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délisation des mécanismes 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Bibliographie :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écanique du solide, Agati, Bremont, Delville ; Ed DUNOD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ystème mécanique Théorie et dimensionnement, Aublin, Boncompain, Boulaton, Caron, Jeay, Lacage, Réa ; Ed DUNOD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ypothèses :</w:t>
      </w:r>
    </w:p>
    <w:p>
      <w:pPr>
        <w:pStyle w:val="Normal"/>
        <w:rPr/>
      </w:pPr>
      <w:r>
        <w:rPr/>
        <w:t>Rappelons que l’on prend pour hypothèses que :</w:t>
      </w:r>
    </w:p>
    <w:p>
      <w:pPr>
        <w:pStyle w:val="Normal"/>
        <w:numPr>
          <w:ilvl w:val="0"/>
          <w:numId w:val="4"/>
        </w:numPr>
        <w:rPr/>
      </w:pPr>
      <w:r>
        <w:rPr/>
        <w:t>les liaisons sont parfaites (pas de pertes de puissance),</w:t>
      </w:r>
    </w:p>
    <w:p>
      <w:pPr>
        <w:pStyle w:val="Normal"/>
        <w:numPr>
          <w:ilvl w:val="0"/>
          <w:numId w:val="4"/>
        </w:numPr>
        <w:rPr/>
      </w:pPr>
      <w:r>
        <w:rPr/>
        <w:t>La géométrie des surfaces est parfaite,</w:t>
      </w:r>
    </w:p>
    <w:p>
      <w:pPr>
        <w:pStyle w:val="Normal"/>
        <w:numPr>
          <w:ilvl w:val="0"/>
          <w:numId w:val="4"/>
        </w:numPr>
        <w:rPr/>
      </w:pPr>
      <w:r>
        <w:rPr/>
        <w:t>Les jeux sont nuls dans les liaisons,</w:t>
      </w:r>
    </w:p>
    <w:p>
      <w:pPr>
        <w:pStyle w:val="Normal"/>
        <w:numPr>
          <w:ilvl w:val="0"/>
          <w:numId w:val="4"/>
        </w:numPr>
        <w:rPr/>
      </w:pPr>
      <w:r>
        <w:rPr/>
        <w:t>Les déformations surfaciques sont nul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ppels :</w:t>
      </w:r>
    </w:p>
    <w:p>
      <w:pPr>
        <w:pStyle w:val="Normal"/>
        <w:rPr/>
      </w:pPr>
      <w:r>
        <w:rPr/>
        <w:t>Le modèle de la liaison parfaite est parfait pour effectuer un premier calcul d’approche sur un système mécanique.</w:t>
      </w:r>
    </w:p>
    <w:p>
      <w:pPr>
        <w:pStyle w:val="Normal"/>
        <w:rPr/>
      </w:pPr>
      <w:r>
        <w:rPr/>
        <w:t>La réalisation pratique des liaisons élémentaires, leur assemblage et leur fonctionnement correct entraîne un certain nombre d’écarts par rapport au réel :</w:t>
      </w:r>
    </w:p>
    <w:p>
      <w:pPr>
        <w:pStyle w:val="Normal"/>
        <w:numPr>
          <w:ilvl w:val="0"/>
          <w:numId w:val="2"/>
        </w:numPr>
        <w:rPr/>
      </w:pPr>
      <w:r>
        <w:rPr/>
        <w:t>Surfaces de liaisons non parfaites (défauts de forme, de rugosité …),</w:t>
      </w:r>
    </w:p>
    <w:p>
      <w:pPr>
        <w:pStyle w:val="Normal"/>
        <w:numPr>
          <w:ilvl w:val="0"/>
          <w:numId w:val="2"/>
        </w:numPr>
        <w:rPr/>
      </w:pPr>
      <w:r>
        <w:rPr/>
        <w:t>Résistance au mouvement,</w:t>
      </w:r>
    </w:p>
    <w:p>
      <w:pPr>
        <w:pStyle w:val="Normal"/>
        <w:numPr>
          <w:ilvl w:val="0"/>
          <w:numId w:val="2"/>
        </w:numPr>
        <w:rPr/>
      </w:pPr>
      <w:r>
        <w:rPr/>
        <w:t>Jeu ou préser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3"/>
        <w:gridCol w:w="3181"/>
        <w:gridCol w:w="1396"/>
        <w:gridCol w:w="1410"/>
      </w:tblGrid>
      <w:tr>
        <w:trPr>
          <w:trHeight w:val="520" w:hRule="atLeast"/>
        </w:trPr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Nom de la liaison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Représentation spatiale </w:t>
            </w:r>
          </w:p>
        </w:tc>
        <w:tc>
          <w:tcPr>
            <w:tcW w:w="2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Degrés de liberté </w:t>
            </w:r>
          </w:p>
        </w:tc>
      </w:tr>
      <w:tr>
        <w:trPr>
          <w:trHeight w:val="225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NCASTREMENT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FIXE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200150" cy="971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PIVOT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85900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GLISSIERE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362075" cy="1085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x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Nom de la liaison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Représentation spatiale </w:t>
            </w:r>
          </w:p>
        </w:tc>
        <w:tc>
          <w:tcPr>
            <w:tcW w:w="2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Degrés de liberté </w:t>
            </w:r>
          </w:p>
        </w:tc>
      </w:tr>
      <w:tr>
        <w:trPr>
          <w:trHeight w:val="30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HELICOIDAL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(Translation et Rotation conjuguées)</w:t>
            </w:r>
            <w:r>
              <w:rPr>
                <w:rFonts w:cs="Comic Sans MS" w:ascii="Comic Sans MS" w:hAnsi="Comic Sans MS"/>
                <w:color w:val="000000"/>
              </w:rPr>
              <w:t xml:space="preserve">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514475" cy="1200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PIVOT GLISSANT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514475" cy="1200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PHERIQUE A DOIGT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ROTULE A DOIGT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171575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z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APPUI PLAN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323975" cy="952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OTULE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SPHERIQUE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228725" cy="895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INEAIRE ANNULAIRE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SPHERE-CYLINDRE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304925" cy="1009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x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LINEAIRE RECTILIGNE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228725" cy="1000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Nom de la liaison </w:t>
            </w:r>
          </w:p>
        </w:tc>
        <w:tc>
          <w:tcPr>
            <w:tcW w:w="3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Représentation spatiale </w:t>
            </w:r>
          </w:p>
        </w:tc>
        <w:tc>
          <w:tcPr>
            <w:tcW w:w="28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3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Degrés de liberté </w:t>
            </w:r>
          </w:p>
        </w:tc>
      </w:tr>
      <w:tr>
        <w:trPr>
          <w:trHeight w:val="495" w:hRule="atLeast"/>
        </w:trPr>
        <w:tc>
          <w:tcPr>
            <w:tcW w:w="3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ONCTUELLE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SPHERE-PLAN </w:t>
            </w:r>
          </w:p>
        </w:tc>
        <w:tc>
          <w:tcPr>
            <w:tcW w:w="3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276350" cy="1114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T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7"/>
                <w:szCs w:val="27"/>
              </w:rPr>
              <w:t>R</w:t>
            </w: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T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0"/>
                <w:szCs w:val="20"/>
              </w:rPr>
              <w:t>R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Critères de modélisation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odélisation d’une liaison où il existe un jeu radial (j&gt;0)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086735" cy="2237105"/>
                <wp:effectExtent l="0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2237040"/>
                          <a:chOff x="0" y="0"/>
                          <a:chExt cx="3086640" cy="223704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47708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1003">
                                <a:moveTo>
                                  <a:pt x="29" y="985"/>
                                </a:moveTo>
                                <a:cubicBezTo>
                                  <a:pt x="23" y="876"/>
                                  <a:pt x="22" y="766"/>
                                  <a:pt x="11" y="657"/>
                                </a:cubicBezTo>
                                <a:cubicBezTo>
                                  <a:pt x="4" y="583"/>
                                  <a:pt x="0" y="258"/>
                                  <a:pt x="0" y="258"/>
                                </a:cubicBezTo>
                                <a:cubicBezTo>
                                  <a:pt x="23" y="118"/>
                                  <a:pt x="39" y="153"/>
                                  <a:pt x="84" y="18"/>
                                </a:cubicBezTo>
                                <a:cubicBezTo>
                                  <a:pt x="90" y="0"/>
                                  <a:pt x="121" y="6"/>
                                  <a:pt x="139" y="0"/>
                                </a:cubicBezTo>
                                <a:cubicBezTo>
                                  <a:pt x="268" y="16"/>
                                  <a:pt x="375" y="54"/>
                                  <a:pt x="503" y="73"/>
                                </a:cubicBezTo>
                                <a:cubicBezTo>
                                  <a:pt x="580" y="98"/>
                                  <a:pt x="740" y="127"/>
                                  <a:pt x="740" y="127"/>
                                </a:cubicBezTo>
                                <a:cubicBezTo>
                                  <a:pt x="1022" y="107"/>
                                  <a:pt x="1298" y="64"/>
                                  <a:pt x="1579" y="36"/>
                                </a:cubicBezTo>
                                <a:cubicBezTo>
                                  <a:pt x="1833" y="62"/>
                                  <a:pt x="1894" y="40"/>
                                  <a:pt x="2071" y="127"/>
                                </a:cubicBezTo>
                                <a:cubicBezTo>
                                  <a:pt x="2164" y="220"/>
                                  <a:pt x="2247" y="293"/>
                                  <a:pt x="2290" y="419"/>
                                </a:cubicBezTo>
                                <a:cubicBezTo>
                                  <a:pt x="2322" y="613"/>
                                  <a:pt x="2326" y="807"/>
                                  <a:pt x="2326" y="1003"/>
                                </a:cubicBezTo>
                                <a:lnTo>
                                  <a:pt x="29" y="9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684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094040"/>
                            <a:ext cx="147708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1003">
                                <a:moveTo>
                                  <a:pt x="29" y="985"/>
                                </a:moveTo>
                                <a:cubicBezTo>
                                  <a:pt x="23" y="876"/>
                                  <a:pt x="22" y="766"/>
                                  <a:pt x="11" y="657"/>
                                </a:cubicBezTo>
                                <a:cubicBezTo>
                                  <a:pt x="4" y="583"/>
                                  <a:pt x="0" y="258"/>
                                  <a:pt x="0" y="258"/>
                                </a:cubicBezTo>
                                <a:cubicBezTo>
                                  <a:pt x="23" y="118"/>
                                  <a:pt x="39" y="153"/>
                                  <a:pt x="84" y="18"/>
                                </a:cubicBezTo>
                                <a:cubicBezTo>
                                  <a:pt x="90" y="0"/>
                                  <a:pt x="121" y="6"/>
                                  <a:pt x="139" y="0"/>
                                </a:cubicBezTo>
                                <a:cubicBezTo>
                                  <a:pt x="268" y="16"/>
                                  <a:pt x="375" y="54"/>
                                  <a:pt x="503" y="73"/>
                                </a:cubicBezTo>
                                <a:cubicBezTo>
                                  <a:pt x="580" y="98"/>
                                  <a:pt x="740" y="127"/>
                                  <a:pt x="740" y="127"/>
                                </a:cubicBezTo>
                                <a:cubicBezTo>
                                  <a:pt x="1022" y="107"/>
                                  <a:pt x="1298" y="64"/>
                                  <a:pt x="1579" y="36"/>
                                </a:cubicBezTo>
                                <a:cubicBezTo>
                                  <a:pt x="1833" y="62"/>
                                  <a:pt x="1894" y="40"/>
                                  <a:pt x="2071" y="127"/>
                                </a:cubicBezTo>
                                <a:cubicBezTo>
                                  <a:pt x="2164" y="220"/>
                                  <a:pt x="2247" y="293"/>
                                  <a:pt x="2290" y="419"/>
                                </a:cubicBezTo>
                                <a:cubicBezTo>
                                  <a:pt x="2322" y="613"/>
                                  <a:pt x="2326" y="807"/>
                                  <a:pt x="2326" y="1003"/>
                                </a:cubicBezTo>
                                <a:lnTo>
                                  <a:pt x="29" y="9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44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3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9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3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94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29080" y="120888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Symbol" w:cs="Symbol" w:ascii="Arial" w:hAnsi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31600"/>
                            <a:ext cx="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731600"/>
                            <a:ext cx="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20760"/>
                            <a:ext cx="14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894320"/>
                            <a:ext cx="2286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4pt;width:243.1pt;height:176.1pt" coordorigin="4140,168" coordsize="4862,3522">
                <v:shape id="shape_0" coordsize="2326,1003" path="m29,985c23,876,22,766,11,657c4,583,0,258,0,258c23,118,39,153,84,18c90,0,121,6,139,0c268,16,375,54,503,73c580,98,740,127,740,127c1022,107,1298,64,1579,36c1833,62,1894,40,2071,127c2164,220,2247,293,2290,419c2322,613,2326,807,2326,1003l29,985xe" stroked="t" o:allowincell="f" style="position:absolute;left:5041;top:168;width:2325;height:1002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4497;top:1171;width:377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2326,1003" path="m29,985c23,876,22,766,11,657c4,583,0,258,0,258c23,118,39,153,84,18c90,0,121,6,139,0c268,16,375,54,503,73c580,98,740,127,740,127c1022,107,1298,64,1579,36c1833,62,1894,40,2071,127c2164,220,2247,293,2290,419c2322,613,2326,807,2326,1003l29,985xe" stroked="t" o:allowincell="f" style="position:absolute;left:5041;top:1891;width:2325;height:1003;flip:xy;mso-wrap-style:none;v-text-anchor:middle">
                  <v:imagedata r:id="rId16" o:detectmouseclick="t"/>
                  <v:stroke color="black" weight="9360" joinstyle="round" endcap="flat"/>
                  <w10:wrap type="none"/>
                </v:shape>
                <v:line id="shape_0" from="4140,1531" to="8999,153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460,1171" to="899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1891" to="8999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171" to="8820,189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20,1891" to="8820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1;top:2072;width:72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Symbol" w:cs="Symbol" w:ascii="Arial" w:hAnsi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2895" to="5041,3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6,2895" to="7366,3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3508" to="7366,350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1;top:3151;width:35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>Soit 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d le diamètre de l’arbre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L la longueur du palier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j le jeu radial dans la liai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6012" w:hanging="0"/>
        <w:rPr>
          <w:lang w:val="en-US" w:eastAsia="en-US"/>
        </w:rPr>
      </w:pPr>
      <w:r>
        <w:rPr>
          <w:lang w:val="en-US" w:eastAsia="en-US"/>
        </w:rPr>
        <w:t xml:space="preserve">Vérification du rapport :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 modélisera une liaison pivot glissante pour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On modélisera une liaison linéaire annulaire pour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Pour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5</m:t>
        </m:r>
      </m:oMath>
      <w:r>
        <w:rPr>
          <w:lang w:val="en-US" w:eastAsia="en-US"/>
        </w:rPr>
        <w:t xml:space="preserve"> La modélisation de la liaison sera fonction du degré de précision que on adoptera pour analyser le mécanisme dont fait partie la liaison.</w:t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1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3:30:00Z</dcterms:created>
  <dc:creator>GASTON</dc:creator>
  <dc:description/>
  <dc:language>en-US</dc:language>
  <cp:lastModifiedBy>GASTON</cp:lastModifiedBy>
  <dcterms:modified xsi:type="dcterms:W3CDTF">2002-12-11T09:50:00Z</dcterms:modified>
  <cp:revision>11</cp:revision>
  <dc:subject/>
  <dc:title/>
</cp:coreProperties>
</file>