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accalauréat Professionnel </w:t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é</w:t>
      </w:r>
      <w:r>
        <w:rPr>
          <w:b/>
          <w:sz w:val="36"/>
          <w:szCs w:val="36"/>
        </w:rPr>
        <w:t xml:space="preserve">tude et Définition de Produits Industriels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Présentation de l’unité U11 en </w:t>
      </w:r>
      <w:r>
        <w:rPr>
          <w:b/>
          <w:caps/>
          <w:sz w:val="36"/>
          <w:szCs w:val="36"/>
        </w:rPr>
        <w:t>ccf</w:t>
      </w:r>
    </w:p>
    <w:p>
      <w:pPr>
        <w:pStyle w:val="Normal"/>
        <w:jc w:val="center"/>
        <w:rPr>
          <w:b/>
          <w:b/>
          <w:caps/>
          <w:sz w:val="20"/>
          <w:szCs w:val="36"/>
        </w:rPr>
      </w:pPr>
      <w:r>
        <w:rPr>
          <w:b/>
          <w:caps/>
          <w:sz w:val="20"/>
          <w:szCs w:val="36"/>
        </w:rPr>
      </w:r>
    </w:p>
    <w:p>
      <w:pPr>
        <w:pStyle w:val="Normal"/>
        <w:jc w:val="center"/>
        <w:rPr>
          <w:b/>
          <w:b/>
          <w:i/>
          <w:i/>
          <w:caps/>
          <w:sz w:val="20"/>
          <w:szCs w:val="36"/>
        </w:rPr>
      </w:pPr>
      <w:r>
        <w:rPr>
          <w:b/>
          <w:i/>
          <w:caps/>
          <w:sz w:val="20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60579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76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  <w:t>Extrait du référentiel, B.O. N°9, 31 Oct 2002 Hors série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inalité et objectif de la sous épreuve :</w:t>
      </w:r>
    </w:p>
    <w:p>
      <w:pPr>
        <w:pStyle w:val="Normal"/>
        <w:jc w:val="both"/>
        <w:rPr/>
      </w:pPr>
      <w:r>
        <w:rPr/>
        <w:t>Cette sous épreuve a pour but de vérifier la capacité du candidat à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alyser ou justifier une solution technique au regard des relations entrée/sortie, des conditions de résistance, et du dimensionnement des constituants.</w:t>
      </w:r>
    </w:p>
    <w:p>
      <w:pPr>
        <w:pStyle w:val="Normal"/>
        <w:jc w:val="both"/>
        <w:rPr/>
      </w:pPr>
      <w:r>
        <w:rPr/>
        <w:t>Elle porte principalement sur les compétences C12, C13, C21, C22 du référentiel de certification et les connaissances correspondant au chapitre S4 du programme.</w:t>
      </w:r>
    </w:p>
    <w:p>
      <w:pPr>
        <w:pStyle w:val="Normal"/>
        <w:jc w:val="both"/>
        <w:rPr/>
      </w:pPr>
      <w:r>
        <w:rPr/>
        <w:t>Les savoirs relatifs à au moins 3 des 5 chapitres du domaine S4 « Comportement des systèmes mécaniques – Vérification et dimensionnement » seront mobilisées, dont obligatoirement certains savoirs du chapitre S4.1 « Modélisation des actions mécaniques ».</w:t>
      </w:r>
    </w:p>
    <w:p>
      <w:pPr>
        <w:pStyle w:val="Normal"/>
        <w:jc w:val="both"/>
        <w:rPr/>
      </w:pPr>
      <w:r>
        <w:rPr>
          <w:b/>
          <w:color w:val="0000FF"/>
        </w:rPr>
        <w:t>L’utilisation d’aides multimédia</w:t>
      </w:r>
      <w:r>
        <w:rPr/>
        <w:t xml:space="preserve"> permettant au candidat d’accéder facilement à la compréhension du fonctionnement du système technique </w:t>
      </w:r>
      <w:r>
        <w:rPr>
          <w:b/>
          <w:color w:val="0000FF"/>
        </w:rPr>
        <w:t>sera privilégiée</w:t>
      </w:r>
      <w:r>
        <w:rPr/>
        <w:t>.</w:t>
      </w:r>
    </w:p>
    <w:p>
      <w:pPr>
        <w:pStyle w:val="Normal"/>
        <w:jc w:val="both"/>
        <w:rPr/>
      </w:pPr>
      <w:r>
        <w:rPr>
          <w:b/>
          <w:color w:val="0000FF"/>
        </w:rPr>
        <w:t>Cette sous épreuve est construite à partir d’une problématique technique qui la structure et lui donne du se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D’une manière générale, pour l’unité U11, on trouvera dans le dossier technique les éléments suivants 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78"/>
        <w:gridCol w:w="4342"/>
      </w:tblGrid>
      <w:tr>
        <w:trPr>
          <w:trHeight w:val="592" w:hRule="atLeast"/>
        </w:trPr>
        <w:tc>
          <w:tcPr>
            <w:tcW w:w="94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2"/>
                <w:szCs w:val="32"/>
              </w:rPr>
              <w:t>DONNEES DU DOSSIER TECHNIQUE</w:t>
            </w:r>
          </w:p>
        </w:tc>
      </w:tr>
      <w:tr>
        <w:trPr>
          <w:trHeight w:val="592" w:hRule="atLeast"/>
        </w:trPr>
        <w:tc>
          <w:tcPr>
            <w:tcW w:w="4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U11 en Ponctuel</w:t>
            </w:r>
          </w:p>
        </w:tc>
        <w:tc>
          <w:tcPr>
            <w:tcW w:w="8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4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lang w:val="nl-NL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  <w:t>U11 en CCF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nl-NL"/>
              </w:rPr>
            </w:pPr>
            <w:r>
              <w:rPr>
                <w:b/>
                <w:color w:val="0000FF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sentatio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xte, photographies, schém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blématiqu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xt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che technique du produi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xte, abaques, données techniques chiffré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d’ensembl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pier (A4, A3, …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tur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pier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ncipe de fonctionnemen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hémas des phases de fonctionnemen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scriptif de fonctionnemen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sentatio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6"/>
                <w:szCs w:val="16"/>
              </w:rPr>
              <w:t>Présentation multimédia, vidéo 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blématiqu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Présentation multimédi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che technique du produit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Tous formats numériqu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d’ensembl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Toutes représentations numériques issues de la maquette numérique, mises en plan et visualisations de type « edrawing 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tur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Fichier text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ncipe de fonctionnement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Tous formats numériques, présentation multimédia, logiciels de simulation (hydraulique, pneumatique, …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Toutes les données de l’épreuve ponctuelle peuvent se retrouver dans la situation en CCF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99" w:footer="111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s données de l’épreuve en CCF sont principalement sous forme numérique, elles sont  imprimables.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PRéSENTATION D’UNE SITUATION D’Évaluation POUR L'unité U11 EN CCF.</w:t>
      </w:r>
    </w:p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  <w:t>Support :</w:t>
      </w:r>
    </w:p>
    <w:p>
      <w:pPr>
        <w:pStyle w:val="Normal"/>
        <w:jc w:val="center"/>
        <w:rPr>
          <w:b/>
          <w:b/>
          <w:i/>
          <w:i/>
          <w:caps/>
          <w:emboss/>
          <w:color w:val="FF0000"/>
          <w:sz w:val="52"/>
          <w:szCs w:val="52"/>
        </w:rPr>
      </w:pPr>
      <w:r>
        <w:rPr>
          <w:b/>
          <w:i/>
          <w:caps/>
          <w:emboss/>
          <w:color w:val="FF0000"/>
          <w:sz w:val="52"/>
          <w:szCs w:val="52"/>
        </w:rPr>
        <w:t>Écarteur HYDRAULIQUE</w:t>
      </w:r>
    </w:p>
    <w:p>
      <w:pPr>
        <w:pStyle w:val="Normal"/>
        <w:rPr>
          <w:b/>
          <w:b/>
          <w:i/>
          <w:i/>
          <w:caps/>
          <w:emboss/>
          <w:color w:val="FF0000"/>
          <w:sz w:val="52"/>
          <w:szCs w:val="52"/>
        </w:rPr>
      </w:pPr>
      <w:r>
        <w:rPr>
          <w:b/>
          <w:i/>
          <w:caps/>
          <w:emboss/>
          <w:color w:val="FF0000"/>
          <w:sz w:val="52"/>
          <w:szCs w:val="52"/>
        </w:rPr>
      </w:r>
    </w:p>
    <w:p>
      <w:pPr>
        <w:pStyle w:val="Normal"/>
        <w:rPr/>
      </w:pPr>
      <w:r>
        <w:rPr/>
        <w:t>L'unité U 11, en contrôle ponctuel ou en CCF, s’organise autour de 2 dossiers :</w:t>
      </w:r>
    </w:p>
    <w:p>
      <w:pPr>
        <w:pStyle w:val="Normal"/>
        <w:numPr>
          <w:ilvl w:val="0"/>
          <w:numId w:val="3"/>
        </w:numPr>
        <w:rPr/>
      </w:pPr>
      <w:r>
        <w:rPr/>
        <w:t>Le dossier technique</w:t>
      </w:r>
    </w:p>
    <w:p>
      <w:pPr>
        <w:pStyle w:val="Normal"/>
        <w:numPr>
          <w:ilvl w:val="0"/>
          <w:numId w:val="3"/>
        </w:numPr>
        <w:rPr/>
      </w:pPr>
      <w:r>
        <w:rPr/>
        <w:t>Le dossier de travai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Les observations qui apparaissent dans le tableau touchent exclusiveme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4855</wp:posOffset>
                </wp:positionH>
                <wp:positionV relativeFrom="paragraph">
                  <wp:posOffset>163195</wp:posOffset>
                </wp:positionV>
                <wp:extent cx="3094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sz w:val="44"/>
                                <w:szCs w:val="44"/>
                              </w:rPr>
                              <w:t></w:t>
                            </w:r>
                            <w:r>
                              <w:rPr>
                                <w:rFonts w:eastAsia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Les 3 parties sont indépend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12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  <w:sz w:val="44"/>
                          <w:szCs w:val="44"/>
                        </w:rPr>
                        <w:t></w:t>
                      </w:r>
                      <w:r>
                        <w:rPr>
                          <w:rFonts w:eastAsia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Les 3 parties sont indépend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La forme</w:t>
      </w:r>
    </w:p>
    <w:p>
      <w:pPr>
        <w:pStyle w:val="Normal"/>
        <w:numPr>
          <w:ilvl w:val="0"/>
          <w:numId w:val="2"/>
        </w:numPr>
        <w:rPr/>
      </w:pPr>
      <w:r>
        <w:rPr/>
        <w:t>La nature des production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5103"/>
        <w:gridCol w:w="3537"/>
      </w:tblGrid>
      <w:tr>
        <w:trPr>
          <w:trHeight w:val="592" w:hRule="atLeast"/>
        </w:trPr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OSSIER TECHNIQUE</w:t>
            </w:r>
          </w:p>
        </w:tc>
      </w:tr>
      <w:tr>
        <w:trPr>
          <w:trHeight w:val="592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U11 en Ponctuel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lang w:val="nl-NL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  <w:t>U11 en CCF</w:t>
            </w:r>
          </w:p>
        </w:tc>
        <w:tc>
          <w:tcPr>
            <w:tcW w:w="3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roductions attendues en CCF</w:t>
            </w:r>
          </w:p>
        </w:tc>
      </w:tr>
      <w:tr>
        <w:trPr>
          <w:trHeight w:val="3421" w:hRule="atLeast"/>
        </w:trPr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sentatio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xte et photographi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blématiqu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pier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che technique du produi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pi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d’ensembl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pi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tur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pier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ncipe de fonctionnemen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hémas de phases de fonctionnemen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sentation</w:t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i w:val="false"/>
                <w:color w:val="0000FF"/>
              </w:rPr>
              <w:t>Vidéo de présentation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blématiqu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Présentation multimédi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che technique du produit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Forme numéri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d’ensembl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Maquettes numériques et mises en plan de type "edrawing</w:t>
            </w:r>
            <w:r>
              <w:rPr>
                <w:i/>
                <w:color w:val="00FF00"/>
                <w:sz w:val="16"/>
                <w:szCs w:val="16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tur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6"/>
                <w:szCs w:val="16"/>
              </w:rPr>
              <w:t>Forme numériqu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ncipe de fonctionnement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Vidéo issue de solidworks Animator</w:t>
            </w:r>
          </w:p>
        </w:tc>
        <w:tc>
          <w:tcPr>
            <w:tcW w:w="3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ns objet</w:t>
            </w:r>
          </w:p>
        </w:tc>
      </w:tr>
      <w:tr>
        <w:trPr>
          <w:trHeight w:val="592" w:hRule="atLeast"/>
        </w:trPr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OSSIER DE TRAVAIL</w:t>
            </w:r>
          </w:p>
        </w:tc>
      </w:tr>
      <w:tr>
        <w:trPr>
          <w:trHeight w:val="592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U11 en Ponctuel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lang w:val="nl-NL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  <w:t>U11 en CCF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Productions attendues en CCF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FF"/>
                <w:sz w:val="12"/>
                <w:szCs w:val="12"/>
              </w:rPr>
            </w:pPr>
            <w:r>
              <w:rPr>
                <w:b/>
                <w:color w:val="9933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  <w:t>Cette première partie vise à qualifier l’écarteur afin de l’intégrer dans la gamme commerciale et à vérifier le  respect des exigences relatives au temps d’ouverture.</w:t>
            </w:r>
          </w:p>
          <w:p>
            <w:pPr>
              <w:pStyle w:val="Normal"/>
              <w:jc w:val="center"/>
              <w:rPr>
                <w:b/>
                <w:b/>
                <w:color w:val="FF9900"/>
                <w:sz w:val="16"/>
                <w:szCs w:val="16"/>
              </w:rPr>
            </w:pPr>
            <w:r>
              <w:rPr>
                <w:b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ossier papier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ossier papier et numériqu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apier et  numériqu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Tracé pour détermination de la cote d’ouverture maximale en bout de l'écarteur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graphiqu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herche de la désignation du nouvel écarteur dans la gam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rification du temps d’ouverture et de fermetur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alyse des solutions constructive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hoix des hypothèse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érage de la situation la plus défavorab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termination de la cote d’ouverture maximale en bout de l’écarteur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Détermination sur Solidworks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herche de la désignation du nouvel écarteur dans la gam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rification du temps d’ouverture et de fermetur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alyse des solutions constructive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érification des hypothèse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érage de la situation la plus défavorab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ession écran de l’écartement coté ou de la boite de dialogue de la mesure de la dista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5103"/>
        <w:gridCol w:w="3537"/>
      </w:tblGrid>
      <w:tr>
        <w:trPr>
          <w:trHeight w:val="592" w:hRule="atLeast"/>
        </w:trPr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OSSIER DE TRAVAIL</w:t>
            </w:r>
          </w:p>
        </w:tc>
      </w:tr>
      <w:tr>
        <w:trPr>
          <w:trHeight w:val="592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U11 en Ponctuel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lang w:val="nl-NL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  <w:t>U11 en CCF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Productions attendues en CCF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3300"/>
                <w:sz w:val="12"/>
                <w:szCs w:val="12"/>
              </w:rPr>
            </w:pPr>
            <w:r>
              <w:rPr>
                <w:b/>
                <w:color w:val="CC33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  <w:t xml:space="preserve">Cette deuxième partie vise à qualifier l’écarteur dans la catégorie EH40 de la norme NF S 61-571 et à déterminer l’effort en phase de </w:t>
            </w:r>
            <w:r>
              <w:rPr>
                <w:b/>
                <w:iCs/>
                <w:color w:val="CC3300"/>
                <w:sz w:val="16"/>
                <w:szCs w:val="16"/>
              </w:rPr>
              <w:t>fermeture</w:t>
            </w:r>
            <w:r>
              <w:rPr>
                <w:b/>
                <w:i/>
                <w:iCs/>
                <w:color w:val="CC330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termination de l’effort résultant appliqué sur le pisto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herche de l’effort en phase d’ouverture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Détermination des efforts sur l’ensemble {13+12}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 Détermination de l’effort sur l’ensemble {14+15}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graphi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herche de l’effort, au niveau de l’axe 16, en phase de fermeture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Détermination des efforts sur l’ensemble {13+12}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graphiqu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 Détermination de l’effort sur l’ensemble {14+15}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graphiqu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nclure la classification de l’écarteur en catégorie EH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termination de l’effort résultant appliqué sur le pisto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herche de l’effort en phase d’ouverture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Détermination des efforts sur l’ensemble {13+12}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 Détermination de l’effort sur l’ensemble {14+15}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graphiqu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herche de l’effort, au niveau de l’axe 16, en phase de fermeture 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Vérification du rapport L/D des liaisons en vue de valider la modélisation proposé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6"/>
                <w:szCs w:val="16"/>
              </w:rPr>
              <w:t>Détermination de la position critique sur logiciel de simulation mécanique Motionworks</w:t>
            </w:r>
          </w:p>
          <w:p>
            <w:pPr>
              <w:pStyle w:val="Heading2"/>
              <w:rPr/>
            </w:pPr>
            <w:r>
              <w:rPr/>
              <w:t>Quantification de la valeur de l’effort dans cette position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Conclure la classification de l’écarteur en catégorie EH4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ession du graphe des liaisons avec indication manuelle des rapports L/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ession des données d’effort/déplacement fournies sous formes de courbes ou de tableau de valeurs avec indication manuelle de la position critiqu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5103"/>
        <w:gridCol w:w="3537"/>
      </w:tblGrid>
      <w:tr>
        <w:trPr>
          <w:trHeight w:val="592" w:hRule="atLeast"/>
        </w:trPr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OSSIER DE TRAVAIL</w:t>
            </w:r>
          </w:p>
        </w:tc>
      </w:tr>
      <w:tr>
        <w:trPr>
          <w:trHeight w:val="592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U11 en Ponctuel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  <w:lang w:val="nl-NL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  <w:t>U11 en CCF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Productions attendues en CCF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3300"/>
                <w:sz w:val="12"/>
                <w:szCs w:val="12"/>
              </w:rPr>
            </w:pPr>
            <w:r>
              <w:rPr>
                <w:b/>
                <w:color w:val="CC33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  <w:t>Cette troisième partie vise à vérifier l’aptitude des différentes pièces à fonctionner dans les conditions imposées par la norme NF S 61-571.</w:t>
            </w:r>
          </w:p>
          <w:p>
            <w:pPr>
              <w:pStyle w:val="Normal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rification de la résistance de l’axe 17 des bielles 18, au cisaillement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Recherche de la valeur maximale de l’effort agissant sur la bielle 18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Détermination de la valeur de l’effort, dans le cas de surcharg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Identification du nombre de sections cisaillée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chém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Détermination de la contrainte tangentiell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Vérification du critère de résistanc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rification des bielles 18 en traction/compression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Détermination de la contrainte dans la section A-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Détermination de la contrainte dans la section B-B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nclur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rification de la résistance de l’axe 17 des bielles 18, au cisaillement 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Modélisation des actions mécaniques sur le logiciel Cosmosworks avec des hypothèses sur les surfaces de contact données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Résolution informatiqu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nterprétation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rification des bielles 18 en traction/compression 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Utilisation de Cosmosworks 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Modélisation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dentification des conditions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nterprétation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nclur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ession des données de contraint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terprétation par identification de la zone la plus sollicité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nement des actions mécaniques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Interprétation par identification de la zone la plus sollicité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terprétation par identification de la zone la plus sollicité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s : 3h</w:t>
            </w:r>
          </w:p>
        </w:tc>
        <w:tc>
          <w:tcPr>
            <w:tcW w:w="3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s maximum : 3h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902" w:gutter="0" w:header="0" w:top="1418" w:footer="11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FF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FF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6:43:00Z</dcterms:created>
  <dc:creator>GASTON Stéphane</dc:creator>
  <dc:description/>
  <dc:language>en-US</dc:language>
  <cp:lastModifiedBy>GASTON</cp:lastModifiedBy>
  <cp:lastPrinted>2003-01-23T17:28:00Z</cp:lastPrinted>
  <dcterms:modified xsi:type="dcterms:W3CDTF">2003-03-10T18:26:00Z</dcterms:modified>
  <cp:revision>14</cp:revision>
  <dc:subject/>
  <dc:title>Présentation de l’épreuve U11 en CCF</dc:title>
</cp:coreProperties>
</file>