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54"/>
        <w:gridCol w:w="4239"/>
        <w:gridCol w:w="372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6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ondelle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Goupille épingl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à créneaux HK M 1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 27-41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ill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= 30 mm</w:t>
            </w:r>
            <w:r>
              <w:rPr>
                <w:rFonts w:cs="Arial" w:ascii="Arial" w:hAnsi="Arial"/>
                <w:lang w:val="en-GB"/>
              </w:rPr>
              <w:t>; Ø ext = 20 mm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 M 12 х 5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ISO 401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pille épingl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delle </w:t>
            </w:r>
            <w:r>
              <w:rPr>
                <w:rFonts w:cs="Arial" w:ascii="Arial" w:hAnsi="Arial"/>
                <w:lang w:val="en-GB"/>
              </w:rPr>
              <w:t>M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ISO 708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ill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= 30 mm</w:t>
            </w:r>
            <w:r>
              <w:rPr>
                <w:rFonts w:cs="Arial" w:ascii="Arial" w:hAnsi="Arial"/>
                <w:lang w:val="en-GB"/>
              </w:rPr>
              <w:t>; Ø ext = 16 mm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H M 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ISO 403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ois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épaulé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= 90 mm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pille épingl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ISO 123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M 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NF EN ISO 708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xe épaulé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= 48 mm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pille épingl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M 1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NF EN ISO 708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ill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= 52 mm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xe épaulé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= 66 mm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 de benn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cano soudé plus visserie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mble benn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n de vidang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a : corps, 6b: tige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érin de levage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 : corps, 5b: tige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ier d'ouverture de port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 de liaiso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 inférieu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 supérieu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âssis 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cano soudé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b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omenclatur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29510</wp:posOffset>
              </wp:positionH>
              <wp:positionV relativeFrom="paragraph">
                <wp:posOffset>-356235</wp:posOffset>
              </wp:positionV>
              <wp:extent cx="742315" cy="389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315" cy="389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36"/>
                              <w:szCs w:val="36"/>
                            </w:rPr>
                            <w:t>DT 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45pt;height:30.7pt;mso-wrap-distance-left:9.05pt;mso-wrap-distance-right:9.05pt;mso-wrap-distance-top:0pt;mso-wrap-distance-bottom:0pt;margin-top:-28.05pt;mso-position-vertical-relative:text;margin-left:191.3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36"/>
                        <w:szCs w:val="36"/>
                      </w:rPr>
                      <w:t>DT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5:01:00Z</dcterms:created>
  <dc:creator>lg</dc:creator>
  <dc:description/>
  <dc:language>en-US</dc:language>
  <cp:lastModifiedBy>Catherine REYNAERT</cp:lastModifiedBy>
  <dcterms:modified xsi:type="dcterms:W3CDTF">2007-02-17T14:34:00Z</dcterms:modified>
  <cp:revision>16</cp:revision>
  <dc:subject/>
  <dc:title>18</dc:title>
</cp:coreProperties>
</file>