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RAVAIL DEMANDÉ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8 feuilles numérotées de 1/8 à 8/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est conseillé de consacrer à chacune des parties la durée indiquée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5"/>
      </w:tblGrid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du dossier et des documents techn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h 3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</w:rPr>
              <w:t xml:space="preserve"> Partie : Étude de la fonction technique FT1 : « Lever le bac 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 2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1) Étude du fonctionnement du système de lev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2) Étude de la fonction technique FT11 : « Transformer l’énergie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) Choix d'un matériau pour les bras supérieurs 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) Dimensionnement de la section d’une butée méca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 xml:space="preserve"> Partie : Étude de la fonction technique FT3 : « Basculer le bac et ouvrir la porte simultanément 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 2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) Validation du débit de la pompe hydraul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2) Étude du fonctionnement du système de vid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 xml:space="preserve"> Partie : Étude d’une solution constructive contribuant à la fonction technique FT1 :« Lever le bac 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h 2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 xml:space="preserve"> Partie : Étude de la fonction technique FT2 : « Assurer la sécurité des utilisateurs en position haute 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 h 30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détaillée de la solution constructive reten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08:00Z</dcterms:created>
  <dc:creator>LYCEE DUMONT D'URVILLE</dc:creator>
  <dc:description/>
  <cp:keywords/>
  <dc:language>en-US</dc:language>
  <cp:lastModifiedBy>JJB</cp:lastModifiedBy>
  <cp:lastPrinted>2006-10-23T15:31:00Z</cp:lastPrinted>
  <dcterms:modified xsi:type="dcterms:W3CDTF">2007-03-15T13:48:00Z</dcterms:modified>
  <cp:revision>21</cp:revision>
  <dc:subject/>
  <dc:title>DOSSIER TRAVAIL DEMANDÉ</dc:title>
</cp:coreProperties>
</file>