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7pt;margin-top:-27pt;width:93.55pt;height:24.5pt;mso-wrap-style:none;v-text-anchor:middle" type="_x0000_t136">
            <v:path textpathok="t"/>
            <v:textpath on="t" fitshape="t" string="Corrig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bCs/>
          <w:u w:val="single"/>
        </w:rPr>
        <w:t xml:space="preserve">Extrémité de la tige du vérin 5 </w:t>
      </w:r>
      <w:r>
        <w:rPr>
          <w:rFonts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  <w:b/>
          <w:bCs/>
          <w:u w:val="single"/>
        </w:rPr>
        <w:t>Epingl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73660</wp:posOffset>
                </wp:positionV>
                <wp:extent cx="84772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3.75pt;mso-wrap-distance-left:9.05pt;mso-wrap-distance-right:9.05pt;mso-wrap-distance-top:0pt;mso-wrap-distance-bottom:0pt;margin-top:5.8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ylindr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933450</wp:posOffset>
                      </wp:positionV>
                      <wp:extent cx="371475" cy="190500"/>
                      <wp:effectExtent l="635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190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73.5pt" to="50pt,88.45pt" stroked="t" o:allowincell="t" style="position:absolute;flip:y">
                      <v:stroke color="black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557530</wp:posOffset>
                      </wp:positionV>
                      <wp:extent cx="765175" cy="29845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5000" cy="29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5pt,43.9pt" to="161.15pt,67.35pt" stroked="t" o:allowincell="t" style="position:absolute;flip:xy">
                      <v:stroke color="black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984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.25pt;height:122.25pt" filled="f" o:ole="">
                  <v:imagedata r:id="rId3" o:title=""/>
                </v:shape>
                <o:OLEObject Type="Embed" ProgID="" ShapeID="ole_rId2" DrawAspect="Content" ObjectID="_191673265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81280</wp:posOffset>
                      </wp:positionV>
                      <wp:extent cx="878205" cy="626745"/>
                      <wp:effectExtent l="0" t="4445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804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6.4pt" to="114.7pt,5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754380</wp:posOffset>
                      </wp:positionV>
                      <wp:extent cx="1743075" cy="2857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07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dons de sou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5pt;height:22.5pt;mso-wrap-distance-left:9.05pt;mso-wrap-distance-right:9.05pt;mso-wrap-distance-top:0pt;mso-wrap-distance-bottom:0pt;margin-top:59.4pt;mso-position-vertical-relative:text;margin-left:1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rdons de sou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6410</wp:posOffset>
                      </wp:positionH>
                      <wp:positionV relativeFrom="paragraph">
                        <wp:posOffset>988695</wp:posOffset>
                      </wp:positionV>
                      <wp:extent cx="847725" cy="4286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5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77.85pt;mso-position-vertical-relative:text;margin-left:-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5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476250</wp:posOffset>
                      </wp:positionV>
                      <wp:extent cx="114300" cy="361950"/>
                      <wp:effectExtent l="5080" t="0" r="1397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37.5pt" to="163.65pt,6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234950</wp:posOffset>
                      </wp:positionV>
                      <wp:extent cx="603885" cy="59055"/>
                      <wp:effectExtent l="635" t="5080" r="0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18.5pt" to="151.8pt,2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95425" cy="89154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773430</wp:posOffset>
                      </wp:positionV>
                      <wp:extent cx="1285875" cy="50482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teur torique épingle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5pt;height:39.75pt;mso-wrap-distance-left:9.05pt;mso-wrap-distance-right:9.05pt;mso-wrap-distance-top:0pt;mso-wrap-distance-bottom:0pt;margin-top:60.9pt;mso-position-vertical-relative:text;margin-left:15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cteur torique épingle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35</wp:posOffset>
                      </wp:positionV>
                      <wp:extent cx="847725" cy="5810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epingle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45.75pt;mso-wrap-distance-left:9.05pt;mso-wrap-distance-right:9.05pt;mso-wrap-distance-top:0pt;mso-wrap-distance-bottom:0pt;margin-top:0pt;mso-position-vertical-relative:text;margin-left: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epingle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80645</wp:posOffset>
                      </wp:positionV>
                      <wp:extent cx="615950" cy="1270000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1270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6.35pt" to="59.8pt,106.3pt" stroked="t" o:allowincell="t" style="position:absolute">
                      <v:stroke color="black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285750" cy="95250"/>
                      <wp:effectExtent l="0" t="5080" r="1905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8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37.95pt" to="126.3pt,4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633730</wp:posOffset>
                      </wp:positionV>
                      <wp:extent cx="447675" cy="433705"/>
                      <wp:effectExtent l="0" t="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784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49.9pt" to="98.3pt,8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97205</wp:posOffset>
                      </wp:positionV>
                      <wp:extent cx="507365" cy="300990"/>
                      <wp:effectExtent l="2540" t="4445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39.15pt" to="33.75pt,6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615440" cy="115570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327025</wp:posOffset>
                      </wp:positionV>
                      <wp:extent cx="1019175" cy="42862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axe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3.75pt;mso-wrap-distance-left:9.05pt;mso-wrap-distance-right:9.05pt;mso-wrap-distance-top:0pt;mso-wrap-distance-bottom:0pt;margin-top:25.75pt;mso-position-vertical-relative:text;margin-left:1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axe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68045</wp:posOffset>
                      </wp:positionV>
                      <wp:extent cx="847725" cy="42862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axe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68.3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axe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0230</wp:posOffset>
                      </wp:positionH>
                      <wp:positionV relativeFrom="paragraph">
                        <wp:posOffset>207645</wp:posOffset>
                      </wp:positionV>
                      <wp:extent cx="847725" cy="42862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axe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16.35pt;mso-position-vertical-relative:text;margin-left:-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axe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42515</wp:posOffset>
                      </wp:positionH>
                      <wp:positionV relativeFrom="paragraph">
                        <wp:posOffset>1139190</wp:posOffset>
                      </wp:positionV>
                      <wp:extent cx="847725" cy="42862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2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89.7pt;mso-position-vertical-relative:text;margin-left:18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2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246380</wp:posOffset>
                      </wp:positionV>
                      <wp:extent cx="588010" cy="36195"/>
                      <wp:effectExtent l="635" t="33655" r="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788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5pt,19.4pt" to="263.5pt,2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Axe épaulé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97205</wp:posOffset>
                      </wp:positionH>
                      <wp:positionV relativeFrom="paragraph">
                        <wp:posOffset>873760</wp:posOffset>
                      </wp:positionV>
                      <wp:extent cx="1066800" cy="42862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rondelle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33.75pt;mso-wrap-distance-left:9.05pt;mso-wrap-distance-right:9.05pt;mso-wrap-distance-top:0pt;mso-wrap-distance-bottom:0pt;margin-top:68.8pt;mso-position-vertical-relative:text;margin-left:-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rondelle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186180</wp:posOffset>
                      </wp:positionV>
                      <wp:extent cx="705485" cy="194310"/>
                      <wp:effectExtent l="0" t="5080" r="1270" b="165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560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pt,93.4pt" to="147.5pt,10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683260</wp:posOffset>
                      </wp:positionV>
                      <wp:extent cx="1073150" cy="196850"/>
                      <wp:effectExtent l="3810" t="19050" r="381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196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53.8pt" to="112.8pt,69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880110</wp:posOffset>
                      </wp:positionV>
                      <wp:extent cx="0" cy="279400"/>
                      <wp:effectExtent l="19050" t="0" r="190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69.3pt" to="113.35pt,91.2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643380</wp:posOffset>
                      </wp:positionV>
                      <wp:extent cx="635000" cy="208915"/>
                      <wp:effectExtent l="0" t="1270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504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29.4pt" to="135pt,145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09420" cy="189865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993775</wp:posOffset>
                      </wp:positionV>
                      <wp:extent cx="847725" cy="42862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2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78.25pt;mso-position-vertical-relative:text;margin-left:1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2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713865</wp:posOffset>
                      </wp:positionV>
                      <wp:extent cx="847725" cy="4286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2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134.95pt;mso-position-vertical-relative:text;margin-left:13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2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Bras inférieur 2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0665</wp:posOffset>
                      </wp:positionH>
                      <wp:positionV relativeFrom="paragraph">
                        <wp:posOffset>914400</wp:posOffset>
                      </wp:positionV>
                      <wp:extent cx="657225" cy="66675"/>
                      <wp:effectExtent l="635" t="5080" r="0" b="304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5pt,72pt" to="270.65pt,7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76530</wp:posOffset>
                      </wp:positionV>
                      <wp:extent cx="435610" cy="88265"/>
                      <wp:effectExtent l="1270" t="5080" r="0" b="222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3.9pt" to="37.8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281305</wp:posOffset>
                      </wp:positionV>
                      <wp:extent cx="711835" cy="350520"/>
                      <wp:effectExtent l="0" t="4445" r="254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172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22.15pt" to="96.5pt,4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06170" cy="112776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770255</wp:posOffset>
                      </wp:positionV>
                      <wp:extent cx="847725" cy="42862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2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60.65pt;mso-position-vertical-relative:text;margin-left:16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2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54610</wp:posOffset>
                      </wp:positionV>
                      <wp:extent cx="1047750" cy="42862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  rondelle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33.75pt;mso-wrap-distance-left:9.05pt;mso-wrap-distance-right:9.05pt;mso-wrap-distance-top:0pt;mso-wrap-distance-bottom:0pt;margin-top:4.3pt;mso-position-vertical-relative:text;margin-left: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  rondelle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ondelle plate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660400</wp:posOffset>
                      </wp:positionV>
                      <wp:extent cx="822960" cy="78105"/>
                      <wp:effectExtent l="0" t="31115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52pt" to="162.55pt,58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35890</wp:posOffset>
                      </wp:positionV>
                      <wp:extent cx="76200" cy="342900"/>
                      <wp:effectExtent l="19050" t="4445" r="1905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10.7pt" to="49.8pt,37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0640</wp:posOffset>
                      </wp:positionV>
                      <wp:extent cx="488950" cy="76200"/>
                      <wp:effectExtent l="3175" t="19050" r="3175" b="190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8880" cy="76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3.2pt" to="82.3pt,9.1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541780" cy="162814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53720</wp:posOffset>
                      </wp:positionV>
                      <wp:extent cx="847725" cy="428625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 2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3.75pt;mso-wrap-distance-left:9.05pt;mso-wrap-distance-right:9.05pt;mso-wrap-distance-top:0pt;mso-wrap-distance-bottom:0pt;margin-top:43.6pt;mso-position-vertical-relative:text;margin-left:1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 2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s concerné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 d'assembla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5-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-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ïncid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axe-3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2-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axe-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-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ïncide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axe-3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5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rondelle-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axe-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rondelle-1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-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ïncide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épingle-1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axe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e axe-3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cteur torique épingle-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51pt;margin-top:7.25pt;width:93.55pt;height:24.5pt;mso-wrap-style:none;v-text-anchor:middle" type="_x0000_t136">
            <v:path textpathok="t"/>
            <v:textpath on="t" fitshape="t" string="Corrig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footerReference w:type="default" r:id="rId9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5715</wp:posOffset>
              </wp:positionH>
              <wp:positionV relativeFrom="paragraph">
                <wp:posOffset>-243840</wp:posOffset>
              </wp:positionV>
              <wp:extent cx="687070" cy="319405"/>
              <wp:effectExtent l="0" t="0" r="0" b="0"/>
              <wp:wrapNone/>
              <wp:docPr id="4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319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DR 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1pt;height:25.15pt;mso-wrap-distance-left:9.05pt;mso-wrap-distance-right:9.05pt;mso-wrap-distance-top:0pt;mso-wrap-distance-bottom:0pt;margin-top:-19.2pt;mso-position-vertical-relative:text;margin-left:200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DR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6:04:00Z</dcterms:created>
  <dc:creator>lg</dc:creator>
  <dc:description/>
  <dc:language>en-US</dc:language>
  <cp:lastModifiedBy>Catherine REYNAERT</cp:lastModifiedBy>
  <cp:lastPrinted>2006-08-29T10:42:00Z</cp:lastPrinted>
  <dcterms:modified xsi:type="dcterms:W3CDTF">2007-02-17T15:01:00Z</dcterms:modified>
  <cp:revision>29</cp:revision>
  <dc:subject/>
  <dc:title>Extrémité de la tige du vérin</dc:title>
</cp:coreProperties>
</file>