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</w:rPr>
        <w:t>DOSSIER DOCUMENTS R</w:t>
      </w:r>
      <w:r>
        <w:rPr>
          <w:rFonts w:cs="Arial" w:ascii="Arial" w:hAnsi="Arial"/>
          <w:b/>
          <w:sz w:val="40"/>
          <w:szCs w:val="40"/>
        </w:rPr>
        <w:t>É</w:t>
      </w:r>
      <w:r>
        <w:rPr>
          <w:rFonts w:cs="Arial" w:ascii="Arial" w:hAnsi="Arial"/>
          <w:b/>
          <w:bCs/>
          <w:sz w:val="40"/>
          <w:szCs w:val="40"/>
        </w:rPr>
        <w:t>P</w:t>
      </w:r>
      <w:r>
        <w:rPr>
          <w:rFonts w:cs="Arial" w:ascii="Arial" w:hAnsi="Arial"/>
          <w:b/>
          <w:bCs/>
          <w:sz w:val="40"/>
        </w:rPr>
        <w:t>ONSE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6 documents numérotés de DR1 à DR6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R1 :</w:t>
        <w:tab/>
        <w:t>Détermination de la hauteur des butées mécaniq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R2 :</w:t>
        <w:tab/>
        <w:t>Détermination des efforts exercés dans le mécanisme de lev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R3 :</w:t>
        <w:tab/>
        <w:t>Détermination de la vitesse de sortie de tige (6b) du vérin (6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R4 :</w:t>
        <w:tab/>
        <w:t>Validation du niveau d’acceptation de la fonction FT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R5 :</w:t>
        <w:tab/>
        <w:t>Etude de la liaison (5) / (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R6 :</w:t>
        <w:tab/>
        <w:t>Conception du système de verrouill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rPr/>
      </w:pPr>
      <w:r>
        <w:rPr/>
        <w:t>Tous ces documents, même non remplis, sont à joindre à la copie en fin d’épreu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701" w:right="1701" w:hanging="0"/>
      <w:jc w:val="center"/>
    </w:pPr>
    <w:rPr>
      <w:rFonts w:ascii="Arial" w:hAnsi="Arial" w:cs="Arial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7:10:00Z</dcterms:created>
  <dc:creator>LYCEE DUMONT D'URVILLE</dc:creator>
  <dc:description/>
  <cp:keywords/>
  <dc:language>en-US</dc:language>
  <cp:lastModifiedBy>JJB</cp:lastModifiedBy>
  <cp:lastPrinted>2007-01-08T16:32:00Z</cp:lastPrinted>
  <dcterms:modified xsi:type="dcterms:W3CDTF">2007-03-14T14:14:00Z</dcterms:modified>
  <cp:revision>16</cp:revision>
  <dc:subject/>
  <dc:title>DOSSIER DOCUMENTS RÈPONSES</dc:title>
</cp:coreProperties>
</file>