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SSIER TECHNI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0" w:right="0" w:hanging="0"/>
        <w:jc w:val="left"/>
        <w:rPr/>
      </w:pPr>
      <w:r>
        <w:rPr/>
        <w:t>Ce dossier comporte 7 documents numérotés de DT1 à DT7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T1 :</w:t>
        <w:tab/>
        <w:tab/>
        <w:t>Pré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T2 :</w:t>
        <w:tab/>
        <w:tab/>
        <w:t>Description du cycle de fonctionn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T3 :</w:t>
        <w:tab/>
        <w:tab/>
        <w:t>Dessin d’ensem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T4 :</w:t>
        <w:tab/>
        <w:tab/>
        <w:t>Nomenc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T5 :</w:t>
        <w:tab/>
        <w:tab/>
        <w:t>Persp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T6 :</w:t>
        <w:tab/>
        <w:tab/>
        <w:t>Extrait de documentation technique sur les vérins hydrauliques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Courbe d’évolution de l’effort en bout d’un vérin de lev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T7 :</w:t>
        <w:tab/>
        <w:tab/>
        <w:t>Documentations de composants techn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7"/>
        <w:gridCol w:w="5827"/>
      </w:tblGrid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721610" cy="229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161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610610" cy="3049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0610" cy="304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-567" w:right="-567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7:04:00Z</dcterms:created>
  <dc:creator>LYCEE DUMONT D'URVILLE</dc:creator>
  <dc:description/>
  <dc:language>en-US</dc:language>
  <cp:lastModifiedBy>LYCEE DUMONT D'URVILLE</cp:lastModifiedBy>
  <dcterms:modified xsi:type="dcterms:W3CDTF">2006-12-13T17:41:00Z</dcterms:modified>
  <cp:revision>10</cp:revision>
  <dc:subject/>
  <dc:title>DOSSIER TECHNIQUE</dc:title>
</cp:coreProperties>
</file>