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4780</wp:posOffset>
            </wp:positionH>
            <wp:positionV relativeFrom="paragraph">
              <wp:posOffset>-487680</wp:posOffset>
            </wp:positionV>
            <wp:extent cx="6894195" cy="560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6785</wp:posOffset>
                </wp:positionH>
                <wp:positionV relativeFrom="paragraph">
                  <wp:posOffset>33655</wp:posOffset>
                </wp:positionV>
                <wp:extent cx="2294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</w:rPr>
                              <w:t>Tête de r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.65pt;mso-position-vertical-relative:text;margin-left:174.5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</w:rPr>
                        <w:t>Tête de r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18" w:right="-518" w:firstLine="720"/>
        <w:rPr/>
      </w:pPr>
      <w:r>
        <mc:AlternateContent>
          <mc:Choice Requires="wps">
            <w:drawing>
              <wp:anchor behindDoc="0" distT="0" distB="0" distL="102235" distR="102235" simplePos="0" locked="0" layoutInCell="0" allowOverlap="1" relativeHeight="8">
                <wp:simplePos x="0" y="0"/>
                <wp:positionH relativeFrom="column">
                  <wp:posOffset>2786380</wp:posOffset>
                </wp:positionH>
                <wp:positionV relativeFrom="paragraph">
                  <wp:posOffset>7416165</wp:posOffset>
                </wp:positionV>
                <wp:extent cx="288290" cy="675640"/>
                <wp:effectExtent l="0" t="115570" r="0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000000">
                          <a:off x="0" y="0"/>
                          <a:ext cx="288360" cy="675720"/>
                        </a:xfrm>
                        <a:prstGeom prst="can">
                          <a:avLst>
                            <a:gd name="adj" fmla="val 3007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19.4pt;margin-top:583.95pt;width:22.65pt;height:53.15pt;flip:y;mso-wrap-style:none;v-text-anchor:middle;rotation:60" type="_x0000_t22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4120</wp:posOffset>
                </wp:positionH>
                <wp:positionV relativeFrom="paragraph">
                  <wp:posOffset>7437120</wp:posOffset>
                </wp:positionV>
                <wp:extent cx="860425" cy="639445"/>
                <wp:effectExtent l="3175" t="317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00" cy="639360"/>
                          <a:chOff x="0" y="0"/>
                          <a:chExt cx="860400" cy="639360"/>
                        </a:xfrm>
                      </wpg:grpSpPr>
                      <wps:wsp>
                        <wps:cNvSpPr/>
                        <wps:spPr>
                          <a:xfrm>
                            <a:off x="664920" y="443880"/>
                            <a:ext cx="184680" cy="1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15624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389880"/>
                            <a:ext cx="14400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00" y="0"/>
                            <a:ext cx="144000" cy="25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585.6pt;width:67.65pt;height:50.3pt" coordorigin="3912,11712" coordsize="1353,1006">
                <v:line id="shape_0" from="4959,12411" to="5249,12578" stroked="t" o:allowincell="f" style="position:absolute">
                  <v:stroke color="#00cc00" weight="12600" joinstyle="miter" endcap="flat"/>
                  <v:fill o:detectmouseclick="t" on="false"/>
                  <w10:wrap type="none"/>
                </v:line>
                <v:line id="shape_0" from="3912,11806" to="4157,11947" stroked="t" o:allowincell="f" style="position:absolute">
                  <v:stroke color="#00cc00" weight="12600" joinstyle="miter" endcap="flat"/>
                  <v:fill o:detectmouseclick="t" on="false"/>
                  <w10:wrap type="none"/>
                </v:line>
                <v:line id="shape_0" from="5040,12326" to="5266,12718" stroked="t" o:allowincell="f" style="position:absolute;flip:y">
                  <v:stroke color="#00cc00" weight="12600" joinstyle="miter" endcap="flat"/>
                  <v:fill o:detectmouseclick="t" on="false"/>
                  <w10:wrap type="none"/>
                </v:line>
                <v:line id="shape_0" from="3977,11712" to="4203,12105" stroked="t" o:allowincell="f" style="position:absolute;flip:y">
                  <v:stroke color="#00cc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1610</wp:posOffset>
                </wp:positionH>
                <wp:positionV relativeFrom="paragraph">
                  <wp:posOffset>5229860</wp:posOffset>
                </wp:positionV>
                <wp:extent cx="288290" cy="67564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675720"/>
                        </a:xfrm>
                        <a:prstGeom prst="can">
                          <a:avLst>
                            <a:gd name="adj" fmla="val 3007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3pt;margin-top:411.8pt;width:22.65pt;height:53.15pt;mso-wrap-style:none;v-text-anchor:middle" type="_x0000_t22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2245</wp:posOffset>
                </wp:positionH>
                <wp:positionV relativeFrom="paragraph">
                  <wp:posOffset>5104765</wp:posOffset>
                </wp:positionV>
                <wp:extent cx="288290" cy="981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981000"/>
                          <a:chOff x="0" y="0"/>
                          <a:chExt cx="288360" cy="981000"/>
                        </a:xfrm>
                      </wpg:grpSpPr>
                      <wps:wsp>
                        <wps:cNvSpPr/>
                        <wps:spPr>
                          <a:xfrm flipV="1">
                            <a:off x="144000" y="0"/>
                            <a:ext cx="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8006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28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0320"/>
                            <a:ext cx="28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35pt;margin-top:401.95pt;width:22.65pt;height:77.2pt" coordorigin="4287,8039" coordsize="453,1544">
                <v:line id="shape_0" from="4514,8039" to="4514,8374" stroked="t" o:allowincell="f" style="position:absolute;flip:y">
                  <v:stroke color="#00cc00" weight="12600" joinstyle="miter" endcap="flat"/>
                  <v:fill o:detectmouseclick="t" on="false"/>
                  <w10:wrap type="none"/>
                </v:line>
                <v:line id="shape_0" from="4514,9300" to="4514,9583" stroked="t" o:allowincell="f" style="position:absolute;flip:y">
                  <v:stroke color="#00cc00" weight="12600" joinstyle="miter" endcap="flat"/>
                  <v:fill o:detectmouseclick="t" on="false"/>
                  <w10:wrap type="none"/>
                </v:line>
                <v:line id="shape_0" from="4287,8151" to="4740,8151" stroked="t" o:allowincell="f" style="position:absolute">
                  <v:stroke color="#00cc00" weight="12600" joinstyle="miter" endcap="flat"/>
                  <v:fill o:detectmouseclick="t" on="false"/>
                  <w10:wrap type="none"/>
                </v:line>
                <v:line id="shape_0" from="4287,9378" to="4740,9378" stroked="t" o:allowincell="f" style="position:absolute">
                  <v:stroke color="#00cc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1260</wp:posOffset>
                </wp:positionH>
                <wp:positionV relativeFrom="paragraph">
                  <wp:posOffset>4352290</wp:posOffset>
                </wp:positionV>
                <wp:extent cx="860425" cy="639445"/>
                <wp:effectExtent l="5715" t="3175" r="3175" b="3810"/>
                <wp:wrapNone/>
                <wp:docPr id="7" name="Modèle_Méca_Pivot_3D_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00" cy="639360"/>
                          <a:chOff x="0" y="0"/>
                          <a:chExt cx="860400" cy="639360"/>
                        </a:xfrm>
                      </wpg:grpSpPr>
                      <wps:wsp>
                        <wps:cNvSpPr/>
                        <wps:spPr>
                          <a:xfrm flipV="1" rot="3600000">
                            <a:off x="267840" y="-19080"/>
                            <a:ext cx="288360" cy="67572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60400" cy="639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" y="443880"/>
                              <a:ext cx="18468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4160" y="59760"/>
                              <a:ext cx="156240" cy="9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144000" cy="24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0"/>
                              <a:ext cx="144000" cy="250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Modèle_Méca_Pivot_3D_2" style="position:absolute;margin-left:193.8pt;margin-top:341.1pt;width:67.65pt;height:53.2pt" coordorigin="3876,6822" coordsize="1353,1064">
                <v:shape id="shape_0" fillcolor="white" stroked="t" o:allowincell="f" style="position:absolute;left:4298;top:6824;width:453;height:1063;flip:y;mso-wrap-style:none;v-text-anchor:middle;rotation:300" type="_x0000_t22">
                  <v:fill o:detectmouseclick="t" type="solid" color2="black"/>
                  <v:stroke color="blue" weight="12600" joinstyle="miter" endcap="flat"/>
                  <w10:wrap type="none"/>
                </v:shape>
                <v:group id="shape_0" style="position:absolute;left:3876;top:6854;width:1353;height:1006">
                  <v:line id="shape_0" from="3893,7553" to="4183,7720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line id="shape_0" from="4985,6948" to="5230,7089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line id="shape_0" from="3876,7468" to="4102,7860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939,6854" to="5165,7247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3320</wp:posOffset>
                </wp:positionH>
                <wp:positionV relativeFrom="paragraph">
                  <wp:posOffset>6633210</wp:posOffset>
                </wp:positionV>
                <wp:extent cx="860425" cy="639445"/>
                <wp:effectExtent l="5715" t="3175" r="3175" b="3810"/>
                <wp:wrapNone/>
                <wp:docPr id="8" name="Modèle_Méca_Pivot_3D_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00" cy="639360"/>
                          <a:chOff x="0" y="0"/>
                          <a:chExt cx="860400" cy="639360"/>
                        </a:xfrm>
                      </wpg:grpSpPr>
                      <wps:wsp>
                        <wps:cNvSpPr/>
                        <wps:spPr>
                          <a:xfrm flipV="1" rot="3600000">
                            <a:off x="267840" y="-19080"/>
                            <a:ext cx="288360" cy="67572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60400" cy="639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" y="443880"/>
                              <a:ext cx="18468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4160" y="59760"/>
                              <a:ext cx="156240" cy="9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144000" cy="24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0"/>
                              <a:ext cx="144000" cy="250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Modèle_Méca_Pivot_3D_2" style="position:absolute;margin-left:191.6pt;margin-top:520.7pt;width:67.65pt;height:53.2pt" coordorigin="3832,10414" coordsize="1353,1064">
                <v:shape id="shape_0" fillcolor="white" stroked="t" o:allowincell="f" style="position:absolute;left:4254;top:10416;width:453;height:1063;flip:y;mso-wrap-style:none;v-text-anchor:middle;rotation:300" type="_x0000_t22"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3832;top:10446;width:1353;height:1006">
                  <v:line id="shape_0" from="3849,11145" to="4139,11312" stroked="t" o:allowincell="f" style="position:absolute;flip:x">
                    <v:stroke color="fuchsia" weight="12600" joinstyle="miter" endcap="flat"/>
                    <v:fill o:detectmouseclick="t" on="false"/>
                    <w10:wrap type="none"/>
                  </v:line>
                  <v:line id="shape_0" from="4941,10540" to="5186,10681" stroked="t" o:allowincell="f" style="position:absolute;flip:x">
                    <v:stroke color="fuchsia" weight="12600" joinstyle="miter" endcap="flat"/>
                    <v:fill o:detectmouseclick="t" on="false"/>
                    <w10:wrap type="none"/>
                  </v:line>
                  <v:line id="shape_0" from="3832,11060" to="4058,11452" stroked="t" o:allowincell="f" style="position:absolute">
                    <v:stroke color="fuchsia" weight="12600" joinstyle="miter" endcap="flat"/>
                    <v:fill o:detectmouseclick="t" on="false"/>
                    <w10:wrap type="none"/>
                  </v:line>
                  <v:line id="shape_0" from="4895,10446" to="5121,10839" stroked="t" o:allowincell="f" style="position:absolute">
                    <v:stroke color="fuchsia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708400</wp:posOffset>
                </wp:positionV>
                <wp:extent cx="1494155" cy="862330"/>
                <wp:effectExtent l="3175" t="5715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86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2pt" to="216.6pt,359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4435</wp:posOffset>
                </wp:positionH>
                <wp:positionV relativeFrom="paragraph">
                  <wp:posOffset>5576570</wp:posOffset>
                </wp:positionV>
                <wp:extent cx="365760" cy="210820"/>
                <wp:effectExtent l="3175" t="6350" r="317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439.1pt" to="222.8pt,455.6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2580</wp:posOffset>
                </wp:positionH>
                <wp:positionV relativeFrom="paragraph">
                  <wp:posOffset>6195695</wp:posOffset>
                </wp:positionV>
                <wp:extent cx="561975" cy="324485"/>
                <wp:effectExtent l="3810" t="5715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487.85pt" to="269.6pt,513.35pt" stroked="t" o:allowincell="f" style="position:absolute">
                <v:stroke color="#00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1325</wp:posOffset>
                </wp:positionH>
                <wp:positionV relativeFrom="paragraph">
                  <wp:posOffset>4742815</wp:posOffset>
                </wp:positionV>
                <wp:extent cx="1838960" cy="1061720"/>
                <wp:effectExtent l="3175" t="5715" r="31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373.45pt" to="379.5pt,45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0150</wp:posOffset>
                </wp:positionH>
                <wp:positionV relativeFrom="paragraph">
                  <wp:posOffset>4890135</wp:posOffset>
                </wp:positionV>
                <wp:extent cx="1905" cy="894715"/>
                <wp:effectExtent l="6350" t="0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9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385.05pt" to="194.6pt,455.4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4805</wp:posOffset>
                </wp:positionH>
                <wp:positionV relativeFrom="paragraph">
                  <wp:posOffset>7099935</wp:posOffset>
                </wp:positionV>
                <wp:extent cx="635" cy="57023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559.05pt" to="227.15pt,60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8450</wp:posOffset>
                </wp:positionH>
                <wp:positionV relativeFrom="paragraph">
                  <wp:posOffset>6093460</wp:posOffset>
                </wp:positionV>
                <wp:extent cx="0" cy="113665"/>
                <wp:effectExtent l="6985" t="0" r="698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79.8pt" to="223.5pt,488.7pt" stroked="t" o:allowincell="f" style="position:absolute">
                <v:stroke color="#00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5665</wp:posOffset>
                </wp:positionH>
                <wp:positionV relativeFrom="paragraph">
                  <wp:posOffset>6519545</wp:posOffset>
                </wp:positionV>
                <wp:extent cx="635" cy="1511935"/>
                <wp:effectExtent l="6350" t="635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513.35pt" to="268.95pt,632.35pt" stroked="t" o:allowincell="f" style="position:absolute">
                <v:stroke color="#00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8670</wp:posOffset>
                </wp:positionH>
                <wp:positionV relativeFrom="paragraph">
                  <wp:posOffset>7983220</wp:posOffset>
                </wp:positionV>
                <wp:extent cx="92710" cy="53975"/>
                <wp:effectExtent l="3810" t="5715" r="317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88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628.6pt" to="269.35pt,632.8pt" stroked="t" o:allowincell="f" style="position:absolute;flip:xy">
                <v:stroke color="#00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1060</wp:posOffset>
                </wp:positionH>
                <wp:positionV relativeFrom="paragraph">
                  <wp:posOffset>1868170</wp:posOffset>
                </wp:positionV>
                <wp:extent cx="659130" cy="3810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91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47.1pt" to="419.65pt,17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8150</wp:posOffset>
                </wp:positionH>
                <wp:positionV relativeFrom="paragraph">
                  <wp:posOffset>561340</wp:posOffset>
                </wp:positionV>
                <wp:extent cx="1013460" cy="38481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44.2pt" to="414.25pt,7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399540</wp:posOffset>
                </wp:positionV>
                <wp:extent cx="1028700" cy="36576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0.2pt" to="188.95pt,1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3280</wp:posOffset>
                </wp:positionH>
                <wp:positionV relativeFrom="paragraph">
                  <wp:posOffset>2005330</wp:posOffset>
                </wp:positionV>
                <wp:extent cx="922020" cy="883920"/>
                <wp:effectExtent l="0" t="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960" cy="8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57.9pt" to="338.95pt,227.4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3935095</wp:posOffset>
                </wp:positionV>
                <wp:extent cx="114300" cy="459105"/>
                <wp:effectExtent l="24130" t="635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9.85pt" to="233.95pt,345.95pt" stroked="t" o:allowincell="f" style="position:absolute;flip:x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00</wp:posOffset>
                </wp:positionV>
                <wp:extent cx="571500" cy="457200"/>
                <wp:effectExtent l="0" t="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45pt" to="287.95pt,480.95pt" stroked="t" o:allowincell="f" style="position:absolute;flip:xy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6451600</wp:posOffset>
                </wp:positionV>
                <wp:extent cx="571500" cy="342900"/>
                <wp:effectExtent l="1270" t="190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08pt" to="215.95pt,534.9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6451600</wp:posOffset>
                </wp:positionV>
                <wp:extent cx="91440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08pt" to="170.95pt,50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1095</wp:posOffset>
                </wp:positionH>
                <wp:positionV relativeFrom="paragraph">
                  <wp:posOffset>8166100</wp:posOffset>
                </wp:positionV>
                <wp:extent cx="91440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643pt" to="161.8pt,64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6108700</wp:posOffset>
                </wp:positionV>
                <wp:extent cx="80010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81pt" to="350.95pt,48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165</wp:posOffset>
                </wp:positionH>
                <wp:positionV relativeFrom="paragraph">
                  <wp:posOffset>290195</wp:posOffset>
                </wp:positionV>
                <wp:extent cx="1151890" cy="27876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rte p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0.7pt;height:21.95pt;mso-wrap-distance-left:9.05pt;mso-wrap-distance-right:9.05pt;mso-wrap-distance-top:0pt;mso-wrap-distance-bottom:0pt;margin-top:22.85pt;mso-position-vertical-relative:text;margin-left:4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rte p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1303655</wp:posOffset>
                </wp:positionV>
                <wp:extent cx="1037590" cy="4660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p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e p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7pt;height:36.7pt;mso-wrap-distance-left:9.05pt;mso-wrap-distance-right:9.05pt;mso-wrap-distance-top:0pt;mso-wrap-distance-bottom:0pt;margin-top:102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p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rte p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4315</wp:posOffset>
                </wp:positionH>
                <wp:positionV relativeFrom="paragraph">
                  <wp:posOffset>2244725</wp:posOffset>
                </wp:positionV>
                <wp:extent cx="1037590" cy="4660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 de com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0pt" style="position:absolute;rotation:-0;width:81.7pt;height:36.7pt;mso-wrap-distance-left:9.05pt;mso-wrap-distance-right:9.05pt;mso-wrap-distance-top:0pt;mso-wrap-distance-bottom:0pt;margin-top:176.75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4665</wp:posOffset>
                </wp:positionH>
                <wp:positionV relativeFrom="paragraph">
                  <wp:posOffset>2880995</wp:posOffset>
                </wp:positionV>
                <wp:extent cx="923290" cy="2755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oisill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.7pt;mso-wrap-distance-left:9.05pt;mso-wrap-distance-right:9.05pt;mso-wrap-distance-top:0pt;mso-wrap-distance-bottom:0pt;margin-top:226.8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oisil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279400</wp:posOffset>
                </wp:positionV>
                <wp:extent cx="2171700" cy="2286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al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lontairement raccourc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Pal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volontairement raccour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5880100</wp:posOffset>
                </wp:positionV>
                <wp:extent cx="1143000" cy="2286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ison 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6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aison 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3149" w:type="dxa"/>
        <w:jc w:val="left"/>
        <w:tblInd w:w="-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8"/>
        <w:gridCol w:w="4920"/>
        <w:gridCol w:w="4758"/>
        <w:gridCol w:w="162"/>
        <w:gridCol w:w="1"/>
      </w:tblGrid>
      <w:tr>
        <w:trPr/>
        <w:tc>
          <w:tcPr>
            <w:tcW w:w="13308" w:type="dxa"/>
            <w:tcBorders/>
          </w:tcPr>
          <w:p>
            <w:pPr>
              <w:pStyle w:val="Normal"/>
              <w:ind w:right="-518" w:hanging="0"/>
              <w:rPr/>
            </w:pPr>
            <w:bookmarkStart w:id="0" w:name="_1135855790"/>
            <w:bookmarkEnd w:id="0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70325</wp:posOffset>
                      </wp:positionH>
                      <wp:positionV relativeFrom="paragraph">
                        <wp:posOffset>3756025</wp:posOffset>
                      </wp:positionV>
                      <wp:extent cx="786765" cy="1905"/>
                      <wp:effectExtent l="635" t="1905" r="635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75pt,295.75pt" to="366.65pt,295.8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487420</wp:posOffset>
                      </wp:positionH>
                      <wp:positionV relativeFrom="paragraph">
                        <wp:posOffset>4946015</wp:posOffset>
                      </wp:positionV>
                      <wp:extent cx="590550" cy="387985"/>
                      <wp:effectExtent l="5715" t="0" r="9080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481800">
                                <a:off x="0" y="0"/>
                                <a:ext cx="590400" cy="388080"/>
                              </a:xfrm>
                              <a:custGeom>
                                <a:avLst/>
                                <a:gdLst>
                                  <a:gd name="textAreaLeft" fmla="*/ 0 w 334800"/>
                                  <a:gd name="textAreaRight" fmla="*/ 335160 w 334800"/>
                                  <a:gd name="textAreaTop" fmla="*/ -360 h 219960"/>
                                  <a:gd name="textAreaBottom" fmla="*/ 21996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208" y="10636"/>
                                    </a:moveTo>
                                    <a:arcTo wR="-9593" hR="-9593" stAng="-10741229" swAng="-10858771"/>
                                    <a:lnTo>
                                      <a:pt x="0" y="10800"/>
                                    </a:lnTo>
                                    <a:arcTo wR="10800" hR="10800" stAng="10800000" swAng="10858771"/>
                                    <a:lnTo>
                                      <a:pt x="24298" y="11031"/>
                                    </a:lnTo>
                                    <a:lnTo>
                                      <a:pt x="20939" y="14277"/>
                                    </a:lnTo>
                                    <a:lnTo>
                                      <a:pt x="17692" y="109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4.6pt;margin-top:389.4pt;width:46.45pt;height:30.5pt;flip:y;mso-wrap-style:none;v-text-anchor:middle;rotation:2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114935" simplePos="0" locked="0" layoutInCell="1" allowOverlap="1" relativeHeight="98">
                      <wp:simplePos x="0" y="0"/>
                      <wp:positionH relativeFrom="column">
                        <wp:posOffset>4246245</wp:posOffset>
                      </wp:positionH>
                      <wp:positionV relativeFrom="paragraph">
                        <wp:posOffset>3959860</wp:posOffset>
                      </wp:positionV>
                      <wp:extent cx="381000" cy="312420"/>
                      <wp:effectExtent l="0" t="0" r="6985" b="768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9967400">
                                <a:off x="0" y="0"/>
                                <a:ext cx="380880" cy="312480"/>
                              </a:xfrm>
                              <a:custGeom>
                                <a:avLst/>
                                <a:gdLst>
                                  <a:gd name="textAreaLeft" fmla="*/ 43560 w 216000"/>
                                  <a:gd name="textAreaRight" fmla="*/ 150480 w 216000"/>
                                  <a:gd name="textAreaTop" fmla="*/ 23760 h 177120"/>
                                  <a:gd name="textAreaBottom" fmla="*/ 153360 h 17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8763" hR="21600" stAng="10800000" swAng="-5400000"/>
                                    <a:lnTo>
                                      <a:pt x="10677" y="21600"/>
                                    </a:lnTo>
                                    <a:arcTo wR="8763" hR="21600" stAng="5400000" swAng="-3028826"/>
                                    <a:lnTo>
                                      <a:pt x="21147" y="6855"/>
                                    </a:lnTo>
                                    <a:lnTo>
                                      <a:pt x="18483" y="0"/>
                                    </a:lnTo>
                                    <a:lnTo>
                                      <a:pt x="14913" y="6855"/>
                                    </a:lnTo>
                                    <a:lnTo>
                                      <a:pt x="17073" y="6855"/>
                                    </a:lnTo>
                                    <a:arcTo wR="8763" hR="21600" stAng="2371174" swAng="2875699"/>
                                    <a:lnTo>
                                      <a:pt x="9720" y="21471"/>
                                    </a:lnTo>
                                    <a:arcTo wR="8763" hR="21600" stAng="5553126" swAng="5246874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8763" hR="21600" stAng="10800000" swAng="-5400000"/>
                                    <a:lnTo>
                                      <a:pt x="10677" y="21600"/>
                                    </a:lnTo>
                                    <a:arcTo wR="8763" hR="21600" stAng="5400000" swAng="153126"/>
                                    <a:lnTo>
                                      <a:pt x="9720" y="21471"/>
                                    </a:lnTo>
                                    <a:arcTo wR="8763" hR="21600" stAng="5553126" swAng="5246874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4.35pt;margin-top:311.75pt;width:29.95pt;height:24.55pt;flip:y;mso-wrap-style:none;v-text-anchor:middle;rotation:27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9072" w:dyaOrig="2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3.6pt;height:13.8pt" filled="f" o:ole="">
                  <v:imagedata r:id="rId4" o:title=""/>
                </v:shape>
                <o:OLEObject Type="Embed" ProgID="Word.Document.12" ShapeID="ole_rId3" DrawAspect="Content" ObjectID="_1565411378" r:id="rId3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2377440</wp:posOffset>
                      </wp:positionV>
                      <wp:extent cx="937260" cy="163830"/>
                      <wp:effectExtent l="1270" t="5080" r="127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744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pt,187.2pt" to="263.85pt,20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4496435</wp:posOffset>
                      </wp:positionV>
                      <wp:extent cx="1151890" cy="27876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rte p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90.7pt;height:21.95pt;mso-wrap-distance-left:9.05pt;mso-wrap-distance-right:9.05pt;mso-wrap-distance-top:0pt;mso-wrap-distance-bottom:0pt;margin-top:354.05pt;mso-position-vertical-relative:text;margin-left:33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rte p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4885055</wp:posOffset>
                      </wp:positionV>
                      <wp:extent cx="1037590" cy="46609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hap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rte p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81.7pt;height:36.7pt;mso-wrap-distance-left:9.05pt;mso-wrap-distance-right:9.05pt;mso-wrap-distance-top:0pt;mso-wrap-distance-bottom:0pt;margin-top:384.65pt;mso-position-vertical-relative:text;margin-left:18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p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e p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0325</wp:posOffset>
                      </wp:positionH>
                      <wp:positionV relativeFrom="paragraph">
                        <wp:posOffset>3529330</wp:posOffset>
                      </wp:positionV>
                      <wp:extent cx="163068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06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aison L2 ( Libre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4pt;height:18pt;mso-wrap-distance-left:9.05pt;mso-wrap-distance-right:9.05pt;mso-wrap-distance-top:0pt;mso-wrap-distance-bottom:0pt;margin-top:277.9pt;mso-position-vertical-relative:text;margin-left:30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ison L2 ( Libre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396230</wp:posOffset>
                      </wp:positionH>
                      <wp:positionV relativeFrom="paragraph">
                        <wp:posOffset>5739130</wp:posOffset>
                      </wp:positionV>
                      <wp:extent cx="2278380" cy="20955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838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rotation libre sous l’action de l’air)</w:t>
                                  </w:r>
                                </w:p>
                              </w:txbxContent>
                            </wps:txbx>
                            <wps:bodyPr anchor="t" lIns="18415" tIns="635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4pt;height:16.5pt;mso-wrap-distance-left:9.05pt;mso-wrap-distance-right:9.05pt;mso-wrap-distance-top:0pt;mso-wrap-distance-bottom:0pt;margin-top:451.9pt;mso-position-vertical-relative:text;margin-left:424.9pt;mso-position-horizontal-relative:text">
                      <v:textbox inset="0.0201388888888889in,0.00069444444444444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otation libre sous l’action de l’ai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4392930</wp:posOffset>
                      </wp:positionV>
                      <wp:extent cx="167640" cy="17145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3.5pt;mso-wrap-distance-left:9.05pt;mso-wrap-distance-right:9.05pt;mso-wrap-distance-top:0pt;mso-wrap-distance-bottom:0pt;margin-top:345.9pt;mso-position-vertical-relative:text;margin-left:291.2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696970</wp:posOffset>
                      </wp:positionH>
                      <wp:positionV relativeFrom="paragraph">
                        <wp:posOffset>5365750</wp:posOffset>
                      </wp:positionV>
                      <wp:extent cx="167640" cy="17145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3.5pt;mso-wrap-distance-left:9.05pt;mso-wrap-distance-right:9.05pt;mso-wrap-distance-top:0pt;mso-wrap-distance-bottom:0pt;margin-top:422.5pt;mso-position-vertical-relative:text;margin-left:291.1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8455</wp:posOffset>
                      </wp:positionH>
                      <wp:positionV relativeFrom="paragraph">
                        <wp:posOffset>2538095</wp:posOffset>
                      </wp:positionV>
                      <wp:extent cx="808990" cy="27559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âss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0pt" style="position:absolute;rotation:-0;width:63.7pt;height:21.7pt;mso-wrap-distance-left:9.05pt;mso-wrap-distance-right:9.05pt;mso-wrap-distance-top:0pt;mso-wrap-distance-bottom:0pt;margin-top:199.85pt;mso-position-vertical-relative:text;margin-left:1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s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right="-518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4017010</wp:posOffset>
                      </wp:positionV>
                      <wp:extent cx="830580" cy="464820"/>
                      <wp:effectExtent l="2540" t="4445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3052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9pt,316.3pt" to="223.25pt,352.85pt" stroked="t" o:allowincell="t" style="position:absolute;flip:xy">
                      <v:stroke color="fuchsi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819400</wp:posOffset>
                      </wp:positionV>
                      <wp:extent cx="1386840" cy="509905"/>
                      <wp:effectExtent l="1905" t="5080" r="190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86720" cy="50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3pt,222pt" to="248.45pt,262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2443480</wp:posOffset>
                      </wp:positionV>
                      <wp:extent cx="285750" cy="438150"/>
                      <wp:effectExtent l="4445" t="3175" r="4445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584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8pt,192.4pt" to="223.25pt,226.85pt" stroked="t" o:allowincell="t" style="position:absolute;flip:xy">
                      <v:stroke color="#00cc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510030</wp:posOffset>
                      </wp:positionV>
                      <wp:extent cx="563880" cy="125730"/>
                      <wp:effectExtent l="1270" t="5080" r="127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6376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4pt,118.9pt" to="221.75pt,128.75pt" stroked="t" o:allowincell="t" style="position:absolute;flip:x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568960</wp:posOffset>
                      </wp:positionV>
                      <wp:extent cx="1066800" cy="228600"/>
                      <wp:effectExtent l="1270" t="5080" r="127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66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9pt,44.8pt" to="220.85pt,62.75pt" stroked="t" o:allowincell="t" style="position:absolute;flip:x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808990</wp:posOffset>
                      </wp:positionV>
                      <wp:extent cx="445770" cy="39243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392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8pt;margin-top:63.7pt;width:35.05pt;height:3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98600</wp:posOffset>
                      </wp:positionV>
                      <wp:extent cx="483870" cy="39243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392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.8pt;margin-top:118pt;width:38.05pt;height:3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321560</wp:posOffset>
                      </wp:positionV>
                      <wp:extent cx="430530" cy="3810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.8pt;margin-top:182.8pt;width:33.85pt;height:2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3159760</wp:posOffset>
                      </wp:positionV>
                      <wp:extent cx="457200" cy="36576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8pt;margin-top:248.8pt;width:35.95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888365</wp:posOffset>
                      </wp:positionV>
                      <wp:extent cx="826770" cy="7620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69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69.95pt" to="116.75pt,7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688465</wp:posOffset>
                      </wp:positionV>
                      <wp:extent cx="1104900" cy="156210"/>
                      <wp:effectExtent l="1270" t="5080" r="127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pt,132.95pt" to="139.85pt,1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2485390</wp:posOffset>
                      </wp:positionV>
                      <wp:extent cx="167640" cy="1143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195.7pt" to="67.85pt,19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3040380</wp:posOffset>
                      </wp:positionV>
                      <wp:extent cx="1497330" cy="255905"/>
                      <wp:effectExtent l="1270" t="5080" r="127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97240" cy="2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239.4pt" to="169.85pt,25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216275" cy="4420870"/>
                  <wp:effectExtent l="0" t="0" r="0" b="0"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6275" cy="442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04795</wp:posOffset>
                      </wp:positionH>
                      <wp:positionV relativeFrom="paragraph">
                        <wp:posOffset>636905</wp:posOffset>
                      </wp:positionV>
                      <wp:extent cx="923290" cy="321310"/>
                      <wp:effectExtent l="0" t="0" r="0" b="0"/>
                      <wp:wrapNone/>
                      <wp:docPr id="5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rte p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72.7pt;height:25.3pt;mso-wrap-distance-left:9.05pt;mso-wrap-distance-right:9.05pt;mso-wrap-distance-top:0pt;mso-wrap-distance-bottom:0pt;margin-top:50.15pt;mso-position-vertical-relative:text;margin-left:22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e p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2652395</wp:posOffset>
                      </wp:positionV>
                      <wp:extent cx="923290" cy="523240"/>
                      <wp:effectExtent l="0" t="0" r="0" b="0"/>
                      <wp:wrapNone/>
                      <wp:docPr id="6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CC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é de comman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00" strokeweight="0pt" style="position:absolute;rotation:-0;width:72.7pt;height:41.2pt;mso-wrap-distance-left:9.05pt;mso-wrap-distance-right:9.05pt;mso-wrap-distance-top:0pt;mso-wrap-distance-bottom:0pt;margin-top:208.85pt;mso-position-vertical-relative:text;margin-left:22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 de comma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1368425</wp:posOffset>
                      </wp:positionV>
                      <wp:extent cx="923290" cy="580390"/>
                      <wp:effectExtent l="0" t="0" r="0" b="0"/>
                      <wp:wrapNone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pe porte p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2.7pt;height:45.7pt;mso-wrap-distance-left:9.05pt;mso-wrap-distance-right:9.05pt;mso-wrap-distance-top:0pt;mso-wrap-distance-bottom:0pt;margin-top:107.75pt;mso-position-vertical-relative:text;margin-left:2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e porte p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3349625</wp:posOffset>
                      </wp:positionV>
                      <wp:extent cx="923290" cy="306070"/>
                      <wp:effectExtent l="0" t="0" r="0" b="0"/>
                      <wp:wrapNone/>
                      <wp:docPr id="6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oisill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pt;mso-wrap-distance-left:9.05pt;mso-wrap-distance-right:9.05pt;mso-wrap-distance-top:0pt;mso-wrap-distance-bottom:0pt;margin-top:263.75pt;mso-position-vertical-relative:text;margin-left:22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isill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4275455</wp:posOffset>
                      </wp:positionV>
                      <wp:extent cx="923290" cy="332740"/>
                      <wp:effectExtent l="0" t="0" r="0" b="0"/>
                      <wp:wrapNone/>
                      <wp:docPr id="6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âss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0pt" style="position:absolute;rotation:-0;width:72.7pt;height:26.2pt;mso-wrap-distance-left:9.05pt;mso-wrap-distance-right:9.05pt;mso-wrap-distance-top:0pt;mso-wrap-distance-bottom:0pt;margin-top:336.65pt;mso-position-vertical-relative:text;margin-left:22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s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876935</wp:posOffset>
                      </wp:positionV>
                      <wp:extent cx="430530" cy="381000"/>
                      <wp:effectExtent l="0" t="0" r="0" b="0"/>
                      <wp:wrapNone/>
                      <wp:docPr id="6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9pt;height:30pt;mso-wrap-distance-left:9.05pt;mso-wrap-distance-right:9.05pt;mso-wrap-distance-top:0pt;mso-wrap-distance-bottom:0pt;margin-top:69.05pt;mso-position-vertical-relative:text;margin-left: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551940</wp:posOffset>
                      </wp:positionV>
                      <wp:extent cx="457200" cy="533400"/>
                      <wp:effectExtent l="0" t="0" r="0" b="0"/>
                      <wp:wrapNone/>
                      <wp:docPr id="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2pt;mso-wrap-distance-left:9.05pt;mso-wrap-distance-right:9.05pt;mso-wrap-distance-top:0pt;mso-wrap-distance-bottom:0pt;margin-top:122.2pt;mso-position-vertical-relative:text;margin-left: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332990</wp:posOffset>
                      </wp:positionV>
                      <wp:extent cx="461010" cy="613410"/>
                      <wp:effectExtent l="0" t="0" r="0" b="0"/>
                      <wp:wrapNone/>
                      <wp:docPr id="6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613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pt;height:48.3pt;mso-wrap-distance-left:9.05pt;mso-wrap-distance-right:9.05pt;mso-wrap-distance-top:0pt;mso-wrap-distance-bottom:0pt;margin-top:183.7pt;mso-position-vertical-relative:text;margin-left: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3197860</wp:posOffset>
                      </wp:positionV>
                      <wp:extent cx="521970" cy="483870"/>
                      <wp:effectExtent l="0" t="0" r="0" b="0"/>
                      <wp:wrapNone/>
                      <wp:docPr id="6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97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pt;height:38.1pt;mso-wrap-distance-left:9.05pt;mso-wrap-distance-right:9.05pt;mso-wrap-distance-top:0pt;mso-wrap-distance-bottom:0pt;margin-top:251.8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firstLine="708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Normal"/>
              <w:ind w:right="-518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4489450</wp:posOffset>
                      </wp:positionV>
                      <wp:extent cx="605790" cy="800100"/>
                      <wp:effectExtent l="3810" t="3175" r="3810" b="31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353.5pt" to="97.85pt,416.45pt" stroked="t" o:allowincell="t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635375</wp:posOffset>
                      </wp:positionV>
                      <wp:extent cx="1436370" cy="1150620"/>
                      <wp:effectExtent l="3175" t="3810" r="3175" b="38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0" cy="115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pt,286.25pt" to="130.25pt,37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927350</wp:posOffset>
                      </wp:positionV>
                      <wp:extent cx="1493520" cy="342900"/>
                      <wp:effectExtent l="1270" t="5080" r="127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36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30.5pt" to="166.25pt,257.45pt" stroked="t" o:allowincell="t" style="position:absolute">
                      <v:stroke color="#00cc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685290</wp:posOffset>
                      </wp:positionV>
                      <wp:extent cx="605790" cy="144780"/>
                      <wp:effectExtent l="1270" t="5080" r="127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132.7pt" to="96.35pt,144.0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588010</wp:posOffset>
                      </wp:positionV>
                      <wp:extent cx="990600" cy="236220"/>
                      <wp:effectExtent l="1270" t="5080" r="127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46.3pt" to="124.85pt,64.85pt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020060" cy="5944235"/>
                  <wp:effectExtent l="0" t="0" r="0" b="0"/>
                  <wp:docPr id="7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594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7" w:hRule="atLeast"/>
        </w:trPr>
        <w:tc>
          <w:tcPr>
            <w:tcW w:w="13308" w:type="dxa"/>
            <w:tcBorders/>
          </w:tcPr>
          <w:p>
            <w:pPr>
              <w:pStyle w:val="Normal"/>
              <w:snapToGrid w:val="false"/>
              <w:ind w:right="-51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97860</wp:posOffset>
                      </wp:positionH>
                      <wp:positionV relativeFrom="paragraph">
                        <wp:posOffset>1060450</wp:posOffset>
                      </wp:positionV>
                      <wp:extent cx="144780" cy="83820"/>
                      <wp:effectExtent l="3810" t="5715" r="381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2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pt,83.5pt" to="263.15pt,90.05pt" stroked="t" o:allowincell="t" style="position:absolute;flip:x">
                      <v:stroke color="fuchsi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55925</wp:posOffset>
                      </wp:positionH>
                      <wp:positionV relativeFrom="paragraph">
                        <wp:posOffset>1750060</wp:posOffset>
                      </wp:positionV>
                      <wp:extent cx="723900" cy="293370"/>
                      <wp:effectExtent l="635" t="11430" r="0" b="19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960" cy="293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75pt,137.8pt" to="289.7pt,160.85pt" stroked="t" o:allowincell="t" style="position:absolute;flip:y">
                      <v:stroke color="black" weight="32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469900</wp:posOffset>
                      </wp:positionV>
                      <wp:extent cx="0" cy="525780"/>
                      <wp:effectExtent l="38100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2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85pt,37pt" to="561.85pt,78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737350</wp:posOffset>
                      </wp:positionH>
                      <wp:positionV relativeFrom="paragraph">
                        <wp:posOffset>808355</wp:posOffset>
                      </wp:positionV>
                      <wp:extent cx="392430" cy="182880"/>
                      <wp:effectExtent l="635" t="2540" r="254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24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5pt,63.65pt" to="561.35pt,7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783070</wp:posOffset>
                      </wp:positionH>
                      <wp:positionV relativeFrom="paragraph">
                        <wp:posOffset>995045</wp:posOffset>
                      </wp:positionV>
                      <wp:extent cx="350520" cy="201930"/>
                      <wp:effectExtent l="0" t="4445" r="254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0640" cy="20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1pt,78.35pt" to="561.65pt,94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312285</wp:posOffset>
                      </wp:positionH>
                      <wp:positionV relativeFrom="paragraph">
                        <wp:posOffset>1016000</wp:posOffset>
                      </wp:positionV>
                      <wp:extent cx="862965" cy="160020"/>
                      <wp:effectExtent l="1270" t="6350" r="1270" b="698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920" cy="16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80pt" to="407.45pt,92.55pt" stroked="t" o:allowincell="t" style="position:absolute">
                      <v:stroke color="#00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317365</wp:posOffset>
                      </wp:positionH>
                      <wp:positionV relativeFrom="paragraph">
                        <wp:posOffset>1022350</wp:posOffset>
                      </wp:positionV>
                      <wp:extent cx="702310" cy="653415"/>
                      <wp:effectExtent l="444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65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5pt,80.5pt" to="395.2pt,131.9pt" stroked="t" o:allowincell="t" style="position:absolute">
                      <v:stroke color="#00cc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2081530</wp:posOffset>
                      </wp:positionV>
                      <wp:extent cx="552450" cy="318770"/>
                      <wp:effectExtent l="3175" t="5715" r="317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2600" cy="31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7pt,163.9pt" to="296.15pt,188.95pt" stroked="t" o:allowincell="t" style="position:absolute;flip:x">
                      <v:stroke color="fuchsi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1226820</wp:posOffset>
                      </wp:positionV>
                      <wp:extent cx="0" cy="1261745"/>
                      <wp:effectExtent l="6985" t="0" r="6985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5pt,96.6pt" to="227.5pt,195.9pt" stroked="t" o:allowincell="t" style="position:absolute">
                      <v:stroke color="fuchsi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554730</wp:posOffset>
                      </wp:positionH>
                      <wp:positionV relativeFrom="paragraph">
                        <wp:posOffset>2138680</wp:posOffset>
                      </wp:positionV>
                      <wp:extent cx="0" cy="823595"/>
                      <wp:effectExtent l="6985" t="0" r="635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9pt,168.4pt" to="279.9pt,233.2pt" stroked="t" o:allowincell="t" style="position:absolute">
                      <v:stroke color="fuchsia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6670" distR="57150" simplePos="0" locked="0" layoutInCell="1" allowOverlap="1" relativeHeight="100">
                      <wp:simplePos x="0" y="0"/>
                      <wp:positionH relativeFrom="column">
                        <wp:posOffset>5090795</wp:posOffset>
                      </wp:positionH>
                      <wp:positionV relativeFrom="paragraph">
                        <wp:posOffset>1722755</wp:posOffset>
                      </wp:positionV>
                      <wp:extent cx="1550670" cy="217170"/>
                      <wp:effectExtent l="0" t="290830" r="0" b="32829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611400">
                                <a:off x="0" y="0"/>
                                <a:ext cx="1550520" cy="217080"/>
                              </a:xfrm>
                              <a:custGeom>
                                <a:avLst/>
                                <a:gdLst>
                                  <a:gd name="textAreaLeft" fmla="*/ 59040 w 879120"/>
                                  <a:gd name="textAreaRight" fmla="*/ 820080 w 879120"/>
                                  <a:gd name="textAreaTop" fmla="*/ 45360 h 123120"/>
                                  <a:gd name="textAreaBottom" fmla="*/ 77760 h 12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7956"/>
                                    </a:moveTo>
                                    <a:lnTo>
                                      <a:pt x="16063" y="7956"/>
                                    </a:lnTo>
                                    <a:lnTo>
                                      <a:pt x="16063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063" y="21600"/>
                                    </a:lnTo>
                                    <a:lnTo>
                                      <a:pt x="16063" y="13644"/>
                                    </a:lnTo>
                                    <a:lnTo>
                                      <a:pt x="0" y="13644"/>
                                    </a:lnTo>
                                    <a:lnTo>
                                      <a:pt x="1458" y="10800"/>
                                    </a:lnTo>
                                    <a:lnTo>
                                      <a:pt x="0" y="79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400.9pt;margin-top:135.6pt;width:122.05pt;height:17.05pt;mso-wrap-style:none;v-text-anchor:middle;rotation:210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2073275</wp:posOffset>
                      </wp:positionV>
                      <wp:extent cx="217170" cy="838200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838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96.2pt;margin-top:163.25pt;width:17.05pt;height:65.95pt;mso-wrap-style:none;v-text-anchor:middle">
                      <v:imagedata r:id="rId8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242695</wp:posOffset>
                      </wp:positionV>
                      <wp:extent cx="723900" cy="68580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685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pt,97.85pt" to="354.65pt,151.8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246505</wp:posOffset>
                      </wp:positionV>
                      <wp:extent cx="808990" cy="27559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âss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FF" strokeweight="0pt" style="position:absolute;rotation:-0;width:63.7pt;height:21.7pt;mso-wrap-distance-left:9.05pt;mso-wrap-distance-right:9.05pt;mso-wrap-distance-top:0pt;mso-wrap-distance-bottom:0pt;margin-top:98.15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s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07840</wp:posOffset>
                      </wp:positionH>
                      <wp:positionV relativeFrom="paragraph">
                        <wp:posOffset>438785</wp:posOffset>
                      </wp:positionV>
                      <wp:extent cx="1037590" cy="466090"/>
                      <wp:effectExtent l="0" t="0" r="0" b="0"/>
                      <wp:wrapNone/>
                      <wp:docPr id="8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CC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é de comman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CC00" strokeweight="0pt" style="position:absolute;rotation:-0;width:81.7pt;height:36.7pt;mso-wrap-distance-left:9.05pt;mso-wrap-distance-right:9.05pt;mso-wrap-distance-top:0pt;mso-wrap-distance-bottom:0pt;margin-top:34.55pt;mso-position-vertical-relative:text;margin-left:33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 de comma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98340</wp:posOffset>
                      </wp:positionH>
                      <wp:positionV relativeFrom="paragraph">
                        <wp:posOffset>1924685</wp:posOffset>
                      </wp:positionV>
                      <wp:extent cx="923290" cy="275590"/>
                      <wp:effectExtent l="0" t="0" r="0" b="0"/>
                      <wp:wrapNone/>
                      <wp:docPr id="8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oisill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1.7pt;mso-wrap-distance-left:9.05pt;mso-wrap-distance-right:9.05pt;mso-wrap-distance-top:0pt;mso-wrap-distance-bottom:0pt;margin-top:151.55pt;mso-position-vertical-relative:text;margin-left:354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oisill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100330</wp:posOffset>
                      </wp:positionV>
                      <wp:extent cx="937260" cy="285115"/>
                      <wp:effectExtent l="0" t="0" r="0" b="0"/>
                      <wp:wrapNone/>
                      <wp:docPr id="9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aison L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8pt;height:22.45pt;mso-wrap-distance-left:9.05pt;mso-wrap-distance-right:9.05pt;mso-wrap-distance-top:0pt;mso-wrap-distance-bottom:0pt;margin-top:7.9pt;mso-position-vertical-relative:text;margin-left:16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aison L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1768475</wp:posOffset>
                      </wp:positionV>
                      <wp:extent cx="1141095" cy="228600"/>
                      <wp:effectExtent l="0" t="0" r="0" b="0"/>
                      <wp:wrapNone/>
                      <wp:docPr id="9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0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iaison L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5pt;height:18pt;mso-wrap-distance-left:9.05pt;mso-wrap-distance-right:9.05pt;mso-wrap-distance-top:0pt;mso-wrap-distance-bottom:0pt;margin-top:139.25pt;mso-position-vertical-relative:text;margin-left:14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iaison L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727825</wp:posOffset>
                      </wp:positionH>
                      <wp:positionV relativeFrom="paragraph">
                        <wp:posOffset>1136650</wp:posOffset>
                      </wp:positionV>
                      <wp:extent cx="322580" cy="294640"/>
                      <wp:effectExtent l="0" t="0" r="0" b="0"/>
                      <wp:wrapNone/>
                      <wp:docPr id="9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pt;height:23.2pt;mso-wrap-distance-left:9.05pt;mso-wrap-distance-right:9.05pt;mso-wrap-distance-top:0pt;mso-wrap-distance-bottom:0pt;margin-top:89.5pt;mso-position-vertical-relative:text;margin-left:52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55435</wp:posOffset>
                      </wp:positionH>
                      <wp:positionV relativeFrom="paragraph">
                        <wp:posOffset>557530</wp:posOffset>
                      </wp:positionV>
                      <wp:extent cx="342900" cy="281940"/>
                      <wp:effectExtent l="0" t="0" r="0" b="0"/>
                      <wp:wrapNone/>
                      <wp:docPr id="9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1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oMath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2pt;mso-wrap-distance-left:9.05pt;mso-wrap-distance-right:9.05pt;mso-wrap-distance-top:0pt;mso-wrap-distance-bottom:0pt;margin-top:43.9pt;mso-position-vertical-relative:text;margin-left:5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085965</wp:posOffset>
                      </wp:positionH>
                      <wp:positionV relativeFrom="paragraph">
                        <wp:posOffset>325120</wp:posOffset>
                      </wp:positionV>
                      <wp:extent cx="449580" cy="302260"/>
                      <wp:effectExtent l="0" t="0" r="0" b="0"/>
                      <wp:wrapNone/>
                      <wp:docPr id="9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pt;height:23.8pt;mso-wrap-distance-left:9.05pt;mso-wrap-distance-right:9.05pt;mso-wrap-distance-top:0pt;mso-wrap-distance-bottom:0pt;margin-top:25.6pt;mso-position-vertical-relative:text;margin-left:55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46275</wp:posOffset>
                      </wp:positionH>
                      <wp:positionV relativeFrom="paragraph">
                        <wp:posOffset>2081530</wp:posOffset>
                      </wp:positionV>
                      <wp:extent cx="1091565" cy="209550"/>
                      <wp:effectExtent l="0" t="0" r="0" b="0"/>
                      <wp:wrapNone/>
                      <wp:docPr id="9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15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gauche / droite)</w:t>
                                  </w:r>
                                </w:p>
                              </w:txbxContent>
                            </wps:txbx>
                            <wps:bodyPr anchor="t" lIns="18415" tIns="635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95pt;height:16.5pt;mso-wrap-distance-left:9.05pt;mso-wrap-distance-right:9.05pt;mso-wrap-distance-top:0pt;mso-wrap-distance-bottom:0pt;margin-top:163.9pt;mso-position-vertical-relative:text;margin-left:153.25pt;mso-position-horizontal-relative:text">
                      <v:textbox inset="0.0201388888888889in,0.00069444444444444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gauche / droit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838190</wp:posOffset>
                      </wp:positionH>
                      <wp:positionV relativeFrom="paragraph">
                        <wp:posOffset>1406525</wp:posOffset>
                      </wp:positionV>
                      <wp:extent cx="918210" cy="361315"/>
                      <wp:effectExtent l="0" t="0" r="0" b="0"/>
                      <wp:wrapNone/>
                      <wp:docPr id="9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’avancement</w:t>
                                  </w:r>
                                </w:p>
                              </w:txbxContent>
                            </wps:txbx>
                            <wps:bodyPr anchor="t" lIns="18415" tIns="635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3pt;height:28.45pt;mso-wrap-distance-left:9.05pt;mso-wrap-distance-right:9.05pt;mso-wrap-distance-top:0pt;mso-wrap-distance-bottom:0pt;margin-top:110.75pt;mso-position-vertical-relative:text;margin-left:459.7pt;mso-position-horizontal-relative:text">
                      <v:textbox inset="0.0201388888888889in,0.00069444444444444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’avanc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66395</wp:posOffset>
                      </wp:positionV>
                      <wp:extent cx="1253490" cy="209550"/>
                      <wp:effectExtent l="0" t="0" r="0" b="0"/>
                      <wp:wrapNone/>
                      <wp:docPr id="9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montée / descente)</w:t>
                                  </w:r>
                                </w:p>
                              </w:txbxContent>
                            </wps:txbx>
                            <wps:bodyPr anchor="t" lIns="18415" tIns="635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pt;height:16.5pt;mso-wrap-distance-left:9.05pt;mso-wrap-distance-right:9.05pt;mso-wrap-distance-top:0pt;mso-wrap-distance-bottom:0pt;margin-top:28.85pt;mso-position-vertical-relative:text;margin-left:147.1pt;mso-position-horizontal-relative:text">
                      <v:textbox inset="0.0201388888888889in,0.00069444444444444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montée / descent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693160</wp:posOffset>
                      </wp:positionH>
                      <wp:positionV relativeFrom="paragraph">
                        <wp:posOffset>728345</wp:posOffset>
                      </wp:positionV>
                      <wp:extent cx="167640" cy="171450"/>
                      <wp:effectExtent l="0" t="0" r="0" b="0"/>
                      <wp:wrapNone/>
                      <wp:docPr id="9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3.5pt;mso-wrap-distance-left:9.05pt;mso-wrap-distance-right:9.05pt;mso-wrap-distance-top:0pt;mso-wrap-distance-bottom:0pt;margin-top:57.35pt;mso-position-vertical-relative:text;margin-left:290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731260</wp:posOffset>
                      </wp:positionH>
                      <wp:positionV relativeFrom="paragraph">
                        <wp:posOffset>1558925</wp:posOffset>
                      </wp:positionV>
                      <wp:extent cx="166370" cy="171450"/>
                      <wp:effectExtent l="0" t="0" r="0" b="0"/>
                      <wp:wrapNone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70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pt;height:13.5pt;mso-wrap-distance-left:9.05pt;mso-wrap-distance-right:9.05pt;mso-wrap-distance-top:0pt;mso-wrap-distance-bottom:0pt;margin-top:122.75pt;mso-position-vertical-relative:text;margin-left:293.8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78" w:type="dxa"/>
            <w:gridSpan w:val="2"/>
            <w:tcBorders/>
          </w:tcPr>
          <w:p>
            <w:pPr>
              <w:pStyle w:val="Normal"/>
              <w:snapToGrid w:val="false"/>
              <w:ind w:right="-51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tbl>
            <w:tblPr>
              <w:tblW w:w="95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80"/>
              <w:gridCol w:w="2380"/>
              <w:gridCol w:w="2380"/>
              <w:gridCol w:w="2380"/>
            </w:tblGrid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iaisons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ction du pilote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marrage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n phase de vol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rPr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L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aire tourner le rotor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rélancer le rotor 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otation libre du rotor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L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-37465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504950" cy="687070"/>
                            <wp:effectExtent l="2540" t="4445" r="2540" b="4445"/>
                            <wp:wrapNone/>
                            <wp:docPr id="10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0" cy="68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95pt,-0.25pt" to="115.5pt,53.8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quilibrer le rotor (compenser l’inclinaison du rotor)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quilibrer le rotor (compenser l’inclinaison du rotor)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L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1495425</wp:posOffset>
                            </wp:positionH>
                            <wp:positionV relativeFrom="paragraph">
                              <wp:posOffset>327025</wp:posOffset>
                            </wp:positionV>
                            <wp:extent cx="1502410" cy="557530"/>
                            <wp:effectExtent l="1905" t="5080" r="1905" b="5080"/>
                            <wp:wrapNone/>
                            <wp:docPr id="1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2280" cy="55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7.75pt,25.75pt" to="236pt,69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Tirer ou pousser le manche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irer le manche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onter ou descendre</w:t>
                  </w:r>
                </w:p>
              </w:tc>
            </w:tr>
            <w:tr>
              <w:trPr/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L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ncliner le manche (à droite ou à gauche)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irer à gauche ou à droite</w:t>
                  </w:r>
                </w:p>
              </w:tc>
            </w:tr>
          </w:tbl>
          <w:p>
            <w:pPr>
              <w:pStyle w:val="Normal"/>
              <w:ind w:right="-51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98415</wp:posOffset>
                      </wp:positionH>
                      <wp:positionV relativeFrom="paragraph">
                        <wp:posOffset>52070</wp:posOffset>
                      </wp:positionV>
                      <wp:extent cx="946150" cy="347980"/>
                      <wp:effectExtent l="0" t="0" r="0" b="0"/>
                      <wp:wrapNone/>
                      <wp:docPr id="10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DT 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5pt;height:27.4pt;mso-wrap-distance-left:9.05pt;mso-wrap-distance-right:9.05pt;mso-wrap-distance-top:0pt;mso-wrap-distance-bottom:0pt;margin-top:4.1pt;mso-position-vertical-relative:text;margin-left:401.45pt;mso-position-horizontal-relative:text">
                      <v:textbo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DT 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51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-518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-1418" w:right="-518" w:firstLine="720"/>
        <w:rPr/>
      </w:pPr>
      <w:r>
        <w:rPr/>
      </w:r>
    </w:p>
    <w:sectPr>
      <w:type w:val="nextPage"/>
      <w:pgSz w:orient="landscape" w:w="23811" w:h="16838"/>
      <w:pgMar w:left="1134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5:43:00Z</dcterms:created>
  <dc:creator>alips</dc:creator>
  <dc:description/>
  <dc:language>en-US</dc:language>
  <cp:lastModifiedBy>JJB</cp:lastModifiedBy>
  <cp:lastPrinted>2004-01-19T14:00:00Z</cp:lastPrinted>
  <dcterms:modified xsi:type="dcterms:W3CDTF">2004-03-21T17:59:00Z</dcterms:modified>
  <cp:revision>4</cp:revision>
  <dc:subject/>
  <dc:title/>
</cp:coreProperties>
</file>