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</wp:posOffset>
            </wp:positionV>
            <wp:extent cx="5486400" cy="4700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723390" cy="711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émarreur Valéo DR6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6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émarreur Valéo DR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58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ractéristiques techniqu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Avec batterie 36 Ah sous 12 V, ¾ charge à 20°C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ple Maxi (au démarrage) = 1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sance Maxi = 1,1 Kw à 1255 tr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ds : 2,7 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ractéristiques techniqu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Avec batterie 36 Ah sous 12 V, ¾ charge à 20°C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ple Maxi (au démarrage) = 1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issance Maxi = 1,1 Kw à 1255 tr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ids : 2,7 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18" w:right="-518" w:firstLine="720"/>
        <w:rPr>
          <w:rFonts w:ascii="Arial" w:hAnsi="Arial" w:cs="Arial"/>
          <w:b/>
          <w:b/>
          <w:bCs/>
          <w:sz w:val="20"/>
          <w:szCs w:val="40"/>
          <w:lang w:val="en-US" w:eastAsia="en-US"/>
        </w:rPr>
      </w:pPr>
      <w:r>
        <w:rPr>
          <w:rFonts w:cs="Arial" w:ascii="Arial" w:hAnsi="Arial"/>
          <w:b/>
          <w:bCs/>
          <w:sz w:val="2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165600</wp:posOffset>
            </wp:positionV>
            <wp:extent cx="6115050" cy="4972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908800</wp:posOffset>
                </wp:positionV>
                <wp:extent cx="1485900" cy="11430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44pt" to="89.95pt,6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4965700</wp:posOffset>
                </wp:positionV>
                <wp:extent cx="0" cy="2743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91pt" to="288pt,606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7708900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07pt" to="449.95pt,60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4965700</wp:posOffset>
                </wp:positionV>
                <wp:extent cx="2057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91pt" to="449.95pt,391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4965700</wp:posOffset>
                </wp:positionV>
                <wp:extent cx="0" cy="2743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91pt" to="450pt,606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451100</wp:posOffset>
                </wp:positionV>
                <wp:extent cx="1485900" cy="8001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3pt" to="206.95pt,25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679700</wp:posOffset>
                </wp:positionV>
                <wp:extent cx="1257300" cy="598805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1pt" to="341.95pt,25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422400</wp:posOffset>
                </wp:positionV>
                <wp:extent cx="1714500" cy="1257300"/>
                <wp:effectExtent l="0" t="63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2pt" to="341.95pt,21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8365</wp:posOffset>
                </wp:positionH>
                <wp:positionV relativeFrom="paragraph">
                  <wp:posOffset>1765300</wp:posOffset>
                </wp:positionV>
                <wp:extent cx="1312545" cy="259080"/>
                <wp:effectExtent l="0" t="2286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256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39pt" to="373.25pt,15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7015</wp:posOffset>
                </wp:positionH>
                <wp:positionV relativeFrom="paragraph">
                  <wp:posOffset>1161415</wp:posOffset>
                </wp:positionV>
                <wp:extent cx="1565910" cy="609600"/>
                <wp:effectExtent l="0" t="4445" r="190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60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91.45pt" to="342.7pt,13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8047355</wp:posOffset>
                </wp:positionV>
                <wp:extent cx="1837690" cy="6946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que prélanc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mètre 3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 d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633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que prélanc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amètre 3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0 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00</wp:posOffset>
                </wp:positionV>
                <wp:extent cx="8001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one étudi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40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Zone étud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3703955</wp:posOffset>
                </wp:positionV>
                <wp:extent cx="3552190" cy="4660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</w:rPr>
                              <w:t>Implantation du démarr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7pt;mso-wrap-distance-left:9.05pt;mso-wrap-distance-right:9.05pt;mso-wrap-distance-top:0pt;mso-wrap-distance-bottom:0pt;margin-top:291.65pt;mso-position-vertical-relative:text;margin-left:107.6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</w:rPr>
                        <w:t>Implantation du démarr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8504555</wp:posOffset>
                </wp:positionV>
                <wp:extent cx="6946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T 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69.65pt;mso-position-vertical-relative:text;margin-left:224.65pt;mso-position-horizontal-relative:text">
                <v:textbox>
                  <w:txbxContent>
                    <w:p>
                      <w:pPr>
                        <w:pStyle w:val="Corpsdetexte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DT 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2903855</wp:posOffset>
                </wp:positionV>
                <wp:extent cx="1494790" cy="6946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gnon démarr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mètre 2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2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gnon démarr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d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amètre 2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8955</wp:posOffset>
                </wp:positionH>
                <wp:positionV relativeFrom="paragraph">
                  <wp:posOffset>2675255</wp:posOffset>
                </wp:positionV>
                <wp:extent cx="14947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trous taraudés M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ondeur 2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10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trous taraudés M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ondeur 2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7100</wp:posOffset>
                </wp:positionH>
                <wp:positionV relativeFrom="paragraph">
                  <wp:posOffset>1657985</wp:posOffset>
                </wp:positionV>
                <wp:extent cx="1494790" cy="711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trou li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mètre 10 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ondeur 20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6pt;mso-wrap-distance-left:9.05pt;mso-wrap-distance-right:9.05pt;mso-wrap-distance-top:0pt;mso-wrap-distance-bottom:0pt;margin-top:130.55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trou li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amètre 10 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ondeur 2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4508500</wp:posOffset>
                </wp:positionV>
                <wp:extent cx="262890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/>
                            </w:pPr>
                            <w:r>
                              <w:rPr/>
                              <w:t>Le pignon du démarreur est représenté en position enclench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3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jc w:val="left"/>
                        <w:rPr/>
                      </w:pPr>
                      <w:r>
                        <w:rPr/>
                        <w:t>Le pignon du démarreur est représenté en position enclench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6695</wp:posOffset>
                </wp:positionH>
                <wp:positionV relativeFrom="paragraph">
                  <wp:posOffset>4392295</wp:posOffset>
                </wp:positionV>
                <wp:extent cx="2057400" cy="3429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e pales non représe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45.8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e pales non représe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955</wp:posOffset>
                </wp:positionH>
                <wp:positionV relativeFrom="paragraph">
                  <wp:posOffset>789305</wp:posOffset>
                </wp:positionV>
                <wp:extent cx="1494790" cy="7112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paul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mètre 60 f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teur 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6pt;mso-wrap-distance-left:9.05pt;mso-wrap-distance-right:9.05pt;mso-wrap-distance-top:0pt;mso-wrap-distance-bottom:0pt;margin-top:62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paul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amètre 60 f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uteur 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36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3:12:00Z</dcterms:created>
  <dc:creator>alips</dc:creator>
  <dc:description/>
  <dc:language>en-US</dc:language>
  <cp:lastModifiedBy>Dominique</cp:lastModifiedBy>
  <cp:lastPrinted>2004-03-27T11:05:00Z</cp:lastPrinted>
  <dcterms:modified xsi:type="dcterms:W3CDTF">2004-03-27T10:05:00Z</dcterms:modified>
  <cp:revision>4</cp:revision>
  <dc:subject/>
  <dc:title/>
</cp:coreProperties>
</file>