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MÉCANIQUE options A et B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4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6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8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  <w:lang w:val="en-US" w:eastAsia="en-US"/>
        </w:rPr>
      </w:pPr>
      <w:r>
        <w:rPr>
          <w:b/>
          <w:bCs/>
          <w:sz w:val="32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5365</wp:posOffset>
                </wp:positionH>
                <wp:positionV relativeFrom="paragraph">
                  <wp:posOffset>144145</wp:posOffset>
                </wp:positionV>
                <wp:extent cx="151130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07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UTOG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32.1pt;mso-wrap-distance-left:9.05pt;mso-wrap-distance-right:9.05pt;mso-wrap-distance-top:0pt;mso-wrap-distance-bottom:0pt;margin-top:11.35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AUTOG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8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 à 7)...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 xml:space="preserve">(DR1 à DR5) ….......... 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TECHNIQUE</w:t>
      </w:r>
      <w:r>
        <w:rPr>
          <w:rFonts w:cs="Garamond" w:ascii="Garamond" w:hAnsi="Garamond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8 documents numérotés de DT1 à DT8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 xml:space="preserve">DT1 à DT5 </w:t>
      </w:r>
      <w:r>
        <w:rPr>
          <w:sz w:val="28"/>
        </w:rPr>
        <w:tab/>
      </w:r>
      <w:r>
        <w:rPr>
          <w:spacing w:val="-2"/>
          <w:sz w:val="28"/>
        </w:rPr>
        <w:t>Présentation et fonctionnement et l’autogire.</w:t>
      </w:r>
    </w:p>
    <w:p>
      <w:pPr>
        <w:pStyle w:val="TextBodyIndent"/>
        <w:rPr/>
      </w:pPr>
      <w:r>
        <w:rPr/>
        <w:t>DT6</w:t>
        <w:tab/>
        <w:t>Perspective, schéma et éclaté de la tête de rotor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7</w:t>
        <w:tab/>
        <w:t>Dessin d’ensemble de la tête de rotor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8</w:t>
        <w:tab/>
        <w:t>Dessin en perspective du démarreur et son implantation.</w:t>
      </w:r>
    </w:p>
    <w:p>
      <w:pPr>
        <w:pStyle w:val="TextBodyIndent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before="864" w:after="0"/>
        <w:ind w:left="2592" w:righ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960" w:after="960"/>
        <w:rPr>
          <w:b/>
          <w:b/>
          <w:bCs/>
          <w:spacing w:val="-4"/>
          <w:sz w:val="40"/>
          <w:szCs w:val="40"/>
        </w:rPr>
      </w:pPr>
      <w:r>
        <w:rPr>
          <w:b/>
          <w:bCs/>
          <w:spacing w:val="-4"/>
          <w:sz w:val="40"/>
          <w:szCs w:val="40"/>
        </w:rPr>
        <w:t>Le sujet est composé de 3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7 pages numérotées de 1 à 7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>30’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Etude de la fonction FT 2 : Générer de la portance </w:t>
        <w:tab/>
        <w:t xml:space="preserve">2h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Etude de la fonction FT 3 : Piloter</w:t>
        <w:tab/>
        <w:t xml:space="preserve">1h 30’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3 :</w:t>
      </w:r>
      <w:r>
        <w:rPr/>
        <w:t xml:space="preserve"> Etude de la fonction FT 211 : Prélancer                                      2h</w:t>
        <w:tab/>
      </w:r>
    </w:p>
    <w:p>
      <w:pPr>
        <w:pStyle w:val="Corpsdetexte3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br w:type="column"/>
      </w: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5 documents numérotés de </w:t>
      </w:r>
      <w:r>
        <w:rPr>
          <w:b/>
          <w:bCs/>
          <w:sz w:val="28"/>
        </w:rPr>
        <w:t>DR1 à DR5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Etude de la portance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Analyse d’une solution constructive de liaisons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Vérification du cahier des charges (débattement)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 xml:space="preserve">Vérification du cahier des charges (effort) 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</w:t>
        <w:tab/>
        <w:t>Implantation du démarreur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>
          <w:bCs/>
          <w:sz w:val="28"/>
        </w:rPr>
      </w:pPr>
      <w:r>
        <w:rPr>
          <w:bCs/>
          <w:sz w:val="28"/>
        </w:rPr>
        <w:t>Tous ces documents, même non remplis, sont à joindre à la copie en fin d'épreuve.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M a et b - Étude des constructions -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32:00Z</dcterms:created>
  <dc:creator>Jean Paul Busato</dc:creator>
  <dc:description/>
  <cp:keywords/>
  <dc:language>en-US</dc:language>
  <cp:lastModifiedBy>Taraud Dominique</cp:lastModifiedBy>
  <cp:lastPrinted>2003-11-03T11:44:00Z</cp:lastPrinted>
  <dcterms:modified xsi:type="dcterms:W3CDTF">2004-02-23T11:32:00Z</dcterms:modified>
  <cp:revision>2</cp:revision>
  <dc:subject/>
  <dc:title> </dc:title>
</cp:coreProperties>
</file>