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615</wp:posOffset>
                </wp:positionH>
                <wp:positionV relativeFrom="paragraph">
                  <wp:posOffset>90805</wp:posOffset>
                </wp:positionV>
                <wp:extent cx="607314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1.3. Analyse de la liaison L1 chape porte pales / vé de com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30pt;mso-wrap-distance-left:9.05pt;mso-wrap-distance-right:9.05pt;mso-wrap-distance-top:0pt;mso-wrap-distance-bottom:0pt;margin-top:7.1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1.3. Analyse de la liaison L1 chape porte pales / vé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1235</wp:posOffset>
                </wp:positionH>
                <wp:positionV relativeFrom="paragraph">
                  <wp:posOffset>3286125</wp:posOffset>
                </wp:positionV>
                <wp:extent cx="27051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(*) valeur d’épaulement permettant le démon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8pt;mso-wrap-distance-left:9.05pt;mso-wrap-distance-right:9.05pt;mso-wrap-distance-top:0pt;mso-wrap-distance-bottom:0pt;margin-top:258.75pt;mso-position-vertical-relative:text;margin-left:67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(*) valeur d’épaulement permettant le démon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0335</wp:posOffset>
                </wp:positionH>
                <wp:positionV relativeFrom="paragraph">
                  <wp:posOffset>74295</wp:posOffset>
                </wp:positionV>
                <wp:extent cx="3844290" cy="236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pécifications constructeur du roulement (référence 3206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8.6pt;mso-wrap-distance-left:9.05pt;mso-wrap-distance-right:9.05pt;mso-wrap-distance-top:0pt;mso-wrap-distance-bottom:0pt;margin-top:5.85pt;mso-position-vertical-relative:text;margin-left:711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pécifications constructeur du roulement (référence 320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5415</wp:posOffset>
            </wp:positionH>
            <wp:positionV relativeFrom="paragraph">
              <wp:posOffset>568325</wp:posOffset>
            </wp:positionV>
            <wp:extent cx="5181600" cy="4324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217795</wp:posOffset>
                </wp:positionV>
                <wp:extent cx="8505825" cy="35883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2126"/>
                              <w:gridCol w:w="5670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Dessin de l’esquisse et de la cotation fonctionnelle associé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Opération volumique de génération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Perspective du volume c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9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282.55pt;mso-wrap-distance-left:0pt;mso-wrap-distance-right:7.05pt;mso-wrap-distance-top:0pt;mso-wrap-distance-bottom:0pt;margin-top:410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2126"/>
                        <w:gridCol w:w="5670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Dessin de l’esquisse et de la cotation fonctionnelle associé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Opération volumique de génération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Perspective du volume crée</w:t>
                            </w:r>
                          </w:p>
                        </w:tc>
                      </w:tr>
                      <w:tr>
                        <w:trPr>
                          <w:trHeight w:val="4799" w:hRule="atLeast"/>
                        </w:trPr>
                        <w:tc>
                          <w:tcPr>
                            <w:tcW w:w="5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295400</wp:posOffset>
                </wp:positionV>
                <wp:extent cx="4946650" cy="30403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304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587"/>
                              <w:gridCol w:w="604"/>
                              <w:gridCol w:w="277"/>
                              <w:gridCol w:w="421"/>
                              <w:gridCol w:w="558"/>
                              <w:gridCol w:w="395"/>
                              <w:gridCol w:w="217"/>
                              <w:gridCol w:w="163"/>
                              <w:gridCol w:w="157"/>
                              <w:gridCol w:w="6"/>
                              <w:gridCol w:w="163"/>
                              <w:gridCol w:w="163"/>
                              <w:gridCol w:w="219"/>
                              <w:gridCol w:w="666"/>
                              <w:gridCol w:w="319"/>
                              <w:gridCol w:w="600"/>
                              <w:gridCol w:w="385"/>
                              <w:gridCol w:w="221"/>
                              <w:gridCol w:w="354"/>
                              <w:gridCol w:w="221"/>
                              <w:gridCol w:w="221"/>
                              <w:gridCol w:w="200"/>
                              <w:gridCol w:w="160"/>
                              <w:gridCol w:w="3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2080" cy="128016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2080" cy="128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2375" cy="127381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2375" cy="1273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09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MENS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PAULEMENT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G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ni (*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x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xi(*)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5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7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97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08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239.4pt;mso-wrap-distance-left:7.05pt;mso-wrap-distance-right:0pt;mso-wrap-distance-top:0pt;mso-wrap-distance-bottom:0pt;margin-top:102pt;mso-position-vertical-relative:page;margin-left:6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"/>
                        <w:gridCol w:w="255"/>
                        <w:gridCol w:w="587"/>
                        <w:gridCol w:w="604"/>
                        <w:gridCol w:w="277"/>
                        <w:gridCol w:w="421"/>
                        <w:gridCol w:w="558"/>
                        <w:gridCol w:w="395"/>
                        <w:gridCol w:w="217"/>
                        <w:gridCol w:w="163"/>
                        <w:gridCol w:w="157"/>
                        <w:gridCol w:w="6"/>
                        <w:gridCol w:w="163"/>
                        <w:gridCol w:w="163"/>
                        <w:gridCol w:w="219"/>
                        <w:gridCol w:w="666"/>
                        <w:gridCol w:w="319"/>
                        <w:gridCol w:w="600"/>
                        <w:gridCol w:w="385"/>
                        <w:gridCol w:w="221"/>
                        <w:gridCol w:w="354"/>
                        <w:gridCol w:w="221"/>
                        <w:gridCol w:w="221"/>
                        <w:gridCol w:w="200"/>
                        <w:gridCol w:w="160"/>
                        <w:gridCol w:w="3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12801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6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12738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109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EN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m)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AULEMENTS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mm)</w:t>
                            </w:r>
                          </w:p>
                        </w:tc>
                        <w:tc>
                          <w:tcPr>
                            <w:tcW w:w="99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097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BOLE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09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5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 (*)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xi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xi(*)</w:t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xi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097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5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6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5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1097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6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95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8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5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097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7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95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1097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08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5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2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,5</w:t>
                            </w:r>
                          </w:p>
                        </w:tc>
                        <w:tc>
                          <w:tcPr>
                            <w:tcW w:w="551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9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58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210175</wp:posOffset>
                </wp:positionV>
                <wp:extent cx="4683125" cy="197358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5865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rrêt repéré :</w:t>
                                  </w:r>
                                </w:p>
                              </w:tc>
                              <w:tc>
                                <w:tcPr>
                                  <w:tcW w:w="5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Solution constru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5pt;height:155.4pt;mso-wrap-distance-left:7.05pt;mso-wrap-distance-right:0pt;mso-wrap-distance-top:0pt;mso-wrap-distance-bottom:0pt;margin-top:410.25pt;mso-position-vertical-relative:text;margin-left:69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5865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rêt repéré :</w:t>
                            </w:r>
                          </w:p>
                        </w:tc>
                        <w:tc>
                          <w:tcPr>
                            <w:tcW w:w="5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olution constructive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1325</wp:posOffset>
                </wp:positionH>
                <wp:positionV relativeFrom="paragraph">
                  <wp:posOffset>465455</wp:posOffset>
                </wp:positionV>
                <wp:extent cx="3810000" cy="2590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essin à main levée de la liaison (échelle approximative 1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36.65pt;mso-position-vertical-relative:text;margin-left:134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Dessin à main levée de la liaison (échelle approximative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0795</wp:posOffset>
                </wp:positionH>
                <wp:positionV relativeFrom="paragraph">
                  <wp:posOffset>4839335</wp:posOffset>
                </wp:positionV>
                <wp:extent cx="4560570" cy="2171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Solutions constructives des arrêts axiaux du roulement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référence 3206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7.1pt;mso-wrap-distance-left:9.05pt;mso-wrap-distance-right:9.05pt;mso-wrap-distance-top:0pt;mso-wrap-distance-bottom:0pt;margin-top:381.05pt;mso-position-vertical-relative:text;margin-left:700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Solutions constructives des arrêts axiaux du roulement </w:t>
                      </w:r>
                      <w:r>
                        <w:rPr>
                          <w:b/>
                          <w:bCs/>
                        </w:rPr>
                        <w:t xml:space="preserve"> (référence 320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4926965</wp:posOffset>
                </wp:positionV>
                <wp:extent cx="3649980" cy="2019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truction volumique du centreur 2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5.9pt;mso-wrap-distance-left:9.05pt;mso-wrap-distance-right:9.05pt;mso-wrap-distance-top:0pt;mso-wrap-distance-bottom:0pt;margin-top:387.95pt;mso-position-vertical-relative:text;margin-left:9.65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truction volumique du centreur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1950</wp:posOffset>
                </wp:positionH>
                <wp:positionV relativeFrom="paragraph">
                  <wp:posOffset>8214360</wp:posOffset>
                </wp:positionV>
                <wp:extent cx="607060" cy="3403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26.8pt;mso-wrap-distance-left:9.05pt;mso-wrap-distance-right:9.05pt;mso-wrap-distance-top:0pt;mso-wrap-distance-bottom:0pt;margin-top:646.8pt;mso-position-vertical-relative:text;margin-left:928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56:00Z</dcterms:created>
  <dc:creator>LYCEE FRANCOIS 1er</dc:creator>
  <dc:description/>
  <dc:language>en-US</dc:language>
  <cp:lastModifiedBy>lnadalon</cp:lastModifiedBy>
  <dcterms:modified xsi:type="dcterms:W3CDTF">2005-09-14T11:40:00Z</dcterms:modified>
  <cp:revision>6</cp:revision>
  <dc:subject/>
  <dc:title>EPAULEMENTS</dc:title>
</cp:coreProperties>
</file>