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0</wp:posOffset>
                </wp:positionH>
                <wp:positionV relativeFrom="paragraph">
                  <wp:posOffset>1920240</wp:posOffset>
                </wp:positionV>
                <wp:extent cx="4487545" cy="5487035"/>
                <wp:effectExtent l="56515" t="444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7400" cy="5487120"/>
                          <a:chOff x="0" y="0"/>
                          <a:chExt cx="4487400" cy="548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87400" cy="548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87400" cy="5487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487400" cy="54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482360" cy="548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47800" y="518760"/>
                                    <a:ext cx="515520" cy="394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71800"/>
                                      <a:ext cx="288360" cy="28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0" cy="27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132120"/>
                                      <a:ext cx="144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565920"/>
                                      <a:ext cx="288360" cy="560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8360" cy="560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71800"/>
                                          <a:ext cx="288360" cy="288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280" y="0"/>
                                          <a:ext cx="0" cy="270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1640" y="132120"/>
                                        <a:ext cx="144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127160"/>
                                      <a:ext cx="288360" cy="560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8360" cy="560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71800"/>
                                          <a:ext cx="288360" cy="288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280" y="0"/>
                                          <a:ext cx="0" cy="270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1640" y="132120"/>
                                        <a:ext cx="144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693080"/>
                                      <a:ext cx="288360" cy="560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8360" cy="560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71800"/>
                                          <a:ext cx="288360" cy="288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280" y="0"/>
                                          <a:ext cx="0" cy="270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1640" y="132120"/>
                                        <a:ext cx="144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253600"/>
                                      <a:ext cx="288360" cy="56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71800"/>
                                        <a:ext cx="288360" cy="288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80" y="0"/>
                                        <a:ext cx="0" cy="270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1640" y="2385720"/>
                                      <a:ext cx="144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819520"/>
                                      <a:ext cx="288360" cy="56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71800"/>
                                        <a:ext cx="288360" cy="288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3280" y="0"/>
                                        <a:ext cx="0" cy="270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1640" y="2951640"/>
                                      <a:ext cx="144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2560"/>
                                      <a:ext cx="288360" cy="28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3380760"/>
                                      <a:ext cx="0" cy="27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" y="3512880"/>
                                      <a:ext cx="144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5200" y="417960"/>
                                      <a:ext cx="220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63320" y="792360"/>
                                    <a:ext cx="311400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91080" cy="548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5486400"/>
                                      <a:ext cx="984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72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91080" y="720"/>
                                      <a:ext cx="0" cy="227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2642760"/>
                                      <a:ext cx="0" cy="2843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0"/>
                                      <a:ext cx="0" cy="264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43000" y="372600"/>
                                    <a:ext cx="21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2240" y="228600"/>
                                    <a:ext cx="311400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35440" y="1355040"/>
                                    <a:ext cx="3346920" cy="28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2920" y="0"/>
                                      <a:ext cx="3114000" cy="28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8960"/>
                                      <a:ext cx="230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35440" y="1920240"/>
                                    <a:ext cx="3346920" cy="28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2920" y="0"/>
                                      <a:ext cx="3114000" cy="28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8960"/>
                                      <a:ext cx="230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35440" y="2485440"/>
                                    <a:ext cx="3346920" cy="28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2920" y="0"/>
                                      <a:ext cx="3114000" cy="28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8960"/>
                                      <a:ext cx="230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35440" y="3045960"/>
                                    <a:ext cx="3346920" cy="28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2920" y="0"/>
                                      <a:ext cx="3114000" cy="28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9320"/>
                                      <a:ext cx="230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35440" y="3611880"/>
                                    <a:ext cx="3346920" cy="28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2920" y="0"/>
                                      <a:ext cx="3114000" cy="28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8960"/>
                                      <a:ext cx="230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35440" y="4169880"/>
                                    <a:ext cx="3346920" cy="28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2920" y="0"/>
                                      <a:ext cx="3114000" cy="28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9320"/>
                                      <a:ext cx="230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35440" y="4735800"/>
                                  <a:ext cx="335232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2920" y="0"/>
                                    <a:ext cx="311904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8960"/>
                                    <a:ext cx="23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42760" y="4467960"/>
                                  <a:ext cx="288360" cy="560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8360" cy="560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71800"/>
                                      <a:ext cx="288360" cy="28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0" cy="270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1640" y="132120"/>
                                    <a:ext cx="144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991080" y="502992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52120" y="228600"/>
                              <a:ext cx="288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52052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151.2pt;width:353.3pt;height:432pt" coordorigin="2040,3024" coordsize="7066,8640">
                <v:group id="shape_0" style="position:absolute;left:2040;top:3024;width:7066;height:8640">
                  <v:group id="shape_0" style="position:absolute;left:2040;top:3024;width:7066;height:8640">
                    <v:group id="shape_0" style="position:absolute;left:2040;top:3024;width:7066;height:8639">
                      <v:group id="shape_0" style="position:absolute;left:2040;top:3024;width:7058;height:8639">
                        <v:group id="shape_0" style="position:absolute;left:3375;top:3841;width:811;height:6206">
                          <v:rect id="shape_0" fillcolor="white" stroked="t" o:allowincell="f" style="position:absolute;left:3375;top:4269;width:453;height:45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3601,3841" to="3601,426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88,4049" to="3714,404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3375;top:4732;width:454;height:882">
                            <v:group id="shape_0" style="position:absolute;left:3375;top:4732;width:454;height:882">
                              <v:rect id="shape_0" fillcolor="white" stroked="t" o:allowincell="f" style="position:absolute;left:3375;top:5160;width:453;height:453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3601,4732" to="3601,515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3488,4940" to="3714,494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375;top:5616;width:454;height:882">
                            <v:group id="shape_0" style="position:absolute;left:3375;top:5616;width:454;height:882">
                              <v:rect id="shape_0" fillcolor="white" stroked="t" o:allowincell="f" style="position:absolute;left:3375;top:6044;width:453;height:453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3601,5616" to="3601,604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3488,5824" to="3714,582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375;top:6507;width:454;height:882">
                            <v:group id="shape_0" style="position:absolute;left:3375;top:6507;width:454;height:882">
                              <v:rect id="shape_0" fillcolor="white" stroked="t" o:allowincell="f" style="position:absolute;left:3375;top:6935;width:453;height:453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3601,6507" to="3601,693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3488,6715" to="3714,671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375;top:7390;width:454;height:882">
                            <v:rect id="shape_0" fillcolor="white" stroked="t" o:allowincell="f" style="position:absolute;left:3375;top:7818;width:453;height:45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3601,7390" to="3601,781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488,7598" to="3714,759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3375;top:8281;width:454;height:882">
                            <v:rect id="shape_0" fillcolor="white" stroked="t" o:allowincell="f" style="position:absolute;left:3375;top:8709;width:453;height:453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3601,8281" to="3601,87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488,8489" to="3714,848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f" style="position:absolute;left:3375;top:9593;width:453;height:45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3601,9165" to="3601,959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88,9373" to="3714,937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40,4499" to="4186,449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white" stroked="t" o:allowincell="f" style="position:absolute;left:4187;top:4272;width:490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2040;top:3024;width:1560;height:8639">
                          <v:line id="shape_0" from="2040,11664" to="3590,1166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41,3025" to="3600,302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01,3025" to="3601,33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41,7186" to="2041,11663" stroked="t" o:allowincell="f" style="position:absolute;flip:y">
                            <v:stroke color="black" weight="9360" endarrow="open" endarrowwidth="medium" endarrowlength="long" joinstyle="miter" endcap="flat"/>
                            <v:fill o:detectmouseclick="t" on="false"/>
                            <w10:wrap type="none"/>
                          </v:line>
                          <v:line id="shape_0" from="2041,3024" to="2041,718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840,3611" to="4179,36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4185;top:3384;width:4903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3828;top:5158;width:5270;height:454">
                          <v:rect id="shape_0" fillcolor="white" stroked="t" o:allowincell="f" style="position:absolute;left:4195;top:5158;width:4903;height:45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3828,5377" to="4190,53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828;top:6048;width:5270;height:454">
                          <v:rect id="shape_0" fillcolor="white" stroked="t" o:allowincell="f" style="position:absolute;left:4195;top:6048;width:4903;height:45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3828,6267" to="4190,62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828;top:6938;width:5270;height:454">
                          <v:rect id="shape_0" fillcolor="white" stroked="t" o:allowincell="f" style="position:absolute;left:4195;top:6938;width:4903;height:45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3828,7157" to="4190,715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828;top:7821;width:5270;height:454">
                          <v:rect id="shape_0" fillcolor="white" stroked="t" o:allowincell="f" style="position:absolute;left:4195;top:7821;width:4903;height:45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3828,8040" to="4190,804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828;top:8712;width:5270;height:454">
                          <v:rect id="shape_0" fillcolor="white" stroked="t" o:allowincell="f" style="position:absolute;left:4195;top:8712;width:4903;height:45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3828,8931" to="4190,893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828;top:9591;width:5270;height:454">
                          <v:rect id="shape_0" fillcolor="white" stroked="t" o:allowincell="f" style="position:absolute;left:4195;top:9591;width:4903;height:45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3828,9810" to="4190,981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828;top:10482;width:5278;height:454">
                        <v:rect id="shape_0" fillcolor="white" stroked="t" o:allowincell="f" style="position:absolute;left:4195;top:10482;width:4911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828,10701" to="4190,107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67;top:10060;width:454;height:882">
                        <v:group id="shape_0" style="position:absolute;left:3367;top:10060;width:454;height:882">
                          <v:rect id="shape_0" fillcolor="white" stroked="t" o:allowincell="f" style="position:absolute;left:3367;top:10488;width:453;height:45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3593,10060" to="3593,1048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480,10268" to="3706,102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601,10945" to="3601,116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3382;top:3384;width:453;height:4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3480,11221" to="3719,1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SimSun;宋体" w:cs="Arial"/>
      <w:color w:val="auto"/>
      <w:sz w:val="24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9:43:00Z</dcterms:created>
  <dc:creator>Régis GIRARD</dc:creator>
  <dc:description/>
  <dc:language>en-US</dc:language>
  <cp:lastModifiedBy>Régis GIRARD</cp:lastModifiedBy>
  <dcterms:modified xsi:type="dcterms:W3CDTF">2003-12-20T17:54:00Z</dcterms:modified>
  <cp:revision>3</cp:revision>
  <dc:subject/>
  <dc:title/>
</cp:coreProperties>
</file>