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veau1"/>
        <w:numPr>
          <w:ilvl w:val="0"/>
          <w:numId w:val="2"/>
        </w:numPr>
        <w:ind w:left="360" w:hanging="360"/>
        <w:rPr/>
      </w:pPr>
      <w:r>
        <w:rPr/>
        <w:t>Analyse fonctionnelle et structurelle</w:t>
      </w:r>
    </w:p>
    <w:p>
      <w:pPr>
        <w:pStyle w:val="Normal"/>
        <w:rPr/>
      </w:pPr>
      <w:r>
        <w:rPr/>
      </w:r>
    </w:p>
    <w:p>
      <w:pPr>
        <w:pStyle w:val="Niveau2"/>
        <w:numPr>
          <w:ilvl w:val="1"/>
          <w:numId w:val="2"/>
        </w:numPr>
        <w:ind w:left="792" w:hanging="432"/>
        <w:rPr/>
      </w:pPr>
      <w:r>
        <w:rPr/>
        <w:t>Fonctions de services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Question 1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p1 : 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c4 : …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veau2"/>
        <w:numPr>
          <w:ilvl w:val="1"/>
          <w:numId w:val="2"/>
        </w:numPr>
        <w:ind w:left="792" w:hanging="432"/>
        <w:rPr/>
      </w:pPr>
      <w:r>
        <w:rPr/>
        <w:t>Fonctions techniques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Question 2 :</w:t>
      </w:r>
    </w:p>
    <w:p>
      <w:pPr>
        <w:pStyle w:val="Normal"/>
        <w:tabs>
          <w:tab w:val="clear" w:pos="708"/>
          <w:tab w:val="left" w:pos="960" w:leader="none"/>
        </w:tabs>
        <w:rPr>
          <w:b/>
          <w:b/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46050</wp:posOffset>
                </wp:positionH>
                <wp:positionV relativeFrom="paragraph">
                  <wp:posOffset>120650</wp:posOffset>
                </wp:positionV>
                <wp:extent cx="6989445" cy="4824095"/>
                <wp:effectExtent l="5080" t="508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9400" cy="4824000"/>
                          <a:chOff x="0" y="0"/>
                          <a:chExt cx="6989400" cy="4824000"/>
                        </a:xfrm>
                      </wpg:grpSpPr>
                      <wps:wsp>
                        <wps:cNvSpPr txBox="1"/>
                        <wps:spPr>
                          <a:xfrm>
                            <a:off x="867240" y="0"/>
                            <a:ext cx="42480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STOCKER ET DISPOSER DE SES CD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66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216000"/>
                            <a:ext cx="27360" cy="449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320" y="302760"/>
                            <a:ext cx="472572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11016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4720" y="1440"/>
                              <a:ext cx="359100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Placer ou récupérer un CD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800" y="0"/>
                              <a:ext cx="8661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0360" y="2819520"/>
                            <a:ext cx="9561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Orienter  le CD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00" y="2818080"/>
                            <a:ext cx="866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640" y="293112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1149480"/>
                            <a:ext cx="2708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nsformer l’énergie élec. en énergie méca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154520"/>
                            <a:ext cx="8672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2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153288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1427400"/>
                            <a:ext cx="17114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dapter l’énergie mécaniqu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426320"/>
                            <a:ext cx="8672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2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180468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1693440"/>
                            <a:ext cx="345456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Transformer le mvt de rotation en mvt de translation </w:t>
                              </w:r>
                            </w:p>
                          </w:txbxContent>
                        </wps:txbx>
                        <wps:bodyPr wrap="square" lIns="0" rIns="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692360"/>
                            <a:ext cx="8672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2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207072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1961640"/>
                            <a:ext cx="12952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Verrouiller la porte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958400"/>
                            <a:ext cx="8672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2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233028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6640" y="1097280"/>
                            <a:ext cx="12600" cy="151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2230920"/>
                            <a:ext cx="9018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Basculer le C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229480"/>
                            <a:ext cx="866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25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7440" y="126360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0280" y="2496240"/>
                            <a:ext cx="1784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 xml:space="preserve">Détecter les fins de course 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000" y="2501280"/>
                            <a:ext cx="866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2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261936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5040" y="3083400"/>
                            <a:ext cx="275472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Transformer l’énergie élec. en énergie méca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3082320"/>
                            <a:ext cx="866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3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2200" y="318636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3349080"/>
                            <a:ext cx="171144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Adapter l’énergie mécaniqu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3347640"/>
                            <a:ext cx="866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3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2200" y="345312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3704040"/>
                            <a:ext cx="429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8280" y="3611160"/>
                            <a:ext cx="172080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Détecter la  position du C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3610080"/>
                            <a:ext cx="866880" cy="216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FT134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3280" y="3038400"/>
                            <a:ext cx="396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8720" y="941760"/>
                            <a:ext cx="43920" cy="199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960" y="519480"/>
                            <a:ext cx="3074040" cy="577080"/>
                          </a:xfrm>
                        </wpg:grpSpPr>
                        <wps:wsp>
                          <wps:cNvSpPr/>
                          <wps:spPr>
                            <a:xfrm>
                              <a:off x="3240" y="180360"/>
                              <a:ext cx="429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97800" y="76320"/>
                              <a:ext cx="177048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Positionner le CD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360" y="76320"/>
                              <a:ext cx="86688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11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49640" y="360720"/>
                              <a:ext cx="2624400" cy="216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63640" y="0"/>
                                <a:ext cx="17607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Placer le CD dans les racks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20"/>
                                <a:ext cx="86688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FR" w:bidi="ar-SA"/>
                                    </w:rPr>
                                    <w:t>FT12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3600" y="464760"/>
                              <a:ext cx="43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9000" cy="46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76720" y="1149480"/>
                            <a:ext cx="100764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720" y="1428840"/>
                            <a:ext cx="100764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3680" y="1694880"/>
                            <a:ext cx="112068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720" y="1960200"/>
                            <a:ext cx="100764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720" y="2228760"/>
                            <a:ext cx="100764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76720" y="2495520"/>
                            <a:ext cx="100764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5640" y="4030920"/>
                            <a:ext cx="6858720" cy="793080"/>
                          </a:xfrm>
                        </wpg:grpSpPr>
                        <wps:wsp>
                          <wps:cNvSpPr/>
                          <wps:spPr>
                            <a:xfrm>
                              <a:off x="0" y="68400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0944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2280" y="720"/>
                              <a:ext cx="359100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Alimenter en énergie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5760"/>
                              <a:ext cx="8661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3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40" y="39960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440" y="283320"/>
                              <a:ext cx="359100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Envoyer la consigne du numéro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281880"/>
                              <a:ext cx="8661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2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2280" y="572040"/>
                              <a:ext cx="3591000" cy="216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 xml:space="preserve">Traiter les données 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9360" y="577440"/>
                              <a:ext cx="86616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 w:bidi="ar-SA"/>
                                  </w:rPr>
                                  <w:t>FT4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51080" y="0"/>
                              <a:ext cx="1007640" cy="21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51080" y="285840"/>
                              <a:ext cx="1007640" cy="21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000" y="571680"/>
                              <a:ext cx="1350720" cy="2160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76720" y="3087360"/>
                            <a:ext cx="100764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59800" y="3350880"/>
                            <a:ext cx="192528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51720" y="3611880"/>
                            <a:ext cx="1237680" cy="216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5pt;margin-top:9.5pt;width:550.3pt;height:379.85pt" coordorigin="-230,190" coordsize="11006,759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36;top:190;width:668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STOCKER ET DISPOSER DE SES CD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30;top:190;width:13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58,530" to="-16,7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53;top:667;width:7442;height:343">
                  <v:line id="shape_0" from="-53,840" to="512,8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734;top:669;width:565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Placer ou récupérer un CD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5;top:667;width:136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stroked="t" o:allowincell="f" style="position:absolute;left:2605;top:4630;width:150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Orienter  le CD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44;top:4628;width:13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63,4806" to="1239,48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50;top:2000;width:42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nsformer l’énergie élec. en énergie méca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0;top:2008;width:13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2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88,2604" to="2064,26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50;top:2438;width:269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dapter l’énerg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0;top:2436;width:13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2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88,3032" to="2064,30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51;top:2857;width:54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Transformer le mvt de rotation en mvt de translation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0;top:2855;width:13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2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88,3451" to="2064,34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51;top:3279;width:203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Verrouiller la porte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90;top:3274;width:136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2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88,3860" to="2064,3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1,1918" to="1390,430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51;top:3703;width:14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Basculer le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80;top:3701;width:13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2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88,2180" to="2064,2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40;top:4121;width:2810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 xml:space="preserve">Détecter les fins de course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80;top:4129;width:13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2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389,4315" to="2065,4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63;top:5046;width:4337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Transformer l’énergie élec. en énergie méca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02;top:5044;width:13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3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11,5208" to="2087,5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62;top:5464;width:269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Adapter l’énergie mécaniqu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02;top:5462;width:13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3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11,5628" to="2087,56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6023" to="2097,60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468;top:5877;width:270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Détecter la  position du CD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107;top:5875;width:136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FT13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413,4975" to="1418,604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08,1673" to="576,481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99;top:1008;width:4841;height:909">
                  <v:line id="shape_0" from="504,1292" to="1180,12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2543;top:1128;width:278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Positionner le CD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180;top:1128;width:136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1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group id="shape_0" style="position:absolute;left:1207;top:1576;width:4133;height:341">
                    <v:shape id="shape_0" stroked="t" o:allowincell="f" style="position:absolute;left:2567;top:1576;width:2772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Placer le CD dans les racks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1207;top:1577;width:1364;height:3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 w:bidi="ar-SA"/>
                              </w:rPr>
                              <w:t>FT12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line id="shape_0" from="505,1740" to="1182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,1008" to="512,173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9182;top:2000;width:158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82;top:2440;width:158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004;top:2859;width:1764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82;top:3277;width:158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82;top:3700;width:158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9182;top:4120;width:158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group id="shape_0" style="position:absolute;left:-32;top:6538;width:10802;height:1249">
                  <v:line id="shape_0" from="-32,7615" to="533,7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0,6710" to="535,67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767;top:6539;width:565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Alimenter en énergie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;top:6547;width:136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-30,7167" to="535,71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770;top:6984;width:565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Envoyer la consigne du numéro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;top:6982;width:136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767;top:7439;width:5654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 xml:space="preserve">Traiter les données 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8;top:7447;width:136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 w:bidi="ar-SA"/>
                            </w:rPr>
                            <w:t>FT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9182;top:6538;width:1586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9182;top:6988;width:1586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  <v:shape id="shape_0" stroked="t" o:allowincell="f" style="position:absolute;left:8642;top:7438;width:2126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shape>
                </v:group>
                <v:shape id="shape_0" stroked="t" o:allowincell="f" style="position:absolute;left:9182;top:5052;width:1586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7738;top:5467;width:3031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8828;top:5878;width:1948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  <w:sz w:val="24"/>
        </w:rPr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75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veau1"/>
        <w:numPr>
          <w:ilvl w:val="0"/>
          <w:numId w:val="2"/>
        </w:numPr>
        <w:ind w:left="360" w:hanging="360"/>
        <w:rPr/>
      </w:pPr>
      <w:r>
        <w:rPr>
          <w:caps/>
          <w:szCs w:val="28"/>
        </w:rPr>
        <w:t>é</w:t>
      </w:r>
      <w:r>
        <w:rPr/>
        <w:t xml:space="preserve">tude de la fonction « Placer ou </w:t>
      </w:r>
      <w:r>
        <w:rPr>
          <w:caps/>
          <w:szCs w:val="28"/>
        </w:rPr>
        <w:t>é</w:t>
      </w:r>
      <w:r>
        <w:rPr/>
        <w:t>jecter le disque 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veau2"/>
        <w:numPr>
          <w:ilvl w:val="1"/>
          <w:numId w:val="2"/>
        </w:numPr>
        <w:ind w:left="792" w:hanging="432"/>
        <w:rPr/>
      </w:pPr>
      <w:r>
        <w:rPr/>
        <w:t>Modélisation cinématique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On ne modélise que le module d’éjection </w:t>
      </w:r>
      <w:r>
        <w:rPr>
          <w:b/>
          <w:sz w:val="24"/>
          <w:u w:val="single"/>
        </w:rPr>
        <w:t>sans le réducteur</w:t>
      </w:r>
      <w:r>
        <w:rPr>
          <w:sz w:val="24"/>
        </w:rPr>
        <w:t xml:space="preserve"> du plan BAN 2/4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Question 3 :</w:t>
      </w:r>
    </w:p>
    <w:p>
      <w:pPr>
        <w:pStyle w:val="Normal"/>
        <w:ind w:left="1062" w:firstLine="351"/>
        <w:rPr>
          <w:sz w:val="24"/>
        </w:rPr>
      </w:pPr>
      <w:r>
        <w:rPr>
          <w:sz w:val="24"/>
        </w:rPr>
      </w:r>
    </w:p>
    <w:p>
      <w:pPr>
        <w:pStyle w:val="Normal"/>
        <w:ind w:left="1062" w:firstLine="351"/>
        <w:rPr/>
      </w:pPr>
      <w:r>
        <w:rPr>
          <w:sz w:val="24"/>
        </w:rPr>
        <w:t xml:space="preserve">A = {bâti </w:t>
      </w:r>
      <w:r>
        <w:rPr>
          <w:b/>
          <w:sz w:val="24"/>
          <w:u w:val="single"/>
        </w:rPr>
        <w:t>0</w:t>
      </w:r>
      <w:r>
        <w:rPr>
          <w:sz w:val="24"/>
        </w:rPr>
        <w:t xml:space="preserve"> non représenté + stator moteur </w:t>
      </w:r>
      <w:r>
        <w:rPr>
          <w:b/>
          <w:sz w:val="24"/>
          <w:u w:val="single"/>
        </w:rPr>
        <w:t>3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1</w:t>
      </w:r>
      <w:r>
        <w:rPr>
          <w:b/>
          <w:sz w:val="24"/>
        </w:rPr>
        <w:t xml:space="preserve">, </w:t>
      </w:r>
      <w:r>
        <w:rPr>
          <w:b/>
          <w:sz w:val="24"/>
          <w:u w:val="single"/>
        </w:rPr>
        <w:t>2</w:t>
      </w:r>
      <w:r>
        <w:rPr>
          <w:b/>
          <w:sz w:val="24"/>
        </w:rPr>
        <w:tab/>
      </w:r>
      <w:r>
        <w:rPr>
          <w:sz w:val="24"/>
        </w:rPr>
        <w:t>}</w:t>
        <w:tab/>
        <w:t>(Bâti)</w:t>
      </w:r>
    </w:p>
    <w:p>
      <w:pPr>
        <w:pStyle w:val="Normal"/>
        <w:ind w:left="1062" w:firstLine="351"/>
        <w:rPr/>
      </w:pPr>
      <w:r>
        <w:rPr>
          <w:sz w:val="24"/>
        </w:rPr>
        <w:t>B = {</w:t>
        <w:tab/>
        <w:t>…</w:t>
        <w:tab/>
        <w:tab/>
        <w:tab/>
        <w:tab/>
        <w:tab/>
        <w:tab/>
        <w:t>}</w:t>
        <w:tab/>
        <w:t>(Crémaillère)</w:t>
      </w:r>
    </w:p>
    <w:p>
      <w:pPr>
        <w:pStyle w:val="Normal"/>
        <w:ind w:left="1062" w:firstLine="351"/>
        <w:rPr/>
      </w:pPr>
      <w:r>
        <w:rPr>
          <w:sz w:val="24"/>
        </w:rPr>
        <w:t>C = {</w:t>
        <w:tab/>
        <w:t>…</w:t>
        <w:tab/>
        <w:tab/>
        <w:tab/>
        <w:tab/>
        <w:tab/>
        <w:tab/>
        <w:t>}</w:t>
        <w:tab/>
        <w:t>(Levier)</w:t>
      </w:r>
    </w:p>
    <w:p>
      <w:pPr>
        <w:pStyle w:val="Normal"/>
        <w:ind w:left="1062" w:firstLine="351"/>
        <w:rPr/>
      </w:pPr>
      <w:r>
        <w:rPr>
          <w:sz w:val="24"/>
        </w:rPr>
        <w:t>D = {</w:t>
        <w:tab/>
        <w:t>…</w:t>
        <w:tab/>
        <w:tab/>
        <w:tab/>
        <w:tab/>
        <w:tab/>
        <w:tab/>
        <w:t>}</w:t>
        <w:tab/>
        <w:t>(Verrou)</w:t>
      </w:r>
    </w:p>
    <w:p>
      <w:pPr>
        <w:pStyle w:val="Normal"/>
        <w:ind w:left="1062" w:firstLine="351"/>
        <w:rPr>
          <w:sz w:val="24"/>
        </w:rPr>
      </w:pPr>
      <w:r>
        <w:rPr>
          <w:sz w:val="24"/>
        </w:rPr>
        <w:t>E = {</w:t>
        <w:tab/>
        <w:t>…</w:t>
        <w:tab/>
        <w:tab/>
        <w:tab/>
        <w:tab/>
        <w:tab/>
        <w:tab/>
        <w:t>}</w:t>
        <w:tab/>
        <w:t>(…</w:t>
      </w:r>
    </w:p>
    <w:p>
      <w:pPr>
        <w:pStyle w:val="Question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Question 4</w: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5385</wp:posOffset>
                </wp:positionH>
                <wp:positionV relativeFrom="paragraph">
                  <wp:posOffset>123825</wp:posOffset>
                </wp:positionV>
                <wp:extent cx="459740" cy="459740"/>
                <wp:effectExtent l="6350" t="6985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459720"/>
                          <a:chOff x="0" y="0"/>
                          <a:chExt cx="45972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57240"/>
                            <a:ext cx="344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55pt;margin-top:9.75pt;width:36.2pt;height:36.2pt" coordorigin="5851,195" coordsize="724,724">
                <v:oval id="shape_0" fillcolor="silver" stroked="t" o:allowincell="f" style="position:absolute;left:5851;top:195;width:723;height:723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shape id="shape_0" stroked="f" o:allowincell="f" style="position:absolute;left:5971;top:285;width:54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1230</wp:posOffset>
                </wp:positionH>
                <wp:positionV relativeFrom="paragraph">
                  <wp:posOffset>123825</wp:posOffset>
                </wp:positionV>
                <wp:extent cx="919480" cy="45974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4.9pt;margin-top:9.75pt;width:72.35pt;height:36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21230</wp:posOffset>
                </wp:positionH>
                <wp:positionV relativeFrom="paragraph">
                  <wp:posOffset>123825</wp:posOffset>
                </wp:positionV>
                <wp:extent cx="919480" cy="4597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tili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36.2pt;mso-wrap-distance-left:9.05pt;mso-wrap-distance-right:9.05pt;mso-wrap-distance-top:0pt;mso-wrap-distance-bottom:0pt;margin-top:9.75pt;mso-position-vertical-relative:text;margin-left:17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ti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55880" distR="114935" simplePos="0" locked="0" layoutInCell="0" allowOverlap="1" relativeHeight="45">
                <wp:simplePos x="0" y="0"/>
                <wp:positionH relativeFrom="column">
                  <wp:posOffset>842010</wp:posOffset>
                </wp:positionH>
                <wp:positionV relativeFrom="paragraph">
                  <wp:posOffset>63500</wp:posOffset>
                </wp:positionV>
                <wp:extent cx="2873375" cy="689610"/>
                <wp:effectExtent l="0" t="3810" r="635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68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8" h="1342">
                              <a:moveTo>
                                <a:pt x="3588" y="267"/>
                              </a:moveTo>
                              <a:cubicBezTo>
                                <a:pt x="2657" y="133"/>
                                <a:pt x="1726" y="0"/>
                                <a:pt x="1147" y="7"/>
                              </a:cubicBezTo>
                              <a:cubicBezTo>
                                <a:pt x="568" y="14"/>
                                <a:pt x="224" y="85"/>
                                <a:pt x="112" y="307"/>
                              </a:cubicBezTo>
                              <a:cubicBezTo>
                                <a:pt x="0" y="529"/>
                                <a:pt x="236" y="935"/>
                                <a:pt x="472" y="134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88,1342" path="m3588,267c2657,133,1726,0,1147,7c568,14,224,85,112,307c0,529,236,935,472,1342e" stroked="t" o:allowincell="f" style="position:absolute;margin-left:66.3pt;margin-top:5pt;width:226.2pt;height:54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42105</wp:posOffset>
                </wp:positionH>
                <wp:positionV relativeFrom="paragraph">
                  <wp:posOffset>110490</wp:posOffset>
                </wp:positionV>
                <wp:extent cx="1237615" cy="61849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61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" h="600">
                              <a:moveTo>
                                <a:pt x="35" y="47"/>
                              </a:moveTo>
                              <a:lnTo>
                                <a:pt x="0" y="0"/>
                              </a:lnTo>
                              <a:cubicBezTo>
                                <a:pt x="61" y="29"/>
                                <a:pt x="295" y="120"/>
                                <a:pt x="400" y="220"/>
                              </a:cubicBezTo>
                              <a:cubicBezTo>
                                <a:pt x="505" y="320"/>
                                <a:pt x="567" y="460"/>
                                <a:pt x="630" y="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,600" path="m35,47l0,0c61,29,295,120,400,220c505,320,567,460,630,600e" stroked="t" o:allowincell="f" style="position:absolute;margin-left:326.15pt;margin-top:8.7pt;width:97.4pt;height:48.6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49800</wp:posOffset>
                </wp:positionH>
                <wp:positionV relativeFrom="paragraph">
                  <wp:posOffset>3175</wp:posOffset>
                </wp:positionV>
                <wp:extent cx="919480" cy="459740"/>
                <wp:effectExtent l="6350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4pt;margin-top:0.25pt;width:72.35pt;height:36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10840</wp:posOffset>
                </wp:positionH>
                <wp:positionV relativeFrom="paragraph">
                  <wp:posOffset>57785</wp:posOffset>
                </wp:positionV>
                <wp:extent cx="459740" cy="459740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459720"/>
                          <a:chOff x="0" y="0"/>
                          <a:chExt cx="45972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57240"/>
                            <a:ext cx="344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2pt;margin-top:4.55pt;width:36.2pt;height:36.2pt" coordorigin="4584,91" coordsize="724,724">
                <v:oval id="shape_0" fillcolor="silver" stroked="t" o:allowincell="f" style="position:absolute;left:4584;top:91;width:723;height:723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shape id="shape_0" stroked="f" o:allowincell="f" style="position:absolute;left:4704;top:181;width:54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4605</wp:posOffset>
                </wp:positionH>
                <wp:positionV relativeFrom="paragraph">
                  <wp:posOffset>72390</wp:posOffset>
                </wp:positionV>
                <wp:extent cx="1635760" cy="264160"/>
                <wp:effectExtent l="6350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26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543">
                              <a:moveTo>
                                <a:pt x="0" y="543"/>
                              </a:moveTo>
                              <a:cubicBezTo>
                                <a:pt x="105" y="407"/>
                                <a:pt x="211" y="271"/>
                                <a:pt x="362" y="181"/>
                              </a:cubicBezTo>
                              <a:cubicBezTo>
                                <a:pt x="513" y="91"/>
                                <a:pt x="709" y="45"/>
                                <a:pt x="905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5,543" path="m0,543c105,407,211,271,362,181c513,91,709,45,905,0e" stroked="t" o:allowincell="f" style="position:absolute;margin-left:101.15pt;margin-top:5.7pt;width:128.75pt;height:20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70580</wp:posOffset>
                </wp:positionH>
                <wp:positionV relativeFrom="paragraph">
                  <wp:posOffset>113030</wp:posOffset>
                </wp:positionV>
                <wp:extent cx="1876425" cy="36195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4" h="541">
                              <a:moveTo>
                                <a:pt x="0" y="0"/>
                              </a:moveTo>
                              <a:cubicBezTo>
                                <a:pt x="291" y="165"/>
                                <a:pt x="583" y="331"/>
                                <a:pt x="884" y="421"/>
                              </a:cubicBezTo>
                              <a:cubicBezTo>
                                <a:pt x="1185" y="511"/>
                                <a:pt x="1494" y="526"/>
                                <a:pt x="1804" y="54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4,541" path="m0,0c291,165,583,331,884,421c1185,511,1494,526,1804,541e" stroked="t" o:allowincell="f" style="position:absolute;margin-left:265.4pt;margin-top:8.9pt;width:147.7pt;height:28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30320</wp:posOffset>
                </wp:positionH>
                <wp:positionV relativeFrom="paragraph">
                  <wp:posOffset>-1905</wp:posOffset>
                </wp:positionV>
                <wp:extent cx="919480" cy="459740"/>
                <wp:effectExtent l="6350" t="6350" r="6985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1.6pt;margin-top:-0.15pt;width:72.35pt;height:36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46555</wp:posOffset>
                </wp:positionH>
                <wp:positionV relativeFrom="paragraph">
                  <wp:posOffset>-1905</wp:posOffset>
                </wp:positionV>
                <wp:extent cx="919480" cy="459740"/>
                <wp:effectExtent l="6350" t="6350" r="698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65pt;margin-top:-0.15pt;width:72.35pt;height:36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46555</wp:posOffset>
                </wp:positionH>
                <wp:positionV relativeFrom="paragraph">
                  <wp:posOffset>-1905</wp:posOffset>
                </wp:positionV>
                <wp:extent cx="919480" cy="4597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néa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ctilig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36.2pt;mso-wrap-distance-left:9.05pt;mso-wrap-distance-right:9.05pt;mso-wrap-distance-top:0pt;mso-wrap-distance-bottom:0pt;margin-top:-0.15pt;mso-position-vertical-relative:text;margin-left:1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néai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ctilig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9540</wp:posOffset>
                </wp:positionH>
                <wp:positionV relativeFrom="paragraph">
                  <wp:posOffset>167640</wp:posOffset>
                </wp:positionV>
                <wp:extent cx="459740" cy="459740"/>
                <wp:effectExtent l="6350" t="6985" r="6985" b="69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459720"/>
                          <a:chOff x="0" y="0"/>
                          <a:chExt cx="45972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57240"/>
                            <a:ext cx="344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0.2pt;margin-top:13.2pt;width:36.2pt;height:36.2pt" coordorigin="8204,264" coordsize="724,724">
                <v:oval id="shape_0" fillcolor="silver" stroked="t" o:allowincell="f" style="position:absolute;left:8204;top:264;width:723;height:723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shape id="shape_0" stroked="f" o:allowincell="f" style="position:absolute;left:8324;top:354;width:54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2010</wp:posOffset>
                </wp:positionH>
                <wp:positionV relativeFrom="paragraph">
                  <wp:posOffset>8255</wp:posOffset>
                </wp:positionV>
                <wp:extent cx="459740" cy="459740"/>
                <wp:effectExtent l="6350" t="6350" r="6985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459720"/>
                          <a:chOff x="0" y="0"/>
                          <a:chExt cx="45972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57240"/>
                            <a:ext cx="344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3pt;margin-top:0.65pt;width:36.2pt;height:36.2pt" coordorigin="1326,13" coordsize="724,724">
                <v:oval id="shape_0" fillcolor="silver" stroked="t" o:allowincell="f" style="position:absolute;left:1326;top:13;width:723;height:723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shape id="shape_0" stroked="f" o:allowincell="f" style="position:absolute;left:1446;top:103;width:54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97305</wp:posOffset>
                </wp:positionH>
                <wp:positionV relativeFrom="paragraph">
                  <wp:posOffset>62865</wp:posOffset>
                </wp:positionV>
                <wp:extent cx="3912235" cy="290830"/>
                <wp:effectExtent l="6985" t="635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212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0" h="458">
                              <a:moveTo>
                                <a:pt x="7" y="0"/>
                              </a:moveTo>
                              <a:lnTo>
                                <a:pt x="0" y="78"/>
                              </a:lnTo>
                              <a:cubicBezTo>
                                <a:pt x="292" y="151"/>
                                <a:pt x="1175" y="418"/>
                                <a:pt x="1760" y="438"/>
                              </a:cubicBezTo>
                              <a:cubicBezTo>
                                <a:pt x="2345" y="458"/>
                                <a:pt x="2927" y="328"/>
                                <a:pt x="3510" y="198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0,458" path="m7,0l0,78c292,151,1175,418,1760,438c2345,458,2927,328,3510,198e" stroked="t" o:allowincell="f" style="position:absolute;margin-left:102.15pt;margin-top:4.95pt;width:308pt;height:22.8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25775</wp:posOffset>
                </wp:positionH>
                <wp:positionV relativeFrom="paragraph">
                  <wp:posOffset>107315</wp:posOffset>
                </wp:positionV>
                <wp:extent cx="919480" cy="459740"/>
                <wp:effectExtent l="6350" t="6350" r="762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8.25pt;margin-top:8.45pt;width:72.35pt;height:36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32205</wp:posOffset>
                </wp:positionH>
                <wp:positionV relativeFrom="paragraph">
                  <wp:posOffset>111125</wp:posOffset>
                </wp:positionV>
                <wp:extent cx="2528570" cy="73406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8640" cy="7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4" h="1086">
                              <a:moveTo>
                                <a:pt x="0" y="0"/>
                              </a:moveTo>
                              <a:cubicBezTo>
                                <a:pt x="196" y="267"/>
                                <a:pt x="392" y="535"/>
                                <a:pt x="694" y="716"/>
                              </a:cubicBezTo>
                              <a:cubicBezTo>
                                <a:pt x="996" y="897"/>
                                <a:pt x="1405" y="991"/>
                                <a:pt x="1814" y="108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4,1086" path="m0,0c196,267,392,535,694,716c996,897,1405,991,1814,1086e" stroked="t" o:allowincell="f" style="position:absolute;margin-left:89.15pt;margin-top:8.75pt;width:199.05pt;height:57.7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0190</wp:posOffset>
                </wp:positionH>
                <wp:positionV relativeFrom="paragraph">
                  <wp:posOffset>161925</wp:posOffset>
                </wp:positionV>
                <wp:extent cx="1149350" cy="583565"/>
                <wp:effectExtent l="6350" t="6985" r="698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58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0" h="919">
                              <a:moveTo>
                                <a:pt x="0" y="919"/>
                              </a:moveTo>
                              <a:cubicBezTo>
                                <a:pt x="276" y="851"/>
                                <a:pt x="553" y="783"/>
                                <a:pt x="780" y="630"/>
                              </a:cubicBezTo>
                              <a:cubicBezTo>
                                <a:pt x="1007" y="477"/>
                                <a:pt x="1183" y="238"/>
                                <a:pt x="1360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0,919" path="m0,919c276,851,553,783,780,630c1007,477,1183,238,1360,0e" stroked="t" o:allowincell="f" style="position:absolute;margin-left:319.7pt;margin-top:12.75pt;width:90.45pt;height:45.9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71880</wp:posOffset>
                </wp:positionH>
                <wp:positionV relativeFrom="paragraph">
                  <wp:posOffset>117475</wp:posOffset>
                </wp:positionV>
                <wp:extent cx="4942205" cy="1423670"/>
                <wp:effectExtent l="6985" t="635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2080" cy="142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4" h="1859">
                              <a:moveTo>
                                <a:pt x="0" y="0"/>
                              </a:moveTo>
                              <a:cubicBezTo>
                                <a:pt x="484" y="717"/>
                                <a:pt x="968" y="1435"/>
                                <a:pt x="1834" y="1647"/>
                              </a:cubicBezTo>
                              <a:cubicBezTo>
                                <a:pt x="2700" y="1859"/>
                                <a:pt x="3947" y="1565"/>
                                <a:pt x="5194" y="1272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94,1859" path="m0,0c484,717,968,1435,1834,1647c2700,1859,3947,1565,5194,1272e" stroked="t" o:allowincell="f" style="position:absolute;margin-left:84.4pt;margin-top:9.25pt;width:389.1pt;height:112.05pt;mso-wrap-style:none;v-text-anchor:middle">
                <v:fill o:detectmouseclick="t" on="false"/>
                <v:stroke color="black" weight="12600" dashstyle="longdash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90060</wp:posOffset>
                </wp:positionH>
                <wp:positionV relativeFrom="paragraph">
                  <wp:posOffset>101600</wp:posOffset>
                </wp:positionV>
                <wp:extent cx="919480" cy="459740"/>
                <wp:effectExtent l="6350" t="6985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7.8pt;margin-top:8pt;width:72.35pt;height:36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00450</wp:posOffset>
                </wp:positionH>
                <wp:positionV relativeFrom="paragraph">
                  <wp:posOffset>156210</wp:posOffset>
                </wp:positionV>
                <wp:extent cx="459740" cy="459740"/>
                <wp:effectExtent l="6985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20" cy="459720"/>
                          <a:chOff x="0" y="0"/>
                          <a:chExt cx="45972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720" cy="45972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57240"/>
                            <a:ext cx="3441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5pt;margin-top:12.3pt;width:36.2pt;height:36.2pt" coordorigin="5670,246" coordsize="724,724">
                <v:oval id="shape_0" fillcolor="silver" stroked="t" o:allowincell="f" style="position:absolute;left:5670;top:246;width:723;height:723;mso-wrap-style:none;v-text-anchor:middle">
                  <v:fill o:detectmouseclick="t" type="solid" color2="#3f3f3f"/>
                  <v:stroke color="black" weight="12600" joinstyle="miter" endcap="flat"/>
                  <w10:wrap type="none"/>
                </v:oval>
                <v:shape id="shape_0" stroked="f" o:allowincell="f" style="position:absolute;left:5790;top:336;width:541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76425</wp:posOffset>
                </wp:positionH>
                <wp:positionV relativeFrom="paragraph">
                  <wp:posOffset>41275</wp:posOffset>
                </wp:positionV>
                <wp:extent cx="919480" cy="459740"/>
                <wp:effectExtent l="6350" t="6350" r="6985" b="762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59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3.25pt;width:72.35pt;height:36.1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70580</wp:posOffset>
                </wp:positionH>
                <wp:positionV relativeFrom="paragraph">
                  <wp:posOffset>29845</wp:posOffset>
                </wp:positionV>
                <wp:extent cx="1494155" cy="734060"/>
                <wp:effectExtent l="6985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0" cy="73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4pt;margin-top:2.35pt;width:117.6pt;height:57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70580</wp:posOffset>
                </wp:positionH>
                <wp:positionV relativeFrom="paragraph">
                  <wp:posOffset>29845</wp:posOffset>
                </wp:positionV>
                <wp:extent cx="1447800" cy="68961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689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ai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grènement avec pignon de sortie rédu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54.3pt;mso-wrap-distance-left:9.05pt;mso-wrap-distance-right:9.05pt;mso-wrap-distance-top:0pt;mso-wrap-distance-bottom:0pt;margin-top:2.35pt;mso-position-vertical-relative:text;margin-left:26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ais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grènement avec pignon de sortie rédu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Question"/>
        <w:rPr/>
      </w:pPr>
      <w:r>
        <w:rPr/>
        <w:t>Question 5 :</w:t>
      </w:r>
    </w:p>
    <w:p>
      <w:pPr>
        <w:pStyle w:val="Normal"/>
        <w:ind w:left="708" w:firstLine="708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Question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3035</wp:posOffset>
                </wp:positionH>
                <wp:positionV relativeFrom="paragraph">
                  <wp:posOffset>64135</wp:posOffset>
                </wp:positionV>
                <wp:extent cx="6451600" cy="2379980"/>
                <wp:effectExtent l="0" t="0" r="0" b="0"/>
                <wp:wrapSquare wrapText="bothSides"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8"/>
                              <w:gridCol w:w="1452"/>
                              <w:gridCol w:w="2233"/>
                              <w:gridCol w:w="498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Mobilités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Nom de la liaison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Solution construct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</w:rPr>
                                    <w:t>(seulement pour la linéaire rectilign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>A-C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ou L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>A-E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>A-D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>A-B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>B-E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ou L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>B-C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 ou L</w:t>
                                  </w:r>
                                  <w:r>
                                    <w:rPr>
                                      <w:b/>
                                      <w:sz w:val="24"/>
                                      <w:vertAlign w:val="subscript"/>
                                    </w:rPr>
                                    <w:t>B-D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inéaire rectiligne</w:t>
                                  </w:r>
                                </w:p>
                              </w:tc>
                              <w:tc>
                                <w:tcPr>
                                  <w:tcW w:w="4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pt;height:187.4pt;mso-wrap-distance-left:7.05pt;mso-wrap-distance-right:7.05pt;mso-wrap-distance-top:0pt;mso-wrap-distance-bottom:0pt;margin-top:5.05pt;mso-position-vertical-relative:text;margin-left:12.05pt;mso-position-horizontal-relative:text">
                <v:fill opacity="0f"/>
                <v:textbox inset="0in,0in,0in,0in">
                  <w:txbxContent>
                    <w:tbl>
                      <w:tblPr>
                        <w:tblW w:w="10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8"/>
                        <w:gridCol w:w="1452"/>
                        <w:gridCol w:w="2233"/>
                        <w:gridCol w:w="498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Désignation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Mobilités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Nom de la liaison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Solution construct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(seulement pour la linéaire rectiligne)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A-C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u 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A-E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A-D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A-B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B-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u 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B-C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ou L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B-D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inéaire rectiligne</w:t>
                            </w:r>
                          </w:p>
                        </w:tc>
                        <w:tc>
                          <w:tcPr>
                            <w:tcW w:w="4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Question"/>
        <w:rPr/>
      </w:pPr>
      <w:r>
        <w:rPr/>
        <w:t>Question 6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70</wp:posOffset>
                </wp:positionH>
                <wp:positionV relativeFrom="paragraph">
                  <wp:posOffset>-88900</wp:posOffset>
                </wp:positionV>
                <wp:extent cx="6503670" cy="3933825"/>
                <wp:effectExtent l="12065" t="0" r="6985" b="698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03760" cy="3933720"/>
                          <a:chOff x="0" y="0"/>
                          <a:chExt cx="6503760" cy="3933720"/>
                        </a:xfrm>
                      </wpg:grpSpPr>
                      <wpg:grpSp>
                        <wpg:cNvGrpSpPr/>
                        <wpg:grpSpPr>
                          <a:xfrm>
                            <a:off x="565920" y="0"/>
                            <a:ext cx="2927520" cy="3230280"/>
                          </a:xfrm>
                        </wpg:grpSpPr>
                        <wps:wsp>
                          <wps:cNvSpPr/>
                          <wps:spPr>
                            <a:xfrm>
                              <a:off x="2395800" y="2564640"/>
                              <a:ext cx="527760" cy="4381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33040" y="2994120"/>
                              <a:ext cx="294120" cy="236160"/>
                            </a:xfrm>
                          </wpg:grpSpPr>
                          <wps:wsp>
                            <wps:cNvSpPr/>
                            <wps:spPr>
                              <a:xfrm rot="3439800">
                                <a:off x="48600" y="18000"/>
                                <a:ext cx="15228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314">
                                    <a:moveTo>
                                      <a:pt x="0" y="0"/>
                                    </a:moveTo>
                                    <a:lnTo>
                                      <a:pt x="283" y="0"/>
                                    </a:lnTo>
                                    <a:lnTo>
                                      <a:pt x="142" y="3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96969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9160" y="10080"/>
                                <a:ext cx="84960" cy="54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3439200">
                                <a:off x="209880" y="8640"/>
                                <a:ext cx="34920" cy="43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349280" y="2568600"/>
                              <a:ext cx="1034280" cy="34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0" y="280800"/>
                              <a:ext cx="1343160" cy="2628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54960" cy="298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22120"/>
                                <a:ext cx="78840" cy="51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4229600">
                                <a:off x="101880" y="13680"/>
                                <a:ext cx="180360" cy="27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1260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13160"/>
                            <a:ext cx="6503760" cy="32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2550240" y="3071520"/>
                              <a:ext cx="689040" cy="14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8832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71640" cy="1494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280" y="0"/>
                                <a:ext cx="71640" cy="1494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7640" y="0"/>
                                <a:ext cx="71640" cy="1494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7400" y="0"/>
                                <a:ext cx="71640" cy="1494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160" y="0"/>
                                <a:ext cx="71640" cy="14940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947680" y="2340000"/>
                              <a:ext cx="0" cy="7333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1200" y="2805840"/>
                              <a:ext cx="32130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35120" y="1974240"/>
                              <a:ext cx="5040" cy="82872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360" y="2637720"/>
                              <a:ext cx="1800" cy="163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5960" y="2033280"/>
                              <a:ext cx="508680" cy="158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61920" y="2175480"/>
                              <a:ext cx="299160" cy="231120"/>
                            </a:xfrm>
                          </wpg:grpSpPr>
                          <wps:wsp>
                            <wps:cNvSpPr/>
                            <wps:spPr>
                              <a:xfrm rot="17982600">
                                <a:off x="98280" y="15480"/>
                                <a:ext cx="15228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314">
                                    <a:moveTo>
                                      <a:pt x="0" y="0"/>
                                    </a:moveTo>
                                    <a:lnTo>
                                      <a:pt x="283" y="0"/>
                                    </a:lnTo>
                                    <a:lnTo>
                                      <a:pt x="142" y="3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"/>
                                <a:ext cx="87480" cy="50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7982000">
                                <a:off x="32400" y="42840"/>
                                <a:ext cx="34920" cy="43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540320" y="1062360"/>
                              <a:ext cx="642600" cy="63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60360" y="725760"/>
                              <a:ext cx="316080" cy="328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50200" y="259560"/>
                                <a:ext cx="63360" cy="68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8227200">
                                <a:off x="67680" y="25200"/>
                                <a:ext cx="180360" cy="27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39760" y="1562760"/>
                              <a:ext cx="661680" cy="661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61680" cy="6616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8600" y="254520"/>
                                <a:ext cx="203760" cy="203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2240" y="0"/>
                                  <a:ext cx="0" cy="203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2037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834520" y="2459880"/>
                              <a:ext cx="638280" cy="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0400" y="0"/>
                                <a:ext cx="4752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82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188880" y="2369880"/>
                              <a:ext cx="172800" cy="2692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4920" y="2631240"/>
                              <a:ext cx="392400" cy="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43720" y="2461320"/>
                              <a:ext cx="2002680" cy="6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9760" y="2255400"/>
                              <a:ext cx="218520" cy="382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21360" y="2188080"/>
                              <a:ext cx="351720" cy="10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0760" cy="94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468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720" y="5760"/>
                                <a:ext cx="50760" cy="94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9680" y="9468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775760" y="2193120"/>
                              <a:ext cx="351720" cy="100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50760" cy="94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40" y="468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080" y="5760"/>
                                <a:ext cx="50760" cy="94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0040" y="94680"/>
                                <a:ext cx="122040" cy="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546440" y="2283480"/>
                              <a:ext cx="2300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440" y="2283480"/>
                              <a:ext cx="0" cy="11484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6440" y="2399040"/>
                              <a:ext cx="1143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920" y="2236320"/>
                              <a:ext cx="149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0880" y="2398320"/>
                              <a:ext cx="0" cy="76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17360" y="923400"/>
                              <a:ext cx="330840" cy="5410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9116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270360"/>
                                <a:ext cx="13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160" y="180000"/>
                                <a:ext cx="90000" cy="900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541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17360" y="713160"/>
                              <a:ext cx="193680" cy="956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400" y="0"/>
                                <a:ext cx="0" cy="956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164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79992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4d4d4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35880" y="1194480"/>
                              <a:ext cx="1461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89600" y="1605240"/>
                              <a:ext cx="300240" cy="1796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0520" y="-9720"/>
                                <a:ext cx="179640" cy="19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3" h="314">
                                    <a:moveTo>
                                      <a:pt x="0" y="0"/>
                                    </a:moveTo>
                                    <a:lnTo>
                                      <a:pt x="283" y="0"/>
                                    </a:lnTo>
                                    <a:lnTo>
                                      <a:pt x="142" y="31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9640"/>
                                <a:ext cx="10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46800" y="88560"/>
                                <a:ext cx="41400" cy="439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96969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3173760" y="1207800"/>
                              <a:ext cx="8280" cy="485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89840" y="1424880"/>
                              <a:ext cx="164520" cy="1212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1200" cy="541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54108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703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90000" cy="900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55520" y="267480"/>
                                <a:ext cx="9000" cy="945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592800" cy="2480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57760" y="1847160"/>
                                <a:ext cx="631080" cy="26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39000" y="2116440"/>
                                <a:ext cx="254160" cy="277560"/>
                              </a:xfrm>
                            </wpg:grpSpPr>
                            <wps:wsp>
                              <wps:cNvSpPr/>
                              <wps:spPr>
                                <a:xfrm rot="2444400">
                                  <a:off x="46440" y="51840"/>
                                  <a:ext cx="15228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314">
                                      <a:moveTo>
                                        <a:pt x="0" y="0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142" y="31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7920" y="0"/>
                                  <a:ext cx="65880" cy="763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2443800">
                                  <a:off x="178200" y="17280"/>
                                  <a:ext cx="34920" cy="43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054880" y="1854000"/>
                                <a:ext cx="892800" cy="626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80" y="342360"/>
                                <a:ext cx="2037600" cy="2134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13200" cy="335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60" y="264240"/>
                                  <a:ext cx="60840" cy="71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3234200">
                                  <a:off x="65880" y="25920"/>
                                  <a:ext cx="180360" cy="27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594600" y="1175400"/>
                              <a:ext cx="1951200" cy="9334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24840" y="644400"/>
                                <a:ext cx="521280" cy="107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36840"/>
                                <a:ext cx="233640" cy="296640"/>
                              </a:xfrm>
                            </wpg:grpSpPr>
                            <wps:wsp>
                              <wps:cNvSpPr/>
                              <wps:spPr>
                                <a:xfrm rot="19721400">
                                  <a:off x="40680" y="72000"/>
                                  <a:ext cx="152280" cy="199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3" h="314">
                                      <a:moveTo>
                                        <a:pt x="0" y="0"/>
                                      </a:moveTo>
                                      <a:lnTo>
                                        <a:pt x="283" y="0"/>
                                      </a:lnTo>
                                      <a:lnTo>
                                        <a:pt x="142" y="314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" y="0"/>
                                  <a:ext cx="52560" cy="86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9721400">
                                  <a:off x="15120" y="45000"/>
                                  <a:ext cx="34920" cy="4392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20600" y="386640"/>
                                <a:ext cx="869400" cy="24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11440" y="0"/>
                                <a:ext cx="240120" cy="3751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2280" y="283680"/>
                                  <a:ext cx="23040" cy="91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9966000">
                                  <a:off x="29520" y="17640"/>
                                  <a:ext cx="180360" cy="27036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2220120" y="718920"/>
                              <a:ext cx="689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6880" y="723240"/>
                              <a:ext cx="4320" cy="20739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2920" y="2802960"/>
                              <a:ext cx="730080" cy="180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4000" y="2059200"/>
                              <a:ext cx="689760" cy="689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080" y="1605960"/>
                              <a:ext cx="689760" cy="689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0" y="1609560"/>
                              <a:ext cx="689760" cy="689760"/>
                            </a:xfrm>
                            <a:prstGeom prst="ellipse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7pt;margin-top:-5.9pt;width:511.5pt;height:308.6pt" coordorigin="74,-118" coordsize="10230,6172">
                <v:group id="shape_0" style="position:absolute;left:953;top:-118;width:4609;height:5037">
                  <v:line id="shape_0" from="4726,3899" to="5556,4588" stroked="t" o:allowincell="f" style="position:absolute">
                    <v:stroke color="#969696" weight="25560" joinstyle="miter" endcap="flat"/>
                    <v:fill o:detectmouseclick="t" on="false"/>
                    <w10:wrap type="square"/>
                  </v:line>
                  <v:group id="shape_0" style="position:absolute;left:5175;top:4588;width:386;height:330">
                    <v:shape id="shape_0" coordsize="283,314" path="m0,0l283,0l142,314l0,0xe" fillcolor="white" stroked="t" o:allowincell="f" style="position:absolute;left:5176;top:4603;width:239;height:313;mso-wrap-style:none;v-text-anchor:middle;rotation:57">
                      <v:fill o:detectmouseclick="t" type="solid" color2="black"/>
                      <v:stroke color="#969696" weight="25560" joinstyle="round" endcap="flat"/>
                      <w10:wrap type="square"/>
                    </v:shape>
                    <v:line id="shape_0" from="5429,4591" to="5562,4675" stroked="t" o:allowincell="f" style="position:absolute;flip:x">
                      <v:stroke color="black" weight="12600" joinstyle="miter" endcap="flat"/>
                      <v:fill o:detectmouseclick="t" on="false"/>
                      <w10:wrap type="squar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black" stroked="t" o:allowincell="f" style="position:absolute;left:5430;top:4589;width:54;height:68;flip:x;mso-wrap-style:none;v-text-anchor:middle;rotation:303" type="_x0000_t6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line id="shape_0" from="3078,3905" to="4706,4447" stroked="t" o:allowincell="f" style="position:absolute;flip:x">
                    <v:stroke color="#969696" weight="25560" joinstyle="miter" endcap="flat"/>
                    <v:fill o:detectmouseclick="t" on="false"/>
                    <w10:wrap type="square"/>
                  </v:line>
                  <v:line id="shape_0" from="954,302" to="3068,4440" stroked="t" o:allowincell="f" style="position:absolute;flip:xy">
                    <v:stroke color="#969696" weight="25560" joinstyle="miter" endcap="flat"/>
                    <v:fill o:detectmouseclick="t" on="false"/>
                    <w10:wrap type="square"/>
                  </v:line>
                  <v:group id="shape_0" style="position:absolute;left:953;top:-118;width:444;height:426">
                    <v:line id="shape_0" from="953,210" to="1076,290" stroked="t" o:allowincell="f" style="position:absolute;flip:y">
                      <v:stroke color="#969696" weight="25560" joinstyle="miter" endcap="flat"/>
                      <v:fill o:detectmouseclick="t" on="false"/>
                      <w10:wrap type="squar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969696" stroked="t" o:allowincell="f" style="position:absolute;left:1113;top:-119;width:283;height:425;flip:y;mso-wrap-style:none;v-text-anchor:middle;rotation:123" type="_x0000_t5">
                      <v:fill o:detectmouseclick="t" type="solid" color2="#696969"/>
                      <v:stroke color="#969696" weight="12600" joinstyle="miter" endcap="flat"/>
                      <w10:wrap type="square"/>
                    </v:shape>
                  </v:group>
                </v:group>
                <v:group id="shape_0" style="position:absolute;left:74;top:1023;width:10230;height:5031">
                  <v:group id="shape_0" style="position:absolute;left:4078;top:5820;width:1084;height:234">
                    <v:line id="shape_0" from="4079,5820" to="5162,5820" stroked="t" o:allowincell="f" style="position:absolute">
                      <v:stroke color="#4d4d4d" weight="31680" joinstyle="miter" endcap="flat"/>
                      <v:fill o:detectmouseclick="t" on="false"/>
                      <w10:wrap type="square"/>
                    </v:line>
                    <v:line id="shape_0" from="4078,5820" to="4190,6054" stroked="t" o:allowincell="f" style="position:absolute;flip:x">
                      <v:stroke color="#4d4d4d" weight="31680" joinstyle="miter" endcap="flat"/>
                      <v:fill o:detectmouseclick="t" on="false"/>
                      <w10:wrap type="square"/>
                    </v:line>
                    <v:line id="shape_0" from="4304,5820" to="4416,6054" stroked="t" o:allowincell="f" style="position:absolute;flip:x">
                      <v:stroke color="#4d4d4d" weight="31680" joinstyle="miter" endcap="flat"/>
                      <v:fill o:detectmouseclick="t" on="false"/>
                      <w10:wrap type="square"/>
                    </v:line>
                    <v:line id="shape_0" from="4531,5820" to="4643,6054" stroked="t" o:allowincell="f" style="position:absolute;flip:x">
                      <v:stroke color="#4d4d4d" weight="31680" joinstyle="miter" endcap="flat"/>
                      <v:fill o:detectmouseclick="t" on="false"/>
                      <w10:wrap type="square"/>
                    </v:line>
                    <v:line id="shape_0" from="4767,5820" to="4879,6054" stroked="t" o:allowincell="f" style="position:absolute;flip:x">
                      <v:stroke color="#4d4d4d" weight="31680" joinstyle="miter" endcap="flat"/>
                      <v:fill o:detectmouseclick="t" on="false"/>
                      <w10:wrap type="square"/>
                    </v:line>
                    <v:line id="shape_0" from="5003,5820" to="5115,6054" stroked="t" o:allowincell="f" style="position:absolute;flip:x">
                      <v:stroke color="#4d4d4d" weight="31680" joinstyle="miter" endcap="flat"/>
                      <v:fill o:detectmouseclick="t" on="false"/>
                      <w10:wrap type="square"/>
                    </v:line>
                  </v:group>
                  <v:line id="shape_0" from="4704,4668" to="4704,5822" stroked="t" o:allowincell="f" style="position:absolute;flip:y">
                    <v:stroke color="#4d4d4d" weight="31680" joinstyle="miter" endcap="flat"/>
                    <v:fill o:detectmouseclick="t" on="false"/>
                    <w10:wrap type="square"/>
                  </v:line>
                  <v:line id="shape_0" from="4694,5402" to="9753,5402" stroked="t" o:allowincell="f" style="position:absolute;flip:x">
                    <v:stroke color="#4d4d4d" weight="31680" joinstyle="miter" endcap="flat"/>
                    <v:fill o:detectmouseclick="t" on="false"/>
                    <w10:wrap type="square"/>
                  </v:line>
                  <v:line id="shape_0" from="6889,4092" to="6896,5396" stroked="t" o:allowincell="f" style="position:absolute;flip:x">
                    <v:stroke color="#4d4d4d" weight="31680" joinstyle="miter" endcap="flat"/>
                    <v:fill o:detectmouseclick="t" on="false"/>
                    <w10:wrap type="square"/>
                  </v:line>
                  <v:line id="shape_0" from="9757,5137" to="9759,5394" stroked="t" o:allowincell="f" style="position:absolute">
                    <v:stroke color="#4d4d4d" weight="31680" joinstyle="miter" endcap="flat"/>
                    <v:fill o:detectmouseclick="t" on="false"/>
                    <w10:wrap type="square"/>
                  </v:line>
                  <v:line id="shape_0" from="5851,4185" to="6651,4434" stroked="t" o:allowincell="f" style="position:absolute;flip:x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5829;top:4433;width:395;height:314">
                    <v:shape id="shape_0" coordsize="283,314" path="m0,0l283,0l142,314l0,0xe" fillcolor="white" stroked="t" o:allowincell="f" style="position:absolute;left:5983;top:4434;width:239;height:313;mso-wrap-style:none;v-text-anchor:middle;rotation:300">
                      <v:fill o:detectmouseclick="t" type="solid" color2="black"/>
                      <v:stroke color="black" weight="12600" joinstyle="round" endcap="flat"/>
                      <w10:wrap type="square"/>
                    </v:shape>
                    <v:line id="shape_0" from="5829,4434" to="5966,4512" stroked="t" o:allowincell="f" style="position:absolute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5880;top:4476;width:54;height:68;flip:x;mso-wrap-style:none;v-text-anchor:middle;rotation:60" type="_x0000_t6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line id="shape_0" from="7212,2656" to="8223,3654" stroked="t" o:allowincell="f" style="position:absolute;flip:y">
                    <v:stroke color="black" weight="12600" joinstyle="miter" endcap="flat"/>
                    <v:fill o:detectmouseclick="t" on="false"/>
                    <w10:wrap type="square"/>
                  </v:line>
                  <v:group id="shape_0" style="position:absolute;left:7822;top:2163;width:387;height:479">
                    <v:line id="shape_0" from="8110,2535" to="8209,2642" stroked="t" o:allowincell="f" style="position:absolute;flip:xy">
                      <v:stroke color="black" weight="1260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7822;top:2165;width:283;height:425;flip:y;mso-wrap-style:none;v-text-anchor:middle;rotation:223" type="_x0000_t5">
                      <v:fill o:detectmouseclick="t" type="solid" color2="white"/>
                      <v:stroke color="black" weight="12600" joinstyle="miter" endcap="flat"/>
                      <w10:wrap type="square"/>
                    </v:shape>
                  </v:group>
                  <v:group id="shape_0" style="position:absolute;left:7526;top:3444;width:1042;height:1042">
                    <v:oval id="shape_0" stroked="t" o:allowincell="f" style="position:absolute;left:7526;top:3444;width:1041;height:1041;mso-wrap-style:none;v-text-anchor:middle">
                      <v:fill o:detectmouseclick="t" on="false"/>
                      <v:stroke color="black" weight="12600" joinstyle="miter" endcap="flat"/>
                      <w10:wrap type="square"/>
                    </v:oval>
                    <v:group id="shape_0" style="position:absolute;left:7886;top:3845;width:320;height:320">
                      <v:line id="shape_0" from="8047,3845" to="8047,4165" stroked="t" o:allowincell="f" style="position:absolute">
                        <v:stroke color="black" weight="6480" joinstyle="miter" endcap="flat"/>
                        <v:fill o:detectmouseclick="t" on="false"/>
                        <w10:wrap type="square"/>
                      </v:line>
                      <v:line id="shape_0" from="7886,4005" to="8206,4005" stroked="t" o:allowincell="f" style="position:absolute;flip:x">
                        <v:stroke color="black" weight="64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9250;top:4857;width:1004;height:0">
                    <v:line id="shape_0" from="10180,4857" to="10254,4857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9250,4857" to="9325,4857" stroked="t" o:allowincell="f" style="position:absolute;flip:x">
                      <v:stroke color="black" weight="22320" joinstyle="miter" endcap="flat"/>
                      <v:fill o:detectmouseclick="t" on="false"/>
                      <w10:wrap type="square"/>
                    </v:line>
                  </v:group>
                  <v:line id="shape_0" from="5084,4715" to="5355,5138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5361,5127" to="5978,5133" stroked="t" o:allowincell="f" style="position:absolute;flip:xy">
                    <v:stroke color="black" weight="22320" joinstyle="miter" endcap="flat"/>
                    <v:fill o:detectmouseclick="t" on="false"/>
                    <w10:wrap type="square"/>
                  </v:line>
                  <v:line id="shape_0" from="6115,4859" to="9268,4869" stroked="t" o:allowincell="f" style="position:absolute;flip:x">
                    <v:stroke color="black" weight="22320" joinstyle="miter" endcap="flat"/>
                    <v:fill o:detectmouseclick="t" on="false"/>
                    <w10:wrap type="square"/>
                  </v:line>
                  <v:line id="shape_0" from="5967,4535" to="6310,5136" stroked="t" o:allowincell="f" style="position:absolute;flip:y">
                    <v:stroke color="black" weight="22320" joinstyle="miter" endcap="flat"/>
                    <v:fill o:detectmouseclick="t" on="false"/>
                    <w10:wrap type="square"/>
                  </v:line>
                  <v:group id="shape_0" style="position:absolute;left:8127;top:4429;width:552;height:157">
                    <v:line id="shape_0" from="8127,4429" to="8206,4577" stroked="t" o:allowincell="f" style="position:absolute;flip:y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8217,4436" to="8408,4436" stroked="t" o:allowincell="f" style="position:absolute;flip:y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8412,4438" to="8491,4586" stroked="t" o:allowincell="f" style="position:absolute;flip:xy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8489,4578" to="8680,4578" stroked="t" o:allowincell="f" style="position:absolute;flip:y">
                      <v:stroke color="black" weight="2232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583;top:4437;width:553;height:157">
                    <v:line id="shape_0" from="7583,4437" to="7662,4585" stroked="t" o:allowincell="f" style="position:absolute;flip:y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7673,4444" to="7864,4444" stroked="t" o:allowincell="f" style="position:absolute;flip:y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7868,4446" to="7947,4594" stroked="t" o:allowincell="f" style="position:absolute;flip:xy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7945,4586" to="8136,4586" stroked="t" o:allowincell="f" style="position:absolute;flip:y">
                      <v:stroke color="black" weight="22320" joinstyle="miter" endcap="flat"/>
                      <v:fill o:detectmouseclick="t" on="false"/>
                      <w10:wrap type="square"/>
                    </v:line>
                  </v:group>
                  <v:line id="shape_0" from="7222,4579" to="7583,4579" stroked="t" o:allowincell="f" style="position:absolute;flip:x">
                    <v:stroke color="black" weight="22320" joinstyle="miter" endcap="flat"/>
                    <v:fill o:detectmouseclick="t" on="false"/>
                    <w10:wrap type="square"/>
                  </v:line>
                  <v:line id="shape_0" from="7222,4579" to="7222,4759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7222,4761" to="9021,4761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line id="shape_0" from="7232,4505" to="9584,4505" stroked="t" o:allowincell="f" style="position:absolute">
                    <v:stroke color="black" weight="9360" dashstyle="dashdot" joinstyle="miter" endcap="flat"/>
                    <v:fill o:detectmouseclick="t" on="false"/>
                    <w10:wrap type="square"/>
                  </v:line>
                  <v:line id="shape_0" from="9024,4760" to="9024,4879" stroked="t" o:allowincell="f" style="position:absolute">
                    <v:stroke color="black" weight="22320" joinstyle="miter" endcap="flat"/>
                    <v:fill o:detectmouseclick="t" on="false"/>
                    <w10:wrap type="square"/>
                  </v:line>
                  <v:group id="shape_0" style="position:absolute;left:4499;top:2437;width:520;height:851">
                    <v:line id="shape_0" from="4800,2437" to="4800,3288" stroked="t" o:allowincell="f" style="position:absolute;flip:y">
                      <v:stroke color="#969696" weight="19080" joinstyle="miter" endcap="flat"/>
                      <v:fill o:detectmouseclick="t" on="false"/>
                      <w10:wrap type="square"/>
                    </v:line>
                    <v:line id="shape_0" from="4800,2863" to="5019,2863" stroked="t" o:allowincell="f" style="position:absolute">
                      <v:stroke color="#969696" weight="1908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4800;top:2721;width:141;height:141;mso-wrap-style:none;v-text-anchor:middle" type="_x0000_t6">
                      <v:fill o:detectmouseclick="t" type="solid" color2="white"/>
                      <v:stroke color="#969696" weight="19080" joinstyle="miter" endcap="flat"/>
                      <w10:wrap type="square"/>
                    </v:shape>
                    <v:line id="shape_0" from="4499,2437" to="4499,3288" stroked="t" o:allowincell="f" style="position:absolute;flip:y">
                      <v:stroke color="#969696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499;top:2106;width:304;height:1505">
                    <v:line id="shape_0" from="4649,2106" to="4649,3611" stroked="t" o:allowincell="f" style="position:absolute;flip:y">
                      <v:stroke color="#4d4d4d" weight="28440" joinstyle="miter" endcap="flat"/>
                      <v:fill o:detectmouseclick="t" on="false"/>
                      <w10:wrap type="square"/>
                    </v:line>
                    <v:line id="shape_0" from="4499,2361" to="4799,2361" stroked="t" o:allowincell="f" style="position:absolute">
                      <v:stroke color="#4d4d4d" weight="28440" joinstyle="miter" endcap="flat"/>
                      <v:fill o:detectmouseclick="t" on="false"/>
                      <w10:wrap type="square"/>
                    </v:line>
                    <v:line id="shape_0" from="4503,3366" to="4803,3366" stroked="t" o:allowincell="f" style="position:absolute">
                      <v:stroke color="#4d4d4d" weight="28440" joinstyle="miter" endcap="flat"/>
                      <v:fill o:detectmouseclick="t" on="false"/>
                      <w10:wrap type="square"/>
                    </v:line>
                  </v:group>
                  <v:line id="shape_0" from="4843,2864" to="5072,2866" stroked="t" o:allowincell="f" style="position:absolute">
                    <v:stroke color="#969696" weight="19080" joinstyle="miter" endcap="flat"/>
                    <v:fill o:detectmouseclick="t" on="false"/>
                    <w10:wrap type="square"/>
                  </v:line>
                  <v:group id="shape_0" style="position:absolute;left:5085;top:3495;width:457;height:314">
                    <v:shape id="shape_0" coordsize="283,314" path="m0,0l283,0l142,314l0,0xe" fillcolor="white" stroked="t" o:allowincell="f" style="position:absolute;left:5259;top:3496;width:282;height:313;mso-wrap-style:none;v-text-anchor:middle;rotation:270">
                      <v:fill o:detectmouseclick="t" type="solid" color2="black"/>
                      <v:stroke color="#969696" weight="19080" joinstyle="round" endcap="flat"/>
                      <w10:wrap type="square"/>
                    </v:shape>
                    <v:line id="shape_0" from="5085,3652" to="5243,3652" stroked="t" o:allowincell="f" style="position:absolute">
                      <v:stroke color="#969696" weight="19080" joinstyle="miter" endcap="flat"/>
                      <v:fill o:detectmouseclick="t" on="false"/>
                      <w10:wrap type="square"/>
                    </v:line>
                    <v:shape id="shape_0" fillcolor="black" stroked="t" o:allowincell="f" style="position:absolute;left:5159;top:3651;width:64;height:68;flip:x;mso-wrap-style:none;v-text-anchor:middle;rotation:90" type="_x0000_t6">
                      <v:fill o:detectmouseclick="t" type="solid" color2="white"/>
                      <v:stroke color="#969696" weight="19080" joinstyle="miter" endcap="flat"/>
                      <w10:wrap type="square"/>
                    </v:shape>
                  </v:group>
                  <v:line id="shape_0" from="5060,2885" to="5072,3649" stroked="t" o:allowincell="f" style="position:absolute;flip:xy">
                    <v:stroke color="#969696" weight="19080" joinstyle="miter" endcap="flat"/>
                    <v:fill o:detectmouseclick="t" on="false"/>
                    <w10:wrap type="square"/>
                  </v:line>
                  <v:group id="shape_0" style="position:absolute;left:5558;top:3227;width:258;height:1908">
                    <v:group id="shape_0" style="position:absolute;left:5558;top:3227;width:237;height:851">
                      <v:line id="shape_0" from="5558,3227" to="5558,4078" stroked="t" o:allowincell="f" style="position:absolute;flip:y">
                        <v:stroke color="black" weight="22320" joinstyle="miter" endcap="flat"/>
                        <v:fill o:detectmouseclick="t" on="false"/>
                        <w10:wrap type="square"/>
                      </v:line>
                      <v:line id="shape_0" from="5558,3653" to="5795,3653" stroked="t" o:allowincell="f" style="position:absolute">
                        <v:stroke color="black" weight="22320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5558;top:3511;width:141;height:141;mso-wrap-style:none;v-text-anchor:middle" type="_x0000_t6">
                        <v:fill o:detectmouseclick="t" type="solid" color2="white"/>
                        <v:stroke color="black" weight="12600" joinstyle="miter" endcap="flat"/>
                        <w10:wrap type="square"/>
                      </v:shape>
                    </v:group>
                    <v:line id="shape_0" from="5803,3648" to="5816,5135" stroked="t" o:allowincell="f" style="position:absolute;flip:x">
                      <v:stroke color="black" weight="2232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74;top:1023;width:5645;height:3865">
                    <v:line id="shape_0" from="4720,3892" to="5713,4315" stroked="t" o:allowincell="f" style="position:absolute">
                      <v:stroke color="black" weight="12600" dashstyle="dash" joinstyle="miter" endcap="flat"/>
                      <v:fill o:detectmouseclick="t" on="false"/>
                      <w10:wrap type="square"/>
                    </v:line>
                    <v:group id="shape_0" style="position:absolute;left:5393;top:4316;width:326;height:396">
                      <v:shape id="shape_0" coordsize="283,314" path="m0,0l283,0l142,314l0,0xe" fillcolor="white" stroked="t" o:allowincell="f" style="position:absolute;left:5393;top:4398;width:239;height:313;mso-wrap-style:none;v-text-anchor:middle;rotation:41">
                        <v:fill o:detectmouseclick="t" type="solid" color2="black"/>
                        <v:stroke color="black" weight="12600" dashstyle="dash" joinstyle="round" endcap="flat"/>
                        <w10:wrap type="square"/>
                      </v:shape>
                      <v:line id="shape_0" from="5616,4316" to="5719,4435" stroked="t" o:allowincell="f" style="position:absolute;flip:x">
                        <v:stroke color="black" weight="12600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5600;top:4343;width:54;height:68;flip:x;mso-wrap-style:none;v-text-anchor:middle;rotation:319" type="_x0000_t6">
                        <v:fill o:detectmouseclick="t" type="solid" color2="white"/>
                        <v:stroke color="black" weight="12600" dashstyle="dash" joinstyle="miter" endcap="flat"/>
                        <w10:wrap type="square"/>
                      </v:shape>
                    </v:group>
                    <v:line id="shape_0" from="3298,3903" to="4703,4888" stroked="t" o:allowincell="f" style="position:absolute;flip:x">
                      <v:stroke color="black" weight="12600" dashstyle="dash" joinstyle="miter" endcap="flat"/>
                      <v:fill o:detectmouseclick="t" on="false"/>
                      <w10:wrap type="square"/>
                    </v:line>
                    <v:line id="shape_0" from="78,1522" to="3286,4883" stroked="t" o:allowincell="f" style="position:absolute;flip:xy">
                      <v:stroke color="black" weight="12600" dashstyle="dash" joinstyle="miter" endcap="flat"/>
                      <v:fill o:detectmouseclick="t" on="false"/>
                      <w10:wrap type="square"/>
                    </v:line>
                    <v:group id="shape_0" style="position:absolute;left:74;top:1023;width:376;height:487">
                      <v:line id="shape_0" from="74,1399" to="169,1510" stroked="t" o:allowincell="f" style="position:absolute;flip:y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166;top:1024;width:283;height:425;flip:y;mso-wrap-style:none;v-text-anchor:middle;rotation:139" type="_x0000_t5">
                        <v:fill o:detectmouseclick="t" type="solid" color2="white"/>
                        <v:stroke color="black" weight="12600" dashstyle="dash" joinstyle="miter" endcap="flat"/>
                        <w10:wrap type="square"/>
                      </v:shape>
                    </v:group>
                  </v:group>
                  <v:group id="shape_0" style="position:absolute;left:5744;top:2862;width:3005;height:1403">
                    <v:line id="shape_0" from="5762,3849" to="6582,4017" stroked="t" o:allowincell="f" style="position:absolute;flip:xy">
                      <v:stroke color="black" weight="12600" dashstyle="dash" joinstyle="miter" endcap="flat"/>
                      <v:fill o:detectmouseclick="t" on="false"/>
                      <w10:wrap type="square"/>
                    </v:line>
                    <v:group id="shape_0" style="position:absolute;left:5744;top:3838;width:284;height:427">
                      <v:shape id="shape_0" coordsize="283,314" path="m0,0l283,0l142,314l0,0xe" fillcolor="white" stroked="t" o:allowincell="f" style="position:absolute;left:5787;top:3950;width:239;height:313;mso-wrap-style:none;v-text-anchor:middle;rotation:329">
                        <v:fill o:detectmouseclick="t" type="solid" color2="black"/>
                        <v:stroke color="black" weight="12600" dashstyle="dash" joinstyle="round" endcap="flat"/>
                        <w10:wrap type="square"/>
                      </v:shape>
                      <v:line id="shape_0" from="5743,3837" to="5825,397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5746;top:3908;width:54;height:68;flip:x;mso-wrap-style:none;v-text-anchor:middle;rotation:31" type="_x0000_t6">
                        <v:fill o:detectmouseclick="t" type="solid" color2="white"/>
                        <v:stroke color="black" weight="12600" dashstyle="dash" joinstyle="miter" endcap="flat"/>
                        <w10:wrap type="square"/>
                      </v:shape>
                    </v:group>
                    <v:line id="shape_0" from="7330,3443" to="8698,3825" stroked="t" o:allowincell="f" style="position:absolute;flip:y">
                      <v:stroke color="black" weight="12600" dashstyle="dash" joinstyle="miter" endcap="flat"/>
                      <v:fill o:detectmouseclick="t" on="false"/>
                      <w10:wrap type="square"/>
                    </v:line>
                    <v:group id="shape_0" style="position:absolute;left:8464;top:2862;width:284;height:561">
                      <v:line id="shape_0" from="8658,3281" to="8693,3424" stroked="t" o:allowincell="f" style="position:absolute;flip:xy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shape id="shape_0" fillcolor="black" stroked="t" o:allowincell="f" style="position:absolute;left:8465;top:2861;width:283;height:425;flip:y;mso-wrap-style:none;v-text-anchor:middle;rotation:194" type="_x0000_t5">
                        <v:fill o:detectmouseclick="t" type="solid" color2="white"/>
                        <v:stroke color="black" weight="12600" dashstyle="dash" joinstyle="miter" endcap="flat"/>
                        <w10:wrap type="square"/>
                      </v:shape>
                    </v:group>
                  </v:group>
                  <v:line id="shape_0" from="3558,2115" to="4643,2115" stroked="t" o:allowincell="f" style="position:absolute;flip:x">
                    <v:stroke color="#4d4d4d" weight="28440" joinstyle="miter" endcap="flat"/>
                    <v:fill o:detectmouseclick="t" on="false"/>
                    <w10:wrap type="square"/>
                  </v:line>
                  <v:line id="shape_0" from="3553,2122" to="3559,5387" stroked="t" o:allowincell="f" style="position:absolute">
                    <v:stroke color="#4d4d4d" weight="31680" joinstyle="miter" endcap="flat"/>
                    <v:fill o:detectmouseclick="t" on="false"/>
                    <w10:wrap type="square"/>
                  </v:line>
                  <v:line id="shape_0" from="3547,5397" to="4696,5399" stroked="t" o:allowincell="f" style="position:absolute;flip:xy">
                    <v:stroke color="#4d4d4d" weight="31680" joinstyle="miter" endcap="flat"/>
                    <v:fill o:detectmouseclick="t" on="false"/>
                    <w10:wrap type="square"/>
                  </v:line>
                  <v:oval id="shape_0" stroked="t" o:allowincell="f" style="position:absolute;left:9218;top:4226;width:1085;height:1085;mso-wrap-style:none;v-text-anchor:middle">
                    <v:fill o:detectmouseclick="t" on="false"/>
                    <v:stroke color="black" weight="12600" dashstyle="longdashdotdot" joinstyle="miter" endcap="flat"/>
                    <w10:wrap type="square"/>
                  </v:oval>
                  <v:oval id="shape_0" stroked="t" o:allowincell="f" style="position:absolute;left:4160;top:3512;width:1085;height:1085;mso-wrap-style:none;v-text-anchor:middle">
                    <v:fill o:detectmouseclick="t" on="false"/>
                    <v:stroke color="black" weight="12600" dashstyle="longdashdotdot" joinstyle="miter" endcap="flat"/>
                    <w10:wrap type="square"/>
                  </v:oval>
                  <v:oval id="shape_0" stroked="t" o:allowincell="f" style="position:absolute;left:6332;top:3518;width:1085;height:1085;mso-wrap-style:none;v-text-anchor:middle">
                    <v:fill o:detectmouseclick="t" on="false"/>
                    <v:stroke color="black" weight="12600" dashstyle="longdashdotdot" joinstyle="miter" endcap="flat"/>
                    <w10:wrap type="square"/>
                  </v:oval>
                </v:group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807680</wp:posOffset>
                </wp:positionH>
                <wp:positionV relativeFrom="paragraph">
                  <wp:posOffset>145415</wp:posOffset>
                </wp:positionV>
                <wp:extent cx="4544060" cy="4544060"/>
                <wp:effectExtent l="6350" t="6350" r="6985" b="69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3920" cy="4543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38.4pt;margin-top:11.45pt;width:357.75pt;height:357.7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veau2"/>
        <w:numPr>
          <w:ilvl w:val="1"/>
          <w:numId w:val="2"/>
        </w:numPr>
        <w:ind w:left="792" w:hanging="432"/>
        <w:rPr/>
      </w:pPr>
      <w:r>
        <w:rPr/>
        <w:t>Analyse cinématique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Question 7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veau1"/>
        <w:numPr>
          <w:ilvl w:val="0"/>
          <w:numId w:val="2"/>
        </w:numPr>
        <w:ind w:left="360" w:hanging="360"/>
        <w:rPr/>
      </w:pPr>
      <w:r>
        <w:rPr>
          <w:caps/>
          <w:szCs w:val="28"/>
        </w:rPr>
        <w:t>é</w:t>
      </w:r>
      <w:r>
        <w:rPr/>
        <w:t>tude de la fonction « Orienter le CD »</w:t>
      </w:r>
    </w:p>
    <w:p>
      <w:pPr>
        <w:pStyle w:val="Niveau2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iveau2"/>
        <w:numPr>
          <w:ilvl w:val="1"/>
          <w:numId w:val="2"/>
        </w:numPr>
        <w:ind w:left="792" w:hanging="432"/>
        <w:rPr/>
      </w:pPr>
      <w:r>
        <w:rPr/>
        <w:t>Détermination du rapport de transmission du réducteur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Question"/>
        <w:rPr>
          <w:sz w:val="2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7700</wp:posOffset>
                </wp:positionH>
                <wp:positionV relativeFrom="paragraph">
                  <wp:posOffset>71755</wp:posOffset>
                </wp:positionV>
                <wp:extent cx="229235" cy="726440"/>
                <wp:effectExtent l="6350" t="0" r="0" b="0"/>
                <wp:wrapNone/>
                <wp:docPr id="29" name="Modèle_Méca_Pivot_F_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726480"/>
                          <a:chOff x="0" y="0"/>
                          <a:chExt cx="229320" cy="726480"/>
                        </a:xfrm>
                      </wpg:grpSpPr>
                      <wpg:grpSp>
                        <wpg:cNvGrpSpPr/>
                        <wpg:grpSpPr>
                          <a:xfrm>
                            <a:off x="0" y="160560"/>
                            <a:ext cx="229320" cy="41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2840" y="0"/>
                              <a:ext cx="0" cy="41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05920"/>
                              <a:ext cx="9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8600"/>
                              <a:ext cx="62280" cy="6804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1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3920" cy="72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72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0840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Pivot_F_10" style="position:absolute;margin-left:251pt;margin-top:5.65pt;width:18.05pt;height:57.15pt" coordorigin="5020,113" coordsize="361,1143">
                <v:group id="shape_0" style="position:absolute;left:5020;top:366;width:361;height:646">
                  <v:line id="shape_0" from="5229,366" to="5229,10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29,690" to="5380,69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229;top:584;width:97;height:106;mso-wrap-style:none;v-text-anchor:middle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5020,366" to="5020,10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20;top:113;width:210;height:1143">
                  <v:line id="shape_0" from="5124,113" to="5124,125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0,307" to="5228,3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22,1071" to="5230,10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16960</wp:posOffset>
                </wp:positionH>
                <wp:positionV relativeFrom="paragraph">
                  <wp:posOffset>109220</wp:posOffset>
                </wp:positionV>
                <wp:extent cx="211455" cy="286385"/>
                <wp:effectExtent l="6350" t="0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320" cy="286560"/>
                          <a:chOff x="0" y="0"/>
                          <a:chExt cx="211320" cy="286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285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6680"/>
                            <a:ext cx="21132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21132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21132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21132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211320" cy="29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8pt;margin-top:8.6pt;width:16.6pt;height:22.5pt" coordorigin="5696,172" coordsize="332,450">
                <v:line id="shape_0" from="5696,172" to="5696,6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696,576" to="6028,6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6,482" to="6028,5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6,388" to="6028,43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6,290" to="6028,3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96,192" to="6028,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Question 8 :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250</wp:posOffset>
                </wp:positionH>
                <wp:positionV relativeFrom="paragraph">
                  <wp:posOffset>83820</wp:posOffset>
                </wp:positionV>
                <wp:extent cx="2298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6.6pt" to="285.55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77470</wp:posOffset>
                </wp:positionH>
                <wp:positionV relativeFrom="paragraph">
                  <wp:posOffset>162560</wp:posOffset>
                </wp:positionV>
                <wp:extent cx="6660515" cy="917575"/>
                <wp:effectExtent l="6985" t="0" r="635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917640"/>
                          <a:chOff x="0" y="0"/>
                          <a:chExt cx="6660360" cy="917640"/>
                        </a:xfrm>
                      </wpg:grpSpPr>
                      <wps:wsp>
                        <wps:cNvSpPr/>
                        <wps:spPr>
                          <a:xfrm>
                            <a:off x="1278720" y="552600"/>
                            <a:ext cx="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1640" y="552600"/>
                            <a:ext cx="0" cy="36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000" y="0"/>
                            <a:ext cx="0" cy="36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6660360" cy="37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17">
                                <a:moveTo>
                                  <a:pt x="212" y="217"/>
                                </a:moveTo>
                                <a:lnTo>
                                  <a:pt x="0" y="217"/>
                                </a:lnTo>
                                <a:lnTo>
                                  <a:pt x="0" y="0"/>
                                </a:lnTo>
                                <a:lnTo>
                                  <a:pt x="1104" y="0"/>
                                </a:lnTo>
                                <a:lnTo>
                                  <a:pt x="1104" y="217"/>
                                </a:lnTo>
                                <a:lnTo>
                                  <a:pt x="892" y="2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1pt;margin-top:12.8pt;width:524.45pt;height:72.25pt" coordorigin="-122,256" coordsize="10489,1445">
                <v:line id="shape_0" from="1892,1126" to="1892,17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53,1126" to="8353,17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2,256" to="5122,83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coordsize="1104,217" path="m212,217l0,217l0,0l1104,0l1104,217l892,217e" stroked="t" o:allowincell="f" style="position:absolute;left:-122;top:826;width:10488;height:58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91360</wp:posOffset>
                </wp:positionH>
                <wp:positionV relativeFrom="paragraph">
                  <wp:posOffset>160020</wp:posOffset>
                </wp:positionV>
                <wp:extent cx="344805" cy="344805"/>
                <wp:effectExtent l="6985" t="762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8pt;margin-top:12.6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6035</wp:posOffset>
                </wp:positionH>
                <wp:positionV relativeFrom="paragraph">
                  <wp:posOffset>160020</wp:posOffset>
                </wp:positionV>
                <wp:extent cx="344805" cy="344805"/>
                <wp:effectExtent l="6985" t="762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05pt;margin-top:12.6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70580</wp:posOffset>
                </wp:positionH>
                <wp:positionV relativeFrom="paragraph">
                  <wp:posOffset>160020</wp:posOffset>
                </wp:positionV>
                <wp:extent cx="344805" cy="344805"/>
                <wp:effectExtent l="6985" t="762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5.4pt;margin-top:12.6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5125</wp:posOffset>
                </wp:positionH>
                <wp:positionV relativeFrom="paragraph">
                  <wp:posOffset>160020</wp:posOffset>
                </wp:positionV>
                <wp:extent cx="344805" cy="344805"/>
                <wp:effectExtent l="6985" t="762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8.75pt;margin-top:12.6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125095</wp:posOffset>
                </wp:positionV>
                <wp:extent cx="431800" cy="203835"/>
                <wp:effectExtent l="12700" t="0" r="13335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03760"/>
                          <a:chOff x="0" y="0"/>
                          <a:chExt cx="431640" cy="203760"/>
                        </a:xfrm>
                      </wpg:grpSpPr>
                      <wps:wsp>
                        <wps:cNvSpPr/>
                        <wps:spPr>
                          <a:xfrm flipH="1">
                            <a:off x="0" y="68040"/>
                            <a:ext cx="43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40" y="0"/>
                            <a:ext cx="0" cy="13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000" y="68040"/>
                            <a:ext cx="0" cy="135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9.85pt;width:33.95pt;height:16pt" coordorigin="1979,197" coordsize="679,320">
                <v:line id="shape_0" from="1979,304" to="2658,304" stroked="t" o:allowincell="f" style="position:absolute;flip:x">
                  <v:stroke color="#4d4d4d" weight="25560" joinstyle="miter" endcap="flat"/>
                  <v:fill o:detectmouseclick="t" on="false"/>
                  <w10:wrap type="none"/>
                </v:line>
                <v:line id="shape_0" from="2659,197" to="2659,409" stroked="t" o:allowincell="f" style="position:absolute;flip:y">
                  <v:stroke color="#4d4d4d" weight="25560" joinstyle="miter" endcap="flat"/>
                  <v:fill o:detectmouseclick="t" on="false"/>
                  <w10:wrap type="none"/>
                </v:line>
                <v:line id="shape_0" from="1979,197" to="1979,409" stroked="t" o:allowincell="f" style="position:absolute;flip:y">
                  <v:stroke color="#4d4d4d" weight="25560" joinstyle="miter" endcap="flat"/>
                  <v:fill o:detectmouseclick="t" on="false"/>
                  <w10:wrap type="none"/>
                </v:line>
                <v:line id="shape_0" from="2319,304" to="2319,517" stroked="t" o:allowincell="f" style="position:absolute;flip:y">
                  <v:stroke color="#4d4d4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82115</wp:posOffset>
                </wp:positionH>
                <wp:positionV relativeFrom="paragraph">
                  <wp:posOffset>144145</wp:posOffset>
                </wp:positionV>
                <wp:extent cx="307340" cy="37465"/>
                <wp:effectExtent l="1270" t="6350" r="127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5pt,11.35pt" to="156.6pt,1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86405</wp:posOffset>
                </wp:positionH>
                <wp:positionV relativeFrom="paragraph">
                  <wp:posOffset>116840</wp:posOffset>
                </wp:positionV>
                <wp:extent cx="374015" cy="302895"/>
                <wp:effectExtent l="444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040" cy="30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9.2pt" to="264.55pt,3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2310</wp:posOffset>
                </wp:positionH>
                <wp:positionV relativeFrom="paragraph">
                  <wp:posOffset>146050</wp:posOffset>
                </wp:positionV>
                <wp:extent cx="1540510" cy="455295"/>
                <wp:effectExtent l="13335" t="0" r="1270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0440" cy="455400"/>
                          <a:chOff x="0" y="0"/>
                          <a:chExt cx="1540440" cy="455400"/>
                        </a:xfrm>
                      </wpg:grpSpPr>
                      <wps:wsp>
                        <wps:cNvSpPr/>
                        <wps:spPr>
                          <a:xfrm>
                            <a:off x="0" y="303480"/>
                            <a:ext cx="154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0" cy="30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0440" y="153000"/>
                            <a:ext cx="0" cy="302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0"/>
                            <a:ext cx="0" cy="303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4d4d4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pt;margin-top:11.5pt;width:121.25pt;height:35.8pt" coordorigin="1106,230" coordsize="2425,716">
                <v:line id="shape_0" from="1106,708" to="3531,708" stroked="t" o:allowincell="f" style="position:absolute">
                  <v:stroke color="#4d4d4d" weight="25560" joinstyle="miter" endcap="flat"/>
                  <v:fill o:detectmouseclick="t" on="false"/>
                  <w10:wrap type="none"/>
                </v:line>
                <v:line id="shape_0" from="1106,471" to="1106,946" stroked="t" o:allowincell="f" style="position:absolute">
                  <v:stroke color="#4d4d4d" weight="25560" joinstyle="miter" endcap="flat"/>
                  <v:fill o:detectmouseclick="t" on="false"/>
                  <w10:wrap type="none"/>
                </v:line>
                <v:line id="shape_0" from="3532,471" to="3532,946" stroked="t" o:allowincell="f" style="position:absolute">
                  <v:stroke color="#4d4d4d" weight="25560" joinstyle="miter" endcap="flat"/>
                  <v:fill o:detectmouseclick="t" on="false"/>
                  <w10:wrap type="none"/>
                </v:line>
                <v:line id="shape_0" from="2319,230" to="2319,707" stroked="t" o:allowincell="f" style="position:absolute">
                  <v:stroke color="#4d4d4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7470</wp:posOffset>
                </wp:positionH>
                <wp:positionV relativeFrom="paragraph">
                  <wp:posOffset>154305</wp:posOffset>
                </wp:positionV>
                <wp:extent cx="344805" cy="344805"/>
                <wp:effectExtent l="6985" t="6985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1pt;margin-top:12.15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48230</wp:posOffset>
                </wp:positionH>
                <wp:positionV relativeFrom="paragraph">
                  <wp:posOffset>160020</wp:posOffset>
                </wp:positionV>
                <wp:extent cx="348615" cy="285115"/>
                <wp:effectExtent l="444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480" cy="28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12.6pt" to="212.3pt,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61460</wp:posOffset>
                </wp:positionH>
                <wp:positionV relativeFrom="paragraph">
                  <wp:posOffset>111760</wp:posOffset>
                </wp:positionV>
                <wp:extent cx="171450" cy="119380"/>
                <wp:effectExtent l="3810" t="5715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8.8pt" to="333.25pt,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3840</wp:posOffset>
                </wp:positionH>
                <wp:positionV relativeFrom="paragraph">
                  <wp:posOffset>154305</wp:posOffset>
                </wp:positionV>
                <wp:extent cx="457835" cy="274320"/>
                <wp:effectExtent l="3810" t="5715" r="381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2.15pt" to="455.2pt,33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4059555</wp:posOffset>
                </wp:positionH>
                <wp:positionV relativeFrom="paragraph">
                  <wp:posOffset>34290</wp:posOffset>
                </wp:positionV>
                <wp:extent cx="344805" cy="404495"/>
                <wp:effectExtent l="6985" t="6985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880" cy="404640"/>
                          <a:chOff x="0" y="0"/>
                          <a:chExt cx="344880" cy="404640"/>
                        </a:xfrm>
                      </wpg:grpSpPr>
                      <wps:wsp>
                        <wps:cNvSpPr/>
                        <wps:spPr>
                          <a:xfrm flipV="1">
                            <a:off x="172800" y="201960"/>
                            <a:ext cx="0" cy="20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3448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680" y="0"/>
                                </a:lnTo>
                                <a:lnTo>
                                  <a:pt x="680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6pt;margin-top:2.65pt;width:27.15pt;height:31.85pt" coordorigin="6392,53" coordsize="543,637">
                <v:line id="shape_0" from="6665,372" to="6665,6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680,213" path="m0,213l0,0l680,0l680,213e" stroked="t" o:allowincell="f" style="position:absolute;left:6393;top:54;width:542;height:317;mso-wrap-style:none;v-text-anchor:middle;rotation:18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53975</wp:posOffset>
                </wp:positionV>
                <wp:extent cx="574040" cy="404495"/>
                <wp:effectExtent l="6985" t="6985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00" cy="404640"/>
                          <a:chOff x="0" y="0"/>
                          <a:chExt cx="574200" cy="404640"/>
                        </a:xfrm>
                      </wpg:grpSpPr>
                      <wps:wsp>
                        <wps:cNvSpPr/>
                        <wps:spPr>
                          <a:xfrm flipV="1">
                            <a:off x="286920" y="201960"/>
                            <a:ext cx="0" cy="20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0"/>
                            <a:ext cx="5742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213">
                                <a:moveTo>
                                  <a:pt x="0" y="213"/>
                                </a:moveTo>
                                <a:lnTo>
                                  <a:pt x="0" y="0"/>
                                </a:lnTo>
                                <a:lnTo>
                                  <a:pt x="680" y="0"/>
                                </a:lnTo>
                                <a:lnTo>
                                  <a:pt x="680" y="213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35pt;margin-top:4.2pt;width:45.2pt;height:31.85pt" coordorigin="4687,84" coordsize="904,637">
                <v:line id="shape_0" from="5140,403" to="5140,72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680,213" path="m0,213l0,0l680,0l680,213e" stroked="t" o:allowincell="f" style="position:absolute;left:4688;top:85;width:903;height:317;mso-wrap-style:none;v-text-anchor:middle;rotation:18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86405</wp:posOffset>
                </wp:positionH>
                <wp:positionV relativeFrom="paragraph">
                  <wp:posOffset>102870</wp:posOffset>
                </wp:positionV>
                <wp:extent cx="1432560" cy="0"/>
                <wp:effectExtent l="0" t="3175" r="0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8.1pt" to="347.9pt,8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5905</wp:posOffset>
                </wp:positionH>
                <wp:positionV relativeFrom="paragraph">
                  <wp:posOffset>155575</wp:posOffset>
                </wp:positionV>
                <wp:extent cx="447675" cy="66675"/>
                <wp:effectExtent l="1270" t="6350" r="127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12.25pt" to="55.35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784215</wp:posOffset>
                </wp:positionH>
                <wp:positionV relativeFrom="paragraph">
                  <wp:posOffset>93980</wp:posOffset>
                </wp:positionV>
                <wp:extent cx="344805" cy="344805"/>
                <wp:effectExtent l="6985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5.45pt;margin-top:7.4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855335</wp:posOffset>
                </wp:positionH>
                <wp:positionV relativeFrom="paragraph">
                  <wp:posOffset>27305</wp:posOffset>
                </wp:positionV>
                <wp:extent cx="344805" cy="45974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36.2pt;mso-wrap-distance-left:9.05pt;mso-wrap-distance-right:9.05pt;mso-wrap-distance-top:0pt;mso-wrap-distance-bottom:0pt;margin-top:2.15pt;mso-position-vertical-relative:text;margin-left:46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0765</wp:posOffset>
                </wp:positionH>
                <wp:positionV relativeFrom="paragraph">
                  <wp:posOffset>20320</wp:posOffset>
                </wp:positionV>
                <wp:extent cx="329565" cy="20383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00" cy="203760"/>
                          <a:chOff x="0" y="0"/>
                          <a:chExt cx="329400" cy="203760"/>
                        </a:xfrm>
                      </wpg:grpSpPr>
                      <wps:wsp>
                        <wps:cNvSpPr/>
                        <wps:spPr>
                          <a:xfrm flipH="1">
                            <a:off x="0" y="68040"/>
                            <a:ext cx="3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400" y="0"/>
                            <a:ext cx="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240" y="6804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95pt;margin-top:1.6pt;width:25.9pt;height:16pt" coordorigin="3639,32" coordsize="518,320">
                <v:line id="shape_0" from="3639,139" to="4157,1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58,32" to="4158,2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639,32" to="3639,24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99,139" to="3899,3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0</wp:posOffset>
                </wp:positionH>
                <wp:positionV relativeFrom="paragraph">
                  <wp:posOffset>54610</wp:posOffset>
                </wp:positionV>
                <wp:extent cx="229235" cy="1069975"/>
                <wp:effectExtent l="6350" t="0" r="0" b="0"/>
                <wp:wrapNone/>
                <wp:docPr id="52" name="Modèle_Méca_Pivot_F_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1069920"/>
                          <a:chOff x="0" y="0"/>
                          <a:chExt cx="229320" cy="1069920"/>
                        </a:xfrm>
                      </wpg:grpSpPr>
                      <wpg:grpSp>
                        <wpg:cNvGrpSpPr/>
                        <wpg:grpSpPr>
                          <a:xfrm>
                            <a:off x="0" y="236160"/>
                            <a:ext cx="229320" cy="605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2840" y="0"/>
                              <a:ext cx="0" cy="60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303120"/>
                              <a:ext cx="9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02680"/>
                              <a:ext cx="62280" cy="10044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605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3920" cy="106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1069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4d4d4d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8953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Pivot_F_10" style="position:absolute;margin-left:110.5pt;margin-top:4.3pt;width:18pt;height:84.2pt" coordorigin="2210,86" coordsize="360,1684">
                <v:group id="shape_0" style="position:absolute;left:2210;top:458;width:360;height:952">
                  <v:line id="shape_0" from="2419,458" to="2419,14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419,935" to="2570,9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2419;top:777;width:97;height:157;mso-wrap-style:none;v-text-anchor:middle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2210,458" to="2210,141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210;top:86;width:210;height:1684">
                  <v:line id="shape_0" from="2314,86" to="2314,1770" stroked="t" o:allowincell="f" style="position:absolute;flip:y">
                    <v:stroke color="#4d4d4d" weight="25560" joinstyle="miter" endcap="flat"/>
                    <v:fill o:detectmouseclick="t" on="false"/>
                    <w10:wrap type="none"/>
                  </v:line>
                  <v:line id="shape_0" from="2210,371" to="2418,37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12,1496" to="2420,149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01190</wp:posOffset>
                </wp:positionH>
                <wp:positionV relativeFrom="paragraph">
                  <wp:posOffset>4445</wp:posOffset>
                </wp:positionV>
                <wp:extent cx="1148080" cy="34353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8040" cy="343440"/>
                          <a:chOff x="0" y="0"/>
                          <a:chExt cx="1148040" cy="343440"/>
                        </a:xfrm>
                      </wpg:grpSpPr>
                      <wps:wsp>
                        <wps:cNvSpPr/>
                        <wps:spPr>
                          <a:xfrm>
                            <a:off x="0" y="229320"/>
                            <a:ext cx="1148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56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15560"/>
                            <a:ext cx="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200" y="0"/>
                            <a:ext cx="0" cy="229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0.35pt;width:90.35pt;height:27pt" coordorigin="2994,7" coordsize="1807,540">
                <v:line id="shape_0" from="2994,368" to="4801,3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94,189" to="2994,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02,189" to="4802,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98,7" to="3898,3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98800</wp:posOffset>
                </wp:positionH>
                <wp:positionV relativeFrom="paragraph">
                  <wp:posOffset>99695</wp:posOffset>
                </wp:positionV>
                <wp:extent cx="329565" cy="20383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400" cy="203760"/>
                          <a:chOff x="0" y="0"/>
                          <a:chExt cx="329400" cy="203760"/>
                        </a:xfrm>
                      </wpg:grpSpPr>
                      <wps:wsp>
                        <wps:cNvSpPr/>
                        <wps:spPr>
                          <a:xfrm>
                            <a:off x="0" y="135720"/>
                            <a:ext cx="32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68760"/>
                            <a:ext cx="0" cy="135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0"/>
                            <a:ext cx="0" cy="1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pt;margin-top:7.85pt;width:25.9pt;height:16pt" coordorigin="4880,157" coordsize="518,320">
                <v:line id="shape_0" from="4880,371" to="5398,3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80,265" to="4880,4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99,265" to="5399,4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9,157" to="5139,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4295</wp:posOffset>
                </wp:positionH>
                <wp:positionV relativeFrom="paragraph">
                  <wp:posOffset>74930</wp:posOffset>
                </wp:positionV>
                <wp:extent cx="689610" cy="91948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91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85pt;margin-top:5.9pt;width:54.25pt;height:72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6650</wp:posOffset>
                </wp:positionH>
                <wp:positionV relativeFrom="paragraph">
                  <wp:posOffset>43815</wp:posOffset>
                </wp:positionV>
                <wp:extent cx="229235" cy="726440"/>
                <wp:effectExtent l="6350" t="0" r="0" b="0"/>
                <wp:wrapNone/>
                <wp:docPr id="56" name="Modèle_Méca_Pivot_F_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726480"/>
                          <a:chOff x="0" y="0"/>
                          <a:chExt cx="229320" cy="726480"/>
                        </a:xfrm>
                      </wpg:grpSpPr>
                      <wpg:grpSp>
                        <wpg:cNvGrpSpPr/>
                        <wpg:grpSpPr>
                          <a:xfrm>
                            <a:off x="0" y="160560"/>
                            <a:ext cx="229320" cy="41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2840" y="0"/>
                              <a:ext cx="0" cy="41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05920"/>
                              <a:ext cx="9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8600"/>
                              <a:ext cx="62280" cy="6804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1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3920" cy="72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72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0840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Pivot_F_10" style="position:absolute;margin-left:189.5pt;margin-top:3.45pt;width:18pt;height:57.15pt" coordorigin="3790,69" coordsize="360,1143">
                <v:group id="shape_0" style="position:absolute;left:3790;top:322;width:360;height:646">
                  <v:line id="shape_0" from="3999,322" to="3999,9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999,646" to="4150,64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999;top:540;width:97;height:106;mso-wrap-style:none;v-text-anchor:middle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3790,322" to="3790,968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790;top:69;width:210;height:1143">
                  <v:line id="shape_0" from="3894,69" to="3894,12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3790,263" to="3998,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792,1027" to="4000,102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4050</wp:posOffset>
                </wp:positionH>
                <wp:positionV relativeFrom="paragraph">
                  <wp:posOffset>36830</wp:posOffset>
                </wp:positionV>
                <wp:extent cx="229235" cy="726440"/>
                <wp:effectExtent l="6350" t="0" r="0" b="0"/>
                <wp:wrapNone/>
                <wp:docPr id="57" name="Modèle_Méca_Pivot_F_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20" cy="726480"/>
                          <a:chOff x="0" y="0"/>
                          <a:chExt cx="229320" cy="726480"/>
                        </a:xfrm>
                      </wpg:grpSpPr>
                      <wpg:grpSp>
                        <wpg:cNvGrpSpPr/>
                        <wpg:grpSpPr>
                          <a:xfrm>
                            <a:off x="0" y="160560"/>
                            <a:ext cx="229320" cy="410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2840" y="0"/>
                              <a:ext cx="0" cy="41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205920"/>
                              <a:ext cx="96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38600"/>
                              <a:ext cx="62280" cy="68040"/>
                            </a:xfrm>
                            <a:prstGeom prst="rtTriangl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10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3920" cy="726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880" y="0"/>
                              <a:ext cx="0" cy="72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12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608400"/>
                              <a:ext cx="132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Modèle_Méca_Pivot_F_10" style="position:absolute;margin-left:251.5pt;margin-top:2.9pt;width:18pt;height:57.15pt" coordorigin="5030,58" coordsize="360,1143">
                <v:group id="shape_0" style="position:absolute;left:5030;top:311;width:360;height:646">
                  <v:line id="shape_0" from="5239,311" to="5239,9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239,635" to="5390,6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5239;top:529;width:97;height:106;mso-wrap-style:none;v-text-anchor:middle" type="_x0000_t6"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5030,311" to="5030,9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30;top:58;width:210;height:1143">
                  <v:line id="shape_0" from="5134,58" to="5134,1201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5030,252" to="5238,25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032,1016" to="5240,10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058035</wp:posOffset>
                </wp:positionH>
                <wp:positionV relativeFrom="paragraph">
                  <wp:posOffset>67945</wp:posOffset>
                </wp:positionV>
                <wp:extent cx="107315" cy="189865"/>
                <wp:effectExtent l="5715" t="3175" r="571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5.35pt" to="170.45pt,2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23285</wp:posOffset>
                </wp:positionH>
                <wp:positionV relativeFrom="paragraph">
                  <wp:posOffset>15875</wp:posOffset>
                </wp:positionV>
                <wp:extent cx="207010" cy="237490"/>
                <wp:effectExtent l="5080" t="4445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.25pt" to="285.8pt,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0190</wp:posOffset>
                </wp:positionH>
                <wp:positionV relativeFrom="paragraph">
                  <wp:posOffset>19050</wp:posOffset>
                </wp:positionV>
                <wp:extent cx="344805" cy="344805"/>
                <wp:effectExtent l="6985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9.7pt;margin-top:1.5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37030</wp:posOffset>
                </wp:positionH>
                <wp:positionV relativeFrom="paragraph">
                  <wp:posOffset>67945</wp:posOffset>
                </wp:positionV>
                <wp:extent cx="635" cy="523875"/>
                <wp:effectExtent l="6350" t="635" r="635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9pt,5.35pt" to="128.9pt,4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6425</wp:posOffset>
                </wp:positionH>
                <wp:positionV relativeFrom="paragraph">
                  <wp:posOffset>82550</wp:posOffset>
                </wp:positionV>
                <wp:extent cx="344805" cy="344805"/>
                <wp:effectExtent l="6985" t="6985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7.75pt;margin-top:6.5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5515</wp:posOffset>
                </wp:positionH>
                <wp:positionV relativeFrom="paragraph">
                  <wp:posOffset>82550</wp:posOffset>
                </wp:positionV>
                <wp:extent cx="344805" cy="344805"/>
                <wp:effectExtent l="6985" t="6985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44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45pt;margin-top:6.5pt;width:27.1pt;height:27.1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6700</wp:posOffset>
                </wp:positionH>
                <wp:positionV relativeFrom="paragraph">
                  <wp:posOffset>83185</wp:posOffset>
                </wp:positionV>
                <wp:extent cx="344805" cy="34480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27.15pt;mso-wrap-distance-left:9.05pt;mso-wrap-distance-right:9.05pt;mso-wrap-distance-top:0pt;mso-wrap-distance-bottom:0pt;margin-top:6.55pt;mso-position-vertical-relative:text;margin-left:3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32075</wp:posOffset>
                </wp:positionH>
                <wp:positionV relativeFrom="paragraph">
                  <wp:posOffset>48895</wp:posOffset>
                </wp:positionV>
                <wp:extent cx="635" cy="523875"/>
                <wp:effectExtent l="6350" t="635" r="635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3.85pt" to="207.25pt,4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8205</wp:posOffset>
                </wp:positionH>
                <wp:positionV relativeFrom="paragraph">
                  <wp:posOffset>44450</wp:posOffset>
                </wp:positionV>
                <wp:extent cx="635" cy="523875"/>
                <wp:effectExtent l="6350" t="635" r="63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2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3.5pt" to="269.15pt,4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97965</wp:posOffset>
                </wp:positionH>
                <wp:positionV relativeFrom="paragraph">
                  <wp:posOffset>66040</wp:posOffset>
                </wp:positionV>
                <wp:extent cx="286385" cy="62230"/>
                <wp:effectExtent l="3175" t="6350" r="0" b="190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62280"/>
                          <a:chOff x="0" y="0"/>
                          <a:chExt cx="286560" cy="62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5pt;margin-top:5.2pt;width:22.5pt;height:4.85pt" coordorigin="2359,104" coordsize="450,97">
                <v:line id="shape_0" from="2360,104" to="2809,1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59,104" to="2405,2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453,104" to="2499,2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547,104" to="2593,2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645,104" to="2691,2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2743,104" to="2789,201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1520</wp:posOffset>
                </wp:positionH>
                <wp:positionV relativeFrom="paragraph">
                  <wp:posOffset>43815</wp:posOffset>
                </wp:positionV>
                <wp:extent cx="286385" cy="62230"/>
                <wp:effectExtent l="3175" t="6350" r="0" b="190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62280"/>
                          <a:chOff x="0" y="0"/>
                          <a:chExt cx="286560" cy="62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7.6pt;margin-top:3.45pt;width:22.55pt;height:4.85pt" coordorigin="5152,69" coordsize="451,97">
                <v:line id="shape_0" from="5153,69" to="5602,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52,69" to="5198,1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46,69" to="5292,1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340,69" to="5386,1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438,69" to="5484,1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536,69" to="5582,166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7930</wp:posOffset>
                </wp:positionH>
                <wp:positionV relativeFrom="paragraph">
                  <wp:posOffset>55880</wp:posOffset>
                </wp:positionV>
                <wp:extent cx="286385" cy="62230"/>
                <wp:effectExtent l="3175" t="6350" r="0" b="190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560" cy="62280"/>
                          <a:chOff x="0" y="0"/>
                          <a:chExt cx="286560" cy="622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44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720" y="0"/>
                            <a:ext cx="29880" cy="6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9pt;margin-top:4.4pt;width:22.5pt;height:4.85pt" coordorigin="3918,88" coordsize="450,97">
                <v:line id="shape_0" from="3919,88" to="4368,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18,88" to="3964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012,88" to="4058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106,88" to="4152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204,88" to="4250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302,88" to="4348,18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  <w:t>Question 9 :</w:t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Question 10 :</w:t>
      </w:r>
    </w:p>
    <w:p>
      <w:pPr>
        <w:pStyle w:val="Question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>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Question 11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veau2"/>
        <w:numPr>
          <w:ilvl w:val="1"/>
          <w:numId w:val="2"/>
        </w:numPr>
        <w:ind w:left="792" w:hanging="432"/>
        <w:rPr/>
      </w:pPr>
      <w:r>
        <w:rPr/>
        <w:t xml:space="preserve">Calcul du temps d’acquisition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Question 12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/>
        <w:t>Question 13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iveau1"/>
        <w:numPr>
          <w:ilvl w:val="0"/>
          <w:numId w:val="2"/>
        </w:numPr>
        <w:ind w:left="360" w:hanging="360"/>
        <w:jc w:val="both"/>
        <w:rPr/>
      </w:pPr>
      <w:r>
        <w:rPr>
          <w:caps/>
          <w:szCs w:val="28"/>
        </w:rPr>
        <w:t>é</w:t>
      </w:r>
      <w:r>
        <w:rPr/>
        <w:t>tude de la fonction FT123 « Transformer le mouvement de rotation en mouvement de translation 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estion"/>
        <w:rPr/>
      </w:pPr>
      <w:r>
        <w:rPr/>
        <w:t>Question 14 :</w:t>
      </w:r>
    </w:p>
    <w:p>
      <w:pPr>
        <w:pStyle w:val="Question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465</wp:posOffset>
                </wp:positionH>
                <wp:positionV relativeFrom="paragraph">
                  <wp:posOffset>292100</wp:posOffset>
                </wp:positionV>
                <wp:extent cx="6624320" cy="3618230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4320" cy="3618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6546215" cy="3517900"/>
                                  <wp:effectExtent l="0" t="0" r="0" b="0"/>
                                  <wp:docPr id="7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9266" r="-3" b="216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46215" cy="3517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6pt;height:284.9pt;mso-wrap-distance-left:9.05pt;mso-wrap-distance-right:9.05pt;mso-wrap-distance-top:0pt;mso-wrap-distance-bottom:0pt;margin-top:23pt;mso-position-vertical-relative:text;margin-left: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6546215" cy="3517900"/>
                            <wp:effectExtent l="0" t="0" r="0" b="0"/>
                            <wp:docPr id="7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9266" r="-3" b="216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46215" cy="3517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737" w:right="737" w:gutter="0" w:header="0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7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6"/>
      <w:gridCol w:w="3895"/>
      <w:gridCol w:w="2880"/>
      <w:gridCol w:w="1366"/>
    </w:tblGrid>
    <w:tr>
      <w:trPr/>
      <w:tc>
        <w:tcPr>
          <w:tcW w:w="23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sz w:val="22"/>
            </w:rPr>
            <w:t xml:space="preserve">Bac STI G. </w:t>
          </w:r>
          <w:r>
            <w:rPr>
              <w:caps/>
              <w:sz w:val="22"/>
              <w:szCs w:val="22"/>
            </w:rPr>
            <w:t>é</w:t>
          </w:r>
          <w:r>
            <w:rPr>
              <w:sz w:val="22"/>
            </w:rPr>
            <w:t>lectronique</w:t>
          </w:r>
        </w:p>
      </w:tc>
      <w:tc>
        <w:tcPr>
          <w:tcW w:w="38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caps/>
              <w:sz w:val="22"/>
              <w:szCs w:val="22"/>
            </w:rPr>
            <w:t>é</w:t>
          </w:r>
          <w:r>
            <w:rPr>
              <w:sz w:val="22"/>
            </w:rPr>
            <w:t>tude des systèmes techniques industriels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2"/>
            </w:rPr>
          </w:pPr>
          <w:r>
            <w:rPr>
              <w:sz w:val="22"/>
            </w:rPr>
            <w:t>Partie mécanique construction</w:t>
          </w:r>
        </w:p>
      </w:tc>
      <w:tc>
        <w:tcPr>
          <w:tcW w:w="13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22"/>
            </w:rPr>
          </w:pPr>
          <w:r>
            <w:rPr>
              <w:sz w:val="22"/>
            </w:rPr>
            <w:t xml:space="preserve">Page </w:t>
          </w:r>
          <w:r>
            <w:rPr>
              <w:sz w:val="24"/>
              <w:szCs w:val="24"/>
            </w:rPr>
            <w:t xml:space="preserve">BR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rStyle w:val="PageNumber"/>
              <w:sz w:val="24"/>
              <w:szCs w:val="24"/>
            </w:rPr>
            <w:t>/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jc w:val="center"/>
      <w:rPr/>
    </w:pPr>
    <w:r>
      <w:rPr/>
      <w:t>7ESELAG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360" w:hanging="3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spacing w:before="240" w:after="60"/>
      <w:ind w:left="792" w:hanging="432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224" w:leader="none"/>
      </w:tabs>
      <w:spacing w:before="240" w:after="60"/>
      <w:ind w:left="1224" w:hanging="504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84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aisons">
    <w:name w:val="Liaisons"/>
    <w:basedOn w:val="TextBody"/>
    <w:qFormat/>
    <w:pPr/>
    <w:rPr/>
  </w:style>
  <w:style w:type="paragraph" w:styleId="Automatisme">
    <w:name w:val="Automatisme"/>
    <w:basedOn w:val="Liaisons"/>
    <w:qFormat/>
    <w:pPr/>
    <w:rPr>
      <w:lang w:val="en-US" w:eastAsia="en-US"/>
    </w:rPr>
  </w:style>
  <w:style w:type="paragraph" w:styleId="Niveau1">
    <w:name w:val="Niveau 1"/>
    <w:basedOn w:val="Normal"/>
    <w:next w:val="Normal"/>
    <w:qFormat/>
    <w:pPr>
      <w:numPr>
        <w:ilvl w:val="0"/>
        <w:numId w:val="2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708"/>
        <w:tab w:val="left" w:pos="567" w:leader="none"/>
      </w:tabs>
      <w:ind w:left="360" w:hanging="360"/>
    </w:pPr>
    <w:rPr>
      <w:b/>
      <w:sz w:val="28"/>
    </w:rPr>
  </w:style>
  <w:style w:type="paragraph" w:styleId="Niveau2">
    <w:name w:val="Niveau 2"/>
    <w:basedOn w:val="Normal"/>
    <w:next w:val="Normal"/>
    <w:qFormat/>
    <w:pPr>
      <w:numPr>
        <w:ilvl w:val="0"/>
        <w:numId w:val="2"/>
      </w:numPr>
      <w:tabs>
        <w:tab w:val="clear" w:pos="708"/>
        <w:tab w:val="left" w:pos="792" w:leader="none"/>
      </w:tabs>
      <w:ind w:left="792" w:hanging="432"/>
    </w:pPr>
    <w:rPr>
      <w:b/>
      <w:sz w:val="28"/>
    </w:rPr>
  </w:style>
  <w:style w:type="paragraph" w:styleId="Question">
    <w:name w:val="Question"/>
    <w:basedOn w:val="Normal"/>
    <w:qFormat/>
    <w:pPr>
      <w:ind w:left="567" w:hanging="0"/>
    </w:pPr>
    <w:rPr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09:00Z</dcterms:created>
  <dc:creator>lolo</dc:creator>
  <dc:description/>
  <cp:keywords/>
  <dc:language>en-US</dc:language>
  <cp:lastModifiedBy>”TITINE“</cp:lastModifiedBy>
  <cp:lastPrinted>2007-06-12T14:49:00Z</cp:lastPrinted>
  <dcterms:modified xsi:type="dcterms:W3CDTF">2007-12-13T21:07:00Z</dcterms:modified>
  <cp:revision>24</cp:revision>
  <dc:subject/>
  <dc:title>Base isométrique</dc:title>
</cp:coreProperties>
</file>