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BACCALAUREAT TECHNOLOGIQUE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RIE SCIENCES TECHNIQUES INDUSTRIELLES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ENIE ELECTRO-TECHNIQUE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SSION 20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CORRI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PREUVE : ETUDES DES CO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4 he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 : 6 he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RCEAU DE PARK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IVAPAR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orient="landscape" w:w="23811" w:h="16838"/>
          <w:pgMar w:left="1418" w:right="1418" w:gutter="0" w:header="0" w:top="1418" w:footer="709" w:bottom="1418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30010" cy="3737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9"/>
        <w:gridCol w:w="7167"/>
        <w:gridCol w:w="6912"/>
      </w:tblGrid>
      <w:tr>
        <w:trPr>
          <w:trHeight w:val="1134" w:hRule="atLeast"/>
        </w:trPr>
        <w:tc>
          <w:tcPr>
            <w:tcW w:w="7039" w:type="dxa"/>
            <w:tcBorders/>
            <w:textDirection w:val="btLr"/>
          </w:tcPr>
          <w:p>
            <w:pPr>
              <w:pStyle w:val="Titre3plan3"/>
              <w:numPr>
                <w:ilvl w:val="0"/>
                <w:numId w:val="0"/>
              </w:numPr>
              <w:ind w:left="113" w:right="113" w:hanging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338570</wp:posOffset>
                      </wp:positionV>
                      <wp:extent cx="572770" cy="633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2760" cy="63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7.95pt;margin-top:499.1pt;width:45.05pt;height:49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1513205</wp:posOffset>
                      </wp:positionV>
                      <wp:extent cx="800735" cy="1086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108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A, 22/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0.45pt;margin-top:119.15pt;width:63pt;height:8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, 22/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-352425</wp:posOffset>
                      </wp:positionV>
                      <wp:extent cx="14812010" cy="1419225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11840" cy="14192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.4pt;margin-top:-27.75pt;width:1166.25pt;height:1117.45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762750</wp:posOffset>
                      </wp:positionV>
                      <wp:extent cx="1809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532.5pt" to="91.15pt,532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2"/>
              </w:rPr>
              <w:t>Echelle 5 :2</w:t>
            </w:r>
          </w:p>
        </w:tc>
        <w:tc>
          <w:tcPr>
            <w:tcW w:w="7167" w:type="dxa"/>
            <w:tcBorders/>
          </w:tcPr>
          <w:p>
            <w:pPr>
              <w:pStyle w:val="Titre3plan3"/>
              <w:numPr>
                <w:ilvl w:val="0"/>
                <w:numId w:val="0"/>
              </w:numPr>
              <w:ind w:left="7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1359535</wp:posOffset>
                      </wp:positionV>
                      <wp:extent cx="463550" cy="810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63680" cy="81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cx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60.45pt;margin-top:107.1pt;width:36.45pt;height:63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95015</wp:posOffset>
                      </wp:positionH>
                      <wp:positionV relativeFrom="paragraph">
                        <wp:posOffset>7733030</wp:posOffset>
                      </wp:positionV>
                      <wp:extent cx="457835" cy="568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57920" cy="56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9.4pt;margin-top:608.9pt;width:36pt;height:4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1625600</wp:posOffset>
                      </wp:positionV>
                      <wp:extent cx="800735" cy="1086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108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’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6.3pt;margin-top:128pt;width:63pt;height:8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’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4268470</wp:posOffset>
                      </wp:positionV>
                      <wp:extent cx="800735" cy="5435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T’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, 14/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33.55pt;margin-top:336.05pt;width:63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T’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, 14/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7477760</wp:posOffset>
                      </wp:positionV>
                      <wp:extent cx="800735" cy="1086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108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B, 22/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43.85pt;margin-top:588.8pt;width:63pt;height:8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, 22/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6748780</wp:posOffset>
                      </wp:positionV>
                      <wp:extent cx="1266825" cy="1266825"/>
                      <wp:effectExtent l="6985" t="762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6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7.95pt;margin-top:531.4pt;width:99.7pt;height:99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26485</wp:posOffset>
                      </wp:positionH>
                      <wp:positionV relativeFrom="paragraph">
                        <wp:posOffset>7901940</wp:posOffset>
                      </wp:positionV>
                      <wp:extent cx="36195" cy="114300"/>
                      <wp:effectExtent l="6350" t="2540" r="635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55pt,622.2pt" to="288.35pt,631.15pt" stroked="t" o:allowincell="t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1437640</wp:posOffset>
                      </wp:positionV>
                      <wp:extent cx="0" cy="3886200"/>
                      <wp:effectExtent l="6350" t="0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4pt,113.2pt" to="279.4pt,419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1443990</wp:posOffset>
                      </wp:positionV>
                      <wp:extent cx="4445" cy="784225"/>
                      <wp:effectExtent l="14605" t="635" r="1460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784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113.7pt" to="279.15pt,175.4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78965" cy="868680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" r="-1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868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2" w:type="dxa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A, 22/1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Cercle de centre  O et de rayon [OA]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B, 22/1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Cercle de centre  O et de rayon [OB]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’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C, 14/1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Droite (C,X)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  <w:lang w:val="en-GB"/>
              </w:rPr>
              <w:t xml:space="preserve">CX </w:t>
            </w: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55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21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2"/>
        <w:gridCol w:w="8394"/>
        <w:gridCol w:w="6362"/>
      </w:tblGrid>
      <w:tr>
        <w:trPr>
          <w:trHeight w:val="6700" w:hRule="atLeast"/>
        </w:trPr>
        <w:tc>
          <w:tcPr>
            <w:tcW w:w="6362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74850</wp:posOffset>
                      </wp:positionH>
                      <wp:positionV relativeFrom="paragraph">
                        <wp:posOffset>-8500745</wp:posOffset>
                      </wp:positionV>
                      <wp:extent cx="6248400" cy="589026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5890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5.5pt;margin-top:-669.35pt;width:491.95pt;height:463.75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-3057525</wp:posOffset>
                      </wp:positionV>
                      <wp:extent cx="686435" cy="50736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5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E, 3/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2.3pt;margin-top:-240.8pt;width:54pt;height:39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E, 3/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2"/>
              </w:rPr>
              <w:t>Echelle 5 :2</w:t>
            </w:r>
          </w:p>
        </w:tc>
        <w:tc>
          <w:tcPr>
            <w:tcW w:w="8394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5975985</wp:posOffset>
                      </wp:positionV>
                      <wp:extent cx="1296035" cy="1242695"/>
                      <wp:effectExtent l="6985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1242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0.95pt;margin-top:470.55pt;width:102pt;height:97.8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6308090</wp:posOffset>
                      </wp:positionV>
                      <wp:extent cx="4445" cy="78422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784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85pt,496.7pt" to="162.15pt,558.4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17615</wp:posOffset>
                      </wp:positionV>
                      <wp:extent cx="180975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497.45pt" to="176.8pt,497.45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6191885</wp:posOffset>
                      </wp:positionV>
                      <wp:extent cx="463550" cy="4337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63680" cy="43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cx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2.55pt;margin-top:487.5pt;width:36.45pt;height:34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5870575</wp:posOffset>
                      </wp:positionV>
                      <wp:extent cx="566420" cy="54356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6628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8.85pt;margin-top:462.25pt;width:44.55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6314440</wp:posOffset>
                      </wp:positionV>
                      <wp:extent cx="4445" cy="784225"/>
                      <wp:effectExtent l="6350" t="635" r="635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784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5pt,497.2pt" to="101.05pt,558.9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6323965</wp:posOffset>
                      </wp:positionV>
                      <wp:extent cx="180975" cy="0"/>
                      <wp:effectExtent l="0" t="6350" r="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497.95pt" to="101.4pt,497.95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177415</wp:posOffset>
                      </wp:positionV>
                      <wp:extent cx="273685" cy="491490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600" cy="491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pt,171.45pt" to="123.6pt,558.4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6899275</wp:posOffset>
                      </wp:positionV>
                      <wp:extent cx="566420" cy="5435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6628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4.25pt;margin-top:543.25pt;width:44.55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5302250</wp:posOffset>
                      </wp:positionV>
                      <wp:extent cx="566420" cy="5435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6628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9.15pt;margin-top:417.5pt;width:44.55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6925310</wp:posOffset>
                      </wp:positionV>
                      <wp:extent cx="800735" cy="108648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108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, 14/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D, 14/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1.2pt;margin-top:545.3pt;width:63pt;height:8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, 14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D, 14/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014595" cy="8518525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4595" cy="851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2" w:type="dxa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=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 55 mm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=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 C/T = 55 / 20 = 2,75 mm/s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700" w:hRule="atLeast"/>
        </w:trPr>
        <w:tc>
          <w:tcPr>
            <w:tcW w:w="6362" w:type="dxa"/>
            <w:vMerge w:val="continue"/>
            <w:tcBorders/>
            <w:textDirection w:val="btLr"/>
          </w:tcPr>
          <w:p>
            <w:pPr>
              <w:pStyle w:val="Titre3plan3"/>
              <w:numPr>
                <w:ilvl w:val="0"/>
                <w:numId w:val="0"/>
              </w:numPr>
              <w:snapToGrid w:val="false"/>
              <w:ind w:left="12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4" w:type="dxa"/>
            <w:vMerge w:val="continue"/>
            <w:tcBorders/>
          </w:tcPr>
          <w:p>
            <w:pPr>
              <w:pStyle w:val="Titre3plan3"/>
              <w:numPr>
                <w:ilvl w:val="0"/>
                <w:numId w:val="0"/>
              </w:numPr>
              <w:snapToGrid w:val="false"/>
              <w:ind w:left="12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2" w:type="dxa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C, 14/1 </w:t>
            </w:r>
            <w:r>
              <w:rPr>
                <w:rFonts w:cs="Arial" w:ascii="Arial" w:hAnsi="Arial"/>
                <w:b/>
                <w:bCs/>
                <w:sz w:val="28"/>
              </w:rPr>
              <w:t>=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 Cercle de centre  I et d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rayon [IC]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D, 14/1 </w:t>
            </w:r>
            <w:r>
              <w:rPr>
                <w:rFonts w:cs="Arial" w:ascii="Arial" w:hAnsi="Arial"/>
                <w:b/>
                <w:bCs/>
                <w:sz w:val="28"/>
              </w:rPr>
              <w:t>=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 Cercle de centre  I et d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rayon [ID]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E, 3/1 </w:t>
            </w:r>
            <w:r>
              <w:rPr>
                <w:rFonts w:cs="Arial" w:ascii="Arial" w:hAnsi="Arial"/>
                <w:b/>
                <w:bCs/>
                <w:sz w:val="28"/>
              </w:rPr>
              <w:t>=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 Cercle de centre  I et d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rayon [OA]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21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9"/>
        <w:gridCol w:w="10559"/>
      </w:tblGrid>
      <w:tr>
        <w:trPr>
          <w:trHeight w:val="4571" w:hRule="atLeast"/>
        </w:trPr>
        <w:tc>
          <w:tcPr>
            <w:tcW w:w="1055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34975</wp:posOffset>
                      </wp:positionH>
                      <wp:positionV relativeFrom="paragraph">
                        <wp:posOffset>467360</wp:posOffset>
                      </wp:positionV>
                      <wp:extent cx="12638405" cy="27178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3852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25pt,36.8pt" to="960.85pt,58.1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42925</wp:posOffset>
                      </wp:positionH>
                      <wp:positionV relativeFrom="paragraph">
                        <wp:posOffset>681990</wp:posOffset>
                      </wp:positionV>
                      <wp:extent cx="12885420" cy="57150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85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75pt,53.7pt" to="971.8pt,98.65pt" stroked="t" o:allowincell="t" style="position:absolute;flip:xy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732790</wp:posOffset>
                      </wp:positionV>
                      <wp:extent cx="9012555" cy="13335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260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57.7pt" to="740.95pt,68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888865</wp:posOffset>
                      </wp:positionH>
                      <wp:positionV relativeFrom="paragraph">
                        <wp:posOffset>902335</wp:posOffset>
                      </wp:positionV>
                      <wp:extent cx="4224655" cy="207645"/>
                      <wp:effectExtent l="0" t="39370" r="127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4600" cy="207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95pt,71.05pt" to="717.55pt,87.35pt" stroked="t" o:allowincell="t" style="position:absolute">
                      <v:stroke color="lime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82575</wp:posOffset>
                      </wp:positionH>
                      <wp:positionV relativeFrom="paragraph">
                        <wp:posOffset>753110</wp:posOffset>
                      </wp:positionV>
                      <wp:extent cx="12638405" cy="27178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3852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25pt,59.3pt" to="972.85pt,80.6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980440</wp:posOffset>
                      </wp:positionV>
                      <wp:extent cx="9012555" cy="13335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260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77.2pt" to="718.45pt,87.6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996315</wp:posOffset>
                      </wp:positionV>
                      <wp:extent cx="7818120" cy="114300"/>
                      <wp:effectExtent l="0" t="41910" r="635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81812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78.45pt" to="718.15pt,87.4pt" stroked="t" o:allowincell="t" style="position:absolute;flip:xy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911860</wp:posOffset>
                      </wp:positionV>
                      <wp:extent cx="3582035" cy="86995"/>
                      <wp:effectExtent l="635" t="14605" r="635" b="412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0" cy="87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71.8pt" to="383.25pt,78.6pt" stroked="t" o:allowincell="t" style="position:absolute;flip:x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109980</wp:posOffset>
                      </wp:positionV>
                      <wp:extent cx="361950" cy="0"/>
                      <wp:effectExtent l="0" t="44450" r="0" b="444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5pt,87.4pt" to="116.9pt,87.4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109980</wp:posOffset>
                      </wp:positionV>
                      <wp:extent cx="361950" cy="0"/>
                      <wp:effectExtent l="0" t="44450" r="0" b="444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87.4pt" to="375.95pt,87.4pt" stroked="t" o:allowincell="t" style="position:absolute">
                      <v:stroke color="blue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Echelle 1 cm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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20 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1082040</wp:posOffset>
                      </wp:positionV>
                      <wp:extent cx="86868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lang w:val="en-GB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vertAlign w:val="subscript"/>
                                      <w:lang w:val="en-GB"/>
                                    </w:rPr>
                                    <w:t>1/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7pt;mso-wrap-distance-left:9.05pt;mso-wrap-distance-right:9.05pt;mso-wrap-distance-top:0pt;mso-wrap-distance-bottom:0pt;margin-top:85.2pt;mso-position-vertical-relative:text;margin-left:3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lang w:val="en-GB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vertAlign w:val="subscript"/>
                                <w:lang w:val="en-GB"/>
                              </w:rPr>
                              <w:t>1/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082040</wp:posOffset>
                      </wp:positionV>
                      <wp:extent cx="868680" cy="34290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vertAlign w:val="subscript"/>
                                      <w:lang w:val="en-GB"/>
                                    </w:rPr>
                                    <w:t xml:space="preserve"> 3/14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7pt;mso-wrap-distance-left:9.05pt;mso-wrap-distance-right:9.05pt;mso-wrap-distance-top:0pt;mso-wrap-distance-bottom:0pt;margin-top:85.2pt;mso-position-vertical-relative:text;margin-left:7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vertAlign w:val="subscript"/>
                                <w:lang w:val="en-GB"/>
                              </w:rPr>
                              <w:t xml:space="preserve"> 3/14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48715</wp:posOffset>
                      </wp:positionV>
                      <wp:extent cx="361950" cy="0"/>
                      <wp:effectExtent l="0" t="44450" r="0" b="444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90.45pt" to="106.2pt,90.45pt" stroked="t" o:allowincell="t" style="position:absolute">
                      <v:stroke color="lime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100955" cy="2830195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0955" cy="283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1120140</wp:posOffset>
                      </wp:positionV>
                      <wp:extent cx="868680" cy="3429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36"/>
                                      <w:lang w:val="en-GB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36"/>
                                      <w:vertAlign w:val="subscript"/>
                                      <w:lang w:val="en-GB"/>
                                    </w:rPr>
                                    <w:t>20/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27pt;mso-wrap-distance-left:9.05pt;mso-wrap-distance-right:9.05pt;mso-wrap-distance-top:0pt;mso-wrap-distance-bottom:0pt;margin-top:88.2pt;mso-position-vertical-relative:text;margin-left:6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6"/>
                                <w:lang w:val="en-GB"/>
                              </w:rPr>
                              <w:t xml:space="preserve">C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sz w:val="36"/>
                                <w:vertAlign w:val="subscript"/>
                                <w:lang w:val="en-GB"/>
                              </w:rPr>
                              <w:t>20/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694" w:hRule="atLeast"/>
        </w:trPr>
        <w:tc>
          <w:tcPr>
            <w:tcW w:w="10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0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quelle position de l’arceau cet angle correspond-il ?</w:t>
            </w:r>
          </w:p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ferm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361950" cy="0"/>
                      <wp:effectExtent l="0" t="44450" r="0" b="444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5pt,12pt" to="48.9pt,12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||B</w:t>
            </w:r>
            <w:r>
              <w:rPr>
                <w:rFonts w:cs="Arial" w:ascii="Arial" w:hAnsi="Arial"/>
                <w:sz w:val="28"/>
                <w:vertAlign w:val="subscript"/>
              </w:rPr>
              <w:t>20/22</w:t>
            </w:r>
            <w:r>
              <w:rPr>
                <w:rFonts w:cs="Arial" w:ascii="Arial" w:hAnsi="Arial"/>
                <w:sz w:val="28"/>
              </w:rPr>
              <w:t>||</w:t>
            </w:r>
            <w:r>
              <w:rPr>
                <w:rFonts w:cs="Arial" w:ascii="Arial" w:hAnsi="Arial"/>
                <w:sz w:val="28"/>
                <w:vertAlign w:val="subscript"/>
              </w:rPr>
              <w:t>maxi</w:t>
            </w:r>
            <w:r>
              <w:rPr>
                <w:rFonts w:cs="Arial" w:ascii="Arial" w:hAnsi="Arial"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235 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148590</wp:posOffset>
                      </wp:positionV>
                      <wp:extent cx="361950" cy="0"/>
                      <wp:effectExtent l="0" t="44450" r="0" b="444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11.7pt" to="129.7pt,11.7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144145</wp:posOffset>
                      </wp:positionV>
                      <wp:extent cx="361950" cy="0"/>
                      <wp:effectExtent l="0" t="44450" r="0" b="444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pt,11.35pt" to="189.05pt,11.3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Justifier que ||C </w:t>
            </w:r>
            <w:r>
              <w:rPr>
                <w:rFonts w:cs="Arial" w:ascii="Arial" w:hAnsi="Arial"/>
                <w:sz w:val="28"/>
                <w:vertAlign w:val="subscript"/>
              </w:rPr>
              <w:t>20/14</w:t>
            </w:r>
            <w:r>
              <w:rPr>
                <w:rFonts w:cs="Arial" w:ascii="Arial" w:hAnsi="Arial"/>
                <w:sz w:val="28"/>
              </w:rPr>
              <w:t>||</w:t>
            </w:r>
            <w:r>
              <w:rPr>
                <w:rFonts w:cs="Arial" w:ascii="Arial" w:hAnsi="Arial"/>
                <w:sz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= || B</w:t>
            </w:r>
            <w:r>
              <w:rPr>
                <w:rFonts w:cs="Arial" w:ascii="Arial" w:hAnsi="Arial"/>
                <w:sz w:val="28"/>
                <w:vertAlign w:val="subscript"/>
              </w:rPr>
              <w:t>20/22</w:t>
            </w:r>
            <w:r>
              <w:rPr>
                <w:rFonts w:cs="Arial" w:ascii="Arial" w:hAnsi="Arial"/>
                <w:sz w:val="28"/>
              </w:rPr>
              <w:t>||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On isole (20+20’)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1720</wp:posOffset>
                      </wp:positionH>
                      <wp:positionV relativeFrom="paragraph">
                        <wp:posOffset>-17145</wp:posOffset>
                      </wp:positionV>
                      <wp:extent cx="361950" cy="0"/>
                      <wp:effectExtent l="0" t="44450" r="0" b="444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pt,-1.35pt" to="312.05pt,-1.35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-6350</wp:posOffset>
                      </wp:positionV>
                      <wp:extent cx="361950" cy="0"/>
                      <wp:effectExtent l="0" t="44450" r="0" b="444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85pt,-0.5pt" to="373.3pt,-0.5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C’est un solide soumis à deux forces C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 xml:space="preserve">14/20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= B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 xml:space="preserve">22/20’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Donc ces deux forces ont 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3810</wp:posOffset>
                      </wp:positionV>
                      <wp:extent cx="361950" cy="0"/>
                      <wp:effectExtent l="0" t="44450" r="0" b="444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pt,0.3pt" to="181.65pt,0.3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3810</wp:posOffset>
                      </wp:positionV>
                      <wp:extent cx="361950" cy="0"/>
                      <wp:effectExtent l="0" t="44450" r="0" b="444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9pt,0.3pt" to="257.35pt,0.3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même norme ||C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>14/20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||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= ||B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>22/20’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|| = 235 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même direction (BC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sens opposé 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86055</wp:posOffset>
                      </wp:positionV>
                      <wp:extent cx="361950" cy="0"/>
                      <wp:effectExtent l="0" t="44450" r="0" b="444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14.65pt" to="174.95pt,14.6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éterminer la direction de D</w:t>
            </w:r>
            <w:r>
              <w:rPr>
                <w:rFonts w:cs="Arial" w:ascii="Arial" w:hAnsi="Arial"/>
                <w:vertAlign w:val="subscript"/>
              </w:rPr>
              <w:t xml:space="preserve"> 3/14</w:t>
            </w:r>
            <w:r>
              <w:rPr>
                <w:rFonts w:cs="Arial" w:ascii="Arial" w:hAnsi="Arial"/>
              </w:rPr>
              <w:t>. Justifie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On isole (3+3’)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01720</wp:posOffset>
                      </wp:positionH>
                      <wp:positionV relativeFrom="paragraph">
                        <wp:posOffset>-17145</wp:posOffset>
                      </wp:positionV>
                      <wp:extent cx="361950" cy="0"/>
                      <wp:effectExtent l="0" t="44450" r="0" b="444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pt,-1.35pt" to="312.05pt,-1.35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-6350</wp:posOffset>
                      </wp:positionV>
                      <wp:extent cx="361950" cy="0"/>
                      <wp:effectExtent l="0" t="44450" r="0" b="444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85pt,-0.5pt" to="373.3pt,-0.5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C’est un solide soumis à deux forces C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 xml:space="preserve">14/20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= B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 xml:space="preserve">22/20’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Donc ces deux forces ont 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3810</wp:posOffset>
                      </wp:positionV>
                      <wp:extent cx="361950" cy="0"/>
                      <wp:effectExtent l="0" t="44450" r="0" b="444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pt,0.3pt" to="181.65pt,0.3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3810</wp:posOffset>
                      </wp:positionV>
                      <wp:extent cx="361950" cy="0"/>
                      <wp:effectExtent l="0" t="44450" r="0" b="444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9pt,0.3pt" to="257.35pt,0.3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 xml:space="preserve">même norme ||D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>14/3’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||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= || J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</w:rPr>
              <w:t xml:space="preserve">1/3  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||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même direction (JD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sens opposé 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</w:r>
          </w:p>
        </w:tc>
        <w:tc>
          <w:tcPr>
            <w:tcW w:w="10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179070</wp:posOffset>
                      </wp:positionV>
                      <wp:extent cx="361950" cy="0"/>
                      <wp:effectExtent l="0" t="44450" r="0" b="444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14.1pt" to="123.55pt,14.1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Ecrire le principe fondamental de la statique appliqué au renvoi d’angle 14, puis déterminer graphiquement D</w:t>
            </w:r>
            <w:r>
              <w:rPr>
                <w:rFonts w:cs="Arial" w:ascii="Arial" w:hAnsi="Arial"/>
                <w:vertAlign w:val="subscript"/>
              </w:rPr>
              <w:t xml:space="preserve"> 3/1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D’après le principe fondamental de la statique appliqué à 14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96850</wp:posOffset>
                      </wp:positionV>
                      <wp:extent cx="361950" cy="0"/>
                      <wp:effectExtent l="0" t="44450" r="0" b="444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15.5pt" to="43.85pt,15.5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196850</wp:posOffset>
                      </wp:positionV>
                      <wp:extent cx="361950" cy="0"/>
                      <wp:effectExtent l="0" t="44450" r="0" b="444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pt,15.5pt" to="100.85pt,15.5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</w:rPr>
              <w:t></w:t>
            </w:r>
            <w:r>
              <w:rPr>
                <w:rFonts w:eastAsia="Arial" w:cs="Arial" w:ascii="Arial" w:hAnsi="Arial"/>
                <w:b/>
                <w:bCs/>
                <w:color w:val="FF0000"/>
                <w:sz w:val="3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F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  <w:lang w:val="en-GB"/>
              </w:rPr>
              <w:t xml:space="preserve">ext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vertAlign w:val="subscript"/>
              </w:rPr>
              <w:t>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  <w:lang w:val="en-GB"/>
              </w:rPr>
              <w:t xml:space="preserve">14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=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190500</wp:posOffset>
                      </wp:positionV>
                      <wp:extent cx="361950" cy="0"/>
                      <wp:effectExtent l="0" t="44450" r="0" b="444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25pt,15pt" to="204.7pt,15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94310</wp:posOffset>
                      </wp:positionV>
                      <wp:extent cx="361950" cy="0"/>
                      <wp:effectExtent l="0" t="44450" r="0" b="444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15.3pt" to="146.45pt,15.3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194310</wp:posOffset>
                      </wp:positionV>
                      <wp:extent cx="361950" cy="0"/>
                      <wp:effectExtent l="0" t="44450" r="0" b="444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5.3pt" to="91.6pt,15.3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7485</wp:posOffset>
                      </wp:positionV>
                      <wp:extent cx="361950" cy="0"/>
                      <wp:effectExtent l="0" t="44450" r="0" b="444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15.55pt" to="30.05pt,15.55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 xml:space="preserve">C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  <w:lang w:val="en-GB"/>
              </w:rPr>
              <w:t xml:space="preserve">20/14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 xml:space="preserve">+ F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  <w:lang w:val="en-GB"/>
              </w:rPr>
              <w:t xml:space="preserve">1/14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+ D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  <w:lang w:val="en-GB"/>
              </w:rPr>
              <w:t xml:space="preserve"> 3/14  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=   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72085</wp:posOffset>
                      </wp:positionV>
                      <wp:extent cx="361950" cy="0"/>
                      <wp:effectExtent l="0" t="44450" r="0" b="444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13.55pt" to="52.4pt,13.5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|| D</w:t>
            </w:r>
            <w:r>
              <w:rPr>
                <w:rFonts w:cs="Arial" w:ascii="Arial" w:hAnsi="Arial"/>
                <w:sz w:val="28"/>
                <w:vertAlign w:val="subscript"/>
                <w:lang w:val="en-GB"/>
              </w:rPr>
              <w:t xml:space="preserve"> 3/14</w:t>
            </w:r>
            <w:r>
              <w:rPr>
                <w:rFonts w:cs="Arial" w:ascii="Arial" w:hAnsi="Arial"/>
                <w:sz w:val="28"/>
                <w:lang w:val="en-GB"/>
              </w:rPr>
              <w:t xml:space="preserve">||.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200 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GB" w:eastAsia="en-US"/>
              </w:rPr>
            </w:pPr>
            <w:r>
              <w:rPr>
                <w:rFonts w:cs="Arial" w:ascii="Arial" w:hAnsi="Arial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91770</wp:posOffset>
                      </wp:positionV>
                      <wp:extent cx="361950" cy="0"/>
                      <wp:effectExtent l="0" t="44450" r="0" b="444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5pt,15.1pt" to="81.6pt,15.1pt" stroked="t" o:allowincell="t" style="position:absolute">
                      <v:stroke color="red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P 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|| D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bscript"/>
                <w:lang w:val="en-GB"/>
              </w:rPr>
              <w:t xml:space="preserve"> 3/14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|| x V = 200 x 2,75 x 10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vertAlign w:val="superscript"/>
                <w:lang w:val="en-GB"/>
              </w:rPr>
              <w:t>-3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 xml:space="preserve"> = 0,55 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éférence du vérin à choisir :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VE1-0,6W/3/100/280/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23811" w:h="16838"/>
          <w:pgMar w:left="1418" w:right="1418" w:gutter="0" w:header="0" w:top="719" w:footer="709" w:bottom="16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752850</wp:posOffset>
            </wp:positionV>
            <wp:extent cx="1882140" cy="1487805"/>
            <wp:effectExtent l="0" t="0" r="0" b="0"/>
            <wp:wrapNone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9525" t="9525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97pt;width:170.95pt;height:125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75885" cy="468757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4457700</wp:posOffset>
                </wp:positionV>
                <wp:extent cx="2099310" cy="80010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ue de détail de la vis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oudée sur la pla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upport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63pt;mso-wrap-distance-left:9.05pt;mso-wrap-distance-right:9.05pt;mso-wrap-distance-top:0pt;mso-wrap-distance-bottom:0pt;margin-top:351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Vue de détail de la vis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oudée sur la plaq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upport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40"/>
        </w:rPr>
        <w:tab/>
        <w:t>{</w:t>
      </w:r>
      <w:r>
        <w:rPr>
          <w:rFonts w:cs="Arial" w:ascii="Arial" w:hAnsi="Arial"/>
          <w:sz w:val="28"/>
        </w:rPr>
        <w:t>Support</w:t>
      </w:r>
      <w:r>
        <w:rPr>
          <w:rFonts w:cs="Arial" w:ascii="Arial" w:hAnsi="Arial"/>
          <w:sz w:val="40"/>
        </w:rPr>
        <w:t>} = { 1,</w:t>
      </w:r>
      <w:r>
        <w:rPr>
          <w:rFonts w:cs="Arial" w:ascii="Arial" w:hAnsi="Arial"/>
          <w:b/>
          <w:bCs/>
          <w:color w:val="FF0000"/>
          <w:sz w:val="40"/>
        </w:rPr>
        <w:t xml:space="preserve"> 5, 8, 7, 11 }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40"/>
        </w:rPr>
      </w:pPr>
      <w:r>
        <w:rPr>
          <w:rFonts w:cs="Arial" w:ascii="Arial" w:hAnsi="Arial"/>
          <w:b/>
          <w:bCs/>
          <w:color w:val="FF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sz w:val="40"/>
        </w:rPr>
        <w:t>{</w:t>
      </w:r>
      <w:r>
        <w:rPr>
          <w:rFonts w:cs="Arial" w:ascii="Arial" w:hAnsi="Arial"/>
          <w:sz w:val="28"/>
        </w:rPr>
        <w:t>Corps de vérin électrique</w:t>
      </w:r>
      <w:r>
        <w:rPr>
          <w:rFonts w:cs="Arial" w:ascii="Arial" w:hAnsi="Arial"/>
          <w:sz w:val="40"/>
        </w:rPr>
        <w:t>} = { 3,</w:t>
      </w:r>
      <w:r>
        <w:rPr>
          <w:rFonts w:cs="Arial" w:ascii="Arial" w:hAnsi="Arial"/>
          <w:b/>
          <w:bCs/>
          <w:color w:val="FF0000"/>
          <w:sz w:val="40"/>
        </w:rPr>
        <w:t xml:space="preserve"> 10, 9, 6 }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40"/>
        </w:rPr>
      </w:pPr>
      <w:r>
        <w:rPr>
          <w:rFonts w:cs="Arial" w:ascii="Arial" w:hAnsi="Arial"/>
          <w:b/>
          <w:bCs/>
          <w:color w:val="FF0000"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2"/>
        <w:gridCol w:w="2303"/>
        <w:gridCol w:w="2303"/>
      </w:tblGrid>
      <w:tr>
        <w:trPr>
          <w:trHeight w:val="52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ométrie de la zone de contact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cinématique associ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>
          <w:trHeight w:val="648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Contact surfacique sphériqu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lang w:val="en-GB"/>
              </w:rPr>
              <w:t>T</w:t>
            </w:r>
            <w:r>
              <w:rPr>
                <w:rFonts w:cs="Arial" w:ascii="Arial" w:hAnsi="Arial"/>
                <w:vertAlign w:val="subscript"/>
                <w:lang w:val="en-GB"/>
              </w:rPr>
              <w:t>x</w:t>
            </w:r>
            <w:r>
              <w:rPr>
                <w:rFonts w:cs="Arial" w:ascii="Arial" w:hAnsi="Arial"/>
                <w:lang w:val="en-GB"/>
              </w:rPr>
              <w:t xml:space="preserve"> 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Rotule de centre J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389890</wp:posOffset>
                      </wp:positionV>
                      <wp:extent cx="354330" cy="317500"/>
                      <wp:effectExtent l="12065" t="0" r="31115" b="158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097600">
                                <a:off x="0" y="0"/>
                                <a:ext cx="35424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795" h="18635">
                                    <a:moveTo>
                                      <a:pt x="805" y="6709"/>
                                    </a:moveTo>
                                    <a:arcTo wR="10800" hR="10800" stAng="-9464373" swAng="122550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795" h="18635">
                                    <a:moveTo>
                                      <a:pt x="805" y="6709"/>
                                    </a:moveTo>
                                    <a:arcTo wR="10800" hR="10800" stAng="-9464373" swAng="12255099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795,18635" path="l0,21600xee" stroked="t" o:allowincell="t" style="position:absolute;margin-left:33.6pt;margin-top:30.65pt;width:27.85pt;height:24.95pt;flip:y;mso-wrap-style:none;v-text-anchor:middle;rotation:325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713740</wp:posOffset>
                      </wp:positionV>
                      <wp:extent cx="0" cy="228600"/>
                      <wp:effectExtent l="14605" t="0" r="1460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56.2pt" to="48.5pt,74.1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942340</wp:posOffset>
                      </wp:positionV>
                      <wp:extent cx="361950" cy="0"/>
                      <wp:effectExtent l="0" t="14605" r="0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74.2pt" to="63.45pt,74.2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941070</wp:posOffset>
                      </wp:positionV>
                      <wp:extent cx="79375" cy="135890"/>
                      <wp:effectExtent l="12700" t="7620" r="1270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200" cy="13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74.1pt" to="38.1pt,84.75pt" stroked="t" o:allowincell="t" style="position:absolute;flip:x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950595</wp:posOffset>
                      </wp:positionV>
                      <wp:extent cx="79375" cy="135890"/>
                      <wp:effectExtent l="12700" t="7620" r="12700" b="762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200" cy="13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pt,74.85pt" to="44.1pt,85.5pt" stroked="t" o:allowincell="t" style="position:absolute;flip:x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50595</wp:posOffset>
                      </wp:positionV>
                      <wp:extent cx="79375" cy="135890"/>
                      <wp:effectExtent l="12700" t="7620" r="12700" b="762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200" cy="13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74.85pt" to="50.1pt,85.5pt" stroked="t" o:allowincell="t" style="position:absolute;flip:x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950595</wp:posOffset>
                      </wp:positionV>
                      <wp:extent cx="79375" cy="135890"/>
                      <wp:effectExtent l="12700" t="7620" r="12700" b="762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200" cy="13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74.85pt" to="56.7pt,85.5pt" stroked="t" o:allowincell="t" style="position:absolute;flip:x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950595</wp:posOffset>
                      </wp:positionV>
                      <wp:extent cx="79375" cy="135890"/>
                      <wp:effectExtent l="12700" t="7620" r="12700" b="762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200" cy="13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74.85pt" to="62.7pt,85.5pt" stroked="t" o:allowincell="t" style="position:absolute;flip:x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07035</wp:posOffset>
                      </wp:positionV>
                      <wp:extent cx="253365" cy="253365"/>
                      <wp:effectExtent l="15240" t="15240" r="14605" b="146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pt;margin-top:32.05pt;width:19.9pt;height:19.9pt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66040</wp:posOffset>
                      </wp:positionV>
                      <wp:extent cx="253365" cy="342900"/>
                      <wp:effectExtent l="12065" t="8890" r="12065" b="889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344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5.2pt" to="72.75pt,32.15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475615</wp:posOffset>
                      </wp:positionV>
                      <wp:extent cx="0" cy="1143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37.45pt" to="48.05pt,46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532765</wp:posOffset>
                      </wp:positionV>
                      <wp:extent cx="114300" cy="0"/>
                      <wp:effectExtent l="0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41.95pt" to="52.5pt,41.9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370840</wp:posOffset>
                      </wp:positionV>
                      <wp:extent cx="289560" cy="342900"/>
                      <wp:effectExtent l="0" t="0" r="0" b="0"/>
                      <wp:wrapNone/>
                      <wp:docPr id="8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27pt;mso-wrap-distance-left:9.05pt;mso-wrap-distance-right:9.05pt;mso-wrap-distance-top:0pt;mso-wrap-distance-bottom:0pt;margin-top:29.2pt;mso-position-vertical-relative:text;margin-left:5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9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  <w:r>
              <w:rPr>
                <w:rFonts w:cs="Arial" w:ascii="Arial" w:hAnsi="Arial"/>
                <w:vertAlign w:val="subscript"/>
                <w:lang w:val="en-GB"/>
              </w:rPr>
              <w:t>y</w:t>
            </w:r>
            <w:r>
              <w:rPr>
                <w:rFonts w:cs="Arial" w:ascii="Arial" w:hAnsi="Arial"/>
                <w:lang w:val="en-GB"/>
              </w:rPr>
              <w:t xml:space="preserve"> 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en-GB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  <w:r>
              <w:rPr>
                <w:rFonts w:cs="Arial" w:ascii="Arial" w:hAnsi="Arial"/>
                <w:vertAlign w:val="subscript"/>
                <w:lang w:val="de-DE"/>
              </w:rPr>
              <w:t>y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de-DE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649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</w:t>
            </w:r>
            <w:r>
              <w:rPr>
                <w:rFonts w:cs="Arial" w:ascii="Arial" w:hAnsi="Arial"/>
                <w:vertAlign w:val="subscript"/>
                <w:lang w:val="de-DE"/>
              </w:rPr>
              <w:t>z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lang w:val="de-DE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  <w:r>
              <w:rPr>
                <w:rFonts w:cs="Arial" w:ascii="Arial" w:hAnsi="Arial"/>
                <w:vertAlign w:val="subscript"/>
                <w:lang w:val="de-DE"/>
              </w:rPr>
              <w:t>z</w:t>
            </w:r>
            <w:r>
              <w:rPr>
                <w:rFonts w:cs="Arial" w:ascii="Arial" w:hAnsi="Arial"/>
                <w:lang w:val="de-DE"/>
              </w:rPr>
              <w:t xml:space="preserve"> = </w:t>
            </w: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5640" cy="4248785"/>
            <wp:effectExtent l="0" t="0" r="0" b="0"/>
            <wp:docPr id="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ent peut-on qualifier le principe de fonctionnement de ce type de liaison encastrement ? Cocher la case correspondant à la bonne répon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2612"/>
        <w:gridCol w:w="656"/>
      </w:tblGrid>
      <w:tr>
        <w:trPr>
          <w:trHeight w:val="54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encastrement indémontable 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collag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frettag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encastrement démontable 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obstacl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adhérenc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terminer la référence du vérin à choisir, chez le constructeur 2, à partir du document DRS2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  <w:t>LA2-P0,6V3C50-280-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3653790"/>
            <wp:effectExtent l="0" t="0" r="0" b="0"/>
            <wp:docPr id="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Baccalauréat technologique STI GET – Etude de constructions –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32"/>
      </w:rPr>
      <w:t>DR</w:t>
    </w:r>
    <w:r>
      <w:rPr>
        <w:rStyle w:val="PageNumber"/>
        <w:rFonts w:cs="Arial" w:ascii="Arial" w:hAnsi="Arial"/>
        <w:b/>
        <w:bCs/>
        <w:sz w:val="32"/>
      </w:rPr>
      <w:fldChar w:fldCharType="begin"/>
    </w:r>
    <w:r>
      <w:rPr>
        <w:rStyle w:val="PageNumber"/>
        <w:sz w:val="32"/>
        <w:b/>
        <w:bCs/>
        <w:rFonts w:cs="Arial" w:ascii="Arial" w:hAnsi="Arial"/>
      </w:rPr>
      <w:instrText xml:space="preserve"> PAGE </w:instrText>
    </w:r>
    <w:r>
      <w:rPr>
        <w:rStyle w:val="PageNumber"/>
        <w:sz w:val="32"/>
        <w:b/>
        <w:bCs/>
        <w:rFonts w:cs="Arial" w:ascii="Arial" w:hAnsi="Arial"/>
      </w:rPr>
      <w:fldChar w:fldCharType="separate"/>
    </w:r>
    <w:r>
      <w:rPr>
        <w:rStyle w:val="PageNumber"/>
        <w:sz w:val="32"/>
        <w:b/>
        <w:bCs/>
        <w:rFonts w:cs="Arial" w:ascii="Arial" w:hAnsi="Arial"/>
      </w:rPr>
      <w:t>3</w:t>
    </w:r>
    <w:r>
      <w:rPr>
        <w:rStyle w:val="PageNumber"/>
        <w:sz w:val="32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32"/>
      </w:rPr>
      <w:t>DR</w:t>
    </w:r>
    <w:r>
      <w:rPr>
        <w:rStyle w:val="PageNumber"/>
        <w:rFonts w:cs="Arial" w:ascii="Arial" w:hAnsi="Arial"/>
        <w:b/>
        <w:bCs/>
        <w:sz w:val="32"/>
      </w:rPr>
      <w:fldChar w:fldCharType="begin"/>
    </w:r>
    <w:r>
      <w:rPr>
        <w:rStyle w:val="PageNumber"/>
        <w:sz w:val="32"/>
        <w:b/>
        <w:bCs/>
        <w:rFonts w:cs="Arial" w:ascii="Arial" w:hAnsi="Arial"/>
      </w:rPr>
      <w:instrText xml:space="preserve"> PAGE </w:instrText>
    </w:r>
    <w:r>
      <w:rPr>
        <w:rStyle w:val="PageNumber"/>
        <w:sz w:val="32"/>
        <w:b/>
        <w:bCs/>
        <w:rFonts w:cs="Arial" w:ascii="Arial" w:hAnsi="Arial"/>
      </w:rPr>
      <w:fldChar w:fldCharType="separate"/>
    </w:r>
    <w:r>
      <w:rPr>
        <w:rStyle w:val="PageNumber"/>
        <w:sz w:val="32"/>
        <w:b/>
        <w:bCs/>
        <w:rFonts w:cs="Arial" w:ascii="Arial" w:hAnsi="Arial"/>
      </w:rPr>
      <w:t>6</w:t>
    </w:r>
    <w:r>
      <w:rPr>
        <w:rStyle w:val="PageNumber"/>
        <w:sz w:val="32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7"/>
        </w:tabs>
        <w:ind w:left="0" w:firstLine="39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bottom w:val="single" w:sz="4" w:space="1" w:color="000000"/>
      </w:pBdr>
      <w:bidi w:val="0"/>
      <w:outlineLvl w:val="0"/>
    </w:pPr>
    <w:rPr>
      <w:rFonts w:ascii="Comic Sans MS" w:hAnsi="Comic Sans MS" w:eastAsia="Times New Roman" w:cs="Comic Sans MS"/>
      <w:b/>
      <w:bCs/>
      <w:color w:val="auto"/>
      <w:sz w:val="28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color w:val="FF0000"/>
      <w:sz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color w:val="FF00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2plan2">
    <w:name w:val="Titre 2;plan2"/>
    <w:basedOn w:val="Normal"/>
    <w:qFormat/>
    <w:pPr>
      <w:numPr>
        <w:ilvl w:val="0"/>
        <w:numId w:val="2"/>
      </w:numPr>
    </w:pPr>
    <w:rPr/>
  </w:style>
  <w:style w:type="paragraph" w:styleId="Titre3plan3">
    <w:name w:val="Titre3;plan3"/>
    <w:basedOn w:val="Normal"/>
    <w:qFormat/>
    <w:pPr>
      <w:numPr>
        <w:ilvl w:val="0"/>
        <w:numId w:val="2"/>
      </w:numPr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6372" w:firstLine="3"/>
    </w:pPr>
    <w:rPr>
      <w:sz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00:00Z</dcterms:created>
  <dc:creator>cerciat cedric</dc:creator>
  <dc:description/>
  <dc:language>en-US</dc:language>
  <cp:lastModifiedBy>NADALON</cp:lastModifiedBy>
  <cp:lastPrinted>2004-01-13T11:33:00Z</cp:lastPrinted>
  <dcterms:modified xsi:type="dcterms:W3CDTF">2006-12-14T10:45:00Z</dcterms:modified>
  <cp:revision>3</cp:revision>
  <dc:subject/>
  <dc:title>BACCALAUREAT TECHNOLOGIQUE</dc:title>
</cp:coreProperties>
</file>