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1.jpeg" ContentType="image/jpeg"/>
  <Override PartName="/word/media/image18.jpeg" ContentType="image/jpeg"/>
  <Override PartName="/word/media/image7.wmf" ContentType="image/x-wmf"/>
  <Override PartName="/word/media/image12.png" ContentType="image/png"/>
  <Override PartName="/word/media/image17.jpeg" ContentType="image/jpeg"/>
  <Override PartName="/word/media/image16.jpeg" ContentType="image/jpeg"/>
  <Override PartName="/word/media/image15.wmf" ContentType="image/x-wmf"/>
  <Override PartName="/word/media/image1.jpeg" ContentType="image/jpeg"/>
  <Override PartName="/word/media/image4.wmf" ContentType="image/x-wmf"/>
  <Override PartName="/word/media/image6.wmf" ContentType="image/x-wmf"/>
  <Override PartName="/word/media/image19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 – MISE EN SITU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720090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T 1/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35pt;mso-wrap-distance-left:9.05pt;mso-wrap-distance-right:9.05pt;mso-wrap-distance-top:0pt;mso-wrap-distance-bottom:0pt;margin-top:28.35pt;mso-position-vertical-relative:page;margin-left:48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T 1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Située à la périphérie de Metz, l’entreprise CISATOL WOIPPY assure la découpe de rouleaux de tôles d’acier sous deux formes :</w:t>
      </w:r>
    </w:p>
    <w:p>
      <w:pPr>
        <w:pStyle w:val="PARA11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Refendus</w:t>
      </w:r>
      <w:r>
        <w:rPr>
          <w:sz w:val="20"/>
          <w:szCs w:val="20"/>
        </w:rPr>
        <w:t> : les rouleaux d’une largeur de trois mètres sont découpés dans le sens de la longueur pour former des bobineaux de largeur précise.</w:t>
      </w:r>
    </w:p>
    <w:p>
      <w:pPr>
        <w:pStyle w:val="PARA11"/>
        <w:numPr>
          <w:ilvl w:val="0"/>
          <w:numId w:val="3"/>
        </w:numPr>
        <w:rPr/>
      </w:pPr>
      <w:r>
        <w:rPr>
          <w:sz w:val="20"/>
          <w:szCs w:val="20"/>
          <w:u w:val="single"/>
        </w:rPr>
        <w:t>Feuilles</w:t>
      </w:r>
      <w:r>
        <w:rPr>
          <w:sz w:val="20"/>
          <w:szCs w:val="20"/>
        </w:rPr>
        <w:t> : découpe de feuilles de tôle à des dimensions précises.</w:t>
      </w:r>
    </w:p>
    <w:p>
      <w:pPr>
        <w:pStyle w:val="PARA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11"/>
        <w:ind w:left="0" w:hanging="0"/>
        <w:rPr>
          <w:sz w:val="20"/>
          <w:szCs w:val="20"/>
        </w:rPr>
      </w:pPr>
      <w:r>
        <w:rPr>
          <w:sz w:val="20"/>
          <w:szCs w:val="20"/>
        </w:rPr>
        <w:t>Pour assurer le chargement et le déchargement des camions et wagons SNCF, l’entreprise dispose d’un pont roulant PR4.</w:t>
      </w:r>
    </w:p>
    <w:p>
      <w:pPr>
        <w:pStyle w:val="PARA1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048000" cy="2286000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 – SCHEMA D’ENSEMBLE DU PONT ROULANT PR4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390390" cy="4795520"/>
            <wp:effectExtent l="0" t="0" r="0" b="0"/>
            <wp:docPr id="3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827" t="6918" r="11642" b="6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479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18920</wp:posOffset>
                </wp:positionH>
                <wp:positionV relativeFrom="paragraph">
                  <wp:posOffset>871220</wp:posOffset>
                </wp:positionV>
                <wp:extent cx="704850" cy="4330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33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Moteur de transl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M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34.1pt;mso-wrap-distance-left:9.05pt;mso-wrap-distance-right:9.05pt;mso-wrap-distance-top:0pt;mso-wrap-distance-bottom:0pt;margin-top:68.6pt;mso-position-vertical-relative:text;margin-left:1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Moteur de transl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M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95345</wp:posOffset>
                </wp:positionH>
                <wp:positionV relativeFrom="paragraph">
                  <wp:posOffset>871220</wp:posOffset>
                </wp:positionV>
                <wp:extent cx="704850" cy="3759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7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Moteur de transl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M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9.6pt;mso-wrap-distance-left:9.05pt;mso-wrap-distance-right:9.05pt;mso-wrap-distance-top:0pt;mso-wrap-distance-bottom:0pt;margin-top:68.6pt;mso-position-vertical-relative:text;margin-left:2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Moteur de transl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M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18920</wp:posOffset>
                </wp:positionH>
                <wp:positionV relativeFrom="paragraph">
                  <wp:posOffset>2938145</wp:posOffset>
                </wp:positionV>
                <wp:extent cx="1057275" cy="3048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Moteur de trans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24pt;mso-wrap-distance-left:9.05pt;mso-wrap-distance-right:9.05pt;mso-wrap-distance-top:0pt;mso-wrap-distance-bottom:0pt;margin-top:231.35pt;mso-position-vertical-relative:text;margin-left:1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Moteur de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57220</wp:posOffset>
                </wp:positionH>
                <wp:positionV relativeFrom="paragraph">
                  <wp:posOffset>2938145</wp:posOffset>
                </wp:positionV>
                <wp:extent cx="1057275" cy="304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Moteur de trans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24pt;mso-wrap-distance-left:9.05pt;mso-wrap-distance-right:9.05pt;mso-wrap-distance-top:0pt;mso-wrap-distance-bottom:0pt;margin-top:231.35pt;mso-position-vertical-relative:text;margin-left:2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Moteur de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18920</wp:posOffset>
                </wp:positionH>
                <wp:positionV relativeFrom="paragraph">
                  <wp:posOffset>3909695</wp:posOffset>
                </wp:positionV>
                <wp:extent cx="704850" cy="304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Moteur de dir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pt;mso-wrap-distance-left:9.05pt;mso-wrap-distance-right:9.05pt;mso-wrap-distance-top:0pt;mso-wrap-distance-bottom:0pt;margin-top:307.85pt;mso-position-vertical-relative:text;margin-left:1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Moteur de di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5345</wp:posOffset>
                </wp:positionH>
                <wp:positionV relativeFrom="paragraph">
                  <wp:posOffset>3909695</wp:posOffset>
                </wp:positionV>
                <wp:extent cx="990600" cy="304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Moteur de lev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pt;mso-wrap-distance-left:9.05pt;mso-wrap-distance-right:9.05pt;mso-wrap-distance-top:0pt;mso-wrap-distance-bottom:0pt;margin-top:307.85pt;mso-position-vertical-relative:text;margin-left:2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Moteur de lev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 – CARACTERISTIQUES MECANIQUES DU PONT ROULANT PR4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Le pont roulant est de type bipoutre à caisson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Masse à vide : 32,3 tonnes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Masse de la charge transportée par le pont roulant : 30 tonnes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rtée : 24,3 m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720090" cy="36004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T 2/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35pt;mso-wrap-distance-left:9.05pt;mso-wrap-distance-right:9.05pt;mso-wrap-distance-top:0pt;mso-wrap-distance-bottom:0pt;margin-top:28.35pt;mso-position-vertical-relative:page;margin-left:48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T 2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 – SOUS-SYSTEME TRANSLATION DU PONT ROULANT PR4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’étude portera sur le sous-système translatio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225</wp:posOffset>
                </wp:positionH>
                <wp:positionV relativeFrom="paragraph">
                  <wp:posOffset>247015</wp:posOffset>
                </wp:positionV>
                <wp:extent cx="1558290" cy="227965"/>
                <wp:effectExtent l="6985" t="37465" r="12065" b="501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5400">
                          <a:off x="0" y="0"/>
                          <a:ext cx="1558440" cy="227880"/>
                        </a:xfrm>
                        <a:prstGeom prst="rightArrow">
                          <a:avLst>
                            <a:gd name="adj1" fmla="val 50000"/>
                            <a:gd name="adj2" fmla="val 170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.75pt;margin-top:19.4pt;width:122.65pt;height:17.9pt;mso-wrap-style:none;v-text-anchor:middle;rotation: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86105</wp:posOffset>
                </wp:positionH>
                <wp:positionV relativeFrom="paragraph">
                  <wp:posOffset>144145</wp:posOffset>
                </wp:positionV>
                <wp:extent cx="1019175" cy="2571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257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Motoréducteur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46.15pt;margin-top:11.35pt;width:80.2pt;height:2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Motoréducteur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45720" simplePos="0" locked="0" layoutInCell="0" allowOverlap="1" relativeHeight="36">
                <wp:simplePos x="0" y="0"/>
                <wp:positionH relativeFrom="column">
                  <wp:posOffset>3333115</wp:posOffset>
                </wp:positionH>
                <wp:positionV relativeFrom="paragraph">
                  <wp:posOffset>1035685</wp:posOffset>
                </wp:positionV>
                <wp:extent cx="2042160" cy="227965"/>
                <wp:effectExtent l="0" t="386715" r="0" b="3384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58600">
                          <a:off x="0" y="0"/>
                          <a:ext cx="2042280" cy="227880"/>
                        </a:xfrm>
                        <a:prstGeom prst="rightArrow">
                          <a:avLst>
                            <a:gd name="adj1" fmla="val 50000"/>
                            <a:gd name="adj2" fmla="val 2240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45pt;margin-top:81.55pt;width:160.75pt;height:17.9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67910</wp:posOffset>
                </wp:positionH>
                <wp:positionV relativeFrom="paragraph">
                  <wp:posOffset>639445</wp:posOffset>
                </wp:positionV>
                <wp:extent cx="1543050" cy="257175"/>
                <wp:effectExtent l="5080" t="5715" r="5715" b="361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257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alet : diamètre 400 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3pt;margin-top:50.35pt;width:121.45pt;height:2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alet : diamètre 400 m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35680" cy="2682240"/>
            <wp:effectExtent l="0" t="0" r="0" b="0"/>
            <wp:docPr id="15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20"/>
          <w:szCs w:val="20"/>
        </w:rPr>
        <w:t>Le pont roulant est entraîné en translation par deux motoréducteurs asynchrones triphasés à rotor en court-circuit Leroy-Somer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0"/>
          <w:szCs w:val="20"/>
        </w:rPr>
        <w:t>La vitesse de déplacement maximale est de 62 m.min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0"/>
          <w:szCs w:val="20"/>
        </w:rPr>
        <w:t>La variation de vitesse est réalisée par un convertisseur de  fréquence de type ATV 28 Schneider-Electric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0"/>
          <w:szCs w:val="20"/>
        </w:rPr>
        <w:t>Une résistance de freinage permet de dissiper l’énergie produite lors de la phase de freinage.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Un frein à manque de courant agit lors d’une mise en sécurité du variateur de vitesse. 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haque moteur est protégé par une sonde CTP (coefficient de température positif)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 – SYNOPTIQUE DU SOUS-SYSTEME TRANSLATION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drawing>
          <wp:inline distT="0" distB="0" distL="0" distR="0">
            <wp:extent cx="5743575" cy="24168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 – SCHEMA CINEMATIQUE DU SOUS-SYSTEME TRANSL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720090" cy="36004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T 3/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35pt;mso-wrap-distance-left:9.05pt;mso-wrap-distance-right:9.05pt;mso-wrap-distance-top:0pt;mso-wrap-distance-bottom:0pt;margin-top:28.35pt;mso-position-vertical-relative:page;margin-left:48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T 3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9590" cy="44297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 – CYCLE DE FONCTIONNEMENT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L’allure de la vitesse de déplacement du pont roulant est la suivante 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62575" cy="36290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2560" cy="3629160"/>
                          <a:chOff x="0" y="0"/>
                          <a:chExt cx="5362560" cy="362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62560" cy="36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8760" y="2788920"/>
                            <a:ext cx="3893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0" h="16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cubicBezTo>
                                  <a:pt x="28" y="0"/>
                                  <a:pt x="32" y="4"/>
                                  <a:pt x="32" y="8"/>
                                </a:cubicBezTo>
                                <a:cubicBezTo>
                                  <a:pt x="32" y="13"/>
                                  <a:pt x="28" y="16"/>
                                  <a:pt x="24" y="16"/>
                                </a:cubicBezTo>
                                <a:lnTo>
                                  <a:pt x="8" y="16"/>
                                </a:lnTo>
                                <a:cubicBezTo>
                                  <a:pt x="4" y="16"/>
                                  <a:pt x="0" y="13"/>
                                  <a:pt x="0" y="8"/>
                                </a:cubicBez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lose/>
                                <a:moveTo>
                                  <a:pt x="56" y="0"/>
                                </a:moveTo>
                                <a:lnTo>
                                  <a:pt x="72" y="0"/>
                                </a:lnTo>
                                <a:cubicBezTo>
                                  <a:pt x="76" y="0"/>
                                  <a:pt x="80" y="4"/>
                                  <a:pt x="80" y="8"/>
                                </a:cubicBezTo>
                                <a:cubicBezTo>
                                  <a:pt x="80" y="13"/>
                                  <a:pt x="76" y="16"/>
                                  <a:pt x="72" y="16"/>
                                </a:cubicBezTo>
                                <a:lnTo>
                                  <a:pt x="56" y="16"/>
                                </a:lnTo>
                                <a:cubicBezTo>
                                  <a:pt x="52" y="16"/>
                                  <a:pt x="48" y="13"/>
                                  <a:pt x="48" y="8"/>
                                </a:cubicBezTo>
                                <a:cubicBezTo>
                                  <a:pt x="48" y="4"/>
                                  <a:pt x="52" y="0"/>
                                  <a:pt x="56" y="0"/>
                                </a:cubicBezTo>
                                <a:close/>
                                <a:moveTo>
                                  <a:pt x="104" y="0"/>
                                </a:moveTo>
                                <a:lnTo>
                                  <a:pt x="120" y="0"/>
                                </a:lnTo>
                                <a:cubicBezTo>
                                  <a:pt x="124" y="0"/>
                                  <a:pt x="128" y="4"/>
                                  <a:pt x="128" y="8"/>
                                </a:cubicBezTo>
                                <a:cubicBezTo>
                                  <a:pt x="128" y="13"/>
                                  <a:pt x="124" y="16"/>
                                  <a:pt x="120" y="16"/>
                                </a:cubicBezTo>
                                <a:lnTo>
                                  <a:pt x="104" y="16"/>
                                </a:lnTo>
                                <a:cubicBezTo>
                                  <a:pt x="100" y="16"/>
                                  <a:pt x="96" y="13"/>
                                  <a:pt x="96" y="8"/>
                                </a:cubicBezTo>
                                <a:cubicBezTo>
                                  <a:pt x="96" y="4"/>
                                  <a:pt x="100" y="0"/>
                                  <a:pt x="104" y="0"/>
                                </a:cubicBezTo>
                                <a:close/>
                                <a:moveTo>
                                  <a:pt x="152" y="0"/>
                                </a:moveTo>
                                <a:lnTo>
                                  <a:pt x="168" y="0"/>
                                </a:lnTo>
                                <a:cubicBezTo>
                                  <a:pt x="172" y="0"/>
                                  <a:pt x="176" y="4"/>
                                  <a:pt x="176" y="8"/>
                                </a:cubicBezTo>
                                <a:cubicBezTo>
                                  <a:pt x="176" y="13"/>
                                  <a:pt x="172" y="16"/>
                                  <a:pt x="168" y="16"/>
                                </a:cubicBezTo>
                                <a:lnTo>
                                  <a:pt x="152" y="16"/>
                                </a:lnTo>
                                <a:cubicBezTo>
                                  <a:pt x="148" y="16"/>
                                  <a:pt x="144" y="13"/>
                                  <a:pt x="144" y="8"/>
                                </a:cubicBezTo>
                                <a:cubicBezTo>
                                  <a:pt x="144" y="4"/>
                                  <a:pt x="148" y="0"/>
                                  <a:pt x="152" y="0"/>
                                </a:cubicBezTo>
                                <a:close/>
                                <a:moveTo>
                                  <a:pt x="200" y="0"/>
                                </a:moveTo>
                                <a:lnTo>
                                  <a:pt x="216" y="0"/>
                                </a:lnTo>
                                <a:cubicBezTo>
                                  <a:pt x="220" y="0"/>
                                  <a:pt x="224" y="4"/>
                                  <a:pt x="224" y="8"/>
                                </a:cubicBezTo>
                                <a:cubicBezTo>
                                  <a:pt x="224" y="13"/>
                                  <a:pt x="220" y="16"/>
                                  <a:pt x="216" y="16"/>
                                </a:cubicBezTo>
                                <a:lnTo>
                                  <a:pt x="200" y="16"/>
                                </a:lnTo>
                                <a:cubicBezTo>
                                  <a:pt x="196" y="16"/>
                                  <a:pt x="192" y="13"/>
                                  <a:pt x="192" y="8"/>
                                </a:cubicBezTo>
                                <a:cubicBezTo>
                                  <a:pt x="192" y="4"/>
                                  <a:pt x="196" y="0"/>
                                  <a:pt x="200" y="0"/>
                                </a:cubicBezTo>
                                <a:close/>
                                <a:moveTo>
                                  <a:pt x="248" y="0"/>
                                </a:moveTo>
                                <a:lnTo>
                                  <a:pt x="264" y="0"/>
                                </a:lnTo>
                                <a:cubicBezTo>
                                  <a:pt x="268" y="0"/>
                                  <a:pt x="272" y="4"/>
                                  <a:pt x="272" y="8"/>
                                </a:cubicBezTo>
                                <a:cubicBezTo>
                                  <a:pt x="272" y="13"/>
                                  <a:pt x="268" y="16"/>
                                  <a:pt x="264" y="16"/>
                                </a:cubicBezTo>
                                <a:lnTo>
                                  <a:pt x="248" y="16"/>
                                </a:lnTo>
                                <a:cubicBezTo>
                                  <a:pt x="244" y="16"/>
                                  <a:pt x="240" y="13"/>
                                  <a:pt x="240" y="8"/>
                                </a:cubicBezTo>
                                <a:cubicBezTo>
                                  <a:pt x="240" y="4"/>
                                  <a:pt x="244" y="0"/>
                                  <a:pt x="248" y="0"/>
                                </a:cubicBezTo>
                                <a:close/>
                                <a:moveTo>
                                  <a:pt x="296" y="0"/>
                                </a:moveTo>
                                <a:lnTo>
                                  <a:pt x="312" y="0"/>
                                </a:lnTo>
                                <a:cubicBezTo>
                                  <a:pt x="316" y="0"/>
                                  <a:pt x="320" y="4"/>
                                  <a:pt x="320" y="8"/>
                                </a:cubicBezTo>
                                <a:cubicBezTo>
                                  <a:pt x="320" y="13"/>
                                  <a:pt x="316" y="16"/>
                                  <a:pt x="312" y="16"/>
                                </a:cubicBezTo>
                                <a:lnTo>
                                  <a:pt x="296" y="16"/>
                                </a:lnTo>
                                <a:cubicBezTo>
                                  <a:pt x="292" y="16"/>
                                  <a:pt x="288" y="13"/>
                                  <a:pt x="288" y="8"/>
                                </a:cubicBezTo>
                                <a:cubicBezTo>
                                  <a:pt x="288" y="4"/>
                                  <a:pt x="292" y="0"/>
                                  <a:pt x="296" y="0"/>
                                </a:cubicBezTo>
                                <a:close/>
                                <a:moveTo>
                                  <a:pt x="344" y="0"/>
                                </a:moveTo>
                                <a:lnTo>
                                  <a:pt x="360" y="0"/>
                                </a:lnTo>
                                <a:cubicBezTo>
                                  <a:pt x="364" y="0"/>
                                  <a:pt x="368" y="4"/>
                                  <a:pt x="368" y="8"/>
                                </a:cubicBezTo>
                                <a:cubicBezTo>
                                  <a:pt x="368" y="13"/>
                                  <a:pt x="364" y="16"/>
                                  <a:pt x="360" y="16"/>
                                </a:cubicBezTo>
                                <a:lnTo>
                                  <a:pt x="344" y="16"/>
                                </a:lnTo>
                                <a:cubicBezTo>
                                  <a:pt x="340" y="16"/>
                                  <a:pt x="336" y="13"/>
                                  <a:pt x="336" y="8"/>
                                </a:cubicBezTo>
                                <a:cubicBezTo>
                                  <a:pt x="336" y="4"/>
                                  <a:pt x="340" y="0"/>
                                  <a:pt x="344" y="0"/>
                                </a:cubicBezTo>
                                <a:close/>
                                <a:moveTo>
                                  <a:pt x="392" y="0"/>
                                </a:moveTo>
                                <a:lnTo>
                                  <a:pt x="408" y="0"/>
                                </a:lnTo>
                                <a:cubicBezTo>
                                  <a:pt x="412" y="0"/>
                                  <a:pt x="416" y="4"/>
                                  <a:pt x="416" y="8"/>
                                </a:cubicBezTo>
                                <a:cubicBezTo>
                                  <a:pt x="416" y="13"/>
                                  <a:pt x="412" y="16"/>
                                  <a:pt x="408" y="16"/>
                                </a:cubicBezTo>
                                <a:lnTo>
                                  <a:pt x="392" y="16"/>
                                </a:lnTo>
                                <a:cubicBezTo>
                                  <a:pt x="388" y="16"/>
                                  <a:pt x="384" y="13"/>
                                  <a:pt x="384" y="8"/>
                                </a:cubicBezTo>
                                <a:cubicBezTo>
                                  <a:pt x="384" y="4"/>
                                  <a:pt x="388" y="0"/>
                                  <a:pt x="392" y="0"/>
                                </a:cubicBezTo>
                                <a:close/>
                                <a:moveTo>
                                  <a:pt x="440" y="0"/>
                                </a:moveTo>
                                <a:lnTo>
                                  <a:pt x="456" y="0"/>
                                </a:lnTo>
                                <a:cubicBezTo>
                                  <a:pt x="460" y="0"/>
                                  <a:pt x="464" y="4"/>
                                  <a:pt x="464" y="8"/>
                                </a:cubicBezTo>
                                <a:cubicBezTo>
                                  <a:pt x="464" y="13"/>
                                  <a:pt x="460" y="16"/>
                                  <a:pt x="456" y="16"/>
                                </a:cubicBezTo>
                                <a:lnTo>
                                  <a:pt x="440" y="16"/>
                                </a:lnTo>
                                <a:cubicBezTo>
                                  <a:pt x="436" y="16"/>
                                  <a:pt x="432" y="13"/>
                                  <a:pt x="432" y="8"/>
                                </a:cubicBezTo>
                                <a:cubicBezTo>
                                  <a:pt x="432" y="4"/>
                                  <a:pt x="436" y="0"/>
                                  <a:pt x="440" y="0"/>
                                </a:cubicBezTo>
                                <a:close/>
                                <a:moveTo>
                                  <a:pt x="488" y="0"/>
                                </a:moveTo>
                                <a:lnTo>
                                  <a:pt x="504" y="0"/>
                                </a:lnTo>
                                <a:cubicBezTo>
                                  <a:pt x="508" y="0"/>
                                  <a:pt x="512" y="4"/>
                                  <a:pt x="512" y="8"/>
                                </a:cubicBezTo>
                                <a:cubicBezTo>
                                  <a:pt x="512" y="13"/>
                                  <a:pt x="508" y="16"/>
                                  <a:pt x="504" y="16"/>
                                </a:cubicBezTo>
                                <a:lnTo>
                                  <a:pt x="488" y="16"/>
                                </a:lnTo>
                                <a:cubicBezTo>
                                  <a:pt x="484" y="16"/>
                                  <a:pt x="480" y="13"/>
                                  <a:pt x="480" y="8"/>
                                </a:cubicBezTo>
                                <a:cubicBezTo>
                                  <a:pt x="480" y="4"/>
                                  <a:pt x="484" y="0"/>
                                  <a:pt x="488" y="0"/>
                                </a:cubicBezTo>
                                <a:close/>
                                <a:moveTo>
                                  <a:pt x="536" y="0"/>
                                </a:moveTo>
                                <a:lnTo>
                                  <a:pt x="552" y="0"/>
                                </a:lnTo>
                                <a:cubicBezTo>
                                  <a:pt x="556" y="0"/>
                                  <a:pt x="560" y="4"/>
                                  <a:pt x="560" y="8"/>
                                </a:cubicBezTo>
                                <a:cubicBezTo>
                                  <a:pt x="560" y="13"/>
                                  <a:pt x="556" y="16"/>
                                  <a:pt x="552" y="16"/>
                                </a:cubicBezTo>
                                <a:lnTo>
                                  <a:pt x="536" y="16"/>
                                </a:lnTo>
                                <a:cubicBezTo>
                                  <a:pt x="532" y="16"/>
                                  <a:pt x="528" y="13"/>
                                  <a:pt x="528" y="8"/>
                                </a:cubicBezTo>
                                <a:cubicBezTo>
                                  <a:pt x="528" y="4"/>
                                  <a:pt x="532" y="0"/>
                                  <a:pt x="536" y="0"/>
                                </a:cubicBezTo>
                                <a:close/>
                                <a:moveTo>
                                  <a:pt x="584" y="0"/>
                                </a:moveTo>
                                <a:lnTo>
                                  <a:pt x="600" y="0"/>
                                </a:lnTo>
                                <a:cubicBezTo>
                                  <a:pt x="604" y="0"/>
                                  <a:pt x="608" y="4"/>
                                  <a:pt x="608" y="8"/>
                                </a:cubicBezTo>
                                <a:cubicBezTo>
                                  <a:pt x="608" y="13"/>
                                  <a:pt x="604" y="16"/>
                                  <a:pt x="600" y="16"/>
                                </a:cubicBezTo>
                                <a:lnTo>
                                  <a:pt x="584" y="16"/>
                                </a:lnTo>
                                <a:cubicBezTo>
                                  <a:pt x="580" y="16"/>
                                  <a:pt x="576" y="13"/>
                                  <a:pt x="576" y="8"/>
                                </a:cubicBezTo>
                                <a:cubicBezTo>
                                  <a:pt x="576" y="4"/>
                                  <a:pt x="580" y="0"/>
                                  <a:pt x="584" y="0"/>
                                </a:cubicBezTo>
                                <a:close/>
                                <a:moveTo>
                                  <a:pt x="632" y="0"/>
                                </a:moveTo>
                                <a:lnTo>
                                  <a:pt x="648" y="0"/>
                                </a:lnTo>
                                <a:cubicBezTo>
                                  <a:pt x="652" y="0"/>
                                  <a:pt x="656" y="4"/>
                                  <a:pt x="656" y="8"/>
                                </a:cubicBezTo>
                                <a:cubicBezTo>
                                  <a:pt x="656" y="13"/>
                                  <a:pt x="652" y="16"/>
                                  <a:pt x="648" y="16"/>
                                </a:cubicBezTo>
                                <a:lnTo>
                                  <a:pt x="632" y="16"/>
                                </a:lnTo>
                                <a:cubicBezTo>
                                  <a:pt x="628" y="16"/>
                                  <a:pt x="624" y="13"/>
                                  <a:pt x="624" y="8"/>
                                </a:cubicBezTo>
                                <a:cubicBezTo>
                                  <a:pt x="624" y="4"/>
                                  <a:pt x="628" y="0"/>
                                  <a:pt x="632" y="0"/>
                                </a:cubicBezTo>
                                <a:close/>
                                <a:moveTo>
                                  <a:pt x="680" y="0"/>
                                </a:moveTo>
                                <a:lnTo>
                                  <a:pt x="696" y="0"/>
                                </a:lnTo>
                                <a:cubicBezTo>
                                  <a:pt x="700" y="0"/>
                                  <a:pt x="704" y="4"/>
                                  <a:pt x="704" y="8"/>
                                </a:cubicBezTo>
                                <a:cubicBezTo>
                                  <a:pt x="704" y="13"/>
                                  <a:pt x="700" y="16"/>
                                  <a:pt x="696" y="16"/>
                                </a:cubicBezTo>
                                <a:lnTo>
                                  <a:pt x="680" y="16"/>
                                </a:lnTo>
                                <a:cubicBezTo>
                                  <a:pt x="676" y="16"/>
                                  <a:pt x="672" y="13"/>
                                  <a:pt x="672" y="8"/>
                                </a:cubicBezTo>
                                <a:cubicBezTo>
                                  <a:pt x="672" y="4"/>
                                  <a:pt x="676" y="0"/>
                                  <a:pt x="680" y="0"/>
                                </a:cubicBezTo>
                                <a:close/>
                                <a:moveTo>
                                  <a:pt x="728" y="0"/>
                                </a:moveTo>
                                <a:lnTo>
                                  <a:pt x="744" y="0"/>
                                </a:lnTo>
                                <a:cubicBezTo>
                                  <a:pt x="748" y="0"/>
                                  <a:pt x="752" y="4"/>
                                  <a:pt x="752" y="8"/>
                                </a:cubicBezTo>
                                <a:cubicBezTo>
                                  <a:pt x="752" y="13"/>
                                  <a:pt x="748" y="16"/>
                                  <a:pt x="744" y="16"/>
                                </a:cubicBezTo>
                                <a:lnTo>
                                  <a:pt x="728" y="16"/>
                                </a:lnTo>
                                <a:cubicBezTo>
                                  <a:pt x="724" y="16"/>
                                  <a:pt x="720" y="13"/>
                                  <a:pt x="720" y="8"/>
                                </a:cubicBezTo>
                                <a:cubicBezTo>
                                  <a:pt x="720" y="4"/>
                                  <a:pt x="724" y="0"/>
                                  <a:pt x="728" y="0"/>
                                </a:cubicBezTo>
                                <a:close/>
                                <a:moveTo>
                                  <a:pt x="776" y="0"/>
                                </a:moveTo>
                                <a:lnTo>
                                  <a:pt x="792" y="0"/>
                                </a:lnTo>
                                <a:cubicBezTo>
                                  <a:pt x="796" y="0"/>
                                  <a:pt x="800" y="4"/>
                                  <a:pt x="800" y="8"/>
                                </a:cubicBezTo>
                                <a:cubicBezTo>
                                  <a:pt x="800" y="13"/>
                                  <a:pt x="796" y="16"/>
                                  <a:pt x="792" y="16"/>
                                </a:cubicBezTo>
                                <a:lnTo>
                                  <a:pt x="776" y="16"/>
                                </a:lnTo>
                                <a:cubicBezTo>
                                  <a:pt x="772" y="16"/>
                                  <a:pt x="768" y="13"/>
                                  <a:pt x="768" y="8"/>
                                </a:cubicBezTo>
                                <a:cubicBezTo>
                                  <a:pt x="768" y="4"/>
                                  <a:pt x="772" y="0"/>
                                  <a:pt x="776" y="0"/>
                                </a:cubicBezTo>
                                <a:close/>
                                <a:moveTo>
                                  <a:pt x="824" y="0"/>
                                </a:moveTo>
                                <a:lnTo>
                                  <a:pt x="840" y="0"/>
                                </a:lnTo>
                                <a:cubicBezTo>
                                  <a:pt x="844" y="0"/>
                                  <a:pt x="848" y="4"/>
                                  <a:pt x="848" y="8"/>
                                </a:cubicBezTo>
                                <a:cubicBezTo>
                                  <a:pt x="848" y="13"/>
                                  <a:pt x="844" y="16"/>
                                  <a:pt x="840" y="16"/>
                                </a:cubicBezTo>
                                <a:lnTo>
                                  <a:pt x="824" y="16"/>
                                </a:lnTo>
                                <a:cubicBezTo>
                                  <a:pt x="820" y="16"/>
                                  <a:pt x="816" y="13"/>
                                  <a:pt x="816" y="8"/>
                                </a:cubicBezTo>
                                <a:cubicBezTo>
                                  <a:pt x="816" y="4"/>
                                  <a:pt x="820" y="0"/>
                                  <a:pt x="824" y="0"/>
                                </a:cubicBezTo>
                                <a:close/>
                                <a:moveTo>
                                  <a:pt x="872" y="0"/>
                                </a:moveTo>
                                <a:lnTo>
                                  <a:pt x="888" y="0"/>
                                </a:lnTo>
                                <a:cubicBezTo>
                                  <a:pt x="892" y="0"/>
                                  <a:pt x="896" y="4"/>
                                  <a:pt x="896" y="8"/>
                                </a:cubicBezTo>
                                <a:cubicBezTo>
                                  <a:pt x="896" y="13"/>
                                  <a:pt x="892" y="16"/>
                                  <a:pt x="888" y="16"/>
                                </a:cubicBezTo>
                                <a:lnTo>
                                  <a:pt x="872" y="16"/>
                                </a:lnTo>
                                <a:cubicBezTo>
                                  <a:pt x="868" y="16"/>
                                  <a:pt x="864" y="13"/>
                                  <a:pt x="864" y="8"/>
                                </a:cubicBezTo>
                                <a:cubicBezTo>
                                  <a:pt x="864" y="4"/>
                                  <a:pt x="868" y="0"/>
                                  <a:pt x="872" y="0"/>
                                </a:cubicBezTo>
                                <a:close/>
                                <a:moveTo>
                                  <a:pt x="920" y="0"/>
                                </a:moveTo>
                                <a:lnTo>
                                  <a:pt x="936" y="0"/>
                                </a:lnTo>
                                <a:cubicBezTo>
                                  <a:pt x="940" y="0"/>
                                  <a:pt x="944" y="4"/>
                                  <a:pt x="944" y="8"/>
                                </a:cubicBezTo>
                                <a:cubicBezTo>
                                  <a:pt x="944" y="13"/>
                                  <a:pt x="940" y="16"/>
                                  <a:pt x="936" y="16"/>
                                </a:cubicBezTo>
                                <a:lnTo>
                                  <a:pt x="920" y="16"/>
                                </a:lnTo>
                                <a:cubicBezTo>
                                  <a:pt x="916" y="16"/>
                                  <a:pt x="912" y="13"/>
                                  <a:pt x="912" y="8"/>
                                </a:cubicBezTo>
                                <a:cubicBezTo>
                                  <a:pt x="912" y="4"/>
                                  <a:pt x="916" y="0"/>
                                  <a:pt x="920" y="0"/>
                                </a:cubicBezTo>
                                <a:close/>
                                <a:moveTo>
                                  <a:pt x="968" y="0"/>
                                </a:moveTo>
                                <a:lnTo>
                                  <a:pt x="984" y="0"/>
                                </a:lnTo>
                                <a:cubicBezTo>
                                  <a:pt x="988" y="0"/>
                                  <a:pt x="992" y="4"/>
                                  <a:pt x="992" y="8"/>
                                </a:cubicBezTo>
                                <a:cubicBezTo>
                                  <a:pt x="992" y="13"/>
                                  <a:pt x="988" y="16"/>
                                  <a:pt x="984" y="16"/>
                                </a:cubicBezTo>
                                <a:lnTo>
                                  <a:pt x="968" y="16"/>
                                </a:lnTo>
                                <a:cubicBezTo>
                                  <a:pt x="964" y="16"/>
                                  <a:pt x="960" y="13"/>
                                  <a:pt x="960" y="8"/>
                                </a:cubicBezTo>
                                <a:cubicBezTo>
                                  <a:pt x="960" y="4"/>
                                  <a:pt x="964" y="0"/>
                                  <a:pt x="968" y="0"/>
                                </a:cubicBezTo>
                                <a:close/>
                                <a:moveTo>
                                  <a:pt x="1016" y="0"/>
                                </a:moveTo>
                                <a:lnTo>
                                  <a:pt x="1032" y="0"/>
                                </a:lnTo>
                                <a:cubicBezTo>
                                  <a:pt x="1036" y="0"/>
                                  <a:pt x="1040" y="4"/>
                                  <a:pt x="1040" y="8"/>
                                </a:cubicBezTo>
                                <a:cubicBezTo>
                                  <a:pt x="1040" y="13"/>
                                  <a:pt x="1036" y="16"/>
                                  <a:pt x="1032" y="16"/>
                                </a:cubicBezTo>
                                <a:lnTo>
                                  <a:pt x="1016" y="16"/>
                                </a:lnTo>
                                <a:cubicBezTo>
                                  <a:pt x="1012" y="16"/>
                                  <a:pt x="1008" y="13"/>
                                  <a:pt x="1008" y="8"/>
                                </a:cubicBezTo>
                                <a:cubicBezTo>
                                  <a:pt x="1008" y="4"/>
                                  <a:pt x="1012" y="0"/>
                                  <a:pt x="1016" y="0"/>
                                </a:cubicBezTo>
                                <a:close/>
                                <a:moveTo>
                                  <a:pt x="1064" y="0"/>
                                </a:moveTo>
                                <a:lnTo>
                                  <a:pt x="1080" y="0"/>
                                </a:lnTo>
                                <a:cubicBezTo>
                                  <a:pt x="1084" y="0"/>
                                  <a:pt x="1088" y="4"/>
                                  <a:pt x="1088" y="8"/>
                                </a:cubicBezTo>
                                <a:cubicBezTo>
                                  <a:pt x="1088" y="13"/>
                                  <a:pt x="1084" y="16"/>
                                  <a:pt x="1080" y="16"/>
                                </a:cubicBezTo>
                                <a:lnTo>
                                  <a:pt x="1064" y="16"/>
                                </a:lnTo>
                                <a:cubicBezTo>
                                  <a:pt x="1060" y="16"/>
                                  <a:pt x="1056" y="13"/>
                                  <a:pt x="1056" y="8"/>
                                </a:cubicBezTo>
                                <a:cubicBezTo>
                                  <a:pt x="1056" y="4"/>
                                  <a:pt x="1060" y="0"/>
                                  <a:pt x="1064" y="0"/>
                                </a:cubicBezTo>
                                <a:close/>
                                <a:moveTo>
                                  <a:pt x="1112" y="0"/>
                                </a:moveTo>
                                <a:lnTo>
                                  <a:pt x="1128" y="0"/>
                                </a:lnTo>
                                <a:cubicBezTo>
                                  <a:pt x="1132" y="0"/>
                                  <a:pt x="1136" y="4"/>
                                  <a:pt x="1136" y="8"/>
                                </a:cubicBezTo>
                                <a:cubicBezTo>
                                  <a:pt x="1136" y="13"/>
                                  <a:pt x="1132" y="16"/>
                                  <a:pt x="1128" y="16"/>
                                </a:cubicBezTo>
                                <a:lnTo>
                                  <a:pt x="1112" y="16"/>
                                </a:lnTo>
                                <a:cubicBezTo>
                                  <a:pt x="1108" y="16"/>
                                  <a:pt x="1104" y="13"/>
                                  <a:pt x="1104" y="8"/>
                                </a:cubicBezTo>
                                <a:cubicBezTo>
                                  <a:pt x="1104" y="4"/>
                                  <a:pt x="1108" y="0"/>
                                  <a:pt x="1112" y="0"/>
                                </a:cubicBezTo>
                                <a:close/>
                                <a:moveTo>
                                  <a:pt x="1160" y="0"/>
                                </a:moveTo>
                                <a:lnTo>
                                  <a:pt x="1176" y="0"/>
                                </a:lnTo>
                                <a:cubicBezTo>
                                  <a:pt x="1180" y="0"/>
                                  <a:pt x="1184" y="4"/>
                                  <a:pt x="1184" y="8"/>
                                </a:cubicBezTo>
                                <a:cubicBezTo>
                                  <a:pt x="1184" y="13"/>
                                  <a:pt x="1180" y="16"/>
                                  <a:pt x="1176" y="16"/>
                                </a:cubicBezTo>
                                <a:lnTo>
                                  <a:pt x="1160" y="16"/>
                                </a:lnTo>
                                <a:cubicBezTo>
                                  <a:pt x="1156" y="16"/>
                                  <a:pt x="1152" y="13"/>
                                  <a:pt x="1152" y="8"/>
                                </a:cubicBezTo>
                                <a:cubicBezTo>
                                  <a:pt x="1152" y="4"/>
                                  <a:pt x="1156" y="0"/>
                                  <a:pt x="1160" y="0"/>
                                </a:cubicBezTo>
                                <a:close/>
                                <a:moveTo>
                                  <a:pt x="1208" y="0"/>
                                </a:moveTo>
                                <a:lnTo>
                                  <a:pt x="1224" y="0"/>
                                </a:lnTo>
                                <a:cubicBezTo>
                                  <a:pt x="1228" y="0"/>
                                  <a:pt x="1232" y="4"/>
                                  <a:pt x="1232" y="8"/>
                                </a:cubicBezTo>
                                <a:cubicBezTo>
                                  <a:pt x="1232" y="13"/>
                                  <a:pt x="1228" y="16"/>
                                  <a:pt x="1224" y="16"/>
                                </a:cubicBezTo>
                                <a:lnTo>
                                  <a:pt x="1208" y="16"/>
                                </a:lnTo>
                                <a:cubicBezTo>
                                  <a:pt x="1204" y="16"/>
                                  <a:pt x="1200" y="13"/>
                                  <a:pt x="1200" y="8"/>
                                </a:cubicBezTo>
                                <a:cubicBezTo>
                                  <a:pt x="1200" y="4"/>
                                  <a:pt x="1204" y="0"/>
                                  <a:pt x="1208" y="0"/>
                                </a:cubicBezTo>
                                <a:close/>
                                <a:moveTo>
                                  <a:pt x="1256" y="0"/>
                                </a:moveTo>
                                <a:lnTo>
                                  <a:pt x="1272" y="0"/>
                                </a:lnTo>
                                <a:cubicBezTo>
                                  <a:pt x="1276" y="0"/>
                                  <a:pt x="1280" y="4"/>
                                  <a:pt x="1280" y="8"/>
                                </a:cubicBezTo>
                                <a:cubicBezTo>
                                  <a:pt x="1280" y="13"/>
                                  <a:pt x="1276" y="16"/>
                                  <a:pt x="1272" y="16"/>
                                </a:cubicBezTo>
                                <a:lnTo>
                                  <a:pt x="1256" y="16"/>
                                </a:lnTo>
                                <a:cubicBezTo>
                                  <a:pt x="1252" y="16"/>
                                  <a:pt x="1248" y="13"/>
                                  <a:pt x="1248" y="8"/>
                                </a:cubicBezTo>
                                <a:cubicBezTo>
                                  <a:pt x="1248" y="4"/>
                                  <a:pt x="1252" y="0"/>
                                  <a:pt x="1256" y="0"/>
                                </a:cubicBezTo>
                                <a:close/>
                                <a:moveTo>
                                  <a:pt x="1304" y="0"/>
                                </a:moveTo>
                                <a:lnTo>
                                  <a:pt x="1320" y="0"/>
                                </a:lnTo>
                                <a:cubicBezTo>
                                  <a:pt x="1324" y="0"/>
                                  <a:pt x="1328" y="4"/>
                                  <a:pt x="1328" y="8"/>
                                </a:cubicBezTo>
                                <a:cubicBezTo>
                                  <a:pt x="1328" y="13"/>
                                  <a:pt x="1324" y="16"/>
                                  <a:pt x="1320" y="16"/>
                                </a:cubicBezTo>
                                <a:lnTo>
                                  <a:pt x="1304" y="16"/>
                                </a:lnTo>
                                <a:cubicBezTo>
                                  <a:pt x="1300" y="16"/>
                                  <a:pt x="1296" y="13"/>
                                  <a:pt x="1296" y="8"/>
                                </a:cubicBezTo>
                                <a:cubicBezTo>
                                  <a:pt x="1296" y="4"/>
                                  <a:pt x="1300" y="0"/>
                                  <a:pt x="1304" y="0"/>
                                </a:cubicBezTo>
                                <a:close/>
                                <a:moveTo>
                                  <a:pt x="1352" y="0"/>
                                </a:moveTo>
                                <a:lnTo>
                                  <a:pt x="1368" y="0"/>
                                </a:lnTo>
                                <a:cubicBezTo>
                                  <a:pt x="1372" y="0"/>
                                  <a:pt x="1376" y="4"/>
                                  <a:pt x="1376" y="8"/>
                                </a:cubicBezTo>
                                <a:cubicBezTo>
                                  <a:pt x="1376" y="13"/>
                                  <a:pt x="1372" y="16"/>
                                  <a:pt x="1368" y="16"/>
                                </a:cubicBezTo>
                                <a:lnTo>
                                  <a:pt x="1352" y="16"/>
                                </a:lnTo>
                                <a:cubicBezTo>
                                  <a:pt x="1348" y="16"/>
                                  <a:pt x="1344" y="13"/>
                                  <a:pt x="1344" y="8"/>
                                </a:cubicBezTo>
                                <a:cubicBezTo>
                                  <a:pt x="1344" y="4"/>
                                  <a:pt x="1348" y="0"/>
                                  <a:pt x="1352" y="0"/>
                                </a:cubicBezTo>
                                <a:close/>
                                <a:moveTo>
                                  <a:pt x="1400" y="0"/>
                                </a:moveTo>
                                <a:lnTo>
                                  <a:pt x="1416" y="0"/>
                                </a:lnTo>
                                <a:cubicBezTo>
                                  <a:pt x="1420" y="0"/>
                                  <a:pt x="1424" y="4"/>
                                  <a:pt x="1424" y="8"/>
                                </a:cubicBezTo>
                                <a:cubicBezTo>
                                  <a:pt x="1424" y="13"/>
                                  <a:pt x="1420" y="16"/>
                                  <a:pt x="1416" y="16"/>
                                </a:cubicBezTo>
                                <a:lnTo>
                                  <a:pt x="1400" y="16"/>
                                </a:lnTo>
                                <a:cubicBezTo>
                                  <a:pt x="1396" y="16"/>
                                  <a:pt x="1392" y="13"/>
                                  <a:pt x="1392" y="8"/>
                                </a:cubicBezTo>
                                <a:cubicBezTo>
                                  <a:pt x="1392" y="4"/>
                                  <a:pt x="1396" y="0"/>
                                  <a:pt x="1400" y="0"/>
                                </a:cubicBezTo>
                                <a:close/>
                                <a:moveTo>
                                  <a:pt x="1448" y="0"/>
                                </a:moveTo>
                                <a:lnTo>
                                  <a:pt x="1464" y="0"/>
                                </a:lnTo>
                                <a:cubicBezTo>
                                  <a:pt x="1468" y="0"/>
                                  <a:pt x="1472" y="4"/>
                                  <a:pt x="1472" y="8"/>
                                </a:cubicBezTo>
                                <a:cubicBezTo>
                                  <a:pt x="1472" y="13"/>
                                  <a:pt x="1468" y="16"/>
                                  <a:pt x="1464" y="16"/>
                                </a:cubicBezTo>
                                <a:lnTo>
                                  <a:pt x="1448" y="16"/>
                                </a:lnTo>
                                <a:cubicBezTo>
                                  <a:pt x="1444" y="16"/>
                                  <a:pt x="1440" y="13"/>
                                  <a:pt x="1440" y="8"/>
                                </a:cubicBezTo>
                                <a:cubicBezTo>
                                  <a:pt x="1440" y="4"/>
                                  <a:pt x="1444" y="0"/>
                                  <a:pt x="1448" y="0"/>
                                </a:cubicBezTo>
                                <a:close/>
                                <a:moveTo>
                                  <a:pt x="1496" y="0"/>
                                </a:moveTo>
                                <a:lnTo>
                                  <a:pt x="1512" y="0"/>
                                </a:lnTo>
                                <a:cubicBezTo>
                                  <a:pt x="1516" y="0"/>
                                  <a:pt x="1520" y="4"/>
                                  <a:pt x="1520" y="8"/>
                                </a:cubicBezTo>
                                <a:cubicBezTo>
                                  <a:pt x="1520" y="13"/>
                                  <a:pt x="1516" y="16"/>
                                  <a:pt x="1512" y="16"/>
                                </a:cubicBezTo>
                                <a:lnTo>
                                  <a:pt x="1496" y="16"/>
                                </a:lnTo>
                                <a:cubicBezTo>
                                  <a:pt x="1492" y="16"/>
                                  <a:pt x="1488" y="13"/>
                                  <a:pt x="1488" y="8"/>
                                </a:cubicBezTo>
                                <a:cubicBezTo>
                                  <a:pt x="1488" y="4"/>
                                  <a:pt x="1492" y="0"/>
                                  <a:pt x="1496" y="0"/>
                                </a:cubicBezTo>
                                <a:close/>
                                <a:moveTo>
                                  <a:pt x="1544" y="0"/>
                                </a:moveTo>
                                <a:lnTo>
                                  <a:pt x="1560" y="0"/>
                                </a:lnTo>
                                <a:cubicBezTo>
                                  <a:pt x="1564" y="0"/>
                                  <a:pt x="1568" y="4"/>
                                  <a:pt x="1568" y="8"/>
                                </a:cubicBezTo>
                                <a:cubicBezTo>
                                  <a:pt x="1568" y="13"/>
                                  <a:pt x="1564" y="16"/>
                                  <a:pt x="1560" y="16"/>
                                </a:cubicBezTo>
                                <a:lnTo>
                                  <a:pt x="1544" y="16"/>
                                </a:lnTo>
                                <a:cubicBezTo>
                                  <a:pt x="1540" y="16"/>
                                  <a:pt x="1536" y="13"/>
                                  <a:pt x="1536" y="8"/>
                                </a:cubicBezTo>
                                <a:cubicBezTo>
                                  <a:pt x="1536" y="4"/>
                                  <a:pt x="1540" y="0"/>
                                  <a:pt x="1544" y="0"/>
                                </a:cubicBezTo>
                                <a:close/>
                                <a:moveTo>
                                  <a:pt x="1592" y="0"/>
                                </a:moveTo>
                                <a:lnTo>
                                  <a:pt x="1608" y="0"/>
                                </a:lnTo>
                                <a:cubicBezTo>
                                  <a:pt x="1612" y="0"/>
                                  <a:pt x="1616" y="4"/>
                                  <a:pt x="1616" y="8"/>
                                </a:cubicBezTo>
                                <a:cubicBezTo>
                                  <a:pt x="1616" y="13"/>
                                  <a:pt x="1612" y="16"/>
                                  <a:pt x="1608" y="16"/>
                                </a:cubicBezTo>
                                <a:lnTo>
                                  <a:pt x="1592" y="16"/>
                                </a:lnTo>
                                <a:cubicBezTo>
                                  <a:pt x="1588" y="16"/>
                                  <a:pt x="1584" y="13"/>
                                  <a:pt x="1584" y="8"/>
                                </a:cubicBezTo>
                                <a:cubicBezTo>
                                  <a:pt x="1584" y="4"/>
                                  <a:pt x="1588" y="0"/>
                                  <a:pt x="1592" y="0"/>
                                </a:cubicBezTo>
                                <a:close/>
                                <a:moveTo>
                                  <a:pt x="1640" y="0"/>
                                </a:moveTo>
                                <a:lnTo>
                                  <a:pt x="1656" y="0"/>
                                </a:lnTo>
                                <a:cubicBezTo>
                                  <a:pt x="1660" y="0"/>
                                  <a:pt x="1664" y="4"/>
                                  <a:pt x="1664" y="8"/>
                                </a:cubicBezTo>
                                <a:cubicBezTo>
                                  <a:pt x="1664" y="13"/>
                                  <a:pt x="1660" y="16"/>
                                  <a:pt x="1656" y="16"/>
                                </a:cubicBezTo>
                                <a:lnTo>
                                  <a:pt x="1640" y="16"/>
                                </a:lnTo>
                                <a:cubicBezTo>
                                  <a:pt x="1636" y="16"/>
                                  <a:pt x="1632" y="13"/>
                                  <a:pt x="1632" y="8"/>
                                </a:cubicBezTo>
                                <a:cubicBezTo>
                                  <a:pt x="1632" y="4"/>
                                  <a:pt x="1636" y="0"/>
                                  <a:pt x="1640" y="0"/>
                                </a:cubicBezTo>
                                <a:close/>
                                <a:moveTo>
                                  <a:pt x="1688" y="0"/>
                                </a:moveTo>
                                <a:lnTo>
                                  <a:pt x="1704" y="0"/>
                                </a:lnTo>
                                <a:cubicBezTo>
                                  <a:pt x="1708" y="0"/>
                                  <a:pt x="1712" y="4"/>
                                  <a:pt x="1712" y="8"/>
                                </a:cubicBezTo>
                                <a:cubicBezTo>
                                  <a:pt x="1712" y="13"/>
                                  <a:pt x="1708" y="16"/>
                                  <a:pt x="1704" y="16"/>
                                </a:cubicBezTo>
                                <a:lnTo>
                                  <a:pt x="1688" y="16"/>
                                </a:lnTo>
                                <a:cubicBezTo>
                                  <a:pt x="1684" y="16"/>
                                  <a:pt x="1680" y="13"/>
                                  <a:pt x="1680" y="8"/>
                                </a:cubicBezTo>
                                <a:cubicBezTo>
                                  <a:pt x="1680" y="4"/>
                                  <a:pt x="1684" y="0"/>
                                  <a:pt x="1688" y="0"/>
                                </a:cubicBezTo>
                                <a:close/>
                                <a:moveTo>
                                  <a:pt x="1736" y="0"/>
                                </a:moveTo>
                                <a:lnTo>
                                  <a:pt x="1752" y="0"/>
                                </a:lnTo>
                                <a:cubicBezTo>
                                  <a:pt x="1756" y="0"/>
                                  <a:pt x="1760" y="4"/>
                                  <a:pt x="1760" y="8"/>
                                </a:cubicBezTo>
                                <a:cubicBezTo>
                                  <a:pt x="1760" y="13"/>
                                  <a:pt x="1756" y="16"/>
                                  <a:pt x="1752" y="16"/>
                                </a:cubicBezTo>
                                <a:lnTo>
                                  <a:pt x="1736" y="16"/>
                                </a:lnTo>
                                <a:cubicBezTo>
                                  <a:pt x="1732" y="16"/>
                                  <a:pt x="1728" y="13"/>
                                  <a:pt x="1728" y="8"/>
                                </a:cubicBezTo>
                                <a:cubicBezTo>
                                  <a:pt x="1728" y="4"/>
                                  <a:pt x="1732" y="0"/>
                                  <a:pt x="1736" y="0"/>
                                </a:cubicBezTo>
                                <a:close/>
                                <a:moveTo>
                                  <a:pt x="1784" y="0"/>
                                </a:moveTo>
                                <a:lnTo>
                                  <a:pt x="1800" y="0"/>
                                </a:lnTo>
                                <a:cubicBezTo>
                                  <a:pt x="1804" y="0"/>
                                  <a:pt x="1808" y="4"/>
                                  <a:pt x="1808" y="8"/>
                                </a:cubicBezTo>
                                <a:cubicBezTo>
                                  <a:pt x="1808" y="13"/>
                                  <a:pt x="1804" y="16"/>
                                  <a:pt x="1800" y="16"/>
                                </a:cubicBezTo>
                                <a:lnTo>
                                  <a:pt x="1784" y="16"/>
                                </a:lnTo>
                                <a:cubicBezTo>
                                  <a:pt x="1780" y="16"/>
                                  <a:pt x="1776" y="13"/>
                                  <a:pt x="1776" y="8"/>
                                </a:cubicBezTo>
                                <a:cubicBezTo>
                                  <a:pt x="1776" y="4"/>
                                  <a:pt x="1780" y="0"/>
                                  <a:pt x="1784" y="0"/>
                                </a:cubicBezTo>
                                <a:close/>
                                <a:moveTo>
                                  <a:pt x="1832" y="0"/>
                                </a:moveTo>
                                <a:lnTo>
                                  <a:pt x="1848" y="0"/>
                                </a:lnTo>
                                <a:cubicBezTo>
                                  <a:pt x="1852" y="0"/>
                                  <a:pt x="1856" y="4"/>
                                  <a:pt x="1856" y="8"/>
                                </a:cubicBezTo>
                                <a:cubicBezTo>
                                  <a:pt x="1856" y="13"/>
                                  <a:pt x="1852" y="16"/>
                                  <a:pt x="1848" y="16"/>
                                </a:cubicBezTo>
                                <a:lnTo>
                                  <a:pt x="1832" y="16"/>
                                </a:lnTo>
                                <a:cubicBezTo>
                                  <a:pt x="1828" y="16"/>
                                  <a:pt x="1824" y="13"/>
                                  <a:pt x="1824" y="8"/>
                                </a:cubicBezTo>
                                <a:cubicBezTo>
                                  <a:pt x="1824" y="4"/>
                                  <a:pt x="1828" y="0"/>
                                  <a:pt x="1832" y="0"/>
                                </a:cubicBezTo>
                                <a:close/>
                                <a:moveTo>
                                  <a:pt x="1880" y="0"/>
                                </a:moveTo>
                                <a:lnTo>
                                  <a:pt x="1896" y="0"/>
                                </a:lnTo>
                                <a:cubicBezTo>
                                  <a:pt x="1900" y="0"/>
                                  <a:pt x="1904" y="4"/>
                                  <a:pt x="1904" y="8"/>
                                </a:cubicBezTo>
                                <a:cubicBezTo>
                                  <a:pt x="1904" y="13"/>
                                  <a:pt x="1900" y="16"/>
                                  <a:pt x="1896" y="16"/>
                                </a:cubicBezTo>
                                <a:lnTo>
                                  <a:pt x="1880" y="16"/>
                                </a:lnTo>
                                <a:cubicBezTo>
                                  <a:pt x="1876" y="16"/>
                                  <a:pt x="1872" y="13"/>
                                  <a:pt x="1872" y="8"/>
                                </a:cubicBezTo>
                                <a:cubicBezTo>
                                  <a:pt x="1872" y="4"/>
                                  <a:pt x="1876" y="0"/>
                                  <a:pt x="1880" y="0"/>
                                </a:cubicBezTo>
                                <a:close/>
                                <a:moveTo>
                                  <a:pt x="1928" y="0"/>
                                </a:moveTo>
                                <a:lnTo>
                                  <a:pt x="1944" y="0"/>
                                </a:lnTo>
                                <a:cubicBezTo>
                                  <a:pt x="1948" y="0"/>
                                  <a:pt x="1952" y="4"/>
                                  <a:pt x="1952" y="8"/>
                                </a:cubicBezTo>
                                <a:cubicBezTo>
                                  <a:pt x="1952" y="13"/>
                                  <a:pt x="1948" y="16"/>
                                  <a:pt x="1944" y="16"/>
                                </a:cubicBezTo>
                                <a:lnTo>
                                  <a:pt x="1928" y="16"/>
                                </a:lnTo>
                                <a:cubicBezTo>
                                  <a:pt x="1924" y="16"/>
                                  <a:pt x="1920" y="13"/>
                                  <a:pt x="1920" y="8"/>
                                </a:cubicBezTo>
                                <a:cubicBezTo>
                                  <a:pt x="1920" y="4"/>
                                  <a:pt x="1924" y="0"/>
                                  <a:pt x="1928" y="0"/>
                                </a:cubicBezTo>
                                <a:close/>
                                <a:moveTo>
                                  <a:pt x="1976" y="0"/>
                                </a:moveTo>
                                <a:lnTo>
                                  <a:pt x="1992" y="0"/>
                                </a:lnTo>
                                <a:cubicBezTo>
                                  <a:pt x="1996" y="0"/>
                                  <a:pt x="2000" y="4"/>
                                  <a:pt x="2000" y="8"/>
                                </a:cubicBezTo>
                                <a:cubicBezTo>
                                  <a:pt x="2000" y="13"/>
                                  <a:pt x="1996" y="16"/>
                                  <a:pt x="1992" y="16"/>
                                </a:cubicBezTo>
                                <a:lnTo>
                                  <a:pt x="1976" y="16"/>
                                </a:lnTo>
                                <a:cubicBezTo>
                                  <a:pt x="1972" y="16"/>
                                  <a:pt x="1968" y="13"/>
                                  <a:pt x="1968" y="8"/>
                                </a:cubicBezTo>
                                <a:cubicBezTo>
                                  <a:pt x="1968" y="4"/>
                                  <a:pt x="1972" y="0"/>
                                  <a:pt x="1976" y="0"/>
                                </a:cubicBezTo>
                                <a:close/>
                                <a:moveTo>
                                  <a:pt x="2024" y="0"/>
                                </a:moveTo>
                                <a:lnTo>
                                  <a:pt x="2040" y="0"/>
                                </a:lnTo>
                                <a:cubicBezTo>
                                  <a:pt x="2044" y="0"/>
                                  <a:pt x="2048" y="4"/>
                                  <a:pt x="2048" y="8"/>
                                </a:cubicBezTo>
                                <a:cubicBezTo>
                                  <a:pt x="2048" y="13"/>
                                  <a:pt x="2044" y="16"/>
                                  <a:pt x="2040" y="16"/>
                                </a:cubicBezTo>
                                <a:lnTo>
                                  <a:pt x="2024" y="16"/>
                                </a:lnTo>
                                <a:cubicBezTo>
                                  <a:pt x="2020" y="16"/>
                                  <a:pt x="2016" y="13"/>
                                  <a:pt x="2016" y="8"/>
                                </a:cubicBezTo>
                                <a:cubicBezTo>
                                  <a:pt x="2016" y="4"/>
                                  <a:pt x="2020" y="0"/>
                                  <a:pt x="2024" y="0"/>
                                </a:cubicBezTo>
                                <a:close/>
                                <a:moveTo>
                                  <a:pt x="2072" y="0"/>
                                </a:moveTo>
                                <a:lnTo>
                                  <a:pt x="2088" y="0"/>
                                </a:lnTo>
                                <a:cubicBezTo>
                                  <a:pt x="2092" y="0"/>
                                  <a:pt x="2096" y="4"/>
                                  <a:pt x="2096" y="8"/>
                                </a:cubicBezTo>
                                <a:cubicBezTo>
                                  <a:pt x="2096" y="13"/>
                                  <a:pt x="2092" y="16"/>
                                  <a:pt x="2088" y="16"/>
                                </a:cubicBezTo>
                                <a:lnTo>
                                  <a:pt x="2072" y="16"/>
                                </a:lnTo>
                                <a:cubicBezTo>
                                  <a:pt x="2068" y="16"/>
                                  <a:pt x="2064" y="13"/>
                                  <a:pt x="2064" y="8"/>
                                </a:cubicBezTo>
                                <a:cubicBezTo>
                                  <a:pt x="2064" y="4"/>
                                  <a:pt x="2068" y="0"/>
                                  <a:pt x="2072" y="0"/>
                                </a:cubicBezTo>
                                <a:close/>
                                <a:moveTo>
                                  <a:pt x="2120" y="0"/>
                                </a:moveTo>
                                <a:lnTo>
                                  <a:pt x="2136" y="0"/>
                                </a:lnTo>
                                <a:cubicBezTo>
                                  <a:pt x="2140" y="0"/>
                                  <a:pt x="2144" y="4"/>
                                  <a:pt x="2144" y="8"/>
                                </a:cubicBezTo>
                                <a:cubicBezTo>
                                  <a:pt x="2144" y="13"/>
                                  <a:pt x="2140" y="16"/>
                                  <a:pt x="2136" y="16"/>
                                </a:cubicBezTo>
                                <a:lnTo>
                                  <a:pt x="2120" y="16"/>
                                </a:lnTo>
                                <a:cubicBezTo>
                                  <a:pt x="2116" y="16"/>
                                  <a:pt x="2112" y="13"/>
                                  <a:pt x="2112" y="8"/>
                                </a:cubicBezTo>
                                <a:cubicBezTo>
                                  <a:pt x="2112" y="4"/>
                                  <a:pt x="2116" y="0"/>
                                  <a:pt x="2120" y="0"/>
                                </a:cubicBezTo>
                                <a:close/>
                                <a:moveTo>
                                  <a:pt x="2168" y="0"/>
                                </a:moveTo>
                                <a:lnTo>
                                  <a:pt x="2184" y="0"/>
                                </a:lnTo>
                                <a:cubicBezTo>
                                  <a:pt x="2188" y="0"/>
                                  <a:pt x="2192" y="4"/>
                                  <a:pt x="2192" y="8"/>
                                </a:cubicBezTo>
                                <a:cubicBezTo>
                                  <a:pt x="2192" y="13"/>
                                  <a:pt x="2188" y="16"/>
                                  <a:pt x="2184" y="16"/>
                                </a:cubicBezTo>
                                <a:lnTo>
                                  <a:pt x="2168" y="16"/>
                                </a:lnTo>
                                <a:cubicBezTo>
                                  <a:pt x="2164" y="16"/>
                                  <a:pt x="2160" y="13"/>
                                  <a:pt x="2160" y="8"/>
                                </a:cubicBezTo>
                                <a:cubicBezTo>
                                  <a:pt x="2160" y="4"/>
                                  <a:pt x="2164" y="0"/>
                                  <a:pt x="2168" y="0"/>
                                </a:cubicBezTo>
                                <a:close/>
                                <a:moveTo>
                                  <a:pt x="2216" y="0"/>
                                </a:moveTo>
                                <a:lnTo>
                                  <a:pt x="2232" y="0"/>
                                </a:lnTo>
                                <a:cubicBezTo>
                                  <a:pt x="2236" y="0"/>
                                  <a:pt x="2240" y="4"/>
                                  <a:pt x="2240" y="8"/>
                                </a:cubicBezTo>
                                <a:cubicBezTo>
                                  <a:pt x="2240" y="13"/>
                                  <a:pt x="2236" y="16"/>
                                  <a:pt x="2232" y="16"/>
                                </a:cubicBezTo>
                                <a:lnTo>
                                  <a:pt x="2216" y="16"/>
                                </a:lnTo>
                                <a:cubicBezTo>
                                  <a:pt x="2212" y="16"/>
                                  <a:pt x="2208" y="13"/>
                                  <a:pt x="2208" y="8"/>
                                </a:cubicBezTo>
                                <a:cubicBezTo>
                                  <a:pt x="2208" y="4"/>
                                  <a:pt x="2212" y="0"/>
                                  <a:pt x="2216" y="0"/>
                                </a:cubicBezTo>
                                <a:close/>
                                <a:moveTo>
                                  <a:pt x="2264" y="0"/>
                                </a:moveTo>
                                <a:lnTo>
                                  <a:pt x="2280" y="0"/>
                                </a:lnTo>
                                <a:cubicBezTo>
                                  <a:pt x="2284" y="0"/>
                                  <a:pt x="2288" y="4"/>
                                  <a:pt x="2288" y="8"/>
                                </a:cubicBezTo>
                                <a:cubicBezTo>
                                  <a:pt x="2288" y="13"/>
                                  <a:pt x="2284" y="16"/>
                                  <a:pt x="2280" y="16"/>
                                </a:cubicBezTo>
                                <a:lnTo>
                                  <a:pt x="2264" y="16"/>
                                </a:lnTo>
                                <a:cubicBezTo>
                                  <a:pt x="2260" y="16"/>
                                  <a:pt x="2256" y="13"/>
                                  <a:pt x="2256" y="8"/>
                                </a:cubicBezTo>
                                <a:cubicBezTo>
                                  <a:pt x="2256" y="4"/>
                                  <a:pt x="2260" y="0"/>
                                  <a:pt x="2264" y="0"/>
                                </a:cubicBezTo>
                                <a:close/>
                                <a:moveTo>
                                  <a:pt x="2312" y="0"/>
                                </a:moveTo>
                                <a:lnTo>
                                  <a:pt x="2328" y="0"/>
                                </a:lnTo>
                                <a:cubicBezTo>
                                  <a:pt x="2332" y="0"/>
                                  <a:pt x="2336" y="4"/>
                                  <a:pt x="2336" y="8"/>
                                </a:cubicBezTo>
                                <a:cubicBezTo>
                                  <a:pt x="2336" y="13"/>
                                  <a:pt x="2332" y="16"/>
                                  <a:pt x="2328" y="16"/>
                                </a:cubicBezTo>
                                <a:lnTo>
                                  <a:pt x="2312" y="16"/>
                                </a:lnTo>
                                <a:cubicBezTo>
                                  <a:pt x="2308" y="16"/>
                                  <a:pt x="2304" y="13"/>
                                  <a:pt x="2304" y="8"/>
                                </a:cubicBezTo>
                                <a:cubicBezTo>
                                  <a:pt x="2304" y="4"/>
                                  <a:pt x="2308" y="0"/>
                                  <a:pt x="2312" y="0"/>
                                </a:cubicBezTo>
                                <a:close/>
                                <a:moveTo>
                                  <a:pt x="2360" y="0"/>
                                </a:moveTo>
                                <a:lnTo>
                                  <a:pt x="2376" y="0"/>
                                </a:lnTo>
                                <a:cubicBezTo>
                                  <a:pt x="2380" y="0"/>
                                  <a:pt x="2384" y="4"/>
                                  <a:pt x="2384" y="8"/>
                                </a:cubicBezTo>
                                <a:cubicBezTo>
                                  <a:pt x="2384" y="13"/>
                                  <a:pt x="2380" y="16"/>
                                  <a:pt x="2376" y="16"/>
                                </a:cubicBezTo>
                                <a:lnTo>
                                  <a:pt x="2360" y="16"/>
                                </a:lnTo>
                                <a:cubicBezTo>
                                  <a:pt x="2356" y="16"/>
                                  <a:pt x="2352" y="13"/>
                                  <a:pt x="2352" y="8"/>
                                </a:cubicBezTo>
                                <a:cubicBezTo>
                                  <a:pt x="2352" y="4"/>
                                  <a:pt x="2356" y="0"/>
                                  <a:pt x="2360" y="0"/>
                                </a:cubicBezTo>
                                <a:close/>
                                <a:moveTo>
                                  <a:pt x="2408" y="0"/>
                                </a:moveTo>
                                <a:lnTo>
                                  <a:pt x="2424" y="0"/>
                                </a:lnTo>
                                <a:cubicBezTo>
                                  <a:pt x="2428" y="0"/>
                                  <a:pt x="2432" y="4"/>
                                  <a:pt x="2432" y="8"/>
                                </a:cubicBezTo>
                                <a:cubicBezTo>
                                  <a:pt x="2432" y="13"/>
                                  <a:pt x="2428" y="16"/>
                                  <a:pt x="2424" y="16"/>
                                </a:cubicBezTo>
                                <a:lnTo>
                                  <a:pt x="2408" y="16"/>
                                </a:lnTo>
                                <a:cubicBezTo>
                                  <a:pt x="2404" y="16"/>
                                  <a:pt x="2400" y="13"/>
                                  <a:pt x="2400" y="8"/>
                                </a:cubicBezTo>
                                <a:cubicBezTo>
                                  <a:pt x="2400" y="4"/>
                                  <a:pt x="2404" y="0"/>
                                  <a:pt x="2408" y="0"/>
                                </a:cubicBezTo>
                                <a:close/>
                                <a:moveTo>
                                  <a:pt x="2456" y="0"/>
                                </a:moveTo>
                                <a:lnTo>
                                  <a:pt x="2472" y="0"/>
                                </a:lnTo>
                                <a:cubicBezTo>
                                  <a:pt x="2476" y="0"/>
                                  <a:pt x="2480" y="4"/>
                                  <a:pt x="2480" y="8"/>
                                </a:cubicBezTo>
                                <a:cubicBezTo>
                                  <a:pt x="2480" y="13"/>
                                  <a:pt x="2476" y="16"/>
                                  <a:pt x="2472" y="16"/>
                                </a:cubicBezTo>
                                <a:lnTo>
                                  <a:pt x="2456" y="16"/>
                                </a:lnTo>
                                <a:cubicBezTo>
                                  <a:pt x="2452" y="16"/>
                                  <a:pt x="2448" y="13"/>
                                  <a:pt x="2448" y="8"/>
                                </a:cubicBezTo>
                                <a:cubicBezTo>
                                  <a:pt x="2448" y="4"/>
                                  <a:pt x="2452" y="0"/>
                                  <a:pt x="2456" y="0"/>
                                </a:cubicBezTo>
                                <a:close/>
                                <a:moveTo>
                                  <a:pt x="2504" y="0"/>
                                </a:moveTo>
                                <a:lnTo>
                                  <a:pt x="2520" y="0"/>
                                </a:lnTo>
                                <a:cubicBezTo>
                                  <a:pt x="2524" y="0"/>
                                  <a:pt x="2528" y="4"/>
                                  <a:pt x="2528" y="8"/>
                                </a:cubicBezTo>
                                <a:cubicBezTo>
                                  <a:pt x="2528" y="13"/>
                                  <a:pt x="2524" y="16"/>
                                  <a:pt x="2520" y="16"/>
                                </a:cubicBezTo>
                                <a:lnTo>
                                  <a:pt x="2504" y="16"/>
                                </a:lnTo>
                                <a:cubicBezTo>
                                  <a:pt x="2500" y="16"/>
                                  <a:pt x="2496" y="13"/>
                                  <a:pt x="2496" y="8"/>
                                </a:cubicBezTo>
                                <a:cubicBezTo>
                                  <a:pt x="2496" y="4"/>
                                  <a:pt x="2500" y="0"/>
                                  <a:pt x="2504" y="0"/>
                                </a:cubicBezTo>
                                <a:close/>
                                <a:moveTo>
                                  <a:pt x="2552" y="0"/>
                                </a:moveTo>
                                <a:lnTo>
                                  <a:pt x="2568" y="0"/>
                                </a:lnTo>
                                <a:cubicBezTo>
                                  <a:pt x="2572" y="0"/>
                                  <a:pt x="2576" y="4"/>
                                  <a:pt x="2576" y="8"/>
                                </a:cubicBezTo>
                                <a:cubicBezTo>
                                  <a:pt x="2576" y="13"/>
                                  <a:pt x="2572" y="16"/>
                                  <a:pt x="2568" y="16"/>
                                </a:cubicBezTo>
                                <a:lnTo>
                                  <a:pt x="2552" y="16"/>
                                </a:lnTo>
                                <a:cubicBezTo>
                                  <a:pt x="2548" y="16"/>
                                  <a:pt x="2544" y="13"/>
                                  <a:pt x="2544" y="8"/>
                                </a:cubicBezTo>
                                <a:cubicBezTo>
                                  <a:pt x="2544" y="4"/>
                                  <a:pt x="2548" y="0"/>
                                  <a:pt x="2552" y="0"/>
                                </a:cubicBezTo>
                                <a:close/>
                                <a:moveTo>
                                  <a:pt x="2600" y="0"/>
                                </a:moveTo>
                                <a:lnTo>
                                  <a:pt x="2616" y="0"/>
                                </a:lnTo>
                                <a:cubicBezTo>
                                  <a:pt x="2620" y="0"/>
                                  <a:pt x="2624" y="4"/>
                                  <a:pt x="2624" y="8"/>
                                </a:cubicBezTo>
                                <a:cubicBezTo>
                                  <a:pt x="2624" y="13"/>
                                  <a:pt x="2620" y="16"/>
                                  <a:pt x="2616" y="16"/>
                                </a:cubicBezTo>
                                <a:lnTo>
                                  <a:pt x="2600" y="16"/>
                                </a:lnTo>
                                <a:cubicBezTo>
                                  <a:pt x="2596" y="16"/>
                                  <a:pt x="2592" y="13"/>
                                  <a:pt x="2592" y="8"/>
                                </a:cubicBezTo>
                                <a:cubicBezTo>
                                  <a:pt x="2592" y="4"/>
                                  <a:pt x="2596" y="0"/>
                                  <a:pt x="2600" y="0"/>
                                </a:cubicBezTo>
                                <a:close/>
                                <a:moveTo>
                                  <a:pt x="2648" y="0"/>
                                </a:moveTo>
                                <a:lnTo>
                                  <a:pt x="2664" y="0"/>
                                </a:lnTo>
                                <a:cubicBezTo>
                                  <a:pt x="2668" y="0"/>
                                  <a:pt x="2672" y="4"/>
                                  <a:pt x="2672" y="8"/>
                                </a:cubicBezTo>
                                <a:cubicBezTo>
                                  <a:pt x="2672" y="13"/>
                                  <a:pt x="2668" y="16"/>
                                  <a:pt x="2664" y="16"/>
                                </a:cubicBezTo>
                                <a:lnTo>
                                  <a:pt x="2648" y="16"/>
                                </a:lnTo>
                                <a:cubicBezTo>
                                  <a:pt x="2644" y="16"/>
                                  <a:pt x="2640" y="13"/>
                                  <a:pt x="2640" y="8"/>
                                </a:cubicBezTo>
                                <a:cubicBezTo>
                                  <a:pt x="2640" y="4"/>
                                  <a:pt x="2644" y="0"/>
                                  <a:pt x="2648" y="0"/>
                                </a:cubicBezTo>
                                <a:close/>
                                <a:moveTo>
                                  <a:pt x="2696" y="0"/>
                                </a:moveTo>
                                <a:lnTo>
                                  <a:pt x="2712" y="0"/>
                                </a:lnTo>
                                <a:cubicBezTo>
                                  <a:pt x="2716" y="0"/>
                                  <a:pt x="2720" y="4"/>
                                  <a:pt x="2720" y="8"/>
                                </a:cubicBezTo>
                                <a:cubicBezTo>
                                  <a:pt x="2720" y="13"/>
                                  <a:pt x="2716" y="16"/>
                                  <a:pt x="2712" y="16"/>
                                </a:cubicBezTo>
                                <a:lnTo>
                                  <a:pt x="2696" y="16"/>
                                </a:lnTo>
                                <a:cubicBezTo>
                                  <a:pt x="2692" y="16"/>
                                  <a:pt x="2688" y="13"/>
                                  <a:pt x="2688" y="8"/>
                                </a:cubicBezTo>
                                <a:cubicBezTo>
                                  <a:pt x="2688" y="4"/>
                                  <a:pt x="2692" y="0"/>
                                  <a:pt x="2696" y="0"/>
                                </a:cubicBezTo>
                                <a:close/>
                                <a:moveTo>
                                  <a:pt x="2744" y="0"/>
                                </a:moveTo>
                                <a:lnTo>
                                  <a:pt x="2760" y="0"/>
                                </a:lnTo>
                                <a:cubicBezTo>
                                  <a:pt x="2764" y="0"/>
                                  <a:pt x="2768" y="4"/>
                                  <a:pt x="2768" y="8"/>
                                </a:cubicBezTo>
                                <a:cubicBezTo>
                                  <a:pt x="2768" y="13"/>
                                  <a:pt x="2764" y="16"/>
                                  <a:pt x="2760" y="16"/>
                                </a:cubicBezTo>
                                <a:lnTo>
                                  <a:pt x="2744" y="16"/>
                                </a:lnTo>
                                <a:cubicBezTo>
                                  <a:pt x="2740" y="16"/>
                                  <a:pt x="2736" y="13"/>
                                  <a:pt x="2736" y="8"/>
                                </a:cubicBezTo>
                                <a:cubicBezTo>
                                  <a:pt x="2736" y="4"/>
                                  <a:pt x="2740" y="0"/>
                                  <a:pt x="2744" y="0"/>
                                </a:cubicBezTo>
                                <a:close/>
                                <a:moveTo>
                                  <a:pt x="2792" y="0"/>
                                </a:moveTo>
                                <a:lnTo>
                                  <a:pt x="2808" y="0"/>
                                </a:lnTo>
                                <a:cubicBezTo>
                                  <a:pt x="2812" y="0"/>
                                  <a:pt x="2816" y="4"/>
                                  <a:pt x="2816" y="8"/>
                                </a:cubicBezTo>
                                <a:cubicBezTo>
                                  <a:pt x="2816" y="13"/>
                                  <a:pt x="2812" y="16"/>
                                  <a:pt x="2808" y="16"/>
                                </a:cubicBezTo>
                                <a:lnTo>
                                  <a:pt x="2792" y="16"/>
                                </a:lnTo>
                                <a:cubicBezTo>
                                  <a:pt x="2788" y="16"/>
                                  <a:pt x="2784" y="13"/>
                                  <a:pt x="2784" y="8"/>
                                </a:cubicBezTo>
                                <a:cubicBezTo>
                                  <a:pt x="2784" y="4"/>
                                  <a:pt x="2788" y="0"/>
                                  <a:pt x="2792" y="0"/>
                                </a:cubicBezTo>
                                <a:close/>
                                <a:moveTo>
                                  <a:pt x="2840" y="0"/>
                                </a:moveTo>
                                <a:lnTo>
                                  <a:pt x="2856" y="0"/>
                                </a:lnTo>
                                <a:cubicBezTo>
                                  <a:pt x="2860" y="0"/>
                                  <a:pt x="2864" y="4"/>
                                  <a:pt x="2864" y="8"/>
                                </a:cubicBezTo>
                                <a:cubicBezTo>
                                  <a:pt x="2864" y="13"/>
                                  <a:pt x="2860" y="16"/>
                                  <a:pt x="2856" y="16"/>
                                </a:cubicBezTo>
                                <a:lnTo>
                                  <a:pt x="2840" y="16"/>
                                </a:lnTo>
                                <a:cubicBezTo>
                                  <a:pt x="2836" y="16"/>
                                  <a:pt x="2832" y="13"/>
                                  <a:pt x="2832" y="8"/>
                                </a:cubicBezTo>
                                <a:cubicBezTo>
                                  <a:pt x="2832" y="4"/>
                                  <a:pt x="2836" y="0"/>
                                  <a:pt x="2840" y="0"/>
                                </a:cubicBezTo>
                                <a:close/>
                                <a:moveTo>
                                  <a:pt x="2888" y="0"/>
                                </a:moveTo>
                                <a:lnTo>
                                  <a:pt x="2904" y="0"/>
                                </a:lnTo>
                                <a:cubicBezTo>
                                  <a:pt x="2908" y="0"/>
                                  <a:pt x="2912" y="4"/>
                                  <a:pt x="2912" y="8"/>
                                </a:cubicBezTo>
                                <a:cubicBezTo>
                                  <a:pt x="2912" y="13"/>
                                  <a:pt x="2908" y="16"/>
                                  <a:pt x="2904" y="16"/>
                                </a:cubicBezTo>
                                <a:lnTo>
                                  <a:pt x="2888" y="16"/>
                                </a:lnTo>
                                <a:cubicBezTo>
                                  <a:pt x="2884" y="16"/>
                                  <a:pt x="2880" y="13"/>
                                  <a:pt x="2880" y="8"/>
                                </a:cubicBezTo>
                                <a:cubicBezTo>
                                  <a:pt x="2880" y="4"/>
                                  <a:pt x="2884" y="0"/>
                                  <a:pt x="2888" y="0"/>
                                </a:cubicBezTo>
                                <a:close/>
                                <a:moveTo>
                                  <a:pt x="2936" y="0"/>
                                </a:moveTo>
                                <a:lnTo>
                                  <a:pt x="2952" y="0"/>
                                </a:lnTo>
                                <a:cubicBezTo>
                                  <a:pt x="2956" y="0"/>
                                  <a:pt x="2960" y="4"/>
                                  <a:pt x="2960" y="8"/>
                                </a:cubicBezTo>
                                <a:cubicBezTo>
                                  <a:pt x="2960" y="13"/>
                                  <a:pt x="2956" y="16"/>
                                  <a:pt x="2952" y="16"/>
                                </a:cubicBezTo>
                                <a:lnTo>
                                  <a:pt x="2936" y="16"/>
                                </a:lnTo>
                                <a:cubicBezTo>
                                  <a:pt x="2932" y="16"/>
                                  <a:pt x="2928" y="13"/>
                                  <a:pt x="2928" y="8"/>
                                </a:cubicBezTo>
                                <a:cubicBezTo>
                                  <a:pt x="2928" y="4"/>
                                  <a:pt x="2932" y="0"/>
                                  <a:pt x="2936" y="0"/>
                                </a:cubicBezTo>
                                <a:close/>
                                <a:moveTo>
                                  <a:pt x="2984" y="0"/>
                                </a:moveTo>
                                <a:lnTo>
                                  <a:pt x="3000" y="0"/>
                                </a:lnTo>
                                <a:cubicBezTo>
                                  <a:pt x="3004" y="0"/>
                                  <a:pt x="3008" y="4"/>
                                  <a:pt x="3008" y="8"/>
                                </a:cubicBezTo>
                                <a:cubicBezTo>
                                  <a:pt x="3008" y="13"/>
                                  <a:pt x="3004" y="16"/>
                                  <a:pt x="3000" y="16"/>
                                </a:cubicBezTo>
                                <a:lnTo>
                                  <a:pt x="2984" y="16"/>
                                </a:lnTo>
                                <a:cubicBezTo>
                                  <a:pt x="2980" y="16"/>
                                  <a:pt x="2976" y="13"/>
                                  <a:pt x="2976" y="8"/>
                                </a:cubicBezTo>
                                <a:cubicBezTo>
                                  <a:pt x="2976" y="4"/>
                                  <a:pt x="2980" y="0"/>
                                  <a:pt x="2984" y="0"/>
                                </a:cubicBezTo>
                                <a:close/>
                                <a:moveTo>
                                  <a:pt x="3032" y="0"/>
                                </a:moveTo>
                                <a:lnTo>
                                  <a:pt x="3048" y="0"/>
                                </a:lnTo>
                                <a:cubicBezTo>
                                  <a:pt x="3052" y="0"/>
                                  <a:pt x="3056" y="4"/>
                                  <a:pt x="3056" y="8"/>
                                </a:cubicBezTo>
                                <a:cubicBezTo>
                                  <a:pt x="3056" y="13"/>
                                  <a:pt x="3052" y="16"/>
                                  <a:pt x="3048" y="16"/>
                                </a:cubicBezTo>
                                <a:lnTo>
                                  <a:pt x="3032" y="16"/>
                                </a:lnTo>
                                <a:cubicBezTo>
                                  <a:pt x="3028" y="16"/>
                                  <a:pt x="3024" y="13"/>
                                  <a:pt x="3024" y="8"/>
                                </a:cubicBezTo>
                                <a:cubicBezTo>
                                  <a:pt x="3024" y="4"/>
                                  <a:pt x="3028" y="0"/>
                                  <a:pt x="3032" y="0"/>
                                </a:cubicBezTo>
                                <a:close/>
                                <a:moveTo>
                                  <a:pt x="3080" y="0"/>
                                </a:moveTo>
                                <a:lnTo>
                                  <a:pt x="3096" y="0"/>
                                </a:lnTo>
                                <a:cubicBezTo>
                                  <a:pt x="3100" y="0"/>
                                  <a:pt x="3104" y="4"/>
                                  <a:pt x="3104" y="8"/>
                                </a:cubicBezTo>
                                <a:cubicBezTo>
                                  <a:pt x="3104" y="13"/>
                                  <a:pt x="3100" y="16"/>
                                  <a:pt x="3096" y="16"/>
                                </a:cubicBezTo>
                                <a:lnTo>
                                  <a:pt x="3080" y="16"/>
                                </a:lnTo>
                                <a:cubicBezTo>
                                  <a:pt x="3076" y="16"/>
                                  <a:pt x="3072" y="13"/>
                                  <a:pt x="3072" y="8"/>
                                </a:cubicBezTo>
                                <a:cubicBezTo>
                                  <a:pt x="3072" y="4"/>
                                  <a:pt x="3076" y="0"/>
                                  <a:pt x="3080" y="0"/>
                                </a:cubicBezTo>
                                <a:close/>
                                <a:moveTo>
                                  <a:pt x="3128" y="0"/>
                                </a:moveTo>
                                <a:lnTo>
                                  <a:pt x="3144" y="0"/>
                                </a:lnTo>
                                <a:cubicBezTo>
                                  <a:pt x="3148" y="0"/>
                                  <a:pt x="3152" y="4"/>
                                  <a:pt x="3152" y="8"/>
                                </a:cubicBezTo>
                                <a:cubicBezTo>
                                  <a:pt x="3152" y="13"/>
                                  <a:pt x="3148" y="16"/>
                                  <a:pt x="3144" y="16"/>
                                </a:cubicBezTo>
                                <a:lnTo>
                                  <a:pt x="3128" y="16"/>
                                </a:lnTo>
                                <a:cubicBezTo>
                                  <a:pt x="3124" y="16"/>
                                  <a:pt x="3120" y="13"/>
                                  <a:pt x="3120" y="8"/>
                                </a:cubicBezTo>
                                <a:cubicBezTo>
                                  <a:pt x="3120" y="4"/>
                                  <a:pt x="3124" y="0"/>
                                  <a:pt x="3128" y="0"/>
                                </a:cubicBezTo>
                                <a:close/>
                                <a:moveTo>
                                  <a:pt x="3176" y="0"/>
                                </a:moveTo>
                                <a:lnTo>
                                  <a:pt x="3192" y="0"/>
                                </a:lnTo>
                                <a:cubicBezTo>
                                  <a:pt x="3196" y="0"/>
                                  <a:pt x="3200" y="4"/>
                                  <a:pt x="3200" y="8"/>
                                </a:cubicBezTo>
                                <a:cubicBezTo>
                                  <a:pt x="3200" y="13"/>
                                  <a:pt x="3196" y="16"/>
                                  <a:pt x="3192" y="16"/>
                                </a:cubicBezTo>
                                <a:lnTo>
                                  <a:pt x="3176" y="16"/>
                                </a:lnTo>
                                <a:cubicBezTo>
                                  <a:pt x="3172" y="16"/>
                                  <a:pt x="3168" y="13"/>
                                  <a:pt x="3168" y="8"/>
                                </a:cubicBezTo>
                                <a:cubicBezTo>
                                  <a:pt x="3168" y="4"/>
                                  <a:pt x="3172" y="0"/>
                                  <a:pt x="3176" y="0"/>
                                </a:cubicBezTo>
                                <a:close/>
                                <a:moveTo>
                                  <a:pt x="3224" y="0"/>
                                </a:moveTo>
                                <a:lnTo>
                                  <a:pt x="3240" y="0"/>
                                </a:lnTo>
                                <a:cubicBezTo>
                                  <a:pt x="3244" y="0"/>
                                  <a:pt x="3248" y="4"/>
                                  <a:pt x="3248" y="8"/>
                                </a:cubicBezTo>
                                <a:cubicBezTo>
                                  <a:pt x="3248" y="13"/>
                                  <a:pt x="3244" y="16"/>
                                  <a:pt x="3240" y="16"/>
                                </a:cubicBezTo>
                                <a:lnTo>
                                  <a:pt x="3224" y="16"/>
                                </a:lnTo>
                                <a:cubicBezTo>
                                  <a:pt x="3220" y="16"/>
                                  <a:pt x="3216" y="13"/>
                                  <a:pt x="3216" y="8"/>
                                </a:cubicBezTo>
                                <a:cubicBezTo>
                                  <a:pt x="3216" y="4"/>
                                  <a:pt x="3220" y="0"/>
                                  <a:pt x="3224" y="0"/>
                                </a:cubicBezTo>
                                <a:close/>
                                <a:moveTo>
                                  <a:pt x="3272" y="0"/>
                                </a:moveTo>
                                <a:lnTo>
                                  <a:pt x="3288" y="0"/>
                                </a:lnTo>
                                <a:cubicBezTo>
                                  <a:pt x="3292" y="0"/>
                                  <a:pt x="3296" y="4"/>
                                  <a:pt x="3296" y="8"/>
                                </a:cubicBezTo>
                                <a:cubicBezTo>
                                  <a:pt x="3296" y="13"/>
                                  <a:pt x="3292" y="16"/>
                                  <a:pt x="3288" y="16"/>
                                </a:cubicBezTo>
                                <a:lnTo>
                                  <a:pt x="3272" y="16"/>
                                </a:lnTo>
                                <a:cubicBezTo>
                                  <a:pt x="3268" y="16"/>
                                  <a:pt x="3264" y="13"/>
                                  <a:pt x="3264" y="8"/>
                                </a:cubicBezTo>
                                <a:cubicBezTo>
                                  <a:pt x="3264" y="4"/>
                                  <a:pt x="3268" y="0"/>
                                  <a:pt x="3272" y="0"/>
                                </a:cubicBezTo>
                                <a:close/>
                                <a:moveTo>
                                  <a:pt x="3320" y="0"/>
                                </a:moveTo>
                                <a:lnTo>
                                  <a:pt x="3336" y="0"/>
                                </a:lnTo>
                                <a:cubicBezTo>
                                  <a:pt x="3340" y="0"/>
                                  <a:pt x="3344" y="4"/>
                                  <a:pt x="3344" y="8"/>
                                </a:cubicBezTo>
                                <a:cubicBezTo>
                                  <a:pt x="3344" y="13"/>
                                  <a:pt x="3340" y="16"/>
                                  <a:pt x="3336" y="16"/>
                                </a:cubicBezTo>
                                <a:lnTo>
                                  <a:pt x="3320" y="16"/>
                                </a:lnTo>
                                <a:cubicBezTo>
                                  <a:pt x="3316" y="16"/>
                                  <a:pt x="3312" y="13"/>
                                  <a:pt x="3312" y="8"/>
                                </a:cubicBezTo>
                                <a:cubicBezTo>
                                  <a:pt x="3312" y="4"/>
                                  <a:pt x="3316" y="0"/>
                                  <a:pt x="3320" y="0"/>
                                </a:cubicBezTo>
                                <a:close/>
                                <a:moveTo>
                                  <a:pt x="3368" y="0"/>
                                </a:moveTo>
                                <a:lnTo>
                                  <a:pt x="3384" y="0"/>
                                </a:lnTo>
                                <a:cubicBezTo>
                                  <a:pt x="3388" y="0"/>
                                  <a:pt x="3392" y="4"/>
                                  <a:pt x="3392" y="8"/>
                                </a:cubicBezTo>
                                <a:cubicBezTo>
                                  <a:pt x="3392" y="13"/>
                                  <a:pt x="3388" y="16"/>
                                  <a:pt x="3384" y="16"/>
                                </a:cubicBezTo>
                                <a:lnTo>
                                  <a:pt x="3368" y="16"/>
                                </a:lnTo>
                                <a:cubicBezTo>
                                  <a:pt x="3364" y="16"/>
                                  <a:pt x="3360" y="13"/>
                                  <a:pt x="3360" y="8"/>
                                </a:cubicBezTo>
                                <a:cubicBezTo>
                                  <a:pt x="3360" y="4"/>
                                  <a:pt x="3364" y="0"/>
                                  <a:pt x="3368" y="0"/>
                                </a:cubicBezTo>
                                <a:close/>
                                <a:moveTo>
                                  <a:pt x="3416" y="0"/>
                                </a:moveTo>
                                <a:lnTo>
                                  <a:pt x="3432" y="0"/>
                                </a:lnTo>
                                <a:cubicBezTo>
                                  <a:pt x="3436" y="0"/>
                                  <a:pt x="3440" y="4"/>
                                  <a:pt x="3440" y="8"/>
                                </a:cubicBezTo>
                                <a:cubicBezTo>
                                  <a:pt x="3440" y="13"/>
                                  <a:pt x="3436" y="16"/>
                                  <a:pt x="3432" y="16"/>
                                </a:cubicBezTo>
                                <a:lnTo>
                                  <a:pt x="3416" y="16"/>
                                </a:lnTo>
                                <a:cubicBezTo>
                                  <a:pt x="3412" y="16"/>
                                  <a:pt x="3408" y="13"/>
                                  <a:pt x="3408" y="8"/>
                                </a:cubicBezTo>
                                <a:cubicBezTo>
                                  <a:pt x="3408" y="4"/>
                                  <a:pt x="3412" y="0"/>
                                  <a:pt x="3416" y="0"/>
                                </a:cubicBezTo>
                                <a:close/>
                                <a:moveTo>
                                  <a:pt x="3464" y="0"/>
                                </a:moveTo>
                                <a:lnTo>
                                  <a:pt x="3480" y="0"/>
                                </a:lnTo>
                                <a:cubicBezTo>
                                  <a:pt x="3484" y="0"/>
                                  <a:pt x="3488" y="4"/>
                                  <a:pt x="3488" y="8"/>
                                </a:cubicBezTo>
                                <a:cubicBezTo>
                                  <a:pt x="3488" y="13"/>
                                  <a:pt x="3484" y="16"/>
                                  <a:pt x="3480" y="16"/>
                                </a:cubicBezTo>
                                <a:lnTo>
                                  <a:pt x="3464" y="16"/>
                                </a:lnTo>
                                <a:cubicBezTo>
                                  <a:pt x="3460" y="16"/>
                                  <a:pt x="3456" y="13"/>
                                  <a:pt x="3456" y="8"/>
                                </a:cubicBezTo>
                                <a:cubicBezTo>
                                  <a:pt x="3456" y="4"/>
                                  <a:pt x="3460" y="0"/>
                                  <a:pt x="3464" y="0"/>
                                </a:cubicBezTo>
                                <a:close/>
                                <a:moveTo>
                                  <a:pt x="3512" y="0"/>
                                </a:moveTo>
                                <a:lnTo>
                                  <a:pt x="3528" y="0"/>
                                </a:lnTo>
                                <a:cubicBezTo>
                                  <a:pt x="3532" y="0"/>
                                  <a:pt x="3536" y="4"/>
                                  <a:pt x="3536" y="8"/>
                                </a:cubicBezTo>
                                <a:cubicBezTo>
                                  <a:pt x="3536" y="13"/>
                                  <a:pt x="3532" y="16"/>
                                  <a:pt x="3528" y="16"/>
                                </a:cubicBezTo>
                                <a:lnTo>
                                  <a:pt x="3512" y="16"/>
                                </a:lnTo>
                                <a:cubicBezTo>
                                  <a:pt x="3508" y="16"/>
                                  <a:pt x="3504" y="13"/>
                                  <a:pt x="3504" y="8"/>
                                </a:cubicBezTo>
                                <a:cubicBezTo>
                                  <a:pt x="3504" y="4"/>
                                  <a:pt x="3508" y="0"/>
                                  <a:pt x="3512" y="0"/>
                                </a:cubicBezTo>
                                <a:close/>
                                <a:moveTo>
                                  <a:pt x="3560" y="0"/>
                                </a:moveTo>
                                <a:lnTo>
                                  <a:pt x="3576" y="0"/>
                                </a:lnTo>
                                <a:cubicBezTo>
                                  <a:pt x="3580" y="0"/>
                                  <a:pt x="3584" y="4"/>
                                  <a:pt x="3584" y="8"/>
                                </a:cubicBezTo>
                                <a:cubicBezTo>
                                  <a:pt x="3584" y="13"/>
                                  <a:pt x="3580" y="16"/>
                                  <a:pt x="3576" y="16"/>
                                </a:cubicBezTo>
                                <a:lnTo>
                                  <a:pt x="3560" y="16"/>
                                </a:lnTo>
                                <a:cubicBezTo>
                                  <a:pt x="3556" y="16"/>
                                  <a:pt x="3552" y="13"/>
                                  <a:pt x="3552" y="8"/>
                                </a:cubicBezTo>
                                <a:cubicBezTo>
                                  <a:pt x="3552" y="4"/>
                                  <a:pt x="3556" y="0"/>
                                  <a:pt x="3560" y="0"/>
                                </a:cubicBezTo>
                                <a:close/>
                                <a:moveTo>
                                  <a:pt x="3608" y="0"/>
                                </a:moveTo>
                                <a:lnTo>
                                  <a:pt x="3624" y="0"/>
                                </a:lnTo>
                                <a:cubicBezTo>
                                  <a:pt x="3628" y="0"/>
                                  <a:pt x="3632" y="4"/>
                                  <a:pt x="3632" y="8"/>
                                </a:cubicBezTo>
                                <a:cubicBezTo>
                                  <a:pt x="3632" y="13"/>
                                  <a:pt x="3628" y="16"/>
                                  <a:pt x="3624" y="16"/>
                                </a:cubicBezTo>
                                <a:lnTo>
                                  <a:pt x="3608" y="16"/>
                                </a:lnTo>
                                <a:cubicBezTo>
                                  <a:pt x="3604" y="16"/>
                                  <a:pt x="3600" y="13"/>
                                  <a:pt x="3600" y="8"/>
                                </a:cubicBezTo>
                                <a:cubicBezTo>
                                  <a:pt x="3600" y="4"/>
                                  <a:pt x="3604" y="0"/>
                                  <a:pt x="3608" y="0"/>
                                </a:cubicBezTo>
                                <a:close/>
                                <a:moveTo>
                                  <a:pt x="3656" y="0"/>
                                </a:moveTo>
                                <a:lnTo>
                                  <a:pt x="3672" y="0"/>
                                </a:lnTo>
                                <a:cubicBezTo>
                                  <a:pt x="3676" y="0"/>
                                  <a:pt x="3680" y="4"/>
                                  <a:pt x="3680" y="8"/>
                                </a:cubicBezTo>
                                <a:cubicBezTo>
                                  <a:pt x="3680" y="13"/>
                                  <a:pt x="3676" y="16"/>
                                  <a:pt x="3672" y="16"/>
                                </a:cubicBezTo>
                                <a:lnTo>
                                  <a:pt x="3656" y="16"/>
                                </a:lnTo>
                                <a:cubicBezTo>
                                  <a:pt x="3652" y="16"/>
                                  <a:pt x="3648" y="13"/>
                                  <a:pt x="3648" y="8"/>
                                </a:cubicBezTo>
                                <a:cubicBezTo>
                                  <a:pt x="3648" y="4"/>
                                  <a:pt x="3652" y="0"/>
                                  <a:pt x="3656" y="0"/>
                                </a:cubicBezTo>
                                <a:close/>
                                <a:moveTo>
                                  <a:pt x="3704" y="0"/>
                                </a:moveTo>
                                <a:lnTo>
                                  <a:pt x="3720" y="0"/>
                                </a:lnTo>
                                <a:cubicBezTo>
                                  <a:pt x="3724" y="0"/>
                                  <a:pt x="3728" y="4"/>
                                  <a:pt x="3728" y="8"/>
                                </a:cubicBezTo>
                                <a:cubicBezTo>
                                  <a:pt x="3728" y="13"/>
                                  <a:pt x="3724" y="16"/>
                                  <a:pt x="3720" y="16"/>
                                </a:cubicBezTo>
                                <a:lnTo>
                                  <a:pt x="3704" y="16"/>
                                </a:lnTo>
                                <a:cubicBezTo>
                                  <a:pt x="3700" y="16"/>
                                  <a:pt x="3696" y="13"/>
                                  <a:pt x="3696" y="8"/>
                                </a:cubicBezTo>
                                <a:cubicBezTo>
                                  <a:pt x="3696" y="4"/>
                                  <a:pt x="3700" y="0"/>
                                  <a:pt x="3704" y="0"/>
                                </a:cubicBezTo>
                                <a:close/>
                                <a:moveTo>
                                  <a:pt x="3752" y="0"/>
                                </a:moveTo>
                                <a:lnTo>
                                  <a:pt x="3768" y="0"/>
                                </a:lnTo>
                                <a:cubicBezTo>
                                  <a:pt x="3772" y="0"/>
                                  <a:pt x="3776" y="4"/>
                                  <a:pt x="3776" y="8"/>
                                </a:cubicBezTo>
                                <a:cubicBezTo>
                                  <a:pt x="3776" y="13"/>
                                  <a:pt x="3772" y="16"/>
                                  <a:pt x="3768" y="16"/>
                                </a:cubicBezTo>
                                <a:lnTo>
                                  <a:pt x="3752" y="16"/>
                                </a:lnTo>
                                <a:cubicBezTo>
                                  <a:pt x="3748" y="16"/>
                                  <a:pt x="3744" y="13"/>
                                  <a:pt x="3744" y="8"/>
                                </a:cubicBezTo>
                                <a:cubicBezTo>
                                  <a:pt x="3744" y="4"/>
                                  <a:pt x="3748" y="0"/>
                                  <a:pt x="3752" y="0"/>
                                </a:cubicBezTo>
                                <a:close/>
                                <a:moveTo>
                                  <a:pt x="3800" y="0"/>
                                </a:moveTo>
                                <a:lnTo>
                                  <a:pt x="3816" y="0"/>
                                </a:lnTo>
                                <a:cubicBezTo>
                                  <a:pt x="3820" y="0"/>
                                  <a:pt x="3824" y="4"/>
                                  <a:pt x="3824" y="8"/>
                                </a:cubicBezTo>
                                <a:cubicBezTo>
                                  <a:pt x="3824" y="13"/>
                                  <a:pt x="3820" y="16"/>
                                  <a:pt x="3816" y="16"/>
                                </a:cubicBezTo>
                                <a:lnTo>
                                  <a:pt x="3800" y="16"/>
                                </a:lnTo>
                                <a:cubicBezTo>
                                  <a:pt x="3796" y="16"/>
                                  <a:pt x="3792" y="13"/>
                                  <a:pt x="3792" y="8"/>
                                </a:cubicBezTo>
                                <a:cubicBezTo>
                                  <a:pt x="3792" y="4"/>
                                  <a:pt x="3796" y="0"/>
                                  <a:pt x="3800" y="0"/>
                                </a:cubicBezTo>
                                <a:close/>
                                <a:moveTo>
                                  <a:pt x="3848" y="0"/>
                                </a:moveTo>
                                <a:lnTo>
                                  <a:pt x="3864" y="0"/>
                                </a:lnTo>
                                <a:cubicBezTo>
                                  <a:pt x="3868" y="0"/>
                                  <a:pt x="3872" y="4"/>
                                  <a:pt x="3872" y="8"/>
                                </a:cubicBezTo>
                                <a:cubicBezTo>
                                  <a:pt x="3872" y="13"/>
                                  <a:pt x="3868" y="16"/>
                                  <a:pt x="3864" y="16"/>
                                </a:cubicBezTo>
                                <a:lnTo>
                                  <a:pt x="3848" y="16"/>
                                </a:lnTo>
                                <a:cubicBezTo>
                                  <a:pt x="3844" y="16"/>
                                  <a:pt x="3840" y="13"/>
                                  <a:pt x="3840" y="8"/>
                                </a:cubicBezTo>
                                <a:cubicBezTo>
                                  <a:pt x="3840" y="4"/>
                                  <a:pt x="3844" y="0"/>
                                  <a:pt x="3848" y="0"/>
                                </a:cubicBezTo>
                                <a:close/>
                                <a:moveTo>
                                  <a:pt x="3896" y="0"/>
                                </a:moveTo>
                                <a:lnTo>
                                  <a:pt x="3912" y="0"/>
                                </a:lnTo>
                                <a:cubicBezTo>
                                  <a:pt x="3916" y="0"/>
                                  <a:pt x="3920" y="4"/>
                                  <a:pt x="3920" y="8"/>
                                </a:cubicBezTo>
                                <a:cubicBezTo>
                                  <a:pt x="3920" y="13"/>
                                  <a:pt x="3916" y="16"/>
                                  <a:pt x="3912" y="16"/>
                                </a:cubicBezTo>
                                <a:lnTo>
                                  <a:pt x="3896" y="16"/>
                                </a:lnTo>
                                <a:cubicBezTo>
                                  <a:pt x="3892" y="16"/>
                                  <a:pt x="3888" y="13"/>
                                  <a:pt x="3888" y="8"/>
                                </a:cubicBezTo>
                                <a:cubicBezTo>
                                  <a:pt x="3888" y="4"/>
                                  <a:pt x="3892" y="0"/>
                                  <a:pt x="3896" y="0"/>
                                </a:cubicBezTo>
                                <a:close/>
                                <a:moveTo>
                                  <a:pt x="3944" y="0"/>
                                </a:moveTo>
                                <a:lnTo>
                                  <a:pt x="3960" y="0"/>
                                </a:lnTo>
                                <a:cubicBezTo>
                                  <a:pt x="3964" y="0"/>
                                  <a:pt x="3968" y="4"/>
                                  <a:pt x="3968" y="8"/>
                                </a:cubicBezTo>
                                <a:cubicBezTo>
                                  <a:pt x="3968" y="13"/>
                                  <a:pt x="3964" y="16"/>
                                  <a:pt x="3960" y="16"/>
                                </a:cubicBezTo>
                                <a:lnTo>
                                  <a:pt x="3944" y="16"/>
                                </a:lnTo>
                                <a:cubicBezTo>
                                  <a:pt x="3940" y="16"/>
                                  <a:pt x="3936" y="13"/>
                                  <a:pt x="3936" y="8"/>
                                </a:cubicBezTo>
                                <a:cubicBezTo>
                                  <a:pt x="3936" y="4"/>
                                  <a:pt x="3940" y="0"/>
                                  <a:pt x="3944" y="0"/>
                                </a:cubicBezTo>
                                <a:close/>
                                <a:moveTo>
                                  <a:pt x="3992" y="0"/>
                                </a:moveTo>
                                <a:lnTo>
                                  <a:pt x="4008" y="0"/>
                                </a:lnTo>
                                <a:cubicBezTo>
                                  <a:pt x="4012" y="0"/>
                                  <a:pt x="4016" y="4"/>
                                  <a:pt x="4016" y="8"/>
                                </a:cubicBezTo>
                                <a:cubicBezTo>
                                  <a:pt x="4016" y="13"/>
                                  <a:pt x="4012" y="16"/>
                                  <a:pt x="4008" y="16"/>
                                </a:cubicBezTo>
                                <a:lnTo>
                                  <a:pt x="3992" y="16"/>
                                </a:lnTo>
                                <a:cubicBezTo>
                                  <a:pt x="3988" y="16"/>
                                  <a:pt x="3984" y="13"/>
                                  <a:pt x="3984" y="8"/>
                                </a:cubicBezTo>
                                <a:cubicBezTo>
                                  <a:pt x="3984" y="4"/>
                                  <a:pt x="3988" y="0"/>
                                  <a:pt x="3992" y="0"/>
                                </a:cubicBezTo>
                                <a:close/>
                                <a:moveTo>
                                  <a:pt x="4040" y="0"/>
                                </a:moveTo>
                                <a:lnTo>
                                  <a:pt x="4056" y="0"/>
                                </a:lnTo>
                                <a:cubicBezTo>
                                  <a:pt x="4060" y="0"/>
                                  <a:pt x="4064" y="4"/>
                                  <a:pt x="4064" y="8"/>
                                </a:cubicBezTo>
                                <a:cubicBezTo>
                                  <a:pt x="4064" y="13"/>
                                  <a:pt x="4060" y="16"/>
                                  <a:pt x="4056" y="16"/>
                                </a:cubicBezTo>
                                <a:lnTo>
                                  <a:pt x="4040" y="16"/>
                                </a:lnTo>
                                <a:cubicBezTo>
                                  <a:pt x="4036" y="16"/>
                                  <a:pt x="4032" y="13"/>
                                  <a:pt x="4032" y="8"/>
                                </a:cubicBezTo>
                                <a:cubicBezTo>
                                  <a:pt x="4032" y="4"/>
                                  <a:pt x="4036" y="0"/>
                                  <a:pt x="4040" y="0"/>
                                </a:cubicBezTo>
                                <a:close/>
                                <a:moveTo>
                                  <a:pt x="4088" y="0"/>
                                </a:moveTo>
                                <a:lnTo>
                                  <a:pt x="4104" y="0"/>
                                </a:lnTo>
                                <a:cubicBezTo>
                                  <a:pt x="4108" y="0"/>
                                  <a:pt x="4112" y="4"/>
                                  <a:pt x="4112" y="8"/>
                                </a:cubicBezTo>
                                <a:cubicBezTo>
                                  <a:pt x="4112" y="13"/>
                                  <a:pt x="4108" y="16"/>
                                  <a:pt x="4104" y="16"/>
                                </a:cubicBezTo>
                                <a:lnTo>
                                  <a:pt x="4088" y="16"/>
                                </a:lnTo>
                                <a:cubicBezTo>
                                  <a:pt x="4084" y="16"/>
                                  <a:pt x="4080" y="13"/>
                                  <a:pt x="4080" y="8"/>
                                </a:cubicBezTo>
                                <a:cubicBezTo>
                                  <a:pt x="4080" y="4"/>
                                  <a:pt x="4084" y="0"/>
                                  <a:pt x="4088" y="0"/>
                                </a:cubicBezTo>
                                <a:close/>
                                <a:moveTo>
                                  <a:pt x="4136" y="0"/>
                                </a:moveTo>
                                <a:lnTo>
                                  <a:pt x="4152" y="0"/>
                                </a:lnTo>
                                <a:cubicBezTo>
                                  <a:pt x="4156" y="0"/>
                                  <a:pt x="4160" y="4"/>
                                  <a:pt x="4160" y="8"/>
                                </a:cubicBezTo>
                                <a:cubicBezTo>
                                  <a:pt x="4160" y="13"/>
                                  <a:pt x="4156" y="16"/>
                                  <a:pt x="4152" y="16"/>
                                </a:cubicBezTo>
                                <a:lnTo>
                                  <a:pt x="4136" y="16"/>
                                </a:lnTo>
                                <a:cubicBezTo>
                                  <a:pt x="4132" y="16"/>
                                  <a:pt x="4128" y="13"/>
                                  <a:pt x="4128" y="8"/>
                                </a:cubicBezTo>
                                <a:cubicBezTo>
                                  <a:pt x="4128" y="4"/>
                                  <a:pt x="4132" y="0"/>
                                  <a:pt x="4136" y="0"/>
                                </a:cubicBezTo>
                                <a:close/>
                                <a:moveTo>
                                  <a:pt x="4184" y="0"/>
                                </a:moveTo>
                                <a:lnTo>
                                  <a:pt x="4200" y="0"/>
                                </a:lnTo>
                                <a:cubicBezTo>
                                  <a:pt x="4204" y="0"/>
                                  <a:pt x="4208" y="4"/>
                                  <a:pt x="4208" y="8"/>
                                </a:cubicBezTo>
                                <a:cubicBezTo>
                                  <a:pt x="4208" y="13"/>
                                  <a:pt x="4204" y="16"/>
                                  <a:pt x="4200" y="16"/>
                                </a:cubicBezTo>
                                <a:lnTo>
                                  <a:pt x="4184" y="16"/>
                                </a:lnTo>
                                <a:cubicBezTo>
                                  <a:pt x="4180" y="16"/>
                                  <a:pt x="4176" y="13"/>
                                  <a:pt x="4176" y="8"/>
                                </a:cubicBezTo>
                                <a:cubicBezTo>
                                  <a:pt x="4176" y="4"/>
                                  <a:pt x="4180" y="0"/>
                                  <a:pt x="4184" y="0"/>
                                </a:cubicBezTo>
                                <a:close/>
                                <a:moveTo>
                                  <a:pt x="4232" y="0"/>
                                </a:moveTo>
                                <a:lnTo>
                                  <a:pt x="4248" y="0"/>
                                </a:lnTo>
                                <a:cubicBezTo>
                                  <a:pt x="4252" y="0"/>
                                  <a:pt x="4256" y="4"/>
                                  <a:pt x="4256" y="8"/>
                                </a:cubicBezTo>
                                <a:cubicBezTo>
                                  <a:pt x="4256" y="13"/>
                                  <a:pt x="4252" y="16"/>
                                  <a:pt x="4248" y="16"/>
                                </a:cubicBezTo>
                                <a:lnTo>
                                  <a:pt x="4232" y="16"/>
                                </a:lnTo>
                                <a:cubicBezTo>
                                  <a:pt x="4228" y="16"/>
                                  <a:pt x="4224" y="13"/>
                                  <a:pt x="4224" y="8"/>
                                </a:cubicBezTo>
                                <a:cubicBezTo>
                                  <a:pt x="4224" y="4"/>
                                  <a:pt x="4228" y="0"/>
                                  <a:pt x="4232" y="0"/>
                                </a:cubicBezTo>
                                <a:close/>
                                <a:moveTo>
                                  <a:pt x="4280" y="0"/>
                                </a:moveTo>
                                <a:lnTo>
                                  <a:pt x="4296" y="0"/>
                                </a:lnTo>
                                <a:cubicBezTo>
                                  <a:pt x="4300" y="0"/>
                                  <a:pt x="4304" y="4"/>
                                  <a:pt x="4304" y="8"/>
                                </a:cubicBezTo>
                                <a:cubicBezTo>
                                  <a:pt x="4304" y="13"/>
                                  <a:pt x="4300" y="16"/>
                                  <a:pt x="4296" y="16"/>
                                </a:cubicBezTo>
                                <a:lnTo>
                                  <a:pt x="4280" y="16"/>
                                </a:lnTo>
                                <a:cubicBezTo>
                                  <a:pt x="4276" y="16"/>
                                  <a:pt x="4272" y="13"/>
                                  <a:pt x="4272" y="8"/>
                                </a:cubicBezTo>
                                <a:cubicBezTo>
                                  <a:pt x="4272" y="4"/>
                                  <a:pt x="4276" y="0"/>
                                  <a:pt x="4280" y="0"/>
                                </a:cubicBezTo>
                                <a:close/>
                                <a:moveTo>
                                  <a:pt x="4328" y="0"/>
                                </a:moveTo>
                                <a:lnTo>
                                  <a:pt x="4344" y="0"/>
                                </a:lnTo>
                                <a:cubicBezTo>
                                  <a:pt x="4348" y="0"/>
                                  <a:pt x="4352" y="4"/>
                                  <a:pt x="4352" y="8"/>
                                </a:cubicBezTo>
                                <a:cubicBezTo>
                                  <a:pt x="4352" y="13"/>
                                  <a:pt x="4348" y="16"/>
                                  <a:pt x="4344" y="16"/>
                                </a:cubicBezTo>
                                <a:lnTo>
                                  <a:pt x="4328" y="16"/>
                                </a:lnTo>
                                <a:cubicBezTo>
                                  <a:pt x="4324" y="16"/>
                                  <a:pt x="4320" y="13"/>
                                  <a:pt x="4320" y="8"/>
                                </a:cubicBezTo>
                                <a:cubicBezTo>
                                  <a:pt x="4320" y="4"/>
                                  <a:pt x="4324" y="0"/>
                                  <a:pt x="4328" y="0"/>
                                </a:cubicBezTo>
                                <a:close/>
                                <a:moveTo>
                                  <a:pt x="4376" y="0"/>
                                </a:moveTo>
                                <a:lnTo>
                                  <a:pt x="4392" y="0"/>
                                </a:lnTo>
                                <a:cubicBezTo>
                                  <a:pt x="4396" y="0"/>
                                  <a:pt x="4400" y="4"/>
                                  <a:pt x="4400" y="8"/>
                                </a:cubicBezTo>
                                <a:cubicBezTo>
                                  <a:pt x="4400" y="13"/>
                                  <a:pt x="4396" y="16"/>
                                  <a:pt x="4392" y="16"/>
                                </a:cubicBezTo>
                                <a:lnTo>
                                  <a:pt x="4376" y="16"/>
                                </a:lnTo>
                                <a:cubicBezTo>
                                  <a:pt x="4372" y="16"/>
                                  <a:pt x="4368" y="13"/>
                                  <a:pt x="4368" y="8"/>
                                </a:cubicBezTo>
                                <a:cubicBezTo>
                                  <a:pt x="4368" y="4"/>
                                  <a:pt x="4372" y="0"/>
                                  <a:pt x="4376" y="0"/>
                                </a:cubicBezTo>
                                <a:close/>
                                <a:moveTo>
                                  <a:pt x="4424" y="0"/>
                                </a:moveTo>
                                <a:lnTo>
                                  <a:pt x="4440" y="0"/>
                                </a:lnTo>
                                <a:cubicBezTo>
                                  <a:pt x="4444" y="0"/>
                                  <a:pt x="4448" y="4"/>
                                  <a:pt x="4448" y="8"/>
                                </a:cubicBezTo>
                                <a:cubicBezTo>
                                  <a:pt x="4448" y="13"/>
                                  <a:pt x="4444" y="16"/>
                                  <a:pt x="4440" y="16"/>
                                </a:cubicBezTo>
                                <a:lnTo>
                                  <a:pt x="4424" y="16"/>
                                </a:lnTo>
                                <a:cubicBezTo>
                                  <a:pt x="4420" y="16"/>
                                  <a:pt x="4416" y="13"/>
                                  <a:pt x="4416" y="8"/>
                                </a:cubicBezTo>
                                <a:cubicBezTo>
                                  <a:pt x="4416" y="4"/>
                                  <a:pt x="4420" y="0"/>
                                  <a:pt x="4424" y="0"/>
                                </a:cubicBezTo>
                                <a:close/>
                                <a:moveTo>
                                  <a:pt x="4472" y="0"/>
                                </a:moveTo>
                                <a:lnTo>
                                  <a:pt x="4488" y="0"/>
                                </a:lnTo>
                                <a:cubicBezTo>
                                  <a:pt x="4492" y="0"/>
                                  <a:pt x="4496" y="4"/>
                                  <a:pt x="4496" y="8"/>
                                </a:cubicBezTo>
                                <a:cubicBezTo>
                                  <a:pt x="4496" y="13"/>
                                  <a:pt x="4492" y="16"/>
                                  <a:pt x="4488" y="16"/>
                                </a:cubicBezTo>
                                <a:lnTo>
                                  <a:pt x="4472" y="16"/>
                                </a:lnTo>
                                <a:cubicBezTo>
                                  <a:pt x="4468" y="16"/>
                                  <a:pt x="4464" y="13"/>
                                  <a:pt x="4464" y="8"/>
                                </a:cubicBezTo>
                                <a:cubicBezTo>
                                  <a:pt x="4464" y="4"/>
                                  <a:pt x="4468" y="0"/>
                                  <a:pt x="4472" y="0"/>
                                </a:cubicBezTo>
                                <a:close/>
                                <a:moveTo>
                                  <a:pt x="4520" y="0"/>
                                </a:moveTo>
                                <a:lnTo>
                                  <a:pt x="4536" y="0"/>
                                </a:lnTo>
                                <a:cubicBezTo>
                                  <a:pt x="4540" y="0"/>
                                  <a:pt x="4544" y="4"/>
                                  <a:pt x="4544" y="8"/>
                                </a:cubicBezTo>
                                <a:cubicBezTo>
                                  <a:pt x="4544" y="13"/>
                                  <a:pt x="4540" y="16"/>
                                  <a:pt x="4536" y="16"/>
                                </a:cubicBezTo>
                                <a:lnTo>
                                  <a:pt x="4520" y="16"/>
                                </a:lnTo>
                                <a:cubicBezTo>
                                  <a:pt x="4516" y="16"/>
                                  <a:pt x="4512" y="13"/>
                                  <a:pt x="4512" y="8"/>
                                </a:cubicBezTo>
                                <a:cubicBezTo>
                                  <a:pt x="4512" y="4"/>
                                  <a:pt x="4516" y="0"/>
                                  <a:pt x="4520" y="0"/>
                                </a:cubicBezTo>
                                <a:close/>
                                <a:moveTo>
                                  <a:pt x="4568" y="0"/>
                                </a:moveTo>
                                <a:lnTo>
                                  <a:pt x="4584" y="0"/>
                                </a:lnTo>
                                <a:cubicBezTo>
                                  <a:pt x="4588" y="0"/>
                                  <a:pt x="4592" y="4"/>
                                  <a:pt x="4592" y="8"/>
                                </a:cubicBezTo>
                                <a:cubicBezTo>
                                  <a:pt x="4592" y="13"/>
                                  <a:pt x="4588" y="16"/>
                                  <a:pt x="4584" y="16"/>
                                </a:cubicBezTo>
                                <a:lnTo>
                                  <a:pt x="4568" y="16"/>
                                </a:lnTo>
                                <a:cubicBezTo>
                                  <a:pt x="4564" y="16"/>
                                  <a:pt x="4560" y="13"/>
                                  <a:pt x="4560" y="8"/>
                                </a:cubicBezTo>
                                <a:cubicBezTo>
                                  <a:pt x="4560" y="4"/>
                                  <a:pt x="4564" y="0"/>
                                  <a:pt x="4568" y="0"/>
                                </a:cubicBezTo>
                                <a:close/>
                                <a:moveTo>
                                  <a:pt x="4616" y="0"/>
                                </a:moveTo>
                                <a:lnTo>
                                  <a:pt x="4632" y="0"/>
                                </a:lnTo>
                                <a:cubicBezTo>
                                  <a:pt x="4636" y="0"/>
                                  <a:pt x="4640" y="4"/>
                                  <a:pt x="4640" y="8"/>
                                </a:cubicBezTo>
                                <a:cubicBezTo>
                                  <a:pt x="4640" y="13"/>
                                  <a:pt x="4636" y="16"/>
                                  <a:pt x="4632" y="16"/>
                                </a:cubicBezTo>
                                <a:lnTo>
                                  <a:pt x="4616" y="16"/>
                                </a:lnTo>
                                <a:cubicBezTo>
                                  <a:pt x="4612" y="16"/>
                                  <a:pt x="4608" y="13"/>
                                  <a:pt x="4608" y="8"/>
                                </a:cubicBezTo>
                                <a:cubicBezTo>
                                  <a:pt x="4608" y="4"/>
                                  <a:pt x="4612" y="0"/>
                                  <a:pt x="4616" y="0"/>
                                </a:cubicBezTo>
                                <a:close/>
                                <a:moveTo>
                                  <a:pt x="4664" y="0"/>
                                </a:moveTo>
                                <a:lnTo>
                                  <a:pt x="4680" y="0"/>
                                </a:lnTo>
                                <a:cubicBezTo>
                                  <a:pt x="4684" y="0"/>
                                  <a:pt x="4688" y="4"/>
                                  <a:pt x="4688" y="8"/>
                                </a:cubicBezTo>
                                <a:cubicBezTo>
                                  <a:pt x="4688" y="13"/>
                                  <a:pt x="4684" y="16"/>
                                  <a:pt x="4680" y="16"/>
                                </a:cubicBezTo>
                                <a:lnTo>
                                  <a:pt x="4664" y="16"/>
                                </a:lnTo>
                                <a:cubicBezTo>
                                  <a:pt x="4660" y="16"/>
                                  <a:pt x="4656" y="13"/>
                                  <a:pt x="4656" y="8"/>
                                </a:cubicBezTo>
                                <a:cubicBezTo>
                                  <a:pt x="4656" y="4"/>
                                  <a:pt x="4660" y="0"/>
                                  <a:pt x="4664" y="0"/>
                                </a:cubicBezTo>
                                <a:close/>
                                <a:moveTo>
                                  <a:pt x="4712" y="0"/>
                                </a:moveTo>
                                <a:lnTo>
                                  <a:pt x="4728" y="0"/>
                                </a:lnTo>
                                <a:cubicBezTo>
                                  <a:pt x="4732" y="0"/>
                                  <a:pt x="4736" y="4"/>
                                  <a:pt x="4736" y="8"/>
                                </a:cubicBezTo>
                                <a:cubicBezTo>
                                  <a:pt x="4736" y="13"/>
                                  <a:pt x="4732" y="16"/>
                                  <a:pt x="4728" y="16"/>
                                </a:cubicBezTo>
                                <a:lnTo>
                                  <a:pt x="4712" y="16"/>
                                </a:lnTo>
                                <a:cubicBezTo>
                                  <a:pt x="4708" y="16"/>
                                  <a:pt x="4704" y="13"/>
                                  <a:pt x="4704" y="8"/>
                                </a:cubicBezTo>
                                <a:cubicBezTo>
                                  <a:pt x="4704" y="4"/>
                                  <a:pt x="4708" y="0"/>
                                  <a:pt x="4712" y="0"/>
                                </a:cubicBezTo>
                                <a:close/>
                                <a:moveTo>
                                  <a:pt x="4760" y="0"/>
                                </a:moveTo>
                                <a:lnTo>
                                  <a:pt x="4776" y="0"/>
                                </a:lnTo>
                                <a:cubicBezTo>
                                  <a:pt x="4780" y="0"/>
                                  <a:pt x="4784" y="4"/>
                                  <a:pt x="4784" y="8"/>
                                </a:cubicBezTo>
                                <a:cubicBezTo>
                                  <a:pt x="4784" y="13"/>
                                  <a:pt x="4780" y="16"/>
                                  <a:pt x="4776" y="16"/>
                                </a:cubicBezTo>
                                <a:lnTo>
                                  <a:pt x="4760" y="16"/>
                                </a:lnTo>
                                <a:cubicBezTo>
                                  <a:pt x="4756" y="16"/>
                                  <a:pt x="4752" y="13"/>
                                  <a:pt x="4752" y="8"/>
                                </a:cubicBezTo>
                                <a:cubicBezTo>
                                  <a:pt x="4752" y="4"/>
                                  <a:pt x="4756" y="0"/>
                                  <a:pt x="4760" y="0"/>
                                </a:cubicBezTo>
                                <a:close/>
                                <a:moveTo>
                                  <a:pt x="4808" y="0"/>
                                </a:moveTo>
                                <a:lnTo>
                                  <a:pt x="4824" y="0"/>
                                </a:lnTo>
                                <a:cubicBezTo>
                                  <a:pt x="4828" y="0"/>
                                  <a:pt x="4832" y="4"/>
                                  <a:pt x="4832" y="8"/>
                                </a:cubicBezTo>
                                <a:cubicBezTo>
                                  <a:pt x="4832" y="13"/>
                                  <a:pt x="4828" y="16"/>
                                  <a:pt x="4824" y="16"/>
                                </a:cubicBezTo>
                                <a:lnTo>
                                  <a:pt x="4808" y="16"/>
                                </a:lnTo>
                                <a:cubicBezTo>
                                  <a:pt x="4804" y="16"/>
                                  <a:pt x="4800" y="13"/>
                                  <a:pt x="4800" y="8"/>
                                </a:cubicBezTo>
                                <a:cubicBezTo>
                                  <a:pt x="4800" y="4"/>
                                  <a:pt x="4804" y="0"/>
                                  <a:pt x="4808" y="0"/>
                                </a:cubicBezTo>
                                <a:close/>
                                <a:moveTo>
                                  <a:pt x="4856" y="0"/>
                                </a:moveTo>
                                <a:lnTo>
                                  <a:pt x="4872" y="0"/>
                                </a:lnTo>
                                <a:cubicBezTo>
                                  <a:pt x="4876" y="0"/>
                                  <a:pt x="4880" y="4"/>
                                  <a:pt x="4880" y="8"/>
                                </a:cubicBezTo>
                                <a:cubicBezTo>
                                  <a:pt x="4880" y="13"/>
                                  <a:pt x="4876" y="16"/>
                                  <a:pt x="4872" y="16"/>
                                </a:cubicBezTo>
                                <a:lnTo>
                                  <a:pt x="4856" y="16"/>
                                </a:lnTo>
                                <a:cubicBezTo>
                                  <a:pt x="4852" y="16"/>
                                  <a:pt x="4848" y="13"/>
                                  <a:pt x="4848" y="8"/>
                                </a:cubicBezTo>
                                <a:cubicBezTo>
                                  <a:pt x="4848" y="4"/>
                                  <a:pt x="4852" y="0"/>
                                  <a:pt x="4856" y="0"/>
                                </a:cubicBezTo>
                                <a:close/>
                                <a:moveTo>
                                  <a:pt x="4904" y="0"/>
                                </a:moveTo>
                                <a:lnTo>
                                  <a:pt x="4920" y="0"/>
                                </a:lnTo>
                                <a:cubicBezTo>
                                  <a:pt x="4924" y="0"/>
                                  <a:pt x="4928" y="4"/>
                                  <a:pt x="4928" y="8"/>
                                </a:cubicBezTo>
                                <a:cubicBezTo>
                                  <a:pt x="4928" y="13"/>
                                  <a:pt x="4924" y="16"/>
                                  <a:pt x="4920" y="16"/>
                                </a:cubicBezTo>
                                <a:lnTo>
                                  <a:pt x="4904" y="16"/>
                                </a:lnTo>
                                <a:cubicBezTo>
                                  <a:pt x="4900" y="16"/>
                                  <a:pt x="4896" y="13"/>
                                  <a:pt x="4896" y="8"/>
                                </a:cubicBezTo>
                                <a:cubicBezTo>
                                  <a:pt x="4896" y="4"/>
                                  <a:pt x="4900" y="0"/>
                                  <a:pt x="4904" y="0"/>
                                </a:cubicBezTo>
                                <a:close/>
                                <a:moveTo>
                                  <a:pt x="4952" y="0"/>
                                </a:moveTo>
                                <a:lnTo>
                                  <a:pt x="4968" y="0"/>
                                </a:lnTo>
                                <a:cubicBezTo>
                                  <a:pt x="4972" y="0"/>
                                  <a:pt x="4976" y="4"/>
                                  <a:pt x="4976" y="8"/>
                                </a:cubicBezTo>
                                <a:cubicBezTo>
                                  <a:pt x="4976" y="13"/>
                                  <a:pt x="4972" y="16"/>
                                  <a:pt x="4968" y="16"/>
                                </a:cubicBezTo>
                                <a:lnTo>
                                  <a:pt x="4952" y="16"/>
                                </a:lnTo>
                                <a:cubicBezTo>
                                  <a:pt x="4948" y="16"/>
                                  <a:pt x="4944" y="13"/>
                                  <a:pt x="4944" y="8"/>
                                </a:cubicBezTo>
                                <a:cubicBezTo>
                                  <a:pt x="4944" y="4"/>
                                  <a:pt x="4948" y="0"/>
                                  <a:pt x="4952" y="0"/>
                                </a:cubicBezTo>
                                <a:close/>
                                <a:moveTo>
                                  <a:pt x="5000" y="0"/>
                                </a:moveTo>
                                <a:lnTo>
                                  <a:pt x="5016" y="0"/>
                                </a:lnTo>
                                <a:cubicBezTo>
                                  <a:pt x="5020" y="0"/>
                                  <a:pt x="5024" y="4"/>
                                  <a:pt x="5024" y="8"/>
                                </a:cubicBezTo>
                                <a:cubicBezTo>
                                  <a:pt x="5024" y="13"/>
                                  <a:pt x="5020" y="16"/>
                                  <a:pt x="5016" y="16"/>
                                </a:cubicBezTo>
                                <a:lnTo>
                                  <a:pt x="5000" y="16"/>
                                </a:lnTo>
                                <a:cubicBezTo>
                                  <a:pt x="4996" y="16"/>
                                  <a:pt x="4992" y="13"/>
                                  <a:pt x="4992" y="8"/>
                                </a:cubicBezTo>
                                <a:cubicBezTo>
                                  <a:pt x="4992" y="4"/>
                                  <a:pt x="4996" y="0"/>
                                  <a:pt x="5000" y="0"/>
                                </a:cubicBezTo>
                                <a:close/>
                                <a:moveTo>
                                  <a:pt x="5048" y="0"/>
                                </a:moveTo>
                                <a:lnTo>
                                  <a:pt x="5064" y="0"/>
                                </a:lnTo>
                                <a:cubicBezTo>
                                  <a:pt x="5068" y="0"/>
                                  <a:pt x="5072" y="4"/>
                                  <a:pt x="5072" y="8"/>
                                </a:cubicBezTo>
                                <a:cubicBezTo>
                                  <a:pt x="5072" y="13"/>
                                  <a:pt x="5068" y="16"/>
                                  <a:pt x="5064" y="16"/>
                                </a:cubicBezTo>
                                <a:lnTo>
                                  <a:pt x="5048" y="16"/>
                                </a:lnTo>
                                <a:cubicBezTo>
                                  <a:pt x="5044" y="16"/>
                                  <a:pt x="5040" y="13"/>
                                  <a:pt x="5040" y="8"/>
                                </a:cubicBezTo>
                                <a:cubicBezTo>
                                  <a:pt x="5040" y="4"/>
                                  <a:pt x="5044" y="0"/>
                                  <a:pt x="5048" y="0"/>
                                </a:cubicBezTo>
                                <a:close/>
                                <a:moveTo>
                                  <a:pt x="5096" y="0"/>
                                </a:moveTo>
                                <a:lnTo>
                                  <a:pt x="5112" y="0"/>
                                </a:lnTo>
                                <a:cubicBezTo>
                                  <a:pt x="5116" y="0"/>
                                  <a:pt x="5120" y="4"/>
                                  <a:pt x="5120" y="8"/>
                                </a:cubicBezTo>
                                <a:cubicBezTo>
                                  <a:pt x="5120" y="13"/>
                                  <a:pt x="5116" y="16"/>
                                  <a:pt x="5112" y="16"/>
                                </a:cubicBezTo>
                                <a:lnTo>
                                  <a:pt x="5096" y="16"/>
                                </a:lnTo>
                                <a:cubicBezTo>
                                  <a:pt x="5092" y="16"/>
                                  <a:pt x="5088" y="13"/>
                                  <a:pt x="5088" y="8"/>
                                </a:cubicBezTo>
                                <a:cubicBezTo>
                                  <a:pt x="5088" y="4"/>
                                  <a:pt x="5092" y="0"/>
                                  <a:pt x="5096" y="0"/>
                                </a:cubicBezTo>
                                <a:close/>
                                <a:moveTo>
                                  <a:pt x="5144" y="0"/>
                                </a:moveTo>
                                <a:lnTo>
                                  <a:pt x="5160" y="0"/>
                                </a:lnTo>
                                <a:cubicBezTo>
                                  <a:pt x="5164" y="0"/>
                                  <a:pt x="5168" y="4"/>
                                  <a:pt x="5168" y="8"/>
                                </a:cubicBezTo>
                                <a:cubicBezTo>
                                  <a:pt x="5168" y="13"/>
                                  <a:pt x="5164" y="16"/>
                                  <a:pt x="5160" y="16"/>
                                </a:cubicBezTo>
                                <a:lnTo>
                                  <a:pt x="5144" y="16"/>
                                </a:lnTo>
                                <a:cubicBezTo>
                                  <a:pt x="5140" y="16"/>
                                  <a:pt x="5136" y="13"/>
                                  <a:pt x="5136" y="8"/>
                                </a:cubicBezTo>
                                <a:cubicBezTo>
                                  <a:pt x="5136" y="4"/>
                                  <a:pt x="5140" y="0"/>
                                  <a:pt x="5144" y="0"/>
                                </a:cubicBezTo>
                                <a:close/>
                                <a:moveTo>
                                  <a:pt x="5192" y="0"/>
                                </a:moveTo>
                                <a:lnTo>
                                  <a:pt x="5208" y="0"/>
                                </a:lnTo>
                                <a:cubicBezTo>
                                  <a:pt x="5212" y="0"/>
                                  <a:pt x="5216" y="4"/>
                                  <a:pt x="5216" y="8"/>
                                </a:cubicBezTo>
                                <a:cubicBezTo>
                                  <a:pt x="5216" y="13"/>
                                  <a:pt x="5212" y="16"/>
                                  <a:pt x="5208" y="16"/>
                                </a:cubicBezTo>
                                <a:lnTo>
                                  <a:pt x="5192" y="16"/>
                                </a:lnTo>
                                <a:cubicBezTo>
                                  <a:pt x="5188" y="16"/>
                                  <a:pt x="5184" y="13"/>
                                  <a:pt x="5184" y="8"/>
                                </a:cubicBezTo>
                                <a:cubicBezTo>
                                  <a:pt x="5184" y="4"/>
                                  <a:pt x="5188" y="0"/>
                                  <a:pt x="5192" y="0"/>
                                </a:cubicBezTo>
                                <a:close/>
                                <a:moveTo>
                                  <a:pt x="5240" y="0"/>
                                </a:moveTo>
                                <a:lnTo>
                                  <a:pt x="5256" y="0"/>
                                </a:lnTo>
                                <a:cubicBezTo>
                                  <a:pt x="5260" y="0"/>
                                  <a:pt x="5264" y="4"/>
                                  <a:pt x="5264" y="8"/>
                                </a:cubicBezTo>
                                <a:cubicBezTo>
                                  <a:pt x="5264" y="13"/>
                                  <a:pt x="5260" y="16"/>
                                  <a:pt x="5256" y="16"/>
                                </a:cubicBezTo>
                                <a:lnTo>
                                  <a:pt x="5240" y="16"/>
                                </a:lnTo>
                                <a:cubicBezTo>
                                  <a:pt x="5236" y="16"/>
                                  <a:pt x="5232" y="13"/>
                                  <a:pt x="5232" y="8"/>
                                </a:cubicBezTo>
                                <a:cubicBezTo>
                                  <a:pt x="5232" y="4"/>
                                  <a:pt x="5236" y="0"/>
                                  <a:pt x="5240" y="0"/>
                                </a:cubicBezTo>
                                <a:close/>
                                <a:moveTo>
                                  <a:pt x="5288" y="0"/>
                                </a:moveTo>
                                <a:lnTo>
                                  <a:pt x="5304" y="0"/>
                                </a:lnTo>
                                <a:cubicBezTo>
                                  <a:pt x="5308" y="0"/>
                                  <a:pt x="5312" y="4"/>
                                  <a:pt x="5312" y="8"/>
                                </a:cubicBezTo>
                                <a:cubicBezTo>
                                  <a:pt x="5312" y="13"/>
                                  <a:pt x="5308" y="16"/>
                                  <a:pt x="5304" y="16"/>
                                </a:cubicBezTo>
                                <a:lnTo>
                                  <a:pt x="5288" y="16"/>
                                </a:lnTo>
                                <a:cubicBezTo>
                                  <a:pt x="5284" y="16"/>
                                  <a:pt x="5280" y="13"/>
                                  <a:pt x="5280" y="8"/>
                                </a:cubicBezTo>
                                <a:cubicBezTo>
                                  <a:pt x="5280" y="4"/>
                                  <a:pt x="5284" y="0"/>
                                  <a:pt x="5288" y="0"/>
                                </a:cubicBezTo>
                                <a:close/>
                                <a:moveTo>
                                  <a:pt x="5336" y="0"/>
                                </a:moveTo>
                                <a:lnTo>
                                  <a:pt x="5352" y="0"/>
                                </a:lnTo>
                                <a:cubicBezTo>
                                  <a:pt x="5356" y="0"/>
                                  <a:pt x="5360" y="4"/>
                                  <a:pt x="5360" y="8"/>
                                </a:cubicBezTo>
                                <a:cubicBezTo>
                                  <a:pt x="5360" y="13"/>
                                  <a:pt x="5356" y="16"/>
                                  <a:pt x="5352" y="16"/>
                                </a:cubicBezTo>
                                <a:lnTo>
                                  <a:pt x="5336" y="16"/>
                                </a:lnTo>
                                <a:cubicBezTo>
                                  <a:pt x="5332" y="16"/>
                                  <a:pt x="5328" y="13"/>
                                  <a:pt x="5328" y="8"/>
                                </a:cubicBezTo>
                                <a:cubicBezTo>
                                  <a:pt x="5328" y="4"/>
                                  <a:pt x="5332" y="0"/>
                                  <a:pt x="5336" y="0"/>
                                </a:cubicBezTo>
                                <a:close/>
                                <a:moveTo>
                                  <a:pt x="5384" y="0"/>
                                </a:moveTo>
                                <a:lnTo>
                                  <a:pt x="5400" y="0"/>
                                </a:lnTo>
                                <a:cubicBezTo>
                                  <a:pt x="5404" y="0"/>
                                  <a:pt x="5408" y="4"/>
                                  <a:pt x="5408" y="8"/>
                                </a:cubicBezTo>
                                <a:cubicBezTo>
                                  <a:pt x="5408" y="13"/>
                                  <a:pt x="5404" y="16"/>
                                  <a:pt x="5400" y="16"/>
                                </a:cubicBezTo>
                                <a:lnTo>
                                  <a:pt x="5384" y="16"/>
                                </a:lnTo>
                                <a:cubicBezTo>
                                  <a:pt x="5380" y="16"/>
                                  <a:pt x="5376" y="13"/>
                                  <a:pt x="5376" y="8"/>
                                </a:cubicBezTo>
                                <a:cubicBezTo>
                                  <a:pt x="5376" y="4"/>
                                  <a:pt x="5380" y="0"/>
                                  <a:pt x="5384" y="0"/>
                                </a:cubicBezTo>
                                <a:close/>
                                <a:moveTo>
                                  <a:pt x="5432" y="0"/>
                                </a:moveTo>
                                <a:lnTo>
                                  <a:pt x="5448" y="0"/>
                                </a:lnTo>
                                <a:cubicBezTo>
                                  <a:pt x="5452" y="0"/>
                                  <a:pt x="5456" y="4"/>
                                  <a:pt x="5456" y="8"/>
                                </a:cubicBezTo>
                                <a:cubicBezTo>
                                  <a:pt x="5456" y="13"/>
                                  <a:pt x="5452" y="16"/>
                                  <a:pt x="5448" y="16"/>
                                </a:cubicBezTo>
                                <a:lnTo>
                                  <a:pt x="5432" y="16"/>
                                </a:lnTo>
                                <a:cubicBezTo>
                                  <a:pt x="5428" y="16"/>
                                  <a:pt x="5424" y="13"/>
                                  <a:pt x="5424" y="8"/>
                                </a:cubicBezTo>
                                <a:cubicBezTo>
                                  <a:pt x="5424" y="4"/>
                                  <a:pt x="5428" y="0"/>
                                  <a:pt x="5432" y="0"/>
                                </a:cubicBezTo>
                                <a:close/>
                                <a:moveTo>
                                  <a:pt x="5480" y="0"/>
                                </a:moveTo>
                                <a:lnTo>
                                  <a:pt x="5496" y="0"/>
                                </a:lnTo>
                                <a:cubicBezTo>
                                  <a:pt x="5500" y="0"/>
                                  <a:pt x="5504" y="4"/>
                                  <a:pt x="5504" y="8"/>
                                </a:cubicBezTo>
                                <a:cubicBezTo>
                                  <a:pt x="5504" y="13"/>
                                  <a:pt x="5500" y="16"/>
                                  <a:pt x="5496" y="16"/>
                                </a:cubicBezTo>
                                <a:lnTo>
                                  <a:pt x="5480" y="16"/>
                                </a:lnTo>
                                <a:cubicBezTo>
                                  <a:pt x="5476" y="16"/>
                                  <a:pt x="5472" y="13"/>
                                  <a:pt x="5472" y="8"/>
                                </a:cubicBezTo>
                                <a:cubicBezTo>
                                  <a:pt x="5472" y="4"/>
                                  <a:pt x="5476" y="0"/>
                                  <a:pt x="5480" y="0"/>
                                </a:cubicBezTo>
                                <a:close/>
                                <a:moveTo>
                                  <a:pt x="5528" y="0"/>
                                </a:moveTo>
                                <a:lnTo>
                                  <a:pt x="5544" y="0"/>
                                </a:lnTo>
                                <a:cubicBezTo>
                                  <a:pt x="5548" y="0"/>
                                  <a:pt x="5552" y="4"/>
                                  <a:pt x="5552" y="8"/>
                                </a:cubicBezTo>
                                <a:cubicBezTo>
                                  <a:pt x="5552" y="13"/>
                                  <a:pt x="5548" y="16"/>
                                  <a:pt x="5544" y="16"/>
                                </a:cubicBezTo>
                                <a:lnTo>
                                  <a:pt x="5528" y="16"/>
                                </a:lnTo>
                                <a:cubicBezTo>
                                  <a:pt x="5524" y="16"/>
                                  <a:pt x="5520" y="13"/>
                                  <a:pt x="5520" y="8"/>
                                </a:cubicBezTo>
                                <a:cubicBezTo>
                                  <a:pt x="5520" y="4"/>
                                  <a:pt x="5524" y="0"/>
                                  <a:pt x="5528" y="0"/>
                                </a:cubicBezTo>
                                <a:close/>
                                <a:moveTo>
                                  <a:pt x="5576" y="0"/>
                                </a:moveTo>
                                <a:lnTo>
                                  <a:pt x="5592" y="0"/>
                                </a:lnTo>
                                <a:cubicBezTo>
                                  <a:pt x="5596" y="0"/>
                                  <a:pt x="5600" y="4"/>
                                  <a:pt x="5600" y="8"/>
                                </a:cubicBezTo>
                                <a:cubicBezTo>
                                  <a:pt x="5600" y="13"/>
                                  <a:pt x="5596" y="16"/>
                                  <a:pt x="5592" y="16"/>
                                </a:cubicBezTo>
                                <a:lnTo>
                                  <a:pt x="5576" y="16"/>
                                </a:lnTo>
                                <a:cubicBezTo>
                                  <a:pt x="5572" y="16"/>
                                  <a:pt x="5568" y="13"/>
                                  <a:pt x="5568" y="8"/>
                                </a:cubicBezTo>
                                <a:cubicBezTo>
                                  <a:pt x="5568" y="4"/>
                                  <a:pt x="5572" y="0"/>
                                  <a:pt x="5576" y="0"/>
                                </a:cubicBezTo>
                                <a:close/>
                                <a:moveTo>
                                  <a:pt x="5624" y="0"/>
                                </a:moveTo>
                                <a:lnTo>
                                  <a:pt x="5640" y="0"/>
                                </a:lnTo>
                                <a:cubicBezTo>
                                  <a:pt x="5644" y="0"/>
                                  <a:pt x="5648" y="4"/>
                                  <a:pt x="5648" y="8"/>
                                </a:cubicBezTo>
                                <a:cubicBezTo>
                                  <a:pt x="5648" y="13"/>
                                  <a:pt x="5644" y="16"/>
                                  <a:pt x="5640" y="16"/>
                                </a:cubicBezTo>
                                <a:lnTo>
                                  <a:pt x="5624" y="16"/>
                                </a:lnTo>
                                <a:cubicBezTo>
                                  <a:pt x="5620" y="16"/>
                                  <a:pt x="5616" y="13"/>
                                  <a:pt x="5616" y="8"/>
                                </a:cubicBezTo>
                                <a:cubicBezTo>
                                  <a:pt x="5616" y="4"/>
                                  <a:pt x="5620" y="0"/>
                                  <a:pt x="5624" y="0"/>
                                </a:cubicBezTo>
                                <a:close/>
                                <a:moveTo>
                                  <a:pt x="5672" y="0"/>
                                </a:moveTo>
                                <a:lnTo>
                                  <a:pt x="5688" y="0"/>
                                </a:lnTo>
                                <a:cubicBezTo>
                                  <a:pt x="5692" y="0"/>
                                  <a:pt x="5696" y="4"/>
                                  <a:pt x="5696" y="8"/>
                                </a:cubicBezTo>
                                <a:cubicBezTo>
                                  <a:pt x="5696" y="13"/>
                                  <a:pt x="5692" y="16"/>
                                  <a:pt x="5688" y="16"/>
                                </a:cubicBezTo>
                                <a:lnTo>
                                  <a:pt x="5672" y="16"/>
                                </a:lnTo>
                                <a:cubicBezTo>
                                  <a:pt x="5668" y="16"/>
                                  <a:pt x="5664" y="13"/>
                                  <a:pt x="5664" y="8"/>
                                </a:cubicBezTo>
                                <a:cubicBezTo>
                                  <a:pt x="5664" y="4"/>
                                  <a:pt x="5668" y="0"/>
                                  <a:pt x="5672" y="0"/>
                                </a:cubicBezTo>
                                <a:close/>
                                <a:moveTo>
                                  <a:pt x="5720" y="0"/>
                                </a:moveTo>
                                <a:lnTo>
                                  <a:pt x="5736" y="0"/>
                                </a:lnTo>
                                <a:cubicBezTo>
                                  <a:pt x="5740" y="0"/>
                                  <a:pt x="5744" y="4"/>
                                  <a:pt x="5744" y="8"/>
                                </a:cubicBezTo>
                                <a:cubicBezTo>
                                  <a:pt x="5744" y="13"/>
                                  <a:pt x="5740" y="16"/>
                                  <a:pt x="5736" y="16"/>
                                </a:cubicBezTo>
                                <a:lnTo>
                                  <a:pt x="5720" y="16"/>
                                </a:lnTo>
                                <a:cubicBezTo>
                                  <a:pt x="5716" y="16"/>
                                  <a:pt x="5712" y="13"/>
                                  <a:pt x="5712" y="8"/>
                                </a:cubicBezTo>
                                <a:cubicBezTo>
                                  <a:pt x="5712" y="4"/>
                                  <a:pt x="5716" y="0"/>
                                  <a:pt x="5720" y="0"/>
                                </a:cubicBezTo>
                                <a:close/>
                                <a:moveTo>
                                  <a:pt x="5768" y="0"/>
                                </a:moveTo>
                                <a:lnTo>
                                  <a:pt x="5784" y="0"/>
                                </a:lnTo>
                                <a:cubicBezTo>
                                  <a:pt x="5788" y="0"/>
                                  <a:pt x="5792" y="4"/>
                                  <a:pt x="5792" y="8"/>
                                </a:cubicBezTo>
                                <a:cubicBezTo>
                                  <a:pt x="5792" y="13"/>
                                  <a:pt x="5788" y="16"/>
                                  <a:pt x="5784" y="16"/>
                                </a:cubicBezTo>
                                <a:lnTo>
                                  <a:pt x="5768" y="16"/>
                                </a:lnTo>
                                <a:cubicBezTo>
                                  <a:pt x="5764" y="16"/>
                                  <a:pt x="5760" y="13"/>
                                  <a:pt x="5760" y="8"/>
                                </a:cubicBezTo>
                                <a:cubicBezTo>
                                  <a:pt x="5760" y="4"/>
                                  <a:pt x="5764" y="0"/>
                                  <a:pt x="5768" y="0"/>
                                </a:cubicBezTo>
                                <a:close/>
                                <a:moveTo>
                                  <a:pt x="5816" y="0"/>
                                </a:moveTo>
                                <a:lnTo>
                                  <a:pt x="5832" y="0"/>
                                </a:lnTo>
                                <a:cubicBezTo>
                                  <a:pt x="5836" y="0"/>
                                  <a:pt x="5840" y="4"/>
                                  <a:pt x="5840" y="8"/>
                                </a:cubicBezTo>
                                <a:cubicBezTo>
                                  <a:pt x="5840" y="13"/>
                                  <a:pt x="5836" y="16"/>
                                  <a:pt x="5832" y="16"/>
                                </a:cubicBezTo>
                                <a:lnTo>
                                  <a:pt x="5816" y="16"/>
                                </a:lnTo>
                                <a:cubicBezTo>
                                  <a:pt x="5812" y="16"/>
                                  <a:pt x="5808" y="13"/>
                                  <a:pt x="5808" y="8"/>
                                </a:cubicBezTo>
                                <a:cubicBezTo>
                                  <a:pt x="5808" y="4"/>
                                  <a:pt x="5812" y="0"/>
                                  <a:pt x="5816" y="0"/>
                                </a:cubicBezTo>
                                <a:close/>
                                <a:moveTo>
                                  <a:pt x="5864" y="0"/>
                                </a:moveTo>
                                <a:lnTo>
                                  <a:pt x="5880" y="0"/>
                                </a:lnTo>
                                <a:cubicBezTo>
                                  <a:pt x="5884" y="0"/>
                                  <a:pt x="5888" y="4"/>
                                  <a:pt x="5888" y="8"/>
                                </a:cubicBezTo>
                                <a:cubicBezTo>
                                  <a:pt x="5888" y="13"/>
                                  <a:pt x="5884" y="16"/>
                                  <a:pt x="5880" y="16"/>
                                </a:cubicBezTo>
                                <a:lnTo>
                                  <a:pt x="5864" y="16"/>
                                </a:lnTo>
                                <a:cubicBezTo>
                                  <a:pt x="5860" y="16"/>
                                  <a:pt x="5856" y="13"/>
                                  <a:pt x="5856" y="8"/>
                                </a:cubicBezTo>
                                <a:cubicBezTo>
                                  <a:pt x="5856" y="4"/>
                                  <a:pt x="5860" y="0"/>
                                  <a:pt x="5864" y="0"/>
                                </a:cubicBezTo>
                                <a:close/>
                                <a:moveTo>
                                  <a:pt x="5912" y="0"/>
                                </a:moveTo>
                                <a:lnTo>
                                  <a:pt x="5928" y="0"/>
                                </a:lnTo>
                                <a:cubicBezTo>
                                  <a:pt x="5932" y="0"/>
                                  <a:pt x="5936" y="4"/>
                                  <a:pt x="5936" y="8"/>
                                </a:cubicBezTo>
                                <a:cubicBezTo>
                                  <a:pt x="5936" y="13"/>
                                  <a:pt x="5932" y="16"/>
                                  <a:pt x="5928" y="16"/>
                                </a:cubicBezTo>
                                <a:lnTo>
                                  <a:pt x="5912" y="16"/>
                                </a:lnTo>
                                <a:cubicBezTo>
                                  <a:pt x="5908" y="16"/>
                                  <a:pt x="5904" y="13"/>
                                  <a:pt x="5904" y="8"/>
                                </a:cubicBezTo>
                                <a:cubicBezTo>
                                  <a:pt x="5904" y="4"/>
                                  <a:pt x="5908" y="0"/>
                                  <a:pt x="5912" y="0"/>
                                </a:cubicBezTo>
                                <a:close/>
                                <a:moveTo>
                                  <a:pt x="5960" y="0"/>
                                </a:moveTo>
                                <a:lnTo>
                                  <a:pt x="5976" y="0"/>
                                </a:lnTo>
                                <a:cubicBezTo>
                                  <a:pt x="5980" y="0"/>
                                  <a:pt x="5984" y="4"/>
                                  <a:pt x="5984" y="8"/>
                                </a:cubicBezTo>
                                <a:cubicBezTo>
                                  <a:pt x="5984" y="13"/>
                                  <a:pt x="5980" y="16"/>
                                  <a:pt x="5976" y="16"/>
                                </a:cubicBezTo>
                                <a:lnTo>
                                  <a:pt x="5960" y="16"/>
                                </a:lnTo>
                                <a:cubicBezTo>
                                  <a:pt x="5956" y="16"/>
                                  <a:pt x="5952" y="13"/>
                                  <a:pt x="5952" y="8"/>
                                </a:cubicBezTo>
                                <a:cubicBezTo>
                                  <a:pt x="5952" y="4"/>
                                  <a:pt x="5956" y="0"/>
                                  <a:pt x="5960" y="0"/>
                                </a:cubicBezTo>
                                <a:close/>
                                <a:moveTo>
                                  <a:pt x="6008" y="0"/>
                                </a:moveTo>
                                <a:lnTo>
                                  <a:pt x="6024" y="0"/>
                                </a:lnTo>
                                <a:cubicBezTo>
                                  <a:pt x="6028" y="0"/>
                                  <a:pt x="6032" y="4"/>
                                  <a:pt x="6032" y="8"/>
                                </a:cubicBezTo>
                                <a:cubicBezTo>
                                  <a:pt x="6032" y="13"/>
                                  <a:pt x="6028" y="16"/>
                                  <a:pt x="6024" y="16"/>
                                </a:cubicBezTo>
                                <a:lnTo>
                                  <a:pt x="6008" y="16"/>
                                </a:lnTo>
                                <a:cubicBezTo>
                                  <a:pt x="6004" y="16"/>
                                  <a:pt x="6000" y="13"/>
                                  <a:pt x="6000" y="8"/>
                                </a:cubicBezTo>
                                <a:cubicBezTo>
                                  <a:pt x="6000" y="4"/>
                                  <a:pt x="6004" y="0"/>
                                  <a:pt x="6008" y="0"/>
                                </a:cubicBezTo>
                                <a:close/>
                                <a:moveTo>
                                  <a:pt x="6056" y="0"/>
                                </a:moveTo>
                                <a:lnTo>
                                  <a:pt x="6072" y="0"/>
                                </a:lnTo>
                                <a:cubicBezTo>
                                  <a:pt x="6076" y="0"/>
                                  <a:pt x="6080" y="4"/>
                                  <a:pt x="6080" y="8"/>
                                </a:cubicBezTo>
                                <a:cubicBezTo>
                                  <a:pt x="6080" y="13"/>
                                  <a:pt x="6076" y="16"/>
                                  <a:pt x="6072" y="16"/>
                                </a:cubicBezTo>
                                <a:lnTo>
                                  <a:pt x="6056" y="16"/>
                                </a:lnTo>
                                <a:cubicBezTo>
                                  <a:pt x="6052" y="16"/>
                                  <a:pt x="6048" y="13"/>
                                  <a:pt x="6048" y="8"/>
                                </a:cubicBezTo>
                                <a:cubicBezTo>
                                  <a:pt x="6048" y="4"/>
                                  <a:pt x="6052" y="0"/>
                                  <a:pt x="6056" y="0"/>
                                </a:cubicBezTo>
                                <a:close/>
                                <a:moveTo>
                                  <a:pt x="6104" y="0"/>
                                </a:moveTo>
                                <a:lnTo>
                                  <a:pt x="6120" y="0"/>
                                </a:lnTo>
                                <a:cubicBezTo>
                                  <a:pt x="6124" y="0"/>
                                  <a:pt x="6128" y="4"/>
                                  <a:pt x="6128" y="8"/>
                                </a:cubicBezTo>
                                <a:cubicBezTo>
                                  <a:pt x="6128" y="13"/>
                                  <a:pt x="6124" y="16"/>
                                  <a:pt x="6120" y="16"/>
                                </a:cubicBezTo>
                                <a:lnTo>
                                  <a:pt x="6104" y="16"/>
                                </a:lnTo>
                                <a:cubicBezTo>
                                  <a:pt x="6100" y="16"/>
                                  <a:pt x="6096" y="13"/>
                                  <a:pt x="6096" y="8"/>
                                </a:cubicBezTo>
                                <a:cubicBezTo>
                                  <a:pt x="6096" y="4"/>
                                  <a:pt x="6100" y="0"/>
                                  <a:pt x="6104" y="0"/>
                                </a:cubicBezTo>
                                <a:close/>
                                <a:moveTo>
                                  <a:pt x="6152" y="0"/>
                                </a:moveTo>
                                <a:lnTo>
                                  <a:pt x="6168" y="0"/>
                                </a:lnTo>
                                <a:cubicBezTo>
                                  <a:pt x="6172" y="0"/>
                                  <a:pt x="6176" y="4"/>
                                  <a:pt x="6176" y="8"/>
                                </a:cubicBezTo>
                                <a:cubicBezTo>
                                  <a:pt x="6176" y="13"/>
                                  <a:pt x="6172" y="16"/>
                                  <a:pt x="6168" y="16"/>
                                </a:cubicBezTo>
                                <a:lnTo>
                                  <a:pt x="6152" y="16"/>
                                </a:lnTo>
                                <a:cubicBezTo>
                                  <a:pt x="6148" y="16"/>
                                  <a:pt x="6144" y="13"/>
                                  <a:pt x="6144" y="8"/>
                                </a:cubicBezTo>
                                <a:cubicBezTo>
                                  <a:pt x="6144" y="4"/>
                                  <a:pt x="6148" y="0"/>
                                  <a:pt x="6152" y="0"/>
                                </a:cubicBezTo>
                                <a:close/>
                                <a:moveTo>
                                  <a:pt x="6200" y="0"/>
                                </a:moveTo>
                                <a:lnTo>
                                  <a:pt x="6216" y="0"/>
                                </a:lnTo>
                                <a:cubicBezTo>
                                  <a:pt x="6220" y="0"/>
                                  <a:pt x="6224" y="4"/>
                                  <a:pt x="6224" y="8"/>
                                </a:cubicBezTo>
                                <a:cubicBezTo>
                                  <a:pt x="6224" y="13"/>
                                  <a:pt x="6220" y="16"/>
                                  <a:pt x="6216" y="16"/>
                                </a:cubicBezTo>
                                <a:lnTo>
                                  <a:pt x="6200" y="16"/>
                                </a:lnTo>
                                <a:cubicBezTo>
                                  <a:pt x="6196" y="16"/>
                                  <a:pt x="6192" y="13"/>
                                  <a:pt x="6192" y="8"/>
                                </a:cubicBezTo>
                                <a:cubicBezTo>
                                  <a:pt x="6192" y="4"/>
                                  <a:pt x="6196" y="0"/>
                                  <a:pt x="6200" y="0"/>
                                </a:cubicBezTo>
                                <a:close/>
                                <a:moveTo>
                                  <a:pt x="6248" y="0"/>
                                </a:moveTo>
                                <a:lnTo>
                                  <a:pt x="6264" y="0"/>
                                </a:lnTo>
                                <a:cubicBezTo>
                                  <a:pt x="6268" y="0"/>
                                  <a:pt x="6272" y="4"/>
                                  <a:pt x="6272" y="8"/>
                                </a:cubicBezTo>
                                <a:cubicBezTo>
                                  <a:pt x="6272" y="13"/>
                                  <a:pt x="6268" y="16"/>
                                  <a:pt x="6264" y="16"/>
                                </a:cubicBezTo>
                                <a:lnTo>
                                  <a:pt x="6248" y="16"/>
                                </a:lnTo>
                                <a:cubicBezTo>
                                  <a:pt x="6244" y="16"/>
                                  <a:pt x="6240" y="13"/>
                                  <a:pt x="6240" y="8"/>
                                </a:cubicBezTo>
                                <a:cubicBezTo>
                                  <a:pt x="6240" y="4"/>
                                  <a:pt x="6244" y="0"/>
                                  <a:pt x="6248" y="0"/>
                                </a:cubicBezTo>
                                <a:close/>
                                <a:moveTo>
                                  <a:pt x="6296" y="0"/>
                                </a:moveTo>
                                <a:lnTo>
                                  <a:pt x="6312" y="0"/>
                                </a:lnTo>
                                <a:cubicBezTo>
                                  <a:pt x="6316" y="0"/>
                                  <a:pt x="6320" y="4"/>
                                  <a:pt x="6320" y="8"/>
                                </a:cubicBezTo>
                                <a:cubicBezTo>
                                  <a:pt x="6320" y="13"/>
                                  <a:pt x="6316" y="16"/>
                                  <a:pt x="6312" y="16"/>
                                </a:cubicBezTo>
                                <a:lnTo>
                                  <a:pt x="6296" y="16"/>
                                </a:lnTo>
                                <a:cubicBezTo>
                                  <a:pt x="6292" y="16"/>
                                  <a:pt x="6288" y="13"/>
                                  <a:pt x="6288" y="8"/>
                                </a:cubicBezTo>
                                <a:cubicBezTo>
                                  <a:pt x="6288" y="4"/>
                                  <a:pt x="6292" y="0"/>
                                  <a:pt x="6296" y="0"/>
                                </a:cubicBezTo>
                                <a:close/>
                                <a:moveTo>
                                  <a:pt x="6344" y="0"/>
                                </a:moveTo>
                                <a:lnTo>
                                  <a:pt x="6360" y="0"/>
                                </a:lnTo>
                                <a:cubicBezTo>
                                  <a:pt x="6364" y="0"/>
                                  <a:pt x="6368" y="4"/>
                                  <a:pt x="6368" y="8"/>
                                </a:cubicBezTo>
                                <a:cubicBezTo>
                                  <a:pt x="6368" y="13"/>
                                  <a:pt x="6364" y="16"/>
                                  <a:pt x="6360" y="16"/>
                                </a:cubicBezTo>
                                <a:lnTo>
                                  <a:pt x="6344" y="16"/>
                                </a:lnTo>
                                <a:cubicBezTo>
                                  <a:pt x="6340" y="16"/>
                                  <a:pt x="6336" y="13"/>
                                  <a:pt x="6336" y="8"/>
                                </a:cubicBezTo>
                                <a:cubicBezTo>
                                  <a:pt x="6336" y="4"/>
                                  <a:pt x="6340" y="0"/>
                                  <a:pt x="6344" y="0"/>
                                </a:cubicBezTo>
                                <a:close/>
                                <a:moveTo>
                                  <a:pt x="6392" y="0"/>
                                </a:moveTo>
                                <a:lnTo>
                                  <a:pt x="6408" y="0"/>
                                </a:lnTo>
                                <a:cubicBezTo>
                                  <a:pt x="6412" y="0"/>
                                  <a:pt x="6416" y="4"/>
                                  <a:pt x="6416" y="8"/>
                                </a:cubicBezTo>
                                <a:cubicBezTo>
                                  <a:pt x="6416" y="13"/>
                                  <a:pt x="6412" y="16"/>
                                  <a:pt x="6408" y="16"/>
                                </a:cubicBezTo>
                                <a:lnTo>
                                  <a:pt x="6392" y="16"/>
                                </a:lnTo>
                                <a:cubicBezTo>
                                  <a:pt x="6388" y="16"/>
                                  <a:pt x="6384" y="13"/>
                                  <a:pt x="6384" y="8"/>
                                </a:cubicBezTo>
                                <a:cubicBezTo>
                                  <a:pt x="6384" y="4"/>
                                  <a:pt x="6388" y="0"/>
                                  <a:pt x="6392" y="0"/>
                                </a:cubicBezTo>
                                <a:close/>
                                <a:moveTo>
                                  <a:pt x="6440" y="0"/>
                                </a:moveTo>
                                <a:lnTo>
                                  <a:pt x="6456" y="0"/>
                                </a:lnTo>
                                <a:cubicBezTo>
                                  <a:pt x="6460" y="0"/>
                                  <a:pt x="6464" y="4"/>
                                  <a:pt x="6464" y="8"/>
                                </a:cubicBezTo>
                                <a:cubicBezTo>
                                  <a:pt x="6464" y="13"/>
                                  <a:pt x="6460" y="16"/>
                                  <a:pt x="6456" y="16"/>
                                </a:cubicBezTo>
                                <a:lnTo>
                                  <a:pt x="6440" y="16"/>
                                </a:lnTo>
                                <a:cubicBezTo>
                                  <a:pt x="6436" y="16"/>
                                  <a:pt x="6432" y="13"/>
                                  <a:pt x="6432" y="8"/>
                                </a:cubicBezTo>
                                <a:cubicBezTo>
                                  <a:pt x="6432" y="4"/>
                                  <a:pt x="6436" y="0"/>
                                  <a:pt x="6440" y="0"/>
                                </a:cubicBezTo>
                                <a:close/>
                                <a:moveTo>
                                  <a:pt x="6488" y="0"/>
                                </a:moveTo>
                                <a:lnTo>
                                  <a:pt x="6504" y="0"/>
                                </a:lnTo>
                                <a:cubicBezTo>
                                  <a:pt x="6508" y="0"/>
                                  <a:pt x="6512" y="4"/>
                                  <a:pt x="6512" y="8"/>
                                </a:cubicBezTo>
                                <a:cubicBezTo>
                                  <a:pt x="6512" y="13"/>
                                  <a:pt x="6508" y="16"/>
                                  <a:pt x="6504" y="16"/>
                                </a:cubicBezTo>
                                <a:lnTo>
                                  <a:pt x="6488" y="16"/>
                                </a:lnTo>
                                <a:cubicBezTo>
                                  <a:pt x="6484" y="16"/>
                                  <a:pt x="6480" y="13"/>
                                  <a:pt x="6480" y="8"/>
                                </a:cubicBezTo>
                                <a:cubicBezTo>
                                  <a:pt x="6480" y="4"/>
                                  <a:pt x="6484" y="0"/>
                                  <a:pt x="6488" y="0"/>
                                </a:cubicBezTo>
                                <a:close/>
                                <a:moveTo>
                                  <a:pt x="6536" y="0"/>
                                </a:moveTo>
                                <a:lnTo>
                                  <a:pt x="6552" y="0"/>
                                </a:lnTo>
                                <a:cubicBezTo>
                                  <a:pt x="6556" y="0"/>
                                  <a:pt x="6560" y="4"/>
                                  <a:pt x="6560" y="8"/>
                                </a:cubicBezTo>
                                <a:cubicBezTo>
                                  <a:pt x="6560" y="13"/>
                                  <a:pt x="6556" y="16"/>
                                  <a:pt x="6552" y="16"/>
                                </a:cubicBezTo>
                                <a:lnTo>
                                  <a:pt x="6536" y="16"/>
                                </a:lnTo>
                                <a:cubicBezTo>
                                  <a:pt x="6532" y="16"/>
                                  <a:pt x="6528" y="13"/>
                                  <a:pt x="6528" y="8"/>
                                </a:cubicBezTo>
                                <a:cubicBezTo>
                                  <a:pt x="6528" y="4"/>
                                  <a:pt x="6532" y="0"/>
                                  <a:pt x="6536" y="0"/>
                                </a:cubicBezTo>
                                <a:close/>
                                <a:moveTo>
                                  <a:pt x="6584" y="0"/>
                                </a:moveTo>
                                <a:lnTo>
                                  <a:pt x="6600" y="0"/>
                                </a:lnTo>
                                <a:cubicBezTo>
                                  <a:pt x="6604" y="0"/>
                                  <a:pt x="6608" y="4"/>
                                  <a:pt x="6608" y="8"/>
                                </a:cubicBezTo>
                                <a:cubicBezTo>
                                  <a:pt x="6608" y="13"/>
                                  <a:pt x="6604" y="16"/>
                                  <a:pt x="6600" y="16"/>
                                </a:cubicBezTo>
                                <a:lnTo>
                                  <a:pt x="6584" y="16"/>
                                </a:lnTo>
                                <a:cubicBezTo>
                                  <a:pt x="6580" y="16"/>
                                  <a:pt x="6576" y="13"/>
                                  <a:pt x="6576" y="8"/>
                                </a:cubicBezTo>
                                <a:cubicBezTo>
                                  <a:pt x="6576" y="4"/>
                                  <a:pt x="6580" y="0"/>
                                  <a:pt x="6584" y="0"/>
                                </a:cubicBezTo>
                                <a:close/>
                                <a:moveTo>
                                  <a:pt x="6632" y="0"/>
                                </a:moveTo>
                                <a:lnTo>
                                  <a:pt x="6648" y="0"/>
                                </a:lnTo>
                                <a:cubicBezTo>
                                  <a:pt x="6652" y="0"/>
                                  <a:pt x="6656" y="4"/>
                                  <a:pt x="6656" y="8"/>
                                </a:cubicBezTo>
                                <a:cubicBezTo>
                                  <a:pt x="6656" y="13"/>
                                  <a:pt x="6652" y="16"/>
                                  <a:pt x="6648" y="16"/>
                                </a:cubicBezTo>
                                <a:lnTo>
                                  <a:pt x="6632" y="16"/>
                                </a:lnTo>
                                <a:cubicBezTo>
                                  <a:pt x="6628" y="16"/>
                                  <a:pt x="6624" y="13"/>
                                  <a:pt x="6624" y="8"/>
                                </a:cubicBezTo>
                                <a:cubicBezTo>
                                  <a:pt x="6624" y="4"/>
                                  <a:pt x="6628" y="0"/>
                                  <a:pt x="6632" y="0"/>
                                </a:cubicBezTo>
                                <a:close/>
                                <a:moveTo>
                                  <a:pt x="6680" y="0"/>
                                </a:moveTo>
                                <a:lnTo>
                                  <a:pt x="6696" y="0"/>
                                </a:lnTo>
                                <a:cubicBezTo>
                                  <a:pt x="6700" y="0"/>
                                  <a:pt x="6704" y="4"/>
                                  <a:pt x="6704" y="8"/>
                                </a:cubicBezTo>
                                <a:cubicBezTo>
                                  <a:pt x="6704" y="13"/>
                                  <a:pt x="6700" y="16"/>
                                  <a:pt x="6696" y="16"/>
                                </a:cubicBezTo>
                                <a:lnTo>
                                  <a:pt x="6680" y="16"/>
                                </a:lnTo>
                                <a:cubicBezTo>
                                  <a:pt x="6676" y="16"/>
                                  <a:pt x="6672" y="13"/>
                                  <a:pt x="6672" y="8"/>
                                </a:cubicBezTo>
                                <a:cubicBezTo>
                                  <a:pt x="6672" y="4"/>
                                  <a:pt x="6676" y="0"/>
                                  <a:pt x="6680" y="0"/>
                                </a:cubicBezTo>
                                <a:close/>
                                <a:moveTo>
                                  <a:pt x="6728" y="0"/>
                                </a:moveTo>
                                <a:lnTo>
                                  <a:pt x="6744" y="0"/>
                                </a:lnTo>
                                <a:cubicBezTo>
                                  <a:pt x="6748" y="0"/>
                                  <a:pt x="6752" y="4"/>
                                  <a:pt x="6752" y="8"/>
                                </a:cubicBezTo>
                                <a:cubicBezTo>
                                  <a:pt x="6752" y="13"/>
                                  <a:pt x="6748" y="16"/>
                                  <a:pt x="6744" y="16"/>
                                </a:cubicBezTo>
                                <a:lnTo>
                                  <a:pt x="6728" y="16"/>
                                </a:lnTo>
                                <a:cubicBezTo>
                                  <a:pt x="6724" y="16"/>
                                  <a:pt x="6720" y="13"/>
                                  <a:pt x="6720" y="8"/>
                                </a:cubicBezTo>
                                <a:cubicBezTo>
                                  <a:pt x="6720" y="4"/>
                                  <a:pt x="6724" y="0"/>
                                  <a:pt x="6728" y="0"/>
                                </a:cubicBezTo>
                                <a:close/>
                                <a:moveTo>
                                  <a:pt x="6776" y="0"/>
                                </a:moveTo>
                                <a:lnTo>
                                  <a:pt x="6792" y="0"/>
                                </a:lnTo>
                                <a:cubicBezTo>
                                  <a:pt x="6796" y="0"/>
                                  <a:pt x="6800" y="4"/>
                                  <a:pt x="6800" y="8"/>
                                </a:cubicBezTo>
                                <a:cubicBezTo>
                                  <a:pt x="6800" y="13"/>
                                  <a:pt x="6796" y="16"/>
                                  <a:pt x="6792" y="16"/>
                                </a:cubicBezTo>
                                <a:lnTo>
                                  <a:pt x="6776" y="16"/>
                                </a:lnTo>
                                <a:cubicBezTo>
                                  <a:pt x="6772" y="16"/>
                                  <a:pt x="6768" y="13"/>
                                  <a:pt x="6768" y="8"/>
                                </a:cubicBezTo>
                                <a:cubicBezTo>
                                  <a:pt x="6768" y="4"/>
                                  <a:pt x="6772" y="0"/>
                                  <a:pt x="6776" y="0"/>
                                </a:cubicBezTo>
                                <a:close/>
                                <a:moveTo>
                                  <a:pt x="6824" y="0"/>
                                </a:moveTo>
                                <a:lnTo>
                                  <a:pt x="6840" y="0"/>
                                </a:lnTo>
                                <a:cubicBezTo>
                                  <a:pt x="6844" y="0"/>
                                  <a:pt x="6848" y="4"/>
                                  <a:pt x="6848" y="8"/>
                                </a:cubicBezTo>
                                <a:cubicBezTo>
                                  <a:pt x="6848" y="13"/>
                                  <a:pt x="6844" y="16"/>
                                  <a:pt x="6840" y="16"/>
                                </a:cubicBezTo>
                                <a:lnTo>
                                  <a:pt x="6824" y="16"/>
                                </a:lnTo>
                                <a:cubicBezTo>
                                  <a:pt x="6820" y="16"/>
                                  <a:pt x="6816" y="13"/>
                                  <a:pt x="6816" y="8"/>
                                </a:cubicBezTo>
                                <a:cubicBezTo>
                                  <a:pt x="6816" y="4"/>
                                  <a:pt x="6820" y="0"/>
                                  <a:pt x="6824" y="0"/>
                                </a:cubicBezTo>
                                <a:close/>
                                <a:moveTo>
                                  <a:pt x="6872" y="0"/>
                                </a:moveTo>
                                <a:lnTo>
                                  <a:pt x="6888" y="0"/>
                                </a:lnTo>
                                <a:cubicBezTo>
                                  <a:pt x="6892" y="0"/>
                                  <a:pt x="6896" y="4"/>
                                  <a:pt x="6896" y="8"/>
                                </a:cubicBezTo>
                                <a:cubicBezTo>
                                  <a:pt x="6896" y="13"/>
                                  <a:pt x="6892" y="16"/>
                                  <a:pt x="6888" y="16"/>
                                </a:cubicBezTo>
                                <a:lnTo>
                                  <a:pt x="6872" y="16"/>
                                </a:lnTo>
                                <a:cubicBezTo>
                                  <a:pt x="6868" y="16"/>
                                  <a:pt x="6864" y="13"/>
                                  <a:pt x="6864" y="8"/>
                                </a:cubicBezTo>
                                <a:cubicBezTo>
                                  <a:pt x="6864" y="4"/>
                                  <a:pt x="6868" y="0"/>
                                  <a:pt x="6872" y="0"/>
                                </a:cubicBezTo>
                                <a:close/>
                                <a:moveTo>
                                  <a:pt x="6920" y="0"/>
                                </a:moveTo>
                                <a:lnTo>
                                  <a:pt x="6936" y="0"/>
                                </a:lnTo>
                                <a:cubicBezTo>
                                  <a:pt x="6940" y="0"/>
                                  <a:pt x="6944" y="4"/>
                                  <a:pt x="6944" y="8"/>
                                </a:cubicBezTo>
                                <a:cubicBezTo>
                                  <a:pt x="6944" y="13"/>
                                  <a:pt x="6940" y="16"/>
                                  <a:pt x="6936" y="16"/>
                                </a:cubicBezTo>
                                <a:lnTo>
                                  <a:pt x="6920" y="16"/>
                                </a:lnTo>
                                <a:cubicBezTo>
                                  <a:pt x="6916" y="16"/>
                                  <a:pt x="6912" y="13"/>
                                  <a:pt x="6912" y="8"/>
                                </a:cubicBezTo>
                                <a:cubicBezTo>
                                  <a:pt x="6912" y="4"/>
                                  <a:pt x="6916" y="0"/>
                                  <a:pt x="6920" y="0"/>
                                </a:cubicBezTo>
                                <a:close/>
                                <a:moveTo>
                                  <a:pt x="6968" y="0"/>
                                </a:moveTo>
                                <a:lnTo>
                                  <a:pt x="6984" y="0"/>
                                </a:lnTo>
                                <a:cubicBezTo>
                                  <a:pt x="6988" y="0"/>
                                  <a:pt x="6992" y="4"/>
                                  <a:pt x="6992" y="8"/>
                                </a:cubicBezTo>
                                <a:cubicBezTo>
                                  <a:pt x="6992" y="13"/>
                                  <a:pt x="6988" y="16"/>
                                  <a:pt x="6984" y="16"/>
                                </a:cubicBezTo>
                                <a:lnTo>
                                  <a:pt x="6968" y="16"/>
                                </a:lnTo>
                                <a:cubicBezTo>
                                  <a:pt x="6964" y="16"/>
                                  <a:pt x="6960" y="13"/>
                                  <a:pt x="6960" y="8"/>
                                </a:cubicBezTo>
                                <a:cubicBezTo>
                                  <a:pt x="6960" y="4"/>
                                  <a:pt x="6964" y="0"/>
                                  <a:pt x="6968" y="0"/>
                                </a:cubicBezTo>
                                <a:close/>
                                <a:moveTo>
                                  <a:pt x="7016" y="0"/>
                                </a:moveTo>
                                <a:lnTo>
                                  <a:pt x="7032" y="0"/>
                                </a:lnTo>
                                <a:cubicBezTo>
                                  <a:pt x="7036" y="0"/>
                                  <a:pt x="7040" y="4"/>
                                  <a:pt x="7040" y="8"/>
                                </a:cubicBezTo>
                                <a:cubicBezTo>
                                  <a:pt x="7040" y="13"/>
                                  <a:pt x="7036" y="16"/>
                                  <a:pt x="7032" y="16"/>
                                </a:cubicBezTo>
                                <a:lnTo>
                                  <a:pt x="7016" y="16"/>
                                </a:lnTo>
                                <a:cubicBezTo>
                                  <a:pt x="7012" y="16"/>
                                  <a:pt x="7008" y="13"/>
                                  <a:pt x="7008" y="8"/>
                                </a:cubicBezTo>
                                <a:cubicBezTo>
                                  <a:pt x="7008" y="4"/>
                                  <a:pt x="7012" y="0"/>
                                  <a:pt x="7016" y="0"/>
                                </a:cubicBezTo>
                                <a:close/>
                                <a:moveTo>
                                  <a:pt x="7064" y="0"/>
                                </a:moveTo>
                                <a:lnTo>
                                  <a:pt x="7080" y="0"/>
                                </a:lnTo>
                                <a:cubicBezTo>
                                  <a:pt x="7084" y="0"/>
                                  <a:pt x="7088" y="4"/>
                                  <a:pt x="7088" y="8"/>
                                </a:cubicBezTo>
                                <a:cubicBezTo>
                                  <a:pt x="7088" y="13"/>
                                  <a:pt x="7084" y="16"/>
                                  <a:pt x="7080" y="16"/>
                                </a:cubicBezTo>
                                <a:lnTo>
                                  <a:pt x="7064" y="16"/>
                                </a:lnTo>
                                <a:cubicBezTo>
                                  <a:pt x="7060" y="16"/>
                                  <a:pt x="7056" y="13"/>
                                  <a:pt x="7056" y="8"/>
                                </a:cubicBezTo>
                                <a:cubicBezTo>
                                  <a:pt x="7056" y="4"/>
                                  <a:pt x="7060" y="0"/>
                                  <a:pt x="7064" y="0"/>
                                </a:cubicBezTo>
                                <a:close/>
                                <a:moveTo>
                                  <a:pt x="7112" y="0"/>
                                </a:moveTo>
                                <a:lnTo>
                                  <a:pt x="7128" y="0"/>
                                </a:lnTo>
                                <a:cubicBezTo>
                                  <a:pt x="7132" y="0"/>
                                  <a:pt x="7136" y="4"/>
                                  <a:pt x="7136" y="8"/>
                                </a:cubicBezTo>
                                <a:cubicBezTo>
                                  <a:pt x="7136" y="13"/>
                                  <a:pt x="7132" y="16"/>
                                  <a:pt x="7128" y="16"/>
                                </a:cubicBezTo>
                                <a:lnTo>
                                  <a:pt x="7112" y="16"/>
                                </a:lnTo>
                                <a:cubicBezTo>
                                  <a:pt x="7108" y="16"/>
                                  <a:pt x="7104" y="13"/>
                                  <a:pt x="7104" y="8"/>
                                </a:cubicBezTo>
                                <a:cubicBezTo>
                                  <a:pt x="7104" y="4"/>
                                  <a:pt x="7108" y="0"/>
                                  <a:pt x="7112" y="0"/>
                                </a:cubicBezTo>
                                <a:close/>
                                <a:moveTo>
                                  <a:pt x="7160" y="0"/>
                                </a:moveTo>
                                <a:lnTo>
                                  <a:pt x="7176" y="0"/>
                                </a:lnTo>
                                <a:cubicBezTo>
                                  <a:pt x="7180" y="0"/>
                                  <a:pt x="7184" y="4"/>
                                  <a:pt x="7184" y="8"/>
                                </a:cubicBezTo>
                                <a:cubicBezTo>
                                  <a:pt x="7184" y="13"/>
                                  <a:pt x="7180" y="16"/>
                                  <a:pt x="7176" y="16"/>
                                </a:cubicBezTo>
                                <a:lnTo>
                                  <a:pt x="7160" y="16"/>
                                </a:lnTo>
                                <a:cubicBezTo>
                                  <a:pt x="7156" y="16"/>
                                  <a:pt x="7152" y="13"/>
                                  <a:pt x="7152" y="8"/>
                                </a:cubicBezTo>
                                <a:cubicBezTo>
                                  <a:pt x="7152" y="4"/>
                                  <a:pt x="7156" y="0"/>
                                  <a:pt x="7160" y="0"/>
                                </a:cubicBezTo>
                                <a:close/>
                                <a:moveTo>
                                  <a:pt x="7208" y="0"/>
                                </a:moveTo>
                                <a:lnTo>
                                  <a:pt x="7224" y="0"/>
                                </a:lnTo>
                                <a:cubicBezTo>
                                  <a:pt x="7228" y="0"/>
                                  <a:pt x="7232" y="4"/>
                                  <a:pt x="7232" y="8"/>
                                </a:cubicBezTo>
                                <a:cubicBezTo>
                                  <a:pt x="7232" y="13"/>
                                  <a:pt x="7228" y="16"/>
                                  <a:pt x="7224" y="16"/>
                                </a:cubicBezTo>
                                <a:lnTo>
                                  <a:pt x="7208" y="16"/>
                                </a:lnTo>
                                <a:cubicBezTo>
                                  <a:pt x="7204" y="16"/>
                                  <a:pt x="7200" y="13"/>
                                  <a:pt x="7200" y="8"/>
                                </a:cubicBezTo>
                                <a:cubicBezTo>
                                  <a:pt x="7200" y="4"/>
                                  <a:pt x="7204" y="0"/>
                                  <a:pt x="7208" y="0"/>
                                </a:cubicBezTo>
                                <a:close/>
                                <a:moveTo>
                                  <a:pt x="7256" y="0"/>
                                </a:moveTo>
                                <a:lnTo>
                                  <a:pt x="7272" y="0"/>
                                </a:lnTo>
                                <a:cubicBezTo>
                                  <a:pt x="7276" y="0"/>
                                  <a:pt x="7280" y="4"/>
                                  <a:pt x="7280" y="8"/>
                                </a:cubicBezTo>
                                <a:cubicBezTo>
                                  <a:pt x="7280" y="13"/>
                                  <a:pt x="7276" y="16"/>
                                  <a:pt x="7272" y="16"/>
                                </a:cubicBezTo>
                                <a:lnTo>
                                  <a:pt x="7256" y="16"/>
                                </a:lnTo>
                                <a:cubicBezTo>
                                  <a:pt x="7252" y="16"/>
                                  <a:pt x="7248" y="13"/>
                                  <a:pt x="7248" y="8"/>
                                </a:cubicBezTo>
                                <a:cubicBezTo>
                                  <a:pt x="7248" y="4"/>
                                  <a:pt x="7252" y="0"/>
                                  <a:pt x="7256" y="0"/>
                                </a:cubicBezTo>
                                <a:close/>
                                <a:moveTo>
                                  <a:pt x="7304" y="0"/>
                                </a:moveTo>
                                <a:lnTo>
                                  <a:pt x="7320" y="0"/>
                                </a:lnTo>
                                <a:cubicBezTo>
                                  <a:pt x="7324" y="0"/>
                                  <a:pt x="7328" y="4"/>
                                  <a:pt x="7328" y="8"/>
                                </a:cubicBezTo>
                                <a:cubicBezTo>
                                  <a:pt x="7328" y="13"/>
                                  <a:pt x="7324" y="16"/>
                                  <a:pt x="7320" y="16"/>
                                </a:cubicBezTo>
                                <a:lnTo>
                                  <a:pt x="7304" y="16"/>
                                </a:lnTo>
                                <a:cubicBezTo>
                                  <a:pt x="7300" y="16"/>
                                  <a:pt x="7296" y="13"/>
                                  <a:pt x="7296" y="8"/>
                                </a:cubicBezTo>
                                <a:cubicBezTo>
                                  <a:pt x="7296" y="4"/>
                                  <a:pt x="7300" y="0"/>
                                  <a:pt x="7304" y="0"/>
                                </a:cubicBezTo>
                                <a:close/>
                                <a:moveTo>
                                  <a:pt x="7352" y="0"/>
                                </a:moveTo>
                                <a:lnTo>
                                  <a:pt x="7368" y="0"/>
                                </a:lnTo>
                                <a:cubicBezTo>
                                  <a:pt x="7372" y="0"/>
                                  <a:pt x="7376" y="4"/>
                                  <a:pt x="7376" y="8"/>
                                </a:cubicBezTo>
                                <a:cubicBezTo>
                                  <a:pt x="7376" y="13"/>
                                  <a:pt x="7372" y="16"/>
                                  <a:pt x="7368" y="16"/>
                                </a:cubicBezTo>
                                <a:lnTo>
                                  <a:pt x="7352" y="16"/>
                                </a:lnTo>
                                <a:cubicBezTo>
                                  <a:pt x="7348" y="16"/>
                                  <a:pt x="7344" y="13"/>
                                  <a:pt x="7344" y="8"/>
                                </a:cubicBezTo>
                                <a:cubicBezTo>
                                  <a:pt x="7344" y="4"/>
                                  <a:pt x="7348" y="0"/>
                                  <a:pt x="7352" y="0"/>
                                </a:cubicBezTo>
                                <a:close/>
                                <a:moveTo>
                                  <a:pt x="7400" y="0"/>
                                </a:moveTo>
                                <a:lnTo>
                                  <a:pt x="7416" y="0"/>
                                </a:lnTo>
                                <a:cubicBezTo>
                                  <a:pt x="7420" y="0"/>
                                  <a:pt x="7424" y="4"/>
                                  <a:pt x="7424" y="8"/>
                                </a:cubicBezTo>
                                <a:cubicBezTo>
                                  <a:pt x="7424" y="13"/>
                                  <a:pt x="7420" y="16"/>
                                  <a:pt x="7416" y="16"/>
                                </a:cubicBezTo>
                                <a:lnTo>
                                  <a:pt x="7400" y="16"/>
                                </a:lnTo>
                                <a:cubicBezTo>
                                  <a:pt x="7396" y="16"/>
                                  <a:pt x="7392" y="13"/>
                                  <a:pt x="7392" y="8"/>
                                </a:cubicBezTo>
                                <a:cubicBezTo>
                                  <a:pt x="7392" y="4"/>
                                  <a:pt x="7396" y="0"/>
                                  <a:pt x="7400" y="0"/>
                                </a:cubicBezTo>
                                <a:close/>
                                <a:moveTo>
                                  <a:pt x="7448" y="0"/>
                                </a:moveTo>
                                <a:lnTo>
                                  <a:pt x="7464" y="0"/>
                                </a:lnTo>
                                <a:cubicBezTo>
                                  <a:pt x="7468" y="0"/>
                                  <a:pt x="7472" y="4"/>
                                  <a:pt x="7472" y="8"/>
                                </a:cubicBezTo>
                                <a:cubicBezTo>
                                  <a:pt x="7472" y="13"/>
                                  <a:pt x="7468" y="16"/>
                                  <a:pt x="7464" y="16"/>
                                </a:cubicBezTo>
                                <a:lnTo>
                                  <a:pt x="7448" y="16"/>
                                </a:lnTo>
                                <a:cubicBezTo>
                                  <a:pt x="7444" y="16"/>
                                  <a:pt x="7440" y="13"/>
                                  <a:pt x="7440" y="8"/>
                                </a:cubicBezTo>
                                <a:cubicBezTo>
                                  <a:pt x="7440" y="4"/>
                                  <a:pt x="7444" y="0"/>
                                  <a:pt x="7448" y="0"/>
                                </a:cubicBezTo>
                                <a:close/>
                                <a:moveTo>
                                  <a:pt x="7496" y="0"/>
                                </a:moveTo>
                                <a:lnTo>
                                  <a:pt x="7512" y="0"/>
                                </a:lnTo>
                                <a:cubicBezTo>
                                  <a:pt x="7516" y="0"/>
                                  <a:pt x="7520" y="4"/>
                                  <a:pt x="7520" y="8"/>
                                </a:cubicBezTo>
                                <a:cubicBezTo>
                                  <a:pt x="7520" y="13"/>
                                  <a:pt x="7516" y="16"/>
                                  <a:pt x="7512" y="16"/>
                                </a:cubicBezTo>
                                <a:lnTo>
                                  <a:pt x="7496" y="16"/>
                                </a:lnTo>
                                <a:cubicBezTo>
                                  <a:pt x="7492" y="16"/>
                                  <a:pt x="7488" y="13"/>
                                  <a:pt x="7488" y="8"/>
                                </a:cubicBezTo>
                                <a:cubicBezTo>
                                  <a:pt x="7488" y="4"/>
                                  <a:pt x="7492" y="0"/>
                                  <a:pt x="7496" y="0"/>
                                </a:cubicBezTo>
                                <a:close/>
                                <a:moveTo>
                                  <a:pt x="7544" y="0"/>
                                </a:moveTo>
                                <a:lnTo>
                                  <a:pt x="7560" y="0"/>
                                </a:lnTo>
                                <a:cubicBezTo>
                                  <a:pt x="7564" y="0"/>
                                  <a:pt x="7568" y="4"/>
                                  <a:pt x="7568" y="8"/>
                                </a:cubicBezTo>
                                <a:cubicBezTo>
                                  <a:pt x="7568" y="13"/>
                                  <a:pt x="7564" y="16"/>
                                  <a:pt x="7560" y="16"/>
                                </a:cubicBezTo>
                                <a:lnTo>
                                  <a:pt x="7544" y="16"/>
                                </a:lnTo>
                                <a:cubicBezTo>
                                  <a:pt x="7540" y="16"/>
                                  <a:pt x="7536" y="13"/>
                                  <a:pt x="7536" y="8"/>
                                </a:cubicBezTo>
                                <a:cubicBezTo>
                                  <a:pt x="7536" y="4"/>
                                  <a:pt x="7540" y="0"/>
                                  <a:pt x="7544" y="0"/>
                                </a:cubicBezTo>
                                <a:close/>
                                <a:moveTo>
                                  <a:pt x="7592" y="0"/>
                                </a:moveTo>
                                <a:lnTo>
                                  <a:pt x="7608" y="0"/>
                                </a:lnTo>
                                <a:cubicBezTo>
                                  <a:pt x="7612" y="0"/>
                                  <a:pt x="7616" y="4"/>
                                  <a:pt x="7616" y="8"/>
                                </a:cubicBezTo>
                                <a:cubicBezTo>
                                  <a:pt x="7616" y="13"/>
                                  <a:pt x="7612" y="16"/>
                                  <a:pt x="7608" y="16"/>
                                </a:cubicBezTo>
                                <a:lnTo>
                                  <a:pt x="7592" y="16"/>
                                </a:lnTo>
                                <a:cubicBezTo>
                                  <a:pt x="7588" y="16"/>
                                  <a:pt x="7584" y="13"/>
                                  <a:pt x="7584" y="8"/>
                                </a:cubicBezTo>
                                <a:cubicBezTo>
                                  <a:pt x="7584" y="4"/>
                                  <a:pt x="7588" y="0"/>
                                  <a:pt x="7592" y="0"/>
                                </a:cubicBezTo>
                                <a:close/>
                                <a:moveTo>
                                  <a:pt x="7640" y="0"/>
                                </a:moveTo>
                                <a:lnTo>
                                  <a:pt x="7656" y="0"/>
                                </a:lnTo>
                                <a:cubicBezTo>
                                  <a:pt x="7660" y="0"/>
                                  <a:pt x="7664" y="4"/>
                                  <a:pt x="7664" y="8"/>
                                </a:cubicBezTo>
                                <a:cubicBezTo>
                                  <a:pt x="7664" y="13"/>
                                  <a:pt x="7660" y="16"/>
                                  <a:pt x="7656" y="16"/>
                                </a:cubicBezTo>
                                <a:lnTo>
                                  <a:pt x="7640" y="16"/>
                                </a:lnTo>
                                <a:cubicBezTo>
                                  <a:pt x="7636" y="16"/>
                                  <a:pt x="7632" y="13"/>
                                  <a:pt x="7632" y="8"/>
                                </a:cubicBezTo>
                                <a:cubicBezTo>
                                  <a:pt x="7632" y="4"/>
                                  <a:pt x="7636" y="0"/>
                                  <a:pt x="7640" y="0"/>
                                </a:cubicBezTo>
                                <a:close/>
                                <a:moveTo>
                                  <a:pt x="7688" y="0"/>
                                </a:moveTo>
                                <a:lnTo>
                                  <a:pt x="7704" y="0"/>
                                </a:lnTo>
                                <a:cubicBezTo>
                                  <a:pt x="7708" y="0"/>
                                  <a:pt x="7712" y="4"/>
                                  <a:pt x="7712" y="8"/>
                                </a:cubicBezTo>
                                <a:cubicBezTo>
                                  <a:pt x="7712" y="13"/>
                                  <a:pt x="7708" y="16"/>
                                  <a:pt x="7704" y="16"/>
                                </a:cubicBezTo>
                                <a:lnTo>
                                  <a:pt x="7688" y="16"/>
                                </a:lnTo>
                                <a:cubicBezTo>
                                  <a:pt x="7684" y="16"/>
                                  <a:pt x="7680" y="13"/>
                                  <a:pt x="7680" y="8"/>
                                </a:cubicBezTo>
                                <a:cubicBezTo>
                                  <a:pt x="7680" y="4"/>
                                  <a:pt x="7684" y="0"/>
                                  <a:pt x="7688" y="0"/>
                                </a:cubicBezTo>
                                <a:close/>
                                <a:moveTo>
                                  <a:pt x="7736" y="0"/>
                                </a:moveTo>
                                <a:lnTo>
                                  <a:pt x="7752" y="0"/>
                                </a:lnTo>
                                <a:cubicBezTo>
                                  <a:pt x="7756" y="0"/>
                                  <a:pt x="7760" y="4"/>
                                  <a:pt x="7760" y="8"/>
                                </a:cubicBezTo>
                                <a:cubicBezTo>
                                  <a:pt x="7760" y="13"/>
                                  <a:pt x="7756" y="16"/>
                                  <a:pt x="7752" y="16"/>
                                </a:cubicBezTo>
                                <a:lnTo>
                                  <a:pt x="7736" y="16"/>
                                </a:lnTo>
                                <a:cubicBezTo>
                                  <a:pt x="7732" y="16"/>
                                  <a:pt x="7728" y="13"/>
                                  <a:pt x="7728" y="8"/>
                                </a:cubicBezTo>
                                <a:cubicBezTo>
                                  <a:pt x="7728" y="4"/>
                                  <a:pt x="7732" y="0"/>
                                  <a:pt x="7736" y="0"/>
                                </a:cubicBezTo>
                                <a:close/>
                                <a:moveTo>
                                  <a:pt x="7784" y="0"/>
                                </a:moveTo>
                                <a:lnTo>
                                  <a:pt x="7800" y="0"/>
                                </a:lnTo>
                                <a:cubicBezTo>
                                  <a:pt x="7804" y="0"/>
                                  <a:pt x="7808" y="4"/>
                                  <a:pt x="7808" y="8"/>
                                </a:cubicBezTo>
                                <a:cubicBezTo>
                                  <a:pt x="7808" y="13"/>
                                  <a:pt x="7804" y="16"/>
                                  <a:pt x="7800" y="16"/>
                                </a:cubicBezTo>
                                <a:lnTo>
                                  <a:pt x="7784" y="16"/>
                                </a:lnTo>
                                <a:cubicBezTo>
                                  <a:pt x="7780" y="16"/>
                                  <a:pt x="7776" y="13"/>
                                  <a:pt x="7776" y="8"/>
                                </a:cubicBezTo>
                                <a:cubicBezTo>
                                  <a:pt x="7776" y="4"/>
                                  <a:pt x="7780" y="0"/>
                                  <a:pt x="7784" y="0"/>
                                </a:cubicBezTo>
                                <a:close/>
                                <a:moveTo>
                                  <a:pt x="7832" y="0"/>
                                </a:moveTo>
                                <a:lnTo>
                                  <a:pt x="7848" y="0"/>
                                </a:lnTo>
                                <a:cubicBezTo>
                                  <a:pt x="7852" y="0"/>
                                  <a:pt x="7856" y="4"/>
                                  <a:pt x="7856" y="8"/>
                                </a:cubicBezTo>
                                <a:cubicBezTo>
                                  <a:pt x="7856" y="13"/>
                                  <a:pt x="7852" y="16"/>
                                  <a:pt x="7848" y="16"/>
                                </a:cubicBezTo>
                                <a:lnTo>
                                  <a:pt x="7832" y="16"/>
                                </a:lnTo>
                                <a:cubicBezTo>
                                  <a:pt x="7828" y="16"/>
                                  <a:pt x="7824" y="13"/>
                                  <a:pt x="7824" y="8"/>
                                </a:cubicBezTo>
                                <a:cubicBezTo>
                                  <a:pt x="7824" y="4"/>
                                  <a:pt x="7828" y="0"/>
                                  <a:pt x="7832" y="0"/>
                                </a:cubicBezTo>
                                <a:close/>
                                <a:moveTo>
                                  <a:pt x="7880" y="0"/>
                                </a:moveTo>
                                <a:lnTo>
                                  <a:pt x="7896" y="0"/>
                                </a:lnTo>
                                <a:cubicBezTo>
                                  <a:pt x="7900" y="0"/>
                                  <a:pt x="7904" y="4"/>
                                  <a:pt x="7904" y="8"/>
                                </a:cubicBezTo>
                                <a:cubicBezTo>
                                  <a:pt x="7904" y="13"/>
                                  <a:pt x="7900" y="16"/>
                                  <a:pt x="7896" y="16"/>
                                </a:cubicBezTo>
                                <a:lnTo>
                                  <a:pt x="7880" y="16"/>
                                </a:lnTo>
                                <a:cubicBezTo>
                                  <a:pt x="7876" y="16"/>
                                  <a:pt x="7872" y="13"/>
                                  <a:pt x="7872" y="8"/>
                                </a:cubicBezTo>
                                <a:cubicBezTo>
                                  <a:pt x="7872" y="4"/>
                                  <a:pt x="7876" y="0"/>
                                  <a:pt x="7880" y="0"/>
                                </a:cubicBezTo>
                                <a:close/>
                                <a:moveTo>
                                  <a:pt x="7928" y="0"/>
                                </a:moveTo>
                                <a:lnTo>
                                  <a:pt x="7944" y="0"/>
                                </a:lnTo>
                                <a:cubicBezTo>
                                  <a:pt x="7948" y="0"/>
                                  <a:pt x="7952" y="4"/>
                                  <a:pt x="7952" y="8"/>
                                </a:cubicBezTo>
                                <a:cubicBezTo>
                                  <a:pt x="7952" y="13"/>
                                  <a:pt x="7948" y="16"/>
                                  <a:pt x="7944" y="16"/>
                                </a:cubicBezTo>
                                <a:lnTo>
                                  <a:pt x="7928" y="16"/>
                                </a:lnTo>
                                <a:cubicBezTo>
                                  <a:pt x="7924" y="16"/>
                                  <a:pt x="7920" y="13"/>
                                  <a:pt x="7920" y="8"/>
                                </a:cubicBezTo>
                                <a:cubicBezTo>
                                  <a:pt x="7920" y="4"/>
                                  <a:pt x="7924" y="0"/>
                                  <a:pt x="7928" y="0"/>
                                </a:cubicBezTo>
                                <a:close/>
                                <a:moveTo>
                                  <a:pt x="7976" y="0"/>
                                </a:moveTo>
                                <a:lnTo>
                                  <a:pt x="7992" y="0"/>
                                </a:lnTo>
                                <a:cubicBezTo>
                                  <a:pt x="7996" y="0"/>
                                  <a:pt x="8000" y="4"/>
                                  <a:pt x="8000" y="8"/>
                                </a:cubicBezTo>
                                <a:cubicBezTo>
                                  <a:pt x="8000" y="13"/>
                                  <a:pt x="7996" y="16"/>
                                  <a:pt x="7992" y="16"/>
                                </a:cubicBezTo>
                                <a:lnTo>
                                  <a:pt x="7976" y="16"/>
                                </a:lnTo>
                                <a:cubicBezTo>
                                  <a:pt x="7972" y="16"/>
                                  <a:pt x="7968" y="13"/>
                                  <a:pt x="7968" y="8"/>
                                </a:cubicBezTo>
                                <a:cubicBezTo>
                                  <a:pt x="7968" y="4"/>
                                  <a:pt x="7972" y="0"/>
                                  <a:pt x="7976" y="0"/>
                                </a:cubicBezTo>
                                <a:close/>
                                <a:moveTo>
                                  <a:pt x="8024" y="0"/>
                                </a:moveTo>
                                <a:lnTo>
                                  <a:pt x="8040" y="0"/>
                                </a:lnTo>
                                <a:cubicBezTo>
                                  <a:pt x="8044" y="0"/>
                                  <a:pt x="8048" y="4"/>
                                  <a:pt x="8048" y="8"/>
                                </a:cubicBezTo>
                                <a:cubicBezTo>
                                  <a:pt x="8048" y="13"/>
                                  <a:pt x="8044" y="16"/>
                                  <a:pt x="8040" y="16"/>
                                </a:cubicBezTo>
                                <a:lnTo>
                                  <a:pt x="8024" y="16"/>
                                </a:lnTo>
                                <a:cubicBezTo>
                                  <a:pt x="8020" y="16"/>
                                  <a:pt x="8016" y="13"/>
                                  <a:pt x="8016" y="8"/>
                                </a:cubicBezTo>
                                <a:cubicBezTo>
                                  <a:pt x="8016" y="4"/>
                                  <a:pt x="8020" y="0"/>
                                  <a:pt x="8024" y="0"/>
                                </a:cubicBezTo>
                                <a:close/>
                                <a:moveTo>
                                  <a:pt x="8072" y="0"/>
                                </a:moveTo>
                                <a:lnTo>
                                  <a:pt x="8088" y="0"/>
                                </a:lnTo>
                                <a:cubicBezTo>
                                  <a:pt x="8092" y="0"/>
                                  <a:pt x="8096" y="4"/>
                                  <a:pt x="8096" y="8"/>
                                </a:cubicBezTo>
                                <a:cubicBezTo>
                                  <a:pt x="8096" y="13"/>
                                  <a:pt x="8092" y="16"/>
                                  <a:pt x="8088" y="16"/>
                                </a:cubicBezTo>
                                <a:lnTo>
                                  <a:pt x="8072" y="16"/>
                                </a:lnTo>
                                <a:cubicBezTo>
                                  <a:pt x="8068" y="16"/>
                                  <a:pt x="8064" y="13"/>
                                  <a:pt x="8064" y="8"/>
                                </a:cubicBezTo>
                                <a:cubicBezTo>
                                  <a:pt x="8064" y="4"/>
                                  <a:pt x="8068" y="0"/>
                                  <a:pt x="8072" y="0"/>
                                </a:cubicBezTo>
                                <a:close/>
                                <a:moveTo>
                                  <a:pt x="8120" y="0"/>
                                </a:moveTo>
                                <a:lnTo>
                                  <a:pt x="8136" y="0"/>
                                </a:lnTo>
                                <a:cubicBezTo>
                                  <a:pt x="8140" y="0"/>
                                  <a:pt x="8144" y="4"/>
                                  <a:pt x="8144" y="8"/>
                                </a:cubicBezTo>
                                <a:cubicBezTo>
                                  <a:pt x="8144" y="13"/>
                                  <a:pt x="8140" y="16"/>
                                  <a:pt x="8136" y="16"/>
                                </a:cubicBezTo>
                                <a:lnTo>
                                  <a:pt x="8120" y="16"/>
                                </a:lnTo>
                                <a:cubicBezTo>
                                  <a:pt x="8116" y="16"/>
                                  <a:pt x="8112" y="13"/>
                                  <a:pt x="8112" y="8"/>
                                </a:cubicBezTo>
                                <a:cubicBezTo>
                                  <a:pt x="8112" y="4"/>
                                  <a:pt x="8116" y="0"/>
                                  <a:pt x="8120" y="0"/>
                                </a:cubicBezTo>
                                <a:close/>
                                <a:moveTo>
                                  <a:pt x="8168" y="0"/>
                                </a:moveTo>
                                <a:lnTo>
                                  <a:pt x="8172" y="0"/>
                                </a:lnTo>
                                <a:cubicBezTo>
                                  <a:pt x="8176" y="0"/>
                                  <a:pt x="8180" y="4"/>
                                  <a:pt x="8180" y="8"/>
                                </a:cubicBezTo>
                                <a:cubicBezTo>
                                  <a:pt x="8180" y="13"/>
                                  <a:pt x="8176" y="16"/>
                                  <a:pt x="8172" y="16"/>
                                </a:cubicBezTo>
                                <a:lnTo>
                                  <a:pt x="8168" y="16"/>
                                </a:lnTo>
                                <a:cubicBezTo>
                                  <a:pt x="8164" y="16"/>
                                  <a:pt x="8160" y="13"/>
                                  <a:pt x="8160" y="8"/>
                                </a:cubicBezTo>
                                <a:cubicBezTo>
                                  <a:pt x="8160" y="4"/>
                                  <a:pt x="8164" y="0"/>
                                  <a:pt x="816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771480"/>
                            <a:ext cx="3893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0" h="16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cubicBezTo>
                                  <a:pt x="28" y="0"/>
                                  <a:pt x="32" y="4"/>
                                  <a:pt x="32" y="8"/>
                                </a:cubicBezTo>
                                <a:cubicBezTo>
                                  <a:pt x="32" y="13"/>
                                  <a:pt x="28" y="16"/>
                                  <a:pt x="24" y="16"/>
                                </a:cubicBezTo>
                                <a:lnTo>
                                  <a:pt x="8" y="16"/>
                                </a:lnTo>
                                <a:cubicBezTo>
                                  <a:pt x="4" y="16"/>
                                  <a:pt x="0" y="13"/>
                                  <a:pt x="0" y="8"/>
                                </a:cubicBez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lose/>
                                <a:moveTo>
                                  <a:pt x="56" y="0"/>
                                </a:moveTo>
                                <a:lnTo>
                                  <a:pt x="72" y="0"/>
                                </a:lnTo>
                                <a:cubicBezTo>
                                  <a:pt x="76" y="0"/>
                                  <a:pt x="80" y="4"/>
                                  <a:pt x="80" y="8"/>
                                </a:cubicBezTo>
                                <a:cubicBezTo>
                                  <a:pt x="80" y="13"/>
                                  <a:pt x="76" y="16"/>
                                  <a:pt x="72" y="16"/>
                                </a:cubicBezTo>
                                <a:lnTo>
                                  <a:pt x="56" y="16"/>
                                </a:lnTo>
                                <a:cubicBezTo>
                                  <a:pt x="52" y="16"/>
                                  <a:pt x="48" y="13"/>
                                  <a:pt x="48" y="8"/>
                                </a:cubicBezTo>
                                <a:cubicBezTo>
                                  <a:pt x="48" y="4"/>
                                  <a:pt x="52" y="0"/>
                                  <a:pt x="56" y="0"/>
                                </a:cubicBezTo>
                                <a:close/>
                                <a:moveTo>
                                  <a:pt x="104" y="0"/>
                                </a:moveTo>
                                <a:lnTo>
                                  <a:pt x="120" y="0"/>
                                </a:lnTo>
                                <a:cubicBezTo>
                                  <a:pt x="124" y="0"/>
                                  <a:pt x="128" y="4"/>
                                  <a:pt x="128" y="8"/>
                                </a:cubicBezTo>
                                <a:cubicBezTo>
                                  <a:pt x="128" y="13"/>
                                  <a:pt x="124" y="16"/>
                                  <a:pt x="120" y="16"/>
                                </a:cubicBezTo>
                                <a:lnTo>
                                  <a:pt x="104" y="16"/>
                                </a:lnTo>
                                <a:cubicBezTo>
                                  <a:pt x="100" y="16"/>
                                  <a:pt x="96" y="13"/>
                                  <a:pt x="96" y="8"/>
                                </a:cubicBezTo>
                                <a:cubicBezTo>
                                  <a:pt x="96" y="4"/>
                                  <a:pt x="100" y="0"/>
                                  <a:pt x="104" y="0"/>
                                </a:cubicBezTo>
                                <a:close/>
                                <a:moveTo>
                                  <a:pt x="152" y="0"/>
                                </a:moveTo>
                                <a:lnTo>
                                  <a:pt x="168" y="0"/>
                                </a:lnTo>
                                <a:cubicBezTo>
                                  <a:pt x="172" y="0"/>
                                  <a:pt x="176" y="4"/>
                                  <a:pt x="176" y="8"/>
                                </a:cubicBezTo>
                                <a:cubicBezTo>
                                  <a:pt x="176" y="13"/>
                                  <a:pt x="172" y="16"/>
                                  <a:pt x="168" y="16"/>
                                </a:cubicBezTo>
                                <a:lnTo>
                                  <a:pt x="152" y="16"/>
                                </a:lnTo>
                                <a:cubicBezTo>
                                  <a:pt x="148" y="16"/>
                                  <a:pt x="144" y="13"/>
                                  <a:pt x="144" y="8"/>
                                </a:cubicBezTo>
                                <a:cubicBezTo>
                                  <a:pt x="144" y="4"/>
                                  <a:pt x="148" y="0"/>
                                  <a:pt x="152" y="0"/>
                                </a:cubicBezTo>
                                <a:close/>
                                <a:moveTo>
                                  <a:pt x="200" y="0"/>
                                </a:moveTo>
                                <a:lnTo>
                                  <a:pt x="216" y="0"/>
                                </a:lnTo>
                                <a:cubicBezTo>
                                  <a:pt x="220" y="0"/>
                                  <a:pt x="224" y="4"/>
                                  <a:pt x="224" y="8"/>
                                </a:cubicBezTo>
                                <a:cubicBezTo>
                                  <a:pt x="224" y="13"/>
                                  <a:pt x="220" y="16"/>
                                  <a:pt x="216" y="16"/>
                                </a:cubicBezTo>
                                <a:lnTo>
                                  <a:pt x="200" y="16"/>
                                </a:lnTo>
                                <a:cubicBezTo>
                                  <a:pt x="196" y="16"/>
                                  <a:pt x="192" y="13"/>
                                  <a:pt x="192" y="8"/>
                                </a:cubicBezTo>
                                <a:cubicBezTo>
                                  <a:pt x="192" y="4"/>
                                  <a:pt x="196" y="0"/>
                                  <a:pt x="200" y="0"/>
                                </a:cubicBezTo>
                                <a:close/>
                                <a:moveTo>
                                  <a:pt x="248" y="0"/>
                                </a:moveTo>
                                <a:lnTo>
                                  <a:pt x="264" y="0"/>
                                </a:lnTo>
                                <a:cubicBezTo>
                                  <a:pt x="268" y="0"/>
                                  <a:pt x="272" y="4"/>
                                  <a:pt x="272" y="8"/>
                                </a:cubicBezTo>
                                <a:cubicBezTo>
                                  <a:pt x="272" y="13"/>
                                  <a:pt x="268" y="16"/>
                                  <a:pt x="264" y="16"/>
                                </a:cubicBezTo>
                                <a:lnTo>
                                  <a:pt x="248" y="16"/>
                                </a:lnTo>
                                <a:cubicBezTo>
                                  <a:pt x="244" y="16"/>
                                  <a:pt x="240" y="13"/>
                                  <a:pt x="240" y="8"/>
                                </a:cubicBezTo>
                                <a:cubicBezTo>
                                  <a:pt x="240" y="4"/>
                                  <a:pt x="244" y="0"/>
                                  <a:pt x="248" y="0"/>
                                </a:cubicBezTo>
                                <a:close/>
                                <a:moveTo>
                                  <a:pt x="296" y="0"/>
                                </a:moveTo>
                                <a:lnTo>
                                  <a:pt x="312" y="0"/>
                                </a:lnTo>
                                <a:cubicBezTo>
                                  <a:pt x="316" y="0"/>
                                  <a:pt x="320" y="4"/>
                                  <a:pt x="320" y="8"/>
                                </a:cubicBezTo>
                                <a:cubicBezTo>
                                  <a:pt x="320" y="13"/>
                                  <a:pt x="316" y="16"/>
                                  <a:pt x="312" y="16"/>
                                </a:cubicBezTo>
                                <a:lnTo>
                                  <a:pt x="296" y="16"/>
                                </a:lnTo>
                                <a:cubicBezTo>
                                  <a:pt x="292" y="16"/>
                                  <a:pt x="288" y="13"/>
                                  <a:pt x="288" y="8"/>
                                </a:cubicBezTo>
                                <a:cubicBezTo>
                                  <a:pt x="288" y="4"/>
                                  <a:pt x="292" y="0"/>
                                  <a:pt x="296" y="0"/>
                                </a:cubicBezTo>
                                <a:close/>
                                <a:moveTo>
                                  <a:pt x="344" y="0"/>
                                </a:moveTo>
                                <a:lnTo>
                                  <a:pt x="360" y="0"/>
                                </a:lnTo>
                                <a:cubicBezTo>
                                  <a:pt x="364" y="0"/>
                                  <a:pt x="368" y="4"/>
                                  <a:pt x="368" y="8"/>
                                </a:cubicBezTo>
                                <a:cubicBezTo>
                                  <a:pt x="368" y="13"/>
                                  <a:pt x="364" y="16"/>
                                  <a:pt x="360" y="16"/>
                                </a:cubicBezTo>
                                <a:lnTo>
                                  <a:pt x="344" y="16"/>
                                </a:lnTo>
                                <a:cubicBezTo>
                                  <a:pt x="340" y="16"/>
                                  <a:pt x="336" y="13"/>
                                  <a:pt x="336" y="8"/>
                                </a:cubicBezTo>
                                <a:cubicBezTo>
                                  <a:pt x="336" y="4"/>
                                  <a:pt x="340" y="0"/>
                                  <a:pt x="344" y="0"/>
                                </a:cubicBezTo>
                                <a:close/>
                                <a:moveTo>
                                  <a:pt x="392" y="0"/>
                                </a:moveTo>
                                <a:lnTo>
                                  <a:pt x="408" y="0"/>
                                </a:lnTo>
                                <a:cubicBezTo>
                                  <a:pt x="412" y="0"/>
                                  <a:pt x="416" y="4"/>
                                  <a:pt x="416" y="8"/>
                                </a:cubicBezTo>
                                <a:cubicBezTo>
                                  <a:pt x="416" y="13"/>
                                  <a:pt x="412" y="16"/>
                                  <a:pt x="408" y="16"/>
                                </a:cubicBezTo>
                                <a:lnTo>
                                  <a:pt x="392" y="16"/>
                                </a:lnTo>
                                <a:cubicBezTo>
                                  <a:pt x="388" y="16"/>
                                  <a:pt x="384" y="13"/>
                                  <a:pt x="384" y="8"/>
                                </a:cubicBezTo>
                                <a:cubicBezTo>
                                  <a:pt x="384" y="4"/>
                                  <a:pt x="388" y="0"/>
                                  <a:pt x="392" y="0"/>
                                </a:cubicBezTo>
                                <a:close/>
                                <a:moveTo>
                                  <a:pt x="440" y="0"/>
                                </a:moveTo>
                                <a:lnTo>
                                  <a:pt x="456" y="0"/>
                                </a:lnTo>
                                <a:cubicBezTo>
                                  <a:pt x="460" y="0"/>
                                  <a:pt x="464" y="4"/>
                                  <a:pt x="464" y="8"/>
                                </a:cubicBezTo>
                                <a:cubicBezTo>
                                  <a:pt x="464" y="13"/>
                                  <a:pt x="460" y="16"/>
                                  <a:pt x="456" y="16"/>
                                </a:cubicBezTo>
                                <a:lnTo>
                                  <a:pt x="440" y="16"/>
                                </a:lnTo>
                                <a:cubicBezTo>
                                  <a:pt x="436" y="16"/>
                                  <a:pt x="432" y="13"/>
                                  <a:pt x="432" y="8"/>
                                </a:cubicBezTo>
                                <a:cubicBezTo>
                                  <a:pt x="432" y="4"/>
                                  <a:pt x="436" y="0"/>
                                  <a:pt x="440" y="0"/>
                                </a:cubicBezTo>
                                <a:close/>
                                <a:moveTo>
                                  <a:pt x="488" y="0"/>
                                </a:moveTo>
                                <a:lnTo>
                                  <a:pt x="504" y="0"/>
                                </a:lnTo>
                                <a:cubicBezTo>
                                  <a:pt x="508" y="0"/>
                                  <a:pt x="512" y="4"/>
                                  <a:pt x="512" y="8"/>
                                </a:cubicBezTo>
                                <a:cubicBezTo>
                                  <a:pt x="512" y="13"/>
                                  <a:pt x="508" y="16"/>
                                  <a:pt x="504" y="16"/>
                                </a:cubicBezTo>
                                <a:lnTo>
                                  <a:pt x="488" y="16"/>
                                </a:lnTo>
                                <a:cubicBezTo>
                                  <a:pt x="484" y="16"/>
                                  <a:pt x="480" y="13"/>
                                  <a:pt x="480" y="8"/>
                                </a:cubicBezTo>
                                <a:cubicBezTo>
                                  <a:pt x="480" y="4"/>
                                  <a:pt x="484" y="0"/>
                                  <a:pt x="488" y="0"/>
                                </a:cubicBezTo>
                                <a:close/>
                                <a:moveTo>
                                  <a:pt x="536" y="0"/>
                                </a:moveTo>
                                <a:lnTo>
                                  <a:pt x="552" y="0"/>
                                </a:lnTo>
                                <a:cubicBezTo>
                                  <a:pt x="556" y="0"/>
                                  <a:pt x="560" y="4"/>
                                  <a:pt x="560" y="8"/>
                                </a:cubicBezTo>
                                <a:cubicBezTo>
                                  <a:pt x="560" y="13"/>
                                  <a:pt x="556" y="16"/>
                                  <a:pt x="552" y="16"/>
                                </a:cubicBezTo>
                                <a:lnTo>
                                  <a:pt x="536" y="16"/>
                                </a:lnTo>
                                <a:cubicBezTo>
                                  <a:pt x="532" y="16"/>
                                  <a:pt x="528" y="13"/>
                                  <a:pt x="528" y="8"/>
                                </a:cubicBezTo>
                                <a:cubicBezTo>
                                  <a:pt x="528" y="4"/>
                                  <a:pt x="532" y="0"/>
                                  <a:pt x="536" y="0"/>
                                </a:cubicBezTo>
                                <a:close/>
                                <a:moveTo>
                                  <a:pt x="584" y="0"/>
                                </a:moveTo>
                                <a:lnTo>
                                  <a:pt x="600" y="0"/>
                                </a:lnTo>
                                <a:cubicBezTo>
                                  <a:pt x="604" y="0"/>
                                  <a:pt x="608" y="4"/>
                                  <a:pt x="608" y="8"/>
                                </a:cubicBezTo>
                                <a:cubicBezTo>
                                  <a:pt x="608" y="13"/>
                                  <a:pt x="604" y="16"/>
                                  <a:pt x="600" y="16"/>
                                </a:cubicBezTo>
                                <a:lnTo>
                                  <a:pt x="584" y="16"/>
                                </a:lnTo>
                                <a:cubicBezTo>
                                  <a:pt x="580" y="16"/>
                                  <a:pt x="576" y="13"/>
                                  <a:pt x="576" y="8"/>
                                </a:cubicBezTo>
                                <a:cubicBezTo>
                                  <a:pt x="576" y="4"/>
                                  <a:pt x="580" y="0"/>
                                  <a:pt x="584" y="0"/>
                                </a:cubicBezTo>
                                <a:close/>
                                <a:moveTo>
                                  <a:pt x="632" y="0"/>
                                </a:moveTo>
                                <a:lnTo>
                                  <a:pt x="648" y="0"/>
                                </a:lnTo>
                                <a:cubicBezTo>
                                  <a:pt x="652" y="0"/>
                                  <a:pt x="656" y="4"/>
                                  <a:pt x="656" y="8"/>
                                </a:cubicBezTo>
                                <a:cubicBezTo>
                                  <a:pt x="656" y="13"/>
                                  <a:pt x="652" y="16"/>
                                  <a:pt x="648" y="16"/>
                                </a:cubicBezTo>
                                <a:lnTo>
                                  <a:pt x="632" y="16"/>
                                </a:lnTo>
                                <a:cubicBezTo>
                                  <a:pt x="628" y="16"/>
                                  <a:pt x="624" y="13"/>
                                  <a:pt x="624" y="8"/>
                                </a:cubicBezTo>
                                <a:cubicBezTo>
                                  <a:pt x="624" y="4"/>
                                  <a:pt x="628" y="0"/>
                                  <a:pt x="632" y="0"/>
                                </a:cubicBezTo>
                                <a:close/>
                                <a:moveTo>
                                  <a:pt x="680" y="0"/>
                                </a:moveTo>
                                <a:lnTo>
                                  <a:pt x="696" y="0"/>
                                </a:lnTo>
                                <a:cubicBezTo>
                                  <a:pt x="700" y="0"/>
                                  <a:pt x="704" y="4"/>
                                  <a:pt x="704" y="8"/>
                                </a:cubicBezTo>
                                <a:cubicBezTo>
                                  <a:pt x="704" y="13"/>
                                  <a:pt x="700" y="16"/>
                                  <a:pt x="696" y="16"/>
                                </a:cubicBezTo>
                                <a:lnTo>
                                  <a:pt x="680" y="16"/>
                                </a:lnTo>
                                <a:cubicBezTo>
                                  <a:pt x="676" y="16"/>
                                  <a:pt x="672" y="13"/>
                                  <a:pt x="672" y="8"/>
                                </a:cubicBezTo>
                                <a:cubicBezTo>
                                  <a:pt x="672" y="4"/>
                                  <a:pt x="676" y="0"/>
                                  <a:pt x="680" y="0"/>
                                </a:cubicBezTo>
                                <a:close/>
                                <a:moveTo>
                                  <a:pt x="728" y="0"/>
                                </a:moveTo>
                                <a:lnTo>
                                  <a:pt x="744" y="0"/>
                                </a:lnTo>
                                <a:cubicBezTo>
                                  <a:pt x="748" y="0"/>
                                  <a:pt x="752" y="4"/>
                                  <a:pt x="752" y="8"/>
                                </a:cubicBezTo>
                                <a:cubicBezTo>
                                  <a:pt x="752" y="13"/>
                                  <a:pt x="748" y="16"/>
                                  <a:pt x="744" y="16"/>
                                </a:cubicBezTo>
                                <a:lnTo>
                                  <a:pt x="728" y="16"/>
                                </a:lnTo>
                                <a:cubicBezTo>
                                  <a:pt x="724" y="16"/>
                                  <a:pt x="720" y="13"/>
                                  <a:pt x="720" y="8"/>
                                </a:cubicBezTo>
                                <a:cubicBezTo>
                                  <a:pt x="720" y="4"/>
                                  <a:pt x="724" y="0"/>
                                  <a:pt x="728" y="0"/>
                                </a:cubicBezTo>
                                <a:close/>
                                <a:moveTo>
                                  <a:pt x="776" y="0"/>
                                </a:moveTo>
                                <a:lnTo>
                                  <a:pt x="792" y="0"/>
                                </a:lnTo>
                                <a:cubicBezTo>
                                  <a:pt x="796" y="0"/>
                                  <a:pt x="800" y="4"/>
                                  <a:pt x="800" y="8"/>
                                </a:cubicBezTo>
                                <a:cubicBezTo>
                                  <a:pt x="800" y="13"/>
                                  <a:pt x="796" y="16"/>
                                  <a:pt x="792" y="16"/>
                                </a:cubicBezTo>
                                <a:lnTo>
                                  <a:pt x="776" y="16"/>
                                </a:lnTo>
                                <a:cubicBezTo>
                                  <a:pt x="772" y="16"/>
                                  <a:pt x="768" y="13"/>
                                  <a:pt x="768" y="8"/>
                                </a:cubicBezTo>
                                <a:cubicBezTo>
                                  <a:pt x="768" y="4"/>
                                  <a:pt x="772" y="0"/>
                                  <a:pt x="776" y="0"/>
                                </a:cubicBezTo>
                                <a:close/>
                                <a:moveTo>
                                  <a:pt x="824" y="0"/>
                                </a:moveTo>
                                <a:lnTo>
                                  <a:pt x="840" y="0"/>
                                </a:lnTo>
                                <a:cubicBezTo>
                                  <a:pt x="844" y="0"/>
                                  <a:pt x="848" y="4"/>
                                  <a:pt x="848" y="8"/>
                                </a:cubicBezTo>
                                <a:cubicBezTo>
                                  <a:pt x="848" y="13"/>
                                  <a:pt x="844" y="16"/>
                                  <a:pt x="840" y="16"/>
                                </a:cubicBezTo>
                                <a:lnTo>
                                  <a:pt x="824" y="16"/>
                                </a:lnTo>
                                <a:cubicBezTo>
                                  <a:pt x="820" y="16"/>
                                  <a:pt x="816" y="13"/>
                                  <a:pt x="816" y="8"/>
                                </a:cubicBezTo>
                                <a:cubicBezTo>
                                  <a:pt x="816" y="4"/>
                                  <a:pt x="820" y="0"/>
                                  <a:pt x="824" y="0"/>
                                </a:cubicBezTo>
                                <a:close/>
                                <a:moveTo>
                                  <a:pt x="872" y="0"/>
                                </a:moveTo>
                                <a:lnTo>
                                  <a:pt x="888" y="0"/>
                                </a:lnTo>
                                <a:cubicBezTo>
                                  <a:pt x="892" y="0"/>
                                  <a:pt x="896" y="4"/>
                                  <a:pt x="896" y="8"/>
                                </a:cubicBezTo>
                                <a:cubicBezTo>
                                  <a:pt x="896" y="13"/>
                                  <a:pt x="892" y="16"/>
                                  <a:pt x="888" y="16"/>
                                </a:cubicBezTo>
                                <a:lnTo>
                                  <a:pt x="872" y="16"/>
                                </a:lnTo>
                                <a:cubicBezTo>
                                  <a:pt x="868" y="16"/>
                                  <a:pt x="864" y="13"/>
                                  <a:pt x="864" y="8"/>
                                </a:cubicBezTo>
                                <a:cubicBezTo>
                                  <a:pt x="864" y="4"/>
                                  <a:pt x="868" y="0"/>
                                  <a:pt x="872" y="0"/>
                                </a:cubicBezTo>
                                <a:close/>
                                <a:moveTo>
                                  <a:pt x="920" y="0"/>
                                </a:moveTo>
                                <a:lnTo>
                                  <a:pt x="936" y="0"/>
                                </a:lnTo>
                                <a:cubicBezTo>
                                  <a:pt x="940" y="0"/>
                                  <a:pt x="944" y="4"/>
                                  <a:pt x="944" y="8"/>
                                </a:cubicBezTo>
                                <a:cubicBezTo>
                                  <a:pt x="944" y="13"/>
                                  <a:pt x="940" y="16"/>
                                  <a:pt x="936" y="16"/>
                                </a:cubicBezTo>
                                <a:lnTo>
                                  <a:pt x="920" y="16"/>
                                </a:lnTo>
                                <a:cubicBezTo>
                                  <a:pt x="916" y="16"/>
                                  <a:pt x="912" y="13"/>
                                  <a:pt x="912" y="8"/>
                                </a:cubicBezTo>
                                <a:cubicBezTo>
                                  <a:pt x="912" y="4"/>
                                  <a:pt x="916" y="0"/>
                                  <a:pt x="920" y="0"/>
                                </a:cubicBezTo>
                                <a:close/>
                                <a:moveTo>
                                  <a:pt x="968" y="0"/>
                                </a:moveTo>
                                <a:lnTo>
                                  <a:pt x="984" y="0"/>
                                </a:lnTo>
                                <a:cubicBezTo>
                                  <a:pt x="988" y="0"/>
                                  <a:pt x="992" y="4"/>
                                  <a:pt x="992" y="8"/>
                                </a:cubicBezTo>
                                <a:cubicBezTo>
                                  <a:pt x="992" y="13"/>
                                  <a:pt x="988" y="16"/>
                                  <a:pt x="984" y="16"/>
                                </a:cubicBezTo>
                                <a:lnTo>
                                  <a:pt x="968" y="16"/>
                                </a:lnTo>
                                <a:cubicBezTo>
                                  <a:pt x="964" y="16"/>
                                  <a:pt x="960" y="13"/>
                                  <a:pt x="960" y="8"/>
                                </a:cubicBezTo>
                                <a:cubicBezTo>
                                  <a:pt x="960" y="4"/>
                                  <a:pt x="964" y="0"/>
                                  <a:pt x="968" y="0"/>
                                </a:cubicBezTo>
                                <a:close/>
                                <a:moveTo>
                                  <a:pt x="1016" y="0"/>
                                </a:moveTo>
                                <a:lnTo>
                                  <a:pt x="1032" y="0"/>
                                </a:lnTo>
                                <a:cubicBezTo>
                                  <a:pt x="1036" y="0"/>
                                  <a:pt x="1040" y="4"/>
                                  <a:pt x="1040" y="8"/>
                                </a:cubicBezTo>
                                <a:cubicBezTo>
                                  <a:pt x="1040" y="13"/>
                                  <a:pt x="1036" y="16"/>
                                  <a:pt x="1032" y="16"/>
                                </a:cubicBezTo>
                                <a:lnTo>
                                  <a:pt x="1016" y="16"/>
                                </a:lnTo>
                                <a:cubicBezTo>
                                  <a:pt x="1012" y="16"/>
                                  <a:pt x="1008" y="13"/>
                                  <a:pt x="1008" y="8"/>
                                </a:cubicBezTo>
                                <a:cubicBezTo>
                                  <a:pt x="1008" y="4"/>
                                  <a:pt x="1012" y="0"/>
                                  <a:pt x="1016" y="0"/>
                                </a:cubicBezTo>
                                <a:close/>
                                <a:moveTo>
                                  <a:pt x="1064" y="0"/>
                                </a:moveTo>
                                <a:lnTo>
                                  <a:pt x="1080" y="0"/>
                                </a:lnTo>
                                <a:cubicBezTo>
                                  <a:pt x="1084" y="0"/>
                                  <a:pt x="1088" y="4"/>
                                  <a:pt x="1088" y="8"/>
                                </a:cubicBezTo>
                                <a:cubicBezTo>
                                  <a:pt x="1088" y="13"/>
                                  <a:pt x="1084" y="16"/>
                                  <a:pt x="1080" y="16"/>
                                </a:cubicBezTo>
                                <a:lnTo>
                                  <a:pt x="1064" y="16"/>
                                </a:lnTo>
                                <a:cubicBezTo>
                                  <a:pt x="1060" y="16"/>
                                  <a:pt x="1056" y="13"/>
                                  <a:pt x="1056" y="8"/>
                                </a:cubicBezTo>
                                <a:cubicBezTo>
                                  <a:pt x="1056" y="4"/>
                                  <a:pt x="1060" y="0"/>
                                  <a:pt x="1064" y="0"/>
                                </a:cubicBezTo>
                                <a:close/>
                                <a:moveTo>
                                  <a:pt x="1112" y="0"/>
                                </a:moveTo>
                                <a:lnTo>
                                  <a:pt x="1128" y="0"/>
                                </a:lnTo>
                                <a:cubicBezTo>
                                  <a:pt x="1132" y="0"/>
                                  <a:pt x="1136" y="4"/>
                                  <a:pt x="1136" y="8"/>
                                </a:cubicBezTo>
                                <a:cubicBezTo>
                                  <a:pt x="1136" y="13"/>
                                  <a:pt x="1132" y="16"/>
                                  <a:pt x="1128" y="16"/>
                                </a:cubicBezTo>
                                <a:lnTo>
                                  <a:pt x="1112" y="16"/>
                                </a:lnTo>
                                <a:cubicBezTo>
                                  <a:pt x="1108" y="16"/>
                                  <a:pt x="1104" y="13"/>
                                  <a:pt x="1104" y="8"/>
                                </a:cubicBezTo>
                                <a:cubicBezTo>
                                  <a:pt x="1104" y="4"/>
                                  <a:pt x="1108" y="0"/>
                                  <a:pt x="1112" y="0"/>
                                </a:cubicBezTo>
                                <a:close/>
                                <a:moveTo>
                                  <a:pt x="1160" y="0"/>
                                </a:moveTo>
                                <a:lnTo>
                                  <a:pt x="1176" y="0"/>
                                </a:lnTo>
                                <a:cubicBezTo>
                                  <a:pt x="1180" y="0"/>
                                  <a:pt x="1184" y="4"/>
                                  <a:pt x="1184" y="8"/>
                                </a:cubicBezTo>
                                <a:cubicBezTo>
                                  <a:pt x="1184" y="13"/>
                                  <a:pt x="1180" y="16"/>
                                  <a:pt x="1176" y="16"/>
                                </a:cubicBezTo>
                                <a:lnTo>
                                  <a:pt x="1160" y="16"/>
                                </a:lnTo>
                                <a:cubicBezTo>
                                  <a:pt x="1156" y="16"/>
                                  <a:pt x="1152" y="13"/>
                                  <a:pt x="1152" y="8"/>
                                </a:cubicBezTo>
                                <a:cubicBezTo>
                                  <a:pt x="1152" y="4"/>
                                  <a:pt x="1156" y="0"/>
                                  <a:pt x="1160" y="0"/>
                                </a:cubicBezTo>
                                <a:close/>
                                <a:moveTo>
                                  <a:pt x="1208" y="0"/>
                                </a:moveTo>
                                <a:lnTo>
                                  <a:pt x="1224" y="0"/>
                                </a:lnTo>
                                <a:cubicBezTo>
                                  <a:pt x="1228" y="0"/>
                                  <a:pt x="1232" y="4"/>
                                  <a:pt x="1232" y="8"/>
                                </a:cubicBezTo>
                                <a:cubicBezTo>
                                  <a:pt x="1232" y="13"/>
                                  <a:pt x="1228" y="16"/>
                                  <a:pt x="1224" y="16"/>
                                </a:cubicBezTo>
                                <a:lnTo>
                                  <a:pt x="1208" y="16"/>
                                </a:lnTo>
                                <a:cubicBezTo>
                                  <a:pt x="1204" y="16"/>
                                  <a:pt x="1200" y="13"/>
                                  <a:pt x="1200" y="8"/>
                                </a:cubicBezTo>
                                <a:cubicBezTo>
                                  <a:pt x="1200" y="4"/>
                                  <a:pt x="1204" y="0"/>
                                  <a:pt x="1208" y="0"/>
                                </a:cubicBezTo>
                                <a:close/>
                                <a:moveTo>
                                  <a:pt x="1256" y="0"/>
                                </a:moveTo>
                                <a:lnTo>
                                  <a:pt x="1272" y="0"/>
                                </a:lnTo>
                                <a:cubicBezTo>
                                  <a:pt x="1276" y="0"/>
                                  <a:pt x="1280" y="4"/>
                                  <a:pt x="1280" y="8"/>
                                </a:cubicBezTo>
                                <a:cubicBezTo>
                                  <a:pt x="1280" y="13"/>
                                  <a:pt x="1276" y="16"/>
                                  <a:pt x="1272" y="16"/>
                                </a:cubicBezTo>
                                <a:lnTo>
                                  <a:pt x="1256" y="16"/>
                                </a:lnTo>
                                <a:cubicBezTo>
                                  <a:pt x="1252" y="16"/>
                                  <a:pt x="1248" y="13"/>
                                  <a:pt x="1248" y="8"/>
                                </a:cubicBezTo>
                                <a:cubicBezTo>
                                  <a:pt x="1248" y="4"/>
                                  <a:pt x="1252" y="0"/>
                                  <a:pt x="1256" y="0"/>
                                </a:cubicBezTo>
                                <a:close/>
                                <a:moveTo>
                                  <a:pt x="1304" y="0"/>
                                </a:moveTo>
                                <a:lnTo>
                                  <a:pt x="1320" y="0"/>
                                </a:lnTo>
                                <a:cubicBezTo>
                                  <a:pt x="1324" y="0"/>
                                  <a:pt x="1328" y="4"/>
                                  <a:pt x="1328" y="8"/>
                                </a:cubicBezTo>
                                <a:cubicBezTo>
                                  <a:pt x="1328" y="13"/>
                                  <a:pt x="1324" y="16"/>
                                  <a:pt x="1320" y="16"/>
                                </a:cubicBezTo>
                                <a:lnTo>
                                  <a:pt x="1304" y="16"/>
                                </a:lnTo>
                                <a:cubicBezTo>
                                  <a:pt x="1300" y="16"/>
                                  <a:pt x="1296" y="13"/>
                                  <a:pt x="1296" y="8"/>
                                </a:cubicBezTo>
                                <a:cubicBezTo>
                                  <a:pt x="1296" y="4"/>
                                  <a:pt x="1300" y="0"/>
                                  <a:pt x="1304" y="0"/>
                                </a:cubicBezTo>
                                <a:close/>
                                <a:moveTo>
                                  <a:pt x="1352" y="0"/>
                                </a:moveTo>
                                <a:lnTo>
                                  <a:pt x="1368" y="0"/>
                                </a:lnTo>
                                <a:cubicBezTo>
                                  <a:pt x="1372" y="0"/>
                                  <a:pt x="1376" y="4"/>
                                  <a:pt x="1376" y="8"/>
                                </a:cubicBezTo>
                                <a:cubicBezTo>
                                  <a:pt x="1376" y="13"/>
                                  <a:pt x="1372" y="16"/>
                                  <a:pt x="1368" y="16"/>
                                </a:cubicBezTo>
                                <a:lnTo>
                                  <a:pt x="1352" y="16"/>
                                </a:lnTo>
                                <a:cubicBezTo>
                                  <a:pt x="1348" y="16"/>
                                  <a:pt x="1344" y="13"/>
                                  <a:pt x="1344" y="8"/>
                                </a:cubicBezTo>
                                <a:cubicBezTo>
                                  <a:pt x="1344" y="4"/>
                                  <a:pt x="1348" y="0"/>
                                  <a:pt x="1352" y="0"/>
                                </a:cubicBezTo>
                                <a:close/>
                                <a:moveTo>
                                  <a:pt x="1400" y="0"/>
                                </a:moveTo>
                                <a:lnTo>
                                  <a:pt x="1416" y="0"/>
                                </a:lnTo>
                                <a:cubicBezTo>
                                  <a:pt x="1420" y="0"/>
                                  <a:pt x="1424" y="4"/>
                                  <a:pt x="1424" y="8"/>
                                </a:cubicBezTo>
                                <a:cubicBezTo>
                                  <a:pt x="1424" y="13"/>
                                  <a:pt x="1420" y="16"/>
                                  <a:pt x="1416" y="16"/>
                                </a:cubicBezTo>
                                <a:lnTo>
                                  <a:pt x="1400" y="16"/>
                                </a:lnTo>
                                <a:cubicBezTo>
                                  <a:pt x="1396" y="16"/>
                                  <a:pt x="1392" y="13"/>
                                  <a:pt x="1392" y="8"/>
                                </a:cubicBezTo>
                                <a:cubicBezTo>
                                  <a:pt x="1392" y="4"/>
                                  <a:pt x="1396" y="0"/>
                                  <a:pt x="1400" y="0"/>
                                </a:cubicBezTo>
                                <a:close/>
                                <a:moveTo>
                                  <a:pt x="1448" y="0"/>
                                </a:moveTo>
                                <a:lnTo>
                                  <a:pt x="1464" y="0"/>
                                </a:lnTo>
                                <a:cubicBezTo>
                                  <a:pt x="1468" y="0"/>
                                  <a:pt x="1472" y="4"/>
                                  <a:pt x="1472" y="8"/>
                                </a:cubicBezTo>
                                <a:cubicBezTo>
                                  <a:pt x="1472" y="13"/>
                                  <a:pt x="1468" y="16"/>
                                  <a:pt x="1464" y="16"/>
                                </a:cubicBezTo>
                                <a:lnTo>
                                  <a:pt x="1448" y="16"/>
                                </a:lnTo>
                                <a:cubicBezTo>
                                  <a:pt x="1444" y="16"/>
                                  <a:pt x="1440" y="13"/>
                                  <a:pt x="1440" y="8"/>
                                </a:cubicBezTo>
                                <a:cubicBezTo>
                                  <a:pt x="1440" y="4"/>
                                  <a:pt x="1444" y="0"/>
                                  <a:pt x="1448" y="0"/>
                                </a:cubicBezTo>
                                <a:close/>
                                <a:moveTo>
                                  <a:pt x="1496" y="0"/>
                                </a:moveTo>
                                <a:lnTo>
                                  <a:pt x="1512" y="0"/>
                                </a:lnTo>
                                <a:cubicBezTo>
                                  <a:pt x="1516" y="0"/>
                                  <a:pt x="1520" y="4"/>
                                  <a:pt x="1520" y="8"/>
                                </a:cubicBezTo>
                                <a:cubicBezTo>
                                  <a:pt x="1520" y="13"/>
                                  <a:pt x="1516" y="16"/>
                                  <a:pt x="1512" y="16"/>
                                </a:cubicBezTo>
                                <a:lnTo>
                                  <a:pt x="1496" y="16"/>
                                </a:lnTo>
                                <a:cubicBezTo>
                                  <a:pt x="1492" y="16"/>
                                  <a:pt x="1488" y="13"/>
                                  <a:pt x="1488" y="8"/>
                                </a:cubicBezTo>
                                <a:cubicBezTo>
                                  <a:pt x="1488" y="4"/>
                                  <a:pt x="1492" y="0"/>
                                  <a:pt x="1496" y="0"/>
                                </a:cubicBezTo>
                                <a:close/>
                                <a:moveTo>
                                  <a:pt x="1544" y="0"/>
                                </a:moveTo>
                                <a:lnTo>
                                  <a:pt x="1560" y="0"/>
                                </a:lnTo>
                                <a:cubicBezTo>
                                  <a:pt x="1564" y="0"/>
                                  <a:pt x="1568" y="4"/>
                                  <a:pt x="1568" y="8"/>
                                </a:cubicBezTo>
                                <a:cubicBezTo>
                                  <a:pt x="1568" y="13"/>
                                  <a:pt x="1564" y="16"/>
                                  <a:pt x="1560" y="16"/>
                                </a:cubicBezTo>
                                <a:lnTo>
                                  <a:pt x="1544" y="16"/>
                                </a:lnTo>
                                <a:cubicBezTo>
                                  <a:pt x="1540" y="16"/>
                                  <a:pt x="1536" y="13"/>
                                  <a:pt x="1536" y="8"/>
                                </a:cubicBezTo>
                                <a:cubicBezTo>
                                  <a:pt x="1536" y="4"/>
                                  <a:pt x="1540" y="0"/>
                                  <a:pt x="1544" y="0"/>
                                </a:cubicBezTo>
                                <a:close/>
                                <a:moveTo>
                                  <a:pt x="1592" y="0"/>
                                </a:moveTo>
                                <a:lnTo>
                                  <a:pt x="1608" y="0"/>
                                </a:lnTo>
                                <a:cubicBezTo>
                                  <a:pt x="1612" y="0"/>
                                  <a:pt x="1616" y="4"/>
                                  <a:pt x="1616" y="8"/>
                                </a:cubicBezTo>
                                <a:cubicBezTo>
                                  <a:pt x="1616" y="13"/>
                                  <a:pt x="1612" y="16"/>
                                  <a:pt x="1608" y="16"/>
                                </a:cubicBezTo>
                                <a:lnTo>
                                  <a:pt x="1592" y="16"/>
                                </a:lnTo>
                                <a:cubicBezTo>
                                  <a:pt x="1588" y="16"/>
                                  <a:pt x="1584" y="13"/>
                                  <a:pt x="1584" y="8"/>
                                </a:cubicBezTo>
                                <a:cubicBezTo>
                                  <a:pt x="1584" y="4"/>
                                  <a:pt x="1588" y="0"/>
                                  <a:pt x="1592" y="0"/>
                                </a:cubicBezTo>
                                <a:close/>
                                <a:moveTo>
                                  <a:pt x="1640" y="0"/>
                                </a:moveTo>
                                <a:lnTo>
                                  <a:pt x="1656" y="0"/>
                                </a:lnTo>
                                <a:cubicBezTo>
                                  <a:pt x="1660" y="0"/>
                                  <a:pt x="1664" y="4"/>
                                  <a:pt x="1664" y="8"/>
                                </a:cubicBezTo>
                                <a:cubicBezTo>
                                  <a:pt x="1664" y="13"/>
                                  <a:pt x="1660" y="16"/>
                                  <a:pt x="1656" y="16"/>
                                </a:cubicBezTo>
                                <a:lnTo>
                                  <a:pt x="1640" y="16"/>
                                </a:lnTo>
                                <a:cubicBezTo>
                                  <a:pt x="1636" y="16"/>
                                  <a:pt x="1632" y="13"/>
                                  <a:pt x="1632" y="8"/>
                                </a:cubicBezTo>
                                <a:cubicBezTo>
                                  <a:pt x="1632" y="4"/>
                                  <a:pt x="1636" y="0"/>
                                  <a:pt x="1640" y="0"/>
                                </a:cubicBezTo>
                                <a:close/>
                                <a:moveTo>
                                  <a:pt x="1688" y="0"/>
                                </a:moveTo>
                                <a:lnTo>
                                  <a:pt x="1704" y="0"/>
                                </a:lnTo>
                                <a:cubicBezTo>
                                  <a:pt x="1708" y="0"/>
                                  <a:pt x="1712" y="4"/>
                                  <a:pt x="1712" y="8"/>
                                </a:cubicBezTo>
                                <a:cubicBezTo>
                                  <a:pt x="1712" y="13"/>
                                  <a:pt x="1708" y="16"/>
                                  <a:pt x="1704" y="16"/>
                                </a:cubicBezTo>
                                <a:lnTo>
                                  <a:pt x="1688" y="16"/>
                                </a:lnTo>
                                <a:cubicBezTo>
                                  <a:pt x="1684" y="16"/>
                                  <a:pt x="1680" y="13"/>
                                  <a:pt x="1680" y="8"/>
                                </a:cubicBezTo>
                                <a:cubicBezTo>
                                  <a:pt x="1680" y="4"/>
                                  <a:pt x="1684" y="0"/>
                                  <a:pt x="1688" y="0"/>
                                </a:cubicBezTo>
                                <a:close/>
                                <a:moveTo>
                                  <a:pt x="1736" y="0"/>
                                </a:moveTo>
                                <a:lnTo>
                                  <a:pt x="1752" y="0"/>
                                </a:lnTo>
                                <a:cubicBezTo>
                                  <a:pt x="1756" y="0"/>
                                  <a:pt x="1760" y="4"/>
                                  <a:pt x="1760" y="8"/>
                                </a:cubicBezTo>
                                <a:cubicBezTo>
                                  <a:pt x="1760" y="13"/>
                                  <a:pt x="1756" y="16"/>
                                  <a:pt x="1752" y="16"/>
                                </a:cubicBezTo>
                                <a:lnTo>
                                  <a:pt x="1736" y="16"/>
                                </a:lnTo>
                                <a:cubicBezTo>
                                  <a:pt x="1732" y="16"/>
                                  <a:pt x="1728" y="13"/>
                                  <a:pt x="1728" y="8"/>
                                </a:cubicBezTo>
                                <a:cubicBezTo>
                                  <a:pt x="1728" y="4"/>
                                  <a:pt x="1732" y="0"/>
                                  <a:pt x="1736" y="0"/>
                                </a:cubicBezTo>
                                <a:close/>
                                <a:moveTo>
                                  <a:pt x="1784" y="0"/>
                                </a:moveTo>
                                <a:lnTo>
                                  <a:pt x="1800" y="0"/>
                                </a:lnTo>
                                <a:cubicBezTo>
                                  <a:pt x="1804" y="0"/>
                                  <a:pt x="1808" y="4"/>
                                  <a:pt x="1808" y="8"/>
                                </a:cubicBezTo>
                                <a:cubicBezTo>
                                  <a:pt x="1808" y="13"/>
                                  <a:pt x="1804" y="16"/>
                                  <a:pt x="1800" y="16"/>
                                </a:cubicBezTo>
                                <a:lnTo>
                                  <a:pt x="1784" y="16"/>
                                </a:lnTo>
                                <a:cubicBezTo>
                                  <a:pt x="1780" y="16"/>
                                  <a:pt x="1776" y="13"/>
                                  <a:pt x="1776" y="8"/>
                                </a:cubicBezTo>
                                <a:cubicBezTo>
                                  <a:pt x="1776" y="4"/>
                                  <a:pt x="1780" y="0"/>
                                  <a:pt x="1784" y="0"/>
                                </a:cubicBezTo>
                                <a:close/>
                                <a:moveTo>
                                  <a:pt x="1832" y="0"/>
                                </a:moveTo>
                                <a:lnTo>
                                  <a:pt x="1848" y="0"/>
                                </a:lnTo>
                                <a:cubicBezTo>
                                  <a:pt x="1852" y="0"/>
                                  <a:pt x="1856" y="4"/>
                                  <a:pt x="1856" y="8"/>
                                </a:cubicBezTo>
                                <a:cubicBezTo>
                                  <a:pt x="1856" y="13"/>
                                  <a:pt x="1852" y="16"/>
                                  <a:pt x="1848" y="16"/>
                                </a:cubicBezTo>
                                <a:lnTo>
                                  <a:pt x="1832" y="16"/>
                                </a:lnTo>
                                <a:cubicBezTo>
                                  <a:pt x="1828" y="16"/>
                                  <a:pt x="1824" y="13"/>
                                  <a:pt x="1824" y="8"/>
                                </a:cubicBezTo>
                                <a:cubicBezTo>
                                  <a:pt x="1824" y="4"/>
                                  <a:pt x="1828" y="0"/>
                                  <a:pt x="1832" y="0"/>
                                </a:cubicBezTo>
                                <a:close/>
                                <a:moveTo>
                                  <a:pt x="1880" y="0"/>
                                </a:moveTo>
                                <a:lnTo>
                                  <a:pt x="1896" y="0"/>
                                </a:lnTo>
                                <a:cubicBezTo>
                                  <a:pt x="1900" y="0"/>
                                  <a:pt x="1904" y="4"/>
                                  <a:pt x="1904" y="8"/>
                                </a:cubicBezTo>
                                <a:cubicBezTo>
                                  <a:pt x="1904" y="13"/>
                                  <a:pt x="1900" y="16"/>
                                  <a:pt x="1896" y="16"/>
                                </a:cubicBezTo>
                                <a:lnTo>
                                  <a:pt x="1880" y="16"/>
                                </a:lnTo>
                                <a:cubicBezTo>
                                  <a:pt x="1876" y="16"/>
                                  <a:pt x="1872" y="13"/>
                                  <a:pt x="1872" y="8"/>
                                </a:cubicBezTo>
                                <a:cubicBezTo>
                                  <a:pt x="1872" y="4"/>
                                  <a:pt x="1876" y="0"/>
                                  <a:pt x="1880" y="0"/>
                                </a:cubicBezTo>
                                <a:close/>
                                <a:moveTo>
                                  <a:pt x="1928" y="0"/>
                                </a:moveTo>
                                <a:lnTo>
                                  <a:pt x="1944" y="0"/>
                                </a:lnTo>
                                <a:cubicBezTo>
                                  <a:pt x="1948" y="0"/>
                                  <a:pt x="1952" y="4"/>
                                  <a:pt x="1952" y="8"/>
                                </a:cubicBezTo>
                                <a:cubicBezTo>
                                  <a:pt x="1952" y="13"/>
                                  <a:pt x="1948" y="16"/>
                                  <a:pt x="1944" y="16"/>
                                </a:cubicBezTo>
                                <a:lnTo>
                                  <a:pt x="1928" y="16"/>
                                </a:lnTo>
                                <a:cubicBezTo>
                                  <a:pt x="1924" y="16"/>
                                  <a:pt x="1920" y="13"/>
                                  <a:pt x="1920" y="8"/>
                                </a:cubicBezTo>
                                <a:cubicBezTo>
                                  <a:pt x="1920" y="4"/>
                                  <a:pt x="1924" y="0"/>
                                  <a:pt x="1928" y="0"/>
                                </a:cubicBezTo>
                                <a:close/>
                                <a:moveTo>
                                  <a:pt x="1976" y="0"/>
                                </a:moveTo>
                                <a:lnTo>
                                  <a:pt x="1992" y="0"/>
                                </a:lnTo>
                                <a:cubicBezTo>
                                  <a:pt x="1996" y="0"/>
                                  <a:pt x="2000" y="4"/>
                                  <a:pt x="2000" y="8"/>
                                </a:cubicBezTo>
                                <a:cubicBezTo>
                                  <a:pt x="2000" y="13"/>
                                  <a:pt x="1996" y="16"/>
                                  <a:pt x="1992" y="16"/>
                                </a:cubicBezTo>
                                <a:lnTo>
                                  <a:pt x="1976" y="16"/>
                                </a:lnTo>
                                <a:cubicBezTo>
                                  <a:pt x="1972" y="16"/>
                                  <a:pt x="1968" y="13"/>
                                  <a:pt x="1968" y="8"/>
                                </a:cubicBezTo>
                                <a:cubicBezTo>
                                  <a:pt x="1968" y="4"/>
                                  <a:pt x="1972" y="0"/>
                                  <a:pt x="1976" y="0"/>
                                </a:cubicBezTo>
                                <a:close/>
                                <a:moveTo>
                                  <a:pt x="2024" y="0"/>
                                </a:moveTo>
                                <a:lnTo>
                                  <a:pt x="2040" y="0"/>
                                </a:lnTo>
                                <a:cubicBezTo>
                                  <a:pt x="2044" y="0"/>
                                  <a:pt x="2048" y="4"/>
                                  <a:pt x="2048" y="8"/>
                                </a:cubicBezTo>
                                <a:cubicBezTo>
                                  <a:pt x="2048" y="13"/>
                                  <a:pt x="2044" y="16"/>
                                  <a:pt x="2040" y="16"/>
                                </a:cubicBezTo>
                                <a:lnTo>
                                  <a:pt x="2024" y="16"/>
                                </a:lnTo>
                                <a:cubicBezTo>
                                  <a:pt x="2020" y="16"/>
                                  <a:pt x="2016" y="13"/>
                                  <a:pt x="2016" y="8"/>
                                </a:cubicBezTo>
                                <a:cubicBezTo>
                                  <a:pt x="2016" y="4"/>
                                  <a:pt x="2020" y="0"/>
                                  <a:pt x="2024" y="0"/>
                                </a:cubicBezTo>
                                <a:close/>
                                <a:moveTo>
                                  <a:pt x="2072" y="0"/>
                                </a:moveTo>
                                <a:lnTo>
                                  <a:pt x="2088" y="0"/>
                                </a:lnTo>
                                <a:cubicBezTo>
                                  <a:pt x="2092" y="0"/>
                                  <a:pt x="2096" y="4"/>
                                  <a:pt x="2096" y="8"/>
                                </a:cubicBezTo>
                                <a:cubicBezTo>
                                  <a:pt x="2096" y="13"/>
                                  <a:pt x="2092" y="16"/>
                                  <a:pt x="2088" y="16"/>
                                </a:cubicBezTo>
                                <a:lnTo>
                                  <a:pt x="2072" y="16"/>
                                </a:lnTo>
                                <a:cubicBezTo>
                                  <a:pt x="2068" y="16"/>
                                  <a:pt x="2064" y="13"/>
                                  <a:pt x="2064" y="8"/>
                                </a:cubicBezTo>
                                <a:cubicBezTo>
                                  <a:pt x="2064" y="4"/>
                                  <a:pt x="2068" y="0"/>
                                  <a:pt x="2072" y="0"/>
                                </a:cubicBezTo>
                                <a:close/>
                                <a:moveTo>
                                  <a:pt x="2120" y="0"/>
                                </a:moveTo>
                                <a:lnTo>
                                  <a:pt x="2136" y="0"/>
                                </a:lnTo>
                                <a:cubicBezTo>
                                  <a:pt x="2140" y="0"/>
                                  <a:pt x="2144" y="4"/>
                                  <a:pt x="2144" y="8"/>
                                </a:cubicBezTo>
                                <a:cubicBezTo>
                                  <a:pt x="2144" y="13"/>
                                  <a:pt x="2140" y="16"/>
                                  <a:pt x="2136" y="16"/>
                                </a:cubicBezTo>
                                <a:lnTo>
                                  <a:pt x="2120" y="16"/>
                                </a:lnTo>
                                <a:cubicBezTo>
                                  <a:pt x="2116" y="16"/>
                                  <a:pt x="2112" y="13"/>
                                  <a:pt x="2112" y="8"/>
                                </a:cubicBezTo>
                                <a:cubicBezTo>
                                  <a:pt x="2112" y="4"/>
                                  <a:pt x="2116" y="0"/>
                                  <a:pt x="2120" y="0"/>
                                </a:cubicBezTo>
                                <a:close/>
                                <a:moveTo>
                                  <a:pt x="2168" y="0"/>
                                </a:moveTo>
                                <a:lnTo>
                                  <a:pt x="2184" y="0"/>
                                </a:lnTo>
                                <a:cubicBezTo>
                                  <a:pt x="2188" y="0"/>
                                  <a:pt x="2192" y="4"/>
                                  <a:pt x="2192" y="8"/>
                                </a:cubicBezTo>
                                <a:cubicBezTo>
                                  <a:pt x="2192" y="13"/>
                                  <a:pt x="2188" y="16"/>
                                  <a:pt x="2184" y="16"/>
                                </a:cubicBezTo>
                                <a:lnTo>
                                  <a:pt x="2168" y="16"/>
                                </a:lnTo>
                                <a:cubicBezTo>
                                  <a:pt x="2164" y="16"/>
                                  <a:pt x="2160" y="13"/>
                                  <a:pt x="2160" y="8"/>
                                </a:cubicBezTo>
                                <a:cubicBezTo>
                                  <a:pt x="2160" y="4"/>
                                  <a:pt x="2164" y="0"/>
                                  <a:pt x="2168" y="0"/>
                                </a:cubicBezTo>
                                <a:close/>
                                <a:moveTo>
                                  <a:pt x="2216" y="0"/>
                                </a:moveTo>
                                <a:lnTo>
                                  <a:pt x="2232" y="0"/>
                                </a:lnTo>
                                <a:cubicBezTo>
                                  <a:pt x="2236" y="0"/>
                                  <a:pt x="2240" y="4"/>
                                  <a:pt x="2240" y="8"/>
                                </a:cubicBezTo>
                                <a:cubicBezTo>
                                  <a:pt x="2240" y="13"/>
                                  <a:pt x="2236" y="16"/>
                                  <a:pt x="2232" y="16"/>
                                </a:cubicBezTo>
                                <a:lnTo>
                                  <a:pt x="2216" y="16"/>
                                </a:lnTo>
                                <a:cubicBezTo>
                                  <a:pt x="2212" y="16"/>
                                  <a:pt x="2208" y="13"/>
                                  <a:pt x="2208" y="8"/>
                                </a:cubicBezTo>
                                <a:cubicBezTo>
                                  <a:pt x="2208" y="4"/>
                                  <a:pt x="2212" y="0"/>
                                  <a:pt x="2216" y="0"/>
                                </a:cubicBezTo>
                                <a:close/>
                                <a:moveTo>
                                  <a:pt x="2264" y="0"/>
                                </a:moveTo>
                                <a:lnTo>
                                  <a:pt x="2280" y="0"/>
                                </a:lnTo>
                                <a:cubicBezTo>
                                  <a:pt x="2284" y="0"/>
                                  <a:pt x="2288" y="4"/>
                                  <a:pt x="2288" y="8"/>
                                </a:cubicBezTo>
                                <a:cubicBezTo>
                                  <a:pt x="2288" y="13"/>
                                  <a:pt x="2284" y="16"/>
                                  <a:pt x="2280" y="16"/>
                                </a:cubicBezTo>
                                <a:lnTo>
                                  <a:pt x="2264" y="16"/>
                                </a:lnTo>
                                <a:cubicBezTo>
                                  <a:pt x="2260" y="16"/>
                                  <a:pt x="2256" y="13"/>
                                  <a:pt x="2256" y="8"/>
                                </a:cubicBezTo>
                                <a:cubicBezTo>
                                  <a:pt x="2256" y="4"/>
                                  <a:pt x="2260" y="0"/>
                                  <a:pt x="2264" y="0"/>
                                </a:cubicBezTo>
                                <a:close/>
                                <a:moveTo>
                                  <a:pt x="2312" y="0"/>
                                </a:moveTo>
                                <a:lnTo>
                                  <a:pt x="2328" y="0"/>
                                </a:lnTo>
                                <a:cubicBezTo>
                                  <a:pt x="2332" y="0"/>
                                  <a:pt x="2336" y="4"/>
                                  <a:pt x="2336" y="8"/>
                                </a:cubicBezTo>
                                <a:cubicBezTo>
                                  <a:pt x="2336" y="13"/>
                                  <a:pt x="2332" y="16"/>
                                  <a:pt x="2328" y="16"/>
                                </a:cubicBezTo>
                                <a:lnTo>
                                  <a:pt x="2312" y="16"/>
                                </a:lnTo>
                                <a:cubicBezTo>
                                  <a:pt x="2308" y="16"/>
                                  <a:pt x="2304" y="13"/>
                                  <a:pt x="2304" y="8"/>
                                </a:cubicBezTo>
                                <a:cubicBezTo>
                                  <a:pt x="2304" y="4"/>
                                  <a:pt x="2308" y="0"/>
                                  <a:pt x="2312" y="0"/>
                                </a:cubicBezTo>
                                <a:close/>
                                <a:moveTo>
                                  <a:pt x="2360" y="0"/>
                                </a:moveTo>
                                <a:lnTo>
                                  <a:pt x="2376" y="0"/>
                                </a:lnTo>
                                <a:cubicBezTo>
                                  <a:pt x="2380" y="0"/>
                                  <a:pt x="2384" y="4"/>
                                  <a:pt x="2384" y="8"/>
                                </a:cubicBezTo>
                                <a:cubicBezTo>
                                  <a:pt x="2384" y="13"/>
                                  <a:pt x="2380" y="16"/>
                                  <a:pt x="2376" y="16"/>
                                </a:cubicBezTo>
                                <a:lnTo>
                                  <a:pt x="2360" y="16"/>
                                </a:lnTo>
                                <a:cubicBezTo>
                                  <a:pt x="2356" y="16"/>
                                  <a:pt x="2352" y="13"/>
                                  <a:pt x="2352" y="8"/>
                                </a:cubicBezTo>
                                <a:cubicBezTo>
                                  <a:pt x="2352" y="4"/>
                                  <a:pt x="2356" y="0"/>
                                  <a:pt x="2360" y="0"/>
                                </a:cubicBezTo>
                                <a:close/>
                                <a:moveTo>
                                  <a:pt x="2408" y="0"/>
                                </a:moveTo>
                                <a:lnTo>
                                  <a:pt x="2424" y="0"/>
                                </a:lnTo>
                                <a:cubicBezTo>
                                  <a:pt x="2428" y="0"/>
                                  <a:pt x="2432" y="4"/>
                                  <a:pt x="2432" y="8"/>
                                </a:cubicBezTo>
                                <a:cubicBezTo>
                                  <a:pt x="2432" y="13"/>
                                  <a:pt x="2428" y="16"/>
                                  <a:pt x="2424" y="16"/>
                                </a:cubicBezTo>
                                <a:lnTo>
                                  <a:pt x="2408" y="16"/>
                                </a:lnTo>
                                <a:cubicBezTo>
                                  <a:pt x="2404" y="16"/>
                                  <a:pt x="2400" y="13"/>
                                  <a:pt x="2400" y="8"/>
                                </a:cubicBezTo>
                                <a:cubicBezTo>
                                  <a:pt x="2400" y="4"/>
                                  <a:pt x="2404" y="0"/>
                                  <a:pt x="2408" y="0"/>
                                </a:cubicBezTo>
                                <a:close/>
                                <a:moveTo>
                                  <a:pt x="2456" y="0"/>
                                </a:moveTo>
                                <a:lnTo>
                                  <a:pt x="2472" y="0"/>
                                </a:lnTo>
                                <a:cubicBezTo>
                                  <a:pt x="2476" y="0"/>
                                  <a:pt x="2480" y="4"/>
                                  <a:pt x="2480" y="8"/>
                                </a:cubicBezTo>
                                <a:cubicBezTo>
                                  <a:pt x="2480" y="13"/>
                                  <a:pt x="2476" y="16"/>
                                  <a:pt x="2472" y="16"/>
                                </a:cubicBezTo>
                                <a:lnTo>
                                  <a:pt x="2456" y="16"/>
                                </a:lnTo>
                                <a:cubicBezTo>
                                  <a:pt x="2452" y="16"/>
                                  <a:pt x="2448" y="13"/>
                                  <a:pt x="2448" y="8"/>
                                </a:cubicBezTo>
                                <a:cubicBezTo>
                                  <a:pt x="2448" y="4"/>
                                  <a:pt x="2452" y="0"/>
                                  <a:pt x="2456" y="0"/>
                                </a:cubicBezTo>
                                <a:close/>
                                <a:moveTo>
                                  <a:pt x="2504" y="0"/>
                                </a:moveTo>
                                <a:lnTo>
                                  <a:pt x="2520" y="0"/>
                                </a:lnTo>
                                <a:cubicBezTo>
                                  <a:pt x="2524" y="0"/>
                                  <a:pt x="2528" y="4"/>
                                  <a:pt x="2528" y="8"/>
                                </a:cubicBezTo>
                                <a:cubicBezTo>
                                  <a:pt x="2528" y="13"/>
                                  <a:pt x="2524" y="16"/>
                                  <a:pt x="2520" y="16"/>
                                </a:cubicBezTo>
                                <a:lnTo>
                                  <a:pt x="2504" y="16"/>
                                </a:lnTo>
                                <a:cubicBezTo>
                                  <a:pt x="2500" y="16"/>
                                  <a:pt x="2496" y="13"/>
                                  <a:pt x="2496" y="8"/>
                                </a:cubicBezTo>
                                <a:cubicBezTo>
                                  <a:pt x="2496" y="4"/>
                                  <a:pt x="2500" y="0"/>
                                  <a:pt x="2504" y="0"/>
                                </a:cubicBezTo>
                                <a:close/>
                                <a:moveTo>
                                  <a:pt x="2552" y="0"/>
                                </a:moveTo>
                                <a:lnTo>
                                  <a:pt x="2568" y="0"/>
                                </a:lnTo>
                                <a:cubicBezTo>
                                  <a:pt x="2572" y="0"/>
                                  <a:pt x="2576" y="4"/>
                                  <a:pt x="2576" y="8"/>
                                </a:cubicBezTo>
                                <a:cubicBezTo>
                                  <a:pt x="2576" y="13"/>
                                  <a:pt x="2572" y="16"/>
                                  <a:pt x="2568" y="16"/>
                                </a:cubicBezTo>
                                <a:lnTo>
                                  <a:pt x="2552" y="16"/>
                                </a:lnTo>
                                <a:cubicBezTo>
                                  <a:pt x="2548" y="16"/>
                                  <a:pt x="2544" y="13"/>
                                  <a:pt x="2544" y="8"/>
                                </a:cubicBezTo>
                                <a:cubicBezTo>
                                  <a:pt x="2544" y="4"/>
                                  <a:pt x="2548" y="0"/>
                                  <a:pt x="2552" y="0"/>
                                </a:cubicBezTo>
                                <a:close/>
                                <a:moveTo>
                                  <a:pt x="2600" y="0"/>
                                </a:moveTo>
                                <a:lnTo>
                                  <a:pt x="2616" y="0"/>
                                </a:lnTo>
                                <a:cubicBezTo>
                                  <a:pt x="2620" y="0"/>
                                  <a:pt x="2624" y="4"/>
                                  <a:pt x="2624" y="8"/>
                                </a:cubicBezTo>
                                <a:cubicBezTo>
                                  <a:pt x="2624" y="13"/>
                                  <a:pt x="2620" y="16"/>
                                  <a:pt x="2616" y="16"/>
                                </a:cubicBezTo>
                                <a:lnTo>
                                  <a:pt x="2600" y="16"/>
                                </a:lnTo>
                                <a:cubicBezTo>
                                  <a:pt x="2596" y="16"/>
                                  <a:pt x="2592" y="13"/>
                                  <a:pt x="2592" y="8"/>
                                </a:cubicBezTo>
                                <a:cubicBezTo>
                                  <a:pt x="2592" y="4"/>
                                  <a:pt x="2596" y="0"/>
                                  <a:pt x="2600" y="0"/>
                                </a:cubicBezTo>
                                <a:close/>
                                <a:moveTo>
                                  <a:pt x="2648" y="0"/>
                                </a:moveTo>
                                <a:lnTo>
                                  <a:pt x="2664" y="0"/>
                                </a:lnTo>
                                <a:cubicBezTo>
                                  <a:pt x="2668" y="0"/>
                                  <a:pt x="2672" y="4"/>
                                  <a:pt x="2672" y="8"/>
                                </a:cubicBezTo>
                                <a:cubicBezTo>
                                  <a:pt x="2672" y="13"/>
                                  <a:pt x="2668" y="16"/>
                                  <a:pt x="2664" y="16"/>
                                </a:cubicBezTo>
                                <a:lnTo>
                                  <a:pt x="2648" y="16"/>
                                </a:lnTo>
                                <a:cubicBezTo>
                                  <a:pt x="2644" y="16"/>
                                  <a:pt x="2640" y="13"/>
                                  <a:pt x="2640" y="8"/>
                                </a:cubicBezTo>
                                <a:cubicBezTo>
                                  <a:pt x="2640" y="4"/>
                                  <a:pt x="2644" y="0"/>
                                  <a:pt x="2648" y="0"/>
                                </a:cubicBezTo>
                                <a:close/>
                                <a:moveTo>
                                  <a:pt x="2696" y="0"/>
                                </a:moveTo>
                                <a:lnTo>
                                  <a:pt x="2712" y="0"/>
                                </a:lnTo>
                                <a:cubicBezTo>
                                  <a:pt x="2716" y="0"/>
                                  <a:pt x="2720" y="4"/>
                                  <a:pt x="2720" y="8"/>
                                </a:cubicBezTo>
                                <a:cubicBezTo>
                                  <a:pt x="2720" y="13"/>
                                  <a:pt x="2716" y="16"/>
                                  <a:pt x="2712" y="16"/>
                                </a:cubicBezTo>
                                <a:lnTo>
                                  <a:pt x="2696" y="16"/>
                                </a:lnTo>
                                <a:cubicBezTo>
                                  <a:pt x="2692" y="16"/>
                                  <a:pt x="2688" y="13"/>
                                  <a:pt x="2688" y="8"/>
                                </a:cubicBezTo>
                                <a:cubicBezTo>
                                  <a:pt x="2688" y="4"/>
                                  <a:pt x="2692" y="0"/>
                                  <a:pt x="2696" y="0"/>
                                </a:cubicBezTo>
                                <a:close/>
                                <a:moveTo>
                                  <a:pt x="2744" y="0"/>
                                </a:moveTo>
                                <a:lnTo>
                                  <a:pt x="2760" y="0"/>
                                </a:lnTo>
                                <a:cubicBezTo>
                                  <a:pt x="2764" y="0"/>
                                  <a:pt x="2768" y="4"/>
                                  <a:pt x="2768" y="8"/>
                                </a:cubicBezTo>
                                <a:cubicBezTo>
                                  <a:pt x="2768" y="13"/>
                                  <a:pt x="2764" y="16"/>
                                  <a:pt x="2760" y="16"/>
                                </a:cubicBezTo>
                                <a:lnTo>
                                  <a:pt x="2744" y="16"/>
                                </a:lnTo>
                                <a:cubicBezTo>
                                  <a:pt x="2740" y="16"/>
                                  <a:pt x="2736" y="13"/>
                                  <a:pt x="2736" y="8"/>
                                </a:cubicBezTo>
                                <a:cubicBezTo>
                                  <a:pt x="2736" y="4"/>
                                  <a:pt x="2740" y="0"/>
                                  <a:pt x="2744" y="0"/>
                                </a:cubicBezTo>
                                <a:close/>
                                <a:moveTo>
                                  <a:pt x="2792" y="0"/>
                                </a:moveTo>
                                <a:lnTo>
                                  <a:pt x="2808" y="0"/>
                                </a:lnTo>
                                <a:cubicBezTo>
                                  <a:pt x="2812" y="0"/>
                                  <a:pt x="2816" y="4"/>
                                  <a:pt x="2816" y="8"/>
                                </a:cubicBezTo>
                                <a:cubicBezTo>
                                  <a:pt x="2816" y="13"/>
                                  <a:pt x="2812" y="16"/>
                                  <a:pt x="2808" y="16"/>
                                </a:cubicBezTo>
                                <a:lnTo>
                                  <a:pt x="2792" y="16"/>
                                </a:lnTo>
                                <a:cubicBezTo>
                                  <a:pt x="2788" y="16"/>
                                  <a:pt x="2784" y="13"/>
                                  <a:pt x="2784" y="8"/>
                                </a:cubicBezTo>
                                <a:cubicBezTo>
                                  <a:pt x="2784" y="4"/>
                                  <a:pt x="2788" y="0"/>
                                  <a:pt x="2792" y="0"/>
                                </a:cubicBezTo>
                                <a:close/>
                                <a:moveTo>
                                  <a:pt x="2840" y="0"/>
                                </a:moveTo>
                                <a:lnTo>
                                  <a:pt x="2856" y="0"/>
                                </a:lnTo>
                                <a:cubicBezTo>
                                  <a:pt x="2860" y="0"/>
                                  <a:pt x="2864" y="4"/>
                                  <a:pt x="2864" y="8"/>
                                </a:cubicBezTo>
                                <a:cubicBezTo>
                                  <a:pt x="2864" y="13"/>
                                  <a:pt x="2860" y="16"/>
                                  <a:pt x="2856" y="16"/>
                                </a:cubicBezTo>
                                <a:lnTo>
                                  <a:pt x="2840" y="16"/>
                                </a:lnTo>
                                <a:cubicBezTo>
                                  <a:pt x="2836" y="16"/>
                                  <a:pt x="2832" y="13"/>
                                  <a:pt x="2832" y="8"/>
                                </a:cubicBezTo>
                                <a:cubicBezTo>
                                  <a:pt x="2832" y="4"/>
                                  <a:pt x="2836" y="0"/>
                                  <a:pt x="2840" y="0"/>
                                </a:cubicBezTo>
                                <a:close/>
                                <a:moveTo>
                                  <a:pt x="2888" y="0"/>
                                </a:moveTo>
                                <a:lnTo>
                                  <a:pt x="2904" y="0"/>
                                </a:lnTo>
                                <a:cubicBezTo>
                                  <a:pt x="2908" y="0"/>
                                  <a:pt x="2912" y="4"/>
                                  <a:pt x="2912" y="8"/>
                                </a:cubicBezTo>
                                <a:cubicBezTo>
                                  <a:pt x="2912" y="13"/>
                                  <a:pt x="2908" y="16"/>
                                  <a:pt x="2904" y="16"/>
                                </a:cubicBezTo>
                                <a:lnTo>
                                  <a:pt x="2888" y="16"/>
                                </a:lnTo>
                                <a:cubicBezTo>
                                  <a:pt x="2884" y="16"/>
                                  <a:pt x="2880" y="13"/>
                                  <a:pt x="2880" y="8"/>
                                </a:cubicBezTo>
                                <a:cubicBezTo>
                                  <a:pt x="2880" y="4"/>
                                  <a:pt x="2884" y="0"/>
                                  <a:pt x="2888" y="0"/>
                                </a:cubicBezTo>
                                <a:close/>
                                <a:moveTo>
                                  <a:pt x="2936" y="0"/>
                                </a:moveTo>
                                <a:lnTo>
                                  <a:pt x="2952" y="0"/>
                                </a:lnTo>
                                <a:cubicBezTo>
                                  <a:pt x="2956" y="0"/>
                                  <a:pt x="2960" y="4"/>
                                  <a:pt x="2960" y="8"/>
                                </a:cubicBezTo>
                                <a:cubicBezTo>
                                  <a:pt x="2960" y="13"/>
                                  <a:pt x="2956" y="16"/>
                                  <a:pt x="2952" y="16"/>
                                </a:cubicBezTo>
                                <a:lnTo>
                                  <a:pt x="2936" y="16"/>
                                </a:lnTo>
                                <a:cubicBezTo>
                                  <a:pt x="2932" y="16"/>
                                  <a:pt x="2928" y="13"/>
                                  <a:pt x="2928" y="8"/>
                                </a:cubicBezTo>
                                <a:cubicBezTo>
                                  <a:pt x="2928" y="4"/>
                                  <a:pt x="2932" y="0"/>
                                  <a:pt x="2936" y="0"/>
                                </a:cubicBezTo>
                                <a:close/>
                                <a:moveTo>
                                  <a:pt x="2984" y="0"/>
                                </a:moveTo>
                                <a:lnTo>
                                  <a:pt x="3000" y="0"/>
                                </a:lnTo>
                                <a:cubicBezTo>
                                  <a:pt x="3004" y="0"/>
                                  <a:pt x="3008" y="4"/>
                                  <a:pt x="3008" y="8"/>
                                </a:cubicBezTo>
                                <a:cubicBezTo>
                                  <a:pt x="3008" y="13"/>
                                  <a:pt x="3004" y="16"/>
                                  <a:pt x="3000" y="16"/>
                                </a:cubicBezTo>
                                <a:lnTo>
                                  <a:pt x="2984" y="16"/>
                                </a:lnTo>
                                <a:cubicBezTo>
                                  <a:pt x="2980" y="16"/>
                                  <a:pt x="2976" y="13"/>
                                  <a:pt x="2976" y="8"/>
                                </a:cubicBezTo>
                                <a:cubicBezTo>
                                  <a:pt x="2976" y="4"/>
                                  <a:pt x="2980" y="0"/>
                                  <a:pt x="2984" y="0"/>
                                </a:cubicBezTo>
                                <a:close/>
                                <a:moveTo>
                                  <a:pt x="3032" y="0"/>
                                </a:moveTo>
                                <a:lnTo>
                                  <a:pt x="3048" y="0"/>
                                </a:lnTo>
                                <a:cubicBezTo>
                                  <a:pt x="3052" y="0"/>
                                  <a:pt x="3056" y="4"/>
                                  <a:pt x="3056" y="8"/>
                                </a:cubicBezTo>
                                <a:cubicBezTo>
                                  <a:pt x="3056" y="13"/>
                                  <a:pt x="3052" y="16"/>
                                  <a:pt x="3048" y="16"/>
                                </a:cubicBezTo>
                                <a:lnTo>
                                  <a:pt x="3032" y="16"/>
                                </a:lnTo>
                                <a:cubicBezTo>
                                  <a:pt x="3028" y="16"/>
                                  <a:pt x="3024" y="13"/>
                                  <a:pt x="3024" y="8"/>
                                </a:cubicBezTo>
                                <a:cubicBezTo>
                                  <a:pt x="3024" y="4"/>
                                  <a:pt x="3028" y="0"/>
                                  <a:pt x="3032" y="0"/>
                                </a:cubicBezTo>
                                <a:close/>
                                <a:moveTo>
                                  <a:pt x="3080" y="0"/>
                                </a:moveTo>
                                <a:lnTo>
                                  <a:pt x="3096" y="0"/>
                                </a:lnTo>
                                <a:cubicBezTo>
                                  <a:pt x="3100" y="0"/>
                                  <a:pt x="3104" y="4"/>
                                  <a:pt x="3104" y="8"/>
                                </a:cubicBezTo>
                                <a:cubicBezTo>
                                  <a:pt x="3104" y="13"/>
                                  <a:pt x="3100" y="16"/>
                                  <a:pt x="3096" y="16"/>
                                </a:cubicBezTo>
                                <a:lnTo>
                                  <a:pt x="3080" y="16"/>
                                </a:lnTo>
                                <a:cubicBezTo>
                                  <a:pt x="3076" y="16"/>
                                  <a:pt x="3072" y="13"/>
                                  <a:pt x="3072" y="8"/>
                                </a:cubicBezTo>
                                <a:cubicBezTo>
                                  <a:pt x="3072" y="4"/>
                                  <a:pt x="3076" y="0"/>
                                  <a:pt x="3080" y="0"/>
                                </a:cubicBezTo>
                                <a:close/>
                                <a:moveTo>
                                  <a:pt x="3128" y="0"/>
                                </a:moveTo>
                                <a:lnTo>
                                  <a:pt x="3144" y="0"/>
                                </a:lnTo>
                                <a:cubicBezTo>
                                  <a:pt x="3148" y="0"/>
                                  <a:pt x="3152" y="4"/>
                                  <a:pt x="3152" y="8"/>
                                </a:cubicBezTo>
                                <a:cubicBezTo>
                                  <a:pt x="3152" y="13"/>
                                  <a:pt x="3148" y="16"/>
                                  <a:pt x="3144" y="16"/>
                                </a:cubicBezTo>
                                <a:lnTo>
                                  <a:pt x="3128" y="16"/>
                                </a:lnTo>
                                <a:cubicBezTo>
                                  <a:pt x="3124" y="16"/>
                                  <a:pt x="3120" y="13"/>
                                  <a:pt x="3120" y="8"/>
                                </a:cubicBezTo>
                                <a:cubicBezTo>
                                  <a:pt x="3120" y="4"/>
                                  <a:pt x="3124" y="0"/>
                                  <a:pt x="3128" y="0"/>
                                </a:cubicBezTo>
                                <a:close/>
                                <a:moveTo>
                                  <a:pt x="3176" y="0"/>
                                </a:moveTo>
                                <a:lnTo>
                                  <a:pt x="3192" y="0"/>
                                </a:lnTo>
                                <a:cubicBezTo>
                                  <a:pt x="3196" y="0"/>
                                  <a:pt x="3200" y="4"/>
                                  <a:pt x="3200" y="8"/>
                                </a:cubicBezTo>
                                <a:cubicBezTo>
                                  <a:pt x="3200" y="13"/>
                                  <a:pt x="3196" y="16"/>
                                  <a:pt x="3192" y="16"/>
                                </a:cubicBezTo>
                                <a:lnTo>
                                  <a:pt x="3176" y="16"/>
                                </a:lnTo>
                                <a:cubicBezTo>
                                  <a:pt x="3172" y="16"/>
                                  <a:pt x="3168" y="13"/>
                                  <a:pt x="3168" y="8"/>
                                </a:cubicBezTo>
                                <a:cubicBezTo>
                                  <a:pt x="3168" y="4"/>
                                  <a:pt x="3172" y="0"/>
                                  <a:pt x="3176" y="0"/>
                                </a:cubicBezTo>
                                <a:close/>
                                <a:moveTo>
                                  <a:pt x="3224" y="0"/>
                                </a:moveTo>
                                <a:lnTo>
                                  <a:pt x="3240" y="0"/>
                                </a:lnTo>
                                <a:cubicBezTo>
                                  <a:pt x="3244" y="0"/>
                                  <a:pt x="3248" y="4"/>
                                  <a:pt x="3248" y="8"/>
                                </a:cubicBezTo>
                                <a:cubicBezTo>
                                  <a:pt x="3248" y="13"/>
                                  <a:pt x="3244" y="16"/>
                                  <a:pt x="3240" y="16"/>
                                </a:cubicBezTo>
                                <a:lnTo>
                                  <a:pt x="3224" y="16"/>
                                </a:lnTo>
                                <a:cubicBezTo>
                                  <a:pt x="3220" y="16"/>
                                  <a:pt x="3216" y="13"/>
                                  <a:pt x="3216" y="8"/>
                                </a:cubicBezTo>
                                <a:cubicBezTo>
                                  <a:pt x="3216" y="4"/>
                                  <a:pt x="3220" y="0"/>
                                  <a:pt x="3224" y="0"/>
                                </a:cubicBezTo>
                                <a:close/>
                                <a:moveTo>
                                  <a:pt x="3272" y="0"/>
                                </a:moveTo>
                                <a:lnTo>
                                  <a:pt x="3288" y="0"/>
                                </a:lnTo>
                                <a:cubicBezTo>
                                  <a:pt x="3292" y="0"/>
                                  <a:pt x="3296" y="4"/>
                                  <a:pt x="3296" y="8"/>
                                </a:cubicBezTo>
                                <a:cubicBezTo>
                                  <a:pt x="3296" y="13"/>
                                  <a:pt x="3292" y="16"/>
                                  <a:pt x="3288" y="16"/>
                                </a:cubicBezTo>
                                <a:lnTo>
                                  <a:pt x="3272" y="16"/>
                                </a:lnTo>
                                <a:cubicBezTo>
                                  <a:pt x="3268" y="16"/>
                                  <a:pt x="3264" y="13"/>
                                  <a:pt x="3264" y="8"/>
                                </a:cubicBezTo>
                                <a:cubicBezTo>
                                  <a:pt x="3264" y="4"/>
                                  <a:pt x="3268" y="0"/>
                                  <a:pt x="3272" y="0"/>
                                </a:cubicBezTo>
                                <a:close/>
                                <a:moveTo>
                                  <a:pt x="3320" y="0"/>
                                </a:moveTo>
                                <a:lnTo>
                                  <a:pt x="3336" y="0"/>
                                </a:lnTo>
                                <a:cubicBezTo>
                                  <a:pt x="3340" y="0"/>
                                  <a:pt x="3344" y="4"/>
                                  <a:pt x="3344" y="8"/>
                                </a:cubicBezTo>
                                <a:cubicBezTo>
                                  <a:pt x="3344" y="13"/>
                                  <a:pt x="3340" y="16"/>
                                  <a:pt x="3336" y="16"/>
                                </a:cubicBezTo>
                                <a:lnTo>
                                  <a:pt x="3320" y="16"/>
                                </a:lnTo>
                                <a:cubicBezTo>
                                  <a:pt x="3316" y="16"/>
                                  <a:pt x="3312" y="13"/>
                                  <a:pt x="3312" y="8"/>
                                </a:cubicBezTo>
                                <a:cubicBezTo>
                                  <a:pt x="3312" y="4"/>
                                  <a:pt x="3316" y="0"/>
                                  <a:pt x="3320" y="0"/>
                                </a:cubicBezTo>
                                <a:close/>
                                <a:moveTo>
                                  <a:pt x="3368" y="0"/>
                                </a:moveTo>
                                <a:lnTo>
                                  <a:pt x="3384" y="0"/>
                                </a:lnTo>
                                <a:cubicBezTo>
                                  <a:pt x="3388" y="0"/>
                                  <a:pt x="3392" y="4"/>
                                  <a:pt x="3392" y="8"/>
                                </a:cubicBezTo>
                                <a:cubicBezTo>
                                  <a:pt x="3392" y="13"/>
                                  <a:pt x="3388" y="16"/>
                                  <a:pt x="3384" y="16"/>
                                </a:cubicBezTo>
                                <a:lnTo>
                                  <a:pt x="3368" y="16"/>
                                </a:lnTo>
                                <a:cubicBezTo>
                                  <a:pt x="3364" y="16"/>
                                  <a:pt x="3360" y="13"/>
                                  <a:pt x="3360" y="8"/>
                                </a:cubicBezTo>
                                <a:cubicBezTo>
                                  <a:pt x="3360" y="4"/>
                                  <a:pt x="3364" y="0"/>
                                  <a:pt x="3368" y="0"/>
                                </a:cubicBezTo>
                                <a:close/>
                                <a:moveTo>
                                  <a:pt x="3416" y="0"/>
                                </a:moveTo>
                                <a:lnTo>
                                  <a:pt x="3432" y="0"/>
                                </a:lnTo>
                                <a:cubicBezTo>
                                  <a:pt x="3436" y="0"/>
                                  <a:pt x="3440" y="4"/>
                                  <a:pt x="3440" y="8"/>
                                </a:cubicBezTo>
                                <a:cubicBezTo>
                                  <a:pt x="3440" y="13"/>
                                  <a:pt x="3436" y="16"/>
                                  <a:pt x="3432" y="16"/>
                                </a:cubicBezTo>
                                <a:lnTo>
                                  <a:pt x="3416" y="16"/>
                                </a:lnTo>
                                <a:cubicBezTo>
                                  <a:pt x="3412" y="16"/>
                                  <a:pt x="3408" y="13"/>
                                  <a:pt x="3408" y="8"/>
                                </a:cubicBezTo>
                                <a:cubicBezTo>
                                  <a:pt x="3408" y="4"/>
                                  <a:pt x="3412" y="0"/>
                                  <a:pt x="3416" y="0"/>
                                </a:cubicBezTo>
                                <a:close/>
                                <a:moveTo>
                                  <a:pt x="3464" y="0"/>
                                </a:moveTo>
                                <a:lnTo>
                                  <a:pt x="3480" y="0"/>
                                </a:lnTo>
                                <a:cubicBezTo>
                                  <a:pt x="3484" y="0"/>
                                  <a:pt x="3488" y="4"/>
                                  <a:pt x="3488" y="8"/>
                                </a:cubicBezTo>
                                <a:cubicBezTo>
                                  <a:pt x="3488" y="13"/>
                                  <a:pt x="3484" y="16"/>
                                  <a:pt x="3480" y="16"/>
                                </a:cubicBezTo>
                                <a:lnTo>
                                  <a:pt x="3464" y="16"/>
                                </a:lnTo>
                                <a:cubicBezTo>
                                  <a:pt x="3460" y="16"/>
                                  <a:pt x="3456" y="13"/>
                                  <a:pt x="3456" y="8"/>
                                </a:cubicBezTo>
                                <a:cubicBezTo>
                                  <a:pt x="3456" y="4"/>
                                  <a:pt x="3460" y="0"/>
                                  <a:pt x="3464" y="0"/>
                                </a:cubicBezTo>
                                <a:close/>
                                <a:moveTo>
                                  <a:pt x="3512" y="0"/>
                                </a:moveTo>
                                <a:lnTo>
                                  <a:pt x="3528" y="0"/>
                                </a:lnTo>
                                <a:cubicBezTo>
                                  <a:pt x="3532" y="0"/>
                                  <a:pt x="3536" y="4"/>
                                  <a:pt x="3536" y="8"/>
                                </a:cubicBezTo>
                                <a:cubicBezTo>
                                  <a:pt x="3536" y="13"/>
                                  <a:pt x="3532" y="16"/>
                                  <a:pt x="3528" y="16"/>
                                </a:cubicBezTo>
                                <a:lnTo>
                                  <a:pt x="3512" y="16"/>
                                </a:lnTo>
                                <a:cubicBezTo>
                                  <a:pt x="3508" y="16"/>
                                  <a:pt x="3504" y="13"/>
                                  <a:pt x="3504" y="8"/>
                                </a:cubicBezTo>
                                <a:cubicBezTo>
                                  <a:pt x="3504" y="4"/>
                                  <a:pt x="3508" y="0"/>
                                  <a:pt x="3512" y="0"/>
                                </a:cubicBezTo>
                                <a:close/>
                                <a:moveTo>
                                  <a:pt x="3560" y="0"/>
                                </a:moveTo>
                                <a:lnTo>
                                  <a:pt x="3576" y="0"/>
                                </a:lnTo>
                                <a:cubicBezTo>
                                  <a:pt x="3580" y="0"/>
                                  <a:pt x="3584" y="4"/>
                                  <a:pt x="3584" y="8"/>
                                </a:cubicBezTo>
                                <a:cubicBezTo>
                                  <a:pt x="3584" y="13"/>
                                  <a:pt x="3580" y="16"/>
                                  <a:pt x="3576" y="16"/>
                                </a:cubicBezTo>
                                <a:lnTo>
                                  <a:pt x="3560" y="16"/>
                                </a:lnTo>
                                <a:cubicBezTo>
                                  <a:pt x="3556" y="16"/>
                                  <a:pt x="3552" y="13"/>
                                  <a:pt x="3552" y="8"/>
                                </a:cubicBezTo>
                                <a:cubicBezTo>
                                  <a:pt x="3552" y="4"/>
                                  <a:pt x="3556" y="0"/>
                                  <a:pt x="3560" y="0"/>
                                </a:cubicBezTo>
                                <a:close/>
                                <a:moveTo>
                                  <a:pt x="3608" y="0"/>
                                </a:moveTo>
                                <a:lnTo>
                                  <a:pt x="3624" y="0"/>
                                </a:lnTo>
                                <a:cubicBezTo>
                                  <a:pt x="3628" y="0"/>
                                  <a:pt x="3632" y="4"/>
                                  <a:pt x="3632" y="8"/>
                                </a:cubicBezTo>
                                <a:cubicBezTo>
                                  <a:pt x="3632" y="13"/>
                                  <a:pt x="3628" y="16"/>
                                  <a:pt x="3624" y="16"/>
                                </a:cubicBezTo>
                                <a:lnTo>
                                  <a:pt x="3608" y="16"/>
                                </a:lnTo>
                                <a:cubicBezTo>
                                  <a:pt x="3604" y="16"/>
                                  <a:pt x="3600" y="13"/>
                                  <a:pt x="3600" y="8"/>
                                </a:cubicBezTo>
                                <a:cubicBezTo>
                                  <a:pt x="3600" y="4"/>
                                  <a:pt x="3604" y="0"/>
                                  <a:pt x="3608" y="0"/>
                                </a:cubicBezTo>
                                <a:close/>
                                <a:moveTo>
                                  <a:pt x="3656" y="0"/>
                                </a:moveTo>
                                <a:lnTo>
                                  <a:pt x="3672" y="0"/>
                                </a:lnTo>
                                <a:cubicBezTo>
                                  <a:pt x="3676" y="0"/>
                                  <a:pt x="3680" y="4"/>
                                  <a:pt x="3680" y="8"/>
                                </a:cubicBezTo>
                                <a:cubicBezTo>
                                  <a:pt x="3680" y="13"/>
                                  <a:pt x="3676" y="16"/>
                                  <a:pt x="3672" y="16"/>
                                </a:cubicBezTo>
                                <a:lnTo>
                                  <a:pt x="3656" y="16"/>
                                </a:lnTo>
                                <a:cubicBezTo>
                                  <a:pt x="3652" y="16"/>
                                  <a:pt x="3648" y="13"/>
                                  <a:pt x="3648" y="8"/>
                                </a:cubicBezTo>
                                <a:cubicBezTo>
                                  <a:pt x="3648" y="4"/>
                                  <a:pt x="3652" y="0"/>
                                  <a:pt x="3656" y="0"/>
                                </a:cubicBezTo>
                                <a:close/>
                                <a:moveTo>
                                  <a:pt x="3704" y="0"/>
                                </a:moveTo>
                                <a:lnTo>
                                  <a:pt x="3720" y="0"/>
                                </a:lnTo>
                                <a:cubicBezTo>
                                  <a:pt x="3724" y="0"/>
                                  <a:pt x="3728" y="4"/>
                                  <a:pt x="3728" y="8"/>
                                </a:cubicBezTo>
                                <a:cubicBezTo>
                                  <a:pt x="3728" y="13"/>
                                  <a:pt x="3724" y="16"/>
                                  <a:pt x="3720" y="16"/>
                                </a:cubicBezTo>
                                <a:lnTo>
                                  <a:pt x="3704" y="16"/>
                                </a:lnTo>
                                <a:cubicBezTo>
                                  <a:pt x="3700" y="16"/>
                                  <a:pt x="3696" y="13"/>
                                  <a:pt x="3696" y="8"/>
                                </a:cubicBezTo>
                                <a:cubicBezTo>
                                  <a:pt x="3696" y="4"/>
                                  <a:pt x="3700" y="0"/>
                                  <a:pt x="3704" y="0"/>
                                </a:cubicBezTo>
                                <a:close/>
                                <a:moveTo>
                                  <a:pt x="3752" y="0"/>
                                </a:moveTo>
                                <a:lnTo>
                                  <a:pt x="3768" y="0"/>
                                </a:lnTo>
                                <a:cubicBezTo>
                                  <a:pt x="3772" y="0"/>
                                  <a:pt x="3776" y="4"/>
                                  <a:pt x="3776" y="8"/>
                                </a:cubicBezTo>
                                <a:cubicBezTo>
                                  <a:pt x="3776" y="13"/>
                                  <a:pt x="3772" y="16"/>
                                  <a:pt x="3768" y="16"/>
                                </a:cubicBezTo>
                                <a:lnTo>
                                  <a:pt x="3752" y="16"/>
                                </a:lnTo>
                                <a:cubicBezTo>
                                  <a:pt x="3748" y="16"/>
                                  <a:pt x="3744" y="13"/>
                                  <a:pt x="3744" y="8"/>
                                </a:cubicBezTo>
                                <a:cubicBezTo>
                                  <a:pt x="3744" y="4"/>
                                  <a:pt x="3748" y="0"/>
                                  <a:pt x="3752" y="0"/>
                                </a:cubicBezTo>
                                <a:close/>
                                <a:moveTo>
                                  <a:pt x="3800" y="0"/>
                                </a:moveTo>
                                <a:lnTo>
                                  <a:pt x="3816" y="0"/>
                                </a:lnTo>
                                <a:cubicBezTo>
                                  <a:pt x="3820" y="0"/>
                                  <a:pt x="3824" y="4"/>
                                  <a:pt x="3824" y="8"/>
                                </a:cubicBezTo>
                                <a:cubicBezTo>
                                  <a:pt x="3824" y="13"/>
                                  <a:pt x="3820" y="16"/>
                                  <a:pt x="3816" y="16"/>
                                </a:cubicBezTo>
                                <a:lnTo>
                                  <a:pt x="3800" y="16"/>
                                </a:lnTo>
                                <a:cubicBezTo>
                                  <a:pt x="3796" y="16"/>
                                  <a:pt x="3792" y="13"/>
                                  <a:pt x="3792" y="8"/>
                                </a:cubicBezTo>
                                <a:cubicBezTo>
                                  <a:pt x="3792" y="4"/>
                                  <a:pt x="3796" y="0"/>
                                  <a:pt x="3800" y="0"/>
                                </a:cubicBezTo>
                                <a:close/>
                                <a:moveTo>
                                  <a:pt x="3848" y="0"/>
                                </a:moveTo>
                                <a:lnTo>
                                  <a:pt x="3864" y="0"/>
                                </a:lnTo>
                                <a:cubicBezTo>
                                  <a:pt x="3868" y="0"/>
                                  <a:pt x="3872" y="4"/>
                                  <a:pt x="3872" y="8"/>
                                </a:cubicBezTo>
                                <a:cubicBezTo>
                                  <a:pt x="3872" y="13"/>
                                  <a:pt x="3868" y="16"/>
                                  <a:pt x="3864" y="16"/>
                                </a:cubicBezTo>
                                <a:lnTo>
                                  <a:pt x="3848" y="16"/>
                                </a:lnTo>
                                <a:cubicBezTo>
                                  <a:pt x="3844" y="16"/>
                                  <a:pt x="3840" y="13"/>
                                  <a:pt x="3840" y="8"/>
                                </a:cubicBezTo>
                                <a:cubicBezTo>
                                  <a:pt x="3840" y="4"/>
                                  <a:pt x="3844" y="0"/>
                                  <a:pt x="3848" y="0"/>
                                </a:cubicBezTo>
                                <a:close/>
                                <a:moveTo>
                                  <a:pt x="3896" y="0"/>
                                </a:moveTo>
                                <a:lnTo>
                                  <a:pt x="3912" y="0"/>
                                </a:lnTo>
                                <a:cubicBezTo>
                                  <a:pt x="3916" y="0"/>
                                  <a:pt x="3920" y="4"/>
                                  <a:pt x="3920" y="8"/>
                                </a:cubicBezTo>
                                <a:cubicBezTo>
                                  <a:pt x="3920" y="13"/>
                                  <a:pt x="3916" y="16"/>
                                  <a:pt x="3912" y="16"/>
                                </a:cubicBezTo>
                                <a:lnTo>
                                  <a:pt x="3896" y="16"/>
                                </a:lnTo>
                                <a:cubicBezTo>
                                  <a:pt x="3892" y="16"/>
                                  <a:pt x="3888" y="13"/>
                                  <a:pt x="3888" y="8"/>
                                </a:cubicBezTo>
                                <a:cubicBezTo>
                                  <a:pt x="3888" y="4"/>
                                  <a:pt x="3892" y="0"/>
                                  <a:pt x="3896" y="0"/>
                                </a:cubicBezTo>
                                <a:close/>
                                <a:moveTo>
                                  <a:pt x="3944" y="0"/>
                                </a:moveTo>
                                <a:lnTo>
                                  <a:pt x="3960" y="0"/>
                                </a:lnTo>
                                <a:cubicBezTo>
                                  <a:pt x="3964" y="0"/>
                                  <a:pt x="3968" y="4"/>
                                  <a:pt x="3968" y="8"/>
                                </a:cubicBezTo>
                                <a:cubicBezTo>
                                  <a:pt x="3968" y="13"/>
                                  <a:pt x="3964" y="16"/>
                                  <a:pt x="3960" y="16"/>
                                </a:cubicBezTo>
                                <a:lnTo>
                                  <a:pt x="3944" y="16"/>
                                </a:lnTo>
                                <a:cubicBezTo>
                                  <a:pt x="3940" y="16"/>
                                  <a:pt x="3936" y="13"/>
                                  <a:pt x="3936" y="8"/>
                                </a:cubicBezTo>
                                <a:cubicBezTo>
                                  <a:pt x="3936" y="4"/>
                                  <a:pt x="3940" y="0"/>
                                  <a:pt x="3944" y="0"/>
                                </a:cubicBezTo>
                                <a:close/>
                                <a:moveTo>
                                  <a:pt x="3992" y="0"/>
                                </a:moveTo>
                                <a:lnTo>
                                  <a:pt x="4008" y="0"/>
                                </a:lnTo>
                                <a:cubicBezTo>
                                  <a:pt x="4012" y="0"/>
                                  <a:pt x="4016" y="4"/>
                                  <a:pt x="4016" y="8"/>
                                </a:cubicBezTo>
                                <a:cubicBezTo>
                                  <a:pt x="4016" y="13"/>
                                  <a:pt x="4012" y="16"/>
                                  <a:pt x="4008" y="16"/>
                                </a:cubicBezTo>
                                <a:lnTo>
                                  <a:pt x="3992" y="16"/>
                                </a:lnTo>
                                <a:cubicBezTo>
                                  <a:pt x="3988" y="16"/>
                                  <a:pt x="3984" y="13"/>
                                  <a:pt x="3984" y="8"/>
                                </a:cubicBezTo>
                                <a:cubicBezTo>
                                  <a:pt x="3984" y="4"/>
                                  <a:pt x="3988" y="0"/>
                                  <a:pt x="3992" y="0"/>
                                </a:cubicBezTo>
                                <a:close/>
                                <a:moveTo>
                                  <a:pt x="4040" y="0"/>
                                </a:moveTo>
                                <a:lnTo>
                                  <a:pt x="4056" y="0"/>
                                </a:lnTo>
                                <a:cubicBezTo>
                                  <a:pt x="4060" y="0"/>
                                  <a:pt x="4064" y="4"/>
                                  <a:pt x="4064" y="8"/>
                                </a:cubicBezTo>
                                <a:cubicBezTo>
                                  <a:pt x="4064" y="13"/>
                                  <a:pt x="4060" y="16"/>
                                  <a:pt x="4056" y="16"/>
                                </a:cubicBezTo>
                                <a:lnTo>
                                  <a:pt x="4040" y="16"/>
                                </a:lnTo>
                                <a:cubicBezTo>
                                  <a:pt x="4036" y="16"/>
                                  <a:pt x="4032" y="13"/>
                                  <a:pt x="4032" y="8"/>
                                </a:cubicBezTo>
                                <a:cubicBezTo>
                                  <a:pt x="4032" y="4"/>
                                  <a:pt x="4036" y="0"/>
                                  <a:pt x="4040" y="0"/>
                                </a:cubicBezTo>
                                <a:close/>
                                <a:moveTo>
                                  <a:pt x="4088" y="0"/>
                                </a:moveTo>
                                <a:lnTo>
                                  <a:pt x="4104" y="0"/>
                                </a:lnTo>
                                <a:cubicBezTo>
                                  <a:pt x="4108" y="0"/>
                                  <a:pt x="4112" y="4"/>
                                  <a:pt x="4112" y="8"/>
                                </a:cubicBezTo>
                                <a:cubicBezTo>
                                  <a:pt x="4112" y="13"/>
                                  <a:pt x="4108" y="16"/>
                                  <a:pt x="4104" y="16"/>
                                </a:cubicBezTo>
                                <a:lnTo>
                                  <a:pt x="4088" y="16"/>
                                </a:lnTo>
                                <a:cubicBezTo>
                                  <a:pt x="4084" y="16"/>
                                  <a:pt x="4080" y="13"/>
                                  <a:pt x="4080" y="8"/>
                                </a:cubicBezTo>
                                <a:cubicBezTo>
                                  <a:pt x="4080" y="4"/>
                                  <a:pt x="4084" y="0"/>
                                  <a:pt x="4088" y="0"/>
                                </a:cubicBezTo>
                                <a:close/>
                                <a:moveTo>
                                  <a:pt x="4136" y="0"/>
                                </a:moveTo>
                                <a:lnTo>
                                  <a:pt x="4152" y="0"/>
                                </a:lnTo>
                                <a:cubicBezTo>
                                  <a:pt x="4156" y="0"/>
                                  <a:pt x="4160" y="4"/>
                                  <a:pt x="4160" y="8"/>
                                </a:cubicBezTo>
                                <a:cubicBezTo>
                                  <a:pt x="4160" y="13"/>
                                  <a:pt x="4156" y="16"/>
                                  <a:pt x="4152" y="16"/>
                                </a:cubicBezTo>
                                <a:lnTo>
                                  <a:pt x="4136" y="16"/>
                                </a:lnTo>
                                <a:cubicBezTo>
                                  <a:pt x="4132" y="16"/>
                                  <a:pt x="4128" y="13"/>
                                  <a:pt x="4128" y="8"/>
                                </a:cubicBezTo>
                                <a:cubicBezTo>
                                  <a:pt x="4128" y="4"/>
                                  <a:pt x="4132" y="0"/>
                                  <a:pt x="4136" y="0"/>
                                </a:cubicBezTo>
                                <a:close/>
                                <a:moveTo>
                                  <a:pt x="4184" y="0"/>
                                </a:moveTo>
                                <a:lnTo>
                                  <a:pt x="4200" y="0"/>
                                </a:lnTo>
                                <a:cubicBezTo>
                                  <a:pt x="4204" y="0"/>
                                  <a:pt x="4208" y="4"/>
                                  <a:pt x="4208" y="8"/>
                                </a:cubicBezTo>
                                <a:cubicBezTo>
                                  <a:pt x="4208" y="13"/>
                                  <a:pt x="4204" y="16"/>
                                  <a:pt x="4200" y="16"/>
                                </a:cubicBezTo>
                                <a:lnTo>
                                  <a:pt x="4184" y="16"/>
                                </a:lnTo>
                                <a:cubicBezTo>
                                  <a:pt x="4180" y="16"/>
                                  <a:pt x="4176" y="13"/>
                                  <a:pt x="4176" y="8"/>
                                </a:cubicBezTo>
                                <a:cubicBezTo>
                                  <a:pt x="4176" y="4"/>
                                  <a:pt x="4180" y="0"/>
                                  <a:pt x="4184" y="0"/>
                                </a:cubicBezTo>
                                <a:close/>
                                <a:moveTo>
                                  <a:pt x="4232" y="0"/>
                                </a:moveTo>
                                <a:lnTo>
                                  <a:pt x="4248" y="0"/>
                                </a:lnTo>
                                <a:cubicBezTo>
                                  <a:pt x="4252" y="0"/>
                                  <a:pt x="4256" y="4"/>
                                  <a:pt x="4256" y="8"/>
                                </a:cubicBezTo>
                                <a:cubicBezTo>
                                  <a:pt x="4256" y="13"/>
                                  <a:pt x="4252" y="16"/>
                                  <a:pt x="4248" y="16"/>
                                </a:cubicBezTo>
                                <a:lnTo>
                                  <a:pt x="4232" y="16"/>
                                </a:lnTo>
                                <a:cubicBezTo>
                                  <a:pt x="4228" y="16"/>
                                  <a:pt x="4224" y="13"/>
                                  <a:pt x="4224" y="8"/>
                                </a:cubicBezTo>
                                <a:cubicBezTo>
                                  <a:pt x="4224" y="4"/>
                                  <a:pt x="4228" y="0"/>
                                  <a:pt x="4232" y="0"/>
                                </a:cubicBezTo>
                                <a:close/>
                                <a:moveTo>
                                  <a:pt x="4280" y="0"/>
                                </a:moveTo>
                                <a:lnTo>
                                  <a:pt x="4296" y="0"/>
                                </a:lnTo>
                                <a:cubicBezTo>
                                  <a:pt x="4300" y="0"/>
                                  <a:pt x="4304" y="4"/>
                                  <a:pt x="4304" y="8"/>
                                </a:cubicBezTo>
                                <a:cubicBezTo>
                                  <a:pt x="4304" y="13"/>
                                  <a:pt x="4300" y="16"/>
                                  <a:pt x="4296" y="16"/>
                                </a:cubicBezTo>
                                <a:lnTo>
                                  <a:pt x="4280" y="16"/>
                                </a:lnTo>
                                <a:cubicBezTo>
                                  <a:pt x="4276" y="16"/>
                                  <a:pt x="4272" y="13"/>
                                  <a:pt x="4272" y="8"/>
                                </a:cubicBezTo>
                                <a:cubicBezTo>
                                  <a:pt x="4272" y="4"/>
                                  <a:pt x="4276" y="0"/>
                                  <a:pt x="4280" y="0"/>
                                </a:cubicBezTo>
                                <a:close/>
                                <a:moveTo>
                                  <a:pt x="4328" y="0"/>
                                </a:moveTo>
                                <a:lnTo>
                                  <a:pt x="4344" y="0"/>
                                </a:lnTo>
                                <a:cubicBezTo>
                                  <a:pt x="4348" y="0"/>
                                  <a:pt x="4352" y="4"/>
                                  <a:pt x="4352" y="8"/>
                                </a:cubicBezTo>
                                <a:cubicBezTo>
                                  <a:pt x="4352" y="13"/>
                                  <a:pt x="4348" y="16"/>
                                  <a:pt x="4344" y="16"/>
                                </a:cubicBezTo>
                                <a:lnTo>
                                  <a:pt x="4328" y="16"/>
                                </a:lnTo>
                                <a:cubicBezTo>
                                  <a:pt x="4324" y="16"/>
                                  <a:pt x="4320" y="13"/>
                                  <a:pt x="4320" y="8"/>
                                </a:cubicBezTo>
                                <a:cubicBezTo>
                                  <a:pt x="4320" y="4"/>
                                  <a:pt x="4324" y="0"/>
                                  <a:pt x="4328" y="0"/>
                                </a:cubicBezTo>
                                <a:close/>
                                <a:moveTo>
                                  <a:pt x="4376" y="0"/>
                                </a:moveTo>
                                <a:lnTo>
                                  <a:pt x="4392" y="0"/>
                                </a:lnTo>
                                <a:cubicBezTo>
                                  <a:pt x="4396" y="0"/>
                                  <a:pt x="4400" y="4"/>
                                  <a:pt x="4400" y="8"/>
                                </a:cubicBezTo>
                                <a:cubicBezTo>
                                  <a:pt x="4400" y="13"/>
                                  <a:pt x="4396" y="16"/>
                                  <a:pt x="4392" y="16"/>
                                </a:cubicBezTo>
                                <a:lnTo>
                                  <a:pt x="4376" y="16"/>
                                </a:lnTo>
                                <a:cubicBezTo>
                                  <a:pt x="4372" y="16"/>
                                  <a:pt x="4368" y="13"/>
                                  <a:pt x="4368" y="8"/>
                                </a:cubicBezTo>
                                <a:cubicBezTo>
                                  <a:pt x="4368" y="4"/>
                                  <a:pt x="4372" y="0"/>
                                  <a:pt x="4376" y="0"/>
                                </a:cubicBezTo>
                                <a:close/>
                                <a:moveTo>
                                  <a:pt x="4424" y="0"/>
                                </a:moveTo>
                                <a:lnTo>
                                  <a:pt x="4440" y="0"/>
                                </a:lnTo>
                                <a:cubicBezTo>
                                  <a:pt x="4444" y="0"/>
                                  <a:pt x="4448" y="4"/>
                                  <a:pt x="4448" y="8"/>
                                </a:cubicBezTo>
                                <a:cubicBezTo>
                                  <a:pt x="4448" y="13"/>
                                  <a:pt x="4444" y="16"/>
                                  <a:pt x="4440" y="16"/>
                                </a:cubicBezTo>
                                <a:lnTo>
                                  <a:pt x="4424" y="16"/>
                                </a:lnTo>
                                <a:cubicBezTo>
                                  <a:pt x="4420" y="16"/>
                                  <a:pt x="4416" y="13"/>
                                  <a:pt x="4416" y="8"/>
                                </a:cubicBezTo>
                                <a:cubicBezTo>
                                  <a:pt x="4416" y="4"/>
                                  <a:pt x="4420" y="0"/>
                                  <a:pt x="4424" y="0"/>
                                </a:cubicBezTo>
                                <a:close/>
                                <a:moveTo>
                                  <a:pt x="4472" y="0"/>
                                </a:moveTo>
                                <a:lnTo>
                                  <a:pt x="4488" y="0"/>
                                </a:lnTo>
                                <a:cubicBezTo>
                                  <a:pt x="4492" y="0"/>
                                  <a:pt x="4496" y="4"/>
                                  <a:pt x="4496" y="8"/>
                                </a:cubicBezTo>
                                <a:cubicBezTo>
                                  <a:pt x="4496" y="13"/>
                                  <a:pt x="4492" y="16"/>
                                  <a:pt x="4488" y="16"/>
                                </a:cubicBezTo>
                                <a:lnTo>
                                  <a:pt x="4472" y="16"/>
                                </a:lnTo>
                                <a:cubicBezTo>
                                  <a:pt x="4468" y="16"/>
                                  <a:pt x="4464" y="13"/>
                                  <a:pt x="4464" y="8"/>
                                </a:cubicBezTo>
                                <a:cubicBezTo>
                                  <a:pt x="4464" y="4"/>
                                  <a:pt x="4468" y="0"/>
                                  <a:pt x="4472" y="0"/>
                                </a:cubicBezTo>
                                <a:close/>
                                <a:moveTo>
                                  <a:pt x="4520" y="0"/>
                                </a:moveTo>
                                <a:lnTo>
                                  <a:pt x="4536" y="0"/>
                                </a:lnTo>
                                <a:cubicBezTo>
                                  <a:pt x="4540" y="0"/>
                                  <a:pt x="4544" y="4"/>
                                  <a:pt x="4544" y="8"/>
                                </a:cubicBezTo>
                                <a:cubicBezTo>
                                  <a:pt x="4544" y="13"/>
                                  <a:pt x="4540" y="16"/>
                                  <a:pt x="4536" y="16"/>
                                </a:cubicBezTo>
                                <a:lnTo>
                                  <a:pt x="4520" y="16"/>
                                </a:lnTo>
                                <a:cubicBezTo>
                                  <a:pt x="4516" y="16"/>
                                  <a:pt x="4512" y="13"/>
                                  <a:pt x="4512" y="8"/>
                                </a:cubicBezTo>
                                <a:cubicBezTo>
                                  <a:pt x="4512" y="4"/>
                                  <a:pt x="4516" y="0"/>
                                  <a:pt x="4520" y="0"/>
                                </a:cubicBezTo>
                                <a:close/>
                                <a:moveTo>
                                  <a:pt x="4568" y="0"/>
                                </a:moveTo>
                                <a:lnTo>
                                  <a:pt x="4584" y="0"/>
                                </a:lnTo>
                                <a:cubicBezTo>
                                  <a:pt x="4588" y="0"/>
                                  <a:pt x="4592" y="4"/>
                                  <a:pt x="4592" y="8"/>
                                </a:cubicBezTo>
                                <a:cubicBezTo>
                                  <a:pt x="4592" y="13"/>
                                  <a:pt x="4588" y="16"/>
                                  <a:pt x="4584" y="16"/>
                                </a:cubicBezTo>
                                <a:lnTo>
                                  <a:pt x="4568" y="16"/>
                                </a:lnTo>
                                <a:cubicBezTo>
                                  <a:pt x="4564" y="16"/>
                                  <a:pt x="4560" y="13"/>
                                  <a:pt x="4560" y="8"/>
                                </a:cubicBezTo>
                                <a:cubicBezTo>
                                  <a:pt x="4560" y="4"/>
                                  <a:pt x="4564" y="0"/>
                                  <a:pt x="4568" y="0"/>
                                </a:cubicBezTo>
                                <a:close/>
                                <a:moveTo>
                                  <a:pt x="4616" y="0"/>
                                </a:moveTo>
                                <a:lnTo>
                                  <a:pt x="4632" y="0"/>
                                </a:lnTo>
                                <a:cubicBezTo>
                                  <a:pt x="4636" y="0"/>
                                  <a:pt x="4640" y="4"/>
                                  <a:pt x="4640" y="8"/>
                                </a:cubicBezTo>
                                <a:cubicBezTo>
                                  <a:pt x="4640" y="13"/>
                                  <a:pt x="4636" y="16"/>
                                  <a:pt x="4632" y="16"/>
                                </a:cubicBezTo>
                                <a:lnTo>
                                  <a:pt x="4616" y="16"/>
                                </a:lnTo>
                                <a:cubicBezTo>
                                  <a:pt x="4612" y="16"/>
                                  <a:pt x="4608" y="13"/>
                                  <a:pt x="4608" y="8"/>
                                </a:cubicBezTo>
                                <a:cubicBezTo>
                                  <a:pt x="4608" y="4"/>
                                  <a:pt x="4612" y="0"/>
                                  <a:pt x="4616" y="0"/>
                                </a:cubicBezTo>
                                <a:close/>
                                <a:moveTo>
                                  <a:pt x="4664" y="0"/>
                                </a:moveTo>
                                <a:lnTo>
                                  <a:pt x="4680" y="0"/>
                                </a:lnTo>
                                <a:cubicBezTo>
                                  <a:pt x="4684" y="0"/>
                                  <a:pt x="4688" y="4"/>
                                  <a:pt x="4688" y="8"/>
                                </a:cubicBezTo>
                                <a:cubicBezTo>
                                  <a:pt x="4688" y="13"/>
                                  <a:pt x="4684" y="16"/>
                                  <a:pt x="4680" y="16"/>
                                </a:cubicBezTo>
                                <a:lnTo>
                                  <a:pt x="4664" y="16"/>
                                </a:lnTo>
                                <a:cubicBezTo>
                                  <a:pt x="4660" y="16"/>
                                  <a:pt x="4656" y="13"/>
                                  <a:pt x="4656" y="8"/>
                                </a:cubicBezTo>
                                <a:cubicBezTo>
                                  <a:pt x="4656" y="4"/>
                                  <a:pt x="4660" y="0"/>
                                  <a:pt x="4664" y="0"/>
                                </a:cubicBezTo>
                                <a:close/>
                                <a:moveTo>
                                  <a:pt x="4712" y="0"/>
                                </a:moveTo>
                                <a:lnTo>
                                  <a:pt x="4728" y="0"/>
                                </a:lnTo>
                                <a:cubicBezTo>
                                  <a:pt x="4732" y="0"/>
                                  <a:pt x="4736" y="4"/>
                                  <a:pt x="4736" y="8"/>
                                </a:cubicBezTo>
                                <a:cubicBezTo>
                                  <a:pt x="4736" y="13"/>
                                  <a:pt x="4732" y="16"/>
                                  <a:pt x="4728" y="16"/>
                                </a:cubicBezTo>
                                <a:lnTo>
                                  <a:pt x="4712" y="16"/>
                                </a:lnTo>
                                <a:cubicBezTo>
                                  <a:pt x="4708" y="16"/>
                                  <a:pt x="4704" y="13"/>
                                  <a:pt x="4704" y="8"/>
                                </a:cubicBezTo>
                                <a:cubicBezTo>
                                  <a:pt x="4704" y="4"/>
                                  <a:pt x="4708" y="0"/>
                                  <a:pt x="4712" y="0"/>
                                </a:cubicBezTo>
                                <a:close/>
                                <a:moveTo>
                                  <a:pt x="4760" y="0"/>
                                </a:moveTo>
                                <a:lnTo>
                                  <a:pt x="4776" y="0"/>
                                </a:lnTo>
                                <a:cubicBezTo>
                                  <a:pt x="4780" y="0"/>
                                  <a:pt x="4784" y="4"/>
                                  <a:pt x="4784" y="8"/>
                                </a:cubicBezTo>
                                <a:cubicBezTo>
                                  <a:pt x="4784" y="13"/>
                                  <a:pt x="4780" y="16"/>
                                  <a:pt x="4776" y="16"/>
                                </a:cubicBezTo>
                                <a:lnTo>
                                  <a:pt x="4760" y="16"/>
                                </a:lnTo>
                                <a:cubicBezTo>
                                  <a:pt x="4756" y="16"/>
                                  <a:pt x="4752" y="13"/>
                                  <a:pt x="4752" y="8"/>
                                </a:cubicBezTo>
                                <a:cubicBezTo>
                                  <a:pt x="4752" y="4"/>
                                  <a:pt x="4756" y="0"/>
                                  <a:pt x="4760" y="0"/>
                                </a:cubicBezTo>
                                <a:close/>
                                <a:moveTo>
                                  <a:pt x="4808" y="0"/>
                                </a:moveTo>
                                <a:lnTo>
                                  <a:pt x="4824" y="0"/>
                                </a:lnTo>
                                <a:cubicBezTo>
                                  <a:pt x="4828" y="0"/>
                                  <a:pt x="4832" y="4"/>
                                  <a:pt x="4832" y="8"/>
                                </a:cubicBezTo>
                                <a:cubicBezTo>
                                  <a:pt x="4832" y="13"/>
                                  <a:pt x="4828" y="16"/>
                                  <a:pt x="4824" y="16"/>
                                </a:cubicBezTo>
                                <a:lnTo>
                                  <a:pt x="4808" y="16"/>
                                </a:lnTo>
                                <a:cubicBezTo>
                                  <a:pt x="4804" y="16"/>
                                  <a:pt x="4800" y="13"/>
                                  <a:pt x="4800" y="8"/>
                                </a:cubicBezTo>
                                <a:cubicBezTo>
                                  <a:pt x="4800" y="4"/>
                                  <a:pt x="4804" y="0"/>
                                  <a:pt x="4808" y="0"/>
                                </a:cubicBezTo>
                                <a:close/>
                                <a:moveTo>
                                  <a:pt x="4856" y="0"/>
                                </a:moveTo>
                                <a:lnTo>
                                  <a:pt x="4872" y="0"/>
                                </a:lnTo>
                                <a:cubicBezTo>
                                  <a:pt x="4876" y="0"/>
                                  <a:pt x="4880" y="4"/>
                                  <a:pt x="4880" y="8"/>
                                </a:cubicBezTo>
                                <a:cubicBezTo>
                                  <a:pt x="4880" y="13"/>
                                  <a:pt x="4876" y="16"/>
                                  <a:pt x="4872" y="16"/>
                                </a:cubicBezTo>
                                <a:lnTo>
                                  <a:pt x="4856" y="16"/>
                                </a:lnTo>
                                <a:cubicBezTo>
                                  <a:pt x="4852" y="16"/>
                                  <a:pt x="4848" y="13"/>
                                  <a:pt x="4848" y="8"/>
                                </a:cubicBezTo>
                                <a:cubicBezTo>
                                  <a:pt x="4848" y="4"/>
                                  <a:pt x="4852" y="0"/>
                                  <a:pt x="4856" y="0"/>
                                </a:cubicBezTo>
                                <a:close/>
                                <a:moveTo>
                                  <a:pt x="4904" y="0"/>
                                </a:moveTo>
                                <a:lnTo>
                                  <a:pt x="4920" y="0"/>
                                </a:lnTo>
                                <a:cubicBezTo>
                                  <a:pt x="4924" y="0"/>
                                  <a:pt x="4928" y="4"/>
                                  <a:pt x="4928" y="8"/>
                                </a:cubicBezTo>
                                <a:cubicBezTo>
                                  <a:pt x="4928" y="13"/>
                                  <a:pt x="4924" y="16"/>
                                  <a:pt x="4920" y="16"/>
                                </a:cubicBezTo>
                                <a:lnTo>
                                  <a:pt x="4904" y="16"/>
                                </a:lnTo>
                                <a:cubicBezTo>
                                  <a:pt x="4900" y="16"/>
                                  <a:pt x="4896" y="13"/>
                                  <a:pt x="4896" y="8"/>
                                </a:cubicBezTo>
                                <a:cubicBezTo>
                                  <a:pt x="4896" y="4"/>
                                  <a:pt x="4900" y="0"/>
                                  <a:pt x="4904" y="0"/>
                                </a:cubicBezTo>
                                <a:close/>
                                <a:moveTo>
                                  <a:pt x="4952" y="0"/>
                                </a:moveTo>
                                <a:lnTo>
                                  <a:pt x="4968" y="0"/>
                                </a:lnTo>
                                <a:cubicBezTo>
                                  <a:pt x="4972" y="0"/>
                                  <a:pt x="4976" y="4"/>
                                  <a:pt x="4976" y="8"/>
                                </a:cubicBezTo>
                                <a:cubicBezTo>
                                  <a:pt x="4976" y="13"/>
                                  <a:pt x="4972" y="16"/>
                                  <a:pt x="4968" y="16"/>
                                </a:cubicBezTo>
                                <a:lnTo>
                                  <a:pt x="4952" y="16"/>
                                </a:lnTo>
                                <a:cubicBezTo>
                                  <a:pt x="4948" y="16"/>
                                  <a:pt x="4944" y="13"/>
                                  <a:pt x="4944" y="8"/>
                                </a:cubicBezTo>
                                <a:cubicBezTo>
                                  <a:pt x="4944" y="4"/>
                                  <a:pt x="4948" y="0"/>
                                  <a:pt x="4952" y="0"/>
                                </a:cubicBezTo>
                                <a:close/>
                                <a:moveTo>
                                  <a:pt x="5000" y="0"/>
                                </a:moveTo>
                                <a:lnTo>
                                  <a:pt x="5016" y="0"/>
                                </a:lnTo>
                                <a:cubicBezTo>
                                  <a:pt x="5020" y="0"/>
                                  <a:pt x="5024" y="4"/>
                                  <a:pt x="5024" y="8"/>
                                </a:cubicBezTo>
                                <a:cubicBezTo>
                                  <a:pt x="5024" y="13"/>
                                  <a:pt x="5020" y="16"/>
                                  <a:pt x="5016" y="16"/>
                                </a:cubicBezTo>
                                <a:lnTo>
                                  <a:pt x="5000" y="16"/>
                                </a:lnTo>
                                <a:cubicBezTo>
                                  <a:pt x="4996" y="16"/>
                                  <a:pt x="4992" y="13"/>
                                  <a:pt x="4992" y="8"/>
                                </a:cubicBezTo>
                                <a:cubicBezTo>
                                  <a:pt x="4992" y="4"/>
                                  <a:pt x="4996" y="0"/>
                                  <a:pt x="5000" y="0"/>
                                </a:cubicBezTo>
                                <a:close/>
                                <a:moveTo>
                                  <a:pt x="5048" y="0"/>
                                </a:moveTo>
                                <a:lnTo>
                                  <a:pt x="5064" y="0"/>
                                </a:lnTo>
                                <a:cubicBezTo>
                                  <a:pt x="5068" y="0"/>
                                  <a:pt x="5072" y="4"/>
                                  <a:pt x="5072" y="8"/>
                                </a:cubicBezTo>
                                <a:cubicBezTo>
                                  <a:pt x="5072" y="13"/>
                                  <a:pt x="5068" y="16"/>
                                  <a:pt x="5064" y="16"/>
                                </a:cubicBezTo>
                                <a:lnTo>
                                  <a:pt x="5048" y="16"/>
                                </a:lnTo>
                                <a:cubicBezTo>
                                  <a:pt x="5044" y="16"/>
                                  <a:pt x="5040" y="13"/>
                                  <a:pt x="5040" y="8"/>
                                </a:cubicBezTo>
                                <a:cubicBezTo>
                                  <a:pt x="5040" y="4"/>
                                  <a:pt x="5044" y="0"/>
                                  <a:pt x="5048" y="0"/>
                                </a:cubicBezTo>
                                <a:close/>
                                <a:moveTo>
                                  <a:pt x="5096" y="0"/>
                                </a:moveTo>
                                <a:lnTo>
                                  <a:pt x="5112" y="0"/>
                                </a:lnTo>
                                <a:cubicBezTo>
                                  <a:pt x="5116" y="0"/>
                                  <a:pt x="5120" y="4"/>
                                  <a:pt x="5120" y="8"/>
                                </a:cubicBezTo>
                                <a:cubicBezTo>
                                  <a:pt x="5120" y="13"/>
                                  <a:pt x="5116" y="16"/>
                                  <a:pt x="5112" y="16"/>
                                </a:cubicBezTo>
                                <a:lnTo>
                                  <a:pt x="5096" y="16"/>
                                </a:lnTo>
                                <a:cubicBezTo>
                                  <a:pt x="5092" y="16"/>
                                  <a:pt x="5088" y="13"/>
                                  <a:pt x="5088" y="8"/>
                                </a:cubicBezTo>
                                <a:cubicBezTo>
                                  <a:pt x="5088" y="4"/>
                                  <a:pt x="5092" y="0"/>
                                  <a:pt x="5096" y="0"/>
                                </a:cubicBezTo>
                                <a:close/>
                                <a:moveTo>
                                  <a:pt x="5144" y="0"/>
                                </a:moveTo>
                                <a:lnTo>
                                  <a:pt x="5160" y="0"/>
                                </a:lnTo>
                                <a:cubicBezTo>
                                  <a:pt x="5164" y="0"/>
                                  <a:pt x="5168" y="4"/>
                                  <a:pt x="5168" y="8"/>
                                </a:cubicBezTo>
                                <a:cubicBezTo>
                                  <a:pt x="5168" y="13"/>
                                  <a:pt x="5164" y="16"/>
                                  <a:pt x="5160" y="16"/>
                                </a:cubicBezTo>
                                <a:lnTo>
                                  <a:pt x="5144" y="16"/>
                                </a:lnTo>
                                <a:cubicBezTo>
                                  <a:pt x="5140" y="16"/>
                                  <a:pt x="5136" y="13"/>
                                  <a:pt x="5136" y="8"/>
                                </a:cubicBezTo>
                                <a:cubicBezTo>
                                  <a:pt x="5136" y="4"/>
                                  <a:pt x="5140" y="0"/>
                                  <a:pt x="5144" y="0"/>
                                </a:cubicBezTo>
                                <a:close/>
                                <a:moveTo>
                                  <a:pt x="5192" y="0"/>
                                </a:moveTo>
                                <a:lnTo>
                                  <a:pt x="5208" y="0"/>
                                </a:lnTo>
                                <a:cubicBezTo>
                                  <a:pt x="5212" y="0"/>
                                  <a:pt x="5216" y="4"/>
                                  <a:pt x="5216" y="8"/>
                                </a:cubicBezTo>
                                <a:cubicBezTo>
                                  <a:pt x="5216" y="13"/>
                                  <a:pt x="5212" y="16"/>
                                  <a:pt x="5208" y="16"/>
                                </a:cubicBezTo>
                                <a:lnTo>
                                  <a:pt x="5192" y="16"/>
                                </a:lnTo>
                                <a:cubicBezTo>
                                  <a:pt x="5188" y="16"/>
                                  <a:pt x="5184" y="13"/>
                                  <a:pt x="5184" y="8"/>
                                </a:cubicBezTo>
                                <a:cubicBezTo>
                                  <a:pt x="5184" y="4"/>
                                  <a:pt x="5188" y="0"/>
                                  <a:pt x="5192" y="0"/>
                                </a:cubicBezTo>
                                <a:close/>
                                <a:moveTo>
                                  <a:pt x="5240" y="0"/>
                                </a:moveTo>
                                <a:lnTo>
                                  <a:pt x="5256" y="0"/>
                                </a:lnTo>
                                <a:cubicBezTo>
                                  <a:pt x="5260" y="0"/>
                                  <a:pt x="5264" y="4"/>
                                  <a:pt x="5264" y="8"/>
                                </a:cubicBezTo>
                                <a:cubicBezTo>
                                  <a:pt x="5264" y="13"/>
                                  <a:pt x="5260" y="16"/>
                                  <a:pt x="5256" y="16"/>
                                </a:cubicBezTo>
                                <a:lnTo>
                                  <a:pt x="5240" y="16"/>
                                </a:lnTo>
                                <a:cubicBezTo>
                                  <a:pt x="5236" y="16"/>
                                  <a:pt x="5232" y="13"/>
                                  <a:pt x="5232" y="8"/>
                                </a:cubicBezTo>
                                <a:cubicBezTo>
                                  <a:pt x="5232" y="4"/>
                                  <a:pt x="5236" y="0"/>
                                  <a:pt x="5240" y="0"/>
                                </a:cubicBezTo>
                                <a:close/>
                                <a:moveTo>
                                  <a:pt x="5288" y="0"/>
                                </a:moveTo>
                                <a:lnTo>
                                  <a:pt x="5304" y="0"/>
                                </a:lnTo>
                                <a:cubicBezTo>
                                  <a:pt x="5308" y="0"/>
                                  <a:pt x="5312" y="4"/>
                                  <a:pt x="5312" y="8"/>
                                </a:cubicBezTo>
                                <a:cubicBezTo>
                                  <a:pt x="5312" y="13"/>
                                  <a:pt x="5308" y="16"/>
                                  <a:pt x="5304" y="16"/>
                                </a:cubicBezTo>
                                <a:lnTo>
                                  <a:pt x="5288" y="16"/>
                                </a:lnTo>
                                <a:cubicBezTo>
                                  <a:pt x="5284" y="16"/>
                                  <a:pt x="5280" y="13"/>
                                  <a:pt x="5280" y="8"/>
                                </a:cubicBezTo>
                                <a:cubicBezTo>
                                  <a:pt x="5280" y="4"/>
                                  <a:pt x="5284" y="0"/>
                                  <a:pt x="5288" y="0"/>
                                </a:cubicBezTo>
                                <a:close/>
                                <a:moveTo>
                                  <a:pt x="5336" y="0"/>
                                </a:moveTo>
                                <a:lnTo>
                                  <a:pt x="5352" y="0"/>
                                </a:lnTo>
                                <a:cubicBezTo>
                                  <a:pt x="5356" y="0"/>
                                  <a:pt x="5360" y="4"/>
                                  <a:pt x="5360" y="8"/>
                                </a:cubicBezTo>
                                <a:cubicBezTo>
                                  <a:pt x="5360" y="13"/>
                                  <a:pt x="5356" y="16"/>
                                  <a:pt x="5352" y="16"/>
                                </a:cubicBezTo>
                                <a:lnTo>
                                  <a:pt x="5336" y="16"/>
                                </a:lnTo>
                                <a:cubicBezTo>
                                  <a:pt x="5332" y="16"/>
                                  <a:pt x="5328" y="13"/>
                                  <a:pt x="5328" y="8"/>
                                </a:cubicBezTo>
                                <a:cubicBezTo>
                                  <a:pt x="5328" y="4"/>
                                  <a:pt x="5332" y="0"/>
                                  <a:pt x="5336" y="0"/>
                                </a:cubicBezTo>
                                <a:close/>
                                <a:moveTo>
                                  <a:pt x="5384" y="0"/>
                                </a:moveTo>
                                <a:lnTo>
                                  <a:pt x="5400" y="0"/>
                                </a:lnTo>
                                <a:cubicBezTo>
                                  <a:pt x="5404" y="0"/>
                                  <a:pt x="5408" y="4"/>
                                  <a:pt x="5408" y="8"/>
                                </a:cubicBezTo>
                                <a:cubicBezTo>
                                  <a:pt x="5408" y="13"/>
                                  <a:pt x="5404" y="16"/>
                                  <a:pt x="5400" y="16"/>
                                </a:cubicBezTo>
                                <a:lnTo>
                                  <a:pt x="5384" y="16"/>
                                </a:lnTo>
                                <a:cubicBezTo>
                                  <a:pt x="5380" y="16"/>
                                  <a:pt x="5376" y="13"/>
                                  <a:pt x="5376" y="8"/>
                                </a:cubicBezTo>
                                <a:cubicBezTo>
                                  <a:pt x="5376" y="4"/>
                                  <a:pt x="5380" y="0"/>
                                  <a:pt x="5384" y="0"/>
                                </a:cubicBezTo>
                                <a:close/>
                                <a:moveTo>
                                  <a:pt x="5432" y="0"/>
                                </a:moveTo>
                                <a:lnTo>
                                  <a:pt x="5448" y="0"/>
                                </a:lnTo>
                                <a:cubicBezTo>
                                  <a:pt x="5452" y="0"/>
                                  <a:pt x="5456" y="4"/>
                                  <a:pt x="5456" y="8"/>
                                </a:cubicBezTo>
                                <a:cubicBezTo>
                                  <a:pt x="5456" y="13"/>
                                  <a:pt x="5452" y="16"/>
                                  <a:pt x="5448" y="16"/>
                                </a:cubicBezTo>
                                <a:lnTo>
                                  <a:pt x="5432" y="16"/>
                                </a:lnTo>
                                <a:cubicBezTo>
                                  <a:pt x="5428" y="16"/>
                                  <a:pt x="5424" y="13"/>
                                  <a:pt x="5424" y="8"/>
                                </a:cubicBezTo>
                                <a:cubicBezTo>
                                  <a:pt x="5424" y="4"/>
                                  <a:pt x="5428" y="0"/>
                                  <a:pt x="5432" y="0"/>
                                </a:cubicBezTo>
                                <a:close/>
                                <a:moveTo>
                                  <a:pt x="5480" y="0"/>
                                </a:moveTo>
                                <a:lnTo>
                                  <a:pt x="5496" y="0"/>
                                </a:lnTo>
                                <a:cubicBezTo>
                                  <a:pt x="5500" y="0"/>
                                  <a:pt x="5504" y="4"/>
                                  <a:pt x="5504" y="8"/>
                                </a:cubicBezTo>
                                <a:cubicBezTo>
                                  <a:pt x="5504" y="13"/>
                                  <a:pt x="5500" y="16"/>
                                  <a:pt x="5496" y="16"/>
                                </a:cubicBezTo>
                                <a:lnTo>
                                  <a:pt x="5480" y="16"/>
                                </a:lnTo>
                                <a:cubicBezTo>
                                  <a:pt x="5476" y="16"/>
                                  <a:pt x="5472" y="13"/>
                                  <a:pt x="5472" y="8"/>
                                </a:cubicBezTo>
                                <a:cubicBezTo>
                                  <a:pt x="5472" y="4"/>
                                  <a:pt x="5476" y="0"/>
                                  <a:pt x="5480" y="0"/>
                                </a:cubicBezTo>
                                <a:close/>
                                <a:moveTo>
                                  <a:pt x="5528" y="0"/>
                                </a:moveTo>
                                <a:lnTo>
                                  <a:pt x="5544" y="0"/>
                                </a:lnTo>
                                <a:cubicBezTo>
                                  <a:pt x="5548" y="0"/>
                                  <a:pt x="5552" y="4"/>
                                  <a:pt x="5552" y="8"/>
                                </a:cubicBezTo>
                                <a:cubicBezTo>
                                  <a:pt x="5552" y="13"/>
                                  <a:pt x="5548" y="16"/>
                                  <a:pt x="5544" y="16"/>
                                </a:cubicBezTo>
                                <a:lnTo>
                                  <a:pt x="5528" y="16"/>
                                </a:lnTo>
                                <a:cubicBezTo>
                                  <a:pt x="5524" y="16"/>
                                  <a:pt x="5520" y="13"/>
                                  <a:pt x="5520" y="8"/>
                                </a:cubicBezTo>
                                <a:cubicBezTo>
                                  <a:pt x="5520" y="4"/>
                                  <a:pt x="5524" y="0"/>
                                  <a:pt x="5528" y="0"/>
                                </a:cubicBezTo>
                                <a:close/>
                                <a:moveTo>
                                  <a:pt x="5576" y="0"/>
                                </a:moveTo>
                                <a:lnTo>
                                  <a:pt x="5592" y="0"/>
                                </a:lnTo>
                                <a:cubicBezTo>
                                  <a:pt x="5596" y="0"/>
                                  <a:pt x="5600" y="4"/>
                                  <a:pt x="5600" y="8"/>
                                </a:cubicBezTo>
                                <a:cubicBezTo>
                                  <a:pt x="5600" y="13"/>
                                  <a:pt x="5596" y="16"/>
                                  <a:pt x="5592" y="16"/>
                                </a:cubicBezTo>
                                <a:lnTo>
                                  <a:pt x="5576" y="16"/>
                                </a:lnTo>
                                <a:cubicBezTo>
                                  <a:pt x="5572" y="16"/>
                                  <a:pt x="5568" y="13"/>
                                  <a:pt x="5568" y="8"/>
                                </a:cubicBezTo>
                                <a:cubicBezTo>
                                  <a:pt x="5568" y="4"/>
                                  <a:pt x="5572" y="0"/>
                                  <a:pt x="5576" y="0"/>
                                </a:cubicBezTo>
                                <a:close/>
                                <a:moveTo>
                                  <a:pt x="5624" y="0"/>
                                </a:moveTo>
                                <a:lnTo>
                                  <a:pt x="5640" y="0"/>
                                </a:lnTo>
                                <a:cubicBezTo>
                                  <a:pt x="5644" y="0"/>
                                  <a:pt x="5648" y="4"/>
                                  <a:pt x="5648" y="8"/>
                                </a:cubicBezTo>
                                <a:cubicBezTo>
                                  <a:pt x="5648" y="13"/>
                                  <a:pt x="5644" y="16"/>
                                  <a:pt x="5640" y="16"/>
                                </a:cubicBezTo>
                                <a:lnTo>
                                  <a:pt x="5624" y="16"/>
                                </a:lnTo>
                                <a:cubicBezTo>
                                  <a:pt x="5620" y="16"/>
                                  <a:pt x="5616" y="13"/>
                                  <a:pt x="5616" y="8"/>
                                </a:cubicBezTo>
                                <a:cubicBezTo>
                                  <a:pt x="5616" y="4"/>
                                  <a:pt x="5620" y="0"/>
                                  <a:pt x="5624" y="0"/>
                                </a:cubicBezTo>
                                <a:close/>
                                <a:moveTo>
                                  <a:pt x="5672" y="0"/>
                                </a:moveTo>
                                <a:lnTo>
                                  <a:pt x="5688" y="0"/>
                                </a:lnTo>
                                <a:cubicBezTo>
                                  <a:pt x="5692" y="0"/>
                                  <a:pt x="5696" y="4"/>
                                  <a:pt x="5696" y="8"/>
                                </a:cubicBezTo>
                                <a:cubicBezTo>
                                  <a:pt x="5696" y="13"/>
                                  <a:pt x="5692" y="16"/>
                                  <a:pt x="5688" y="16"/>
                                </a:cubicBezTo>
                                <a:lnTo>
                                  <a:pt x="5672" y="16"/>
                                </a:lnTo>
                                <a:cubicBezTo>
                                  <a:pt x="5668" y="16"/>
                                  <a:pt x="5664" y="13"/>
                                  <a:pt x="5664" y="8"/>
                                </a:cubicBezTo>
                                <a:cubicBezTo>
                                  <a:pt x="5664" y="4"/>
                                  <a:pt x="5668" y="0"/>
                                  <a:pt x="5672" y="0"/>
                                </a:cubicBezTo>
                                <a:close/>
                                <a:moveTo>
                                  <a:pt x="5720" y="0"/>
                                </a:moveTo>
                                <a:lnTo>
                                  <a:pt x="5736" y="0"/>
                                </a:lnTo>
                                <a:cubicBezTo>
                                  <a:pt x="5740" y="0"/>
                                  <a:pt x="5744" y="4"/>
                                  <a:pt x="5744" y="8"/>
                                </a:cubicBezTo>
                                <a:cubicBezTo>
                                  <a:pt x="5744" y="13"/>
                                  <a:pt x="5740" y="16"/>
                                  <a:pt x="5736" y="16"/>
                                </a:cubicBezTo>
                                <a:lnTo>
                                  <a:pt x="5720" y="16"/>
                                </a:lnTo>
                                <a:cubicBezTo>
                                  <a:pt x="5716" y="16"/>
                                  <a:pt x="5712" y="13"/>
                                  <a:pt x="5712" y="8"/>
                                </a:cubicBezTo>
                                <a:cubicBezTo>
                                  <a:pt x="5712" y="4"/>
                                  <a:pt x="5716" y="0"/>
                                  <a:pt x="5720" y="0"/>
                                </a:cubicBezTo>
                                <a:close/>
                                <a:moveTo>
                                  <a:pt x="5768" y="0"/>
                                </a:moveTo>
                                <a:lnTo>
                                  <a:pt x="5784" y="0"/>
                                </a:lnTo>
                                <a:cubicBezTo>
                                  <a:pt x="5788" y="0"/>
                                  <a:pt x="5792" y="4"/>
                                  <a:pt x="5792" y="8"/>
                                </a:cubicBezTo>
                                <a:cubicBezTo>
                                  <a:pt x="5792" y="13"/>
                                  <a:pt x="5788" y="16"/>
                                  <a:pt x="5784" y="16"/>
                                </a:cubicBezTo>
                                <a:lnTo>
                                  <a:pt x="5768" y="16"/>
                                </a:lnTo>
                                <a:cubicBezTo>
                                  <a:pt x="5764" y="16"/>
                                  <a:pt x="5760" y="13"/>
                                  <a:pt x="5760" y="8"/>
                                </a:cubicBezTo>
                                <a:cubicBezTo>
                                  <a:pt x="5760" y="4"/>
                                  <a:pt x="5764" y="0"/>
                                  <a:pt x="5768" y="0"/>
                                </a:cubicBezTo>
                                <a:close/>
                                <a:moveTo>
                                  <a:pt x="5816" y="0"/>
                                </a:moveTo>
                                <a:lnTo>
                                  <a:pt x="5832" y="0"/>
                                </a:lnTo>
                                <a:cubicBezTo>
                                  <a:pt x="5836" y="0"/>
                                  <a:pt x="5840" y="4"/>
                                  <a:pt x="5840" y="8"/>
                                </a:cubicBezTo>
                                <a:cubicBezTo>
                                  <a:pt x="5840" y="13"/>
                                  <a:pt x="5836" y="16"/>
                                  <a:pt x="5832" y="16"/>
                                </a:cubicBezTo>
                                <a:lnTo>
                                  <a:pt x="5816" y="16"/>
                                </a:lnTo>
                                <a:cubicBezTo>
                                  <a:pt x="5812" y="16"/>
                                  <a:pt x="5808" y="13"/>
                                  <a:pt x="5808" y="8"/>
                                </a:cubicBezTo>
                                <a:cubicBezTo>
                                  <a:pt x="5808" y="4"/>
                                  <a:pt x="5812" y="0"/>
                                  <a:pt x="5816" y="0"/>
                                </a:cubicBezTo>
                                <a:close/>
                                <a:moveTo>
                                  <a:pt x="5864" y="0"/>
                                </a:moveTo>
                                <a:lnTo>
                                  <a:pt x="5880" y="0"/>
                                </a:lnTo>
                                <a:cubicBezTo>
                                  <a:pt x="5884" y="0"/>
                                  <a:pt x="5888" y="4"/>
                                  <a:pt x="5888" y="8"/>
                                </a:cubicBezTo>
                                <a:cubicBezTo>
                                  <a:pt x="5888" y="13"/>
                                  <a:pt x="5884" y="16"/>
                                  <a:pt x="5880" y="16"/>
                                </a:cubicBezTo>
                                <a:lnTo>
                                  <a:pt x="5864" y="16"/>
                                </a:lnTo>
                                <a:cubicBezTo>
                                  <a:pt x="5860" y="16"/>
                                  <a:pt x="5856" y="13"/>
                                  <a:pt x="5856" y="8"/>
                                </a:cubicBezTo>
                                <a:cubicBezTo>
                                  <a:pt x="5856" y="4"/>
                                  <a:pt x="5860" y="0"/>
                                  <a:pt x="5864" y="0"/>
                                </a:cubicBezTo>
                                <a:close/>
                                <a:moveTo>
                                  <a:pt x="5912" y="0"/>
                                </a:moveTo>
                                <a:lnTo>
                                  <a:pt x="5928" y="0"/>
                                </a:lnTo>
                                <a:cubicBezTo>
                                  <a:pt x="5932" y="0"/>
                                  <a:pt x="5936" y="4"/>
                                  <a:pt x="5936" y="8"/>
                                </a:cubicBezTo>
                                <a:cubicBezTo>
                                  <a:pt x="5936" y="13"/>
                                  <a:pt x="5932" y="16"/>
                                  <a:pt x="5928" y="16"/>
                                </a:cubicBezTo>
                                <a:lnTo>
                                  <a:pt x="5912" y="16"/>
                                </a:lnTo>
                                <a:cubicBezTo>
                                  <a:pt x="5908" y="16"/>
                                  <a:pt x="5904" y="13"/>
                                  <a:pt x="5904" y="8"/>
                                </a:cubicBezTo>
                                <a:cubicBezTo>
                                  <a:pt x="5904" y="4"/>
                                  <a:pt x="5908" y="0"/>
                                  <a:pt x="5912" y="0"/>
                                </a:cubicBezTo>
                                <a:close/>
                                <a:moveTo>
                                  <a:pt x="5960" y="0"/>
                                </a:moveTo>
                                <a:lnTo>
                                  <a:pt x="5976" y="0"/>
                                </a:lnTo>
                                <a:cubicBezTo>
                                  <a:pt x="5980" y="0"/>
                                  <a:pt x="5984" y="4"/>
                                  <a:pt x="5984" y="8"/>
                                </a:cubicBezTo>
                                <a:cubicBezTo>
                                  <a:pt x="5984" y="13"/>
                                  <a:pt x="5980" y="16"/>
                                  <a:pt x="5976" y="16"/>
                                </a:cubicBezTo>
                                <a:lnTo>
                                  <a:pt x="5960" y="16"/>
                                </a:lnTo>
                                <a:cubicBezTo>
                                  <a:pt x="5956" y="16"/>
                                  <a:pt x="5952" y="13"/>
                                  <a:pt x="5952" y="8"/>
                                </a:cubicBezTo>
                                <a:cubicBezTo>
                                  <a:pt x="5952" y="4"/>
                                  <a:pt x="5956" y="0"/>
                                  <a:pt x="5960" y="0"/>
                                </a:cubicBezTo>
                                <a:close/>
                                <a:moveTo>
                                  <a:pt x="6008" y="0"/>
                                </a:moveTo>
                                <a:lnTo>
                                  <a:pt x="6024" y="0"/>
                                </a:lnTo>
                                <a:cubicBezTo>
                                  <a:pt x="6028" y="0"/>
                                  <a:pt x="6032" y="4"/>
                                  <a:pt x="6032" y="8"/>
                                </a:cubicBezTo>
                                <a:cubicBezTo>
                                  <a:pt x="6032" y="13"/>
                                  <a:pt x="6028" y="16"/>
                                  <a:pt x="6024" y="16"/>
                                </a:cubicBezTo>
                                <a:lnTo>
                                  <a:pt x="6008" y="16"/>
                                </a:lnTo>
                                <a:cubicBezTo>
                                  <a:pt x="6004" y="16"/>
                                  <a:pt x="6000" y="13"/>
                                  <a:pt x="6000" y="8"/>
                                </a:cubicBezTo>
                                <a:cubicBezTo>
                                  <a:pt x="6000" y="4"/>
                                  <a:pt x="6004" y="0"/>
                                  <a:pt x="6008" y="0"/>
                                </a:cubicBezTo>
                                <a:close/>
                                <a:moveTo>
                                  <a:pt x="6056" y="0"/>
                                </a:moveTo>
                                <a:lnTo>
                                  <a:pt x="6072" y="0"/>
                                </a:lnTo>
                                <a:cubicBezTo>
                                  <a:pt x="6076" y="0"/>
                                  <a:pt x="6080" y="4"/>
                                  <a:pt x="6080" y="8"/>
                                </a:cubicBezTo>
                                <a:cubicBezTo>
                                  <a:pt x="6080" y="13"/>
                                  <a:pt x="6076" y="16"/>
                                  <a:pt x="6072" y="16"/>
                                </a:cubicBezTo>
                                <a:lnTo>
                                  <a:pt x="6056" y="16"/>
                                </a:lnTo>
                                <a:cubicBezTo>
                                  <a:pt x="6052" y="16"/>
                                  <a:pt x="6048" y="13"/>
                                  <a:pt x="6048" y="8"/>
                                </a:cubicBezTo>
                                <a:cubicBezTo>
                                  <a:pt x="6048" y="4"/>
                                  <a:pt x="6052" y="0"/>
                                  <a:pt x="6056" y="0"/>
                                </a:cubicBezTo>
                                <a:close/>
                                <a:moveTo>
                                  <a:pt x="6104" y="0"/>
                                </a:moveTo>
                                <a:lnTo>
                                  <a:pt x="6120" y="0"/>
                                </a:lnTo>
                                <a:cubicBezTo>
                                  <a:pt x="6124" y="0"/>
                                  <a:pt x="6128" y="4"/>
                                  <a:pt x="6128" y="8"/>
                                </a:cubicBezTo>
                                <a:cubicBezTo>
                                  <a:pt x="6128" y="13"/>
                                  <a:pt x="6124" y="16"/>
                                  <a:pt x="6120" y="16"/>
                                </a:cubicBezTo>
                                <a:lnTo>
                                  <a:pt x="6104" y="16"/>
                                </a:lnTo>
                                <a:cubicBezTo>
                                  <a:pt x="6100" y="16"/>
                                  <a:pt x="6096" y="13"/>
                                  <a:pt x="6096" y="8"/>
                                </a:cubicBezTo>
                                <a:cubicBezTo>
                                  <a:pt x="6096" y="4"/>
                                  <a:pt x="6100" y="0"/>
                                  <a:pt x="6104" y="0"/>
                                </a:cubicBezTo>
                                <a:close/>
                                <a:moveTo>
                                  <a:pt x="6152" y="0"/>
                                </a:moveTo>
                                <a:lnTo>
                                  <a:pt x="6168" y="0"/>
                                </a:lnTo>
                                <a:cubicBezTo>
                                  <a:pt x="6172" y="0"/>
                                  <a:pt x="6176" y="4"/>
                                  <a:pt x="6176" y="8"/>
                                </a:cubicBezTo>
                                <a:cubicBezTo>
                                  <a:pt x="6176" y="13"/>
                                  <a:pt x="6172" y="16"/>
                                  <a:pt x="6168" y="16"/>
                                </a:cubicBezTo>
                                <a:lnTo>
                                  <a:pt x="6152" y="16"/>
                                </a:lnTo>
                                <a:cubicBezTo>
                                  <a:pt x="6148" y="16"/>
                                  <a:pt x="6144" y="13"/>
                                  <a:pt x="6144" y="8"/>
                                </a:cubicBezTo>
                                <a:cubicBezTo>
                                  <a:pt x="6144" y="4"/>
                                  <a:pt x="6148" y="0"/>
                                  <a:pt x="6152" y="0"/>
                                </a:cubicBezTo>
                                <a:close/>
                                <a:moveTo>
                                  <a:pt x="6200" y="0"/>
                                </a:moveTo>
                                <a:lnTo>
                                  <a:pt x="6216" y="0"/>
                                </a:lnTo>
                                <a:cubicBezTo>
                                  <a:pt x="6220" y="0"/>
                                  <a:pt x="6224" y="4"/>
                                  <a:pt x="6224" y="8"/>
                                </a:cubicBezTo>
                                <a:cubicBezTo>
                                  <a:pt x="6224" y="13"/>
                                  <a:pt x="6220" y="16"/>
                                  <a:pt x="6216" y="16"/>
                                </a:cubicBezTo>
                                <a:lnTo>
                                  <a:pt x="6200" y="16"/>
                                </a:lnTo>
                                <a:cubicBezTo>
                                  <a:pt x="6196" y="16"/>
                                  <a:pt x="6192" y="13"/>
                                  <a:pt x="6192" y="8"/>
                                </a:cubicBezTo>
                                <a:cubicBezTo>
                                  <a:pt x="6192" y="4"/>
                                  <a:pt x="6196" y="0"/>
                                  <a:pt x="6200" y="0"/>
                                </a:cubicBezTo>
                                <a:close/>
                                <a:moveTo>
                                  <a:pt x="6248" y="0"/>
                                </a:moveTo>
                                <a:lnTo>
                                  <a:pt x="6264" y="0"/>
                                </a:lnTo>
                                <a:cubicBezTo>
                                  <a:pt x="6268" y="0"/>
                                  <a:pt x="6272" y="4"/>
                                  <a:pt x="6272" y="8"/>
                                </a:cubicBezTo>
                                <a:cubicBezTo>
                                  <a:pt x="6272" y="13"/>
                                  <a:pt x="6268" y="16"/>
                                  <a:pt x="6264" y="16"/>
                                </a:cubicBezTo>
                                <a:lnTo>
                                  <a:pt x="6248" y="16"/>
                                </a:lnTo>
                                <a:cubicBezTo>
                                  <a:pt x="6244" y="16"/>
                                  <a:pt x="6240" y="13"/>
                                  <a:pt x="6240" y="8"/>
                                </a:cubicBezTo>
                                <a:cubicBezTo>
                                  <a:pt x="6240" y="4"/>
                                  <a:pt x="6244" y="0"/>
                                  <a:pt x="6248" y="0"/>
                                </a:cubicBezTo>
                                <a:close/>
                                <a:moveTo>
                                  <a:pt x="6296" y="0"/>
                                </a:moveTo>
                                <a:lnTo>
                                  <a:pt x="6312" y="0"/>
                                </a:lnTo>
                                <a:cubicBezTo>
                                  <a:pt x="6316" y="0"/>
                                  <a:pt x="6320" y="4"/>
                                  <a:pt x="6320" y="8"/>
                                </a:cubicBezTo>
                                <a:cubicBezTo>
                                  <a:pt x="6320" y="13"/>
                                  <a:pt x="6316" y="16"/>
                                  <a:pt x="6312" y="16"/>
                                </a:cubicBezTo>
                                <a:lnTo>
                                  <a:pt x="6296" y="16"/>
                                </a:lnTo>
                                <a:cubicBezTo>
                                  <a:pt x="6292" y="16"/>
                                  <a:pt x="6288" y="13"/>
                                  <a:pt x="6288" y="8"/>
                                </a:cubicBezTo>
                                <a:cubicBezTo>
                                  <a:pt x="6288" y="4"/>
                                  <a:pt x="6292" y="0"/>
                                  <a:pt x="6296" y="0"/>
                                </a:cubicBezTo>
                                <a:close/>
                                <a:moveTo>
                                  <a:pt x="6344" y="0"/>
                                </a:moveTo>
                                <a:lnTo>
                                  <a:pt x="6360" y="0"/>
                                </a:lnTo>
                                <a:cubicBezTo>
                                  <a:pt x="6364" y="0"/>
                                  <a:pt x="6368" y="4"/>
                                  <a:pt x="6368" y="8"/>
                                </a:cubicBezTo>
                                <a:cubicBezTo>
                                  <a:pt x="6368" y="13"/>
                                  <a:pt x="6364" y="16"/>
                                  <a:pt x="6360" y="16"/>
                                </a:cubicBezTo>
                                <a:lnTo>
                                  <a:pt x="6344" y="16"/>
                                </a:lnTo>
                                <a:cubicBezTo>
                                  <a:pt x="6340" y="16"/>
                                  <a:pt x="6336" y="13"/>
                                  <a:pt x="6336" y="8"/>
                                </a:cubicBezTo>
                                <a:cubicBezTo>
                                  <a:pt x="6336" y="4"/>
                                  <a:pt x="6340" y="0"/>
                                  <a:pt x="6344" y="0"/>
                                </a:cubicBezTo>
                                <a:close/>
                                <a:moveTo>
                                  <a:pt x="6392" y="0"/>
                                </a:moveTo>
                                <a:lnTo>
                                  <a:pt x="6408" y="0"/>
                                </a:lnTo>
                                <a:cubicBezTo>
                                  <a:pt x="6412" y="0"/>
                                  <a:pt x="6416" y="4"/>
                                  <a:pt x="6416" y="8"/>
                                </a:cubicBezTo>
                                <a:cubicBezTo>
                                  <a:pt x="6416" y="13"/>
                                  <a:pt x="6412" y="16"/>
                                  <a:pt x="6408" y="16"/>
                                </a:cubicBezTo>
                                <a:lnTo>
                                  <a:pt x="6392" y="16"/>
                                </a:lnTo>
                                <a:cubicBezTo>
                                  <a:pt x="6388" y="16"/>
                                  <a:pt x="6384" y="13"/>
                                  <a:pt x="6384" y="8"/>
                                </a:cubicBezTo>
                                <a:cubicBezTo>
                                  <a:pt x="6384" y="4"/>
                                  <a:pt x="6388" y="0"/>
                                  <a:pt x="6392" y="0"/>
                                </a:cubicBezTo>
                                <a:close/>
                                <a:moveTo>
                                  <a:pt x="6440" y="0"/>
                                </a:moveTo>
                                <a:lnTo>
                                  <a:pt x="6456" y="0"/>
                                </a:lnTo>
                                <a:cubicBezTo>
                                  <a:pt x="6460" y="0"/>
                                  <a:pt x="6464" y="4"/>
                                  <a:pt x="6464" y="8"/>
                                </a:cubicBezTo>
                                <a:cubicBezTo>
                                  <a:pt x="6464" y="13"/>
                                  <a:pt x="6460" y="16"/>
                                  <a:pt x="6456" y="16"/>
                                </a:cubicBezTo>
                                <a:lnTo>
                                  <a:pt x="6440" y="16"/>
                                </a:lnTo>
                                <a:cubicBezTo>
                                  <a:pt x="6436" y="16"/>
                                  <a:pt x="6432" y="13"/>
                                  <a:pt x="6432" y="8"/>
                                </a:cubicBezTo>
                                <a:cubicBezTo>
                                  <a:pt x="6432" y="4"/>
                                  <a:pt x="6436" y="0"/>
                                  <a:pt x="6440" y="0"/>
                                </a:cubicBezTo>
                                <a:close/>
                                <a:moveTo>
                                  <a:pt x="6488" y="0"/>
                                </a:moveTo>
                                <a:lnTo>
                                  <a:pt x="6504" y="0"/>
                                </a:lnTo>
                                <a:cubicBezTo>
                                  <a:pt x="6508" y="0"/>
                                  <a:pt x="6512" y="4"/>
                                  <a:pt x="6512" y="8"/>
                                </a:cubicBezTo>
                                <a:cubicBezTo>
                                  <a:pt x="6512" y="13"/>
                                  <a:pt x="6508" y="16"/>
                                  <a:pt x="6504" y="16"/>
                                </a:cubicBezTo>
                                <a:lnTo>
                                  <a:pt x="6488" y="16"/>
                                </a:lnTo>
                                <a:cubicBezTo>
                                  <a:pt x="6484" y="16"/>
                                  <a:pt x="6480" y="13"/>
                                  <a:pt x="6480" y="8"/>
                                </a:cubicBezTo>
                                <a:cubicBezTo>
                                  <a:pt x="6480" y="4"/>
                                  <a:pt x="6484" y="0"/>
                                  <a:pt x="6488" y="0"/>
                                </a:cubicBezTo>
                                <a:close/>
                                <a:moveTo>
                                  <a:pt x="6536" y="0"/>
                                </a:moveTo>
                                <a:lnTo>
                                  <a:pt x="6552" y="0"/>
                                </a:lnTo>
                                <a:cubicBezTo>
                                  <a:pt x="6556" y="0"/>
                                  <a:pt x="6560" y="4"/>
                                  <a:pt x="6560" y="8"/>
                                </a:cubicBezTo>
                                <a:cubicBezTo>
                                  <a:pt x="6560" y="13"/>
                                  <a:pt x="6556" y="16"/>
                                  <a:pt x="6552" y="16"/>
                                </a:cubicBezTo>
                                <a:lnTo>
                                  <a:pt x="6536" y="16"/>
                                </a:lnTo>
                                <a:cubicBezTo>
                                  <a:pt x="6532" y="16"/>
                                  <a:pt x="6528" y="13"/>
                                  <a:pt x="6528" y="8"/>
                                </a:cubicBezTo>
                                <a:cubicBezTo>
                                  <a:pt x="6528" y="4"/>
                                  <a:pt x="6532" y="0"/>
                                  <a:pt x="6536" y="0"/>
                                </a:cubicBezTo>
                                <a:close/>
                                <a:moveTo>
                                  <a:pt x="6584" y="0"/>
                                </a:moveTo>
                                <a:lnTo>
                                  <a:pt x="6600" y="0"/>
                                </a:lnTo>
                                <a:cubicBezTo>
                                  <a:pt x="6604" y="0"/>
                                  <a:pt x="6608" y="4"/>
                                  <a:pt x="6608" y="8"/>
                                </a:cubicBezTo>
                                <a:cubicBezTo>
                                  <a:pt x="6608" y="13"/>
                                  <a:pt x="6604" y="16"/>
                                  <a:pt x="6600" y="16"/>
                                </a:cubicBezTo>
                                <a:lnTo>
                                  <a:pt x="6584" y="16"/>
                                </a:lnTo>
                                <a:cubicBezTo>
                                  <a:pt x="6580" y="16"/>
                                  <a:pt x="6576" y="13"/>
                                  <a:pt x="6576" y="8"/>
                                </a:cubicBezTo>
                                <a:cubicBezTo>
                                  <a:pt x="6576" y="4"/>
                                  <a:pt x="6580" y="0"/>
                                  <a:pt x="6584" y="0"/>
                                </a:cubicBezTo>
                                <a:close/>
                                <a:moveTo>
                                  <a:pt x="6632" y="0"/>
                                </a:moveTo>
                                <a:lnTo>
                                  <a:pt x="6648" y="0"/>
                                </a:lnTo>
                                <a:cubicBezTo>
                                  <a:pt x="6652" y="0"/>
                                  <a:pt x="6656" y="4"/>
                                  <a:pt x="6656" y="8"/>
                                </a:cubicBezTo>
                                <a:cubicBezTo>
                                  <a:pt x="6656" y="13"/>
                                  <a:pt x="6652" y="16"/>
                                  <a:pt x="6648" y="16"/>
                                </a:cubicBezTo>
                                <a:lnTo>
                                  <a:pt x="6632" y="16"/>
                                </a:lnTo>
                                <a:cubicBezTo>
                                  <a:pt x="6628" y="16"/>
                                  <a:pt x="6624" y="13"/>
                                  <a:pt x="6624" y="8"/>
                                </a:cubicBezTo>
                                <a:cubicBezTo>
                                  <a:pt x="6624" y="4"/>
                                  <a:pt x="6628" y="0"/>
                                  <a:pt x="6632" y="0"/>
                                </a:cubicBezTo>
                                <a:close/>
                                <a:moveTo>
                                  <a:pt x="6680" y="0"/>
                                </a:moveTo>
                                <a:lnTo>
                                  <a:pt x="6696" y="0"/>
                                </a:lnTo>
                                <a:cubicBezTo>
                                  <a:pt x="6700" y="0"/>
                                  <a:pt x="6704" y="4"/>
                                  <a:pt x="6704" y="8"/>
                                </a:cubicBezTo>
                                <a:cubicBezTo>
                                  <a:pt x="6704" y="13"/>
                                  <a:pt x="6700" y="16"/>
                                  <a:pt x="6696" y="16"/>
                                </a:cubicBezTo>
                                <a:lnTo>
                                  <a:pt x="6680" y="16"/>
                                </a:lnTo>
                                <a:cubicBezTo>
                                  <a:pt x="6676" y="16"/>
                                  <a:pt x="6672" y="13"/>
                                  <a:pt x="6672" y="8"/>
                                </a:cubicBezTo>
                                <a:cubicBezTo>
                                  <a:pt x="6672" y="4"/>
                                  <a:pt x="6676" y="0"/>
                                  <a:pt x="6680" y="0"/>
                                </a:cubicBezTo>
                                <a:close/>
                                <a:moveTo>
                                  <a:pt x="6728" y="0"/>
                                </a:moveTo>
                                <a:lnTo>
                                  <a:pt x="6744" y="0"/>
                                </a:lnTo>
                                <a:cubicBezTo>
                                  <a:pt x="6748" y="0"/>
                                  <a:pt x="6752" y="4"/>
                                  <a:pt x="6752" y="8"/>
                                </a:cubicBezTo>
                                <a:cubicBezTo>
                                  <a:pt x="6752" y="13"/>
                                  <a:pt x="6748" y="16"/>
                                  <a:pt x="6744" y="16"/>
                                </a:cubicBezTo>
                                <a:lnTo>
                                  <a:pt x="6728" y="16"/>
                                </a:lnTo>
                                <a:cubicBezTo>
                                  <a:pt x="6724" y="16"/>
                                  <a:pt x="6720" y="13"/>
                                  <a:pt x="6720" y="8"/>
                                </a:cubicBezTo>
                                <a:cubicBezTo>
                                  <a:pt x="6720" y="4"/>
                                  <a:pt x="6724" y="0"/>
                                  <a:pt x="6728" y="0"/>
                                </a:cubicBezTo>
                                <a:close/>
                                <a:moveTo>
                                  <a:pt x="6776" y="0"/>
                                </a:moveTo>
                                <a:lnTo>
                                  <a:pt x="6792" y="0"/>
                                </a:lnTo>
                                <a:cubicBezTo>
                                  <a:pt x="6796" y="0"/>
                                  <a:pt x="6800" y="4"/>
                                  <a:pt x="6800" y="8"/>
                                </a:cubicBezTo>
                                <a:cubicBezTo>
                                  <a:pt x="6800" y="13"/>
                                  <a:pt x="6796" y="16"/>
                                  <a:pt x="6792" y="16"/>
                                </a:cubicBezTo>
                                <a:lnTo>
                                  <a:pt x="6776" y="16"/>
                                </a:lnTo>
                                <a:cubicBezTo>
                                  <a:pt x="6772" y="16"/>
                                  <a:pt x="6768" y="13"/>
                                  <a:pt x="6768" y="8"/>
                                </a:cubicBezTo>
                                <a:cubicBezTo>
                                  <a:pt x="6768" y="4"/>
                                  <a:pt x="6772" y="0"/>
                                  <a:pt x="6776" y="0"/>
                                </a:cubicBezTo>
                                <a:close/>
                                <a:moveTo>
                                  <a:pt x="6824" y="0"/>
                                </a:moveTo>
                                <a:lnTo>
                                  <a:pt x="6840" y="0"/>
                                </a:lnTo>
                                <a:cubicBezTo>
                                  <a:pt x="6844" y="0"/>
                                  <a:pt x="6848" y="4"/>
                                  <a:pt x="6848" y="8"/>
                                </a:cubicBezTo>
                                <a:cubicBezTo>
                                  <a:pt x="6848" y="13"/>
                                  <a:pt x="6844" y="16"/>
                                  <a:pt x="6840" y="16"/>
                                </a:cubicBezTo>
                                <a:lnTo>
                                  <a:pt x="6824" y="16"/>
                                </a:lnTo>
                                <a:cubicBezTo>
                                  <a:pt x="6820" y="16"/>
                                  <a:pt x="6816" y="13"/>
                                  <a:pt x="6816" y="8"/>
                                </a:cubicBezTo>
                                <a:cubicBezTo>
                                  <a:pt x="6816" y="4"/>
                                  <a:pt x="6820" y="0"/>
                                  <a:pt x="6824" y="0"/>
                                </a:cubicBezTo>
                                <a:close/>
                                <a:moveTo>
                                  <a:pt x="6872" y="0"/>
                                </a:moveTo>
                                <a:lnTo>
                                  <a:pt x="6888" y="0"/>
                                </a:lnTo>
                                <a:cubicBezTo>
                                  <a:pt x="6892" y="0"/>
                                  <a:pt x="6896" y="4"/>
                                  <a:pt x="6896" y="8"/>
                                </a:cubicBezTo>
                                <a:cubicBezTo>
                                  <a:pt x="6896" y="13"/>
                                  <a:pt x="6892" y="16"/>
                                  <a:pt x="6888" y="16"/>
                                </a:cubicBezTo>
                                <a:lnTo>
                                  <a:pt x="6872" y="16"/>
                                </a:lnTo>
                                <a:cubicBezTo>
                                  <a:pt x="6868" y="16"/>
                                  <a:pt x="6864" y="13"/>
                                  <a:pt x="6864" y="8"/>
                                </a:cubicBezTo>
                                <a:cubicBezTo>
                                  <a:pt x="6864" y="4"/>
                                  <a:pt x="6868" y="0"/>
                                  <a:pt x="6872" y="0"/>
                                </a:cubicBezTo>
                                <a:close/>
                                <a:moveTo>
                                  <a:pt x="6920" y="0"/>
                                </a:moveTo>
                                <a:lnTo>
                                  <a:pt x="6936" y="0"/>
                                </a:lnTo>
                                <a:cubicBezTo>
                                  <a:pt x="6940" y="0"/>
                                  <a:pt x="6944" y="4"/>
                                  <a:pt x="6944" y="8"/>
                                </a:cubicBezTo>
                                <a:cubicBezTo>
                                  <a:pt x="6944" y="13"/>
                                  <a:pt x="6940" y="16"/>
                                  <a:pt x="6936" y="16"/>
                                </a:cubicBezTo>
                                <a:lnTo>
                                  <a:pt x="6920" y="16"/>
                                </a:lnTo>
                                <a:cubicBezTo>
                                  <a:pt x="6916" y="16"/>
                                  <a:pt x="6912" y="13"/>
                                  <a:pt x="6912" y="8"/>
                                </a:cubicBezTo>
                                <a:cubicBezTo>
                                  <a:pt x="6912" y="4"/>
                                  <a:pt x="6916" y="0"/>
                                  <a:pt x="6920" y="0"/>
                                </a:cubicBezTo>
                                <a:close/>
                                <a:moveTo>
                                  <a:pt x="6968" y="0"/>
                                </a:moveTo>
                                <a:lnTo>
                                  <a:pt x="6984" y="0"/>
                                </a:lnTo>
                                <a:cubicBezTo>
                                  <a:pt x="6988" y="0"/>
                                  <a:pt x="6992" y="4"/>
                                  <a:pt x="6992" y="8"/>
                                </a:cubicBezTo>
                                <a:cubicBezTo>
                                  <a:pt x="6992" y="13"/>
                                  <a:pt x="6988" y="16"/>
                                  <a:pt x="6984" y="16"/>
                                </a:cubicBezTo>
                                <a:lnTo>
                                  <a:pt x="6968" y="16"/>
                                </a:lnTo>
                                <a:cubicBezTo>
                                  <a:pt x="6964" y="16"/>
                                  <a:pt x="6960" y="13"/>
                                  <a:pt x="6960" y="8"/>
                                </a:cubicBezTo>
                                <a:cubicBezTo>
                                  <a:pt x="6960" y="4"/>
                                  <a:pt x="6964" y="0"/>
                                  <a:pt x="6968" y="0"/>
                                </a:cubicBezTo>
                                <a:close/>
                                <a:moveTo>
                                  <a:pt x="7016" y="0"/>
                                </a:moveTo>
                                <a:lnTo>
                                  <a:pt x="7032" y="0"/>
                                </a:lnTo>
                                <a:cubicBezTo>
                                  <a:pt x="7036" y="0"/>
                                  <a:pt x="7040" y="4"/>
                                  <a:pt x="7040" y="8"/>
                                </a:cubicBezTo>
                                <a:cubicBezTo>
                                  <a:pt x="7040" y="13"/>
                                  <a:pt x="7036" y="16"/>
                                  <a:pt x="7032" y="16"/>
                                </a:cubicBezTo>
                                <a:lnTo>
                                  <a:pt x="7016" y="16"/>
                                </a:lnTo>
                                <a:cubicBezTo>
                                  <a:pt x="7012" y="16"/>
                                  <a:pt x="7008" y="13"/>
                                  <a:pt x="7008" y="8"/>
                                </a:cubicBezTo>
                                <a:cubicBezTo>
                                  <a:pt x="7008" y="4"/>
                                  <a:pt x="7012" y="0"/>
                                  <a:pt x="7016" y="0"/>
                                </a:cubicBezTo>
                                <a:close/>
                                <a:moveTo>
                                  <a:pt x="7064" y="0"/>
                                </a:moveTo>
                                <a:lnTo>
                                  <a:pt x="7080" y="0"/>
                                </a:lnTo>
                                <a:cubicBezTo>
                                  <a:pt x="7084" y="0"/>
                                  <a:pt x="7088" y="4"/>
                                  <a:pt x="7088" y="8"/>
                                </a:cubicBezTo>
                                <a:cubicBezTo>
                                  <a:pt x="7088" y="13"/>
                                  <a:pt x="7084" y="16"/>
                                  <a:pt x="7080" y="16"/>
                                </a:cubicBezTo>
                                <a:lnTo>
                                  <a:pt x="7064" y="16"/>
                                </a:lnTo>
                                <a:cubicBezTo>
                                  <a:pt x="7060" y="16"/>
                                  <a:pt x="7056" y="13"/>
                                  <a:pt x="7056" y="8"/>
                                </a:cubicBezTo>
                                <a:cubicBezTo>
                                  <a:pt x="7056" y="4"/>
                                  <a:pt x="7060" y="0"/>
                                  <a:pt x="7064" y="0"/>
                                </a:cubicBezTo>
                                <a:close/>
                                <a:moveTo>
                                  <a:pt x="7112" y="0"/>
                                </a:moveTo>
                                <a:lnTo>
                                  <a:pt x="7128" y="0"/>
                                </a:lnTo>
                                <a:cubicBezTo>
                                  <a:pt x="7132" y="0"/>
                                  <a:pt x="7136" y="4"/>
                                  <a:pt x="7136" y="8"/>
                                </a:cubicBezTo>
                                <a:cubicBezTo>
                                  <a:pt x="7136" y="13"/>
                                  <a:pt x="7132" y="16"/>
                                  <a:pt x="7128" y="16"/>
                                </a:cubicBezTo>
                                <a:lnTo>
                                  <a:pt x="7112" y="16"/>
                                </a:lnTo>
                                <a:cubicBezTo>
                                  <a:pt x="7108" y="16"/>
                                  <a:pt x="7104" y="13"/>
                                  <a:pt x="7104" y="8"/>
                                </a:cubicBezTo>
                                <a:cubicBezTo>
                                  <a:pt x="7104" y="4"/>
                                  <a:pt x="7108" y="0"/>
                                  <a:pt x="7112" y="0"/>
                                </a:cubicBezTo>
                                <a:close/>
                                <a:moveTo>
                                  <a:pt x="7160" y="0"/>
                                </a:moveTo>
                                <a:lnTo>
                                  <a:pt x="7176" y="0"/>
                                </a:lnTo>
                                <a:cubicBezTo>
                                  <a:pt x="7180" y="0"/>
                                  <a:pt x="7184" y="4"/>
                                  <a:pt x="7184" y="8"/>
                                </a:cubicBezTo>
                                <a:cubicBezTo>
                                  <a:pt x="7184" y="13"/>
                                  <a:pt x="7180" y="16"/>
                                  <a:pt x="7176" y="16"/>
                                </a:cubicBezTo>
                                <a:lnTo>
                                  <a:pt x="7160" y="16"/>
                                </a:lnTo>
                                <a:cubicBezTo>
                                  <a:pt x="7156" y="16"/>
                                  <a:pt x="7152" y="13"/>
                                  <a:pt x="7152" y="8"/>
                                </a:cubicBezTo>
                                <a:cubicBezTo>
                                  <a:pt x="7152" y="4"/>
                                  <a:pt x="7156" y="0"/>
                                  <a:pt x="7160" y="0"/>
                                </a:cubicBezTo>
                                <a:close/>
                                <a:moveTo>
                                  <a:pt x="7208" y="0"/>
                                </a:moveTo>
                                <a:lnTo>
                                  <a:pt x="7224" y="0"/>
                                </a:lnTo>
                                <a:cubicBezTo>
                                  <a:pt x="7228" y="0"/>
                                  <a:pt x="7232" y="4"/>
                                  <a:pt x="7232" y="8"/>
                                </a:cubicBezTo>
                                <a:cubicBezTo>
                                  <a:pt x="7232" y="13"/>
                                  <a:pt x="7228" y="16"/>
                                  <a:pt x="7224" y="16"/>
                                </a:cubicBezTo>
                                <a:lnTo>
                                  <a:pt x="7208" y="16"/>
                                </a:lnTo>
                                <a:cubicBezTo>
                                  <a:pt x="7204" y="16"/>
                                  <a:pt x="7200" y="13"/>
                                  <a:pt x="7200" y="8"/>
                                </a:cubicBezTo>
                                <a:cubicBezTo>
                                  <a:pt x="7200" y="4"/>
                                  <a:pt x="7204" y="0"/>
                                  <a:pt x="7208" y="0"/>
                                </a:cubicBezTo>
                                <a:close/>
                                <a:moveTo>
                                  <a:pt x="7256" y="0"/>
                                </a:moveTo>
                                <a:lnTo>
                                  <a:pt x="7272" y="0"/>
                                </a:lnTo>
                                <a:cubicBezTo>
                                  <a:pt x="7276" y="0"/>
                                  <a:pt x="7280" y="4"/>
                                  <a:pt x="7280" y="8"/>
                                </a:cubicBezTo>
                                <a:cubicBezTo>
                                  <a:pt x="7280" y="13"/>
                                  <a:pt x="7276" y="16"/>
                                  <a:pt x="7272" y="16"/>
                                </a:cubicBezTo>
                                <a:lnTo>
                                  <a:pt x="7256" y="16"/>
                                </a:lnTo>
                                <a:cubicBezTo>
                                  <a:pt x="7252" y="16"/>
                                  <a:pt x="7248" y="13"/>
                                  <a:pt x="7248" y="8"/>
                                </a:cubicBezTo>
                                <a:cubicBezTo>
                                  <a:pt x="7248" y="4"/>
                                  <a:pt x="7252" y="0"/>
                                  <a:pt x="7256" y="0"/>
                                </a:cubicBezTo>
                                <a:close/>
                                <a:moveTo>
                                  <a:pt x="7304" y="0"/>
                                </a:moveTo>
                                <a:lnTo>
                                  <a:pt x="7320" y="0"/>
                                </a:lnTo>
                                <a:cubicBezTo>
                                  <a:pt x="7324" y="0"/>
                                  <a:pt x="7328" y="4"/>
                                  <a:pt x="7328" y="8"/>
                                </a:cubicBezTo>
                                <a:cubicBezTo>
                                  <a:pt x="7328" y="13"/>
                                  <a:pt x="7324" y="16"/>
                                  <a:pt x="7320" y="16"/>
                                </a:cubicBezTo>
                                <a:lnTo>
                                  <a:pt x="7304" y="16"/>
                                </a:lnTo>
                                <a:cubicBezTo>
                                  <a:pt x="7300" y="16"/>
                                  <a:pt x="7296" y="13"/>
                                  <a:pt x="7296" y="8"/>
                                </a:cubicBezTo>
                                <a:cubicBezTo>
                                  <a:pt x="7296" y="4"/>
                                  <a:pt x="7300" y="0"/>
                                  <a:pt x="7304" y="0"/>
                                </a:cubicBezTo>
                                <a:close/>
                                <a:moveTo>
                                  <a:pt x="7352" y="0"/>
                                </a:moveTo>
                                <a:lnTo>
                                  <a:pt x="7368" y="0"/>
                                </a:lnTo>
                                <a:cubicBezTo>
                                  <a:pt x="7372" y="0"/>
                                  <a:pt x="7376" y="4"/>
                                  <a:pt x="7376" y="8"/>
                                </a:cubicBezTo>
                                <a:cubicBezTo>
                                  <a:pt x="7376" y="13"/>
                                  <a:pt x="7372" y="16"/>
                                  <a:pt x="7368" y="16"/>
                                </a:cubicBezTo>
                                <a:lnTo>
                                  <a:pt x="7352" y="16"/>
                                </a:lnTo>
                                <a:cubicBezTo>
                                  <a:pt x="7348" y="16"/>
                                  <a:pt x="7344" y="13"/>
                                  <a:pt x="7344" y="8"/>
                                </a:cubicBezTo>
                                <a:cubicBezTo>
                                  <a:pt x="7344" y="4"/>
                                  <a:pt x="7348" y="0"/>
                                  <a:pt x="7352" y="0"/>
                                </a:cubicBezTo>
                                <a:close/>
                                <a:moveTo>
                                  <a:pt x="7400" y="0"/>
                                </a:moveTo>
                                <a:lnTo>
                                  <a:pt x="7416" y="0"/>
                                </a:lnTo>
                                <a:cubicBezTo>
                                  <a:pt x="7420" y="0"/>
                                  <a:pt x="7424" y="4"/>
                                  <a:pt x="7424" y="8"/>
                                </a:cubicBezTo>
                                <a:cubicBezTo>
                                  <a:pt x="7424" y="13"/>
                                  <a:pt x="7420" y="16"/>
                                  <a:pt x="7416" y="16"/>
                                </a:cubicBezTo>
                                <a:lnTo>
                                  <a:pt x="7400" y="16"/>
                                </a:lnTo>
                                <a:cubicBezTo>
                                  <a:pt x="7396" y="16"/>
                                  <a:pt x="7392" y="13"/>
                                  <a:pt x="7392" y="8"/>
                                </a:cubicBezTo>
                                <a:cubicBezTo>
                                  <a:pt x="7392" y="4"/>
                                  <a:pt x="7396" y="0"/>
                                  <a:pt x="7400" y="0"/>
                                </a:cubicBezTo>
                                <a:close/>
                                <a:moveTo>
                                  <a:pt x="7448" y="0"/>
                                </a:moveTo>
                                <a:lnTo>
                                  <a:pt x="7464" y="0"/>
                                </a:lnTo>
                                <a:cubicBezTo>
                                  <a:pt x="7468" y="0"/>
                                  <a:pt x="7472" y="4"/>
                                  <a:pt x="7472" y="8"/>
                                </a:cubicBezTo>
                                <a:cubicBezTo>
                                  <a:pt x="7472" y="13"/>
                                  <a:pt x="7468" y="16"/>
                                  <a:pt x="7464" y="16"/>
                                </a:cubicBezTo>
                                <a:lnTo>
                                  <a:pt x="7448" y="16"/>
                                </a:lnTo>
                                <a:cubicBezTo>
                                  <a:pt x="7444" y="16"/>
                                  <a:pt x="7440" y="13"/>
                                  <a:pt x="7440" y="8"/>
                                </a:cubicBezTo>
                                <a:cubicBezTo>
                                  <a:pt x="7440" y="4"/>
                                  <a:pt x="7444" y="0"/>
                                  <a:pt x="7448" y="0"/>
                                </a:cubicBezTo>
                                <a:close/>
                                <a:moveTo>
                                  <a:pt x="7496" y="0"/>
                                </a:moveTo>
                                <a:lnTo>
                                  <a:pt x="7512" y="0"/>
                                </a:lnTo>
                                <a:cubicBezTo>
                                  <a:pt x="7516" y="0"/>
                                  <a:pt x="7520" y="4"/>
                                  <a:pt x="7520" y="8"/>
                                </a:cubicBezTo>
                                <a:cubicBezTo>
                                  <a:pt x="7520" y="13"/>
                                  <a:pt x="7516" y="16"/>
                                  <a:pt x="7512" y="16"/>
                                </a:cubicBezTo>
                                <a:lnTo>
                                  <a:pt x="7496" y="16"/>
                                </a:lnTo>
                                <a:cubicBezTo>
                                  <a:pt x="7492" y="16"/>
                                  <a:pt x="7488" y="13"/>
                                  <a:pt x="7488" y="8"/>
                                </a:cubicBezTo>
                                <a:cubicBezTo>
                                  <a:pt x="7488" y="4"/>
                                  <a:pt x="7492" y="0"/>
                                  <a:pt x="7496" y="0"/>
                                </a:cubicBezTo>
                                <a:close/>
                                <a:moveTo>
                                  <a:pt x="7544" y="0"/>
                                </a:moveTo>
                                <a:lnTo>
                                  <a:pt x="7560" y="0"/>
                                </a:lnTo>
                                <a:cubicBezTo>
                                  <a:pt x="7564" y="0"/>
                                  <a:pt x="7568" y="4"/>
                                  <a:pt x="7568" y="8"/>
                                </a:cubicBezTo>
                                <a:cubicBezTo>
                                  <a:pt x="7568" y="13"/>
                                  <a:pt x="7564" y="16"/>
                                  <a:pt x="7560" y="16"/>
                                </a:cubicBezTo>
                                <a:lnTo>
                                  <a:pt x="7544" y="16"/>
                                </a:lnTo>
                                <a:cubicBezTo>
                                  <a:pt x="7540" y="16"/>
                                  <a:pt x="7536" y="13"/>
                                  <a:pt x="7536" y="8"/>
                                </a:cubicBezTo>
                                <a:cubicBezTo>
                                  <a:pt x="7536" y="4"/>
                                  <a:pt x="7540" y="0"/>
                                  <a:pt x="7544" y="0"/>
                                </a:cubicBezTo>
                                <a:close/>
                                <a:moveTo>
                                  <a:pt x="7592" y="0"/>
                                </a:moveTo>
                                <a:lnTo>
                                  <a:pt x="7608" y="0"/>
                                </a:lnTo>
                                <a:cubicBezTo>
                                  <a:pt x="7612" y="0"/>
                                  <a:pt x="7616" y="4"/>
                                  <a:pt x="7616" y="8"/>
                                </a:cubicBezTo>
                                <a:cubicBezTo>
                                  <a:pt x="7616" y="13"/>
                                  <a:pt x="7612" y="16"/>
                                  <a:pt x="7608" y="16"/>
                                </a:cubicBezTo>
                                <a:lnTo>
                                  <a:pt x="7592" y="16"/>
                                </a:lnTo>
                                <a:cubicBezTo>
                                  <a:pt x="7588" y="16"/>
                                  <a:pt x="7584" y="13"/>
                                  <a:pt x="7584" y="8"/>
                                </a:cubicBezTo>
                                <a:cubicBezTo>
                                  <a:pt x="7584" y="4"/>
                                  <a:pt x="7588" y="0"/>
                                  <a:pt x="7592" y="0"/>
                                </a:cubicBezTo>
                                <a:close/>
                                <a:moveTo>
                                  <a:pt x="7640" y="0"/>
                                </a:moveTo>
                                <a:lnTo>
                                  <a:pt x="7656" y="0"/>
                                </a:lnTo>
                                <a:cubicBezTo>
                                  <a:pt x="7660" y="0"/>
                                  <a:pt x="7664" y="4"/>
                                  <a:pt x="7664" y="8"/>
                                </a:cubicBezTo>
                                <a:cubicBezTo>
                                  <a:pt x="7664" y="13"/>
                                  <a:pt x="7660" y="16"/>
                                  <a:pt x="7656" y="16"/>
                                </a:cubicBezTo>
                                <a:lnTo>
                                  <a:pt x="7640" y="16"/>
                                </a:lnTo>
                                <a:cubicBezTo>
                                  <a:pt x="7636" y="16"/>
                                  <a:pt x="7632" y="13"/>
                                  <a:pt x="7632" y="8"/>
                                </a:cubicBezTo>
                                <a:cubicBezTo>
                                  <a:pt x="7632" y="4"/>
                                  <a:pt x="7636" y="0"/>
                                  <a:pt x="7640" y="0"/>
                                </a:cubicBezTo>
                                <a:close/>
                                <a:moveTo>
                                  <a:pt x="7688" y="0"/>
                                </a:moveTo>
                                <a:lnTo>
                                  <a:pt x="7704" y="0"/>
                                </a:lnTo>
                                <a:cubicBezTo>
                                  <a:pt x="7708" y="0"/>
                                  <a:pt x="7712" y="4"/>
                                  <a:pt x="7712" y="8"/>
                                </a:cubicBezTo>
                                <a:cubicBezTo>
                                  <a:pt x="7712" y="13"/>
                                  <a:pt x="7708" y="16"/>
                                  <a:pt x="7704" y="16"/>
                                </a:cubicBezTo>
                                <a:lnTo>
                                  <a:pt x="7688" y="16"/>
                                </a:lnTo>
                                <a:cubicBezTo>
                                  <a:pt x="7684" y="16"/>
                                  <a:pt x="7680" y="13"/>
                                  <a:pt x="7680" y="8"/>
                                </a:cubicBezTo>
                                <a:cubicBezTo>
                                  <a:pt x="7680" y="4"/>
                                  <a:pt x="7684" y="0"/>
                                  <a:pt x="7688" y="0"/>
                                </a:cubicBezTo>
                                <a:close/>
                                <a:moveTo>
                                  <a:pt x="7736" y="0"/>
                                </a:moveTo>
                                <a:lnTo>
                                  <a:pt x="7752" y="0"/>
                                </a:lnTo>
                                <a:cubicBezTo>
                                  <a:pt x="7756" y="0"/>
                                  <a:pt x="7760" y="4"/>
                                  <a:pt x="7760" y="8"/>
                                </a:cubicBezTo>
                                <a:cubicBezTo>
                                  <a:pt x="7760" y="13"/>
                                  <a:pt x="7756" y="16"/>
                                  <a:pt x="7752" y="16"/>
                                </a:cubicBezTo>
                                <a:lnTo>
                                  <a:pt x="7736" y="16"/>
                                </a:lnTo>
                                <a:cubicBezTo>
                                  <a:pt x="7732" y="16"/>
                                  <a:pt x="7728" y="13"/>
                                  <a:pt x="7728" y="8"/>
                                </a:cubicBezTo>
                                <a:cubicBezTo>
                                  <a:pt x="7728" y="4"/>
                                  <a:pt x="7732" y="0"/>
                                  <a:pt x="7736" y="0"/>
                                </a:cubicBezTo>
                                <a:close/>
                                <a:moveTo>
                                  <a:pt x="7784" y="0"/>
                                </a:moveTo>
                                <a:lnTo>
                                  <a:pt x="7800" y="0"/>
                                </a:lnTo>
                                <a:cubicBezTo>
                                  <a:pt x="7804" y="0"/>
                                  <a:pt x="7808" y="4"/>
                                  <a:pt x="7808" y="8"/>
                                </a:cubicBezTo>
                                <a:cubicBezTo>
                                  <a:pt x="7808" y="13"/>
                                  <a:pt x="7804" y="16"/>
                                  <a:pt x="7800" y="16"/>
                                </a:cubicBezTo>
                                <a:lnTo>
                                  <a:pt x="7784" y="16"/>
                                </a:lnTo>
                                <a:cubicBezTo>
                                  <a:pt x="7780" y="16"/>
                                  <a:pt x="7776" y="13"/>
                                  <a:pt x="7776" y="8"/>
                                </a:cubicBezTo>
                                <a:cubicBezTo>
                                  <a:pt x="7776" y="4"/>
                                  <a:pt x="7780" y="0"/>
                                  <a:pt x="7784" y="0"/>
                                </a:cubicBezTo>
                                <a:close/>
                                <a:moveTo>
                                  <a:pt x="7832" y="0"/>
                                </a:moveTo>
                                <a:lnTo>
                                  <a:pt x="7848" y="0"/>
                                </a:lnTo>
                                <a:cubicBezTo>
                                  <a:pt x="7852" y="0"/>
                                  <a:pt x="7856" y="4"/>
                                  <a:pt x="7856" y="8"/>
                                </a:cubicBezTo>
                                <a:cubicBezTo>
                                  <a:pt x="7856" y="13"/>
                                  <a:pt x="7852" y="16"/>
                                  <a:pt x="7848" y="16"/>
                                </a:cubicBezTo>
                                <a:lnTo>
                                  <a:pt x="7832" y="16"/>
                                </a:lnTo>
                                <a:cubicBezTo>
                                  <a:pt x="7828" y="16"/>
                                  <a:pt x="7824" y="13"/>
                                  <a:pt x="7824" y="8"/>
                                </a:cubicBezTo>
                                <a:cubicBezTo>
                                  <a:pt x="7824" y="4"/>
                                  <a:pt x="7828" y="0"/>
                                  <a:pt x="7832" y="0"/>
                                </a:cubicBezTo>
                                <a:close/>
                                <a:moveTo>
                                  <a:pt x="7880" y="0"/>
                                </a:moveTo>
                                <a:lnTo>
                                  <a:pt x="7896" y="0"/>
                                </a:lnTo>
                                <a:cubicBezTo>
                                  <a:pt x="7900" y="0"/>
                                  <a:pt x="7904" y="4"/>
                                  <a:pt x="7904" y="8"/>
                                </a:cubicBezTo>
                                <a:cubicBezTo>
                                  <a:pt x="7904" y="13"/>
                                  <a:pt x="7900" y="16"/>
                                  <a:pt x="7896" y="16"/>
                                </a:cubicBezTo>
                                <a:lnTo>
                                  <a:pt x="7880" y="16"/>
                                </a:lnTo>
                                <a:cubicBezTo>
                                  <a:pt x="7876" y="16"/>
                                  <a:pt x="7872" y="13"/>
                                  <a:pt x="7872" y="8"/>
                                </a:cubicBezTo>
                                <a:cubicBezTo>
                                  <a:pt x="7872" y="4"/>
                                  <a:pt x="7876" y="0"/>
                                  <a:pt x="7880" y="0"/>
                                </a:cubicBezTo>
                                <a:close/>
                                <a:moveTo>
                                  <a:pt x="7928" y="0"/>
                                </a:moveTo>
                                <a:lnTo>
                                  <a:pt x="7944" y="0"/>
                                </a:lnTo>
                                <a:cubicBezTo>
                                  <a:pt x="7948" y="0"/>
                                  <a:pt x="7952" y="4"/>
                                  <a:pt x="7952" y="8"/>
                                </a:cubicBezTo>
                                <a:cubicBezTo>
                                  <a:pt x="7952" y="13"/>
                                  <a:pt x="7948" y="16"/>
                                  <a:pt x="7944" y="16"/>
                                </a:cubicBezTo>
                                <a:lnTo>
                                  <a:pt x="7928" y="16"/>
                                </a:lnTo>
                                <a:cubicBezTo>
                                  <a:pt x="7924" y="16"/>
                                  <a:pt x="7920" y="13"/>
                                  <a:pt x="7920" y="8"/>
                                </a:cubicBezTo>
                                <a:cubicBezTo>
                                  <a:pt x="7920" y="4"/>
                                  <a:pt x="7924" y="0"/>
                                  <a:pt x="7928" y="0"/>
                                </a:cubicBezTo>
                                <a:close/>
                                <a:moveTo>
                                  <a:pt x="7976" y="0"/>
                                </a:moveTo>
                                <a:lnTo>
                                  <a:pt x="7992" y="0"/>
                                </a:lnTo>
                                <a:cubicBezTo>
                                  <a:pt x="7996" y="0"/>
                                  <a:pt x="8000" y="4"/>
                                  <a:pt x="8000" y="8"/>
                                </a:cubicBezTo>
                                <a:cubicBezTo>
                                  <a:pt x="8000" y="13"/>
                                  <a:pt x="7996" y="16"/>
                                  <a:pt x="7992" y="16"/>
                                </a:cubicBezTo>
                                <a:lnTo>
                                  <a:pt x="7976" y="16"/>
                                </a:lnTo>
                                <a:cubicBezTo>
                                  <a:pt x="7972" y="16"/>
                                  <a:pt x="7968" y="13"/>
                                  <a:pt x="7968" y="8"/>
                                </a:cubicBezTo>
                                <a:cubicBezTo>
                                  <a:pt x="7968" y="4"/>
                                  <a:pt x="7972" y="0"/>
                                  <a:pt x="7976" y="0"/>
                                </a:cubicBezTo>
                                <a:close/>
                                <a:moveTo>
                                  <a:pt x="8024" y="0"/>
                                </a:moveTo>
                                <a:lnTo>
                                  <a:pt x="8040" y="0"/>
                                </a:lnTo>
                                <a:cubicBezTo>
                                  <a:pt x="8044" y="0"/>
                                  <a:pt x="8048" y="4"/>
                                  <a:pt x="8048" y="8"/>
                                </a:cubicBezTo>
                                <a:cubicBezTo>
                                  <a:pt x="8048" y="13"/>
                                  <a:pt x="8044" y="16"/>
                                  <a:pt x="8040" y="16"/>
                                </a:cubicBezTo>
                                <a:lnTo>
                                  <a:pt x="8024" y="16"/>
                                </a:lnTo>
                                <a:cubicBezTo>
                                  <a:pt x="8020" y="16"/>
                                  <a:pt x="8016" y="13"/>
                                  <a:pt x="8016" y="8"/>
                                </a:cubicBezTo>
                                <a:cubicBezTo>
                                  <a:pt x="8016" y="4"/>
                                  <a:pt x="8020" y="0"/>
                                  <a:pt x="8024" y="0"/>
                                </a:cubicBezTo>
                                <a:close/>
                                <a:moveTo>
                                  <a:pt x="8072" y="0"/>
                                </a:moveTo>
                                <a:lnTo>
                                  <a:pt x="8088" y="0"/>
                                </a:lnTo>
                                <a:cubicBezTo>
                                  <a:pt x="8092" y="0"/>
                                  <a:pt x="8096" y="4"/>
                                  <a:pt x="8096" y="8"/>
                                </a:cubicBezTo>
                                <a:cubicBezTo>
                                  <a:pt x="8096" y="13"/>
                                  <a:pt x="8092" y="16"/>
                                  <a:pt x="8088" y="16"/>
                                </a:cubicBezTo>
                                <a:lnTo>
                                  <a:pt x="8072" y="16"/>
                                </a:lnTo>
                                <a:cubicBezTo>
                                  <a:pt x="8068" y="16"/>
                                  <a:pt x="8064" y="13"/>
                                  <a:pt x="8064" y="8"/>
                                </a:cubicBezTo>
                                <a:cubicBezTo>
                                  <a:pt x="8064" y="4"/>
                                  <a:pt x="8068" y="0"/>
                                  <a:pt x="8072" y="0"/>
                                </a:cubicBezTo>
                                <a:close/>
                                <a:moveTo>
                                  <a:pt x="8120" y="0"/>
                                </a:moveTo>
                                <a:lnTo>
                                  <a:pt x="8136" y="0"/>
                                </a:lnTo>
                                <a:cubicBezTo>
                                  <a:pt x="8140" y="0"/>
                                  <a:pt x="8144" y="4"/>
                                  <a:pt x="8144" y="8"/>
                                </a:cubicBezTo>
                                <a:cubicBezTo>
                                  <a:pt x="8144" y="13"/>
                                  <a:pt x="8140" y="16"/>
                                  <a:pt x="8136" y="16"/>
                                </a:cubicBezTo>
                                <a:lnTo>
                                  <a:pt x="8120" y="16"/>
                                </a:lnTo>
                                <a:cubicBezTo>
                                  <a:pt x="8116" y="16"/>
                                  <a:pt x="8112" y="13"/>
                                  <a:pt x="8112" y="8"/>
                                </a:cubicBezTo>
                                <a:cubicBezTo>
                                  <a:pt x="8112" y="4"/>
                                  <a:pt x="8116" y="0"/>
                                  <a:pt x="8120" y="0"/>
                                </a:cubicBezTo>
                                <a:close/>
                                <a:moveTo>
                                  <a:pt x="8168" y="0"/>
                                </a:moveTo>
                                <a:lnTo>
                                  <a:pt x="8172" y="0"/>
                                </a:lnTo>
                                <a:cubicBezTo>
                                  <a:pt x="8176" y="0"/>
                                  <a:pt x="8180" y="4"/>
                                  <a:pt x="8180" y="8"/>
                                </a:cubicBezTo>
                                <a:cubicBezTo>
                                  <a:pt x="8180" y="13"/>
                                  <a:pt x="8176" y="16"/>
                                  <a:pt x="8172" y="16"/>
                                </a:cubicBezTo>
                                <a:lnTo>
                                  <a:pt x="8168" y="16"/>
                                </a:lnTo>
                                <a:cubicBezTo>
                                  <a:pt x="8164" y="16"/>
                                  <a:pt x="8160" y="13"/>
                                  <a:pt x="8160" y="8"/>
                                </a:cubicBezTo>
                                <a:cubicBezTo>
                                  <a:pt x="8160" y="4"/>
                                  <a:pt x="8164" y="0"/>
                                  <a:pt x="816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239400"/>
                            <a:ext cx="720" cy="3274200"/>
                          </a:xfrm>
                          <a:prstGeom prst="line">
                            <a:avLst/>
                          </a:prstGeom>
                          <a:ln cap="rnd"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48680"/>
                            <a:ext cx="65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6">
                                <a:moveTo>
                                  <a:pt x="0" y="156"/>
                                </a:moveTo>
                                <a:lnTo>
                                  <a:pt x="52" y="0"/>
                                </a:lnTo>
                                <a:lnTo>
                                  <a:pt x="104" y="156"/>
                                </a:lnTo>
                                <a:lnTo>
                                  <a:pt x="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1791360"/>
                            <a:ext cx="4083120" cy="720"/>
                          </a:xfrm>
                          <a:prstGeom prst="line">
                            <a:avLst/>
                          </a:prstGeom>
                          <a:ln cap="rnd"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8960" y="1758960"/>
                            <a:ext cx="982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03">
                                <a:moveTo>
                                  <a:pt x="0" y="0"/>
                                </a:moveTo>
                                <a:lnTo>
                                  <a:pt x="155" y="51"/>
                                </a:lnTo>
                                <a:lnTo>
                                  <a:pt x="0" y="1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9400" y="144720"/>
                            <a:ext cx="1338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itesse de déplacement en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040" y="144720"/>
                            <a:ext cx="2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360" y="144720"/>
                            <a:ext cx="1652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2920" y="128880"/>
                            <a:ext cx="223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240" y="12888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7440" y="1700640"/>
                            <a:ext cx="2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7760" y="1503000"/>
                            <a:ext cx="4316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454">
                                <a:moveTo>
                                  <a:pt x="0" y="454"/>
                                </a:moveTo>
                                <a:lnTo>
                                  <a:pt x="226" y="0"/>
                                </a:lnTo>
                                <a:lnTo>
                                  <a:pt x="680" y="0"/>
                                </a:lnTo>
                              </a:path>
                            </a:pathLst>
                          </a:custGeom>
                          <a:noFill/>
                          <a:ln cap="rnd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400" y="775440"/>
                            <a:ext cx="354240" cy="727560"/>
                          </a:xfrm>
                          <a:prstGeom prst="line">
                            <a:avLst/>
                          </a:prstGeom>
                          <a:ln cap="rnd"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775440"/>
                            <a:ext cx="792000" cy="720"/>
                          </a:xfrm>
                          <a:prstGeom prst="line">
                            <a:avLst/>
                          </a:prstGeom>
                          <a:ln cap="rnd"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040" y="1791360"/>
                            <a:ext cx="497880" cy="1001520"/>
                          </a:xfrm>
                          <a:prstGeom prst="line">
                            <a:avLst/>
                          </a:prstGeom>
                          <a:ln cap="rnd"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2792880"/>
                            <a:ext cx="935280" cy="720"/>
                          </a:xfrm>
                          <a:prstGeom prst="line">
                            <a:avLst/>
                          </a:prstGeom>
                          <a:ln cap="rnd"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2200" y="1790640"/>
                            <a:ext cx="293400" cy="1001520"/>
                          </a:xfrm>
                          <a:prstGeom prst="line">
                            <a:avLst/>
                          </a:prstGeom>
                          <a:ln cap="rnd"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199440"/>
                            <a:ext cx="720" cy="3314160"/>
                          </a:xfrm>
                          <a:prstGeom prst="line">
                            <a:avLst/>
                          </a:prstGeom>
                          <a:ln cap="rnd"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3369240"/>
                            <a:ext cx="1690200" cy="720"/>
                          </a:xfrm>
                          <a:prstGeom prst="line">
                            <a:avLst/>
                          </a:prstGeom>
                          <a:ln cap="rnd"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3336840"/>
                            <a:ext cx="982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03">
                                <a:moveTo>
                                  <a:pt x="155" y="103"/>
                                </a:moveTo>
                                <a:lnTo>
                                  <a:pt x="0" y="51"/>
                                </a:lnTo>
                                <a:lnTo>
                                  <a:pt x="155" y="0"/>
                                </a:lnTo>
                                <a:lnTo>
                                  <a:pt x="155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000" y="3336840"/>
                            <a:ext cx="982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03">
                                <a:moveTo>
                                  <a:pt x="0" y="0"/>
                                </a:moveTo>
                                <a:lnTo>
                                  <a:pt x="155" y="51"/>
                                </a:lnTo>
                                <a:lnTo>
                                  <a:pt x="0" y="1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3296160"/>
                            <a:ext cx="14313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3040" y="3301920"/>
                            <a:ext cx="137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hase déplacement en char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0560" y="199440"/>
                            <a:ext cx="720" cy="3314160"/>
                          </a:xfrm>
                          <a:prstGeom prst="line">
                            <a:avLst/>
                          </a:prstGeom>
                          <a:ln cap="rnd"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3369240"/>
                            <a:ext cx="1546200" cy="720"/>
                          </a:xfrm>
                          <a:prstGeom prst="line">
                            <a:avLst/>
                          </a:prstGeom>
                          <a:ln cap="rnd"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3336840"/>
                            <a:ext cx="990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03">
                                <a:moveTo>
                                  <a:pt x="156" y="103"/>
                                </a:moveTo>
                                <a:lnTo>
                                  <a:pt x="0" y="51"/>
                                </a:lnTo>
                                <a:lnTo>
                                  <a:pt x="156" y="0"/>
                                </a:lnTo>
                                <a:lnTo>
                                  <a:pt x="156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3336840"/>
                            <a:ext cx="982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03">
                                <a:moveTo>
                                  <a:pt x="0" y="0"/>
                                </a:moveTo>
                                <a:lnTo>
                                  <a:pt x="155" y="51"/>
                                </a:lnTo>
                                <a:lnTo>
                                  <a:pt x="0" y="1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3296160"/>
                            <a:ext cx="125532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0" y="3301920"/>
                            <a:ext cx="1198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hase déplacement à vi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0480" y="1860480"/>
                            <a:ext cx="487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carrea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0480" y="2020680"/>
                            <a:ext cx="423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our 2 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40" y="274320"/>
                            <a:ext cx="4305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carrea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425520"/>
                            <a:ext cx="251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o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576000"/>
                            <a:ext cx="5637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,5 m.m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64920" y="774720"/>
                            <a:ext cx="287640" cy="1009080"/>
                          </a:xfrm>
                          <a:prstGeom prst="line">
                            <a:avLst/>
                          </a:prstGeom>
                          <a:ln cap="rnd"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1636560"/>
                            <a:ext cx="3893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0" h="16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cubicBezTo>
                                  <a:pt x="28" y="0"/>
                                  <a:pt x="32" y="4"/>
                                  <a:pt x="32" y="8"/>
                                </a:cubicBezTo>
                                <a:cubicBezTo>
                                  <a:pt x="32" y="13"/>
                                  <a:pt x="28" y="16"/>
                                  <a:pt x="24" y="16"/>
                                </a:cubicBezTo>
                                <a:lnTo>
                                  <a:pt x="8" y="16"/>
                                </a:lnTo>
                                <a:cubicBezTo>
                                  <a:pt x="4" y="16"/>
                                  <a:pt x="0" y="13"/>
                                  <a:pt x="0" y="8"/>
                                </a:cubicBez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lose/>
                                <a:moveTo>
                                  <a:pt x="56" y="0"/>
                                </a:moveTo>
                                <a:lnTo>
                                  <a:pt x="72" y="0"/>
                                </a:lnTo>
                                <a:cubicBezTo>
                                  <a:pt x="76" y="0"/>
                                  <a:pt x="80" y="4"/>
                                  <a:pt x="80" y="8"/>
                                </a:cubicBezTo>
                                <a:cubicBezTo>
                                  <a:pt x="80" y="13"/>
                                  <a:pt x="76" y="16"/>
                                  <a:pt x="72" y="16"/>
                                </a:cubicBezTo>
                                <a:lnTo>
                                  <a:pt x="56" y="16"/>
                                </a:lnTo>
                                <a:cubicBezTo>
                                  <a:pt x="52" y="16"/>
                                  <a:pt x="48" y="13"/>
                                  <a:pt x="48" y="8"/>
                                </a:cubicBezTo>
                                <a:cubicBezTo>
                                  <a:pt x="48" y="4"/>
                                  <a:pt x="52" y="0"/>
                                  <a:pt x="56" y="0"/>
                                </a:cubicBezTo>
                                <a:close/>
                                <a:moveTo>
                                  <a:pt x="104" y="0"/>
                                </a:moveTo>
                                <a:lnTo>
                                  <a:pt x="120" y="0"/>
                                </a:lnTo>
                                <a:cubicBezTo>
                                  <a:pt x="124" y="0"/>
                                  <a:pt x="128" y="4"/>
                                  <a:pt x="128" y="8"/>
                                </a:cubicBezTo>
                                <a:cubicBezTo>
                                  <a:pt x="128" y="13"/>
                                  <a:pt x="124" y="16"/>
                                  <a:pt x="120" y="16"/>
                                </a:cubicBezTo>
                                <a:lnTo>
                                  <a:pt x="104" y="16"/>
                                </a:lnTo>
                                <a:cubicBezTo>
                                  <a:pt x="100" y="16"/>
                                  <a:pt x="96" y="13"/>
                                  <a:pt x="96" y="8"/>
                                </a:cubicBezTo>
                                <a:cubicBezTo>
                                  <a:pt x="96" y="4"/>
                                  <a:pt x="100" y="0"/>
                                  <a:pt x="104" y="0"/>
                                </a:cubicBezTo>
                                <a:close/>
                                <a:moveTo>
                                  <a:pt x="152" y="0"/>
                                </a:moveTo>
                                <a:lnTo>
                                  <a:pt x="168" y="0"/>
                                </a:lnTo>
                                <a:cubicBezTo>
                                  <a:pt x="172" y="0"/>
                                  <a:pt x="176" y="4"/>
                                  <a:pt x="176" y="8"/>
                                </a:cubicBezTo>
                                <a:cubicBezTo>
                                  <a:pt x="176" y="13"/>
                                  <a:pt x="172" y="16"/>
                                  <a:pt x="168" y="16"/>
                                </a:cubicBezTo>
                                <a:lnTo>
                                  <a:pt x="152" y="16"/>
                                </a:lnTo>
                                <a:cubicBezTo>
                                  <a:pt x="148" y="16"/>
                                  <a:pt x="144" y="13"/>
                                  <a:pt x="144" y="8"/>
                                </a:cubicBezTo>
                                <a:cubicBezTo>
                                  <a:pt x="144" y="4"/>
                                  <a:pt x="148" y="0"/>
                                  <a:pt x="152" y="0"/>
                                </a:cubicBezTo>
                                <a:close/>
                                <a:moveTo>
                                  <a:pt x="200" y="0"/>
                                </a:moveTo>
                                <a:lnTo>
                                  <a:pt x="216" y="0"/>
                                </a:lnTo>
                                <a:cubicBezTo>
                                  <a:pt x="220" y="0"/>
                                  <a:pt x="224" y="4"/>
                                  <a:pt x="224" y="8"/>
                                </a:cubicBezTo>
                                <a:cubicBezTo>
                                  <a:pt x="224" y="13"/>
                                  <a:pt x="220" y="16"/>
                                  <a:pt x="216" y="16"/>
                                </a:cubicBezTo>
                                <a:lnTo>
                                  <a:pt x="200" y="16"/>
                                </a:lnTo>
                                <a:cubicBezTo>
                                  <a:pt x="196" y="16"/>
                                  <a:pt x="192" y="13"/>
                                  <a:pt x="192" y="8"/>
                                </a:cubicBezTo>
                                <a:cubicBezTo>
                                  <a:pt x="192" y="4"/>
                                  <a:pt x="196" y="0"/>
                                  <a:pt x="200" y="0"/>
                                </a:cubicBezTo>
                                <a:close/>
                                <a:moveTo>
                                  <a:pt x="248" y="0"/>
                                </a:moveTo>
                                <a:lnTo>
                                  <a:pt x="264" y="0"/>
                                </a:lnTo>
                                <a:cubicBezTo>
                                  <a:pt x="268" y="0"/>
                                  <a:pt x="272" y="4"/>
                                  <a:pt x="272" y="8"/>
                                </a:cubicBezTo>
                                <a:cubicBezTo>
                                  <a:pt x="272" y="13"/>
                                  <a:pt x="268" y="16"/>
                                  <a:pt x="264" y="16"/>
                                </a:cubicBezTo>
                                <a:lnTo>
                                  <a:pt x="248" y="16"/>
                                </a:lnTo>
                                <a:cubicBezTo>
                                  <a:pt x="244" y="16"/>
                                  <a:pt x="240" y="13"/>
                                  <a:pt x="240" y="8"/>
                                </a:cubicBezTo>
                                <a:cubicBezTo>
                                  <a:pt x="240" y="4"/>
                                  <a:pt x="244" y="0"/>
                                  <a:pt x="248" y="0"/>
                                </a:cubicBezTo>
                                <a:close/>
                                <a:moveTo>
                                  <a:pt x="296" y="0"/>
                                </a:moveTo>
                                <a:lnTo>
                                  <a:pt x="312" y="0"/>
                                </a:lnTo>
                                <a:cubicBezTo>
                                  <a:pt x="316" y="0"/>
                                  <a:pt x="320" y="4"/>
                                  <a:pt x="320" y="8"/>
                                </a:cubicBezTo>
                                <a:cubicBezTo>
                                  <a:pt x="320" y="13"/>
                                  <a:pt x="316" y="16"/>
                                  <a:pt x="312" y="16"/>
                                </a:cubicBezTo>
                                <a:lnTo>
                                  <a:pt x="296" y="16"/>
                                </a:lnTo>
                                <a:cubicBezTo>
                                  <a:pt x="292" y="16"/>
                                  <a:pt x="288" y="13"/>
                                  <a:pt x="288" y="8"/>
                                </a:cubicBezTo>
                                <a:cubicBezTo>
                                  <a:pt x="288" y="4"/>
                                  <a:pt x="292" y="0"/>
                                  <a:pt x="296" y="0"/>
                                </a:cubicBezTo>
                                <a:close/>
                                <a:moveTo>
                                  <a:pt x="344" y="0"/>
                                </a:moveTo>
                                <a:lnTo>
                                  <a:pt x="360" y="0"/>
                                </a:lnTo>
                                <a:cubicBezTo>
                                  <a:pt x="364" y="0"/>
                                  <a:pt x="368" y="4"/>
                                  <a:pt x="368" y="8"/>
                                </a:cubicBezTo>
                                <a:cubicBezTo>
                                  <a:pt x="368" y="13"/>
                                  <a:pt x="364" y="16"/>
                                  <a:pt x="360" y="16"/>
                                </a:cubicBezTo>
                                <a:lnTo>
                                  <a:pt x="344" y="16"/>
                                </a:lnTo>
                                <a:cubicBezTo>
                                  <a:pt x="340" y="16"/>
                                  <a:pt x="336" y="13"/>
                                  <a:pt x="336" y="8"/>
                                </a:cubicBezTo>
                                <a:cubicBezTo>
                                  <a:pt x="336" y="4"/>
                                  <a:pt x="340" y="0"/>
                                  <a:pt x="344" y="0"/>
                                </a:cubicBezTo>
                                <a:close/>
                                <a:moveTo>
                                  <a:pt x="392" y="0"/>
                                </a:moveTo>
                                <a:lnTo>
                                  <a:pt x="408" y="0"/>
                                </a:lnTo>
                                <a:cubicBezTo>
                                  <a:pt x="412" y="0"/>
                                  <a:pt x="416" y="4"/>
                                  <a:pt x="416" y="8"/>
                                </a:cubicBezTo>
                                <a:cubicBezTo>
                                  <a:pt x="416" y="13"/>
                                  <a:pt x="412" y="16"/>
                                  <a:pt x="408" y="16"/>
                                </a:cubicBezTo>
                                <a:lnTo>
                                  <a:pt x="392" y="16"/>
                                </a:lnTo>
                                <a:cubicBezTo>
                                  <a:pt x="388" y="16"/>
                                  <a:pt x="384" y="13"/>
                                  <a:pt x="384" y="8"/>
                                </a:cubicBezTo>
                                <a:cubicBezTo>
                                  <a:pt x="384" y="4"/>
                                  <a:pt x="388" y="0"/>
                                  <a:pt x="392" y="0"/>
                                </a:cubicBezTo>
                                <a:close/>
                                <a:moveTo>
                                  <a:pt x="440" y="0"/>
                                </a:moveTo>
                                <a:lnTo>
                                  <a:pt x="456" y="0"/>
                                </a:lnTo>
                                <a:cubicBezTo>
                                  <a:pt x="460" y="0"/>
                                  <a:pt x="464" y="4"/>
                                  <a:pt x="464" y="8"/>
                                </a:cubicBezTo>
                                <a:cubicBezTo>
                                  <a:pt x="464" y="13"/>
                                  <a:pt x="460" y="16"/>
                                  <a:pt x="456" y="16"/>
                                </a:cubicBezTo>
                                <a:lnTo>
                                  <a:pt x="440" y="16"/>
                                </a:lnTo>
                                <a:cubicBezTo>
                                  <a:pt x="436" y="16"/>
                                  <a:pt x="432" y="13"/>
                                  <a:pt x="432" y="8"/>
                                </a:cubicBezTo>
                                <a:cubicBezTo>
                                  <a:pt x="432" y="4"/>
                                  <a:pt x="436" y="0"/>
                                  <a:pt x="440" y="0"/>
                                </a:cubicBezTo>
                                <a:close/>
                                <a:moveTo>
                                  <a:pt x="488" y="0"/>
                                </a:moveTo>
                                <a:lnTo>
                                  <a:pt x="504" y="0"/>
                                </a:lnTo>
                                <a:cubicBezTo>
                                  <a:pt x="508" y="0"/>
                                  <a:pt x="512" y="4"/>
                                  <a:pt x="512" y="8"/>
                                </a:cubicBezTo>
                                <a:cubicBezTo>
                                  <a:pt x="512" y="13"/>
                                  <a:pt x="508" y="16"/>
                                  <a:pt x="504" y="16"/>
                                </a:cubicBezTo>
                                <a:lnTo>
                                  <a:pt x="488" y="16"/>
                                </a:lnTo>
                                <a:cubicBezTo>
                                  <a:pt x="484" y="16"/>
                                  <a:pt x="480" y="13"/>
                                  <a:pt x="480" y="8"/>
                                </a:cubicBezTo>
                                <a:cubicBezTo>
                                  <a:pt x="480" y="4"/>
                                  <a:pt x="484" y="0"/>
                                  <a:pt x="488" y="0"/>
                                </a:cubicBezTo>
                                <a:close/>
                                <a:moveTo>
                                  <a:pt x="536" y="0"/>
                                </a:moveTo>
                                <a:lnTo>
                                  <a:pt x="552" y="0"/>
                                </a:lnTo>
                                <a:cubicBezTo>
                                  <a:pt x="556" y="0"/>
                                  <a:pt x="560" y="4"/>
                                  <a:pt x="560" y="8"/>
                                </a:cubicBezTo>
                                <a:cubicBezTo>
                                  <a:pt x="560" y="13"/>
                                  <a:pt x="556" y="16"/>
                                  <a:pt x="552" y="16"/>
                                </a:cubicBezTo>
                                <a:lnTo>
                                  <a:pt x="536" y="16"/>
                                </a:lnTo>
                                <a:cubicBezTo>
                                  <a:pt x="532" y="16"/>
                                  <a:pt x="528" y="13"/>
                                  <a:pt x="528" y="8"/>
                                </a:cubicBezTo>
                                <a:cubicBezTo>
                                  <a:pt x="528" y="4"/>
                                  <a:pt x="532" y="0"/>
                                  <a:pt x="536" y="0"/>
                                </a:cubicBezTo>
                                <a:close/>
                                <a:moveTo>
                                  <a:pt x="584" y="0"/>
                                </a:moveTo>
                                <a:lnTo>
                                  <a:pt x="600" y="0"/>
                                </a:lnTo>
                                <a:cubicBezTo>
                                  <a:pt x="604" y="0"/>
                                  <a:pt x="608" y="4"/>
                                  <a:pt x="608" y="8"/>
                                </a:cubicBezTo>
                                <a:cubicBezTo>
                                  <a:pt x="608" y="13"/>
                                  <a:pt x="604" y="16"/>
                                  <a:pt x="600" y="16"/>
                                </a:cubicBezTo>
                                <a:lnTo>
                                  <a:pt x="584" y="16"/>
                                </a:lnTo>
                                <a:cubicBezTo>
                                  <a:pt x="580" y="16"/>
                                  <a:pt x="576" y="13"/>
                                  <a:pt x="576" y="8"/>
                                </a:cubicBezTo>
                                <a:cubicBezTo>
                                  <a:pt x="576" y="4"/>
                                  <a:pt x="580" y="0"/>
                                  <a:pt x="584" y="0"/>
                                </a:cubicBezTo>
                                <a:close/>
                                <a:moveTo>
                                  <a:pt x="632" y="0"/>
                                </a:moveTo>
                                <a:lnTo>
                                  <a:pt x="648" y="0"/>
                                </a:lnTo>
                                <a:cubicBezTo>
                                  <a:pt x="652" y="0"/>
                                  <a:pt x="656" y="4"/>
                                  <a:pt x="656" y="8"/>
                                </a:cubicBezTo>
                                <a:cubicBezTo>
                                  <a:pt x="656" y="13"/>
                                  <a:pt x="652" y="16"/>
                                  <a:pt x="648" y="16"/>
                                </a:cubicBezTo>
                                <a:lnTo>
                                  <a:pt x="632" y="16"/>
                                </a:lnTo>
                                <a:cubicBezTo>
                                  <a:pt x="628" y="16"/>
                                  <a:pt x="624" y="13"/>
                                  <a:pt x="624" y="8"/>
                                </a:cubicBezTo>
                                <a:cubicBezTo>
                                  <a:pt x="624" y="4"/>
                                  <a:pt x="628" y="0"/>
                                  <a:pt x="632" y="0"/>
                                </a:cubicBezTo>
                                <a:close/>
                                <a:moveTo>
                                  <a:pt x="680" y="0"/>
                                </a:moveTo>
                                <a:lnTo>
                                  <a:pt x="696" y="0"/>
                                </a:lnTo>
                                <a:cubicBezTo>
                                  <a:pt x="700" y="0"/>
                                  <a:pt x="704" y="4"/>
                                  <a:pt x="704" y="8"/>
                                </a:cubicBezTo>
                                <a:cubicBezTo>
                                  <a:pt x="704" y="13"/>
                                  <a:pt x="700" y="16"/>
                                  <a:pt x="696" y="16"/>
                                </a:cubicBezTo>
                                <a:lnTo>
                                  <a:pt x="680" y="16"/>
                                </a:lnTo>
                                <a:cubicBezTo>
                                  <a:pt x="676" y="16"/>
                                  <a:pt x="672" y="13"/>
                                  <a:pt x="672" y="8"/>
                                </a:cubicBezTo>
                                <a:cubicBezTo>
                                  <a:pt x="672" y="4"/>
                                  <a:pt x="676" y="0"/>
                                  <a:pt x="680" y="0"/>
                                </a:cubicBezTo>
                                <a:close/>
                                <a:moveTo>
                                  <a:pt x="728" y="0"/>
                                </a:moveTo>
                                <a:lnTo>
                                  <a:pt x="744" y="0"/>
                                </a:lnTo>
                                <a:cubicBezTo>
                                  <a:pt x="748" y="0"/>
                                  <a:pt x="752" y="4"/>
                                  <a:pt x="752" y="8"/>
                                </a:cubicBezTo>
                                <a:cubicBezTo>
                                  <a:pt x="752" y="13"/>
                                  <a:pt x="748" y="16"/>
                                  <a:pt x="744" y="16"/>
                                </a:cubicBezTo>
                                <a:lnTo>
                                  <a:pt x="728" y="16"/>
                                </a:lnTo>
                                <a:cubicBezTo>
                                  <a:pt x="724" y="16"/>
                                  <a:pt x="720" y="13"/>
                                  <a:pt x="720" y="8"/>
                                </a:cubicBezTo>
                                <a:cubicBezTo>
                                  <a:pt x="720" y="4"/>
                                  <a:pt x="724" y="0"/>
                                  <a:pt x="728" y="0"/>
                                </a:cubicBezTo>
                                <a:close/>
                                <a:moveTo>
                                  <a:pt x="776" y="0"/>
                                </a:moveTo>
                                <a:lnTo>
                                  <a:pt x="792" y="0"/>
                                </a:lnTo>
                                <a:cubicBezTo>
                                  <a:pt x="796" y="0"/>
                                  <a:pt x="800" y="4"/>
                                  <a:pt x="800" y="8"/>
                                </a:cubicBezTo>
                                <a:cubicBezTo>
                                  <a:pt x="800" y="13"/>
                                  <a:pt x="796" y="16"/>
                                  <a:pt x="792" y="16"/>
                                </a:cubicBezTo>
                                <a:lnTo>
                                  <a:pt x="776" y="16"/>
                                </a:lnTo>
                                <a:cubicBezTo>
                                  <a:pt x="772" y="16"/>
                                  <a:pt x="768" y="13"/>
                                  <a:pt x="768" y="8"/>
                                </a:cubicBezTo>
                                <a:cubicBezTo>
                                  <a:pt x="768" y="4"/>
                                  <a:pt x="772" y="0"/>
                                  <a:pt x="776" y="0"/>
                                </a:cubicBezTo>
                                <a:close/>
                                <a:moveTo>
                                  <a:pt x="824" y="0"/>
                                </a:moveTo>
                                <a:lnTo>
                                  <a:pt x="840" y="0"/>
                                </a:lnTo>
                                <a:cubicBezTo>
                                  <a:pt x="844" y="0"/>
                                  <a:pt x="848" y="4"/>
                                  <a:pt x="848" y="8"/>
                                </a:cubicBezTo>
                                <a:cubicBezTo>
                                  <a:pt x="848" y="13"/>
                                  <a:pt x="844" y="16"/>
                                  <a:pt x="840" y="16"/>
                                </a:cubicBezTo>
                                <a:lnTo>
                                  <a:pt x="824" y="16"/>
                                </a:lnTo>
                                <a:cubicBezTo>
                                  <a:pt x="820" y="16"/>
                                  <a:pt x="816" y="13"/>
                                  <a:pt x="816" y="8"/>
                                </a:cubicBezTo>
                                <a:cubicBezTo>
                                  <a:pt x="816" y="4"/>
                                  <a:pt x="820" y="0"/>
                                  <a:pt x="824" y="0"/>
                                </a:cubicBezTo>
                                <a:close/>
                                <a:moveTo>
                                  <a:pt x="872" y="0"/>
                                </a:moveTo>
                                <a:lnTo>
                                  <a:pt x="888" y="0"/>
                                </a:lnTo>
                                <a:cubicBezTo>
                                  <a:pt x="892" y="0"/>
                                  <a:pt x="896" y="4"/>
                                  <a:pt x="896" y="8"/>
                                </a:cubicBezTo>
                                <a:cubicBezTo>
                                  <a:pt x="896" y="13"/>
                                  <a:pt x="892" y="16"/>
                                  <a:pt x="888" y="16"/>
                                </a:cubicBezTo>
                                <a:lnTo>
                                  <a:pt x="872" y="16"/>
                                </a:lnTo>
                                <a:cubicBezTo>
                                  <a:pt x="868" y="16"/>
                                  <a:pt x="864" y="13"/>
                                  <a:pt x="864" y="8"/>
                                </a:cubicBezTo>
                                <a:cubicBezTo>
                                  <a:pt x="864" y="4"/>
                                  <a:pt x="868" y="0"/>
                                  <a:pt x="872" y="0"/>
                                </a:cubicBezTo>
                                <a:close/>
                                <a:moveTo>
                                  <a:pt x="920" y="0"/>
                                </a:moveTo>
                                <a:lnTo>
                                  <a:pt x="936" y="0"/>
                                </a:lnTo>
                                <a:cubicBezTo>
                                  <a:pt x="940" y="0"/>
                                  <a:pt x="944" y="4"/>
                                  <a:pt x="944" y="8"/>
                                </a:cubicBezTo>
                                <a:cubicBezTo>
                                  <a:pt x="944" y="13"/>
                                  <a:pt x="940" y="16"/>
                                  <a:pt x="936" y="16"/>
                                </a:cubicBezTo>
                                <a:lnTo>
                                  <a:pt x="920" y="16"/>
                                </a:lnTo>
                                <a:cubicBezTo>
                                  <a:pt x="916" y="16"/>
                                  <a:pt x="912" y="13"/>
                                  <a:pt x="912" y="8"/>
                                </a:cubicBezTo>
                                <a:cubicBezTo>
                                  <a:pt x="912" y="4"/>
                                  <a:pt x="916" y="0"/>
                                  <a:pt x="920" y="0"/>
                                </a:cubicBezTo>
                                <a:close/>
                                <a:moveTo>
                                  <a:pt x="968" y="0"/>
                                </a:moveTo>
                                <a:lnTo>
                                  <a:pt x="984" y="0"/>
                                </a:lnTo>
                                <a:cubicBezTo>
                                  <a:pt x="988" y="0"/>
                                  <a:pt x="992" y="4"/>
                                  <a:pt x="992" y="8"/>
                                </a:cubicBezTo>
                                <a:cubicBezTo>
                                  <a:pt x="992" y="13"/>
                                  <a:pt x="988" y="16"/>
                                  <a:pt x="984" y="16"/>
                                </a:cubicBezTo>
                                <a:lnTo>
                                  <a:pt x="968" y="16"/>
                                </a:lnTo>
                                <a:cubicBezTo>
                                  <a:pt x="964" y="16"/>
                                  <a:pt x="960" y="13"/>
                                  <a:pt x="960" y="8"/>
                                </a:cubicBezTo>
                                <a:cubicBezTo>
                                  <a:pt x="960" y="4"/>
                                  <a:pt x="964" y="0"/>
                                  <a:pt x="968" y="0"/>
                                </a:cubicBezTo>
                                <a:close/>
                                <a:moveTo>
                                  <a:pt x="1016" y="0"/>
                                </a:moveTo>
                                <a:lnTo>
                                  <a:pt x="1032" y="0"/>
                                </a:lnTo>
                                <a:cubicBezTo>
                                  <a:pt x="1036" y="0"/>
                                  <a:pt x="1040" y="4"/>
                                  <a:pt x="1040" y="8"/>
                                </a:cubicBezTo>
                                <a:cubicBezTo>
                                  <a:pt x="1040" y="13"/>
                                  <a:pt x="1036" y="16"/>
                                  <a:pt x="1032" y="16"/>
                                </a:cubicBezTo>
                                <a:lnTo>
                                  <a:pt x="1016" y="16"/>
                                </a:lnTo>
                                <a:cubicBezTo>
                                  <a:pt x="1012" y="16"/>
                                  <a:pt x="1008" y="13"/>
                                  <a:pt x="1008" y="8"/>
                                </a:cubicBezTo>
                                <a:cubicBezTo>
                                  <a:pt x="1008" y="4"/>
                                  <a:pt x="1012" y="0"/>
                                  <a:pt x="1016" y="0"/>
                                </a:cubicBezTo>
                                <a:close/>
                                <a:moveTo>
                                  <a:pt x="1064" y="0"/>
                                </a:moveTo>
                                <a:lnTo>
                                  <a:pt x="1080" y="0"/>
                                </a:lnTo>
                                <a:cubicBezTo>
                                  <a:pt x="1084" y="0"/>
                                  <a:pt x="1088" y="4"/>
                                  <a:pt x="1088" y="8"/>
                                </a:cubicBezTo>
                                <a:cubicBezTo>
                                  <a:pt x="1088" y="13"/>
                                  <a:pt x="1084" y="16"/>
                                  <a:pt x="1080" y="16"/>
                                </a:cubicBezTo>
                                <a:lnTo>
                                  <a:pt x="1064" y="16"/>
                                </a:lnTo>
                                <a:cubicBezTo>
                                  <a:pt x="1060" y="16"/>
                                  <a:pt x="1056" y="13"/>
                                  <a:pt x="1056" y="8"/>
                                </a:cubicBezTo>
                                <a:cubicBezTo>
                                  <a:pt x="1056" y="4"/>
                                  <a:pt x="1060" y="0"/>
                                  <a:pt x="1064" y="0"/>
                                </a:cubicBezTo>
                                <a:close/>
                                <a:moveTo>
                                  <a:pt x="1112" y="0"/>
                                </a:moveTo>
                                <a:lnTo>
                                  <a:pt x="1128" y="0"/>
                                </a:lnTo>
                                <a:cubicBezTo>
                                  <a:pt x="1132" y="0"/>
                                  <a:pt x="1136" y="4"/>
                                  <a:pt x="1136" y="8"/>
                                </a:cubicBezTo>
                                <a:cubicBezTo>
                                  <a:pt x="1136" y="13"/>
                                  <a:pt x="1132" y="16"/>
                                  <a:pt x="1128" y="16"/>
                                </a:cubicBezTo>
                                <a:lnTo>
                                  <a:pt x="1112" y="16"/>
                                </a:lnTo>
                                <a:cubicBezTo>
                                  <a:pt x="1108" y="16"/>
                                  <a:pt x="1104" y="13"/>
                                  <a:pt x="1104" y="8"/>
                                </a:cubicBezTo>
                                <a:cubicBezTo>
                                  <a:pt x="1104" y="4"/>
                                  <a:pt x="1108" y="0"/>
                                  <a:pt x="1112" y="0"/>
                                </a:cubicBezTo>
                                <a:close/>
                                <a:moveTo>
                                  <a:pt x="1160" y="0"/>
                                </a:moveTo>
                                <a:lnTo>
                                  <a:pt x="1176" y="0"/>
                                </a:lnTo>
                                <a:cubicBezTo>
                                  <a:pt x="1180" y="0"/>
                                  <a:pt x="1184" y="4"/>
                                  <a:pt x="1184" y="8"/>
                                </a:cubicBezTo>
                                <a:cubicBezTo>
                                  <a:pt x="1184" y="13"/>
                                  <a:pt x="1180" y="16"/>
                                  <a:pt x="1176" y="16"/>
                                </a:cubicBezTo>
                                <a:lnTo>
                                  <a:pt x="1160" y="16"/>
                                </a:lnTo>
                                <a:cubicBezTo>
                                  <a:pt x="1156" y="16"/>
                                  <a:pt x="1152" y="13"/>
                                  <a:pt x="1152" y="8"/>
                                </a:cubicBezTo>
                                <a:cubicBezTo>
                                  <a:pt x="1152" y="4"/>
                                  <a:pt x="1156" y="0"/>
                                  <a:pt x="1160" y="0"/>
                                </a:cubicBezTo>
                                <a:close/>
                                <a:moveTo>
                                  <a:pt x="1208" y="0"/>
                                </a:moveTo>
                                <a:lnTo>
                                  <a:pt x="1224" y="0"/>
                                </a:lnTo>
                                <a:cubicBezTo>
                                  <a:pt x="1228" y="0"/>
                                  <a:pt x="1232" y="4"/>
                                  <a:pt x="1232" y="8"/>
                                </a:cubicBezTo>
                                <a:cubicBezTo>
                                  <a:pt x="1232" y="13"/>
                                  <a:pt x="1228" y="16"/>
                                  <a:pt x="1224" y="16"/>
                                </a:cubicBezTo>
                                <a:lnTo>
                                  <a:pt x="1208" y="16"/>
                                </a:lnTo>
                                <a:cubicBezTo>
                                  <a:pt x="1204" y="16"/>
                                  <a:pt x="1200" y="13"/>
                                  <a:pt x="1200" y="8"/>
                                </a:cubicBezTo>
                                <a:cubicBezTo>
                                  <a:pt x="1200" y="4"/>
                                  <a:pt x="1204" y="0"/>
                                  <a:pt x="1208" y="0"/>
                                </a:cubicBezTo>
                                <a:close/>
                                <a:moveTo>
                                  <a:pt x="1256" y="0"/>
                                </a:moveTo>
                                <a:lnTo>
                                  <a:pt x="1272" y="0"/>
                                </a:lnTo>
                                <a:cubicBezTo>
                                  <a:pt x="1276" y="0"/>
                                  <a:pt x="1280" y="4"/>
                                  <a:pt x="1280" y="8"/>
                                </a:cubicBezTo>
                                <a:cubicBezTo>
                                  <a:pt x="1280" y="13"/>
                                  <a:pt x="1276" y="16"/>
                                  <a:pt x="1272" y="16"/>
                                </a:cubicBezTo>
                                <a:lnTo>
                                  <a:pt x="1256" y="16"/>
                                </a:lnTo>
                                <a:cubicBezTo>
                                  <a:pt x="1252" y="16"/>
                                  <a:pt x="1248" y="13"/>
                                  <a:pt x="1248" y="8"/>
                                </a:cubicBezTo>
                                <a:cubicBezTo>
                                  <a:pt x="1248" y="4"/>
                                  <a:pt x="1252" y="0"/>
                                  <a:pt x="1256" y="0"/>
                                </a:cubicBezTo>
                                <a:close/>
                                <a:moveTo>
                                  <a:pt x="1304" y="0"/>
                                </a:moveTo>
                                <a:lnTo>
                                  <a:pt x="1320" y="0"/>
                                </a:lnTo>
                                <a:cubicBezTo>
                                  <a:pt x="1324" y="0"/>
                                  <a:pt x="1328" y="4"/>
                                  <a:pt x="1328" y="8"/>
                                </a:cubicBezTo>
                                <a:cubicBezTo>
                                  <a:pt x="1328" y="13"/>
                                  <a:pt x="1324" y="16"/>
                                  <a:pt x="1320" y="16"/>
                                </a:cubicBezTo>
                                <a:lnTo>
                                  <a:pt x="1304" y="16"/>
                                </a:lnTo>
                                <a:cubicBezTo>
                                  <a:pt x="1300" y="16"/>
                                  <a:pt x="1296" y="13"/>
                                  <a:pt x="1296" y="8"/>
                                </a:cubicBezTo>
                                <a:cubicBezTo>
                                  <a:pt x="1296" y="4"/>
                                  <a:pt x="1300" y="0"/>
                                  <a:pt x="1304" y="0"/>
                                </a:cubicBezTo>
                                <a:close/>
                                <a:moveTo>
                                  <a:pt x="1352" y="0"/>
                                </a:moveTo>
                                <a:lnTo>
                                  <a:pt x="1368" y="0"/>
                                </a:lnTo>
                                <a:cubicBezTo>
                                  <a:pt x="1372" y="0"/>
                                  <a:pt x="1376" y="4"/>
                                  <a:pt x="1376" y="8"/>
                                </a:cubicBezTo>
                                <a:cubicBezTo>
                                  <a:pt x="1376" y="13"/>
                                  <a:pt x="1372" y="16"/>
                                  <a:pt x="1368" y="16"/>
                                </a:cubicBezTo>
                                <a:lnTo>
                                  <a:pt x="1352" y="16"/>
                                </a:lnTo>
                                <a:cubicBezTo>
                                  <a:pt x="1348" y="16"/>
                                  <a:pt x="1344" y="13"/>
                                  <a:pt x="1344" y="8"/>
                                </a:cubicBezTo>
                                <a:cubicBezTo>
                                  <a:pt x="1344" y="4"/>
                                  <a:pt x="1348" y="0"/>
                                  <a:pt x="1352" y="0"/>
                                </a:cubicBezTo>
                                <a:close/>
                                <a:moveTo>
                                  <a:pt x="1400" y="0"/>
                                </a:moveTo>
                                <a:lnTo>
                                  <a:pt x="1416" y="0"/>
                                </a:lnTo>
                                <a:cubicBezTo>
                                  <a:pt x="1420" y="0"/>
                                  <a:pt x="1424" y="4"/>
                                  <a:pt x="1424" y="8"/>
                                </a:cubicBezTo>
                                <a:cubicBezTo>
                                  <a:pt x="1424" y="13"/>
                                  <a:pt x="1420" y="16"/>
                                  <a:pt x="1416" y="16"/>
                                </a:cubicBezTo>
                                <a:lnTo>
                                  <a:pt x="1400" y="16"/>
                                </a:lnTo>
                                <a:cubicBezTo>
                                  <a:pt x="1396" y="16"/>
                                  <a:pt x="1392" y="13"/>
                                  <a:pt x="1392" y="8"/>
                                </a:cubicBezTo>
                                <a:cubicBezTo>
                                  <a:pt x="1392" y="4"/>
                                  <a:pt x="1396" y="0"/>
                                  <a:pt x="1400" y="0"/>
                                </a:cubicBezTo>
                                <a:close/>
                                <a:moveTo>
                                  <a:pt x="1448" y="0"/>
                                </a:moveTo>
                                <a:lnTo>
                                  <a:pt x="1464" y="0"/>
                                </a:lnTo>
                                <a:cubicBezTo>
                                  <a:pt x="1468" y="0"/>
                                  <a:pt x="1472" y="4"/>
                                  <a:pt x="1472" y="8"/>
                                </a:cubicBezTo>
                                <a:cubicBezTo>
                                  <a:pt x="1472" y="13"/>
                                  <a:pt x="1468" y="16"/>
                                  <a:pt x="1464" y="16"/>
                                </a:cubicBezTo>
                                <a:lnTo>
                                  <a:pt x="1448" y="16"/>
                                </a:lnTo>
                                <a:cubicBezTo>
                                  <a:pt x="1444" y="16"/>
                                  <a:pt x="1440" y="13"/>
                                  <a:pt x="1440" y="8"/>
                                </a:cubicBezTo>
                                <a:cubicBezTo>
                                  <a:pt x="1440" y="4"/>
                                  <a:pt x="1444" y="0"/>
                                  <a:pt x="1448" y="0"/>
                                </a:cubicBezTo>
                                <a:close/>
                                <a:moveTo>
                                  <a:pt x="1496" y="0"/>
                                </a:moveTo>
                                <a:lnTo>
                                  <a:pt x="1512" y="0"/>
                                </a:lnTo>
                                <a:cubicBezTo>
                                  <a:pt x="1516" y="0"/>
                                  <a:pt x="1520" y="4"/>
                                  <a:pt x="1520" y="8"/>
                                </a:cubicBezTo>
                                <a:cubicBezTo>
                                  <a:pt x="1520" y="13"/>
                                  <a:pt x="1516" y="16"/>
                                  <a:pt x="1512" y="16"/>
                                </a:cubicBezTo>
                                <a:lnTo>
                                  <a:pt x="1496" y="16"/>
                                </a:lnTo>
                                <a:cubicBezTo>
                                  <a:pt x="1492" y="16"/>
                                  <a:pt x="1488" y="13"/>
                                  <a:pt x="1488" y="8"/>
                                </a:cubicBezTo>
                                <a:cubicBezTo>
                                  <a:pt x="1488" y="4"/>
                                  <a:pt x="1492" y="0"/>
                                  <a:pt x="1496" y="0"/>
                                </a:cubicBezTo>
                                <a:close/>
                                <a:moveTo>
                                  <a:pt x="1544" y="0"/>
                                </a:moveTo>
                                <a:lnTo>
                                  <a:pt x="1560" y="0"/>
                                </a:lnTo>
                                <a:cubicBezTo>
                                  <a:pt x="1564" y="0"/>
                                  <a:pt x="1568" y="4"/>
                                  <a:pt x="1568" y="8"/>
                                </a:cubicBezTo>
                                <a:cubicBezTo>
                                  <a:pt x="1568" y="13"/>
                                  <a:pt x="1564" y="16"/>
                                  <a:pt x="1560" y="16"/>
                                </a:cubicBezTo>
                                <a:lnTo>
                                  <a:pt x="1544" y="16"/>
                                </a:lnTo>
                                <a:cubicBezTo>
                                  <a:pt x="1540" y="16"/>
                                  <a:pt x="1536" y="13"/>
                                  <a:pt x="1536" y="8"/>
                                </a:cubicBezTo>
                                <a:cubicBezTo>
                                  <a:pt x="1536" y="4"/>
                                  <a:pt x="1540" y="0"/>
                                  <a:pt x="1544" y="0"/>
                                </a:cubicBezTo>
                                <a:close/>
                                <a:moveTo>
                                  <a:pt x="1592" y="0"/>
                                </a:moveTo>
                                <a:lnTo>
                                  <a:pt x="1608" y="0"/>
                                </a:lnTo>
                                <a:cubicBezTo>
                                  <a:pt x="1612" y="0"/>
                                  <a:pt x="1616" y="4"/>
                                  <a:pt x="1616" y="8"/>
                                </a:cubicBezTo>
                                <a:cubicBezTo>
                                  <a:pt x="1616" y="13"/>
                                  <a:pt x="1612" y="16"/>
                                  <a:pt x="1608" y="16"/>
                                </a:cubicBezTo>
                                <a:lnTo>
                                  <a:pt x="1592" y="16"/>
                                </a:lnTo>
                                <a:cubicBezTo>
                                  <a:pt x="1588" y="16"/>
                                  <a:pt x="1584" y="13"/>
                                  <a:pt x="1584" y="8"/>
                                </a:cubicBezTo>
                                <a:cubicBezTo>
                                  <a:pt x="1584" y="4"/>
                                  <a:pt x="1588" y="0"/>
                                  <a:pt x="1592" y="0"/>
                                </a:cubicBezTo>
                                <a:close/>
                                <a:moveTo>
                                  <a:pt x="1640" y="0"/>
                                </a:moveTo>
                                <a:lnTo>
                                  <a:pt x="1656" y="0"/>
                                </a:lnTo>
                                <a:cubicBezTo>
                                  <a:pt x="1660" y="0"/>
                                  <a:pt x="1664" y="4"/>
                                  <a:pt x="1664" y="8"/>
                                </a:cubicBezTo>
                                <a:cubicBezTo>
                                  <a:pt x="1664" y="13"/>
                                  <a:pt x="1660" y="16"/>
                                  <a:pt x="1656" y="16"/>
                                </a:cubicBezTo>
                                <a:lnTo>
                                  <a:pt x="1640" y="16"/>
                                </a:lnTo>
                                <a:cubicBezTo>
                                  <a:pt x="1636" y="16"/>
                                  <a:pt x="1632" y="13"/>
                                  <a:pt x="1632" y="8"/>
                                </a:cubicBezTo>
                                <a:cubicBezTo>
                                  <a:pt x="1632" y="4"/>
                                  <a:pt x="1636" y="0"/>
                                  <a:pt x="1640" y="0"/>
                                </a:cubicBezTo>
                                <a:close/>
                                <a:moveTo>
                                  <a:pt x="1688" y="0"/>
                                </a:moveTo>
                                <a:lnTo>
                                  <a:pt x="1704" y="0"/>
                                </a:lnTo>
                                <a:cubicBezTo>
                                  <a:pt x="1708" y="0"/>
                                  <a:pt x="1712" y="4"/>
                                  <a:pt x="1712" y="8"/>
                                </a:cubicBezTo>
                                <a:cubicBezTo>
                                  <a:pt x="1712" y="13"/>
                                  <a:pt x="1708" y="16"/>
                                  <a:pt x="1704" y="16"/>
                                </a:cubicBezTo>
                                <a:lnTo>
                                  <a:pt x="1688" y="16"/>
                                </a:lnTo>
                                <a:cubicBezTo>
                                  <a:pt x="1684" y="16"/>
                                  <a:pt x="1680" y="13"/>
                                  <a:pt x="1680" y="8"/>
                                </a:cubicBezTo>
                                <a:cubicBezTo>
                                  <a:pt x="1680" y="4"/>
                                  <a:pt x="1684" y="0"/>
                                  <a:pt x="1688" y="0"/>
                                </a:cubicBezTo>
                                <a:close/>
                                <a:moveTo>
                                  <a:pt x="1736" y="0"/>
                                </a:moveTo>
                                <a:lnTo>
                                  <a:pt x="1752" y="0"/>
                                </a:lnTo>
                                <a:cubicBezTo>
                                  <a:pt x="1756" y="0"/>
                                  <a:pt x="1760" y="4"/>
                                  <a:pt x="1760" y="8"/>
                                </a:cubicBezTo>
                                <a:cubicBezTo>
                                  <a:pt x="1760" y="13"/>
                                  <a:pt x="1756" y="16"/>
                                  <a:pt x="1752" y="16"/>
                                </a:cubicBezTo>
                                <a:lnTo>
                                  <a:pt x="1736" y="16"/>
                                </a:lnTo>
                                <a:cubicBezTo>
                                  <a:pt x="1732" y="16"/>
                                  <a:pt x="1728" y="13"/>
                                  <a:pt x="1728" y="8"/>
                                </a:cubicBezTo>
                                <a:cubicBezTo>
                                  <a:pt x="1728" y="4"/>
                                  <a:pt x="1732" y="0"/>
                                  <a:pt x="1736" y="0"/>
                                </a:cubicBezTo>
                                <a:close/>
                                <a:moveTo>
                                  <a:pt x="1784" y="0"/>
                                </a:moveTo>
                                <a:lnTo>
                                  <a:pt x="1800" y="0"/>
                                </a:lnTo>
                                <a:cubicBezTo>
                                  <a:pt x="1804" y="0"/>
                                  <a:pt x="1808" y="4"/>
                                  <a:pt x="1808" y="8"/>
                                </a:cubicBezTo>
                                <a:cubicBezTo>
                                  <a:pt x="1808" y="13"/>
                                  <a:pt x="1804" y="16"/>
                                  <a:pt x="1800" y="16"/>
                                </a:cubicBezTo>
                                <a:lnTo>
                                  <a:pt x="1784" y="16"/>
                                </a:lnTo>
                                <a:cubicBezTo>
                                  <a:pt x="1780" y="16"/>
                                  <a:pt x="1776" y="13"/>
                                  <a:pt x="1776" y="8"/>
                                </a:cubicBezTo>
                                <a:cubicBezTo>
                                  <a:pt x="1776" y="4"/>
                                  <a:pt x="1780" y="0"/>
                                  <a:pt x="1784" y="0"/>
                                </a:cubicBezTo>
                                <a:close/>
                                <a:moveTo>
                                  <a:pt x="1832" y="0"/>
                                </a:moveTo>
                                <a:lnTo>
                                  <a:pt x="1848" y="0"/>
                                </a:lnTo>
                                <a:cubicBezTo>
                                  <a:pt x="1852" y="0"/>
                                  <a:pt x="1856" y="4"/>
                                  <a:pt x="1856" y="8"/>
                                </a:cubicBezTo>
                                <a:cubicBezTo>
                                  <a:pt x="1856" y="13"/>
                                  <a:pt x="1852" y="16"/>
                                  <a:pt x="1848" y="16"/>
                                </a:cubicBezTo>
                                <a:lnTo>
                                  <a:pt x="1832" y="16"/>
                                </a:lnTo>
                                <a:cubicBezTo>
                                  <a:pt x="1828" y="16"/>
                                  <a:pt x="1824" y="13"/>
                                  <a:pt x="1824" y="8"/>
                                </a:cubicBezTo>
                                <a:cubicBezTo>
                                  <a:pt x="1824" y="4"/>
                                  <a:pt x="1828" y="0"/>
                                  <a:pt x="1832" y="0"/>
                                </a:cubicBezTo>
                                <a:close/>
                                <a:moveTo>
                                  <a:pt x="1880" y="0"/>
                                </a:moveTo>
                                <a:lnTo>
                                  <a:pt x="1896" y="0"/>
                                </a:lnTo>
                                <a:cubicBezTo>
                                  <a:pt x="1900" y="0"/>
                                  <a:pt x="1904" y="4"/>
                                  <a:pt x="1904" y="8"/>
                                </a:cubicBezTo>
                                <a:cubicBezTo>
                                  <a:pt x="1904" y="13"/>
                                  <a:pt x="1900" y="16"/>
                                  <a:pt x="1896" y="16"/>
                                </a:cubicBezTo>
                                <a:lnTo>
                                  <a:pt x="1880" y="16"/>
                                </a:lnTo>
                                <a:cubicBezTo>
                                  <a:pt x="1876" y="16"/>
                                  <a:pt x="1872" y="13"/>
                                  <a:pt x="1872" y="8"/>
                                </a:cubicBezTo>
                                <a:cubicBezTo>
                                  <a:pt x="1872" y="4"/>
                                  <a:pt x="1876" y="0"/>
                                  <a:pt x="1880" y="0"/>
                                </a:cubicBezTo>
                                <a:close/>
                                <a:moveTo>
                                  <a:pt x="1928" y="0"/>
                                </a:moveTo>
                                <a:lnTo>
                                  <a:pt x="1944" y="0"/>
                                </a:lnTo>
                                <a:cubicBezTo>
                                  <a:pt x="1948" y="0"/>
                                  <a:pt x="1952" y="4"/>
                                  <a:pt x="1952" y="8"/>
                                </a:cubicBezTo>
                                <a:cubicBezTo>
                                  <a:pt x="1952" y="13"/>
                                  <a:pt x="1948" y="16"/>
                                  <a:pt x="1944" y="16"/>
                                </a:cubicBezTo>
                                <a:lnTo>
                                  <a:pt x="1928" y="16"/>
                                </a:lnTo>
                                <a:cubicBezTo>
                                  <a:pt x="1924" y="16"/>
                                  <a:pt x="1920" y="13"/>
                                  <a:pt x="1920" y="8"/>
                                </a:cubicBezTo>
                                <a:cubicBezTo>
                                  <a:pt x="1920" y="4"/>
                                  <a:pt x="1924" y="0"/>
                                  <a:pt x="1928" y="0"/>
                                </a:cubicBezTo>
                                <a:close/>
                                <a:moveTo>
                                  <a:pt x="1976" y="0"/>
                                </a:moveTo>
                                <a:lnTo>
                                  <a:pt x="1992" y="0"/>
                                </a:lnTo>
                                <a:cubicBezTo>
                                  <a:pt x="1996" y="0"/>
                                  <a:pt x="2000" y="4"/>
                                  <a:pt x="2000" y="8"/>
                                </a:cubicBezTo>
                                <a:cubicBezTo>
                                  <a:pt x="2000" y="13"/>
                                  <a:pt x="1996" y="16"/>
                                  <a:pt x="1992" y="16"/>
                                </a:cubicBezTo>
                                <a:lnTo>
                                  <a:pt x="1976" y="16"/>
                                </a:lnTo>
                                <a:cubicBezTo>
                                  <a:pt x="1972" y="16"/>
                                  <a:pt x="1968" y="13"/>
                                  <a:pt x="1968" y="8"/>
                                </a:cubicBezTo>
                                <a:cubicBezTo>
                                  <a:pt x="1968" y="4"/>
                                  <a:pt x="1972" y="0"/>
                                  <a:pt x="1976" y="0"/>
                                </a:cubicBezTo>
                                <a:close/>
                                <a:moveTo>
                                  <a:pt x="2024" y="0"/>
                                </a:moveTo>
                                <a:lnTo>
                                  <a:pt x="2040" y="0"/>
                                </a:lnTo>
                                <a:cubicBezTo>
                                  <a:pt x="2044" y="0"/>
                                  <a:pt x="2048" y="4"/>
                                  <a:pt x="2048" y="8"/>
                                </a:cubicBezTo>
                                <a:cubicBezTo>
                                  <a:pt x="2048" y="13"/>
                                  <a:pt x="2044" y="16"/>
                                  <a:pt x="2040" y="16"/>
                                </a:cubicBezTo>
                                <a:lnTo>
                                  <a:pt x="2024" y="16"/>
                                </a:lnTo>
                                <a:cubicBezTo>
                                  <a:pt x="2020" y="16"/>
                                  <a:pt x="2016" y="13"/>
                                  <a:pt x="2016" y="8"/>
                                </a:cubicBezTo>
                                <a:cubicBezTo>
                                  <a:pt x="2016" y="4"/>
                                  <a:pt x="2020" y="0"/>
                                  <a:pt x="2024" y="0"/>
                                </a:cubicBezTo>
                                <a:close/>
                                <a:moveTo>
                                  <a:pt x="2072" y="0"/>
                                </a:moveTo>
                                <a:lnTo>
                                  <a:pt x="2088" y="0"/>
                                </a:lnTo>
                                <a:cubicBezTo>
                                  <a:pt x="2092" y="0"/>
                                  <a:pt x="2096" y="4"/>
                                  <a:pt x="2096" y="8"/>
                                </a:cubicBezTo>
                                <a:cubicBezTo>
                                  <a:pt x="2096" y="13"/>
                                  <a:pt x="2092" y="16"/>
                                  <a:pt x="2088" y="16"/>
                                </a:cubicBezTo>
                                <a:lnTo>
                                  <a:pt x="2072" y="16"/>
                                </a:lnTo>
                                <a:cubicBezTo>
                                  <a:pt x="2068" y="16"/>
                                  <a:pt x="2064" y="13"/>
                                  <a:pt x="2064" y="8"/>
                                </a:cubicBezTo>
                                <a:cubicBezTo>
                                  <a:pt x="2064" y="4"/>
                                  <a:pt x="2068" y="0"/>
                                  <a:pt x="2072" y="0"/>
                                </a:cubicBezTo>
                                <a:close/>
                                <a:moveTo>
                                  <a:pt x="2120" y="0"/>
                                </a:moveTo>
                                <a:lnTo>
                                  <a:pt x="2136" y="0"/>
                                </a:lnTo>
                                <a:cubicBezTo>
                                  <a:pt x="2140" y="0"/>
                                  <a:pt x="2144" y="4"/>
                                  <a:pt x="2144" y="8"/>
                                </a:cubicBezTo>
                                <a:cubicBezTo>
                                  <a:pt x="2144" y="13"/>
                                  <a:pt x="2140" y="16"/>
                                  <a:pt x="2136" y="16"/>
                                </a:cubicBezTo>
                                <a:lnTo>
                                  <a:pt x="2120" y="16"/>
                                </a:lnTo>
                                <a:cubicBezTo>
                                  <a:pt x="2116" y="16"/>
                                  <a:pt x="2112" y="13"/>
                                  <a:pt x="2112" y="8"/>
                                </a:cubicBezTo>
                                <a:cubicBezTo>
                                  <a:pt x="2112" y="4"/>
                                  <a:pt x="2116" y="0"/>
                                  <a:pt x="2120" y="0"/>
                                </a:cubicBezTo>
                                <a:close/>
                                <a:moveTo>
                                  <a:pt x="2168" y="0"/>
                                </a:moveTo>
                                <a:lnTo>
                                  <a:pt x="2184" y="0"/>
                                </a:lnTo>
                                <a:cubicBezTo>
                                  <a:pt x="2188" y="0"/>
                                  <a:pt x="2192" y="4"/>
                                  <a:pt x="2192" y="8"/>
                                </a:cubicBezTo>
                                <a:cubicBezTo>
                                  <a:pt x="2192" y="13"/>
                                  <a:pt x="2188" y="16"/>
                                  <a:pt x="2184" y="16"/>
                                </a:cubicBezTo>
                                <a:lnTo>
                                  <a:pt x="2168" y="16"/>
                                </a:lnTo>
                                <a:cubicBezTo>
                                  <a:pt x="2164" y="16"/>
                                  <a:pt x="2160" y="13"/>
                                  <a:pt x="2160" y="8"/>
                                </a:cubicBezTo>
                                <a:cubicBezTo>
                                  <a:pt x="2160" y="4"/>
                                  <a:pt x="2164" y="0"/>
                                  <a:pt x="2168" y="0"/>
                                </a:cubicBezTo>
                                <a:close/>
                                <a:moveTo>
                                  <a:pt x="2216" y="0"/>
                                </a:moveTo>
                                <a:lnTo>
                                  <a:pt x="2232" y="0"/>
                                </a:lnTo>
                                <a:cubicBezTo>
                                  <a:pt x="2236" y="0"/>
                                  <a:pt x="2240" y="4"/>
                                  <a:pt x="2240" y="8"/>
                                </a:cubicBezTo>
                                <a:cubicBezTo>
                                  <a:pt x="2240" y="13"/>
                                  <a:pt x="2236" y="16"/>
                                  <a:pt x="2232" y="16"/>
                                </a:cubicBezTo>
                                <a:lnTo>
                                  <a:pt x="2216" y="16"/>
                                </a:lnTo>
                                <a:cubicBezTo>
                                  <a:pt x="2212" y="16"/>
                                  <a:pt x="2208" y="13"/>
                                  <a:pt x="2208" y="8"/>
                                </a:cubicBezTo>
                                <a:cubicBezTo>
                                  <a:pt x="2208" y="4"/>
                                  <a:pt x="2212" y="0"/>
                                  <a:pt x="2216" y="0"/>
                                </a:cubicBezTo>
                                <a:close/>
                                <a:moveTo>
                                  <a:pt x="2264" y="0"/>
                                </a:moveTo>
                                <a:lnTo>
                                  <a:pt x="2280" y="0"/>
                                </a:lnTo>
                                <a:cubicBezTo>
                                  <a:pt x="2284" y="0"/>
                                  <a:pt x="2288" y="4"/>
                                  <a:pt x="2288" y="8"/>
                                </a:cubicBezTo>
                                <a:cubicBezTo>
                                  <a:pt x="2288" y="13"/>
                                  <a:pt x="2284" y="16"/>
                                  <a:pt x="2280" y="16"/>
                                </a:cubicBezTo>
                                <a:lnTo>
                                  <a:pt x="2264" y="16"/>
                                </a:lnTo>
                                <a:cubicBezTo>
                                  <a:pt x="2260" y="16"/>
                                  <a:pt x="2256" y="13"/>
                                  <a:pt x="2256" y="8"/>
                                </a:cubicBezTo>
                                <a:cubicBezTo>
                                  <a:pt x="2256" y="4"/>
                                  <a:pt x="2260" y="0"/>
                                  <a:pt x="2264" y="0"/>
                                </a:cubicBezTo>
                                <a:close/>
                                <a:moveTo>
                                  <a:pt x="2312" y="0"/>
                                </a:moveTo>
                                <a:lnTo>
                                  <a:pt x="2328" y="0"/>
                                </a:lnTo>
                                <a:cubicBezTo>
                                  <a:pt x="2332" y="0"/>
                                  <a:pt x="2336" y="4"/>
                                  <a:pt x="2336" y="8"/>
                                </a:cubicBezTo>
                                <a:cubicBezTo>
                                  <a:pt x="2336" y="13"/>
                                  <a:pt x="2332" y="16"/>
                                  <a:pt x="2328" y="16"/>
                                </a:cubicBezTo>
                                <a:lnTo>
                                  <a:pt x="2312" y="16"/>
                                </a:lnTo>
                                <a:cubicBezTo>
                                  <a:pt x="2308" y="16"/>
                                  <a:pt x="2304" y="13"/>
                                  <a:pt x="2304" y="8"/>
                                </a:cubicBezTo>
                                <a:cubicBezTo>
                                  <a:pt x="2304" y="4"/>
                                  <a:pt x="2308" y="0"/>
                                  <a:pt x="2312" y="0"/>
                                </a:cubicBezTo>
                                <a:close/>
                                <a:moveTo>
                                  <a:pt x="2360" y="0"/>
                                </a:moveTo>
                                <a:lnTo>
                                  <a:pt x="2376" y="0"/>
                                </a:lnTo>
                                <a:cubicBezTo>
                                  <a:pt x="2380" y="0"/>
                                  <a:pt x="2384" y="4"/>
                                  <a:pt x="2384" y="8"/>
                                </a:cubicBezTo>
                                <a:cubicBezTo>
                                  <a:pt x="2384" y="13"/>
                                  <a:pt x="2380" y="16"/>
                                  <a:pt x="2376" y="16"/>
                                </a:cubicBezTo>
                                <a:lnTo>
                                  <a:pt x="2360" y="16"/>
                                </a:lnTo>
                                <a:cubicBezTo>
                                  <a:pt x="2356" y="16"/>
                                  <a:pt x="2352" y="13"/>
                                  <a:pt x="2352" y="8"/>
                                </a:cubicBezTo>
                                <a:cubicBezTo>
                                  <a:pt x="2352" y="4"/>
                                  <a:pt x="2356" y="0"/>
                                  <a:pt x="2360" y="0"/>
                                </a:cubicBezTo>
                                <a:close/>
                                <a:moveTo>
                                  <a:pt x="2408" y="0"/>
                                </a:moveTo>
                                <a:lnTo>
                                  <a:pt x="2424" y="0"/>
                                </a:lnTo>
                                <a:cubicBezTo>
                                  <a:pt x="2428" y="0"/>
                                  <a:pt x="2432" y="4"/>
                                  <a:pt x="2432" y="8"/>
                                </a:cubicBezTo>
                                <a:cubicBezTo>
                                  <a:pt x="2432" y="13"/>
                                  <a:pt x="2428" y="16"/>
                                  <a:pt x="2424" y="16"/>
                                </a:cubicBezTo>
                                <a:lnTo>
                                  <a:pt x="2408" y="16"/>
                                </a:lnTo>
                                <a:cubicBezTo>
                                  <a:pt x="2404" y="16"/>
                                  <a:pt x="2400" y="13"/>
                                  <a:pt x="2400" y="8"/>
                                </a:cubicBezTo>
                                <a:cubicBezTo>
                                  <a:pt x="2400" y="4"/>
                                  <a:pt x="2404" y="0"/>
                                  <a:pt x="2408" y="0"/>
                                </a:cubicBezTo>
                                <a:close/>
                                <a:moveTo>
                                  <a:pt x="2456" y="0"/>
                                </a:moveTo>
                                <a:lnTo>
                                  <a:pt x="2472" y="0"/>
                                </a:lnTo>
                                <a:cubicBezTo>
                                  <a:pt x="2476" y="0"/>
                                  <a:pt x="2480" y="4"/>
                                  <a:pt x="2480" y="8"/>
                                </a:cubicBezTo>
                                <a:cubicBezTo>
                                  <a:pt x="2480" y="13"/>
                                  <a:pt x="2476" y="16"/>
                                  <a:pt x="2472" y="16"/>
                                </a:cubicBezTo>
                                <a:lnTo>
                                  <a:pt x="2456" y="16"/>
                                </a:lnTo>
                                <a:cubicBezTo>
                                  <a:pt x="2452" y="16"/>
                                  <a:pt x="2448" y="13"/>
                                  <a:pt x="2448" y="8"/>
                                </a:cubicBezTo>
                                <a:cubicBezTo>
                                  <a:pt x="2448" y="4"/>
                                  <a:pt x="2452" y="0"/>
                                  <a:pt x="2456" y="0"/>
                                </a:cubicBezTo>
                                <a:close/>
                                <a:moveTo>
                                  <a:pt x="2504" y="0"/>
                                </a:moveTo>
                                <a:lnTo>
                                  <a:pt x="2520" y="0"/>
                                </a:lnTo>
                                <a:cubicBezTo>
                                  <a:pt x="2524" y="0"/>
                                  <a:pt x="2528" y="4"/>
                                  <a:pt x="2528" y="8"/>
                                </a:cubicBezTo>
                                <a:cubicBezTo>
                                  <a:pt x="2528" y="13"/>
                                  <a:pt x="2524" y="16"/>
                                  <a:pt x="2520" y="16"/>
                                </a:cubicBezTo>
                                <a:lnTo>
                                  <a:pt x="2504" y="16"/>
                                </a:lnTo>
                                <a:cubicBezTo>
                                  <a:pt x="2500" y="16"/>
                                  <a:pt x="2496" y="13"/>
                                  <a:pt x="2496" y="8"/>
                                </a:cubicBezTo>
                                <a:cubicBezTo>
                                  <a:pt x="2496" y="4"/>
                                  <a:pt x="2500" y="0"/>
                                  <a:pt x="2504" y="0"/>
                                </a:cubicBezTo>
                                <a:close/>
                                <a:moveTo>
                                  <a:pt x="2552" y="0"/>
                                </a:moveTo>
                                <a:lnTo>
                                  <a:pt x="2568" y="0"/>
                                </a:lnTo>
                                <a:cubicBezTo>
                                  <a:pt x="2572" y="0"/>
                                  <a:pt x="2576" y="4"/>
                                  <a:pt x="2576" y="8"/>
                                </a:cubicBezTo>
                                <a:cubicBezTo>
                                  <a:pt x="2576" y="13"/>
                                  <a:pt x="2572" y="16"/>
                                  <a:pt x="2568" y="16"/>
                                </a:cubicBezTo>
                                <a:lnTo>
                                  <a:pt x="2552" y="16"/>
                                </a:lnTo>
                                <a:cubicBezTo>
                                  <a:pt x="2548" y="16"/>
                                  <a:pt x="2544" y="13"/>
                                  <a:pt x="2544" y="8"/>
                                </a:cubicBezTo>
                                <a:cubicBezTo>
                                  <a:pt x="2544" y="4"/>
                                  <a:pt x="2548" y="0"/>
                                  <a:pt x="2552" y="0"/>
                                </a:cubicBezTo>
                                <a:close/>
                                <a:moveTo>
                                  <a:pt x="2600" y="0"/>
                                </a:moveTo>
                                <a:lnTo>
                                  <a:pt x="2616" y="0"/>
                                </a:lnTo>
                                <a:cubicBezTo>
                                  <a:pt x="2620" y="0"/>
                                  <a:pt x="2624" y="4"/>
                                  <a:pt x="2624" y="8"/>
                                </a:cubicBezTo>
                                <a:cubicBezTo>
                                  <a:pt x="2624" y="13"/>
                                  <a:pt x="2620" y="16"/>
                                  <a:pt x="2616" y="16"/>
                                </a:cubicBezTo>
                                <a:lnTo>
                                  <a:pt x="2600" y="16"/>
                                </a:lnTo>
                                <a:cubicBezTo>
                                  <a:pt x="2596" y="16"/>
                                  <a:pt x="2592" y="13"/>
                                  <a:pt x="2592" y="8"/>
                                </a:cubicBezTo>
                                <a:cubicBezTo>
                                  <a:pt x="2592" y="4"/>
                                  <a:pt x="2596" y="0"/>
                                  <a:pt x="2600" y="0"/>
                                </a:cubicBezTo>
                                <a:close/>
                                <a:moveTo>
                                  <a:pt x="2648" y="0"/>
                                </a:moveTo>
                                <a:lnTo>
                                  <a:pt x="2664" y="0"/>
                                </a:lnTo>
                                <a:cubicBezTo>
                                  <a:pt x="2668" y="0"/>
                                  <a:pt x="2672" y="4"/>
                                  <a:pt x="2672" y="8"/>
                                </a:cubicBezTo>
                                <a:cubicBezTo>
                                  <a:pt x="2672" y="13"/>
                                  <a:pt x="2668" y="16"/>
                                  <a:pt x="2664" y="16"/>
                                </a:cubicBezTo>
                                <a:lnTo>
                                  <a:pt x="2648" y="16"/>
                                </a:lnTo>
                                <a:cubicBezTo>
                                  <a:pt x="2644" y="16"/>
                                  <a:pt x="2640" y="13"/>
                                  <a:pt x="2640" y="8"/>
                                </a:cubicBezTo>
                                <a:cubicBezTo>
                                  <a:pt x="2640" y="4"/>
                                  <a:pt x="2644" y="0"/>
                                  <a:pt x="2648" y="0"/>
                                </a:cubicBezTo>
                                <a:close/>
                                <a:moveTo>
                                  <a:pt x="2696" y="0"/>
                                </a:moveTo>
                                <a:lnTo>
                                  <a:pt x="2712" y="0"/>
                                </a:lnTo>
                                <a:cubicBezTo>
                                  <a:pt x="2716" y="0"/>
                                  <a:pt x="2720" y="4"/>
                                  <a:pt x="2720" y="8"/>
                                </a:cubicBezTo>
                                <a:cubicBezTo>
                                  <a:pt x="2720" y="13"/>
                                  <a:pt x="2716" y="16"/>
                                  <a:pt x="2712" y="16"/>
                                </a:cubicBezTo>
                                <a:lnTo>
                                  <a:pt x="2696" y="16"/>
                                </a:lnTo>
                                <a:cubicBezTo>
                                  <a:pt x="2692" y="16"/>
                                  <a:pt x="2688" y="13"/>
                                  <a:pt x="2688" y="8"/>
                                </a:cubicBezTo>
                                <a:cubicBezTo>
                                  <a:pt x="2688" y="4"/>
                                  <a:pt x="2692" y="0"/>
                                  <a:pt x="2696" y="0"/>
                                </a:cubicBezTo>
                                <a:close/>
                                <a:moveTo>
                                  <a:pt x="2744" y="0"/>
                                </a:moveTo>
                                <a:lnTo>
                                  <a:pt x="2760" y="0"/>
                                </a:lnTo>
                                <a:cubicBezTo>
                                  <a:pt x="2764" y="0"/>
                                  <a:pt x="2768" y="4"/>
                                  <a:pt x="2768" y="8"/>
                                </a:cubicBezTo>
                                <a:cubicBezTo>
                                  <a:pt x="2768" y="13"/>
                                  <a:pt x="2764" y="16"/>
                                  <a:pt x="2760" y="16"/>
                                </a:cubicBezTo>
                                <a:lnTo>
                                  <a:pt x="2744" y="16"/>
                                </a:lnTo>
                                <a:cubicBezTo>
                                  <a:pt x="2740" y="16"/>
                                  <a:pt x="2736" y="13"/>
                                  <a:pt x="2736" y="8"/>
                                </a:cubicBezTo>
                                <a:cubicBezTo>
                                  <a:pt x="2736" y="4"/>
                                  <a:pt x="2740" y="0"/>
                                  <a:pt x="2744" y="0"/>
                                </a:cubicBezTo>
                                <a:close/>
                                <a:moveTo>
                                  <a:pt x="2792" y="0"/>
                                </a:moveTo>
                                <a:lnTo>
                                  <a:pt x="2808" y="0"/>
                                </a:lnTo>
                                <a:cubicBezTo>
                                  <a:pt x="2812" y="0"/>
                                  <a:pt x="2816" y="4"/>
                                  <a:pt x="2816" y="8"/>
                                </a:cubicBezTo>
                                <a:cubicBezTo>
                                  <a:pt x="2816" y="13"/>
                                  <a:pt x="2812" y="16"/>
                                  <a:pt x="2808" y="16"/>
                                </a:cubicBezTo>
                                <a:lnTo>
                                  <a:pt x="2792" y="16"/>
                                </a:lnTo>
                                <a:cubicBezTo>
                                  <a:pt x="2788" y="16"/>
                                  <a:pt x="2784" y="13"/>
                                  <a:pt x="2784" y="8"/>
                                </a:cubicBezTo>
                                <a:cubicBezTo>
                                  <a:pt x="2784" y="4"/>
                                  <a:pt x="2788" y="0"/>
                                  <a:pt x="2792" y="0"/>
                                </a:cubicBezTo>
                                <a:close/>
                                <a:moveTo>
                                  <a:pt x="2840" y="0"/>
                                </a:moveTo>
                                <a:lnTo>
                                  <a:pt x="2856" y="0"/>
                                </a:lnTo>
                                <a:cubicBezTo>
                                  <a:pt x="2860" y="0"/>
                                  <a:pt x="2864" y="4"/>
                                  <a:pt x="2864" y="8"/>
                                </a:cubicBezTo>
                                <a:cubicBezTo>
                                  <a:pt x="2864" y="13"/>
                                  <a:pt x="2860" y="16"/>
                                  <a:pt x="2856" y="16"/>
                                </a:cubicBezTo>
                                <a:lnTo>
                                  <a:pt x="2840" y="16"/>
                                </a:lnTo>
                                <a:cubicBezTo>
                                  <a:pt x="2836" y="16"/>
                                  <a:pt x="2832" y="13"/>
                                  <a:pt x="2832" y="8"/>
                                </a:cubicBezTo>
                                <a:cubicBezTo>
                                  <a:pt x="2832" y="4"/>
                                  <a:pt x="2836" y="0"/>
                                  <a:pt x="2840" y="0"/>
                                </a:cubicBezTo>
                                <a:close/>
                                <a:moveTo>
                                  <a:pt x="2888" y="0"/>
                                </a:moveTo>
                                <a:lnTo>
                                  <a:pt x="2904" y="0"/>
                                </a:lnTo>
                                <a:cubicBezTo>
                                  <a:pt x="2908" y="0"/>
                                  <a:pt x="2912" y="4"/>
                                  <a:pt x="2912" y="8"/>
                                </a:cubicBezTo>
                                <a:cubicBezTo>
                                  <a:pt x="2912" y="13"/>
                                  <a:pt x="2908" y="16"/>
                                  <a:pt x="2904" y="16"/>
                                </a:cubicBezTo>
                                <a:lnTo>
                                  <a:pt x="2888" y="16"/>
                                </a:lnTo>
                                <a:cubicBezTo>
                                  <a:pt x="2884" y="16"/>
                                  <a:pt x="2880" y="13"/>
                                  <a:pt x="2880" y="8"/>
                                </a:cubicBezTo>
                                <a:cubicBezTo>
                                  <a:pt x="2880" y="4"/>
                                  <a:pt x="2884" y="0"/>
                                  <a:pt x="2888" y="0"/>
                                </a:cubicBezTo>
                                <a:close/>
                                <a:moveTo>
                                  <a:pt x="2936" y="0"/>
                                </a:moveTo>
                                <a:lnTo>
                                  <a:pt x="2952" y="0"/>
                                </a:lnTo>
                                <a:cubicBezTo>
                                  <a:pt x="2956" y="0"/>
                                  <a:pt x="2960" y="4"/>
                                  <a:pt x="2960" y="8"/>
                                </a:cubicBezTo>
                                <a:cubicBezTo>
                                  <a:pt x="2960" y="13"/>
                                  <a:pt x="2956" y="16"/>
                                  <a:pt x="2952" y="16"/>
                                </a:cubicBezTo>
                                <a:lnTo>
                                  <a:pt x="2936" y="16"/>
                                </a:lnTo>
                                <a:cubicBezTo>
                                  <a:pt x="2932" y="16"/>
                                  <a:pt x="2928" y="13"/>
                                  <a:pt x="2928" y="8"/>
                                </a:cubicBezTo>
                                <a:cubicBezTo>
                                  <a:pt x="2928" y="4"/>
                                  <a:pt x="2932" y="0"/>
                                  <a:pt x="2936" y="0"/>
                                </a:cubicBezTo>
                                <a:close/>
                                <a:moveTo>
                                  <a:pt x="2984" y="0"/>
                                </a:moveTo>
                                <a:lnTo>
                                  <a:pt x="3000" y="0"/>
                                </a:lnTo>
                                <a:cubicBezTo>
                                  <a:pt x="3004" y="0"/>
                                  <a:pt x="3008" y="4"/>
                                  <a:pt x="3008" y="8"/>
                                </a:cubicBezTo>
                                <a:cubicBezTo>
                                  <a:pt x="3008" y="13"/>
                                  <a:pt x="3004" y="16"/>
                                  <a:pt x="3000" y="16"/>
                                </a:cubicBezTo>
                                <a:lnTo>
                                  <a:pt x="2984" y="16"/>
                                </a:lnTo>
                                <a:cubicBezTo>
                                  <a:pt x="2980" y="16"/>
                                  <a:pt x="2976" y="13"/>
                                  <a:pt x="2976" y="8"/>
                                </a:cubicBezTo>
                                <a:cubicBezTo>
                                  <a:pt x="2976" y="4"/>
                                  <a:pt x="2980" y="0"/>
                                  <a:pt x="2984" y="0"/>
                                </a:cubicBezTo>
                                <a:close/>
                                <a:moveTo>
                                  <a:pt x="3032" y="0"/>
                                </a:moveTo>
                                <a:lnTo>
                                  <a:pt x="3048" y="0"/>
                                </a:lnTo>
                                <a:cubicBezTo>
                                  <a:pt x="3052" y="0"/>
                                  <a:pt x="3056" y="4"/>
                                  <a:pt x="3056" y="8"/>
                                </a:cubicBezTo>
                                <a:cubicBezTo>
                                  <a:pt x="3056" y="13"/>
                                  <a:pt x="3052" y="16"/>
                                  <a:pt x="3048" y="16"/>
                                </a:cubicBezTo>
                                <a:lnTo>
                                  <a:pt x="3032" y="16"/>
                                </a:lnTo>
                                <a:cubicBezTo>
                                  <a:pt x="3028" y="16"/>
                                  <a:pt x="3024" y="13"/>
                                  <a:pt x="3024" y="8"/>
                                </a:cubicBezTo>
                                <a:cubicBezTo>
                                  <a:pt x="3024" y="4"/>
                                  <a:pt x="3028" y="0"/>
                                  <a:pt x="3032" y="0"/>
                                </a:cubicBezTo>
                                <a:close/>
                                <a:moveTo>
                                  <a:pt x="3080" y="0"/>
                                </a:moveTo>
                                <a:lnTo>
                                  <a:pt x="3096" y="0"/>
                                </a:lnTo>
                                <a:cubicBezTo>
                                  <a:pt x="3100" y="0"/>
                                  <a:pt x="3104" y="4"/>
                                  <a:pt x="3104" y="8"/>
                                </a:cubicBezTo>
                                <a:cubicBezTo>
                                  <a:pt x="3104" y="13"/>
                                  <a:pt x="3100" y="16"/>
                                  <a:pt x="3096" y="16"/>
                                </a:cubicBezTo>
                                <a:lnTo>
                                  <a:pt x="3080" y="16"/>
                                </a:lnTo>
                                <a:cubicBezTo>
                                  <a:pt x="3076" y="16"/>
                                  <a:pt x="3072" y="13"/>
                                  <a:pt x="3072" y="8"/>
                                </a:cubicBezTo>
                                <a:cubicBezTo>
                                  <a:pt x="3072" y="4"/>
                                  <a:pt x="3076" y="0"/>
                                  <a:pt x="3080" y="0"/>
                                </a:cubicBezTo>
                                <a:close/>
                                <a:moveTo>
                                  <a:pt x="3128" y="0"/>
                                </a:moveTo>
                                <a:lnTo>
                                  <a:pt x="3144" y="0"/>
                                </a:lnTo>
                                <a:cubicBezTo>
                                  <a:pt x="3148" y="0"/>
                                  <a:pt x="3152" y="4"/>
                                  <a:pt x="3152" y="8"/>
                                </a:cubicBezTo>
                                <a:cubicBezTo>
                                  <a:pt x="3152" y="13"/>
                                  <a:pt x="3148" y="16"/>
                                  <a:pt x="3144" y="16"/>
                                </a:cubicBezTo>
                                <a:lnTo>
                                  <a:pt x="3128" y="16"/>
                                </a:lnTo>
                                <a:cubicBezTo>
                                  <a:pt x="3124" y="16"/>
                                  <a:pt x="3120" y="13"/>
                                  <a:pt x="3120" y="8"/>
                                </a:cubicBezTo>
                                <a:cubicBezTo>
                                  <a:pt x="3120" y="4"/>
                                  <a:pt x="3124" y="0"/>
                                  <a:pt x="3128" y="0"/>
                                </a:cubicBezTo>
                                <a:close/>
                                <a:moveTo>
                                  <a:pt x="3176" y="0"/>
                                </a:moveTo>
                                <a:lnTo>
                                  <a:pt x="3192" y="0"/>
                                </a:lnTo>
                                <a:cubicBezTo>
                                  <a:pt x="3196" y="0"/>
                                  <a:pt x="3200" y="4"/>
                                  <a:pt x="3200" y="8"/>
                                </a:cubicBezTo>
                                <a:cubicBezTo>
                                  <a:pt x="3200" y="13"/>
                                  <a:pt x="3196" y="16"/>
                                  <a:pt x="3192" y="16"/>
                                </a:cubicBezTo>
                                <a:lnTo>
                                  <a:pt x="3176" y="16"/>
                                </a:lnTo>
                                <a:cubicBezTo>
                                  <a:pt x="3172" y="16"/>
                                  <a:pt x="3168" y="13"/>
                                  <a:pt x="3168" y="8"/>
                                </a:cubicBezTo>
                                <a:cubicBezTo>
                                  <a:pt x="3168" y="4"/>
                                  <a:pt x="3172" y="0"/>
                                  <a:pt x="3176" y="0"/>
                                </a:cubicBezTo>
                                <a:close/>
                                <a:moveTo>
                                  <a:pt x="3224" y="0"/>
                                </a:moveTo>
                                <a:lnTo>
                                  <a:pt x="3240" y="0"/>
                                </a:lnTo>
                                <a:cubicBezTo>
                                  <a:pt x="3244" y="0"/>
                                  <a:pt x="3248" y="4"/>
                                  <a:pt x="3248" y="8"/>
                                </a:cubicBezTo>
                                <a:cubicBezTo>
                                  <a:pt x="3248" y="13"/>
                                  <a:pt x="3244" y="16"/>
                                  <a:pt x="3240" y="16"/>
                                </a:cubicBezTo>
                                <a:lnTo>
                                  <a:pt x="3224" y="16"/>
                                </a:lnTo>
                                <a:cubicBezTo>
                                  <a:pt x="3220" y="16"/>
                                  <a:pt x="3216" y="13"/>
                                  <a:pt x="3216" y="8"/>
                                </a:cubicBezTo>
                                <a:cubicBezTo>
                                  <a:pt x="3216" y="4"/>
                                  <a:pt x="3220" y="0"/>
                                  <a:pt x="3224" y="0"/>
                                </a:cubicBezTo>
                                <a:close/>
                                <a:moveTo>
                                  <a:pt x="3272" y="0"/>
                                </a:moveTo>
                                <a:lnTo>
                                  <a:pt x="3288" y="0"/>
                                </a:lnTo>
                                <a:cubicBezTo>
                                  <a:pt x="3292" y="0"/>
                                  <a:pt x="3296" y="4"/>
                                  <a:pt x="3296" y="8"/>
                                </a:cubicBezTo>
                                <a:cubicBezTo>
                                  <a:pt x="3296" y="13"/>
                                  <a:pt x="3292" y="16"/>
                                  <a:pt x="3288" y="16"/>
                                </a:cubicBezTo>
                                <a:lnTo>
                                  <a:pt x="3272" y="16"/>
                                </a:lnTo>
                                <a:cubicBezTo>
                                  <a:pt x="3268" y="16"/>
                                  <a:pt x="3264" y="13"/>
                                  <a:pt x="3264" y="8"/>
                                </a:cubicBezTo>
                                <a:cubicBezTo>
                                  <a:pt x="3264" y="4"/>
                                  <a:pt x="3268" y="0"/>
                                  <a:pt x="3272" y="0"/>
                                </a:cubicBezTo>
                                <a:close/>
                                <a:moveTo>
                                  <a:pt x="3320" y="0"/>
                                </a:moveTo>
                                <a:lnTo>
                                  <a:pt x="3336" y="0"/>
                                </a:lnTo>
                                <a:cubicBezTo>
                                  <a:pt x="3340" y="0"/>
                                  <a:pt x="3344" y="4"/>
                                  <a:pt x="3344" y="8"/>
                                </a:cubicBezTo>
                                <a:cubicBezTo>
                                  <a:pt x="3344" y="13"/>
                                  <a:pt x="3340" y="16"/>
                                  <a:pt x="3336" y="16"/>
                                </a:cubicBezTo>
                                <a:lnTo>
                                  <a:pt x="3320" y="16"/>
                                </a:lnTo>
                                <a:cubicBezTo>
                                  <a:pt x="3316" y="16"/>
                                  <a:pt x="3312" y="13"/>
                                  <a:pt x="3312" y="8"/>
                                </a:cubicBezTo>
                                <a:cubicBezTo>
                                  <a:pt x="3312" y="4"/>
                                  <a:pt x="3316" y="0"/>
                                  <a:pt x="3320" y="0"/>
                                </a:cubicBezTo>
                                <a:close/>
                                <a:moveTo>
                                  <a:pt x="3368" y="0"/>
                                </a:moveTo>
                                <a:lnTo>
                                  <a:pt x="3384" y="0"/>
                                </a:lnTo>
                                <a:cubicBezTo>
                                  <a:pt x="3388" y="0"/>
                                  <a:pt x="3392" y="4"/>
                                  <a:pt x="3392" y="8"/>
                                </a:cubicBezTo>
                                <a:cubicBezTo>
                                  <a:pt x="3392" y="13"/>
                                  <a:pt x="3388" y="16"/>
                                  <a:pt x="3384" y="16"/>
                                </a:cubicBezTo>
                                <a:lnTo>
                                  <a:pt x="3368" y="16"/>
                                </a:lnTo>
                                <a:cubicBezTo>
                                  <a:pt x="3364" y="16"/>
                                  <a:pt x="3360" y="13"/>
                                  <a:pt x="3360" y="8"/>
                                </a:cubicBezTo>
                                <a:cubicBezTo>
                                  <a:pt x="3360" y="4"/>
                                  <a:pt x="3364" y="0"/>
                                  <a:pt x="3368" y="0"/>
                                </a:cubicBezTo>
                                <a:close/>
                                <a:moveTo>
                                  <a:pt x="3416" y="0"/>
                                </a:moveTo>
                                <a:lnTo>
                                  <a:pt x="3432" y="0"/>
                                </a:lnTo>
                                <a:cubicBezTo>
                                  <a:pt x="3436" y="0"/>
                                  <a:pt x="3440" y="4"/>
                                  <a:pt x="3440" y="8"/>
                                </a:cubicBezTo>
                                <a:cubicBezTo>
                                  <a:pt x="3440" y="13"/>
                                  <a:pt x="3436" y="16"/>
                                  <a:pt x="3432" y="16"/>
                                </a:cubicBezTo>
                                <a:lnTo>
                                  <a:pt x="3416" y="16"/>
                                </a:lnTo>
                                <a:cubicBezTo>
                                  <a:pt x="3412" y="16"/>
                                  <a:pt x="3408" y="13"/>
                                  <a:pt x="3408" y="8"/>
                                </a:cubicBezTo>
                                <a:cubicBezTo>
                                  <a:pt x="3408" y="4"/>
                                  <a:pt x="3412" y="0"/>
                                  <a:pt x="3416" y="0"/>
                                </a:cubicBezTo>
                                <a:close/>
                                <a:moveTo>
                                  <a:pt x="3464" y="0"/>
                                </a:moveTo>
                                <a:lnTo>
                                  <a:pt x="3480" y="0"/>
                                </a:lnTo>
                                <a:cubicBezTo>
                                  <a:pt x="3484" y="0"/>
                                  <a:pt x="3488" y="4"/>
                                  <a:pt x="3488" y="8"/>
                                </a:cubicBezTo>
                                <a:cubicBezTo>
                                  <a:pt x="3488" y="13"/>
                                  <a:pt x="3484" y="16"/>
                                  <a:pt x="3480" y="16"/>
                                </a:cubicBezTo>
                                <a:lnTo>
                                  <a:pt x="3464" y="16"/>
                                </a:lnTo>
                                <a:cubicBezTo>
                                  <a:pt x="3460" y="16"/>
                                  <a:pt x="3456" y="13"/>
                                  <a:pt x="3456" y="8"/>
                                </a:cubicBezTo>
                                <a:cubicBezTo>
                                  <a:pt x="3456" y="4"/>
                                  <a:pt x="3460" y="0"/>
                                  <a:pt x="3464" y="0"/>
                                </a:cubicBezTo>
                                <a:close/>
                                <a:moveTo>
                                  <a:pt x="3512" y="0"/>
                                </a:moveTo>
                                <a:lnTo>
                                  <a:pt x="3528" y="0"/>
                                </a:lnTo>
                                <a:cubicBezTo>
                                  <a:pt x="3532" y="0"/>
                                  <a:pt x="3536" y="4"/>
                                  <a:pt x="3536" y="8"/>
                                </a:cubicBezTo>
                                <a:cubicBezTo>
                                  <a:pt x="3536" y="13"/>
                                  <a:pt x="3532" y="16"/>
                                  <a:pt x="3528" y="16"/>
                                </a:cubicBezTo>
                                <a:lnTo>
                                  <a:pt x="3512" y="16"/>
                                </a:lnTo>
                                <a:cubicBezTo>
                                  <a:pt x="3508" y="16"/>
                                  <a:pt x="3504" y="13"/>
                                  <a:pt x="3504" y="8"/>
                                </a:cubicBezTo>
                                <a:cubicBezTo>
                                  <a:pt x="3504" y="4"/>
                                  <a:pt x="3508" y="0"/>
                                  <a:pt x="3512" y="0"/>
                                </a:cubicBezTo>
                                <a:close/>
                                <a:moveTo>
                                  <a:pt x="3560" y="0"/>
                                </a:moveTo>
                                <a:lnTo>
                                  <a:pt x="3576" y="0"/>
                                </a:lnTo>
                                <a:cubicBezTo>
                                  <a:pt x="3580" y="0"/>
                                  <a:pt x="3584" y="4"/>
                                  <a:pt x="3584" y="8"/>
                                </a:cubicBezTo>
                                <a:cubicBezTo>
                                  <a:pt x="3584" y="13"/>
                                  <a:pt x="3580" y="16"/>
                                  <a:pt x="3576" y="16"/>
                                </a:cubicBezTo>
                                <a:lnTo>
                                  <a:pt x="3560" y="16"/>
                                </a:lnTo>
                                <a:cubicBezTo>
                                  <a:pt x="3556" y="16"/>
                                  <a:pt x="3552" y="13"/>
                                  <a:pt x="3552" y="8"/>
                                </a:cubicBezTo>
                                <a:cubicBezTo>
                                  <a:pt x="3552" y="4"/>
                                  <a:pt x="3556" y="0"/>
                                  <a:pt x="3560" y="0"/>
                                </a:cubicBezTo>
                                <a:close/>
                                <a:moveTo>
                                  <a:pt x="3608" y="0"/>
                                </a:moveTo>
                                <a:lnTo>
                                  <a:pt x="3624" y="0"/>
                                </a:lnTo>
                                <a:cubicBezTo>
                                  <a:pt x="3628" y="0"/>
                                  <a:pt x="3632" y="4"/>
                                  <a:pt x="3632" y="8"/>
                                </a:cubicBezTo>
                                <a:cubicBezTo>
                                  <a:pt x="3632" y="13"/>
                                  <a:pt x="3628" y="16"/>
                                  <a:pt x="3624" y="16"/>
                                </a:cubicBezTo>
                                <a:lnTo>
                                  <a:pt x="3608" y="16"/>
                                </a:lnTo>
                                <a:cubicBezTo>
                                  <a:pt x="3604" y="16"/>
                                  <a:pt x="3600" y="13"/>
                                  <a:pt x="3600" y="8"/>
                                </a:cubicBezTo>
                                <a:cubicBezTo>
                                  <a:pt x="3600" y="4"/>
                                  <a:pt x="3604" y="0"/>
                                  <a:pt x="3608" y="0"/>
                                </a:cubicBezTo>
                                <a:close/>
                                <a:moveTo>
                                  <a:pt x="3656" y="0"/>
                                </a:moveTo>
                                <a:lnTo>
                                  <a:pt x="3672" y="0"/>
                                </a:lnTo>
                                <a:cubicBezTo>
                                  <a:pt x="3676" y="0"/>
                                  <a:pt x="3680" y="4"/>
                                  <a:pt x="3680" y="8"/>
                                </a:cubicBezTo>
                                <a:cubicBezTo>
                                  <a:pt x="3680" y="13"/>
                                  <a:pt x="3676" y="16"/>
                                  <a:pt x="3672" y="16"/>
                                </a:cubicBezTo>
                                <a:lnTo>
                                  <a:pt x="3656" y="16"/>
                                </a:lnTo>
                                <a:cubicBezTo>
                                  <a:pt x="3652" y="16"/>
                                  <a:pt x="3648" y="13"/>
                                  <a:pt x="3648" y="8"/>
                                </a:cubicBezTo>
                                <a:cubicBezTo>
                                  <a:pt x="3648" y="4"/>
                                  <a:pt x="3652" y="0"/>
                                  <a:pt x="3656" y="0"/>
                                </a:cubicBezTo>
                                <a:close/>
                                <a:moveTo>
                                  <a:pt x="3704" y="0"/>
                                </a:moveTo>
                                <a:lnTo>
                                  <a:pt x="3720" y="0"/>
                                </a:lnTo>
                                <a:cubicBezTo>
                                  <a:pt x="3724" y="0"/>
                                  <a:pt x="3728" y="4"/>
                                  <a:pt x="3728" y="8"/>
                                </a:cubicBezTo>
                                <a:cubicBezTo>
                                  <a:pt x="3728" y="13"/>
                                  <a:pt x="3724" y="16"/>
                                  <a:pt x="3720" y="16"/>
                                </a:cubicBezTo>
                                <a:lnTo>
                                  <a:pt x="3704" y="16"/>
                                </a:lnTo>
                                <a:cubicBezTo>
                                  <a:pt x="3700" y="16"/>
                                  <a:pt x="3696" y="13"/>
                                  <a:pt x="3696" y="8"/>
                                </a:cubicBezTo>
                                <a:cubicBezTo>
                                  <a:pt x="3696" y="4"/>
                                  <a:pt x="3700" y="0"/>
                                  <a:pt x="3704" y="0"/>
                                </a:cubicBezTo>
                                <a:close/>
                                <a:moveTo>
                                  <a:pt x="3752" y="0"/>
                                </a:moveTo>
                                <a:lnTo>
                                  <a:pt x="3768" y="0"/>
                                </a:lnTo>
                                <a:cubicBezTo>
                                  <a:pt x="3772" y="0"/>
                                  <a:pt x="3776" y="4"/>
                                  <a:pt x="3776" y="8"/>
                                </a:cubicBezTo>
                                <a:cubicBezTo>
                                  <a:pt x="3776" y="13"/>
                                  <a:pt x="3772" y="16"/>
                                  <a:pt x="3768" y="16"/>
                                </a:cubicBezTo>
                                <a:lnTo>
                                  <a:pt x="3752" y="16"/>
                                </a:lnTo>
                                <a:cubicBezTo>
                                  <a:pt x="3748" y="16"/>
                                  <a:pt x="3744" y="13"/>
                                  <a:pt x="3744" y="8"/>
                                </a:cubicBezTo>
                                <a:cubicBezTo>
                                  <a:pt x="3744" y="4"/>
                                  <a:pt x="3748" y="0"/>
                                  <a:pt x="3752" y="0"/>
                                </a:cubicBezTo>
                                <a:close/>
                                <a:moveTo>
                                  <a:pt x="3800" y="0"/>
                                </a:moveTo>
                                <a:lnTo>
                                  <a:pt x="3816" y="0"/>
                                </a:lnTo>
                                <a:cubicBezTo>
                                  <a:pt x="3820" y="0"/>
                                  <a:pt x="3824" y="4"/>
                                  <a:pt x="3824" y="8"/>
                                </a:cubicBezTo>
                                <a:cubicBezTo>
                                  <a:pt x="3824" y="13"/>
                                  <a:pt x="3820" y="16"/>
                                  <a:pt x="3816" y="16"/>
                                </a:cubicBezTo>
                                <a:lnTo>
                                  <a:pt x="3800" y="16"/>
                                </a:lnTo>
                                <a:cubicBezTo>
                                  <a:pt x="3796" y="16"/>
                                  <a:pt x="3792" y="13"/>
                                  <a:pt x="3792" y="8"/>
                                </a:cubicBezTo>
                                <a:cubicBezTo>
                                  <a:pt x="3792" y="4"/>
                                  <a:pt x="3796" y="0"/>
                                  <a:pt x="3800" y="0"/>
                                </a:cubicBezTo>
                                <a:close/>
                                <a:moveTo>
                                  <a:pt x="3848" y="0"/>
                                </a:moveTo>
                                <a:lnTo>
                                  <a:pt x="3864" y="0"/>
                                </a:lnTo>
                                <a:cubicBezTo>
                                  <a:pt x="3868" y="0"/>
                                  <a:pt x="3872" y="4"/>
                                  <a:pt x="3872" y="8"/>
                                </a:cubicBezTo>
                                <a:cubicBezTo>
                                  <a:pt x="3872" y="13"/>
                                  <a:pt x="3868" y="16"/>
                                  <a:pt x="3864" y="16"/>
                                </a:cubicBezTo>
                                <a:lnTo>
                                  <a:pt x="3848" y="16"/>
                                </a:lnTo>
                                <a:cubicBezTo>
                                  <a:pt x="3844" y="16"/>
                                  <a:pt x="3840" y="13"/>
                                  <a:pt x="3840" y="8"/>
                                </a:cubicBezTo>
                                <a:cubicBezTo>
                                  <a:pt x="3840" y="4"/>
                                  <a:pt x="3844" y="0"/>
                                  <a:pt x="3848" y="0"/>
                                </a:cubicBezTo>
                                <a:close/>
                                <a:moveTo>
                                  <a:pt x="3896" y="0"/>
                                </a:moveTo>
                                <a:lnTo>
                                  <a:pt x="3912" y="0"/>
                                </a:lnTo>
                                <a:cubicBezTo>
                                  <a:pt x="3916" y="0"/>
                                  <a:pt x="3920" y="4"/>
                                  <a:pt x="3920" y="8"/>
                                </a:cubicBezTo>
                                <a:cubicBezTo>
                                  <a:pt x="3920" y="13"/>
                                  <a:pt x="3916" y="16"/>
                                  <a:pt x="3912" y="16"/>
                                </a:cubicBezTo>
                                <a:lnTo>
                                  <a:pt x="3896" y="16"/>
                                </a:lnTo>
                                <a:cubicBezTo>
                                  <a:pt x="3892" y="16"/>
                                  <a:pt x="3888" y="13"/>
                                  <a:pt x="3888" y="8"/>
                                </a:cubicBezTo>
                                <a:cubicBezTo>
                                  <a:pt x="3888" y="4"/>
                                  <a:pt x="3892" y="0"/>
                                  <a:pt x="3896" y="0"/>
                                </a:cubicBezTo>
                                <a:close/>
                                <a:moveTo>
                                  <a:pt x="3944" y="0"/>
                                </a:moveTo>
                                <a:lnTo>
                                  <a:pt x="3960" y="0"/>
                                </a:lnTo>
                                <a:cubicBezTo>
                                  <a:pt x="3964" y="0"/>
                                  <a:pt x="3968" y="4"/>
                                  <a:pt x="3968" y="8"/>
                                </a:cubicBezTo>
                                <a:cubicBezTo>
                                  <a:pt x="3968" y="13"/>
                                  <a:pt x="3964" y="16"/>
                                  <a:pt x="3960" y="16"/>
                                </a:cubicBezTo>
                                <a:lnTo>
                                  <a:pt x="3944" y="16"/>
                                </a:lnTo>
                                <a:cubicBezTo>
                                  <a:pt x="3940" y="16"/>
                                  <a:pt x="3936" y="13"/>
                                  <a:pt x="3936" y="8"/>
                                </a:cubicBezTo>
                                <a:cubicBezTo>
                                  <a:pt x="3936" y="4"/>
                                  <a:pt x="3940" y="0"/>
                                  <a:pt x="3944" y="0"/>
                                </a:cubicBezTo>
                                <a:close/>
                                <a:moveTo>
                                  <a:pt x="3992" y="0"/>
                                </a:moveTo>
                                <a:lnTo>
                                  <a:pt x="4008" y="0"/>
                                </a:lnTo>
                                <a:cubicBezTo>
                                  <a:pt x="4012" y="0"/>
                                  <a:pt x="4016" y="4"/>
                                  <a:pt x="4016" y="8"/>
                                </a:cubicBezTo>
                                <a:cubicBezTo>
                                  <a:pt x="4016" y="13"/>
                                  <a:pt x="4012" y="16"/>
                                  <a:pt x="4008" y="16"/>
                                </a:cubicBezTo>
                                <a:lnTo>
                                  <a:pt x="3992" y="16"/>
                                </a:lnTo>
                                <a:cubicBezTo>
                                  <a:pt x="3988" y="16"/>
                                  <a:pt x="3984" y="13"/>
                                  <a:pt x="3984" y="8"/>
                                </a:cubicBezTo>
                                <a:cubicBezTo>
                                  <a:pt x="3984" y="4"/>
                                  <a:pt x="3988" y="0"/>
                                  <a:pt x="3992" y="0"/>
                                </a:cubicBezTo>
                                <a:close/>
                                <a:moveTo>
                                  <a:pt x="4040" y="0"/>
                                </a:moveTo>
                                <a:lnTo>
                                  <a:pt x="4056" y="0"/>
                                </a:lnTo>
                                <a:cubicBezTo>
                                  <a:pt x="4060" y="0"/>
                                  <a:pt x="4064" y="4"/>
                                  <a:pt x="4064" y="8"/>
                                </a:cubicBezTo>
                                <a:cubicBezTo>
                                  <a:pt x="4064" y="13"/>
                                  <a:pt x="4060" y="16"/>
                                  <a:pt x="4056" y="16"/>
                                </a:cubicBezTo>
                                <a:lnTo>
                                  <a:pt x="4040" y="16"/>
                                </a:lnTo>
                                <a:cubicBezTo>
                                  <a:pt x="4036" y="16"/>
                                  <a:pt x="4032" y="13"/>
                                  <a:pt x="4032" y="8"/>
                                </a:cubicBezTo>
                                <a:cubicBezTo>
                                  <a:pt x="4032" y="4"/>
                                  <a:pt x="4036" y="0"/>
                                  <a:pt x="4040" y="0"/>
                                </a:cubicBezTo>
                                <a:close/>
                                <a:moveTo>
                                  <a:pt x="4088" y="0"/>
                                </a:moveTo>
                                <a:lnTo>
                                  <a:pt x="4104" y="0"/>
                                </a:lnTo>
                                <a:cubicBezTo>
                                  <a:pt x="4108" y="0"/>
                                  <a:pt x="4112" y="4"/>
                                  <a:pt x="4112" y="8"/>
                                </a:cubicBezTo>
                                <a:cubicBezTo>
                                  <a:pt x="4112" y="13"/>
                                  <a:pt x="4108" y="16"/>
                                  <a:pt x="4104" y="16"/>
                                </a:cubicBezTo>
                                <a:lnTo>
                                  <a:pt x="4088" y="16"/>
                                </a:lnTo>
                                <a:cubicBezTo>
                                  <a:pt x="4084" y="16"/>
                                  <a:pt x="4080" y="13"/>
                                  <a:pt x="4080" y="8"/>
                                </a:cubicBezTo>
                                <a:cubicBezTo>
                                  <a:pt x="4080" y="4"/>
                                  <a:pt x="4084" y="0"/>
                                  <a:pt x="4088" y="0"/>
                                </a:cubicBezTo>
                                <a:close/>
                                <a:moveTo>
                                  <a:pt x="4136" y="0"/>
                                </a:moveTo>
                                <a:lnTo>
                                  <a:pt x="4152" y="0"/>
                                </a:lnTo>
                                <a:cubicBezTo>
                                  <a:pt x="4156" y="0"/>
                                  <a:pt x="4160" y="4"/>
                                  <a:pt x="4160" y="8"/>
                                </a:cubicBezTo>
                                <a:cubicBezTo>
                                  <a:pt x="4160" y="13"/>
                                  <a:pt x="4156" y="16"/>
                                  <a:pt x="4152" y="16"/>
                                </a:cubicBezTo>
                                <a:lnTo>
                                  <a:pt x="4136" y="16"/>
                                </a:lnTo>
                                <a:cubicBezTo>
                                  <a:pt x="4132" y="16"/>
                                  <a:pt x="4128" y="13"/>
                                  <a:pt x="4128" y="8"/>
                                </a:cubicBezTo>
                                <a:cubicBezTo>
                                  <a:pt x="4128" y="4"/>
                                  <a:pt x="4132" y="0"/>
                                  <a:pt x="4136" y="0"/>
                                </a:cubicBezTo>
                                <a:close/>
                                <a:moveTo>
                                  <a:pt x="4184" y="0"/>
                                </a:moveTo>
                                <a:lnTo>
                                  <a:pt x="4200" y="0"/>
                                </a:lnTo>
                                <a:cubicBezTo>
                                  <a:pt x="4204" y="0"/>
                                  <a:pt x="4208" y="4"/>
                                  <a:pt x="4208" y="8"/>
                                </a:cubicBezTo>
                                <a:cubicBezTo>
                                  <a:pt x="4208" y="13"/>
                                  <a:pt x="4204" y="16"/>
                                  <a:pt x="4200" y="16"/>
                                </a:cubicBezTo>
                                <a:lnTo>
                                  <a:pt x="4184" y="16"/>
                                </a:lnTo>
                                <a:cubicBezTo>
                                  <a:pt x="4180" y="16"/>
                                  <a:pt x="4176" y="13"/>
                                  <a:pt x="4176" y="8"/>
                                </a:cubicBezTo>
                                <a:cubicBezTo>
                                  <a:pt x="4176" y="4"/>
                                  <a:pt x="4180" y="0"/>
                                  <a:pt x="4184" y="0"/>
                                </a:cubicBezTo>
                                <a:close/>
                                <a:moveTo>
                                  <a:pt x="4232" y="0"/>
                                </a:moveTo>
                                <a:lnTo>
                                  <a:pt x="4248" y="0"/>
                                </a:lnTo>
                                <a:cubicBezTo>
                                  <a:pt x="4252" y="0"/>
                                  <a:pt x="4256" y="4"/>
                                  <a:pt x="4256" y="8"/>
                                </a:cubicBezTo>
                                <a:cubicBezTo>
                                  <a:pt x="4256" y="13"/>
                                  <a:pt x="4252" y="16"/>
                                  <a:pt x="4248" y="16"/>
                                </a:cubicBezTo>
                                <a:lnTo>
                                  <a:pt x="4232" y="16"/>
                                </a:lnTo>
                                <a:cubicBezTo>
                                  <a:pt x="4228" y="16"/>
                                  <a:pt x="4224" y="13"/>
                                  <a:pt x="4224" y="8"/>
                                </a:cubicBezTo>
                                <a:cubicBezTo>
                                  <a:pt x="4224" y="4"/>
                                  <a:pt x="4228" y="0"/>
                                  <a:pt x="4232" y="0"/>
                                </a:cubicBezTo>
                                <a:close/>
                                <a:moveTo>
                                  <a:pt x="4280" y="0"/>
                                </a:moveTo>
                                <a:lnTo>
                                  <a:pt x="4296" y="0"/>
                                </a:lnTo>
                                <a:cubicBezTo>
                                  <a:pt x="4300" y="0"/>
                                  <a:pt x="4304" y="4"/>
                                  <a:pt x="4304" y="8"/>
                                </a:cubicBezTo>
                                <a:cubicBezTo>
                                  <a:pt x="4304" y="13"/>
                                  <a:pt x="4300" y="16"/>
                                  <a:pt x="4296" y="16"/>
                                </a:cubicBezTo>
                                <a:lnTo>
                                  <a:pt x="4280" y="16"/>
                                </a:lnTo>
                                <a:cubicBezTo>
                                  <a:pt x="4276" y="16"/>
                                  <a:pt x="4272" y="13"/>
                                  <a:pt x="4272" y="8"/>
                                </a:cubicBezTo>
                                <a:cubicBezTo>
                                  <a:pt x="4272" y="4"/>
                                  <a:pt x="4276" y="0"/>
                                  <a:pt x="4280" y="0"/>
                                </a:cubicBezTo>
                                <a:close/>
                                <a:moveTo>
                                  <a:pt x="4328" y="0"/>
                                </a:moveTo>
                                <a:lnTo>
                                  <a:pt x="4344" y="0"/>
                                </a:lnTo>
                                <a:cubicBezTo>
                                  <a:pt x="4348" y="0"/>
                                  <a:pt x="4352" y="4"/>
                                  <a:pt x="4352" y="8"/>
                                </a:cubicBezTo>
                                <a:cubicBezTo>
                                  <a:pt x="4352" y="13"/>
                                  <a:pt x="4348" y="16"/>
                                  <a:pt x="4344" y="16"/>
                                </a:cubicBezTo>
                                <a:lnTo>
                                  <a:pt x="4328" y="16"/>
                                </a:lnTo>
                                <a:cubicBezTo>
                                  <a:pt x="4324" y="16"/>
                                  <a:pt x="4320" y="13"/>
                                  <a:pt x="4320" y="8"/>
                                </a:cubicBezTo>
                                <a:cubicBezTo>
                                  <a:pt x="4320" y="4"/>
                                  <a:pt x="4324" y="0"/>
                                  <a:pt x="4328" y="0"/>
                                </a:cubicBezTo>
                                <a:close/>
                                <a:moveTo>
                                  <a:pt x="4376" y="0"/>
                                </a:moveTo>
                                <a:lnTo>
                                  <a:pt x="4392" y="0"/>
                                </a:lnTo>
                                <a:cubicBezTo>
                                  <a:pt x="4396" y="0"/>
                                  <a:pt x="4400" y="4"/>
                                  <a:pt x="4400" y="8"/>
                                </a:cubicBezTo>
                                <a:cubicBezTo>
                                  <a:pt x="4400" y="13"/>
                                  <a:pt x="4396" y="16"/>
                                  <a:pt x="4392" y="16"/>
                                </a:cubicBezTo>
                                <a:lnTo>
                                  <a:pt x="4376" y="16"/>
                                </a:lnTo>
                                <a:cubicBezTo>
                                  <a:pt x="4372" y="16"/>
                                  <a:pt x="4368" y="13"/>
                                  <a:pt x="4368" y="8"/>
                                </a:cubicBezTo>
                                <a:cubicBezTo>
                                  <a:pt x="4368" y="4"/>
                                  <a:pt x="4372" y="0"/>
                                  <a:pt x="4376" y="0"/>
                                </a:cubicBezTo>
                                <a:close/>
                                <a:moveTo>
                                  <a:pt x="4424" y="0"/>
                                </a:moveTo>
                                <a:lnTo>
                                  <a:pt x="4440" y="0"/>
                                </a:lnTo>
                                <a:cubicBezTo>
                                  <a:pt x="4444" y="0"/>
                                  <a:pt x="4448" y="4"/>
                                  <a:pt x="4448" y="8"/>
                                </a:cubicBezTo>
                                <a:cubicBezTo>
                                  <a:pt x="4448" y="13"/>
                                  <a:pt x="4444" y="16"/>
                                  <a:pt x="4440" y="16"/>
                                </a:cubicBezTo>
                                <a:lnTo>
                                  <a:pt x="4424" y="16"/>
                                </a:lnTo>
                                <a:cubicBezTo>
                                  <a:pt x="4420" y="16"/>
                                  <a:pt x="4416" y="13"/>
                                  <a:pt x="4416" y="8"/>
                                </a:cubicBezTo>
                                <a:cubicBezTo>
                                  <a:pt x="4416" y="4"/>
                                  <a:pt x="4420" y="0"/>
                                  <a:pt x="4424" y="0"/>
                                </a:cubicBezTo>
                                <a:close/>
                                <a:moveTo>
                                  <a:pt x="4472" y="0"/>
                                </a:moveTo>
                                <a:lnTo>
                                  <a:pt x="4488" y="0"/>
                                </a:lnTo>
                                <a:cubicBezTo>
                                  <a:pt x="4492" y="0"/>
                                  <a:pt x="4496" y="4"/>
                                  <a:pt x="4496" y="8"/>
                                </a:cubicBezTo>
                                <a:cubicBezTo>
                                  <a:pt x="4496" y="13"/>
                                  <a:pt x="4492" y="16"/>
                                  <a:pt x="4488" y="16"/>
                                </a:cubicBezTo>
                                <a:lnTo>
                                  <a:pt x="4472" y="16"/>
                                </a:lnTo>
                                <a:cubicBezTo>
                                  <a:pt x="4468" y="16"/>
                                  <a:pt x="4464" y="13"/>
                                  <a:pt x="4464" y="8"/>
                                </a:cubicBezTo>
                                <a:cubicBezTo>
                                  <a:pt x="4464" y="4"/>
                                  <a:pt x="4468" y="0"/>
                                  <a:pt x="4472" y="0"/>
                                </a:cubicBezTo>
                                <a:close/>
                                <a:moveTo>
                                  <a:pt x="4520" y="0"/>
                                </a:moveTo>
                                <a:lnTo>
                                  <a:pt x="4536" y="0"/>
                                </a:lnTo>
                                <a:cubicBezTo>
                                  <a:pt x="4540" y="0"/>
                                  <a:pt x="4544" y="4"/>
                                  <a:pt x="4544" y="8"/>
                                </a:cubicBezTo>
                                <a:cubicBezTo>
                                  <a:pt x="4544" y="13"/>
                                  <a:pt x="4540" y="16"/>
                                  <a:pt x="4536" y="16"/>
                                </a:cubicBezTo>
                                <a:lnTo>
                                  <a:pt x="4520" y="16"/>
                                </a:lnTo>
                                <a:cubicBezTo>
                                  <a:pt x="4516" y="16"/>
                                  <a:pt x="4512" y="13"/>
                                  <a:pt x="4512" y="8"/>
                                </a:cubicBezTo>
                                <a:cubicBezTo>
                                  <a:pt x="4512" y="4"/>
                                  <a:pt x="4516" y="0"/>
                                  <a:pt x="4520" y="0"/>
                                </a:cubicBezTo>
                                <a:close/>
                                <a:moveTo>
                                  <a:pt x="4568" y="0"/>
                                </a:moveTo>
                                <a:lnTo>
                                  <a:pt x="4584" y="0"/>
                                </a:lnTo>
                                <a:cubicBezTo>
                                  <a:pt x="4588" y="0"/>
                                  <a:pt x="4592" y="4"/>
                                  <a:pt x="4592" y="8"/>
                                </a:cubicBezTo>
                                <a:cubicBezTo>
                                  <a:pt x="4592" y="13"/>
                                  <a:pt x="4588" y="16"/>
                                  <a:pt x="4584" y="16"/>
                                </a:cubicBezTo>
                                <a:lnTo>
                                  <a:pt x="4568" y="16"/>
                                </a:lnTo>
                                <a:cubicBezTo>
                                  <a:pt x="4564" y="16"/>
                                  <a:pt x="4560" y="13"/>
                                  <a:pt x="4560" y="8"/>
                                </a:cubicBezTo>
                                <a:cubicBezTo>
                                  <a:pt x="4560" y="4"/>
                                  <a:pt x="4564" y="0"/>
                                  <a:pt x="4568" y="0"/>
                                </a:cubicBezTo>
                                <a:close/>
                                <a:moveTo>
                                  <a:pt x="4616" y="0"/>
                                </a:moveTo>
                                <a:lnTo>
                                  <a:pt x="4632" y="0"/>
                                </a:lnTo>
                                <a:cubicBezTo>
                                  <a:pt x="4636" y="0"/>
                                  <a:pt x="4640" y="4"/>
                                  <a:pt x="4640" y="8"/>
                                </a:cubicBezTo>
                                <a:cubicBezTo>
                                  <a:pt x="4640" y="13"/>
                                  <a:pt x="4636" y="16"/>
                                  <a:pt x="4632" y="16"/>
                                </a:cubicBezTo>
                                <a:lnTo>
                                  <a:pt x="4616" y="16"/>
                                </a:lnTo>
                                <a:cubicBezTo>
                                  <a:pt x="4612" y="16"/>
                                  <a:pt x="4608" y="13"/>
                                  <a:pt x="4608" y="8"/>
                                </a:cubicBezTo>
                                <a:cubicBezTo>
                                  <a:pt x="4608" y="4"/>
                                  <a:pt x="4612" y="0"/>
                                  <a:pt x="4616" y="0"/>
                                </a:cubicBezTo>
                                <a:close/>
                                <a:moveTo>
                                  <a:pt x="4664" y="0"/>
                                </a:moveTo>
                                <a:lnTo>
                                  <a:pt x="4680" y="0"/>
                                </a:lnTo>
                                <a:cubicBezTo>
                                  <a:pt x="4684" y="0"/>
                                  <a:pt x="4688" y="4"/>
                                  <a:pt x="4688" y="8"/>
                                </a:cubicBezTo>
                                <a:cubicBezTo>
                                  <a:pt x="4688" y="13"/>
                                  <a:pt x="4684" y="16"/>
                                  <a:pt x="4680" y="16"/>
                                </a:cubicBezTo>
                                <a:lnTo>
                                  <a:pt x="4664" y="16"/>
                                </a:lnTo>
                                <a:cubicBezTo>
                                  <a:pt x="4660" y="16"/>
                                  <a:pt x="4656" y="13"/>
                                  <a:pt x="4656" y="8"/>
                                </a:cubicBezTo>
                                <a:cubicBezTo>
                                  <a:pt x="4656" y="4"/>
                                  <a:pt x="4660" y="0"/>
                                  <a:pt x="4664" y="0"/>
                                </a:cubicBezTo>
                                <a:close/>
                                <a:moveTo>
                                  <a:pt x="4712" y="0"/>
                                </a:moveTo>
                                <a:lnTo>
                                  <a:pt x="4728" y="0"/>
                                </a:lnTo>
                                <a:cubicBezTo>
                                  <a:pt x="4732" y="0"/>
                                  <a:pt x="4736" y="4"/>
                                  <a:pt x="4736" y="8"/>
                                </a:cubicBezTo>
                                <a:cubicBezTo>
                                  <a:pt x="4736" y="13"/>
                                  <a:pt x="4732" y="16"/>
                                  <a:pt x="4728" y="16"/>
                                </a:cubicBezTo>
                                <a:lnTo>
                                  <a:pt x="4712" y="16"/>
                                </a:lnTo>
                                <a:cubicBezTo>
                                  <a:pt x="4708" y="16"/>
                                  <a:pt x="4704" y="13"/>
                                  <a:pt x="4704" y="8"/>
                                </a:cubicBezTo>
                                <a:cubicBezTo>
                                  <a:pt x="4704" y="4"/>
                                  <a:pt x="4708" y="0"/>
                                  <a:pt x="4712" y="0"/>
                                </a:cubicBezTo>
                                <a:close/>
                                <a:moveTo>
                                  <a:pt x="4760" y="0"/>
                                </a:moveTo>
                                <a:lnTo>
                                  <a:pt x="4776" y="0"/>
                                </a:lnTo>
                                <a:cubicBezTo>
                                  <a:pt x="4780" y="0"/>
                                  <a:pt x="4784" y="4"/>
                                  <a:pt x="4784" y="8"/>
                                </a:cubicBezTo>
                                <a:cubicBezTo>
                                  <a:pt x="4784" y="13"/>
                                  <a:pt x="4780" y="16"/>
                                  <a:pt x="4776" y="16"/>
                                </a:cubicBezTo>
                                <a:lnTo>
                                  <a:pt x="4760" y="16"/>
                                </a:lnTo>
                                <a:cubicBezTo>
                                  <a:pt x="4756" y="16"/>
                                  <a:pt x="4752" y="13"/>
                                  <a:pt x="4752" y="8"/>
                                </a:cubicBezTo>
                                <a:cubicBezTo>
                                  <a:pt x="4752" y="4"/>
                                  <a:pt x="4756" y="0"/>
                                  <a:pt x="4760" y="0"/>
                                </a:cubicBezTo>
                                <a:close/>
                                <a:moveTo>
                                  <a:pt x="4808" y="0"/>
                                </a:moveTo>
                                <a:lnTo>
                                  <a:pt x="4824" y="0"/>
                                </a:lnTo>
                                <a:cubicBezTo>
                                  <a:pt x="4828" y="0"/>
                                  <a:pt x="4832" y="4"/>
                                  <a:pt x="4832" y="8"/>
                                </a:cubicBezTo>
                                <a:cubicBezTo>
                                  <a:pt x="4832" y="13"/>
                                  <a:pt x="4828" y="16"/>
                                  <a:pt x="4824" y="16"/>
                                </a:cubicBezTo>
                                <a:lnTo>
                                  <a:pt x="4808" y="16"/>
                                </a:lnTo>
                                <a:cubicBezTo>
                                  <a:pt x="4804" y="16"/>
                                  <a:pt x="4800" y="13"/>
                                  <a:pt x="4800" y="8"/>
                                </a:cubicBezTo>
                                <a:cubicBezTo>
                                  <a:pt x="4800" y="4"/>
                                  <a:pt x="4804" y="0"/>
                                  <a:pt x="4808" y="0"/>
                                </a:cubicBezTo>
                                <a:close/>
                                <a:moveTo>
                                  <a:pt x="4856" y="0"/>
                                </a:moveTo>
                                <a:lnTo>
                                  <a:pt x="4872" y="0"/>
                                </a:lnTo>
                                <a:cubicBezTo>
                                  <a:pt x="4876" y="0"/>
                                  <a:pt x="4880" y="4"/>
                                  <a:pt x="4880" y="8"/>
                                </a:cubicBezTo>
                                <a:cubicBezTo>
                                  <a:pt x="4880" y="13"/>
                                  <a:pt x="4876" y="16"/>
                                  <a:pt x="4872" y="16"/>
                                </a:cubicBezTo>
                                <a:lnTo>
                                  <a:pt x="4856" y="16"/>
                                </a:lnTo>
                                <a:cubicBezTo>
                                  <a:pt x="4852" y="16"/>
                                  <a:pt x="4848" y="13"/>
                                  <a:pt x="4848" y="8"/>
                                </a:cubicBezTo>
                                <a:cubicBezTo>
                                  <a:pt x="4848" y="4"/>
                                  <a:pt x="4852" y="0"/>
                                  <a:pt x="4856" y="0"/>
                                </a:cubicBezTo>
                                <a:close/>
                                <a:moveTo>
                                  <a:pt x="4904" y="0"/>
                                </a:moveTo>
                                <a:lnTo>
                                  <a:pt x="4920" y="0"/>
                                </a:lnTo>
                                <a:cubicBezTo>
                                  <a:pt x="4924" y="0"/>
                                  <a:pt x="4928" y="4"/>
                                  <a:pt x="4928" y="8"/>
                                </a:cubicBezTo>
                                <a:cubicBezTo>
                                  <a:pt x="4928" y="13"/>
                                  <a:pt x="4924" y="16"/>
                                  <a:pt x="4920" y="16"/>
                                </a:cubicBezTo>
                                <a:lnTo>
                                  <a:pt x="4904" y="16"/>
                                </a:lnTo>
                                <a:cubicBezTo>
                                  <a:pt x="4900" y="16"/>
                                  <a:pt x="4896" y="13"/>
                                  <a:pt x="4896" y="8"/>
                                </a:cubicBezTo>
                                <a:cubicBezTo>
                                  <a:pt x="4896" y="4"/>
                                  <a:pt x="4900" y="0"/>
                                  <a:pt x="4904" y="0"/>
                                </a:cubicBezTo>
                                <a:close/>
                                <a:moveTo>
                                  <a:pt x="4952" y="0"/>
                                </a:moveTo>
                                <a:lnTo>
                                  <a:pt x="4968" y="0"/>
                                </a:lnTo>
                                <a:cubicBezTo>
                                  <a:pt x="4972" y="0"/>
                                  <a:pt x="4976" y="4"/>
                                  <a:pt x="4976" y="8"/>
                                </a:cubicBezTo>
                                <a:cubicBezTo>
                                  <a:pt x="4976" y="13"/>
                                  <a:pt x="4972" y="16"/>
                                  <a:pt x="4968" y="16"/>
                                </a:cubicBezTo>
                                <a:lnTo>
                                  <a:pt x="4952" y="16"/>
                                </a:lnTo>
                                <a:cubicBezTo>
                                  <a:pt x="4948" y="16"/>
                                  <a:pt x="4944" y="13"/>
                                  <a:pt x="4944" y="8"/>
                                </a:cubicBezTo>
                                <a:cubicBezTo>
                                  <a:pt x="4944" y="4"/>
                                  <a:pt x="4948" y="0"/>
                                  <a:pt x="4952" y="0"/>
                                </a:cubicBezTo>
                                <a:close/>
                                <a:moveTo>
                                  <a:pt x="5000" y="0"/>
                                </a:moveTo>
                                <a:lnTo>
                                  <a:pt x="5016" y="0"/>
                                </a:lnTo>
                                <a:cubicBezTo>
                                  <a:pt x="5020" y="0"/>
                                  <a:pt x="5024" y="4"/>
                                  <a:pt x="5024" y="8"/>
                                </a:cubicBezTo>
                                <a:cubicBezTo>
                                  <a:pt x="5024" y="13"/>
                                  <a:pt x="5020" y="16"/>
                                  <a:pt x="5016" y="16"/>
                                </a:cubicBezTo>
                                <a:lnTo>
                                  <a:pt x="5000" y="16"/>
                                </a:lnTo>
                                <a:cubicBezTo>
                                  <a:pt x="4996" y="16"/>
                                  <a:pt x="4992" y="13"/>
                                  <a:pt x="4992" y="8"/>
                                </a:cubicBezTo>
                                <a:cubicBezTo>
                                  <a:pt x="4992" y="4"/>
                                  <a:pt x="4996" y="0"/>
                                  <a:pt x="5000" y="0"/>
                                </a:cubicBezTo>
                                <a:close/>
                                <a:moveTo>
                                  <a:pt x="5048" y="0"/>
                                </a:moveTo>
                                <a:lnTo>
                                  <a:pt x="5064" y="0"/>
                                </a:lnTo>
                                <a:cubicBezTo>
                                  <a:pt x="5068" y="0"/>
                                  <a:pt x="5072" y="4"/>
                                  <a:pt x="5072" y="8"/>
                                </a:cubicBezTo>
                                <a:cubicBezTo>
                                  <a:pt x="5072" y="13"/>
                                  <a:pt x="5068" y="16"/>
                                  <a:pt x="5064" y="16"/>
                                </a:cubicBezTo>
                                <a:lnTo>
                                  <a:pt x="5048" y="16"/>
                                </a:lnTo>
                                <a:cubicBezTo>
                                  <a:pt x="5044" y="16"/>
                                  <a:pt x="5040" y="13"/>
                                  <a:pt x="5040" y="8"/>
                                </a:cubicBezTo>
                                <a:cubicBezTo>
                                  <a:pt x="5040" y="4"/>
                                  <a:pt x="5044" y="0"/>
                                  <a:pt x="5048" y="0"/>
                                </a:cubicBezTo>
                                <a:close/>
                                <a:moveTo>
                                  <a:pt x="5096" y="0"/>
                                </a:moveTo>
                                <a:lnTo>
                                  <a:pt x="5112" y="0"/>
                                </a:lnTo>
                                <a:cubicBezTo>
                                  <a:pt x="5116" y="0"/>
                                  <a:pt x="5120" y="4"/>
                                  <a:pt x="5120" y="8"/>
                                </a:cubicBezTo>
                                <a:cubicBezTo>
                                  <a:pt x="5120" y="13"/>
                                  <a:pt x="5116" y="16"/>
                                  <a:pt x="5112" y="16"/>
                                </a:cubicBezTo>
                                <a:lnTo>
                                  <a:pt x="5096" y="16"/>
                                </a:lnTo>
                                <a:cubicBezTo>
                                  <a:pt x="5092" y="16"/>
                                  <a:pt x="5088" y="13"/>
                                  <a:pt x="5088" y="8"/>
                                </a:cubicBezTo>
                                <a:cubicBezTo>
                                  <a:pt x="5088" y="4"/>
                                  <a:pt x="5092" y="0"/>
                                  <a:pt x="5096" y="0"/>
                                </a:cubicBezTo>
                                <a:close/>
                                <a:moveTo>
                                  <a:pt x="5144" y="0"/>
                                </a:moveTo>
                                <a:lnTo>
                                  <a:pt x="5160" y="0"/>
                                </a:lnTo>
                                <a:cubicBezTo>
                                  <a:pt x="5164" y="0"/>
                                  <a:pt x="5168" y="4"/>
                                  <a:pt x="5168" y="8"/>
                                </a:cubicBezTo>
                                <a:cubicBezTo>
                                  <a:pt x="5168" y="13"/>
                                  <a:pt x="5164" y="16"/>
                                  <a:pt x="5160" y="16"/>
                                </a:cubicBezTo>
                                <a:lnTo>
                                  <a:pt x="5144" y="16"/>
                                </a:lnTo>
                                <a:cubicBezTo>
                                  <a:pt x="5140" y="16"/>
                                  <a:pt x="5136" y="13"/>
                                  <a:pt x="5136" y="8"/>
                                </a:cubicBezTo>
                                <a:cubicBezTo>
                                  <a:pt x="5136" y="4"/>
                                  <a:pt x="5140" y="0"/>
                                  <a:pt x="5144" y="0"/>
                                </a:cubicBezTo>
                                <a:close/>
                                <a:moveTo>
                                  <a:pt x="5192" y="0"/>
                                </a:moveTo>
                                <a:lnTo>
                                  <a:pt x="5208" y="0"/>
                                </a:lnTo>
                                <a:cubicBezTo>
                                  <a:pt x="5212" y="0"/>
                                  <a:pt x="5216" y="4"/>
                                  <a:pt x="5216" y="8"/>
                                </a:cubicBezTo>
                                <a:cubicBezTo>
                                  <a:pt x="5216" y="13"/>
                                  <a:pt x="5212" y="16"/>
                                  <a:pt x="5208" y="16"/>
                                </a:cubicBezTo>
                                <a:lnTo>
                                  <a:pt x="5192" y="16"/>
                                </a:lnTo>
                                <a:cubicBezTo>
                                  <a:pt x="5188" y="16"/>
                                  <a:pt x="5184" y="13"/>
                                  <a:pt x="5184" y="8"/>
                                </a:cubicBezTo>
                                <a:cubicBezTo>
                                  <a:pt x="5184" y="4"/>
                                  <a:pt x="5188" y="0"/>
                                  <a:pt x="5192" y="0"/>
                                </a:cubicBezTo>
                                <a:close/>
                                <a:moveTo>
                                  <a:pt x="5240" y="0"/>
                                </a:moveTo>
                                <a:lnTo>
                                  <a:pt x="5256" y="0"/>
                                </a:lnTo>
                                <a:cubicBezTo>
                                  <a:pt x="5260" y="0"/>
                                  <a:pt x="5264" y="4"/>
                                  <a:pt x="5264" y="8"/>
                                </a:cubicBezTo>
                                <a:cubicBezTo>
                                  <a:pt x="5264" y="13"/>
                                  <a:pt x="5260" y="16"/>
                                  <a:pt x="5256" y="16"/>
                                </a:cubicBezTo>
                                <a:lnTo>
                                  <a:pt x="5240" y="16"/>
                                </a:lnTo>
                                <a:cubicBezTo>
                                  <a:pt x="5236" y="16"/>
                                  <a:pt x="5232" y="13"/>
                                  <a:pt x="5232" y="8"/>
                                </a:cubicBezTo>
                                <a:cubicBezTo>
                                  <a:pt x="5232" y="4"/>
                                  <a:pt x="5236" y="0"/>
                                  <a:pt x="5240" y="0"/>
                                </a:cubicBezTo>
                                <a:close/>
                                <a:moveTo>
                                  <a:pt x="5288" y="0"/>
                                </a:moveTo>
                                <a:lnTo>
                                  <a:pt x="5304" y="0"/>
                                </a:lnTo>
                                <a:cubicBezTo>
                                  <a:pt x="5308" y="0"/>
                                  <a:pt x="5312" y="4"/>
                                  <a:pt x="5312" y="8"/>
                                </a:cubicBezTo>
                                <a:cubicBezTo>
                                  <a:pt x="5312" y="13"/>
                                  <a:pt x="5308" y="16"/>
                                  <a:pt x="5304" y="16"/>
                                </a:cubicBezTo>
                                <a:lnTo>
                                  <a:pt x="5288" y="16"/>
                                </a:lnTo>
                                <a:cubicBezTo>
                                  <a:pt x="5284" y="16"/>
                                  <a:pt x="5280" y="13"/>
                                  <a:pt x="5280" y="8"/>
                                </a:cubicBezTo>
                                <a:cubicBezTo>
                                  <a:pt x="5280" y="4"/>
                                  <a:pt x="5284" y="0"/>
                                  <a:pt x="5288" y="0"/>
                                </a:cubicBezTo>
                                <a:close/>
                                <a:moveTo>
                                  <a:pt x="5336" y="0"/>
                                </a:moveTo>
                                <a:lnTo>
                                  <a:pt x="5352" y="0"/>
                                </a:lnTo>
                                <a:cubicBezTo>
                                  <a:pt x="5356" y="0"/>
                                  <a:pt x="5360" y="4"/>
                                  <a:pt x="5360" y="8"/>
                                </a:cubicBezTo>
                                <a:cubicBezTo>
                                  <a:pt x="5360" y="13"/>
                                  <a:pt x="5356" y="16"/>
                                  <a:pt x="5352" y="16"/>
                                </a:cubicBezTo>
                                <a:lnTo>
                                  <a:pt x="5336" y="16"/>
                                </a:lnTo>
                                <a:cubicBezTo>
                                  <a:pt x="5332" y="16"/>
                                  <a:pt x="5328" y="13"/>
                                  <a:pt x="5328" y="8"/>
                                </a:cubicBezTo>
                                <a:cubicBezTo>
                                  <a:pt x="5328" y="4"/>
                                  <a:pt x="5332" y="0"/>
                                  <a:pt x="5336" y="0"/>
                                </a:cubicBezTo>
                                <a:close/>
                                <a:moveTo>
                                  <a:pt x="5384" y="0"/>
                                </a:moveTo>
                                <a:lnTo>
                                  <a:pt x="5400" y="0"/>
                                </a:lnTo>
                                <a:cubicBezTo>
                                  <a:pt x="5404" y="0"/>
                                  <a:pt x="5408" y="4"/>
                                  <a:pt x="5408" y="8"/>
                                </a:cubicBezTo>
                                <a:cubicBezTo>
                                  <a:pt x="5408" y="13"/>
                                  <a:pt x="5404" y="16"/>
                                  <a:pt x="5400" y="16"/>
                                </a:cubicBezTo>
                                <a:lnTo>
                                  <a:pt x="5384" y="16"/>
                                </a:lnTo>
                                <a:cubicBezTo>
                                  <a:pt x="5380" y="16"/>
                                  <a:pt x="5376" y="13"/>
                                  <a:pt x="5376" y="8"/>
                                </a:cubicBezTo>
                                <a:cubicBezTo>
                                  <a:pt x="5376" y="4"/>
                                  <a:pt x="5380" y="0"/>
                                  <a:pt x="5384" y="0"/>
                                </a:cubicBezTo>
                                <a:close/>
                                <a:moveTo>
                                  <a:pt x="5432" y="0"/>
                                </a:moveTo>
                                <a:lnTo>
                                  <a:pt x="5448" y="0"/>
                                </a:lnTo>
                                <a:cubicBezTo>
                                  <a:pt x="5452" y="0"/>
                                  <a:pt x="5456" y="4"/>
                                  <a:pt x="5456" y="8"/>
                                </a:cubicBezTo>
                                <a:cubicBezTo>
                                  <a:pt x="5456" y="13"/>
                                  <a:pt x="5452" y="16"/>
                                  <a:pt x="5448" y="16"/>
                                </a:cubicBezTo>
                                <a:lnTo>
                                  <a:pt x="5432" y="16"/>
                                </a:lnTo>
                                <a:cubicBezTo>
                                  <a:pt x="5428" y="16"/>
                                  <a:pt x="5424" y="13"/>
                                  <a:pt x="5424" y="8"/>
                                </a:cubicBezTo>
                                <a:cubicBezTo>
                                  <a:pt x="5424" y="4"/>
                                  <a:pt x="5428" y="0"/>
                                  <a:pt x="5432" y="0"/>
                                </a:cubicBezTo>
                                <a:close/>
                                <a:moveTo>
                                  <a:pt x="5480" y="0"/>
                                </a:moveTo>
                                <a:lnTo>
                                  <a:pt x="5496" y="0"/>
                                </a:lnTo>
                                <a:cubicBezTo>
                                  <a:pt x="5500" y="0"/>
                                  <a:pt x="5504" y="4"/>
                                  <a:pt x="5504" y="8"/>
                                </a:cubicBezTo>
                                <a:cubicBezTo>
                                  <a:pt x="5504" y="13"/>
                                  <a:pt x="5500" y="16"/>
                                  <a:pt x="5496" y="16"/>
                                </a:cubicBezTo>
                                <a:lnTo>
                                  <a:pt x="5480" y="16"/>
                                </a:lnTo>
                                <a:cubicBezTo>
                                  <a:pt x="5476" y="16"/>
                                  <a:pt x="5472" y="13"/>
                                  <a:pt x="5472" y="8"/>
                                </a:cubicBezTo>
                                <a:cubicBezTo>
                                  <a:pt x="5472" y="4"/>
                                  <a:pt x="5476" y="0"/>
                                  <a:pt x="5480" y="0"/>
                                </a:cubicBezTo>
                                <a:close/>
                                <a:moveTo>
                                  <a:pt x="5528" y="0"/>
                                </a:moveTo>
                                <a:lnTo>
                                  <a:pt x="5544" y="0"/>
                                </a:lnTo>
                                <a:cubicBezTo>
                                  <a:pt x="5548" y="0"/>
                                  <a:pt x="5552" y="4"/>
                                  <a:pt x="5552" y="8"/>
                                </a:cubicBezTo>
                                <a:cubicBezTo>
                                  <a:pt x="5552" y="13"/>
                                  <a:pt x="5548" y="16"/>
                                  <a:pt x="5544" y="16"/>
                                </a:cubicBezTo>
                                <a:lnTo>
                                  <a:pt x="5528" y="16"/>
                                </a:lnTo>
                                <a:cubicBezTo>
                                  <a:pt x="5524" y="16"/>
                                  <a:pt x="5520" y="13"/>
                                  <a:pt x="5520" y="8"/>
                                </a:cubicBezTo>
                                <a:cubicBezTo>
                                  <a:pt x="5520" y="4"/>
                                  <a:pt x="5524" y="0"/>
                                  <a:pt x="5528" y="0"/>
                                </a:cubicBezTo>
                                <a:close/>
                                <a:moveTo>
                                  <a:pt x="5576" y="0"/>
                                </a:moveTo>
                                <a:lnTo>
                                  <a:pt x="5592" y="0"/>
                                </a:lnTo>
                                <a:cubicBezTo>
                                  <a:pt x="5596" y="0"/>
                                  <a:pt x="5600" y="4"/>
                                  <a:pt x="5600" y="8"/>
                                </a:cubicBezTo>
                                <a:cubicBezTo>
                                  <a:pt x="5600" y="13"/>
                                  <a:pt x="5596" y="16"/>
                                  <a:pt x="5592" y="16"/>
                                </a:cubicBezTo>
                                <a:lnTo>
                                  <a:pt x="5576" y="16"/>
                                </a:lnTo>
                                <a:cubicBezTo>
                                  <a:pt x="5572" y="16"/>
                                  <a:pt x="5568" y="13"/>
                                  <a:pt x="5568" y="8"/>
                                </a:cubicBezTo>
                                <a:cubicBezTo>
                                  <a:pt x="5568" y="4"/>
                                  <a:pt x="5572" y="0"/>
                                  <a:pt x="5576" y="0"/>
                                </a:cubicBezTo>
                                <a:close/>
                                <a:moveTo>
                                  <a:pt x="5624" y="0"/>
                                </a:moveTo>
                                <a:lnTo>
                                  <a:pt x="5640" y="0"/>
                                </a:lnTo>
                                <a:cubicBezTo>
                                  <a:pt x="5644" y="0"/>
                                  <a:pt x="5648" y="4"/>
                                  <a:pt x="5648" y="8"/>
                                </a:cubicBezTo>
                                <a:cubicBezTo>
                                  <a:pt x="5648" y="13"/>
                                  <a:pt x="5644" y="16"/>
                                  <a:pt x="5640" y="16"/>
                                </a:cubicBezTo>
                                <a:lnTo>
                                  <a:pt x="5624" y="16"/>
                                </a:lnTo>
                                <a:cubicBezTo>
                                  <a:pt x="5620" y="16"/>
                                  <a:pt x="5616" y="13"/>
                                  <a:pt x="5616" y="8"/>
                                </a:cubicBezTo>
                                <a:cubicBezTo>
                                  <a:pt x="5616" y="4"/>
                                  <a:pt x="5620" y="0"/>
                                  <a:pt x="5624" y="0"/>
                                </a:cubicBezTo>
                                <a:close/>
                                <a:moveTo>
                                  <a:pt x="5672" y="0"/>
                                </a:moveTo>
                                <a:lnTo>
                                  <a:pt x="5688" y="0"/>
                                </a:lnTo>
                                <a:cubicBezTo>
                                  <a:pt x="5692" y="0"/>
                                  <a:pt x="5696" y="4"/>
                                  <a:pt x="5696" y="8"/>
                                </a:cubicBezTo>
                                <a:cubicBezTo>
                                  <a:pt x="5696" y="13"/>
                                  <a:pt x="5692" y="16"/>
                                  <a:pt x="5688" y="16"/>
                                </a:cubicBezTo>
                                <a:lnTo>
                                  <a:pt x="5672" y="16"/>
                                </a:lnTo>
                                <a:cubicBezTo>
                                  <a:pt x="5668" y="16"/>
                                  <a:pt x="5664" y="13"/>
                                  <a:pt x="5664" y="8"/>
                                </a:cubicBezTo>
                                <a:cubicBezTo>
                                  <a:pt x="5664" y="4"/>
                                  <a:pt x="5668" y="0"/>
                                  <a:pt x="5672" y="0"/>
                                </a:cubicBezTo>
                                <a:close/>
                                <a:moveTo>
                                  <a:pt x="5720" y="0"/>
                                </a:moveTo>
                                <a:lnTo>
                                  <a:pt x="5736" y="0"/>
                                </a:lnTo>
                                <a:cubicBezTo>
                                  <a:pt x="5740" y="0"/>
                                  <a:pt x="5744" y="4"/>
                                  <a:pt x="5744" y="8"/>
                                </a:cubicBezTo>
                                <a:cubicBezTo>
                                  <a:pt x="5744" y="13"/>
                                  <a:pt x="5740" y="16"/>
                                  <a:pt x="5736" y="16"/>
                                </a:cubicBezTo>
                                <a:lnTo>
                                  <a:pt x="5720" y="16"/>
                                </a:lnTo>
                                <a:cubicBezTo>
                                  <a:pt x="5716" y="16"/>
                                  <a:pt x="5712" y="13"/>
                                  <a:pt x="5712" y="8"/>
                                </a:cubicBezTo>
                                <a:cubicBezTo>
                                  <a:pt x="5712" y="4"/>
                                  <a:pt x="5716" y="0"/>
                                  <a:pt x="5720" y="0"/>
                                </a:cubicBezTo>
                                <a:close/>
                                <a:moveTo>
                                  <a:pt x="5768" y="0"/>
                                </a:moveTo>
                                <a:lnTo>
                                  <a:pt x="5784" y="0"/>
                                </a:lnTo>
                                <a:cubicBezTo>
                                  <a:pt x="5788" y="0"/>
                                  <a:pt x="5792" y="4"/>
                                  <a:pt x="5792" y="8"/>
                                </a:cubicBezTo>
                                <a:cubicBezTo>
                                  <a:pt x="5792" y="13"/>
                                  <a:pt x="5788" y="16"/>
                                  <a:pt x="5784" y="16"/>
                                </a:cubicBezTo>
                                <a:lnTo>
                                  <a:pt x="5768" y="16"/>
                                </a:lnTo>
                                <a:cubicBezTo>
                                  <a:pt x="5764" y="16"/>
                                  <a:pt x="5760" y="13"/>
                                  <a:pt x="5760" y="8"/>
                                </a:cubicBezTo>
                                <a:cubicBezTo>
                                  <a:pt x="5760" y="4"/>
                                  <a:pt x="5764" y="0"/>
                                  <a:pt x="5768" y="0"/>
                                </a:cubicBezTo>
                                <a:close/>
                                <a:moveTo>
                                  <a:pt x="5816" y="0"/>
                                </a:moveTo>
                                <a:lnTo>
                                  <a:pt x="5832" y="0"/>
                                </a:lnTo>
                                <a:cubicBezTo>
                                  <a:pt x="5836" y="0"/>
                                  <a:pt x="5840" y="4"/>
                                  <a:pt x="5840" y="8"/>
                                </a:cubicBezTo>
                                <a:cubicBezTo>
                                  <a:pt x="5840" y="13"/>
                                  <a:pt x="5836" y="16"/>
                                  <a:pt x="5832" y="16"/>
                                </a:cubicBezTo>
                                <a:lnTo>
                                  <a:pt x="5816" y="16"/>
                                </a:lnTo>
                                <a:cubicBezTo>
                                  <a:pt x="5812" y="16"/>
                                  <a:pt x="5808" y="13"/>
                                  <a:pt x="5808" y="8"/>
                                </a:cubicBezTo>
                                <a:cubicBezTo>
                                  <a:pt x="5808" y="4"/>
                                  <a:pt x="5812" y="0"/>
                                  <a:pt x="5816" y="0"/>
                                </a:cubicBezTo>
                                <a:close/>
                                <a:moveTo>
                                  <a:pt x="5864" y="0"/>
                                </a:moveTo>
                                <a:lnTo>
                                  <a:pt x="5880" y="0"/>
                                </a:lnTo>
                                <a:cubicBezTo>
                                  <a:pt x="5884" y="0"/>
                                  <a:pt x="5888" y="4"/>
                                  <a:pt x="5888" y="8"/>
                                </a:cubicBezTo>
                                <a:cubicBezTo>
                                  <a:pt x="5888" y="13"/>
                                  <a:pt x="5884" y="16"/>
                                  <a:pt x="5880" y="16"/>
                                </a:cubicBezTo>
                                <a:lnTo>
                                  <a:pt x="5864" y="16"/>
                                </a:lnTo>
                                <a:cubicBezTo>
                                  <a:pt x="5860" y="16"/>
                                  <a:pt x="5856" y="13"/>
                                  <a:pt x="5856" y="8"/>
                                </a:cubicBezTo>
                                <a:cubicBezTo>
                                  <a:pt x="5856" y="4"/>
                                  <a:pt x="5860" y="0"/>
                                  <a:pt x="5864" y="0"/>
                                </a:cubicBezTo>
                                <a:close/>
                                <a:moveTo>
                                  <a:pt x="5912" y="0"/>
                                </a:moveTo>
                                <a:lnTo>
                                  <a:pt x="5928" y="0"/>
                                </a:lnTo>
                                <a:cubicBezTo>
                                  <a:pt x="5932" y="0"/>
                                  <a:pt x="5936" y="4"/>
                                  <a:pt x="5936" y="8"/>
                                </a:cubicBezTo>
                                <a:cubicBezTo>
                                  <a:pt x="5936" y="13"/>
                                  <a:pt x="5932" y="16"/>
                                  <a:pt x="5928" y="16"/>
                                </a:cubicBezTo>
                                <a:lnTo>
                                  <a:pt x="5912" y="16"/>
                                </a:lnTo>
                                <a:cubicBezTo>
                                  <a:pt x="5908" y="16"/>
                                  <a:pt x="5904" y="13"/>
                                  <a:pt x="5904" y="8"/>
                                </a:cubicBezTo>
                                <a:cubicBezTo>
                                  <a:pt x="5904" y="4"/>
                                  <a:pt x="5908" y="0"/>
                                  <a:pt x="5912" y="0"/>
                                </a:cubicBezTo>
                                <a:close/>
                                <a:moveTo>
                                  <a:pt x="5960" y="0"/>
                                </a:moveTo>
                                <a:lnTo>
                                  <a:pt x="5976" y="0"/>
                                </a:lnTo>
                                <a:cubicBezTo>
                                  <a:pt x="5980" y="0"/>
                                  <a:pt x="5984" y="4"/>
                                  <a:pt x="5984" y="8"/>
                                </a:cubicBezTo>
                                <a:cubicBezTo>
                                  <a:pt x="5984" y="13"/>
                                  <a:pt x="5980" y="16"/>
                                  <a:pt x="5976" y="16"/>
                                </a:cubicBezTo>
                                <a:lnTo>
                                  <a:pt x="5960" y="16"/>
                                </a:lnTo>
                                <a:cubicBezTo>
                                  <a:pt x="5956" y="16"/>
                                  <a:pt x="5952" y="13"/>
                                  <a:pt x="5952" y="8"/>
                                </a:cubicBezTo>
                                <a:cubicBezTo>
                                  <a:pt x="5952" y="4"/>
                                  <a:pt x="5956" y="0"/>
                                  <a:pt x="5960" y="0"/>
                                </a:cubicBezTo>
                                <a:close/>
                                <a:moveTo>
                                  <a:pt x="6008" y="0"/>
                                </a:moveTo>
                                <a:lnTo>
                                  <a:pt x="6024" y="0"/>
                                </a:lnTo>
                                <a:cubicBezTo>
                                  <a:pt x="6028" y="0"/>
                                  <a:pt x="6032" y="4"/>
                                  <a:pt x="6032" y="8"/>
                                </a:cubicBezTo>
                                <a:cubicBezTo>
                                  <a:pt x="6032" y="13"/>
                                  <a:pt x="6028" y="16"/>
                                  <a:pt x="6024" y="16"/>
                                </a:cubicBezTo>
                                <a:lnTo>
                                  <a:pt x="6008" y="16"/>
                                </a:lnTo>
                                <a:cubicBezTo>
                                  <a:pt x="6004" y="16"/>
                                  <a:pt x="6000" y="13"/>
                                  <a:pt x="6000" y="8"/>
                                </a:cubicBezTo>
                                <a:cubicBezTo>
                                  <a:pt x="6000" y="4"/>
                                  <a:pt x="6004" y="0"/>
                                  <a:pt x="6008" y="0"/>
                                </a:cubicBezTo>
                                <a:close/>
                                <a:moveTo>
                                  <a:pt x="6056" y="0"/>
                                </a:moveTo>
                                <a:lnTo>
                                  <a:pt x="6072" y="0"/>
                                </a:lnTo>
                                <a:cubicBezTo>
                                  <a:pt x="6076" y="0"/>
                                  <a:pt x="6080" y="4"/>
                                  <a:pt x="6080" y="8"/>
                                </a:cubicBezTo>
                                <a:cubicBezTo>
                                  <a:pt x="6080" y="13"/>
                                  <a:pt x="6076" y="16"/>
                                  <a:pt x="6072" y="16"/>
                                </a:cubicBezTo>
                                <a:lnTo>
                                  <a:pt x="6056" y="16"/>
                                </a:lnTo>
                                <a:cubicBezTo>
                                  <a:pt x="6052" y="16"/>
                                  <a:pt x="6048" y="13"/>
                                  <a:pt x="6048" y="8"/>
                                </a:cubicBezTo>
                                <a:cubicBezTo>
                                  <a:pt x="6048" y="4"/>
                                  <a:pt x="6052" y="0"/>
                                  <a:pt x="6056" y="0"/>
                                </a:cubicBezTo>
                                <a:close/>
                                <a:moveTo>
                                  <a:pt x="6104" y="0"/>
                                </a:moveTo>
                                <a:lnTo>
                                  <a:pt x="6120" y="0"/>
                                </a:lnTo>
                                <a:cubicBezTo>
                                  <a:pt x="6124" y="0"/>
                                  <a:pt x="6128" y="4"/>
                                  <a:pt x="6128" y="8"/>
                                </a:cubicBezTo>
                                <a:cubicBezTo>
                                  <a:pt x="6128" y="13"/>
                                  <a:pt x="6124" y="16"/>
                                  <a:pt x="6120" y="16"/>
                                </a:cubicBezTo>
                                <a:lnTo>
                                  <a:pt x="6104" y="16"/>
                                </a:lnTo>
                                <a:cubicBezTo>
                                  <a:pt x="6100" y="16"/>
                                  <a:pt x="6096" y="13"/>
                                  <a:pt x="6096" y="8"/>
                                </a:cubicBezTo>
                                <a:cubicBezTo>
                                  <a:pt x="6096" y="4"/>
                                  <a:pt x="6100" y="0"/>
                                  <a:pt x="6104" y="0"/>
                                </a:cubicBezTo>
                                <a:close/>
                                <a:moveTo>
                                  <a:pt x="6152" y="0"/>
                                </a:moveTo>
                                <a:lnTo>
                                  <a:pt x="6168" y="0"/>
                                </a:lnTo>
                                <a:cubicBezTo>
                                  <a:pt x="6172" y="0"/>
                                  <a:pt x="6176" y="4"/>
                                  <a:pt x="6176" y="8"/>
                                </a:cubicBezTo>
                                <a:cubicBezTo>
                                  <a:pt x="6176" y="13"/>
                                  <a:pt x="6172" y="16"/>
                                  <a:pt x="6168" y="16"/>
                                </a:cubicBezTo>
                                <a:lnTo>
                                  <a:pt x="6152" y="16"/>
                                </a:lnTo>
                                <a:cubicBezTo>
                                  <a:pt x="6148" y="16"/>
                                  <a:pt x="6144" y="13"/>
                                  <a:pt x="6144" y="8"/>
                                </a:cubicBezTo>
                                <a:cubicBezTo>
                                  <a:pt x="6144" y="4"/>
                                  <a:pt x="6148" y="0"/>
                                  <a:pt x="6152" y="0"/>
                                </a:cubicBezTo>
                                <a:close/>
                                <a:moveTo>
                                  <a:pt x="6200" y="0"/>
                                </a:moveTo>
                                <a:lnTo>
                                  <a:pt x="6216" y="0"/>
                                </a:lnTo>
                                <a:cubicBezTo>
                                  <a:pt x="6220" y="0"/>
                                  <a:pt x="6224" y="4"/>
                                  <a:pt x="6224" y="8"/>
                                </a:cubicBezTo>
                                <a:cubicBezTo>
                                  <a:pt x="6224" y="13"/>
                                  <a:pt x="6220" y="16"/>
                                  <a:pt x="6216" y="16"/>
                                </a:cubicBezTo>
                                <a:lnTo>
                                  <a:pt x="6200" y="16"/>
                                </a:lnTo>
                                <a:cubicBezTo>
                                  <a:pt x="6196" y="16"/>
                                  <a:pt x="6192" y="13"/>
                                  <a:pt x="6192" y="8"/>
                                </a:cubicBezTo>
                                <a:cubicBezTo>
                                  <a:pt x="6192" y="4"/>
                                  <a:pt x="6196" y="0"/>
                                  <a:pt x="6200" y="0"/>
                                </a:cubicBezTo>
                                <a:close/>
                                <a:moveTo>
                                  <a:pt x="6248" y="0"/>
                                </a:moveTo>
                                <a:lnTo>
                                  <a:pt x="6264" y="0"/>
                                </a:lnTo>
                                <a:cubicBezTo>
                                  <a:pt x="6268" y="0"/>
                                  <a:pt x="6272" y="4"/>
                                  <a:pt x="6272" y="8"/>
                                </a:cubicBezTo>
                                <a:cubicBezTo>
                                  <a:pt x="6272" y="13"/>
                                  <a:pt x="6268" y="16"/>
                                  <a:pt x="6264" y="16"/>
                                </a:cubicBezTo>
                                <a:lnTo>
                                  <a:pt x="6248" y="16"/>
                                </a:lnTo>
                                <a:cubicBezTo>
                                  <a:pt x="6244" y="16"/>
                                  <a:pt x="6240" y="13"/>
                                  <a:pt x="6240" y="8"/>
                                </a:cubicBezTo>
                                <a:cubicBezTo>
                                  <a:pt x="6240" y="4"/>
                                  <a:pt x="6244" y="0"/>
                                  <a:pt x="6248" y="0"/>
                                </a:cubicBezTo>
                                <a:close/>
                                <a:moveTo>
                                  <a:pt x="6296" y="0"/>
                                </a:moveTo>
                                <a:lnTo>
                                  <a:pt x="6312" y="0"/>
                                </a:lnTo>
                                <a:cubicBezTo>
                                  <a:pt x="6316" y="0"/>
                                  <a:pt x="6320" y="4"/>
                                  <a:pt x="6320" y="8"/>
                                </a:cubicBezTo>
                                <a:cubicBezTo>
                                  <a:pt x="6320" y="13"/>
                                  <a:pt x="6316" y="16"/>
                                  <a:pt x="6312" y="16"/>
                                </a:cubicBezTo>
                                <a:lnTo>
                                  <a:pt x="6296" y="16"/>
                                </a:lnTo>
                                <a:cubicBezTo>
                                  <a:pt x="6292" y="16"/>
                                  <a:pt x="6288" y="13"/>
                                  <a:pt x="6288" y="8"/>
                                </a:cubicBezTo>
                                <a:cubicBezTo>
                                  <a:pt x="6288" y="4"/>
                                  <a:pt x="6292" y="0"/>
                                  <a:pt x="6296" y="0"/>
                                </a:cubicBezTo>
                                <a:close/>
                                <a:moveTo>
                                  <a:pt x="6344" y="0"/>
                                </a:moveTo>
                                <a:lnTo>
                                  <a:pt x="6360" y="0"/>
                                </a:lnTo>
                                <a:cubicBezTo>
                                  <a:pt x="6364" y="0"/>
                                  <a:pt x="6368" y="4"/>
                                  <a:pt x="6368" y="8"/>
                                </a:cubicBezTo>
                                <a:cubicBezTo>
                                  <a:pt x="6368" y="13"/>
                                  <a:pt x="6364" y="16"/>
                                  <a:pt x="6360" y="16"/>
                                </a:cubicBezTo>
                                <a:lnTo>
                                  <a:pt x="6344" y="16"/>
                                </a:lnTo>
                                <a:cubicBezTo>
                                  <a:pt x="6340" y="16"/>
                                  <a:pt x="6336" y="13"/>
                                  <a:pt x="6336" y="8"/>
                                </a:cubicBezTo>
                                <a:cubicBezTo>
                                  <a:pt x="6336" y="4"/>
                                  <a:pt x="6340" y="0"/>
                                  <a:pt x="6344" y="0"/>
                                </a:cubicBezTo>
                                <a:close/>
                                <a:moveTo>
                                  <a:pt x="6392" y="0"/>
                                </a:moveTo>
                                <a:lnTo>
                                  <a:pt x="6408" y="0"/>
                                </a:lnTo>
                                <a:cubicBezTo>
                                  <a:pt x="6412" y="0"/>
                                  <a:pt x="6416" y="4"/>
                                  <a:pt x="6416" y="8"/>
                                </a:cubicBezTo>
                                <a:cubicBezTo>
                                  <a:pt x="6416" y="13"/>
                                  <a:pt x="6412" y="16"/>
                                  <a:pt x="6408" y="16"/>
                                </a:cubicBezTo>
                                <a:lnTo>
                                  <a:pt x="6392" y="16"/>
                                </a:lnTo>
                                <a:cubicBezTo>
                                  <a:pt x="6388" y="16"/>
                                  <a:pt x="6384" y="13"/>
                                  <a:pt x="6384" y="8"/>
                                </a:cubicBezTo>
                                <a:cubicBezTo>
                                  <a:pt x="6384" y="4"/>
                                  <a:pt x="6388" y="0"/>
                                  <a:pt x="6392" y="0"/>
                                </a:cubicBezTo>
                                <a:close/>
                                <a:moveTo>
                                  <a:pt x="6440" y="0"/>
                                </a:moveTo>
                                <a:lnTo>
                                  <a:pt x="6456" y="0"/>
                                </a:lnTo>
                                <a:cubicBezTo>
                                  <a:pt x="6460" y="0"/>
                                  <a:pt x="6464" y="4"/>
                                  <a:pt x="6464" y="8"/>
                                </a:cubicBezTo>
                                <a:cubicBezTo>
                                  <a:pt x="6464" y="13"/>
                                  <a:pt x="6460" y="16"/>
                                  <a:pt x="6456" y="16"/>
                                </a:cubicBezTo>
                                <a:lnTo>
                                  <a:pt x="6440" y="16"/>
                                </a:lnTo>
                                <a:cubicBezTo>
                                  <a:pt x="6436" y="16"/>
                                  <a:pt x="6432" y="13"/>
                                  <a:pt x="6432" y="8"/>
                                </a:cubicBezTo>
                                <a:cubicBezTo>
                                  <a:pt x="6432" y="4"/>
                                  <a:pt x="6436" y="0"/>
                                  <a:pt x="6440" y="0"/>
                                </a:cubicBezTo>
                                <a:close/>
                                <a:moveTo>
                                  <a:pt x="6488" y="0"/>
                                </a:moveTo>
                                <a:lnTo>
                                  <a:pt x="6504" y="0"/>
                                </a:lnTo>
                                <a:cubicBezTo>
                                  <a:pt x="6508" y="0"/>
                                  <a:pt x="6512" y="4"/>
                                  <a:pt x="6512" y="8"/>
                                </a:cubicBezTo>
                                <a:cubicBezTo>
                                  <a:pt x="6512" y="13"/>
                                  <a:pt x="6508" y="16"/>
                                  <a:pt x="6504" y="16"/>
                                </a:cubicBezTo>
                                <a:lnTo>
                                  <a:pt x="6488" y="16"/>
                                </a:lnTo>
                                <a:cubicBezTo>
                                  <a:pt x="6484" y="16"/>
                                  <a:pt x="6480" y="13"/>
                                  <a:pt x="6480" y="8"/>
                                </a:cubicBezTo>
                                <a:cubicBezTo>
                                  <a:pt x="6480" y="4"/>
                                  <a:pt x="6484" y="0"/>
                                  <a:pt x="6488" y="0"/>
                                </a:cubicBezTo>
                                <a:close/>
                                <a:moveTo>
                                  <a:pt x="6536" y="0"/>
                                </a:moveTo>
                                <a:lnTo>
                                  <a:pt x="6552" y="0"/>
                                </a:lnTo>
                                <a:cubicBezTo>
                                  <a:pt x="6556" y="0"/>
                                  <a:pt x="6560" y="4"/>
                                  <a:pt x="6560" y="8"/>
                                </a:cubicBezTo>
                                <a:cubicBezTo>
                                  <a:pt x="6560" y="13"/>
                                  <a:pt x="6556" y="16"/>
                                  <a:pt x="6552" y="16"/>
                                </a:cubicBezTo>
                                <a:lnTo>
                                  <a:pt x="6536" y="16"/>
                                </a:lnTo>
                                <a:cubicBezTo>
                                  <a:pt x="6532" y="16"/>
                                  <a:pt x="6528" y="13"/>
                                  <a:pt x="6528" y="8"/>
                                </a:cubicBezTo>
                                <a:cubicBezTo>
                                  <a:pt x="6528" y="4"/>
                                  <a:pt x="6532" y="0"/>
                                  <a:pt x="6536" y="0"/>
                                </a:cubicBezTo>
                                <a:close/>
                                <a:moveTo>
                                  <a:pt x="6584" y="0"/>
                                </a:moveTo>
                                <a:lnTo>
                                  <a:pt x="6600" y="0"/>
                                </a:lnTo>
                                <a:cubicBezTo>
                                  <a:pt x="6604" y="0"/>
                                  <a:pt x="6608" y="4"/>
                                  <a:pt x="6608" y="8"/>
                                </a:cubicBezTo>
                                <a:cubicBezTo>
                                  <a:pt x="6608" y="13"/>
                                  <a:pt x="6604" y="16"/>
                                  <a:pt x="6600" y="16"/>
                                </a:cubicBezTo>
                                <a:lnTo>
                                  <a:pt x="6584" y="16"/>
                                </a:lnTo>
                                <a:cubicBezTo>
                                  <a:pt x="6580" y="16"/>
                                  <a:pt x="6576" y="13"/>
                                  <a:pt x="6576" y="8"/>
                                </a:cubicBezTo>
                                <a:cubicBezTo>
                                  <a:pt x="6576" y="4"/>
                                  <a:pt x="6580" y="0"/>
                                  <a:pt x="6584" y="0"/>
                                </a:cubicBezTo>
                                <a:close/>
                                <a:moveTo>
                                  <a:pt x="6632" y="0"/>
                                </a:moveTo>
                                <a:lnTo>
                                  <a:pt x="6648" y="0"/>
                                </a:lnTo>
                                <a:cubicBezTo>
                                  <a:pt x="6652" y="0"/>
                                  <a:pt x="6656" y="4"/>
                                  <a:pt x="6656" y="8"/>
                                </a:cubicBezTo>
                                <a:cubicBezTo>
                                  <a:pt x="6656" y="13"/>
                                  <a:pt x="6652" y="16"/>
                                  <a:pt x="6648" y="16"/>
                                </a:cubicBezTo>
                                <a:lnTo>
                                  <a:pt x="6632" y="16"/>
                                </a:lnTo>
                                <a:cubicBezTo>
                                  <a:pt x="6628" y="16"/>
                                  <a:pt x="6624" y="13"/>
                                  <a:pt x="6624" y="8"/>
                                </a:cubicBezTo>
                                <a:cubicBezTo>
                                  <a:pt x="6624" y="4"/>
                                  <a:pt x="6628" y="0"/>
                                  <a:pt x="6632" y="0"/>
                                </a:cubicBezTo>
                                <a:close/>
                                <a:moveTo>
                                  <a:pt x="6680" y="0"/>
                                </a:moveTo>
                                <a:lnTo>
                                  <a:pt x="6696" y="0"/>
                                </a:lnTo>
                                <a:cubicBezTo>
                                  <a:pt x="6700" y="0"/>
                                  <a:pt x="6704" y="4"/>
                                  <a:pt x="6704" y="8"/>
                                </a:cubicBezTo>
                                <a:cubicBezTo>
                                  <a:pt x="6704" y="13"/>
                                  <a:pt x="6700" y="16"/>
                                  <a:pt x="6696" y="16"/>
                                </a:cubicBezTo>
                                <a:lnTo>
                                  <a:pt x="6680" y="16"/>
                                </a:lnTo>
                                <a:cubicBezTo>
                                  <a:pt x="6676" y="16"/>
                                  <a:pt x="6672" y="13"/>
                                  <a:pt x="6672" y="8"/>
                                </a:cubicBezTo>
                                <a:cubicBezTo>
                                  <a:pt x="6672" y="4"/>
                                  <a:pt x="6676" y="0"/>
                                  <a:pt x="6680" y="0"/>
                                </a:cubicBezTo>
                                <a:close/>
                                <a:moveTo>
                                  <a:pt x="6728" y="0"/>
                                </a:moveTo>
                                <a:lnTo>
                                  <a:pt x="6744" y="0"/>
                                </a:lnTo>
                                <a:cubicBezTo>
                                  <a:pt x="6748" y="0"/>
                                  <a:pt x="6752" y="4"/>
                                  <a:pt x="6752" y="8"/>
                                </a:cubicBezTo>
                                <a:cubicBezTo>
                                  <a:pt x="6752" y="13"/>
                                  <a:pt x="6748" y="16"/>
                                  <a:pt x="6744" y="16"/>
                                </a:cubicBezTo>
                                <a:lnTo>
                                  <a:pt x="6728" y="16"/>
                                </a:lnTo>
                                <a:cubicBezTo>
                                  <a:pt x="6724" y="16"/>
                                  <a:pt x="6720" y="13"/>
                                  <a:pt x="6720" y="8"/>
                                </a:cubicBezTo>
                                <a:cubicBezTo>
                                  <a:pt x="6720" y="4"/>
                                  <a:pt x="6724" y="0"/>
                                  <a:pt x="6728" y="0"/>
                                </a:cubicBezTo>
                                <a:close/>
                                <a:moveTo>
                                  <a:pt x="6776" y="0"/>
                                </a:moveTo>
                                <a:lnTo>
                                  <a:pt x="6792" y="0"/>
                                </a:lnTo>
                                <a:cubicBezTo>
                                  <a:pt x="6796" y="0"/>
                                  <a:pt x="6800" y="4"/>
                                  <a:pt x="6800" y="8"/>
                                </a:cubicBezTo>
                                <a:cubicBezTo>
                                  <a:pt x="6800" y="13"/>
                                  <a:pt x="6796" y="16"/>
                                  <a:pt x="6792" y="16"/>
                                </a:cubicBezTo>
                                <a:lnTo>
                                  <a:pt x="6776" y="16"/>
                                </a:lnTo>
                                <a:cubicBezTo>
                                  <a:pt x="6772" y="16"/>
                                  <a:pt x="6768" y="13"/>
                                  <a:pt x="6768" y="8"/>
                                </a:cubicBezTo>
                                <a:cubicBezTo>
                                  <a:pt x="6768" y="4"/>
                                  <a:pt x="6772" y="0"/>
                                  <a:pt x="6776" y="0"/>
                                </a:cubicBezTo>
                                <a:close/>
                                <a:moveTo>
                                  <a:pt x="6824" y="0"/>
                                </a:moveTo>
                                <a:lnTo>
                                  <a:pt x="6840" y="0"/>
                                </a:lnTo>
                                <a:cubicBezTo>
                                  <a:pt x="6844" y="0"/>
                                  <a:pt x="6848" y="4"/>
                                  <a:pt x="6848" y="8"/>
                                </a:cubicBezTo>
                                <a:cubicBezTo>
                                  <a:pt x="6848" y="13"/>
                                  <a:pt x="6844" y="16"/>
                                  <a:pt x="6840" y="16"/>
                                </a:cubicBezTo>
                                <a:lnTo>
                                  <a:pt x="6824" y="16"/>
                                </a:lnTo>
                                <a:cubicBezTo>
                                  <a:pt x="6820" y="16"/>
                                  <a:pt x="6816" y="13"/>
                                  <a:pt x="6816" y="8"/>
                                </a:cubicBezTo>
                                <a:cubicBezTo>
                                  <a:pt x="6816" y="4"/>
                                  <a:pt x="6820" y="0"/>
                                  <a:pt x="6824" y="0"/>
                                </a:cubicBezTo>
                                <a:close/>
                                <a:moveTo>
                                  <a:pt x="6872" y="0"/>
                                </a:moveTo>
                                <a:lnTo>
                                  <a:pt x="6888" y="0"/>
                                </a:lnTo>
                                <a:cubicBezTo>
                                  <a:pt x="6892" y="0"/>
                                  <a:pt x="6896" y="4"/>
                                  <a:pt x="6896" y="8"/>
                                </a:cubicBezTo>
                                <a:cubicBezTo>
                                  <a:pt x="6896" y="13"/>
                                  <a:pt x="6892" y="16"/>
                                  <a:pt x="6888" y="16"/>
                                </a:cubicBezTo>
                                <a:lnTo>
                                  <a:pt x="6872" y="16"/>
                                </a:lnTo>
                                <a:cubicBezTo>
                                  <a:pt x="6868" y="16"/>
                                  <a:pt x="6864" y="13"/>
                                  <a:pt x="6864" y="8"/>
                                </a:cubicBezTo>
                                <a:cubicBezTo>
                                  <a:pt x="6864" y="4"/>
                                  <a:pt x="6868" y="0"/>
                                  <a:pt x="6872" y="0"/>
                                </a:cubicBezTo>
                                <a:close/>
                                <a:moveTo>
                                  <a:pt x="6920" y="0"/>
                                </a:moveTo>
                                <a:lnTo>
                                  <a:pt x="6936" y="0"/>
                                </a:lnTo>
                                <a:cubicBezTo>
                                  <a:pt x="6940" y="0"/>
                                  <a:pt x="6944" y="4"/>
                                  <a:pt x="6944" y="8"/>
                                </a:cubicBezTo>
                                <a:cubicBezTo>
                                  <a:pt x="6944" y="13"/>
                                  <a:pt x="6940" y="16"/>
                                  <a:pt x="6936" y="16"/>
                                </a:cubicBezTo>
                                <a:lnTo>
                                  <a:pt x="6920" y="16"/>
                                </a:lnTo>
                                <a:cubicBezTo>
                                  <a:pt x="6916" y="16"/>
                                  <a:pt x="6912" y="13"/>
                                  <a:pt x="6912" y="8"/>
                                </a:cubicBezTo>
                                <a:cubicBezTo>
                                  <a:pt x="6912" y="4"/>
                                  <a:pt x="6916" y="0"/>
                                  <a:pt x="6920" y="0"/>
                                </a:cubicBezTo>
                                <a:close/>
                                <a:moveTo>
                                  <a:pt x="6968" y="0"/>
                                </a:moveTo>
                                <a:lnTo>
                                  <a:pt x="6984" y="0"/>
                                </a:lnTo>
                                <a:cubicBezTo>
                                  <a:pt x="6988" y="0"/>
                                  <a:pt x="6992" y="4"/>
                                  <a:pt x="6992" y="8"/>
                                </a:cubicBezTo>
                                <a:cubicBezTo>
                                  <a:pt x="6992" y="13"/>
                                  <a:pt x="6988" y="16"/>
                                  <a:pt x="6984" y="16"/>
                                </a:cubicBezTo>
                                <a:lnTo>
                                  <a:pt x="6968" y="16"/>
                                </a:lnTo>
                                <a:cubicBezTo>
                                  <a:pt x="6964" y="16"/>
                                  <a:pt x="6960" y="13"/>
                                  <a:pt x="6960" y="8"/>
                                </a:cubicBezTo>
                                <a:cubicBezTo>
                                  <a:pt x="6960" y="4"/>
                                  <a:pt x="6964" y="0"/>
                                  <a:pt x="6968" y="0"/>
                                </a:cubicBezTo>
                                <a:close/>
                                <a:moveTo>
                                  <a:pt x="7016" y="0"/>
                                </a:moveTo>
                                <a:lnTo>
                                  <a:pt x="7032" y="0"/>
                                </a:lnTo>
                                <a:cubicBezTo>
                                  <a:pt x="7036" y="0"/>
                                  <a:pt x="7040" y="4"/>
                                  <a:pt x="7040" y="8"/>
                                </a:cubicBezTo>
                                <a:cubicBezTo>
                                  <a:pt x="7040" y="13"/>
                                  <a:pt x="7036" y="16"/>
                                  <a:pt x="7032" y="16"/>
                                </a:cubicBezTo>
                                <a:lnTo>
                                  <a:pt x="7016" y="16"/>
                                </a:lnTo>
                                <a:cubicBezTo>
                                  <a:pt x="7012" y="16"/>
                                  <a:pt x="7008" y="13"/>
                                  <a:pt x="7008" y="8"/>
                                </a:cubicBezTo>
                                <a:cubicBezTo>
                                  <a:pt x="7008" y="4"/>
                                  <a:pt x="7012" y="0"/>
                                  <a:pt x="7016" y="0"/>
                                </a:cubicBezTo>
                                <a:close/>
                                <a:moveTo>
                                  <a:pt x="7064" y="0"/>
                                </a:moveTo>
                                <a:lnTo>
                                  <a:pt x="7080" y="0"/>
                                </a:lnTo>
                                <a:cubicBezTo>
                                  <a:pt x="7084" y="0"/>
                                  <a:pt x="7088" y="4"/>
                                  <a:pt x="7088" y="8"/>
                                </a:cubicBezTo>
                                <a:cubicBezTo>
                                  <a:pt x="7088" y="13"/>
                                  <a:pt x="7084" y="16"/>
                                  <a:pt x="7080" y="16"/>
                                </a:cubicBezTo>
                                <a:lnTo>
                                  <a:pt x="7064" y="16"/>
                                </a:lnTo>
                                <a:cubicBezTo>
                                  <a:pt x="7060" y="16"/>
                                  <a:pt x="7056" y="13"/>
                                  <a:pt x="7056" y="8"/>
                                </a:cubicBezTo>
                                <a:cubicBezTo>
                                  <a:pt x="7056" y="4"/>
                                  <a:pt x="7060" y="0"/>
                                  <a:pt x="7064" y="0"/>
                                </a:cubicBezTo>
                                <a:close/>
                                <a:moveTo>
                                  <a:pt x="7112" y="0"/>
                                </a:moveTo>
                                <a:lnTo>
                                  <a:pt x="7128" y="0"/>
                                </a:lnTo>
                                <a:cubicBezTo>
                                  <a:pt x="7132" y="0"/>
                                  <a:pt x="7136" y="4"/>
                                  <a:pt x="7136" y="8"/>
                                </a:cubicBezTo>
                                <a:cubicBezTo>
                                  <a:pt x="7136" y="13"/>
                                  <a:pt x="7132" y="16"/>
                                  <a:pt x="7128" y="16"/>
                                </a:cubicBezTo>
                                <a:lnTo>
                                  <a:pt x="7112" y="16"/>
                                </a:lnTo>
                                <a:cubicBezTo>
                                  <a:pt x="7108" y="16"/>
                                  <a:pt x="7104" y="13"/>
                                  <a:pt x="7104" y="8"/>
                                </a:cubicBezTo>
                                <a:cubicBezTo>
                                  <a:pt x="7104" y="4"/>
                                  <a:pt x="7108" y="0"/>
                                  <a:pt x="7112" y="0"/>
                                </a:cubicBezTo>
                                <a:close/>
                                <a:moveTo>
                                  <a:pt x="7160" y="0"/>
                                </a:moveTo>
                                <a:lnTo>
                                  <a:pt x="7176" y="0"/>
                                </a:lnTo>
                                <a:cubicBezTo>
                                  <a:pt x="7180" y="0"/>
                                  <a:pt x="7184" y="4"/>
                                  <a:pt x="7184" y="8"/>
                                </a:cubicBezTo>
                                <a:cubicBezTo>
                                  <a:pt x="7184" y="13"/>
                                  <a:pt x="7180" y="16"/>
                                  <a:pt x="7176" y="16"/>
                                </a:cubicBezTo>
                                <a:lnTo>
                                  <a:pt x="7160" y="16"/>
                                </a:lnTo>
                                <a:cubicBezTo>
                                  <a:pt x="7156" y="16"/>
                                  <a:pt x="7152" y="13"/>
                                  <a:pt x="7152" y="8"/>
                                </a:cubicBezTo>
                                <a:cubicBezTo>
                                  <a:pt x="7152" y="4"/>
                                  <a:pt x="7156" y="0"/>
                                  <a:pt x="7160" y="0"/>
                                </a:cubicBezTo>
                                <a:close/>
                                <a:moveTo>
                                  <a:pt x="7208" y="0"/>
                                </a:moveTo>
                                <a:lnTo>
                                  <a:pt x="7224" y="0"/>
                                </a:lnTo>
                                <a:cubicBezTo>
                                  <a:pt x="7228" y="0"/>
                                  <a:pt x="7232" y="4"/>
                                  <a:pt x="7232" y="8"/>
                                </a:cubicBezTo>
                                <a:cubicBezTo>
                                  <a:pt x="7232" y="13"/>
                                  <a:pt x="7228" y="16"/>
                                  <a:pt x="7224" y="16"/>
                                </a:cubicBezTo>
                                <a:lnTo>
                                  <a:pt x="7208" y="16"/>
                                </a:lnTo>
                                <a:cubicBezTo>
                                  <a:pt x="7204" y="16"/>
                                  <a:pt x="7200" y="13"/>
                                  <a:pt x="7200" y="8"/>
                                </a:cubicBezTo>
                                <a:cubicBezTo>
                                  <a:pt x="7200" y="4"/>
                                  <a:pt x="7204" y="0"/>
                                  <a:pt x="7208" y="0"/>
                                </a:cubicBezTo>
                                <a:close/>
                                <a:moveTo>
                                  <a:pt x="7256" y="0"/>
                                </a:moveTo>
                                <a:lnTo>
                                  <a:pt x="7272" y="0"/>
                                </a:lnTo>
                                <a:cubicBezTo>
                                  <a:pt x="7276" y="0"/>
                                  <a:pt x="7280" y="4"/>
                                  <a:pt x="7280" y="8"/>
                                </a:cubicBezTo>
                                <a:cubicBezTo>
                                  <a:pt x="7280" y="13"/>
                                  <a:pt x="7276" y="16"/>
                                  <a:pt x="7272" y="16"/>
                                </a:cubicBezTo>
                                <a:lnTo>
                                  <a:pt x="7256" y="16"/>
                                </a:lnTo>
                                <a:cubicBezTo>
                                  <a:pt x="7252" y="16"/>
                                  <a:pt x="7248" y="13"/>
                                  <a:pt x="7248" y="8"/>
                                </a:cubicBezTo>
                                <a:cubicBezTo>
                                  <a:pt x="7248" y="4"/>
                                  <a:pt x="7252" y="0"/>
                                  <a:pt x="7256" y="0"/>
                                </a:cubicBezTo>
                                <a:close/>
                                <a:moveTo>
                                  <a:pt x="7304" y="0"/>
                                </a:moveTo>
                                <a:lnTo>
                                  <a:pt x="7320" y="0"/>
                                </a:lnTo>
                                <a:cubicBezTo>
                                  <a:pt x="7324" y="0"/>
                                  <a:pt x="7328" y="4"/>
                                  <a:pt x="7328" y="8"/>
                                </a:cubicBezTo>
                                <a:cubicBezTo>
                                  <a:pt x="7328" y="13"/>
                                  <a:pt x="7324" y="16"/>
                                  <a:pt x="7320" y="16"/>
                                </a:cubicBezTo>
                                <a:lnTo>
                                  <a:pt x="7304" y="16"/>
                                </a:lnTo>
                                <a:cubicBezTo>
                                  <a:pt x="7300" y="16"/>
                                  <a:pt x="7296" y="13"/>
                                  <a:pt x="7296" y="8"/>
                                </a:cubicBezTo>
                                <a:cubicBezTo>
                                  <a:pt x="7296" y="4"/>
                                  <a:pt x="7300" y="0"/>
                                  <a:pt x="7304" y="0"/>
                                </a:cubicBezTo>
                                <a:close/>
                                <a:moveTo>
                                  <a:pt x="7352" y="0"/>
                                </a:moveTo>
                                <a:lnTo>
                                  <a:pt x="7368" y="0"/>
                                </a:lnTo>
                                <a:cubicBezTo>
                                  <a:pt x="7372" y="0"/>
                                  <a:pt x="7376" y="4"/>
                                  <a:pt x="7376" y="8"/>
                                </a:cubicBezTo>
                                <a:cubicBezTo>
                                  <a:pt x="7376" y="13"/>
                                  <a:pt x="7372" y="16"/>
                                  <a:pt x="7368" y="16"/>
                                </a:cubicBezTo>
                                <a:lnTo>
                                  <a:pt x="7352" y="16"/>
                                </a:lnTo>
                                <a:cubicBezTo>
                                  <a:pt x="7348" y="16"/>
                                  <a:pt x="7344" y="13"/>
                                  <a:pt x="7344" y="8"/>
                                </a:cubicBezTo>
                                <a:cubicBezTo>
                                  <a:pt x="7344" y="4"/>
                                  <a:pt x="7348" y="0"/>
                                  <a:pt x="7352" y="0"/>
                                </a:cubicBezTo>
                                <a:close/>
                                <a:moveTo>
                                  <a:pt x="7400" y="0"/>
                                </a:moveTo>
                                <a:lnTo>
                                  <a:pt x="7416" y="0"/>
                                </a:lnTo>
                                <a:cubicBezTo>
                                  <a:pt x="7420" y="0"/>
                                  <a:pt x="7424" y="4"/>
                                  <a:pt x="7424" y="8"/>
                                </a:cubicBezTo>
                                <a:cubicBezTo>
                                  <a:pt x="7424" y="13"/>
                                  <a:pt x="7420" y="16"/>
                                  <a:pt x="7416" y="16"/>
                                </a:cubicBezTo>
                                <a:lnTo>
                                  <a:pt x="7400" y="16"/>
                                </a:lnTo>
                                <a:cubicBezTo>
                                  <a:pt x="7396" y="16"/>
                                  <a:pt x="7392" y="13"/>
                                  <a:pt x="7392" y="8"/>
                                </a:cubicBezTo>
                                <a:cubicBezTo>
                                  <a:pt x="7392" y="4"/>
                                  <a:pt x="7396" y="0"/>
                                  <a:pt x="7400" y="0"/>
                                </a:cubicBezTo>
                                <a:close/>
                                <a:moveTo>
                                  <a:pt x="7448" y="0"/>
                                </a:moveTo>
                                <a:lnTo>
                                  <a:pt x="7464" y="0"/>
                                </a:lnTo>
                                <a:cubicBezTo>
                                  <a:pt x="7468" y="0"/>
                                  <a:pt x="7472" y="4"/>
                                  <a:pt x="7472" y="8"/>
                                </a:cubicBezTo>
                                <a:cubicBezTo>
                                  <a:pt x="7472" y="13"/>
                                  <a:pt x="7468" y="16"/>
                                  <a:pt x="7464" y="16"/>
                                </a:cubicBezTo>
                                <a:lnTo>
                                  <a:pt x="7448" y="16"/>
                                </a:lnTo>
                                <a:cubicBezTo>
                                  <a:pt x="7444" y="16"/>
                                  <a:pt x="7440" y="13"/>
                                  <a:pt x="7440" y="8"/>
                                </a:cubicBezTo>
                                <a:cubicBezTo>
                                  <a:pt x="7440" y="4"/>
                                  <a:pt x="7444" y="0"/>
                                  <a:pt x="7448" y="0"/>
                                </a:cubicBezTo>
                                <a:close/>
                                <a:moveTo>
                                  <a:pt x="7496" y="0"/>
                                </a:moveTo>
                                <a:lnTo>
                                  <a:pt x="7512" y="0"/>
                                </a:lnTo>
                                <a:cubicBezTo>
                                  <a:pt x="7516" y="0"/>
                                  <a:pt x="7520" y="4"/>
                                  <a:pt x="7520" y="8"/>
                                </a:cubicBezTo>
                                <a:cubicBezTo>
                                  <a:pt x="7520" y="13"/>
                                  <a:pt x="7516" y="16"/>
                                  <a:pt x="7512" y="16"/>
                                </a:cubicBezTo>
                                <a:lnTo>
                                  <a:pt x="7496" y="16"/>
                                </a:lnTo>
                                <a:cubicBezTo>
                                  <a:pt x="7492" y="16"/>
                                  <a:pt x="7488" y="13"/>
                                  <a:pt x="7488" y="8"/>
                                </a:cubicBezTo>
                                <a:cubicBezTo>
                                  <a:pt x="7488" y="4"/>
                                  <a:pt x="7492" y="0"/>
                                  <a:pt x="7496" y="0"/>
                                </a:cubicBezTo>
                                <a:close/>
                                <a:moveTo>
                                  <a:pt x="7544" y="0"/>
                                </a:moveTo>
                                <a:lnTo>
                                  <a:pt x="7560" y="0"/>
                                </a:lnTo>
                                <a:cubicBezTo>
                                  <a:pt x="7564" y="0"/>
                                  <a:pt x="7568" y="4"/>
                                  <a:pt x="7568" y="8"/>
                                </a:cubicBezTo>
                                <a:cubicBezTo>
                                  <a:pt x="7568" y="13"/>
                                  <a:pt x="7564" y="16"/>
                                  <a:pt x="7560" y="16"/>
                                </a:cubicBezTo>
                                <a:lnTo>
                                  <a:pt x="7544" y="16"/>
                                </a:lnTo>
                                <a:cubicBezTo>
                                  <a:pt x="7540" y="16"/>
                                  <a:pt x="7536" y="13"/>
                                  <a:pt x="7536" y="8"/>
                                </a:cubicBezTo>
                                <a:cubicBezTo>
                                  <a:pt x="7536" y="4"/>
                                  <a:pt x="7540" y="0"/>
                                  <a:pt x="7544" y="0"/>
                                </a:cubicBezTo>
                                <a:close/>
                                <a:moveTo>
                                  <a:pt x="7592" y="0"/>
                                </a:moveTo>
                                <a:lnTo>
                                  <a:pt x="7608" y="0"/>
                                </a:lnTo>
                                <a:cubicBezTo>
                                  <a:pt x="7612" y="0"/>
                                  <a:pt x="7616" y="4"/>
                                  <a:pt x="7616" y="8"/>
                                </a:cubicBezTo>
                                <a:cubicBezTo>
                                  <a:pt x="7616" y="13"/>
                                  <a:pt x="7612" y="16"/>
                                  <a:pt x="7608" y="16"/>
                                </a:cubicBezTo>
                                <a:lnTo>
                                  <a:pt x="7592" y="16"/>
                                </a:lnTo>
                                <a:cubicBezTo>
                                  <a:pt x="7588" y="16"/>
                                  <a:pt x="7584" y="13"/>
                                  <a:pt x="7584" y="8"/>
                                </a:cubicBezTo>
                                <a:cubicBezTo>
                                  <a:pt x="7584" y="4"/>
                                  <a:pt x="7588" y="0"/>
                                  <a:pt x="7592" y="0"/>
                                </a:cubicBezTo>
                                <a:close/>
                                <a:moveTo>
                                  <a:pt x="7640" y="0"/>
                                </a:moveTo>
                                <a:lnTo>
                                  <a:pt x="7656" y="0"/>
                                </a:lnTo>
                                <a:cubicBezTo>
                                  <a:pt x="7660" y="0"/>
                                  <a:pt x="7664" y="4"/>
                                  <a:pt x="7664" y="8"/>
                                </a:cubicBezTo>
                                <a:cubicBezTo>
                                  <a:pt x="7664" y="13"/>
                                  <a:pt x="7660" y="16"/>
                                  <a:pt x="7656" y="16"/>
                                </a:cubicBezTo>
                                <a:lnTo>
                                  <a:pt x="7640" y="16"/>
                                </a:lnTo>
                                <a:cubicBezTo>
                                  <a:pt x="7636" y="16"/>
                                  <a:pt x="7632" y="13"/>
                                  <a:pt x="7632" y="8"/>
                                </a:cubicBezTo>
                                <a:cubicBezTo>
                                  <a:pt x="7632" y="4"/>
                                  <a:pt x="7636" y="0"/>
                                  <a:pt x="7640" y="0"/>
                                </a:cubicBezTo>
                                <a:close/>
                                <a:moveTo>
                                  <a:pt x="7688" y="0"/>
                                </a:moveTo>
                                <a:lnTo>
                                  <a:pt x="7704" y="0"/>
                                </a:lnTo>
                                <a:cubicBezTo>
                                  <a:pt x="7708" y="0"/>
                                  <a:pt x="7712" y="4"/>
                                  <a:pt x="7712" y="8"/>
                                </a:cubicBezTo>
                                <a:cubicBezTo>
                                  <a:pt x="7712" y="13"/>
                                  <a:pt x="7708" y="16"/>
                                  <a:pt x="7704" y="16"/>
                                </a:cubicBezTo>
                                <a:lnTo>
                                  <a:pt x="7688" y="16"/>
                                </a:lnTo>
                                <a:cubicBezTo>
                                  <a:pt x="7684" y="16"/>
                                  <a:pt x="7680" y="13"/>
                                  <a:pt x="7680" y="8"/>
                                </a:cubicBezTo>
                                <a:cubicBezTo>
                                  <a:pt x="7680" y="4"/>
                                  <a:pt x="7684" y="0"/>
                                  <a:pt x="7688" y="0"/>
                                </a:cubicBezTo>
                                <a:close/>
                                <a:moveTo>
                                  <a:pt x="7736" y="0"/>
                                </a:moveTo>
                                <a:lnTo>
                                  <a:pt x="7752" y="0"/>
                                </a:lnTo>
                                <a:cubicBezTo>
                                  <a:pt x="7756" y="0"/>
                                  <a:pt x="7760" y="4"/>
                                  <a:pt x="7760" y="8"/>
                                </a:cubicBezTo>
                                <a:cubicBezTo>
                                  <a:pt x="7760" y="13"/>
                                  <a:pt x="7756" y="16"/>
                                  <a:pt x="7752" y="16"/>
                                </a:cubicBezTo>
                                <a:lnTo>
                                  <a:pt x="7736" y="16"/>
                                </a:lnTo>
                                <a:cubicBezTo>
                                  <a:pt x="7732" y="16"/>
                                  <a:pt x="7728" y="13"/>
                                  <a:pt x="7728" y="8"/>
                                </a:cubicBezTo>
                                <a:cubicBezTo>
                                  <a:pt x="7728" y="4"/>
                                  <a:pt x="7732" y="0"/>
                                  <a:pt x="7736" y="0"/>
                                </a:cubicBezTo>
                                <a:close/>
                                <a:moveTo>
                                  <a:pt x="7784" y="0"/>
                                </a:moveTo>
                                <a:lnTo>
                                  <a:pt x="7800" y="0"/>
                                </a:lnTo>
                                <a:cubicBezTo>
                                  <a:pt x="7804" y="0"/>
                                  <a:pt x="7808" y="4"/>
                                  <a:pt x="7808" y="8"/>
                                </a:cubicBezTo>
                                <a:cubicBezTo>
                                  <a:pt x="7808" y="13"/>
                                  <a:pt x="7804" y="16"/>
                                  <a:pt x="7800" y="16"/>
                                </a:cubicBezTo>
                                <a:lnTo>
                                  <a:pt x="7784" y="16"/>
                                </a:lnTo>
                                <a:cubicBezTo>
                                  <a:pt x="7780" y="16"/>
                                  <a:pt x="7776" y="13"/>
                                  <a:pt x="7776" y="8"/>
                                </a:cubicBezTo>
                                <a:cubicBezTo>
                                  <a:pt x="7776" y="4"/>
                                  <a:pt x="7780" y="0"/>
                                  <a:pt x="7784" y="0"/>
                                </a:cubicBezTo>
                                <a:close/>
                                <a:moveTo>
                                  <a:pt x="7832" y="0"/>
                                </a:moveTo>
                                <a:lnTo>
                                  <a:pt x="7848" y="0"/>
                                </a:lnTo>
                                <a:cubicBezTo>
                                  <a:pt x="7852" y="0"/>
                                  <a:pt x="7856" y="4"/>
                                  <a:pt x="7856" y="8"/>
                                </a:cubicBezTo>
                                <a:cubicBezTo>
                                  <a:pt x="7856" y="13"/>
                                  <a:pt x="7852" y="16"/>
                                  <a:pt x="7848" y="16"/>
                                </a:cubicBezTo>
                                <a:lnTo>
                                  <a:pt x="7832" y="16"/>
                                </a:lnTo>
                                <a:cubicBezTo>
                                  <a:pt x="7828" y="16"/>
                                  <a:pt x="7824" y="13"/>
                                  <a:pt x="7824" y="8"/>
                                </a:cubicBezTo>
                                <a:cubicBezTo>
                                  <a:pt x="7824" y="4"/>
                                  <a:pt x="7828" y="0"/>
                                  <a:pt x="7832" y="0"/>
                                </a:cubicBezTo>
                                <a:close/>
                                <a:moveTo>
                                  <a:pt x="7880" y="0"/>
                                </a:moveTo>
                                <a:lnTo>
                                  <a:pt x="7896" y="0"/>
                                </a:lnTo>
                                <a:cubicBezTo>
                                  <a:pt x="7900" y="0"/>
                                  <a:pt x="7904" y="4"/>
                                  <a:pt x="7904" y="8"/>
                                </a:cubicBezTo>
                                <a:cubicBezTo>
                                  <a:pt x="7904" y="13"/>
                                  <a:pt x="7900" y="16"/>
                                  <a:pt x="7896" y="16"/>
                                </a:cubicBezTo>
                                <a:lnTo>
                                  <a:pt x="7880" y="16"/>
                                </a:lnTo>
                                <a:cubicBezTo>
                                  <a:pt x="7876" y="16"/>
                                  <a:pt x="7872" y="13"/>
                                  <a:pt x="7872" y="8"/>
                                </a:cubicBezTo>
                                <a:cubicBezTo>
                                  <a:pt x="7872" y="4"/>
                                  <a:pt x="7876" y="0"/>
                                  <a:pt x="7880" y="0"/>
                                </a:cubicBezTo>
                                <a:close/>
                                <a:moveTo>
                                  <a:pt x="7928" y="0"/>
                                </a:moveTo>
                                <a:lnTo>
                                  <a:pt x="7944" y="0"/>
                                </a:lnTo>
                                <a:cubicBezTo>
                                  <a:pt x="7948" y="0"/>
                                  <a:pt x="7952" y="4"/>
                                  <a:pt x="7952" y="8"/>
                                </a:cubicBezTo>
                                <a:cubicBezTo>
                                  <a:pt x="7952" y="13"/>
                                  <a:pt x="7948" y="16"/>
                                  <a:pt x="7944" y="16"/>
                                </a:cubicBezTo>
                                <a:lnTo>
                                  <a:pt x="7928" y="16"/>
                                </a:lnTo>
                                <a:cubicBezTo>
                                  <a:pt x="7924" y="16"/>
                                  <a:pt x="7920" y="13"/>
                                  <a:pt x="7920" y="8"/>
                                </a:cubicBezTo>
                                <a:cubicBezTo>
                                  <a:pt x="7920" y="4"/>
                                  <a:pt x="7924" y="0"/>
                                  <a:pt x="7928" y="0"/>
                                </a:cubicBezTo>
                                <a:close/>
                                <a:moveTo>
                                  <a:pt x="7976" y="0"/>
                                </a:moveTo>
                                <a:lnTo>
                                  <a:pt x="7992" y="0"/>
                                </a:lnTo>
                                <a:cubicBezTo>
                                  <a:pt x="7996" y="0"/>
                                  <a:pt x="8000" y="4"/>
                                  <a:pt x="8000" y="8"/>
                                </a:cubicBezTo>
                                <a:cubicBezTo>
                                  <a:pt x="8000" y="13"/>
                                  <a:pt x="7996" y="16"/>
                                  <a:pt x="7992" y="16"/>
                                </a:cubicBezTo>
                                <a:lnTo>
                                  <a:pt x="7976" y="16"/>
                                </a:lnTo>
                                <a:cubicBezTo>
                                  <a:pt x="7972" y="16"/>
                                  <a:pt x="7968" y="13"/>
                                  <a:pt x="7968" y="8"/>
                                </a:cubicBezTo>
                                <a:cubicBezTo>
                                  <a:pt x="7968" y="4"/>
                                  <a:pt x="7972" y="0"/>
                                  <a:pt x="7976" y="0"/>
                                </a:cubicBezTo>
                                <a:close/>
                                <a:moveTo>
                                  <a:pt x="8024" y="0"/>
                                </a:moveTo>
                                <a:lnTo>
                                  <a:pt x="8040" y="0"/>
                                </a:lnTo>
                                <a:cubicBezTo>
                                  <a:pt x="8044" y="0"/>
                                  <a:pt x="8048" y="4"/>
                                  <a:pt x="8048" y="8"/>
                                </a:cubicBezTo>
                                <a:cubicBezTo>
                                  <a:pt x="8048" y="13"/>
                                  <a:pt x="8044" y="16"/>
                                  <a:pt x="8040" y="16"/>
                                </a:cubicBezTo>
                                <a:lnTo>
                                  <a:pt x="8024" y="16"/>
                                </a:lnTo>
                                <a:cubicBezTo>
                                  <a:pt x="8020" y="16"/>
                                  <a:pt x="8016" y="13"/>
                                  <a:pt x="8016" y="8"/>
                                </a:cubicBezTo>
                                <a:cubicBezTo>
                                  <a:pt x="8016" y="4"/>
                                  <a:pt x="8020" y="0"/>
                                  <a:pt x="8024" y="0"/>
                                </a:cubicBezTo>
                                <a:close/>
                                <a:moveTo>
                                  <a:pt x="8072" y="0"/>
                                </a:moveTo>
                                <a:lnTo>
                                  <a:pt x="8088" y="0"/>
                                </a:lnTo>
                                <a:cubicBezTo>
                                  <a:pt x="8092" y="0"/>
                                  <a:pt x="8096" y="4"/>
                                  <a:pt x="8096" y="8"/>
                                </a:cubicBezTo>
                                <a:cubicBezTo>
                                  <a:pt x="8096" y="13"/>
                                  <a:pt x="8092" y="16"/>
                                  <a:pt x="8088" y="16"/>
                                </a:cubicBezTo>
                                <a:lnTo>
                                  <a:pt x="8072" y="16"/>
                                </a:lnTo>
                                <a:cubicBezTo>
                                  <a:pt x="8068" y="16"/>
                                  <a:pt x="8064" y="13"/>
                                  <a:pt x="8064" y="8"/>
                                </a:cubicBezTo>
                                <a:cubicBezTo>
                                  <a:pt x="8064" y="4"/>
                                  <a:pt x="8068" y="0"/>
                                  <a:pt x="8072" y="0"/>
                                </a:cubicBezTo>
                                <a:close/>
                                <a:moveTo>
                                  <a:pt x="8120" y="0"/>
                                </a:moveTo>
                                <a:lnTo>
                                  <a:pt x="8136" y="0"/>
                                </a:lnTo>
                                <a:cubicBezTo>
                                  <a:pt x="8140" y="0"/>
                                  <a:pt x="8144" y="4"/>
                                  <a:pt x="8144" y="8"/>
                                </a:cubicBezTo>
                                <a:cubicBezTo>
                                  <a:pt x="8144" y="13"/>
                                  <a:pt x="8140" y="16"/>
                                  <a:pt x="8136" y="16"/>
                                </a:cubicBezTo>
                                <a:lnTo>
                                  <a:pt x="8120" y="16"/>
                                </a:lnTo>
                                <a:cubicBezTo>
                                  <a:pt x="8116" y="16"/>
                                  <a:pt x="8112" y="13"/>
                                  <a:pt x="8112" y="8"/>
                                </a:cubicBezTo>
                                <a:cubicBezTo>
                                  <a:pt x="8112" y="4"/>
                                  <a:pt x="8116" y="0"/>
                                  <a:pt x="8120" y="0"/>
                                </a:cubicBezTo>
                                <a:close/>
                                <a:moveTo>
                                  <a:pt x="8168" y="0"/>
                                </a:moveTo>
                                <a:lnTo>
                                  <a:pt x="8172" y="0"/>
                                </a:lnTo>
                                <a:cubicBezTo>
                                  <a:pt x="8176" y="0"/>
                                  <a:pt x="8180" y="4"/>
                                  <a:pt x="8180" y="8"/>
                                </a:cubicBezTo>
                                <a:cubicBezTo>
                                  <a:pt x="8180" y="13"/>
                                  <a:pt x="8176" y="16"/>
                                  <a:pt x="8172" y="16"/>
                                </a:cubicBezTo>
                                <a:lnTo>
                                  <a:pt x="8168" y="16"/>
                                </a:lnTo>
                                <a:cubicBezTo>
                                  <a:pt x="8164" y="16"/>
                                  <a:pt x="8160" y="13"/>
                                  <a:pt x="8160" y="8"/>
                                </a:cubicBezTo>
                                <a:cubicBezTo>
                                  <a:pt x="8160" y="4"/>
                                  <a:pt x="8164" y="0"/>
                                  <a:pt x="816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1492200"/>
                            <a:ext cx="3893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0" h="16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cubicBezTo>
                                  <a:pt x="28" y="0"/>
                                  <a:pt x="32" y="4"/>
                                  <a:pt x="32" y="8"/>
                                </a:cubicBezTo>
                                <a:cubicBezTo>
                                  <a:pt x="32" y="12"/>
                                  <a:pt x="28" y="16"/>
                                  <a:pt x="24" y="16"/>
                                </a:cubicBezTo>
                                <a:lnTo>
                                  <a:pt x="8" y="16"/>
                                </a:lnTo>
                                <a:cubicBezTo>
                                  <a:pt x="4" y="16"/>
                                  <a:pt x="0" y="12"/>
                                  <a:pt x="0" y="8"/>
                                </a:cubicBez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lose/>
                                <a:moveTo>
                                  <a:pt x="56" y="0"/>
                                </a:moveTo>
                                <a:lnTo>
                                  <a:pt x="72" y="0"/>
                                </a:lnTo>
                                <a:cubicBezTo>
                                  <a:pt x="76" y="0"/>
                                  <a:pt x="80" y="4"/>
                                  <a:pt x="80" y="8"/>
                                </a:cubicBezTo>
                                <a:cubicBezTo>
                                  <a:pt x="80" y="12"/>
                                  <a:pt x="76" y="16"/>
                                  <a:pt x="72" y="16"/>
                                </a:cubicBezTo>
                                <a:lnTo>
                                  <a:pt x="56" y="16"/>
                                </a:lnTo>
                                <a:cubicBezTo>
                                  <a:pt x="52" y="16"/>
                                  <a:pt x="48" y="12"/>
                                  <a:pt x="48" y="8"/>
                                </a:cubicBezTo>
                                <a:cubicBezTo>
                                  <a:pt x="48" y="4"/>
                                  <a:pt x="52" y="0"/>
                                  <a:pt x="56" y="0"/>
                                </a:cubicBezTo>
                                <a:close/>
                                <a:moveTo>
                                  <a:pt x="104" y="0"/>
                                </a:moveTo>
                                <a:lnTo>
                                  <a:pt x="120" y="0"/>
                                </a:lnTo>
                                <a:cubicBezTo>
                                  <a:pt x="124" y="0"/>
                                  <a:pt x="128" y="4"/>
                                  <a:pt x="128" y="8"/>
                                </a:cubicBezTo>
                                <a:cubicBezTo>
                                  <a:pt x="128" y="12"/>
                                  <a:pt x="124" y="16"/>
                                  <a:pt x="120" y="16"/>
                                </a:cubicBezTo>
                                <a:lnTo>
                                  <a:pt x="104" y="16"/>
                                </a:lnTo>
                                <a:cubicBezTo>
                                  <a:pt x="100" y="16"/>
                                  <a:pt x="96" y="12"/>
                                  <a:pt x="96" y="8"/>
                                </a:cubicBezTo>
                                <a:cubicBezTo>
                                  <a:pt x="96" y="4"/>
                                  <a:pt x="100" y="0"/>
                                  <a:pt x="104" y="0"/>
                                </a:cubicBezTo>
                                <a:close/>
                                <a:moveTo>
                                  <a:pt x="152" y="0"/>
                                </a:moveTo>
                                <a:lnTo>
                                  <a:pt x="168" y="0"/>
                                </a:lnTo>
                                <a:cubicBezTo>
                                  <a:pt x="172" y="0"/>
                                  <a:pt x="176" y="4"/>
                                  <a:pt x="176" y="8"/>
                                </a:cubicBezTo>
                                <a:cubicBezTo>
                                  <a:pt x="176" y="12"/>
                                  <a:pt x="172" y="16"/>
                                  <a:pt x="168" y="16"/>
                                </a:cubicBezTo>
                                <a:lnTo>
                                  <a:pt x="152" y="16"/>
                                </a:lnTo>
                                <a:cubicBezTo>
                                  <a:pt x="148" y="16"/>
                                  <a:pt x="144" y="12"/>
                                  <a:pt x="144" y="8"/>
                                </a:cubicBezTo>
                                <a:cubicBezTo>
                                  <a:pt x="144" y="4"/>
                                  <a:pt x="148" y="0"/>
                                  <a:pt x="152" y="0"/>
                                </a:cubicBezTo>
                                <a:close/>
                                <a:moveTo>
                                  <a:pt x="200" y="0"/>
                                </a:moveTo>
                                <a:lnTo>
                                  <a:pt x="216" y="0"/>
                                </a:lnTo>
                                <a:cubicBezTo>
                                  <a:pt x="220" y="0"/>
                                  <a:pt x="224" y="4"/>
                                  <a:pt x="224" y="8"/>
                                </a:cubicBezTo>
                                <a:cubicBezTo>
                                  <a:pt x="224" y="12"/>
                                  <a:pt x="220" y="16"/>
                                  <a:pt x="216" y="16"/>
                                </a:cubicBezTo>
                                <a:lnTo>
                                  <a:pt x="200" y="16"/>
                                </a:lnTo>
                                <a:cubicBezTo>
                                  <a:pt x="196" y="16"/>
                                  <a:pt x="192" y="12"/>
                                  <a:pt x="192" y="8"/>
                                </a:cubicBezTo>
                                <a:cubicBezTo>
                                  <a:pt x="192" y="4"/>
                                  <a:pt x="196" y="0"/>
                                  <a:pt x="200" y="0"/>
                                </a:cubicBezTo>
                                <a:close/>
                                <a:moveTo>
                                  <a:pt x="248" y="0"/>
                                </a:moveTo>
                                <a:lnTo>
                                  <a:pt x="264" y="0"/>
                                </a:lnTo>
                                <a:cubicBezTo>
                                  <a:pt x="268" y="0"/>
                                  <a:pt x="272" y="4"/>
                                  <a:pt x="272" y="8"/>
                                </a:cubicBezTo>
                                <a:cubicBezTo>
                                  <a:pt x="272" y="12"/>
                                  <a:pt x="268" y="16"/>
                                  <a:pt x="264" y="16"/>
                                </a:cubicBezTo>
                                <a:lnTo>
                                  <a:pt x="248" y="16"/>
                                </a:lnTo>
                                <a:cubicBezTo>
                                  <a:pt x="244" y="16"/>
                                  <a:pt x="240" y="12"/>
                                  <a:pt x="240" y="8"/>
                                </a:cubicBezTo>
                                <a:cubicBezTo>
                                  <a:pt x="240" y="4"/>
                                  <a:pt x="244" y="0"/>
                                  <a:pt x="248" y="0"/>
                                </a:cubicBezTo>
                                <a:close/>
                                <a:moveTo>
                                  <a:pt x="296" y="0"/>
                                </a:moveTo>
                                <a:lnTo>
                                  <a:pt x="312" y="0"/>
                                </a:lnTo>
                                <a:cubicBezTo>
                                  <a:pt x="316" y="0"/>
                                  <a:pt x="320" y="4"/>
                                  <a:pt x="320" y="8"/>
                                </a:cubicBezTo>
                                <a:cubicBezTo>
                                  <a:pt x="320" y="12"/>
                                  <a:pt x="316" y="16"/>
                                  <a:pt x="312" y="16"/>
                                </a:cubicBezTo>
                                <a:lnTo>
                                  <a:pt x="296" y="16"/>
                                </a:lnTo>
                                <a:cubicBezTo>
                                  <a:pt x="292" y="16"/>
                                  <a:pt x="288" y="12"/>
                                  <a:pt x="288" y="8"/>
                                </a:cubicBezTo>
                                <a:cubicBezTo>
                                  <a:pt x="288" y="4"/>
                                  <a:pt x="292" y="0"/>
                                  <a:pt x="296" y="0"/>
                                </a:cubicBezTo>
                                <a:close/>
                                <a:moveTo>
                                  <a:pt x="344" y="0"/>
                                </a:moveTo>
                                <a:lnTo>
                                  <a:pt x="360" y="0"/>
                                </a:lnTo>
                                <a:cubicBezTo>
                                  <a:pt x="364" y="0"/>
                                  <a:pt x="368" y="4"/>
                                  <a:pt x="368" y="8"/>
                                </a:cubicBezTo>
                                <a:cubicBezTo>
                                  <a:pt x="368" y="12"/>
                                  <a:pt x="364" y="16"/>
                                  <a:pt x="360" y="16"/>
                                </a:cubicBezTo>
                                <a:lnTo>
                                  <a:pt x="344" y="16"/>
                                </a:lnTo>
                                <a:cubicBezTo>
                                  <a:pt x="340" y="16"/>
                                  <a:pt x="336" y="12"/>
                                  <a:pt x="336" y="8"/>
                                </a:cubicBezTo>
                                <a:cubicBezTo>
                                  <a:pt x="336" y="4"/>
                                  <a:pt x="340" y="0"/>
                                  <a:pt x="344" y="0"/>
                                </a:cubicBezTo>
                                <a:close/>
                                <a:moveTo>
                                  <a:pt x="392" y="0"/>
                                </a:moveTo>
                                <a:lnTo>
                                  <a:pt x="408" y="0"/>
                                </a:lnTo>
                                <a:cubicBezTo>
                                  <a:pt x="412" y="0"/>
                                  <a:pt x="416" y="4"/>
                                  <a:pt x="416" y="8"/>
                                </a:cubicBezTo>
                                <a:cubicBezTo>
                                  <a:pt x="416" y="12"/>
                                  <a:pt x="412" y="16"/>
                                  <a:pt x="408" y="16"/>
                                </a:cubicBezTo>
                                <a:lnTo>
                                  <a:pt x="392" y="16"/>
                                </a:lnTo>
                                <a:cubicBezTo>
                                  <a:pt x="388" y="16"/>
                                  <a:pt x="384" y="12"/>
                                  <a:pt x="384" y="8"/>
                                </a:cubicBezTo>
                                <a:cubicBezTo>
                                  <a:pt x="384" y="4"/>
                                  <a:pt x="388" y="0"/>
                                  <a:pt x="392" y="0"/>
                                </a:cubicBezTo>
                                <a:close/>
                                <a:moveTo>
                                  <a:pt x="440" y="0"/>
                                </a:moveTo>
                                <a:lnTo>
                                  <a:pt x="456" y="0"/>
                                </a:lnTo>
                                <a:cubicBezTo>
                                  <a:pt x="460" y="0"/>
                                  <a:pt x="464" y="4"/>
                                  <a:pt x="464" y="8"/>
                                </a:cubicBezTo>
                                <a:cubicBezTo>
                                  <a:pt x="464" y="12"/>
                                  <a:pt x="460" y="16"/>
                                  <a:pt x="456" y="16"/>
                                </a:cubicBezTo>
                                <a:lnTo>
                                  <a:pt x="440" y="16"/>
                                </a:lnTo>
                                <a:cubicBezTo>
                                  <a:pt x="436" y="16"/>
                                  <a:pt x="432" y="12"/>
                                  <a:pt x="432" y="8"/>
                                </a:cubicBezTo>
                                <a:cubicBezTo>
                                  <a:pt x="432" y="4"/>
                                  <a:pt x="436" y="0"/>
                                  <a:pt x="440" y="0"/>
                                </a:cubicBezTo>
                                <a:close/>
                                <a:moveTo>
                                  <a:pt x="488" y="0"/>
                                </a:moveTo>
                                <a:lnTo>
                                  <a:pt x="504" y="0"/>
                                </a:lnTo>
                                <a:cubicBezTo>
                                  <a:pt x="508" y="0"/>
                                  <a:pt x="512" y="4"/>
                                  <a:pt x="512" y="8"/>
                                </a:cubicBezTo>
                                <a:cubicBezTo>
                                  <a:pt x="512" y="12"/>
                                  <a:pt x="508" y="16"/>
                                  <a:pt x="504" y="16"/>
                                </a:cubicBezTo>
                                <a:lnTo>
                                  <a:pt x="488" y="16"/>
                                </a:lnTo>
                                <a:cubicBezTo>
                                  <a:pt x="484" y="16"/>
                                  <a:pt x="480" y="12"/>
                                  <a:pt x="480" y="8"/>
                                </a:cubicBezTo>
                                <a:cubicBezTo>
                                  <a:pt x="480" y="4"/>
                                  <a:pt x="484" y="0"/>
                                  <a:pt x="488" y="0"/>
                                </a:cubicBezTo>
                                <a:close/>
                                <a:moveTo>
                                  <a:pt x="536" y="0"/>
                                </a:moveTo>
                                <a:lnTo>
                                  <a:pt x="552" y="0"/>
                                </a:lnTo>
                                <a:cubicBezTo>
                                  <a:pt x="556" y="0"/>
                                  <a:pt x="560" y="4"/>
                                  <a:pt x="560" y="8"/>
                                </a:cubicBezTo>
                                <a:cubicBezTo>
                                  <a:pt x="560" y="12"/>
                                  <a:pt x="556" y="16"/>
                                  <a:pt x="552" y="16"/>
                                </a:cubicBezTo>
                                <a:lnTo>
                                  <a:pt x="536" y="16"/>
                                </a:lnTo>
                                <a:cubicBezTo>
                                  <a:pt x="532" y="16"/>
                                  <a:pt x="528" y="12"/>
                                  <a:pt x="528" y="8"/>
                                </a:cubicBezTo>
                                <a:cubicBezTo>
                                  <a:pt x="528" y="4"/>
                                  <a:pt x="532" y="0"/>
                                  <a:pt x="536" y="0"/>
                                </a:cubicBezTo>
                                <a:close/>
                                <a:moveTo>
                                  <a:pt x="584" y="0"/>
                                </a:moveTo>
                                <a:lnTo>
                                  <a:pt x="600" y="0"/>
                                </a:lnTo>
                                <a:cubicBezTo>
                                  <a:pt x="604" y="0"/>
                                  <a:pt x="608" y="4"/>
                                  <a:pt x="608" y="8"/>
                                </a:cubicBezTo>
                                <a:cubicBezTo>
                                  <a:pt x="608" y="12"/>
                                  <a:pt x="604" y="16"/>
                                  <a:pt x="600" y="16"/>
                                </a:cubicBezTo>
                                <a:lnTo>
                                  <a:pt x="584" y="16"/>
                                </a:lnTo>
                                <a:cubicBezTo>
                                  <a:pt x="580" y="16"/>
                                  <a:pt x="576" y="12"/>
                                  <a:pt x="576" y="8"/>
                                </a:cubicBezTo>
                                <a:cubicBezTo>
                                  <a:pt x="576" y="4"/>
                                  <a:pt x="580" y="0"/>
                                  <a:pt x="584" y="0"/>
                                </a:cubicBezTo>
                                <a:close/>
                                <a:moveTo>
                                  <a:pt x="632" y="0"/>
                                </a:moveTo>
                                <a:lnTo>
                                  <a:pt x="648" y="0"/>
                                </a:lnTo>
                                <a:cubicBezTo>
                                  <a:pt x="652" y="0"/>
                                  <a:pt x="656" y="4"/>
                                  <a:pt x="656" y="8"/>
                                </a:cubicBezTo>
                                <a:cubicBezTo>
                                  <a:pt x="656" y="12"/>
                                  <a:pt x="652" y="16"/>
                                  <a:pt x="648" y="16"/>
                                </a:cubicBezTo>
                                <a:lnTo>
                                  <a:pt x="632" y="16"/>
                                </a:lnTo>
                                <a:cubicBezTo>
                                  <a:pt x="628" y="16"/>
                                  <a:pt x="624" y="12"/>
                                  <a:pt x="624" y="8"/>
                                </a:cubicBezTo>
                                <a:cubicBezTo>
                                  <a:pt x="624" y="4"/>
                                  <a:pt x="628" y="0"/>
                                  <a:pt x="632" y="0"/>
                                </a:cubicBezTo>
                                <a:close/>
                                <a:moveTo>
                                  <a:pt x="680" y="0"/>
                                </a:moveTo>
                                <a:lnTo>
                                  <a:pt x="696" y="0"/>
                                </a:lnTo>
                                <a:cubicBezTo>
                                  <a:pt x="700" y="0"/>
                                  <a:pt x="704" y="4"/>
                                  <a:pt x="704" y="8"/>
                                </a:cubicBezTo>
                                <a:cubicBezTo>
                                  <a:pt x="704" y="12"/>
                                  <a:pt x="700" y="16"/>
                                  <a:pt x="696" y="16"/>
                                </a:cubicBezTo>
                                <a:lnTo>
                                  <a:pt x="680" y="16"/>
                                </a:lnTo>
                                <a:cubicBezTo>
                                  <a:pt x="676" y="16"/>
                                  <a:pt x="672" y="12"/>
                                  <a:pt x="672" y="8"/>
                                </a:cubicBezTo>
                                <a:cubicBezTo>
                                  <a:pt x="672" y="4"/>
                                  <a:pt x="676" y="0"/>
                                  <a:pt x="680" y="0"/>
                                </a:cubicBezTo>
                                <a:close/>
                                <a:moveTo>
                                  <a:pt x="728" y="0"/>
                                </a:moveTo>
                                <a:lnTo>
                                  <a:pt x="744" y="0"/>
                                </a:lnTo>
                                <a:cubicBezTo>
                                  <a:pt x="748" y="0"/>
                                  <a:pt x="752" y="4"/>
                                  <a:pt x="752" y="8"/>
                                </a:cubicBezTo>
                                <a:cubicBezTo>
                                  <a:pt x="752" y="12"/>
                                  <a:pt x="748" y="16"/>
                                  <a:pt x="744" y="16"/>
                                </a:cubicBezTo>
                                <a:lnTo>
                                  <a:pt x="728" y="16"/>
                                </a:lnTo>
                                <a:cubicBezTo>
                                  <a:pt x="724" y="16"/>
                                  <a:pt x="720" y="12"/>
                                  <a:pt x="720" y="8"/>
                                </a:cubicBezTo>
                                <a:cubicBezTo>
                                  <a:pt x="720" y="4"/>
                                  <a:pt x="724" y="0"/>
                                  <a:pt x="728" y="0"/>
                                </a:cubicBezTo>
                                <a:close/>
                                <a:moveTo>
                                  <a:pt x="776" y="0"/>
                                </a:moveTo>
                                <a:lnTo>
                                  <a:pt x="792" y="0"/>
                                </a:lnTo>
                                <a:cubicBezTo>
                                  <a:pt x="796" y="0"/>
                                  <a:pt x="800" y="4"/>
                                  <a:pt x="800" y="8"/>
                                </a:cubicBezTo>
                                <a:cubicBezTo>
                                  <a:pt x="800" y="12"/>
                                  <a:pt x="796" y="16"/>
                                  <a:pt x="792" y="16"/>
                                </a:cubicBezTo>
                                <a:lnTo>
                                  <a:pt x="776" y="16"/>
                                </a:lnTo>
                                <a:cubicBezTo>
                                  <a:pt x="772" y="16"/>
                                  <a:pt x="768" y="12"/>
                                  <a:pt x="768" y="8"/>
                                </a:cubicBezTo>
                                <a:cubicBezTo>
                                  <a:pt x="768" y="4"/>
                                  <a:pt x="772" y="0"/>
                                  <a:pt x="776" y="0"/>
                                </a:cubicBezTo>
                                <a:close/>
                                <a:moveTo>
                                  <a:pt x="824" y="0"/>
                                </a:moveTo>
                                <a:lnTo>
                                  <a:pt x="840" y="0"/>
                                </a:lnTo>
                                <a:cubicBezTo>
                                  <a:pt x="844" y="0"/>
                                  <a:pt x="848" y="4"/>
                                  <a:pt x="848" y="8"/>
                                </a:cubicBezTo>
                                <a:cubicBezTo>
                                  <a:pt x="848" y="12"/>
                                  <a:pt x="844" y="16"/>
                                  <a:pt x="840" y="16"/>
                                </a:cubicBezTo>
                                <a:lnTo>
                                  <a:pt x="824" y="16"/>
                                </a:lnTo>
                                <a:cubicBezTo>
                                  <a:pt x="820" y="16"/>
                                  <a:pt x="816" y="12"/>
                                  <a:pt x="816" y="8"/>
                                </a:cubicBezTo>
                                <a:cubicBezTo>
                                  <a:pt x="816" y="4"/>
                                  <a:pt x="820" y="0"/>
                                  <a:pt x="824" y="0"/>
                                </a:cubicBezTo>
                                <a:close/>
                                <a:moveTo>
                                  <a:pt x="872" y="0"/>
                                </a:moveTo>
                                <a:lnTo>
                                  <a:pt x="888" y="0"/>
                                </a:lnTo>
                                <a:cubicBezTo>
                                  <a:pt x="892" y="0"/>
                                  <a:pt x="896" y="4"/>
                                  <a:pt x="896" y="8"/>
                                </a:cubicBezTo>
                                <a:cubicBezTo>
                                  <a:pt x="896" y="12"/>
                                  <a:pt x="892" y="16"/>
                                  <a:pt x="888" y="16"/>
                                </a:cubicBezTo>
                                <a:lnTo>
                                  <a:pt x="872" y="16"/>
                                </a:lnTo>
                                <a:cubicBezTo>
                                  <a:pt x="868" y="16"/>
                                  <a:pt x="864" y="12"/>
                                  <a:pt x="864" y="8"/>
                                </a:cubicBezTo>
                                <a:cubicBezTo>
                                  <a:pt x="864" y="4"/>
                                  <a:pt x="868" y="0"/>
                                  <a:pt x="872" y="0"/>
                                </a:cubicBezTo>
                                <a:close/>
                                <a:moveTo>
                                  <a:pt x="920" y="0"/>
                                </a:moveTo>
                                <a:lnTo>
                                  <a:pt x="936" y="0"/>
                                </a:lnTo>
                                <a:cubicBezTo>
                                  <a:pt x="940" y="0"/>
                                  <a:pt x="944" y="4"/>
                                  <a:pt x="944" y="8"/>
                                </a:cubicBezTo>
                                <a:cubicBezTo>
                                  <a:pt x="944" y="12"/>
                                  <a:pt x="940" y="16"/>
                                  <a:pt x="936" y="16"/>
                                </a:cubicBezTo>
                                <a:lnTo>
                                  <a:pt x="920" y="16"/>
                                </a:lnTo>
                                <a:cubicBezTo>
                                  <a:pt x="916" y="16"/>
                                  <a:pt x="912" y="12"/>
                                  <a:pt x="912" y="8"/>
                                </a:cubicBezTo>
                                <a:cubicBezTo>
                                  <a:pt x="912" y="4"/>
                                  <a:pt x="916" y="0"/>
                                  <a:pt x="920" y="0"/>
                                </a:cubicBezTo>
                                <a:close/>
                                <a:moveTo>
                                  <a:pt x="968" y="0"/>
                                </a:moveTo>
                                <a:lnTo>
                                  <a:pt x="984" y="0"/>
                                </a:lnTo>
                                <a:cubicBezTo>
                                  <a:pt x="988" y="0"/>
                                  <a:pt x="992" y="4"/>
                                  <a:pt x="992" y="8"/>
                                </a:cubicBezTo>
                                <a:cubicBezTo>
                                  <a:pt x="992" y="12"/>
                                  <a:pt x="988" y="16"/>
                                  <a:pt x="984" y="16"/>
                                </a:cubicBezTo>
                                <a:lnTo>
                                  <a:pt x="968" y="16"/>
                                </a:lnTo>
                                <a:cubicBezTo>
                                  <a:pt x="964" y="16"/>
                                  <a:pt x="960" y="12"/>
                                  <a:pt x="960" y="8"/>
                                </a:cubicBezTo>
                                <a:cubicBezTo>
                                  <a:pt x="960" y="4"/>
                                  <a:pt x="964" y="0"/>
                                  <a:pt x="968" y="0"/>
                                </a:cubicBezTo>
                                <a:close/>
                                <a:moveTo>
                                  <a:pt x="1016" y="0"/>
                                </a:moveTo>
                                <a:lnTo>
                                  <a:pt x="1032" y="0"/>
                                </a:lnTo>
                                <a:cubicBezTo>
                                  <a:pt x="1036" y="0"/>
                                  <a:pt x="1040" y="4"/>
                                  <a:pt x="1040" y="8"/>
                                </a:cubicBezTo>
                                <a:cubicBezTo>
                                  <a:pt x="1040" y="12"/>
                                  <a:pt x="1036" y="16"/>
                                  <a:pt x="1032" y="16"/>
                                </a:cubicBezTo>
                                <a:lnTo>
                                  <a:pt x="1016" y="16"/>
                                </a:lnTo>
                                <a:cubicBezTo>
                                  <a:pt x="1012" y="16"/>
                                  <a:pt x="1008" y="12"/>
                                  <a:pt x="1008" y="8"/>
                                </a:cubicBezTo>
                                <a:cubicBezTo>
                                  <a:pt x="1008" y="4"/>
                                  <a:pt x="1012" y="0"/>
                                  <a:pt x="1016" y="0"/>
                                </a:cubicBezTo>
                                <a:close/>
                                <a:moveTo>
                                  <a:pt x="1064" y="0"/>
                                </a:moveTo>
                                <a:lnTo>
                                  <a:pt x="1080" y="0"/>
                                </a:lnTo>
                                <a:cubicBezTo>
                                  <a:pt x="1084" y="0"/>
                                  <a:pt x="1088" y="4"/>
                                  <a:pt x="1088" y="8"/>
                                </a:cubicBezTo>
                                <a:cubicBezTo>
                                  <a:pt x="1088" y="12"/>
                                  <a:pt x="1084" y="16"/>
                                  <a:pt x="1080" y="16"/>
                                </a:cubicBezTo>
                                <a:lnTo>
                                  <a:pt x="1064" y="16"/>
                                </a:lnTo>
                                <a:cubicBezTo>
                                  <a:pt x="1060" y="16"/>
                                  <a:pt x="1056" y="12"/>
                                  <a:pt x="1056" y="8"/>
                                </a:cubicBezTo>
                                <a:cubicBezTo>
                                  <a:pt x="1056" y="4"/>
                                  <a:pt x="1060" y="0"/>
                                  <a:pt x="1064" y="0"/>
                                </a:cubicBezTo>
                                <a:close/>
                                <a:moveTo>
                                  <a:pt x="1112" y="0"/>
                                </a:moveTo>
                                <a:lnTo>
                                  <a:pt x="1128" y="0"/>
                                </a:lnTo>
                                <a:cubicBezTo>
                                  <a:pt x="1132" y="0"/>
                                  <a:pt x="1136" y="4"/>
                                  <a:pt x="1136" y="8"/>
                                </a:cubicBezTo>
                                <a:cubicBezTo>
                                  <a:pt x="1136" y="12"/>
                                  <a:pt x="1132" y="16"/>
                                  <a:pt x="1128" y="16"/>
                                </a:cubicBezTo>
                                <a:lnTo>
                                  <a:pt x="1112" y="16"/>
                                </a:lnTo>
                                <a:cubicBezTo>
                                  <a:pt x="1108" y="16"/>
                                  <a:pt x="1104" y="12"/>
                                  <a:pt x="1104" y="8"/>
                                </a:cubicBezTo>
                                <a:cubicBezTo>
                                  <a:pt x="1104" y="4"/>
                                  <a:pt x="1108" y="0"/>
                                  <a:pt x="1112" y="0"/>
                                </a:cubicBezTo>
                                <a:close/>
                                <a:moveTo>
                                  <a:pt x="1160" y="0"/>
                                </a:moveTo>
                                <a:lnTo>
                                  <a:pt x="1176" y="0"/>
                                </a:lnTo>
                                <a:cubicBezTo>
                                  <a:pt x="1180" y="0"/>
                                  <a:pt x="1184" y="4"/>
                                  <a:pt x="1184" y="8"/>
                                </a:cubicBezTo>
                                <a:cubicBezTo>
                                  <a:pt x="1184" y="12"/>
                                  <a:pt x="1180" y="16"/>
                                  <a:pt x="1176" y="16"/>
                                </a:cubicBezTo>
                                <a:lnTo>
                                  <a:pt x="1160" y="16"/>
                                </a:lnTo>
                                <a:cubicBezTo>
                                  <a:pt x="1156" y="16"/>
                                  <a:pt x="1152" y="12"/>
                                  <a:pt x="1152" y="8"/>
                                </a:cubicBezTo>
                                <a:cubicBezTo>
                                  <a:pt x="1152" y="4"/>
                                  <a:pt x="1156" y="0"/>
                                  <a:pt x="1160" y="0"/>
                                </a:cubicBezTo>
                                <a:close/>
                                <a:moveTo>
                                  <a:pt x="1208" y="0"/>
                                </a:moveTo>
                                <a:lnTo>
                                  <a:pt x="1224" y="0"/>
                                </a:lnTo>
                                <a:cubicBezTo>
                                  <a:pt x="1228" y="0"/>
                                  <a:pt x="1232" y="4"/>
                                  <a:pt x="1232" y="8"/>
                                </a:cubicBezTo>
                                <a:cubicBezTo>
                                  <a:pt x="1232" y="12"/>
                                  <a:pt x="1228" y="16"/>
                                  <a:pt x="1224" y="16"/>
                                </a:cubicBezTo>
                                <a:lnTo>
                                  <a:pt x="1208" y="16"/>
                                </a:lnTo>
                                <a:cubicBezTo>
                                  <a:pt x="1204" y="16"/>
                                  <a:pt x="1200" y="12"/>
                                  <a:pt x="1200" y="8"/>
                                </a:cubicBezTo>
                                <a:cubicBezTo>
                                  <a:pt x="1200" y="4"/>
                                  <a:pt x="1204" y="0"/>
                                  <a:pt x="1208" y="0"/>
                                </a:cubicBezTo>
                                <a:close/>
                                <a:moveTo>
                                  <a:pt x="1256" y="0"/>
                                </a:moveTo>
                                <a:lnTo>
                                  <a:pt x="1272" y="0"/>
                                </a:lnTo>
                                <a:cubicBezTo>
                                  <a:pt x="1276" y="0"/>
                                  <a:pt x="1280" y="4"/>
                                  <a:pt x="1280" y="8"/>
                                </a:cubicBezTo>
                                <a:cubicBezTo>
                                  <a:pt x="1280" y="12"/>
                                  <a:pt x="1276" y="16"/>
                                  <a:pt x="1272" y="16"/>
                                </a:cubicBezTo>
                                <a:lnTo>
                                  <a:pt x="1256" y="16"/>
                                </a:lnTo>
                                <a:cubicBezTo>
                                  <a:pt x="1252" y="16"/>
                                  <a:pt x="1248" y="12"/>
                                  <a:pt x="1248" y="8"/>
                                </a:cubicBezTo>
                                <a:cubicBezTo>
                                  <a:pt x="1248" y="4"/>
                                  <a:pt x="1252" y="0"/>
                                  <a:pt x="1256" y="0"/>
                                </a:cubicBezTo>
                                <a:close/>
                                <a:moveTo>
                                  <a:pt x="1304" y="0"/>
                                </a:moveTo>
                                <a:lnTo>
                                  <a:pt x="1320" y="0"/>
                                </a:lnTo>
                                <a:cubicBezTo>
                                  <a:pt x="1324" y="0"/>
                                  <a:pt x="1328" y="4"/>
                                  <a:pt x="1328" y="8"/>
                                </a:cubicBezTo>
                                <a:cubicBezTo>
                                  <a:pt x="1328" y="12"/>
                                  <a:pt x="1324" y="16"/>
                                  <a:pt x="1320" y="16"/>
                                </a:cubicBezTo>
                                <a:lnTo>
                                  <a:pt x="1304" y="16"/>
                                </a:lnTo>
                                <a:cubicBezTo>
                                  <a:pt x="1300" y="16"/>
                                  <a:pt x="1296" y="12"/>
                                  <a:pt x="1296" y="8"/>
                                </a:cubicBezTo>
                                <a:cubicBezTo>
                                  <a:pt x="1296" y="4"/>
                                  <a:pt x="1300" y="0"/>
                                  <a:pt x="1304" y="0"/>
                                </a:cubicBezTo>
                                <a:close/>
                                <a:moveTo>
                                  <a:pt x="1352" y="0"/>
                                </a:moveTo>
                                <a:lnTo>
                                  <a:pt x="1368" y="0"/>
                                </a:lnTo>
                                <a:cubicBezTo>
                                  <a:pt x="1372" y="0"/>
                                  <a:pt x="1376" y="4"/>
                                  <a:pt x="1376" y="8"/>
                                </a:cubicBezTo>
                                <a:cubicBezTo>
                                  <a:pt x="1376" y="12"/>
                                  <a:pt x="1372" y="16"/>
                                  <a:pt x="1368" y="16"/>
                                </a:cubicBezTo>
                                <a:lnTo>
                                  <a:pt x="1352" y="16"/>
                                </a:lnTo>
                                <a:cubicBezTo>
                                  <a:pt x="1348" y="16"/>
                                  <a:pt x="1344" y="12"/>
                                  <a:pt x="1344" y="8"/>
                                </a:cubicBezTo>
                                <a:cubicBezTo>
                                  <a:pt x="1344" y="4"/>
                                  <a:pt x="1348" y="0"/>
                                  <a:pt x="1352" y="0"/>
                                </a:cubicBezTo>
                                <a:close/>
                                <a:moveTo>
                                  <a:pt x="1400" y="0"/>
                                </a:moveTo>
                                <a:lnTo>
                                  <a:pt x="1416" y="0"/>
                                </a:lnTo>
                                <a:cubicBezTo>
                                  <a:pt x="1420" y="0"/>
                                  <a:pt x="1424" y="4"/>
                                  <a:pt x="1424" y="8"/>
                                </a:cubicBezTo>
                                <a:cubicBezTo>
                                  <a:pt x="1424" y="12"/>
                                  <a:pt x="1420" y="16"/>
                                  <a:pt x="1416" y="16"/>
                                </a:cubicBezTo>
                                <a:lnTo>
                                  <a:pt x="1400" y="16"/>
                                </a:lnTo>
                                <a:cubicBezTo>
                                  <a:pt x="1396" y="16"/>
                                  <a:pt x="1392" y="12"/>
                                  <a:pt x="1392" y="8"/>
                                </a:cubicBezTo>
                                <a:cubicBezTo>
                                  <a:pt x="1392" y="4"/>
                                  <a:pt x="1396" y="0"/>
                                  <a:pt x="1400" y="0"/>
                                </a:cubicBezTo>
                                <a:close/>
                                <a:moveTo>
                                  <a:pt x="1448" y="0"/>
                                </a:moveTo>
                                <a:lnTo>
                                  <a:pt x="1464" y="0"/>
                                </a:lnTo>
                                <a:cubicBezTo>
                                  <a:pt x="1468" y="0"/>
                                  <a:pt x="1472" y="4"/>
                                  <a:pt x="1472" y="8"/>
                                </a:cubicBezTo>
                                <a:cubicBezTo>
                                  <a:pt x="1472" y="12"/>
                                  <a:pt x="1468" y="16"/>
                                  <a:pt x="1464" y="16"/>
                                </a:cubicBezTo>
                                <a:lnTo>
                                  <a:pt x="1448" y="16"/>
                                </a:lnTo>
                                <a:cubicBezTo>
                                  <a:pt x="1444" y="16"/>
                                  <a:pt x="1440" y="12"/>
                                  <a:pt x="1440" y="8"/>
                                </a:cubicBezTo>
                                <a:cubicBezTo>
                                  <a:pt x="1440" y="4"/>
                                  <a:pt x="1444" y="0"/>
                                  <a:pt x="1448" y="0"/>
                                </a:cubicBezTo>
                                <a:close/>
                                <a:moveTo>
                                  <a:pt x="1496" y="0"/>
                                </a:moveTo>
                                <a:lnTo>
                                  <a:pt x="1512" y="0"/>
                                </a:lnTo>
                                <a:cubicBezTo>
                                  <a:pt x="1516" y="0"/>
                                  <a:pt x="1520" y="4"/>
                                  <a:pt x="1520" y="8"/>
                                </a:cubicBezTo>
                                <a:cubicBezTo>
                                  <a:pt x="1520" y="12"/>
                                  <a:pt x="1516" y="16"/>
                                  <a:pt x="1512" y="16"/>
                                </a:cubicBezTo>
                                <a:lnTo>
                                  <a:pt x="1496" y="16"/>
                                </a:lnTo>
                                <a:cubicBezTo>
                                  <a:pt x="1492" y="16"/>
                                  <a:pt x="1488" y="12"/>
                                  <a:pt x="1488" y="8"/>
                                </a:cubicBezTo>
                                <a:cubicBezTo>
                                  <a:pt x="1488" y="4"/>
                                  <a:pt x="1492" y="0"/>
                                  <a:pt x="1496" y="0"/>
                                </a:cubicBezTo>
                                <a:close/>
                                <a:moveTo>
                                  <a:pt x="1544" y="0"/>
                                </a:moveTo>
                                <a:lnTo>
                                  <a:pt x="1560" y="0"/>
                                </a:lnTo>
                                <a:cubicBezTo>
                                  <a:pt x="1564" y="0"/>
                                  <a:pt x="1568" y="4"/>
                                  <a:pt x="1568" y="8"/>
                                </a:cubicBezTo>
                                <a:cubicBezTo>
                                  <a:pt x="1568" y="12"/>
                                  <a:pt x="1564" y="16"/>
                                  <a:pt x="1560" y="16"/>
                                </a:cubicBezTo>
                                <a:lnTo>
                                  <a:pt x="1544" y="16"/>
                                </a:lnTo>
                                <a:cubicBezTo>
                                  <a:pt x="1540" y="16"/>
                                  <a:pt x="1536" y="12"/>
                                  <a:pt x="1536" y="8"/>
                                </a:cubicBezTo>
                                <a:cubicBezTo>
                                  <a:pt x="1536" y="4"/>
                                  <a:pt x="1540" y="0"/>
                                  <a:pt x="1544" y="0"/>
                                </a:cubicBezTo>
                                <a:close/>
                                <a:moveTo>
                                  <a:pt x="1592" y="0"/>
                                </a:moveTo>
                                <a:lnTo>
                                  <a:pt x="1608" y="0"/>
                                </a:lnTo>
                                <a:cubicBezTo>
                                  <a:pt x="1612" y="0"/>
                                  <a:pt x="1616" y="4"/>
                                  <a:pt x="1616" y="8"/>
                                </a:cubicBezTo>
                                <a:cubicBezTo>
                                  <a:pt x="1616" y="12"/>
                                  <a:pt x="1612" y="16"/>
                                  <a:pt x="1608" y="16"/>
                                </a:cubicBezTo>
                                <a:lnTo>
                                  <a:pt x="1592" y="16"/>
                                </a:lnTo>
                                <a:cubicBezTo>
                                  <a:pt x="1588" y="16"/>
                                  <a:pt x="1584" y="12"/>
                                  <a:pt x="1584" y="8"/>
                                </a:cubicBezTo>
                                <a:cubicBezTo>
                                  <a:pt x="1584" y="4"/>
                                  <a:pt x="1588" y="0"/>
                                  <a:pt x="1592" y="0"/>
                                </a:cubicBezTo>
                                <a:close/>
                                <a:moveTo>
                                  <a:pt x="1640" y="0"/>
                                </a:moveTo>
                                <a:lnTo>
                                  <a:pt x="1656" y="0"/>
                                </a:lnTo>
                                <a:cubicBezTo>
                                  <a:pt x="1660" y="0"/>
                                  <a:pt x="1664" y="4"/>
                                  <a:pt x="1664" y="8"/>
                                </a:cubicBezTo>
                                <a:cubicBezTo>
                                  <a:pt x="1664" y="12"/>
                                  <a:pt x="1660" y="16"/>
                                  <a:pt x="1656" y="16"/>
                                </a:cubicBezTo>
                                <a:lnTo>
                                  <a:pt x="1640" y="16"/>
                                </a:lnTo>
                                <a:cubicBezTo>
                                  <a:pt x="1636" y="16"/>
                                  <a:pt x="1632" y="12"/>
                                  <a:pt x="1632" y="8"/>
                                </a:cubicBezTo>
                                <a:cubicBezTo>
                                  <a:pt x="1632" y="4"/>
                                  <a:pt x="1636" y="0"/>
                                  <a:pt x="1640" y="0"/>
                                </a:cubicBezTo>
                                <a:close/>
                                <a:moveTo>
                                  <a:pt x="1688" y="0"/>
                                </a:moveTo>
                                <a:lnTo>
                                  <a:pt x="1704" y="0"/>
                                </a:lnTo>
                                <a:cubicBezTo>
                                  <a:pt x="1708" y="0"/>
                                  <a:pt x="1712" y="4"/>
                                  <a:pt x="1712" y="8"/>
                                </a:cubicBezTo>
                                <a:cubicBezTo>
                                  <a:pt x="1712" y="12"/>
                                  <a:pt x="1708" y="16"/>
                                  <a:pt x="1704" y="16"/>
                                </a:cubicBezTo>
                                <a:lnTo>
                                  <a:pt x="1688" y="16"/>
                                </a:lnTo>
                                <a:cubicBezTo>
                                  <a:pt x="1684" y="16"/>
                                  <a:pt x="1680" y="12"/>
                                  <a:pt x="1680" y="8"/>
                                </a:cubicBezTo>
                                <a:cubicBezTo>
                                  <a:pt x="1680" y="4"/>
                                  <a:pt x="1684" y="0"/>
                                  <a:pt x="1688" y="0"/>
                                </a:cubicBezTo>
                                <a:close/>
                                <a:moveTo>
                                  <a:pt x="1736" y="0"/>
                                </a:moveTo>
                                <a:lnTo>
                                  <a:pt x="1752" y="0"/>
                                </a:lnTo>
                                <a:cubicBezTo>
                                  <a:pt x="1756" y="0"/>
                                  <a:pt x="1760" y="4"/>
                                  <a:pt x="1760" y="8"/>
                                </a:cubicBezTo>
                                <a:cubicBezTo>
                                  <a:pt x="1760" y="12"/>
                                  <a:pt x="1756" y="16"/>
                                  <a:pt x="1752" y="16"/>
                                </a:cubicBezTo>
                                <a:lnTo>
                                  <a:pt x="1736" y="16"/>
                                </a:lnTo>
                                <a:cubicBezTo>
                                  <a:pt x="1732" y="16"/>
                                  <a:pt x="1728" y="12"/>
                                  <a:pt x="1728" y="8"/>
                                </a:cubicBezTo>
                                <a:cubicBezTo>
                                  <a:pt x="1728" y="4"/>
                                  <a:pt x="1732" y="0"/>
                                  <a:pt x="1736" y="0"/>
                                </a:cubicBezTo>
                                <a:close/>
                                <a:moveTo>
                                  <a:pt x="1784" y="0"/>
                                </a:moveTo>
                                <a:lnTo>
                                  <a:pt x="1800" y="0"/>
                                </a:lnTo>
                                <a:cubicBezTo>
                                  <a:pt x="1804" y="0"/>
                                  <a:pt x="1808" y="4"/>
                                  <a:pt x="1808" y="8"/>
                                </a:cubicBezTo>
                                <a:cubicBezTo>
                                  <a:pt x="1808" y="12"/>
                                  <a:pt x="1804" y="16"/>
                                  <a:pt x="1800" y="16"/>
                                </a:cubicBezTo>
                                <a:lnTo>
                                  <a:pt x="1784" y="16"/>
                                </a:lnTo>
                                <a:cubicBezTo>
                                  <a:pt x="1780" y="16"/>
                                  <a:pt x="1776" y="12"/>
                                  <a:pt x="1776" y="8"/>
                                </a:cubicBezTo>
                                <a:cubicBezTo>
                                  <a:pt x="1776" y="4"/>
                                  <a:pt x="1780" y="0"/>
                                  <a:pt x="1784" y="0"/>
                                </a:cubicBezTo>
                                <a:close/>
                                <a:moveTo>
                                  <a:pt x="1832" y="0"/>
                                </a:moveTo>
                                <a:lnTo>
                                  <a:pt x="1848" y="0"/>
                                </a:lnTo>
                                <a:cubicBezTo>
                                  <a:pt x="1852" y="0"/>
                                  <a:pt x="1856" y="4"/>
                                  <a:pt x="1856" y="8"/>
                                </a:cubicBezTo>
                                <a:cubicBezTo>
                                  <a:pt x="1856" y="12"/>
                                  <a:pt x="1852" y="16"/>
                                  <a:pt x="1848" y="16"/>
                                </a:cubicBezTo>
                                <a:lnTo>
                                  <a:pt x="1832" y="16"/>
                                </a:lnTo>
                                <a:cubicBezTo>
                                  <a:pt x="1828" y="16"/>
                                  <a:pt x="1824" y="12"/>
                                  <a:pt x="1824" y="8"/>
                                </a:cubicBezTo>
                                <a:cubicBezTo>
                                  <a:pt x="1824" y="4"/>
                                  <a:pt x="1828" y="0"/>
                                  <a:pt x="1832" y="0"/>
                                </a:cubicBezTo>
                                <a:close/>
                                <a:moveTo>
                                  <a:pt x="1880" y="0"/>
                                </a:moveTo>
                                <a:lnTo>
                                  <a:pt x="1896" y="0"/>
                                </a:lnTo>
                                <a:cubicBezTo>
                                  <a:pt x="1900" y="0"/>
                                  <a:pt x="1904" y="4"/>
                                  <a:pt x="1904" y="8"/>
                                </a:cubicBezTo>
                                <a:cubicBezTo>
                                  <a:pt x="1904" y="12"/>
                                  <a:pt x="1900" y="16"/>
                                  <a:pt x="1896" y="16"/>
                                </a:cubicBezTo>
                                <a:lnTo>
                                  <a:pt x="1880" y="16"/>
                                </a:lnTo>
                                <a:cubicBezTo>
                                  <a:pt x="1876" y="16"/>
                                  <a:pt x="1872" y="12"/>
                                  <a:pt x="1872" y="8"/>
                                </a:cubicBezTo>
                                <a:cubicBezTo>
                                  <a:pt x="1872" y="4"/>
                                  <a:pt x="1876" y="0"/>
                                  <a:pt x="1880" y="0"/>
                                </a:cubicBezTo>
                                <a:close/>
                                <a:moveTo>
                                  <a:pt x="1928" y="0"/>
                                </a:moveTo>
                                <a:lnTo>
                                  <a:pt x="1944" y="0"/>
                                </a:lnTo>
                                <a:cubicBezTo>
                                  <a:pt x="1948" y="0"/>
                                  <a:pt x="1952" y="4"/>
                                  <a:pt x="1952" y="8"/>
                                </a:cubicBezTo>
                                <a:cubicBezTo>
                                  <a:pt x="1952" y="12"/>
                                  <a:pt x="1948" y="16"/>
                                  <a:pt x="1944" y="16"/>
                                </a:cubicBezTo>
                                <a:lnTo>
                                  <a:pt x="1928" y="16"/>
                                </a:lnTo>
                                <a:cubicBezTo>
                                  <a:pt x="1924" y="16"/>
                                  <a:pt x="1920" y="12"/>
                                  <a:pt x="1920" y="8"/>
                                </a:cubicBezTo>
                                <a:cubicBezTo>
                                  <a:pt x="1920" y="4"/>
                                  <a:pt x="1924" y="0"/>
                                  <a:pt x="1928" y="0"/>
                                </a:cubicBezTo>
                                <a:close/>
                                <a:moveTo>
                                  <a:pt x="1976" y="0"/>
                                </a:moveTo>
                                <a:lnTo>
                                  <a:pt x="1992" y="0"/>
                                </a:lnTo>
                                <a:cubicBezTo>
                                  <a:pt x="1996" y="0"/>
                                  <a:pt x="2000" y="4"/>
                                  <a:pt x="2000" y="8"/>
                                </a:cubicBezTo>
                                <a:cubicBezTo>
                                  <a:pt x="2000" y="12"/>
                                  <a:pt x="1996" y="16"/>
                                  <a:pt x="1992" y="16"/>
                                </a:cubicBezTo>
                                <a:lnTo>
                                  <a:pt x="1976" y="16"/>
                                </a:lnTo>
                                <a:cubicBezTo>
                                  <a:pt x="1972" y="16"/>
                                  <a:pt x="1968" y="12"/>
                                  <a:pt x="1968" y="8"/>
                                </a:cubicBezTo>
                                <a:cubicBezTo>
                                  <a:pt x="1968" y="4"/>
                                  <a:pt x="1972" y="0"/>
                                  <a:pt x="1976" y="0"/>
                                </a:cubicBezTo>
                                <a:close/>
                                <a:moveTo>
                                  <a:pt x="2024" y="0"/>
                                </a:moveTo>
                                <a:lnTo>
                                  <a:pt x="2040" y="0"/>
                                </a:lnTo>
                                <a:cubicBezTo>
                                  <a:pt x="2044" y="0"/>
                                  <a:pt x="2048" y="4"/>
                                  <a:pt x="2048" y="8"/>
                                </a:cubicBezTo>
                                <a:cubicBezTo>
                                  <a:pt x="2048" y="12"/>
                                  <a:pt x="2044" y="16"/>
                                  <a:pt x="2040" y="16"/>
                                </a:cubicBezTo>
                                <a:lnTo>
                                  <a:pt x="2024" y="16"/>
                                </a:lnTo>
                                <a:cubicBezTo>
                                  <a:pt x="2020" y="16"/>
                                  <a:pt x="2016" y="12"/>
                                  <a:pt x="2016" y="8"/>
                                </a:cubicBezTo>
                                <a:cubicBezTo>
                                  <a:pt x="2016" y="4"/>
                                  <a:pt x="2020" y="0"/>
                                  <a:pt x="2024" y="0"/>
                                </a:cubicBezTo>
                                <a:close/>
                                <a:moveTo>
                                  <a:pt x="2072" y="0"/>
                                </a:moveTo>
                                <a:lnTo>
                                  <a:pt x="2088" y="0"/>
                                </a:lnTo>
                                <a:cubicBezTo>
                                  <a:pt x="2092" y="0"/>
                                  <a:pt x="2096" y="4"/>
                                  <a:pt x="2096" y="8"/>
                                </a:cubicBezTo>
                                <a:cubicBezTo>
                                  <a:pt x="2096" y="12"/>
                                  <a:pt x="2092" y="16"/>
                                  <a:pt x="2088" y="16"/>
                                </a:cubicBezTo>
                                <a:lnTo>
                                  <a:pt x="2072" y="16"/>
                                </a:lnTo>
                                <a:cubicBezTo>
                                  <a:pt x="2068" y="16"/>
                                  <a:pt x="2064" y="12"/>
                                  <a:pt x="2064" y="8"/>
                                </a:cubicBezTo>
                                <a:cubicBezTo>
                                  <a:pt x="2064" y="4"/>
                                  <a:pt x="2068" y="0"/>
                                  <a:pt x="2072" y="0"/>
                                </a:cubicBezTo>
                                <a:close/>
                                <a:moveTo>
                                  <a:pt x="2120" y="0"/>
                                </a:moveTo>
                                <a:lnTo>
                                  <a:pt x="2136" y="0"/>
                                </a:lnTo>
                                <a:cubicBezTo>
                                  <a:pt x="2140" y="0"/>
                                  <a:pt x="2144" y="4"/>
                                  <a:pt x="2144" y="8"/>
                                </a:cubicBezTo>
                                <a:cubicBezTo>
                                  <a:pt x="2144" y="12"/>
                                  <a:pt x="2140" y="16"/>
                                  <a:pt x="2136" y="16"/>
                                </a:cubicBezTo>
                                <a:lnTo>
                                  <a:pt x="2120" y="16"/>
                                </a:lnTo>
                                <a:cubicBezTo>
                                  <a:pt x="2116" y="16"/>
                                  <a:pt x="2112" y="12"/>
                                  <a:pt x="2112" y="8"/>
                                </a:cubicBezTo>
                                <a:cubicBezTo>
                                  <a:pt x="2112" y="4"/>
                                  <a:pt x="2116" y="0"/>
                                  <a:pt x="2120" y="0"/>
                                </a:cubicBezTo>
                                <a:close/>
                                <a:moveTo>
                                  <a:pt x="2168" y="0"/>
                                </a:moveTo>
                                <a:lnTo>
                                  <a:pt x="2184" y="0"/>
                                </a:lnTo>
                                <a:cubicBezTo>
                                  <a:pt x="2188" y="0"/>
                                  <a:pt x="2192" y="4"/>
                                  <a:pt x="2192" y="8"/>
                                </a:cubicBezTo>
                                <a:cubicBezTo>
                                  <a:pt x="2192" y="12"/>
                                  <a:pt x="2188" y="16"/>
                                  <a:pt x="2184" y="16"/>
                                </a:cubicBezTo>
                                <a:lnTo>
                                  <a:pt x="2168" y="16"/>
                                </a:lnTo>
                                <a:cubicBezTo>
                                  <a:pt x="2164" y="16"/>
                                  <a:pt x="2160" y="12"/>
                                  <a:pt x="2160" y="8"/>
                                </a:cubicBezTo>
                                <a:cubicBezTo>
                                  <a:pt x="2160" y="4"/>
                                  <a:pt x="2164" y="0"/>
                                  <a:pt x="2168" y="0"/>
                                </a:cubicBezTo>
                                <a:close/>
                                <a:moveTo>
                                  <a:pt x="2216" y="0"/>
                                </a:moveTo>
                                <a:lnTo>
                                  <a:pt x="2232" y="0"/>
                                </a:lnTo>
                                <a:cubicBezTo>
                                  <a:pt x="2236" y="0"/>
                                  <a:pt x="2240" y="4"/>
                                  <a:pt x="2240" y="8"/>
                                </a:cubicBezTo>
                                <a:cubicBezTo>
                                  <a:pt x="2240" y="12"/>
                                  <a:pt x="2236" y="16"/>
                                  <a:pt x="2232" y="16"/>
                                </a:cubicBezTo>
                                <a:lnTo>
                                  <a:pt x="2216" y="16"/>
                                </a:lnTo>
                                <a:cubicBezTo>
                                  <a:pt x="2212" y="16"/>
                                  <a:pt x="2208" y="12"/>
                                  <a:pt x="2208" y="8"/>
                                </a:cubicBezTo>
                                <a:cubicBezTo>
                                  <a:pt x="2208" y="4"/>
                                  <a:pt x="2212" y="0"/>
                                  <a:pt x="2216" y="0"/>
                                </a:cubicBezTo>
                                <a:close/>
                                <a:moveTo>
                                  <a:pt x="2264" y="0"/>
                                </a:moveTo>
                                <a:lnTo>
                                  <a:pt x="2280" y="0"/>
                                </a:lnTo>
                                <a:cubicBezTo>
                                  <a:pt x="2284" y="0"/>
                                  <a:pt x="2288" y="4"/>
                                  <a:pt x="2288" y="8"/>
                                </a:cubicBezTo>
                                <a:cubicBezTo>
                                  <a:pt x="2288" y="12"/>
                                  <a:pt x="2284" y="16"/>
                                  <a:pt x="2280" y="16"/>
                                </a:cubicBezTo>
                                <a:lnTo>
                                  <a:pt x="2264" y="16"/>
                                </a:lnTo>
                                <a:cubicBezTo>
                                  <a:pt x="2260" y="16"/>
                                  <a:pt x="2256" y="12"/>
                                  <a:pt x="2256" y="8"/>
                                </a:cubicBezTo>
                                <a:cubicBezTo>
                                  <a:pt x="2256" y="4"/>
                                  <a:pt x="2260" y="0"/>
                                  <a:pt x="2264" y="0"/>
                                </a:cubicBezTo>
                                <a:close/>
                                <a:moveTo>
                                  <a:pt x="2312" y="0"/>
                                </a:moveTo>
                                <a:lnTo>
                                  <a:pt x="2328" y="0"/>
                                </a:lnTo>
                                <a:cubicBezTo>
                                  <a:pt x="2332" y="0"/>
                                  <a:pt x="2336" y="4"/>
                                  <a:pt x="2336" y="8"/>
                                </a:cubicBezTo>
                                <a:cubicBezTo>
                                  <a:pt x="2336" y="12"/>
                                  <a:pt x="2332" y="16"/>
                                  <a:pt x="2328" y="16"/>
                                </a:cubicBezTo>
                                <a:lnTo>
                                  <a:pt x="2312" y="16"/>
                                </a:lnTo>
                                <a:cubicBezTo>
                                  <a:pt x="2308" y="16"/>
                                  <a:pt x="2304" y="12"/>
                                  <a:pt x="2304" y="8"/>
                                </a:cubicBezTo>
                                <a:cubicBezTo>
                                  <a:pt x="2304" y="4"/>
                                  <a:pt x="2308" y="0"/>
                                  <a:pt x="2312" y="0"/>
                                </a:cubicBezTo>
                                <a:close/>
                                <a:moveTo>
                                  <a:pt x="2360" y="0"/>
                                </a:moveTo>
                                <a:lnTo>
                                  <a:pt x="2376" y="0"/>
                                </a:lnTo>
                                <a:cubicBezTo>
                                  <a:pt x="2380" y="0"/>
                                  <a:pt x="2384" y="4"/>
                                  <a:pt x="2384" y="8"/>
                                </a:cubicBezTo>
                                <a:cubicBezTo>
                                  <a:pt x="2384" y="12"/>
                                  <a:pt x="2380" y="16"/>
                                  <a:pt x="2376" y="16"/>
                                </a:cubicBezTo>
                                <a:lnTo>
                                  <a:pt x="2360" y="16"/>
                                </a:lnTo>
                                <a:cubicBezTo>
                                  <a:pt x="2356" y="16"/>
                                  <a:pt x="2352" y="12"/>
                                  <a:pt x="2352" y="8"/>
                                </a:cubicBezTo>
                                <a:cubicBezTo>
                                  <a:pt x="2352" y="4"/>
                                  <a:pt x="2356" y="0"/>
                                  <a:pt x="2360" y="0"/>
                                </a:cubicBezTo>
                                <a:close/>
                                <a:moveTo>
                                  <a:pt x="2408" y="0"/>
                                </a:moveTo>
                                <a:lnTo>
                                  <a:pt x="2424" y="0"/>
                                </a:lnTo>
                                <a:cubicBezTo>
                                  <a:pt x="2428" y="0"/>
                                  <a:pt x="2432" y="4"/>
                                  <a:pt x="2432" y="8"/>
                                </a:cubicBezTo>
                                <a:cubicBezTo>
                                  <a:pt x="2432" y="12"/>
                                  <a:pt x="2428" y="16"/>
                                  <a:pt x="2424" y="16"/>
                                </a:cubicBezTo>
                                <a:lnTo>
                                  <a:pt x="2408" y="16"/>
                                </a:lnTo>
                                <a:cubicBezTo>
                                  <a:pt x="2404" y="16"/>
                                  <a:pt x="2400" y="12"/>
                                  <a:pt x="2400" y="8"/>
                                </a:cubicBezTo>
                                <a:cubicBezTo>
                                  <a:pt x="2400" y="4"/>
                                  <a:pt x="2404" y="0"/>
                                  <a:pt x="2408" y="0"/>
                                </a:cubicBezTo>
                                <a:close/>
                                <a:moveTo>
                                  <a:pt x="2456" y="0"/>
                                </a:moveTo>
                                <a:lnTo>
                                  <a:pt x="2472" y="0"/>
                                </a:lnTo>
                                <a:cubicBezTo>
                                  <a:pt x="2476" y="0"/>
                                  <a:pt x="2480" y="4"/>
                                  <a:pt x="2480" y="8"/>
                                </a:cubicBezTo>
                                <a:cubicBezTo>
                                  <a:pt x="2480" y="12"/>
                                  <a:pt x="2476" y="16"/>
                                  <a:pt x="2472" y="16"/>
                                </a:cubicBezTo>
                                <a:lnTo>
                                  <a:pt x="2456" y="16"/>
                                </a:lnTo>
                                <a:cubicBezTo>
                                  <a:pt x="2452" y="16"/>
                                  <a:pt x="2448" y="12"/>
                                  <a:pt x="2448" y="8"/>
                                </a:cubicBezTo>
                                <a:cubicBezTo>
                                  <a:pt x="2448" y="4"/>
                                  <a:pt x="2452" y="0"/>
                                  <a:pt x="2456" y="0"/>
                                </a:cubicBezTo>
                                <a:close/>
                                <a:moveTo>
                                  <a:pt x="2504" y="0"/>
                                </a:moveTo>
                                <a:lnTo>
                                  <a:pt x="2520" y="0"/>
                                </a:lnTo>
                                <a:cubicBezTo>
                                  <a:pt x="2524" y="0"/>
                                  <a:pt x="2528" y="4"/>
                                  <a:pt x="2528" y="8"/>
                                </a:cubicBezTo>
                                <a:cubicBezTo>
                                  <a:pt x="2528" y="12"/>
                                  <a:pt x="2524" y="16"/>
                                  <a:pt x="2520" y="16"/>
                                </a:cubicBezTo>
                                <a:lnTo>
                                  <a:pt x="2504" y="16"/>
                                </a:lnTo>
                                <a:cubicBezTo>
                                  <a:pt x="2500" y="16"/>
                                  <a:pt x="2496" y="12"/>
                                  <a:pt x="2496" y="8"/>
                                </a:cubicBezTo>
                                <a:cubicBezTo>
                                  <a:pt x="2496" y="4"/>
                                  <a:pt x="2500" y="0"/>
                                  <a:pt x="2504" y="0"/>
                                </a:cubicBezTo>
                                <a:close/>
                                <a:moveTo>
                                  <a:pt x="2552" y="0"/>
                                </a:moveTo>
                                <a:lnTo>
                                  <a:pt x="2568" y="0"/>
                                </a:lnTo>
                                <a:cubicBezTo>
                                  <a:pt x="2572" y="0"/>
                                  <a:pt x="2576" y="4"/>
                                  <a:pt x="2576" y="8"/>
                                </a:cubicBezTo>
                                <a:cubicBezTo>
                                  <a:pt x="2576" y="12"/>
                                  <a:pt x="2572" y="16"/>
                                  <a:pt x="2568" y="16"/>
                                </a:cubicBezTo>
                                <a:lnTo>
                                  <a:pt x="2552" y="16"/>
                                </a:lnTo>
                                <a:cubicBezTo>
                                  <a:pt x="2548" y="16"/>
                                  <a:pt x="2544" y="12"/>
                                  <a:pt x="2544" y="8"/>
                                </a:cubicBezTo>
                                <a:cubicBezTo>
                                  <a:pt x="2544" y="4"/>
                                  <a:pt x="2548" y="0"/>
                                  <a:pt x="2552" y="0"/>
                                </a:cubicBezTo>
                                <a:close/>
                                <a:moveTo>
                                  <a:pt x="2600" y="0"/>
                                </a:moveTo>
                                <a:lnTo>
                                  <a:pt x="2616" y="0"/>
                                </a:lnTo>
                                <a:cubicBezTo>
                                  <a:pt x="2620" y="0"/>
                                  <a:pt x="2624" y="4"/>
                                  <a:pt x="2624" y="8"/>
                                </a:cubicBezTo>
                                <a:cubicBezTo>
                                  <a:pt x="2624" y="12"/>
                                  <a:pt x="2620" y="16"/>
                                  <a:pt x="2616" y="16"/>
                                </a:cubicBezTo>
                                <a:lnTo>
                                  <a:pt x="2600" y="16"/>
                                </a:lnTo>
                                <a:cubicBezTo>
                                  <a:pt x="2596" y="16"/>
                                  <a:pt x="2592" y="12"/>
                                  <a:pt x="2592" y="8"/>
                                </a:cubicBezTo>
                                <a:cubicBezTo>
                                  <a:pt x="2592" y="4"/>
                                  <a:pt x="2596" y="0"/>
                                  <a:pt x="2600" y="0"/>
                                </a:cubicBezTo>
                                <a:close/>
                                <a:moveTo>
                                  <a:pt x="2648" y="0"/>
                                </a:moveTo>
                                <a:lnTo>
                                  <a:pt x="2664" y="0"/>
                                </a:lnTo>
                                <a:cubicBezTo>
                                  <a:pt x="2668" y="0"/>
                                  <a:pt x="2672" y="4"/>
                                  <a:pt x="2672" y="8"/>
                                </a:cubicBezTo>
                                <a:cubicBezTo>
                                  <a:pt x="2672" y="12"/>
                                  <a:pt x="2668" y="16"/>
                                  <a:pt x="2664" y="16"/>
                                </a:cubicBezTo>
                                <a:lnTo>
                                  <a:pt x="2648" y="16"/>
                                </a:lnTo>
                                <a:cubicBezTo>
                                  <a:pt x="2644" y="16"/>
                                  <a:pt x="2640" y="12"/>
                                  <a:pt x="2640" y="8"/>
                                </a:cubicBezTo>
                                <a:cubicBezTo>
                                  <a:pt x="2640" y="4"/>
                                  <a:pt x="2644" y="0"/>
                                  <a:pt x="2648" y="0"/>
                                </a:cubicBezTo>
                                <a:close/>
                                <a:moveTo>
                                  <a:pt x="2696" y="0"/>
                                </a:moveTo>
                                <a:lnTo>
                                  <a:pt x="2712" y="0"/>
                                </a:lnTo>
                                <a:cubicBezTo>
                                  <a:pt x="2716" y="0"/>
                                  <a:pt x="2720" y="4"/>
                                  <a:pt x="2720" y="8"/>
                                </a:cubicBezTo>
                                <a:cubicBezTo>
                                  <a:pt x="2720" y="12"/>
                                  <a:pt x="2716" y="16"/>
                                  <a:pt x="2712" y="16"/>
                                </a:cubicBezTo>
                                <a:lnTo>
                                  <a:pt x="2696" y="16"/>
                                </a:lnTo>
                                <a:cubicBezTo>
                                  <a:pt x="2692" y="16"/>
                                  <a:pt x="2688" y="12"/>
                                  <a:pt x="2688" y="8"/>
                                </a:cubicBezTo>
                                <a:cubicBezTo>
                                  <a:pt x="2688" y="4"/>
                                  <a:pt x="2692" y="0"/>
                                  <a:pt x="2696" y="0"/>
                                </a:cubicBezTo>
                                <a:close/>
                                <a:moveTo>
                                  <a:pt x="2744" y="0"/>
                                </a:moveTo>
                                <a:lnTo>
                                  <a:pt x="2760" y="0"/>
                                </a:lnTo>
                                <a:cubicBezTo>
                                  <a:pt x="2764" y="0"/>
                                  <a:pt x="2768" y="4"/>
                                  <a:pt x="2768" y="8"/>
                                </a:cubicBezTo>
                                <a:cubicBezTo>
                                  <a:pt x="2768" y="12"/>
                                  <a:pt x="2764" y="16"/>
                                  <a:pt x="2760" y="16"/>
                                </a:cubicBezTo>
                                <a:lnTo>
                                  <a:pt x="2744" y="16"/>
                                </a:lnTo>
                                <a:cubicBezTo>
                                  <a:pt x="2740" y="16"/>
                                  <a:pt x="2736" y="12"/>
                                  <a:pt x="2736" y="8"/>
                                </a:cubicBezTo>
                                <a:cubicBezTo>
                                  <a:pt x="2736" y="4"/>
                                  <a:pt x="2740" y="0"/>
                                  <a:pt x="2744" y="0"/>
                                </a:cubicBezTo>
                                <a:close/>
                                <a:moveTo>
                                  <a:pt x="2792" y="0"/>
                                </a:moveTo>
                                <a:lnTo>
                                  <a:pt x="2808" y="0"/>
                                </a:lnTo>
                                <a:cubicBezTo>
                                  <a:pt x="2812" y="0"/>
                                  <a:pt x="2816" y="4"/>
                                  <a:pt x="2816" y="8"/>
                                </a:cubicBezTo>
                                <a:cubicBezTo>
                                  <a:pt x="2816" y="12"/>
                                  <a:pt x="2812" y="16"/>
                                  <a:pt x="2808" y="16"/>
                                </a:cubicBezTo>
                                <a:lnTo>
                                  <a:pt x="2792" y="16"/>
                                </a:lnTo>
                                <a:cubicBezTo>
                                  <a:pt x="2788" y="16"/>
                                  <a:pt x="2784" y="12"/>
                                  <a:pt x="2784" y="8"/>
                                </a:cubicBezTo>
                                <a:cubicBezTo>
                                  <a:pt x="2784" y="4"/>
                                  <a:pt x="2788" y="0"/>
                                  <a:pt x="2792" y="0"/>
                                </a:cubicBezTo>
                                <a:close/>
                                <a:moveTo>
                                  <a:pt x="2840" y="0"/>
                                </a:moveTo>
                                <a:lnTo>
                                  <a:pt x="2856" y="0"/>
                                </a:lnTo>
                                <a:cubicBezTo>
                                  <a:pt x="2860" y="0"/>
                                  <a:pt x="2864" y="4"/>
                                  <a:pt x="2864" y="8"/>
                                </a:cubicBezTo>
                                <a:cubicBezTo>
                                  <a:pt x="2864" y="12"/>
                                  <a:pt x="2860" y="16"/>
                                  <a:pt x="2856" y="16"/>
                                </a:cubicBezTo>
                                <a:lnTo>
                                  <a:pt x="2840" y="16"/>
                                </a:lnTo>
                                <a:cubicBezTo>
                                  <a:pt x="2836" y="16"/>
                                  <a:pt x="2832" y="12"/>
                                  <a:pt x="2832" y="8"/>
                                </a:cubicBezTo>
                                <a:cubicBezTo>
                                  <a:pt x="2832" y="4"/>
                                  <a:pt x="2836" y="0"/>
                                  <a:pt x="2840" y="0"/>
                                </a:cubicBezTo>
                                <a:close/>
                                <a:moveTo>
                                  <a:pt x="2888" y="0"/>
                                </a:moveTo>
                                <a:lnTo>
                                  <a:pt x="2904" y="0"/>
                                </a:lnTo>
                                <a:cubicBezTo>
                                  <a:pt x="2908" y="0"/>
                                  <a:pt x="2912" y="4"/>
                                  <a:pt x="2912" y="8"/>
                                </a:cubicBezTo>
                                <a:cubicBezTo>
                                  <a:pt x="2912" y="12"/>
                                  <a:pt x="2908" y="16"/>
                                  <a:pt x="2904" y="16"/>
                                </a:cubicBezTo>
                                <a:lnTo>
                                  <a:pt x="2888" y="16"/>
                                </a:lnTo>
                                <a:cubicBezTo>
                                  <a:pt x="2884" y="16"/>
                                  <a:pt x="2880" y="12"/>
                                  <a:pt x="2880" y="8"/>
                                </a:cubicBezTo>
                                <a:cubicBezTo>
                                  <a:pt x="2880" y="4"/>
                                  <a:pt x="2884" y="0"/>
                                  <a:pt x="2888" y="0"/>
                                </a:cubicBezTo>
                                <a:close/>
                                <a:moveTo>
                                  <a:pt x="2936" y="0"/>
                                </a:moveTo>
                                <a:lnTo>
                                  <a:pt x="2952" y="0"/>
                                </a:lnTo>
                                <a:cubicBezTo>
                                  <a:pt x="2956" y="0"/>
                                  <a:pt x="2960" y="4"/>
                                  <a:pt x="2960" y="8"/>
                                </a:cubicBezTo>
                                <a:cubicBezTo>
                                  <a:pt x="2960" y="12"/>
                                  <a:pt x="2956" y="16"/>
                                  <a:pt x="2952" y="16"/>
                                </a:cubicBezTo>
                                <a:lnTo>
                                  <a:pt x="2936" y="16"/>
                                </a:lnTo>
                                <a:cubicBezTo>
                                  <a:pt x="2932" y="16"/>
                                  <a:pt x="2928" y="12"/>
                                  <a:pt x="2928" y="8"/>
                                </a:cubicBezTo>
                                <a:cubicBezTo>
                                  <a:pt x="2928" y="4"/>
                                  <a:pt x="2932" y="0"/>
                                  <a:pt x="2936" y="0"/>
                                </a:cubicBezTo>
                                <a:close/>
                                <a:moveTo>
                                  <a:pt x="2984" y="0"/>
                                </a:moveTo>
                                <a:lnTo>
                                  <a:pt x="3000" y="0"/>
                                </a:lnTo>
                                <a:cubicBezTo>
                                  <a:pt x="3004" y="0"/>
                                  <a:pt x="3008" y="4"/>
                                  <a:pt x="3008" y="8"/>
                                </a:cubicBezTo>
                                <a:cubicBezTo>
                                  <a:pt x="3008" y="12"/>
                                  <a:pt x="3004" y="16"/>
                                  <a:pt x="3000" y="16"/>
                                </a:cubicBezTo>
                                <a:lnTo>
                                  <a:pt x="2984" y="16"/>
                                </a:lnTo>
                                <a:cubicBezTo>
                                  <a:pt x="2980" y="16"/>
                                  <a:pt x="2976" y="12"/>
                                  <a:pt x="2976" y="8"/>
                                </a:cubicBezTo>
                                <a:cubicBezTo>
                                  <a:pt x="2976" y="4"/>
                                  <a:pt x="2980" y="0"/>
                                  <a:pt x="2984" y="0"/>
                                </a:cubicBezTo>
                                <a:close/>
                                <a:moveTo>
                                  <a:pt x="3032" y="0"/>
                                </a:moveTo>
                                <a:lnTo>
                                  <a:pt x="3048" y="0"/>
                                </a:lnTo>
                                <a:cubicBezTo>
                                  <a:pt x="3052" y="0"/>
                                  <a:pt x="3056" y="4"/>
                                  <a:pt x="3056" y="8"/>
                                </a:cubicBezTo>
                                <a:cubicBezTo>
                                  <a:pt x="3056" y="12"/>
                                  <a:pt x="3052" y="16"/>
                                  <a:pt x="3048" y="16"/>
                                </a:cubicBezTo>
                                <a:lnTo>
                                  <a:pt x="3032" y="16"/>
                                </a:lnTo>
                                <a:cubicBezTo>
                                  <a:pt x="3028" y="16"/>
                                  <a:pt x="3024" y="12"/>
                                  <a:pt x="3024" y="8"/>
                                </a:cubicBezTo>
                                <a:cubicBezTo>
                                  <a:pt x="3024" y="4"/>
                                  <a:pt x="3028" y="0"/>
                                  <a:pt x="3032" y="0"/>
                                </a:cubicBezTo>
                                <a:close/>
                                <a:moveTo>
                                  <a:pt x="3080" y="0"/>
                                </a:moveTo>
                                <a:lnTo>
                                  <a:pt x="3096" y="0"/>
                                </a:lnTo>
                                <a:cubicBezTo>
                                  <a:pt x="3100" y="0"/>
                                  <a:pt x="3104" y="4"/>
                                  <a:pt x="3104" y="8"/>
                                </a:cubicBezTo>
                                <a:cubicBezTo>
                                  <a:pt x="3104" y="12"/>
                                  <a:pt x="3100" y="16"/>
                                  <a:pt x="3096" y="16"/>
                                </a:cubicBezTo>
                                <a:lnTo>
                                  <a:pt x="3080" y="16"/>
                                </a:lnTo>
                                <a:cubicBezTo>
                                  <a:pt x="3076" y="16"/>
                                  <a:pt x="3072" y="12"/>
                                  <a:pt x="3072" y="8"/>
                                </a:cubicBezTo>
                                <a:cubicBezTo>
                                  <a:pt x="3072" y="4"/>
                                  <a:pt x="3076" y="0"/>
                                  <a:pt x="3080" y="0"/>
                                </a:cubicBezTo>
                                <a:close/>
                                <a:moveTo>
                                  <a:pt x="3128" y="0"/>
                                </a:moveTo>
                                <a:lnTo>
                                  <a:pt x="3144" y="0"/>
                                </a:lnTo>
                                <a:cubicBezTo>
                                  <a:pt x="3148" y="0"/>
                                  <a:pt x="3152" y="4"/>
                                  <a:pt x="3152" y="8"/>
                                </a:cubicBezTo>
                                <a:cubicBezTo>
                                  <a:pt x="3152" y="12"/>
                                  <a:pt x="3148" y="16"/>
                                  <a:pt x="3144" y="16"/>
                                </a:cubicBezTo>
                                <a:lnTo>
                                  <a:pt x="3128" y="16"/>
                                </a:lnTo>
                                <a:cubicBezTo>
                                  <a:pt x="3124" y="16"/>
                                  <a:pt x="3120" y="12"/>
                                  <a:pt x="3120" y="8"/>
                                </a:cubicBezTo>
                                <a:cubicBezTo>
                                  <a:pt x="3120" y="4"/>
                                  <a:pt x="3124" y="0"/>
                                  <a:pt x="3128" y="0"/>
                                </a:cubicBezTo>
                                <a:close/>
                                <a:moveTo>
                                  <a:pt x="3176" y="0"/>
                                </a:moveTo>
                                <a:lnTo>
                                  <a:pt x="3192" y="0"/>
                                </a:lnTo>
                                <a:cubicBezTo>
                                  <a:pt x="3196" y="0"/>
                                  <a:pt x="3200" y="4"/>
                                  <a:pt x="3200" y="8"/>
                                </a:cubicBezTo>
                                <a:cubicBezTo>
                                  <a:pt x="3200" y="12"/>
                                  <a:pt x="3196" y="16"/>
                                  <a:pt x="3192" y="16"/>
                                </a:cubicBezTo>
                                <a:lnTo>
                                  <a:pt x="3176" y="16"/>
                                </a:lnTo>
                                <a:cubicBezTo>
                                  <a:pt x="3172" y="16"/>
                                  <a:pt x="3168" y="12"/>
                                  <a:pt x="3168" y="8"/>
                                </a:cubicBezTo>
                                <a:cubicBezTo>
                                  <a:pt x="3168" y="4"/>
                                  <a:pt x="3172" y="0"/>
                                  <a:pt x="3176" y="0"/>
                                </a:cubicBezTo>
                                <a:close/>
                                <a:moveTo>
                                  <a:pt x="3224" y="0"/>
                                </a:moveTo>
                                <a:lnTo>
                                  <a:pt x="3240" y="0"/>
                                </a:lnTo>
                                <a:cubicBezTo>
                                  <a:pt x="3244" y="0"/>
                                  <a:pt x="3248" y="4"/>
                                  <a:pt x="3248" y="8"/>
                                </a:cubicBezTo>
                                <a:cubicBezTo>
                                  <a:pt x="3248" y="12"/>
                                  <a:pt x="3244" y="16"/>
                                  <a:pt x="3240" y="16"/>
                                </a:cubicBezTo>
                                <a:lnTo>
                                  <a:pt x="3224" y="16"/>
                                </a:lnTo>
                                <a:cubicBezTo>
                                  <a:pt x="3220" y="16"/>
                                  <a:pt x="3216" y="12"/>
                                  <a:pt x="3216" y="8"/>
                                </a:cubicBezTo>
                                <a:cubicBezTo>
                                  <a:pt x="3216" y="4"/>
                                  <a:pt x="3220" y="0"/>
                                  <a:pt x="3224" y="0"/>
                                </a:cubicBezTo>
                                <a:close/>
                                <a:moveTo>
                                  <a:pt x="3272" y="0"/>
                                </a:moveTo>
                                <a:lnTo>
                                  <a:pt x="3288" y="0"/>
                                </a:lnTo>
                                <a:cubicBezTo>
                                  <a:pt x="3292" y="0"/>
                                  <a:pt x="3296" y="4"/>
                                  <a:pt x="3296" y="8"/>
                                </a:cubicBezTo>
                                <a:cubicBezTo>
                                  <a:pt x="3296" y="12"/>
                                  <a:pt x="3292" y="16"/>
                                  <a:pt x="3288" y="16"/>
                                </a:cubicBezTo>
                                <a:lnTo>
                                  <a:pt x="3272" y="16"/>
                                </a:lnTo>
                                <a:cubicBezTo>
                                  <a:pt x="3268" y="16"/>
                                  <a:pt x="3264" y="12"/>
                                  <a:pt x="3264" y="8"/>
                                </a:cubicBezTo>
                                <a:cubicBezTo>
                                  <a:pt x="3264" y="4"/>
                                  <a:pt x="3268" y="0"/>
                                  <a:pt x="3272" y="0"/>
                                </a:cubicBezTo>
                                <a:close/>
                                <a:moveTo>
                                  <a:pt x="3320" y="0"/>
                                </a:moveTo>
                                <a:lnTo>
                                  <a:pt x="3336" y="0"/>
                                </a:lnTo>
                                <a:cubicBezTo>
                                  <a:pt x="3340" y="0"/>
                                  <a:pt x="3344" y="4"/>
                                  <a:pt x="3344" y="8"/>
                                </a:cubicBezTo>
                                <a:cubicBezTo>
                                  <a:pt x="3344" y="12"/>
                                  <a:pt x="3340" y="16"/>
                                  <a:pt x="3336" y="16"/>
                                </a:cubicBezTo>
                                <a:lnTo>
                                  <a:pt x="3320" y="16"/>
                                </a:lnTo>
                                <a:cubicBezTo>
                                  <a:pt x="3316" y="16"/>
                                  <a:pt x="3312" y="12"/>
                                  <a:pt x="3312" y="8"/>
                                </a:cubicBezTo>
                                <a:cubicBezTo>
                                  <a:pt x="3312" y="4"/>
                                  <a:pt x="3316" y="0"/>
                                  <a:pt x="3320" y="0"/>
                                </a:cubicBezTo>
                                <a:close/>
                                <a:moveTo>
                                  <a:pt x="3368" y="0"/>
                                </a:moveTo>
                                <a:lnTo>
                                  <a:pt x="3384" y="0"/>
                                </a:lnTo>
                                <a:cubicBezTo>
                                  <a:pt x="3388" y="0"/>
                                  <a:pt x="3392" y="4"/>
                                  <a:pt x="3392" y="8"/>
                                </a:cubicBezTo>
                                <a:cubicBezTo>
                                  <a:pt x="3392" y="12"/>
                                  <a:pt x="3388" y="16"/>
                                  <a:pt x="3384" y="16"/>
                                </a:cubicBezTo>
                                <a:lnTo>
                                  <a:pt x="3368" y="16"/>
                                </a:lnTo>
                                <a:cubicBezTo>
                                  <a:pt x="3364" y="16"/>
                                  <a:pt x="3360" y="12"/>
                                  <a:pt x="3360" y="8"/>
                                </a:cubicBezTo>
                                <a:cubicBezTo>
                                  <a:pt x="3360" y="4"/>
                                  <a:pt x="3364" y="0"/>
                                  <a:pt x="3368" y="0"/>
                                </a:cubicBezTo>
                                <a:close/>
                                <a:moveTo>
                                  <a:pt x="3416" y="0"/>
                                </a:moveTo>
                                <a:lnTo>
                                  <a:pt x="3432" y="0"/>
                                </a:lnTo>
                                <a:cubicBezTo>
                                  <a:pt x="3436" y="0"/>
                                  <a:pt x="3440" y="4"/>
                                  <a:pt x="3440" y="8"/>
                                </a:cubicBezTo>
                                <a:cubicBezTo>
                                  <a:pt x="3440" y="12"/>
                                  <a:pt x="3436" y="16"/>
                                  <a:pt x="3432" y="16"/>
                                </a:cubicBezTo>
                                <a:lnTo>
                                  <a:pt x="3416" y="16"/>
                                </a:lnTo>
                                <a:cubicBezTo>
                                  <a:pt x="3412" y="16"/>
                                  <a:pt x="3408" y="12"/>
                                  <a:pt x="3408" y="8"/>
                                </a:cubicBezTo>
                                <a:cubicBezTo>
                                  <a:pt x="3408" y="4"/>
                                  <a:pt x="3412" y="0"/>
                                  <a:pt x="3416" y="0"/>
                                </a:cubicBezTo>
                                <a:close/>
                                <a:moveTo>
                                  <a:pt x="3464" y="0"/>
                                </a:moveTo>
                                <a:lnTo>
                                  <a:pt x="3480" y="0"/>
                                </a:lnTo>
                                <a:cubicBezTo>
                                  <a:pt x="3484" y="0"/>
                                  <a:pt x="3488" y="4"/>
                                  <a:pt x="3488" y="8"/>
                                </a:cubicBezTo>
                                <a:cubicBezTo>
                                  <a:pt x="3488" y="12"/>
                                  <a:pt x="3484" y="16"/>
                                  <a:pt x="3480" y="16"/>
                                </a:cubicBezTo>
                                <a:lnTo>
                                  <a:pt x="3464" y="16"/>
                                </a:lnTo>
                                <a:cubicBezTo>
                                  <a:pt x="3460" y="16"/>
                                  <a:pt x="3456" y="12"/>
                                  <a:pt x="3456" y="8"/>
                                </a:cubicBezTo>
                                <a:cubicBezTo>
                                  <a:pt x="3456" y="4"/>
                                  <a:pt x="3460" y="0"/>
                                  <a:pt x="3464" y="0"/>
                                </a:cubicBezTo>
                                <a:close/>
                                <a:moveTo>
                                  <a:pt x="3512" y="0"/>
                                </a:moveTo>
                                <a:lnTo>
                                  <a:pt x="3528" y="0"/>
                                </a:lnTo>
                                <a:cubicBezTo>
                                  <a:pt x="3532" y="0"/>
                                  <a:pt x="3536" y="4"/>
                                  <a:pt x="3536" y="8"/>
                                </a:cubicBezTo>
                                <a:cubicBezTo>
                                  <a:pt x="3536" y="12"/>
                                  <a:pt x="3532" y="16"/>
                                  <a:pt x="3528" y="16"/>
                                </a:cubicBezTo>
                                <a:lnTo>
                                  <a:pt x="3512" y="16"/>
                                </a:lnTo>
                                <a:cubicBezTo>
                                  <a:pt x="3508" y="16"/>
                                  <a:pt x="3504" y="12"/>
                                  <a:pt x="3504" y="8"/>
                                </a:cubicBezTo>
                                <a:cubicBezTo>
                                  <a:pt x="3504" y="4"/>
                                  <a:pt x="3508" y="0"/>
                                  <a:pt x="3512" y="0"/>
                                </a:cubicBezTo>
                                <a:close/>
                                <a:moveTo>
                                  <a:pt x="3560" y="0"/>
                                </a:moveTo>
                                <a:lnTo>
                                  <a:pt x="3576" y="0"/>
                                </a:lnTo>
                                <a:cubicBezTo>
                                  <a:pt x="3580" y="0"/>
                                  <a:pt x="3584" y="4"/>
                                  <a:pt x="3584" y="8"/>
                                </a:cubicBezTo>
                                <a:cubicBezTo>
                                  <a:pt x="3584" y="12"/>
                                  <a:pt x="3580" y="16"/>
                                  <a:pt x="3576" y="16"/>
                                </a:cubicBezTo>
                                <a:lnTo>
                                  <a:pt x="3560" y="16"/>
                                </a:lnTo>
                                <a:cubicBezTo>
                                  <a:pt x="3556" y="16"/>
                                  <a:pt x="3552" y="12"/>
                                  <a:pt x="3552" y="8"/>
                                </a:cubicBezTo>
                                <a:cubicBezTo>
                                  <a:pt x="3552" y="4"/>
                                  <a:pt x="3556" y="0"/>
                                  <a:pt x="3560" y="0"/>
                                </a:cubicBezTo>
                                <a:close/>
                                <a:moveTo>
                                  <a:pt x="3608" y="0"/>
                                </a:moveTo>
                                <a:lnTo>
                                  <a:pt x="3624" y="0"/>
                                </a:lnTo>
                                <a:cubicBezTo>
                                  <a:pt x="3628" y="0"/>
                                  <a:pt x="3632" y="4"/>
                                  <a:pt x="3632" y="8"/>
                                </a:cubicBezTo>
                                <a:cubicBezTo>
                                  <a:pt x="3632" y="12"/>
                                  <a:pt x="3628" y="16"/>
                                  <a:pt x="3624" y="16"/>
                                </a:cubicBezTo>
                                <a:lnTo>
                                  <a:pt x="3608" y="16"/>
                                </a:lnTo>
                                <a:cubicBezTo>
                                  <a:pt x="3604" y="16"/>
                                  <a:pt x="3600" y="12"/>
                                  <a:pt x="3600" y="8"/>
                                </a:cubicBezTo>
                                <a:cubicBezTo>
                                  <a:pt x="3600" y="4"/>
                                  <a:pt x="3604" y="0"/>
                                  <a:pt x="3608" y="0"/>
                                </a:cubicBezTo>
                                <a:close/>
                                <a:moveTo>
                                  <a:pt x="3656" y="0"/>
                                </a:moveTo>
                                <a:lnTo>
                                  <a:pt x="3672" y="0"/>
                                </a:lnTo>
                                <a:cubicBezTo>
                                  <a:pt x="3676" y="0"/>
                                  <a:pt x="3680" y="4"/>
                                  <a:pt x="3680" y="8"/>
                                </a:cubicBezTo>
                                <a:cubicBezTo>
                                  <a:pt x="3680" y="12"/>
                                  <a:pt x="3676" y="16"/>
                                  <a:pt x="3672" y="16"/>
                                </a:cubicBezTo>
                                <a:lnTo>
                                  <a:pt x="3656" y="16"/>
                                </a:lnTo>
                                <a:cubicBezTo>
                                  <a:pt x="3652" y="16"/>
                                  <a:pt x="3648" y="12"/>
                                  <a:pt x="3648" y="8"/>
                                </a:cubicBezTo>
                                <a:cubicBezTo>
                                  <a:pt x="3648" y="4"/>
                                  <a:pt x="3652" y="0"/>
                                  <a:pt x="3656" y="0"/>
                                </a:cubicBezTo>
                                <a:close/>
                                <a:moveTo>
                                  <a:pt x="3704" y="0"/>
                                </a:moveTo>
                                <a:lnTo>
                                  <a:pt x="3720" y="0"/>
                                </a:lnTo>
                                <a:cubicBezTo>
                                  <a:pt x="3724" y="0"/>
                                  <a:pt x="3728" y="4"/>
                                  <a:pt x="3728" y="8"/>
                                </a:cubicBezTo>
                                <a:cubicBezTo>
                                  <a:pt x="3728" y="12"/>
                                  <a:pt x="3724" y="16"/>
                                  <a:pt x="3720" y="16"/>
                                </a:cubicBezTo>
                                <a:lnTo>
                                  <a:pt x="3704" y="16"/>
                                </a:lnTo>
                                <a:cubicBezTo>
                                  <a:pt x="3700" y="16"/>
                                  <a:pt x="3696" y="12"/>
                                  <a:pt x="3696" y="8"/>
                                </a:cubicBezTo>
                                <a:cubicBezTo>
                                  <a:pt x="3696" y="4"/>
                                  <a:pt x="3700" y="0"/>
                                  <a:pt x="3704" y="0"/>
                                </a:cubicBezTo>
                                <a:close/>
                                <a:moveTo>
                                  <a:pt x="3752" y="0"/>
                                </a:moveTo>
                                <a:lnTo>
                                  <a:pt x="3768" y="0"/>
                                </a:lnTo>
                                <a:cubicBezTo>
                                  <a:pt x="3772" y="0"/>
                                  <a:pt x="3776" y="4"/>
                                  <a:pt x="3776" y="8"/>
                                </a:cubicBezTo>
                                <a:cubicBezTo>
                                  <a:pt x="3776" y="12"/>
                                  <a:pt x="3772" y="16"/>
                                  <a:pt x="3768" y="16"/>
                                </a:cubicBezTo>
                                <a:lnTo>
                                  <a:pt x="3752" y="16"/>
                                </a:lnTo>
                                <a:cubicBezTo>
                                  <a:pt x="3748" y="16"/>
                                  <a:pt x="3744" y="12"/>
                                  <a:pt x="3744" y="8"/>
                                </a:cubicBezTo>
                                <a:cubicBezTo>
                                  <a:pt x="3744" y="4"/>
                                  <a:pt x="3748" y="0"/>
                                  <a:pt x="3752" y="0"/>
                                </a:cubicBezTo>
                                <a:close/>
                                <a:moveTo>
                                  <a:pt x="3800" y="0"/>
                                </a:moveTo>
                                <a:lnTo>
                                  <a:pt x="3816" y="0"/>
                                </a:lnTo>
                                <a:cubicBezTo>
                                  <a:pt x="3820" y="0"/>
                                  <a:pt x="3824" y="4"/>
                                  <a:pt x="3824" y="8"/>
                                </a:cubicBezTo>
                                <a:cubicBezTo>
                                  <a:pt x="3824" y="12"/>
                                  <a:pt x="3820" y="16"/>
                                  <a:pt x="3816" y="16"/>
                                </a:cubicBezTo>
                                <a:lnTo>
                                  <a:pt x="3800" y="16"/>
                                </a:lnTo>
                                <a:cubicBezTo>
                                  <a:pt x="3796" y="16"/>
                                  <a:pt x="3792" y="12"/>
                                  <a:pt x="3792" y="8"/>
                                </a:cubicBezTo>
                                <a:cubicBezTo>
                                  <a:pt x="3792" y="4"/>
                                  <a:pt x="3796" y="0"/>
                                  <a:pt x="3800" y="0"/>
                                </a:cubicBezTo>
                                <a:close/>
                                <a:moveTo>
                                  <a:pt x="3848" y="0"/>
                                </a:moveTo>
                                <a:lnTo>
                                  <a:pt x="3864" y="0"/>
                                </a:lnTo>
                                <a:cubicBezTo>
                                  <a:pt x="3868" y="0"/>
                                  <a:pt x="3872" y="4"/>
                                  <a:pt x="3872" y="8"/>
                                </a:cubicBezTo>
                                <a:cubicBezTo>
                                  <a:pt x="3872" y="12"/>
                                  <a:pt x="3868" y="16"/>
                                  <a:pt x="3864" y="16"/>
                                </a:cubicBezTo>
                                <a:lnTo>
                                  <a:pt x="3848" y="16"/>
                                </a:lnTo>
                                <a:cubicBezTo>
                                  <a:pt x="3844" y="16"/>
                                  <a:pt x="3840" y="12"/>
                                  <a:pt x="3840" y="8"/>
                                </a:cubicBezTo>
                                <a:cubicBezTo>
                                  <a:pt x="3840" y="4"/>
                                  <a:pt x="3844" y="0"/>
                                  <a:pt x="3848" y="0"/>
                                </a:cubicBezTo>
                                <a:close/>
                                <a:moveTo>
                                  <a:pt x="3896" y="0"/>
                                </a:moveTo>
                                <a:lnTo>
                                  <a:pt x="3912" y="0"/>
                                </a:lnTo>
                                <a:cubicBezTo>
                                  <a:pt x="3916" y="0"/>
                                  <a:pt x="3920" y="4"/>
                                  <a:pt x="3920" y="8"/>
                                </a:cubicBezTo>
                                <a:cubicBezTo>
                                  <a:pt x="3920" y="12"/>
                                  <a:pt x="3916" y="16"/>
                                  <a:pt x="3912" y="16"/>
                                </a:cubicBezTo>
                                <a:lnTo>
                                  <a:pt x="3896" y="16"/>
                                </a:lnTo>
                                <a:cubicBezTo>
                                  <a:pt x="3892" y="16"/>
                                  <a:pt x="3888" y="12"/>
                                  <a:pt x="3888" y="8"/>
                                </a:cubicBezTo>
                                <a:cubicBezTo>
                                  <a:pt x="3888" y="4"/>
                                  <a:pt x="3892" y="0"/>
                                  <a:pt x="3896" y="0"/>
                                </a:cubicBezTo>
                                <a:close/>
                                <a:moveTo>
                                  <a:pt x="3944" y="0"/>
                                </a:moveTo>
                                <a:lnTo>
                                  <a:pt x="3960" y="0"/>
                                </a:lnTo>
                                <a:cubicBezTo>
                                  <a:pt x="3964" y="0"/>
                                  <a:pt x="3968" y="4"/>
                                  <a:pt x="3968" y="8"/>
                                </a:cubicBezTo>
                                <a:cubicBezTo>
                                  <a:pt x="3968" y="12"/>
                                  <a:pt x="3964" y="16"/>
                                  <a:pt x="3960" y="16"/>
                                </a:cubicBezTo>
                                <a:lnTo>
                                  <a:pt x="3944" y="16"/>
                                </a:lnTo>
                                <a:cubicBezTo>
                                  <a:pt x="3940" y="16"/>
                                  <a:pt x="3936" y="12"/>
                                  <a:pt x="3936" y="8"/>
                                </a:cubicBezTo>
                                <a:cubicBezTo>
                                  <a:pt x="3936" y="4"/>
                                  <a:pt x="3940" y="0"/>
                                  <a:pt x="3944" y="0"/>
                                </a:cubicBezTo>
                                <a:close/>
                                <a:moveTo>
                                  <a:pt x="3992" y="0"/>
                                </a:moveTo>
                                <a:lnTo>
                                  <a:pt x="4008" y="0"/>
                                </a:lnTo>
                                <a:cubicBezTo>
                                  <a:pt x="4012" y="0"/>
                                  <a:pt x="4016" y="4"/>
                                  <a:pt x="4016" y="8"/>
                                </a:cubicBezTo>
                                <a:cubicBezTo>
                                  <a:pt x="4016" y="12"/>
                                  <a:pt x="4012" y="16"/>
                                  <a:pt x="4008" y="16"/>
                                </a:cubicBezTo>
                                <a:lnTo>
                                  <a:pt x="3992" y="16"/>
                                </a:lnTo>
                                <a:cubicBezTo>
                                  <a:pt x="3988" y="16"/>
                                  <a:pt x="3984" y="12"/>
                                  <a:pt x="3984" y="8"/>
                                </a:cubicBezTo>
                                <a:cubicBezTo>
                                  <a:pt x="3984" y="4"/>
                                  <a:pt x="3988" y="0"/>
                                  <a:pt x="3992" y="0"/>
                                </a:cubicBezTo>
                                <a:close/>
                                <a:moveTo>
                                  <a:pt x="4040" y="0"/>
                                </a:moveTo>
                                <a:lnTo>
                                  <a:pt x="4056" y="0"/>
                                </a:lnTo>
                                <a:cubicBezTo>
                                  <a:pt x="4060" y="0"/>
                                  <a:pt x="4064" y="4"/>
                                  <a:pt x="4064" y="8"/>
                                </a:cubicBezTo>
                                <a:cubicBezTo>
                                  <a:pt x="4064" y="12"/>
                                  <a:pt x="4060" y="16"/>
                                  <a:pt x="4056" y="16"/>
                                </a:cubicBezTo>
                                <a:lnTo>
                                  <a:pt x="4040" y="16"/>
                                </a:lnTo>
                                <a:cubicBezTo>
                                  <a:pt x="4036" y="16"/>
                                  <a:pt x="4032" y="12"/>
                                  <a:pt x="4032" y="8"/>
                                </a:cubicBezTo>
                                <a:cubicBezTo>
                                  <a:pt x="4032" y="4"/>
                                  <a:pt x="4036" y="0"/>
                                  <a:pt x="4040" y="0"/>
                                </a:cubicBezTo>
                                <a:close/>
                                <a:moveTo>
                                  <a:pt x="4088" y="0"/>
                                </a:moveTo>
                                <a:lnTo>
                                  <a:pt x="4104" y="0"/>
                                </a:lnTo>
                                <a:cubicBezTo>
                                  <a:pt x="4108" y="0"/>
                                  <a:pt x="4112" y="4"/>
                                  <a:pt x="4112" y="8"/>
                                </a:cubicBezTo>
                                <a:cubicBezTo>
                                  <a:pt x="4112" y="12"/>
                                  <a:pt x="4108" y="16"/>
                                  <a:pt x="4104" y="16"/>
                                </a:cubicBezTo>
                                <a:lnTo>
                                  <a:pt x="4088" y="16"/>
                                </a:lnTo>
                                <a:cubicBezTo>
                                  <a:pt x="4084" y="16"/>
                                  <a:pt x="4080" y="12"/>
                                  <a:pt x="4080" y="8"/>
                                </a:cubicBezTo>
                                <a:cubicBezTo>
                                  <a:pt x="4080" y="4"/>
                                  <a:pt x="4084" y="0"/>
                                  <a:pt x="4088" y="0"/>
                                </a:cubicBezTo>
                                <a:close/>
                                <a:moveTo>
                                  <a:pt x="4136" y="0"/>
                                </a:moveTo>
                                <a:lnTo>
                                  <a:pt x="4152" y="0"/>
                                </a:lnTo>
                                <a:cubicBezTo>
                                  <a:pt x="4156" y="0"/>
                                  <a:pt x="4160" y="4"/>
                                  <a:pt x="4160" y="8"/>
                                </a:cubicBezTo>
                                <a:cubicBezTo>
                                  <a:pt x="4160" y="12"/>
                                  <a:pt x="4156" y="16"/>
                                  <a:pt x="4152" y="16"/>
                                </a:cubicBezTo>
                                <a:lnTo>
                                  <a:pt x="4136" y="16"/>
                                </a:lnTo>
                                <a:cubicBezTo>
                                  <a:pt x="4132" y="16"/>
                                  <a:pt x="4128" y="12"/>
                                  <a:pt x="4128" y="8"/>
                                </a:cubicBezTo>
                                <a:cubicBezTo>
                                  <a:pt x="4128" y="4"/>
                                  <a:pt x="4132" y="0"/>
                                  <a:pt x="4136" y="0"/>
                                </a:cubicBezTo>
                                <a:close/>
                                <a:moveTo>
                                  <a:pt x="4184" y="0"/>
                                </a:moveTo>
                                <a:lnTo>
                                  <a:pt x="4200" y="0"/>
                                </a:lnTo>
                                <a:cubicBezTo>
                                  <a:pt x="4204" y="0"/>
                                  <a:pt x="4208" y="4"/>
                                  <a:pt x="4208" y="8"/>
                                </a:cubicBezTo>
                                <a:cubicBezTo>
                                  <a:pt x="4208" y="12"/>
                                  <a:pt x="4204" y="16"/>
                                  <a:pt x="4200" y="16"/>
                                </a:cubicBezTo>
                                <a:lnTo>
                                  <a:pt x="4184" y="16"/>
                                </a:lnTo>
                                <a:cubicBezTo>
                                  <a:pt x="4180" y="16"/>
                                  <a:pt x="4176" y="12"/>
                                  <a:pt x="4176" y="8"/>
                                </a:cubicBezTo>
                                <a:cubicBezTo>
                                  <a:pt x="4176" y="4"/>
                                  <a:pt x="4180" y="0"/>
                                  <a:pt x="4184" y="0"/>
                                </a:cubicBezTo>
                                <a:close/>
                                <a:moveTo>
                                  <a:pt x="4232" y="0"/>
                                </a:moveTo>
                                <a:lnTo>
                                  <a:pt x="4248" y="0"/>
                                </a:lnTo>
                                <a:cubicBezTo>
                                  <a:pt x="4252" y="0"/>
                                  <a:pt x="4256" y="4"/>
                                  <a:pt x="4256" y="8"/>
                                </a:cubicBezTo>
                                <a:cubicBezTo>
                                  <a:pt x="4256" y="12"/>
                                  <a:pt x="4252" y="16"/>
                                  <a:pt x="4248" y="16"/>
                                </a:cubicBezTo>
                                <a:lnTo>
                                  <a:pt x="4232" y="16"/>
                                </a:lnTo>
                                <a:cubicBezTo>
                                  <a:pt x="4228" y="16"/>
                                  <a:pt x="4224" y="12"/>
                                  <a:pt x="4224" y="8"/>
                                </a:cubicBezTo>
                                <a:cubicBezTo>
                                  <a:pt x="4224" y="4"/>
                                  <a:pt x="4228" y="0"/>
                                  <a:pt x="4232" y="0"/>
                                </a:cubicBezTo>
                                <a:close/>
                                <a:moveTo>
                                  <a:pt x="4280" y="0"/>
                                </a:moveTo>
                                <a:lnTo>
                                  <a:pt x="4296" y="0"/>
                                </a:lnTo>
                                <a:cubicBezTo>
                                  <a:pt x="4300" y="0"/>
                                  <a:pt x="4304" y="4"/>
                                  <a:pt x="4304" y="8"/>
                                </a:cubicBezTo>
                                <a:cubicBezTo>
                                  <a:pt x="4304" y="12"/>
                                  <a:pt x="4300" y="16"/>
                                  <a:pt x="4296" y="16"/>
                                </a:cubicBezTo>
                                <a:lnTo>
                                  <a:pt x="4280" y="16"/>
                                </a:lnTo>
                                <a:cubicBezTo>
                                  <a:pt x="4276" y="16"/>
                                  <a:pt x="4272" y="12"/>
                                  <a:pt x="4272" y="8"/>
                                </a:cubicBezTo>
                                <a:cubicBezTo>
                                  <a:pt x="4272" y="4"/>
                                  <a:pt x="4276" y="0"/>
                                  <a:pt x="4280" y="0"/>
                                </a:cubicBezTo>
                                <a:close/>
                                <a:moveTo>
                                  <a:pt x="4328" y="0"/>
                                </a:moveTo>
                                <a:lnTo>
                                  <a:pt x="4344" y="0"/>
                                </a:lnTo>
                                <a:cubicBezTo>
                                  <a:pt x="4348" y="0"/>
                                  <a:pt x="4352" y="4"/>
                                  <a:pt x="4352" y="8"/>
                                </a:cubicBezTo>
                                <a:cubicBezTo>
                                  <a:pt x="4352" y="12"/>
                                  <a:pt x="4348" y="16"/>
                                  <a:pt x="4344" y="16"/>
                                </a:cubicBezTo>
                                <a:lnTo>
                                  <a:pt x="4328" y="16"/>
                                </a:lnTo>
                                <a:cubicBezTo>
                                  <a:pt x="4324" y="16"/>
                                  <a:pt x="4320" y="12"/>
                                  <a:pt x="4320" y="8"/>
                                </a:cubicBezTo>
                                <a:cubicBezTo>
                                  <a:pt x="4320" y="4"/>
                                  <a:pt x="4324" y="0"/>
                                  <a:pt x="4328" y="0"/>
                                </a:cubicBezTo>
                                <a:close/>
                                <a:moveTo>
                                  <a:pt x="4376" y="0"/>
                                </a:moveTo>
                                <a:lnTo>
                                  <a:pt x="4392" y="0"/>
                                </a:lnTo>
                                <a:cubicBezTo>
                                  <a:pt x="4396" y="0"/>
                                  <a:pt x="4400" y="4"/>
                                  <a:pt x="4400" y="8"/>
                                </a:cubicBezTo>
                                <a:cubicBezTo>
                                  <a:pt x="4400" y="12"/>
                                  <a:pt x="4396" y="16"/>
                                  <a:pt x="4392" y="16"/>
                                </a:cubicBezTo>
                                <a:lnTo>
                                  <a:pt x="4376" y="16"/>
                                </a:lnTo>
                                <a:cubicBezTo>
                                  <a:pt x="4372" y="16"/>
                                  <a:pt x="4368" y="12"/>
                                  <a:pt x="4368" y="8"/>
                                </a:cubicBezTo>
                                <a:cubicBezTo>
                                  <a:pt x="4368" y="4"/>
                                  <a:pt x="4372" y="0"/>
                                  <a:pt x="4376" y="0"/>
                                </a:cubicBezTo>
                                <a:close/>
                                <a:moveTo>
                                  <a:pt x="4424" y="0"/>
                                </a:moveTo>
                                <a:lnTo>
                                  <a:pt x="4440" y="0"/>
                                </a:lnTo>
                                <a:cubicBezTo>
                                  <a:pt x="4444" y="0"/>
                                  <a:pt x="4448" y="4"/>
                                  <a:pt x="4448" y="8"/>
                                </a:cubicBezTo>
                                <a:cubicBezTo>
                                  <a:pt x="4448" y="12"/>
                                  <a:pt x="4444" y="16"/>
                                  <a:pt x="4440" y="16"/>
                                </a:cubicBezTo>
                                <a:lnTo>
                                  <a:pt x="4424" y="16"/>
                                </a:lnTo>
                                <a:cubicBezTo>
                                  <a:pt x="4420" y="16"/>
                                  <a:pt x="4416" y="12"/>
                                  <a:pt x="4416" y="8"/>
                                </a:cubicBezTo>
                                <a:cubicBezTo>
                                  <a:pt x="4416" y="4"/>
                                  <a:pt x="4420" y="0"/>
                                  <a:pt x="4424" y="0"/>
                                </a:cubicBezTo>
                                <a:close/>
                                <a:moveTo>
                                  <a:pt x="4472" y="0"/>
                                </a:moveTo>
                                <a:lnTo>
                                  <a:pt x="4488" y="0"/>
                                </a:lnTo>
                                <a:cubicBezTo>
                                  <a:pt x="4492" y="0"/>
                                  <a:pt x="4496" y="4"/>
                                  <a:pt x="4496" y="8"/>
                                </a:cubicBezTo>
                                <a:cubicBezTo>
                                  <a:pt x="4496" y="12"/>
                                  <a:pt x="4492" y="16"/>
                                  <a:pt x="4488" y="16"/>
                                </a:cubicBezTo>
                                <a:lnTo>
                                  <a:pt x="4472" y="16"/>
                                </a:lnTo>
                                <a:cubicBezTo>
                                  <a:pt x="4468" y="16"/>
                                  <a:pt x="4464" y="12"/>
                                  <a:pt x="4464" y="8"/>
                                </a:cubicBezTo>
                                <a:cubicBezTo>
                                  <a:pt x="4464" y="4"/>
                                  <a:pt x="4468" y="0"/>
                                  <a:pt x="4472" y="0"/>
                                </a:cubicBezTo>
                                <a:close/>
                                <a:moveTo>
                                  <a:pt x="4520" y="0"/>
                                </a:moveTo>
                                <a:lnTo>
                                  <a:pt x="4536" y="0"/>
                                </a:lnTo>
                                <a:cubicBezTo>
                                  <a:pt x="4540" y="0"/>
                                  <a:pt x="4544" y="4"/>
                                  <a:pt x="4544" y="8"/>
                                </a:cubicBezTo>
                                <a:cubicBezTo>
                                  <a:pt x="4544" y="12"/>
                                  <a:pt x="4540" y="16"/>
                                  <a:pt x="4536" y="16"/>
                                </a:cubicBezTo>
                                <a:lnTo>
                                  <a:pt x="4520" y="16"/>
                                </a:lnTo>
                                <a:cubicBezTo>
                                  <a:pt x="4516" y="16"/>
                                  <a:pt x="4512" y="12"/>
                                  <a:pt x="4512" y="8"/>
                                </a:cubicBezTo>
                                <a:cubicBezTo>
                                  <a:pt x="4512" y="4"/>
                                  <a:pt x="4516" y="0"/>
                                  <a:pt x="4520" y="0"/>
                                </a:cubicBezTo>
                                <a:close/>
                                <a:moveTo>
                                  <a:pt x="4568" y="0"/>
                                </a:moveTo>
                                <a:lnTo>
                                  <a:pt x="4584" y="0"/>
                                </a:lnTo>
                                <a:cubicBezTo>
                                  <a:pt x="4588" y="0"/>
                                  <a:pt x="4592" y="4"/>
                                  <a:pt x="4592" y="8"/>
                                </a:cubicBezTo>
                                <a:cubicBezTo>
                                  <a:pt x="4592" y="12"/>
                                  <a:pt x="4588" y="16"/>
                                  <a:pt x="4584" y="16"/>
                                </a:cubicBezTo>
                                <a:lnTo>
                                  <a:pt x="4568" y="16"/>
                                </a:lnTo>
                                <a:cubicBezTo>
                                  <a:pt x="4564" y="16"/>
                                  <a:pt x="4560" y="12"/>
                                  <a:pt x="4560" y="8"/>
                                </a:cubicBezTo>
                                <a:cubicBezTo>
                                  <a:pt x="4560" y="4"/>
                                  <a:pt x="4564" y="0"/>
                                  <a:pt x="4568" y="0"/>
                                </a:cubicBezTo>
                                <a:close/>
                                <a:moveTo>
                                  <a:pt x="4616" y="0"/>
                                </a:moveTo>
                                <a:lnTo>
                                  <a:pt x="4632" y="0"/>
                                </a:lnTo>
                                <a:cubicBezTo>
                                  <a:pt x="4636" y="0"/>
                                  <a:pt x="4640" y="4"/>
                                  <a:pt x="4640" y="8"/>
                                </a:cubicBezTo>
                                <a:cubicBezTo>
                                  <a:pt x="4640" y="12"/>
                                  <a:pt x="4636" y="16"/>
                                  <a:pt x="4632" y="16"/>
                                </a:cubicBezTo>
                                <a:lnTo>
                                  <a:pt x="4616" y="16"/>
                                </a:lnTo>
                                <a:cubicBezTo>
                                  <a:pt x="4612" y="16"/>
                                  <a:pt x="4608" y="12"/>
                                  <a:pt x="4608" y="8"/>
                                </a:cubicBezTo>
                                <a:cubicBezTo>
                                  <a:pt x="4608" y="4"/>
                                  <a:pt x="4612" y="0"/>
                                  <a:pt x="4616" y="0"/>
                                </a:cubicBezTo>
                                <a:close/>
                                <a:moveTo>
                                  <a:pt x="4664" y="0"/>
                                </a:moveTo>
                                <a:lnTo>
                                  <a:pt x="4680" y="0"/>
                                </a:lnTo>
                                <a:cubicBezTo>
                                  <a:pt x="4684" y="0"/>
                                  <a:pt x="4688" y="4"/>
                                  <a:pt x="4688" y="8"/>
                                </a:cubicBezTo>
                                <a:cubicBezTo>
                                  <a:pt x="4688" y="12"/>
                                  <a:pt x="4684" y="16"/>
                                  <a:pt x="4680" y="16"/>
                                </a:cubicBezTo>
                                <a:lnTo>
                                  <a:pt x="4664" y="16"/>
                                </a:lnTo>
                                <a:cubicBezTo>
                                  <a:pt x="4660" y="16"/>
                                  <a:pt x="4656" y="12"/>
                                  <a:pt x="4656" y="8"/>
                                </a:cubicBezTo>
                                <a:cubicBezTo>
                                  <a:pt x="4656" y="4"/>
                                  <a:pt x="4660" y="0"/>
                                  <a:pt x="4664" y="0"/>
                                </a:cubicBezTo>
                                <a:close/>
                                <a:moveTo>
                                  <a:pt x="4712" y="0"/>
                                </a:moveTo>
                                <a:lnTo>
                                  <a:pt x="4728" y="0"/>
                                </a:lnTo>
                                <a:cubicBezTo>
                                  <a:pt x="4732" y="0"/>
                                  <a:pt x="4736" y="4"/>
                                  <a:pt x="4736" y="8"/>
                                </a:cubicBezTo>
                                <a:cubicBezTo>
                                  <a:pt x="4736" y="12"/>
                                  <a:pt x="4732" y="16"/>
                                  <a:pt x="4728" y="16"/>
                                </a:cubicBezTo>
                                <a:lnTo>
                                  <a:pt x="4712" y="16"/>
                                </a:lnTo>
                                <a:cubicBezTo>
                                  <a:pt x="4708" y="16"/>
                                  <a:pt x="4704" y="12"/>
                                  <a:pt x="4704" y="8"/>
                                </a:cubicBezTo>
                                <a:cubicBezTo>
                                  <a:pt x="4704" y="4"/>
                                  <a:pt x="4708" y="0"/>
                                  <a:pt x="4712" y="0"/>
                                </a:cubicBezTo>
                                <a:close/>
                                <a:moveTo>
                                  <a:pt x="4760" y="0"/>
                                </a:moveTo>
                                <a:lnTo>
                                  <a:pt x="4776" y="0"/>
                                </a:lnTo>
                                <a:cubicBezTo>
                                  <a:pt x="4780" y="0"/>
                                  <a:pt x="4784" y="4"/>
                                  <a:pt x="4784" y="8"/>
                                </a:cubicBezTo>
                                <a:cubicBezTo>
                                  <a:pt x="4784" y="12"/>
                                  <a:pt x="4780" y="16"/>
                                  <a:pt x="4776" y="16"/>
                                </a:cubicBezTo>
                                <a:lnTo>
                                  <a:pt x="4760" y="16"/>
                                </a:lnTo>
                                <a:cubicBezTo>
                                  <a:pt x="4756" y="16"/>
                                  <a:pt x="4752" y="12"/>
                                  <a:pt x="4752" y="8"/>
                                </a:cubicBezTo>
                                <a:cubicBezTo>
                                  <a:pt x="4752" y="4"/>
                                  <a:pt x="4756" y="0"/>
                                  <a:pt x="4760" y="0"/>
                                </a:cubicBezTo>
                                <a:close/>
                                <a:moveTo>
                                  <a:pt x="4808" y="0"/>
                                </a:moveTo>
                                <a:lnTo>
                                  <a:pt x="4824" y="0"/>
                                </a:lnTo>
                                <a:cubicBezTo>
                                  <a:pt x="4828" y="0"/>
                                  <a:pt x="4832" y="4"/>
                                  <a:pt x="4832" y="8"/>
                                </a:cubicBezTo>
                                <a:cubicBezTo>
                                  <a:pt x="4832" y="12"/>
                                  <a:pt x="4828" y="16"/>
                                  <a:pt x="4824" y="16"/>
                                </a:cubicBezTo>
                                <a:lnTo>
                                  <a:pt x="4808" y="16"/>
                                </a:lnTo>
                                <a:cubicBezTo>
                                  <a:pt x="4804" y="16"/>
                                  <a:pt x="4800" y="12"/>
                                  <a:pt x="4800" y="8"/>
                                </a:cubicBezTo>
                                <a:cubicBezTo>
                                  <a:pt x="4800" y="4"/>
                                  <a:pt x="4804" y="0"/>
                                  <a:pt x="4808" y="0"/>
                                </a:cubicBezTo>
                                <a:close/>
                                <a:moveTo>
                                  <a:pt x="4856" y="0"/>
                                </a:moveTo>
                                <a:lnTo>
                                  <a:pt x="4872" y="0"/>
                                </a:lnTo>
                                <a:cubicBezTo>
                                  <a:pt x="4876" y="0"/>
                                  <a:pt x="4880" y="4"/>
                                  <a:pt x="4880" y="8"/>
                                </a:cubicBezTo>
                                <a:cubicBezTo>
                                  <a:pt x="4880" y="12"/>
                                  <a:pt x="4876" y="16"/>
                                  <a:pt x="4872" y="16"/>
                                </a:cubicBezTo>
                                <a:lnTo>
                                  <a:pt x="4856" y="16"/>
                                </a:lnTo>
                                <a:cubicBezTo>
                                  <a:pt x="4852" y="16"/>
                                  <a:pt x="4848" y="12"/>
                                  <a:pt x="4848" y="8"/>
                                </a:cubicBezTo>
                                <a:cubicBezTo>
                                  <a:pt x="4848" y="4"/>
                                  <a:pt x="4852" y="0"/>
                                  <a:pt x="4856" y="0"/>
                                </a:cubicBezTo>
                                <a:close/>
                                <a:moveTo>
                                  <a:pt x="4904" y="0"/>
                                </a:moveTo>
                                <a:lnTo>
                                  <a:pt x="4920" y="0"/>
                                </a:lnTo>
                                <a:cubicBezTo>
                                  <a:pt x="4924" y="0"/>
                                  <a:pt x="4928" y="4"/>
                                  <a:pt x="4928" y="8"/>
                                </a:cubicBezTo>
                                <a:cubicBezTo>
                                  <a:pt x="4928" y="12"/>
                                  <a:pt x="4924" y="16"/>
                                  <a:pt x="4920" y="16"/>
                                </a:cubicBezTo>
                                <a:lnTo>
                                  <a:pt x="4904" y="16"/>
                                </a:lnTo>
                                <a:cubicBezTo>
                                  <a:pt x="4900" y="16"/>
                                  <a:pt x="4896" y="12"/>
                                  <a:pt x="4896" y="8"/>
                                </a:cubicBezTo>
                                <a:cubicBezTo>
                                  <a:pt x="4896" y="4"/>
                                  <a:pt x="4900" y="0"/>
                                  <a:pt x="4904" y="0"/>
                                </a:cubicBezTo>
                                <a:close/>
                                <a:moveTo>
                                  <a:pt x="4952" y="0"/>
                                </a:moveTo>
                                <a:lnTo>
                                  <a:pt x="4968" y="0"/>
                                </a:lnTo>
                                <a:cubicBezTo>
                                  <a:pt x="4972" y="0"/>
                                  <a:pt x="4976" y="4"/>
                                  <a:pt x="4976" y="8"/>
                                </a:cubicBezTo>
                                <a:cubicBezTo>
                                  <a:pt x="4976" y="12"/>
                                  <a:pt x="4972" y="16"/>
                                  <a:pt x="4968" y="16"/>
                                </a:cubicBezTo>
                                <a:lnTo>
                                  <a:pt x="4952" y="16"/>
                                </a:lnTo>
                                <a:cubicBezTo>
                                  <a:pt x="4948" y="16"/>
                                  <a:pt x="4944" y="12"/>
                                  <a:pt x="4944" y="8"/>
                                </a:cubicBezTo>
                                <a:cubicBezTo>
                                  <a:pt x="4944" y="4"/>
                                  <a:pt x="4948" y="0"/>
                                  <a:pt x="4952" y="0"/>
                                </a:cubicBezTo>
                                <a:close/>
                                <a:moveTo>
                                  <a:pt x="5000" y="0"/>
                                </a:moveTo>
                                <a:lnTo>
                                  <a:pt x="5016" y="0"/>
                                </a:lnTo>
                                <a:cubicBezTo>
                                  <a:pt x="5020" y="0"/>
                                  <a:pt x="5024" y="4"/>
                                  <a:pt x="5024" y="8"/>
                                </a:cubicBezTo>
                                <a:cubicBezTo>
                                  <a:pt x="5024" y="12"/>
                                  <a:pt x="5020" y="16"/>
                                  <a:pt x="5016" y="16"/>
                                </a:cubicBezTo>
                                <a:lnTo>
                                  <a:pt x="5000" y="16"/>
                                </a:lnTo>
                                <a:cubicBezTo>
                                  <a:pt x="4996" y="16"/>
                                  <a:pt x="4992" y="12"/>
                                  <a:pt x="4992" y="8"/>
                                </a:cubicBezTo>
                                <a:cubicBezTo>
                                  <a:pt x="4992" y="4"/>
                                  <a:pt x="4996" y="0"/>
                                  <a:pt x="5000" y="0"/>
                                </a:cubicBezTo>
                                <a:close/>
                                <a:moveTo>
                                  <a:pt x="5048" y="0"/>
                                </a:moveTo>
                                <a:lnTo>
                                  <a:pt x="5064" y="0"/>
                                </a:lnTo>
                                <a:cubicBezTo>
                                  <a:pt x="5068" y="0"/>
                                  <a:pt x="5072" y="4"/>
                                  <a:pt x="5072" y="8"/>
                                </a:cubicBezTo>
                                <a:cubicBezTo>
                                  <a:pt x="5072" y="12"/>
                                  <a:pt x="5068" y="16"/>
                                  <a:pt x="5064" y="16"/>
                                </a:cubicBezTo>
                                <a:lnTo>
                                  <a:pt x="5048" y="16"/>
                                </a:lnTo>
                                <a:cubicBezTo>
                                  <a:pt x="5044" y="16"/>
                                  <a:pt x="5040" y="12"/>
                                  <a:pt x="5040" y="8"/>
                                </a:cubicBezTo>
                                <a:cubicBezTo>
                                  <a:pt x="5040" y="4"/>
                                  <a:pt x="5044" y="0"/>
                                  <a:pt x="5048" y="0"/>
                                </a:cubicBezTo>
                                <a:close/>
                                <a:moveTo>
                                  <a:pt x="5096" y="0"/>
                                </a:moveTo>
                                <a:lnTo>
                                  <a:pt x="5112" y="0"/>
                                </a:lnTo>
                                <a:cubicBezTo>
                                  <a:pt x="5116" y="0"/>
                                  <a:pt x="5120" y="4"/>
                                  <a:pt x="5120" y="8"/>
                                </a:cubicBezTo>
                                <a:cubicBezTo>
                                  <a:pt x="5120" y="12"/>
                                  <a:pt x="5116" y="16"/>
                                  <a:pt x="5112" y="16"/>
                                </a:cubicBezTo>
                                <a:lnTo>
                                  <a:pt x="5096" y="16"/>
                                </a:lnTo>
                                <a:cubicBezTo>
                                  <a:pt x="5092" y="16"/>
                                  <a:pt x="5088" y="12"/>
                                  <a:pt x="5088" y="8"/>
                                </a:cubicBezTo>
                                <a:cubicBezTo>
                                  <a:pt x="5088" y="4"/>
                                  <a:pt x="5092" y="0"/>
                                  <a:pt x="5096" y="0"/>
                                </a:cubicBezTo>
                                <a:close/>
                                <a:moveTo>
                                  <a:pt x="5144" y="0"/>
                                </a:moveTo>
                                <a:lnTo>
                                  <a:pt x="5160" y="0"/>
                                </a:lnTo>
                                <a:cubicBezTo>
                                  <a:pt x="5164" y="0"/>
                                  <a:pt x="5168" y="4"/>
                                  <a:pt x="5168" y="8"/>
                                </a:cubicBezTo>
                                <a:cubicBezTo>
                                  <a:pt x="5168" y="12"/>
                                  <a:pt x="5164" y="16"/>
                                  <a:pt x="5160" y="16"/>
                                </a:cubicBezTo>
                                <a:lnTo>
                                  <a:pt x="5144" y="16"/>
                                </a:lnTo>
                                <a:cubicBezTo>
                                  <a:pt x="5140" y="16"/>
                                  <a:pt x="5136" y="12"/>
                                  <a:pt x="5136" y="8"/>
                                </a:cubicBezTo>
                                <a:cubicBezTo>
                                  <a:pt x="5136" y="4"/>
                                  <a:pt x="5140" y="0"/>
                                  <a:pt x="5144" y="0"/>
                                </a:cubicBezTo>
                                <a:close/>
                                <a:moveTo>
                                  <a:pt x="5192" y="0"/>
                                </a:moveTo>
                                <a:lnTo>
                                  <a:pt x="5208" y="0"/>
                                </a:lnTo>
                                <a:cubicBezTo>
                                  <a:pt x="5212" y="0"/>
                                  <a:pt x="5216" y="4"/>
                                  <a:pt x="5216" y="8"/>
                                </a:cubicBezTo>
                                <a:cubicBezTo>
                                  <a:pt x="5216" y="12"/>
                                  <a:pt x="5212" y="16"/>
                                  <a:pt x="5208" y="16"/>
                                </a:cubicBezTo>
                                <a:lnTo>
                                  <a:pt x="5192" y="16"/>
                                </a:lnTo>
                                <a:cubicBezTo>
                                  <a:pt x="5188" y="16"/>
                                  <a:pt x="5184" y="12"/>
                                  <a:pt x="5184" y="8"/>
                                </a:cubicBezTo>
                                <a:cubicBezTo>
                                  <a:pt x="5184" y="4"/>
                                  <a:pt x="5188" y="0"/>
                                  <a:pt x="5192" y="0"/>
                                </a:cubicBezTo>
                                <a:close/>
                                <a:moveTo>
                                  <a:pt x="5240" y="0"/>
                                </a:moveTo>
                                <a:lnTo>
                                  <a:pt x="5256" y="0"/>
                                </a:lnTo>
                                <a:cubicBezTo>
                                  <a:pt x="5260" y="0"/>
                                  <a:pt x="5264" y="4"/>
                                  <a:pt x="5264" y="8"/>
                                </a:cubicBezTo>
                                <a:cubicBezTo>
                                  <a:pt x="5264" y="12"/>
                                  <a:pt x="5260" y="16"/>
                                  <a:pt x="5256" y="16"/>
                                </a:cubicBezTo>
                                <a:lnTo>
                                  <a:pt x="5240" y="16"/>
                                </a:lnTo>
                                <a:cubicBezTo>
                                  <a:pt x="5236" y="16"/>
                                  <a:pt x="5232" y="12"/>
                                  <a:pt x="5232" y="8"/>
                                </a:cubicBezTo>
                                <a:cubicBezTo>
                                  <a:pt x="5232" y="4"/>
                                  <a:pt x="5236" y="0"/>
                                  <a:pt x="5240" y="0"/>
                                </a:cubicBezTo>
                                <a:close/>
                                <a:moveTo>
                                  <a:pt x="5288" y="0"/>
                                </a:moveTo>
                                <a:lnTo>
                                  <a:pt x="5304" y="0"/>
                                </a:lnTo>
                                <a:cubicBezTo>
                                  <a:pt x="5308" y="0"/>
                                  <a:pt x="5312" y="4"/>
                                  <a:pt x="5312" y="8"/>
                                </a:cubicBezTo>
                                <a:cubicBezTo>
                                  <a:pt x="5312" y="12"/>
                                  <a:pt x="5308" y="16"/>
                                  <a:pt x="5304" y="16"/>
                                </a:cubicBezTo>
                                <a:lnTo>
                                  <a:pt x="5288" y="16"/>
                                </a:lnTo>
                                <a:cubicBezTo>
                                  <a:pt x="5284" y="16"/>
                                  <a:pt x="5280" y="12"/>
                                  <a:pt x="5280" y="8"/>
                                </a:cubicBezTo>
                                <a:cubicBezTo>
                                  <a:pt x="5280" y="4"/>
                                  <a:pt x="5284" y="0"/>
                                  <a:pt x="5288" y="0"/>
                                </a:cubicBezTo>
                                <a:close/>
                                <a:moveTo>
                                  <a:pt x="5336" y="0"/>
                                </a:moveTo>
                                <a:lnTo>
                                  <a:pt x="5352" y="0"/>
                                </a:lnTo>
                                <a:cubicBezTo>
                                  <a:pt x="5356" y="0"/>
                                  <a:pt x="5360" y="4"/>
                                  <a:pt x="5360" y="8"/>
                                </a:cubicBezTo>
                                <a:cubicBezTo>
                                  <a:pt x="5360" y="12"/>
                                  <a:pt x="5356" y="16"/>
                                  <a:pt x="5352" y="16"/>
                                </a:cubicBezTo>
                                <a:lnTo>
                                  <a:pt x="5336" y="16"/>
                                </a:lnTo>
                                <a:cubicBezTo>
                                  <a:pt x="5332" y="16"/>
                                  <a:pt x="5328" y="12"/>
                                  <a:pt x="5328" y="8"/>
                                </a:cubicBezTo>
                                <a:cubicBezTo>
                                  <a:pt x="5328" y="4"/>
                                  <a:pt x="5332" y="0"/>
                                  <a:pt x="5336" y="0"/>
                                </a:cubicBezTo>
                                <a:close/>
                                <a:moveTo>
                                  <a:pt x="5384" y="0"/>
                                </a:moveTo>
                                <a:lnTo>
                                  <a:pt x="5400" y="0"/>
                                </a:lnTo>
                                <a:cubicBezTo>
                                  <a:pt x="5404" y="0"/>
                                  <a:pt x="5408" y="4"/>
                                  <a:pt x="5408" y="8"/>
                                </a:cubicBezTo>
                                <a:cubicBezTo>
                                  <a:pt x="5408" y="12"/>
                                  <a:pt x="5404" y="16"/>
                                  <a:pt x="5400" y="16"/>
                                </a:cubicBezTo>
                                <a:lnTo>
                                  <a:pt x="5384" y="16"/>
                                </a:lnTo>
                                <a:cubicBezTo>
                                  <a:pt x="5380" y="16"/>
                                  <a:pt x="5376" y="12"/>
                                  <a:pt x="5376" y="8"/>
                                </a:cubicBezTo>
                                <a:cubicBezTo>
                                  <a:pt x="5376" y="4"/>
                                  <a:pt x="5380" y="0"/>
                                  <a:pt x="5384" y="0"/>
                                </a:cubicBezTo>
                                <a:close/>
                                <a:moveTo>
                                  <a:pt x="5432" y="0"/>
                                </a:moveTo>
                                <a:lnTo>
                                  <a:pt x="5448" y="0"/>
                                </a:lnTo>
                                <a:cubicBezTo>
                                  <a:pt x="5452" y="0"/>
                                  <a:pt x="5456" y="4"/>
                                  <a:pt x="5456" y="8"/>
                                </a:cubicBezTo>
                                <a:cubicBezTo>
                                  <a:pt x="5456" y="12"/>
                                  <a:pt x="5452" y="16"/>
                                  <a:pt x="5448" y="16"/>
                                </a:cubicBezTo>
                                <a:lnTo>
                                  <a:pt x="5432" y="16"/>
                                </a:lnTo>
                                <a:cubicBezTo>
                                  <a:pt x="5428" y="16"/>
                                  <a:pt x="5424" y="12"/>
                                  <a:pt x="5424" y="8"/>
                                </a:cubicBezTo>
                                <a:cubicBezTo>
                                  <a:pt x="5424" y="4"/>
                                  <a:pt x="5428" y="0"/>
                                  <a:pt x="5432" y="0"/>
                                </a:cubicBezTo>
                                <a:close/>
                                <a:moveTo>
                                  <a:pt x="5480" y="0"/>
                                </a:moveTo>
                                <a:lnTo>
                                  <a:pt x="5496" y="0"/>
                                </a:lnTo>
                                <a:cubicBezTo>
                                  <a:pt x="5500" y="0"/>
                                  <a:pt x="5504" y="4"/>
                                  <a:pt x="5504" y="8"/>
                                </a:cubicBezTo>
                                <a:cubicBezTo>
                                  <a:pt x="5504" y="12"/>
                                  <a:pt x="5500" y="16"/>
                                  <a:pt x="5496" y="16"/>
                                </a:cubicBezTo>
                                <a:lnTo>
                                  <a:pt x="5480" y="16"/>
                                </a:lnTo>
                                <a:cubicBezTo>
                                  <a:pt x="5476" y="16"/>
                                  <a:pt x="5472" y="12"/>
                                  <a:pt x="5472" y="8"/>
                                </a:cubicBezTo>
                                <a:cubicBezTo>
                                  <a:pt x="5472" y="4"/>
                                  <a:pt x="5476" y="0"/>
                                  <a:pt x="5480" y="0"/>
                                </a:cubicBezTo>
                                <a:close/>
                                <a:moveTo>
                                  <a:pt x="5528" y="0"/>
                                </a:moveTo>
                                <a:lnTo>
                                  <a:pt x="5544" y="0"/>
                                </a:lnTo>
                                <a:cubicBezTo>
                                  <a:pt x="5548" y="0"/>
                                  <a:pt x="5552" y="4"/>
                                  <a:pt x="5552" y="8"/>
                                </a:cubicBezTo>
                                <a:cubicBezTo>
                                  <a:pt x="5552" y="12"/>
                                  <a:pt x="5548" y="16"/>
                                  <a:pt x="5544" y="16"/>
                                </a:cubicBezTo>
                                <a:lnTo>
                                  <a:pt x="5528" y="16"/>
                                </a:lnTo>
                                <a:cubicBezTo>
                                  <a:pt x="5524" y="16"/>
                                  <a:pt x="5520" y="12"/>
                                  <a:pt x="5520" y="8"/>
                                </a:cubicBezTo>
                                <a:cubicBezTo>
                                  <a:pt x="5520" y="4"/>
                                  <a:pt x="5524" y="0"/>
                                  <a:pt x="5528" y="0"/>
                                </a:cubicBezTo>
                                <a:close/>
                                <a:moveTo>
                                  <a:pt x="5576" y="0"/>
                                </a:moveTo>
                                <a:lnTo>
                                  <a:pt x="5592" y="0"/>
                                </a:lnTo>
                                <a:cubicBezTo>
                                  <a:pt x="5596" y="0"/>
                                  <a:pt x="5600" y="4"/>
                                  <a:pt x="5600" y="8"/>
                                </a:cubicBezTo>
                                <a:cubicBezTo>
                                  <a:pt x="5600" y="12"/>
                                  <a:pt x="5596" y="16"/>
                                  <a:pt x="5592" y="16"/>
                                </a:cubicBezTo>
                                <a:lnTo>
                                  <a:pt x="5576" y="16"/>
                                </a:lnTo>
                                <a:cubicBezTo>
                                  <a:pt x="5572" y="16"/>
                                  <a:pt x="5568" y="12"/>
                                  <a:pt x="5568" y="8"/>
                                </a:cubicBezTo>
                                <a:cubicBezTo>
                                  <a:pt x="5568" y="4"/>
                                  <a:pt x="5572" y="0"/>
                                  <a:pt x="5576" y="0"/>
                                </a:cubicBezTo>
                                <a:close/>
                                <a:moveTo>
                                  <a:pt x="5624" y="0"/>
                                </a:moveTo>
                                <a:lnTo>
                                  <a:pt x="5640" y="0"/>
                                </a:lnTo>
                                <a:cubicBezTo>
                                  <a:pt x="5644" y="0"/>
                                  <a:pt x="5648" y="4"/>
                                  <a:pt x="5648" y="8"/>
                                </a:cubicBezTo>
                                <a:cubicBezTo>
                                  <a:pt x="5648" y="12"/>
                                  <a:pt x="5644" y="16"/>
                                  <a:pt x="5640" y="16"/>
                                </a:cubicBezTo>
                                <a:lnTo>
                                  <a:pt x="5624" y="16"/>
                                </a:lnTo>
                                <a:cubicBezTo>
                                  <a:pt x="5620" y="16"/>
                                  <a:pt x="5616" y="12"/>
                                  <a:pt x="5616" y="8"/>
                                </a:cubicBezTo>
                                <a:cubicBezTo>
                                  <a:pt x="5616" y="4"/>
                                  <a:pt x="5620" y="0"/>
                                  <a:pt x="5624" y="0"/>
                                </a:cubicBezTo>
                                <a:close/>
                                <a:moveTo>
                                  <a:pt x="5672" y="0"/>
                                </a:moveTo>
                                <a:lnTo>
                                  <a:pt x="5688" y="0"/>
                                </a:lnTo>
                                <a:cubicBezTo>
                                  <a:pt x="5692" y="0"/>
                                  <a:pt x="5696" y="4"/>
                                  <a:pt x="5696" y="8"/>
                                </a:cubicBezTo>
                                <a:cubicBezTo>
                                  <a:pt x="5696" y="12"/>
                                  <a:pt x="5692" y="16"/>
                                  <a:pt x="5688" y="16"/>
                                </a:cubicBezTo>
                                <a:lnTo>
                                  <a:pt x="5672" y="16"/>
                                </a:lnTo>
                                <a:cubicBezTo>
                                  <a:pt x="5668" y="16"/>
                                  <a:pt x="5664" y="12"/>
                                  <a:pt x="5664" y="8"/>
                                </a:cubicBezTo>
                                <a:cubicBezTo>
                                  <a:pt x="5664" y="4"/>
                                  <a:pt x="5668" y="0"/>
                                  <a:pt x="5672" y="0"/>
                                </a:cubicBezTo>
                                <a:close/>
                                <a:moveTo>
                                  <a:pt x="5720" y="0"/>
                                </a:moveTo>
                                <a:lnTo>
                                  <a:pt x="5736" y="0"/>
                                </a:lnTo>
                                <a:cubicBezTo>
                                  <a:pt x="5740" y="0"/>
                                  <a:pt x="5744" y="4"/>
                                  <a:pt x="5744" y="8"/>
                                </a:cubicBezTo>
                                <a:cubicBezTo>
                                  <a:pt x="5744" y="12"/>
                                  <a:pt x="5740" y="16"/>
                                  <a:pt x="5736" y="16"/>
                                </a:cubicBezTo>
                                <a:lnTo>
                                  <a:pt x="5720" y="16"/>
                                </a:lnTo>
                                <a:cubicBezTo>
                                  <a:pt x="5716" y="16"/>
                                  <a:pt x="5712" y="12"/>
                                  <a:pt x="5712" y="8"/>
                                </a:cubicBezTo>
                                <a:cubicBezTo>
                                  <a:pt x="5712" y="4"/>
                                  <a:pt x="5716" y="0"/>
                                  <a:pt x="5720" y="0"/>
                                </a:cubicBezTo>
                                <a:close/>
                                <a:moveTo>
                                  <a:pt x="5768" y="0"/>
                                </a:moveTo>
                                <a:lnTo>
                                  <a:pt x="5784" y="0"/>
                                </a:lnTo>
                                <a:cubicBezTo>
                                  <a:pt x="5788" y="0"/>
                                  <a:pt x="5792" y="4"/>
                                  <a:pt x="5792" y="8"/>
                                </a:cubicBezTo>
                                <a:cubicBezTo>
                                  <a:pt x="5792" y="12"/>
                                  <a:pt x="5788" y="16"/>
                                  <a:pt x="5784" y="16"/>
                                </a:cubicBezTo>
                                <a:lnTo>
                                  <a:pt x="5768" y="16"/>
                                </a:lnTo>
                                <a:cubicBezTo>
                                  <a:pt x="5764" y="16"/>
                                  <a:pt x="5760" y="12"/>
                                  <a:pt x="5760" y="8"/>
                                </a:cubicBezTo>
                                <a:cubicBezTo>
                                  <a:pt x="5760" y="4"/>
                                  <a:pt x="5764" y="0"/>
                                  <a:pt x="5768" y="0"/>
                                </a:cubicBezTo>
                                <a:close/>
                                <a:moveTo>
                                  <a:pt x="5816" y="0"/>
                                </a:moveTo>
                                <a:lnTo>
                                  <a:pt x="5832" y="0"/>
                                </a:lnTo>
                                <a:cubicBezTo>
                                  <a:pt x="5836" y="0"/>
                                  <a:pt x="5840" y="4"/>
                                  <a:pt x="5840" y="8"/>
                                </a:cubicBezTo>
                                <a:cubicBezTo>
                                  <a:pt x="5840" y="12"/>
                                  <a:pt x="5836" y="16"/>
                                  <a:pt x="5832" y="16"/>
                                </a:cubicBezTo>
                                <a:lnTo>
                                  <a:pt x="5816" y="16"/>
                                </a:lnTo>
                                <a:cubicBezTo>
                                  <a:pt x="5812" y="16"/>
                                  <a:pt x="5808" y="12"/>
                                  <a:pt x="5808" y="8"/>
                                </a:cubicBezTo>
                                <a:cubicBezTo>
                                  <a:pt x="5808" y="4"/>
                                  <a:pt x="5812" y="0"/>
                                  <a:pt x="5816" y="0"/>
                                </a:cubicBezTo>
                                <a:close/>
                                <a:moveTo>
                                  <a:pt x="5864" y="0"/>
                                </a:moveTo>
                                <a:lnTo>
                                  <a:pt x="5880" y="0"/>
                                </a:lnTo>
                                <a:cubicBezTo>
                                  <a:pt x="5884" y="0"/>
                                  <a:pt x="5888" y="4"/>
                                  <a:pt x="5888" y="8"/>
                                </a:cubicBezTo>
                                <a:cubicBezTo>
                                  <a:pt x="5888" y="12"/>
                                  <a:pt x="5884" y="16"/>
                                  <a:pt x="5880" y="16"/>
                                </a:cubicBezTo>
                                <a:lnTo>
                                  <a:pt x="5864" y="16"/>
                                </a:lnTo>
                                <a:cubicBezTo>
                                  <a:pt x="5860" y="16"/>
                                  <a:pt x="5856" y="12"/>
                                  <a:pt x="5856" y="8"/>
                                </a:cubicBezTo>
                                <a:cubicBezTo>
                                  <a:pt x="5856" y="4"/>
                                  <a:pt x="5860" y="0"/>
                                  <a:pt x="5864" y="0"/>
                                </a:cubicBezTo>
                                <a:close/>
                                <a:moveTo>
                                  <a:pt x="5912" y="0"/>
                                </a:moveTo>
                                <a:lnTo>
                                  <a:pt x="5928" y="0"/>
                                </a:lnTo>
                                <a:cubicBezTo>
                                  <a:pt x="5932" y="0"/>
                                  <a:pt x="5936" y="4"/>
                                  <a:pt x="5936" y="8"/>
                                </a:cubicBezTo>
                                <a:cubicBezTo>
                                  <a:pt x="5936" y="12"/>
                                  <a:pt x="5932" y="16"/>
                                  <a:pt x="5928" y="16"/>
                                </a:cubicBezTo>
                                <a:lnTo>
                                  <a:pt x="5912" y="16"/>
                                </a:lnTo>
                                <a:cubicBezTo>
                                  <a:pt x="5908" y="16"/>
                                  <a:pt x="5904" y="12"/>
                                  <a:pt x="5904" y="8"/>
                                </a:cubicBezTo>
                                <a:cubicBezTo>
                                  <a:pt x="5904" y="4"/>
                                  <a:pt x="5908" y="0"/>
                                  <a:pt x="5912" y="0"/>
                                </a:cubicBezTo>
                                <a:close/>
                                <a:moveTo>
                                  <a:pt x="5960" y="0"/>
                                </a:moveTo>
                                <a:lnTo>
                                  <a:pt x="5976" y="0"/>
                                </a:lnTo>
                                <a:cubicBezTo>
                                  <a:pt x="5980" y="0"/>
                                  <a:pt x="5984" y="4"/>
                                  <a:pt x="5984" y="8"/>
                                </a:cubicBezTo>
                                <a:cubicBezTo>
                                  <a:pt x="5984" y="12"/>
                                  <a:pt x="5980" y="16"/>
                                  <a:pt x="5976" y="16"/>
                                </a:cubicBezTo>
                                <a:lnTo>
                                  <a:pt x="5960" y="16"/>
                                </a:lnTo>
                                <a:cubicBezTo>
                                  <a:pt x="5956" y="16"/>
                                  <a:pt x="5952" y="12"/>
                                  <a:pt x="5952" y="8"/>
                                </a:cubicBezTo>
                                <a:cubicBezTo>
                                  <a:pt x="5952" y="4"/>
                                  <a:pt x="5956" y="0"/>
                                  <a:pt x="5960" y="0"/>
                                </a:cubicBezTo>
                                <a:close/>
                                <a:moveTo>
                                  <a:pt x="6008" y="0"/>
                                </a:moveTo>
                                <a:lnTo>
                                  <a:pt x="6024" y="0"/>
                                </a:lnTo>
                                <a:cubicBezTo>
                                  <a:pt x="6028" y="0"/>
                                  <a:pt x="6032" y="4"/>
                                  <a:pt x="6032" y="8"/>
                                </a:cubicBezTo>
                                <a:cubicBezTo>
                                  <a:pt x="6032" y="12"/>
                                  <a:pt x="6028" y="16"/>
                                  <a:pt x="6024" y="16"/>
                                </a:cubicBezTo>
                                <a:lnTo>
                                  <a:pt x="6008" y="16"/>
                                </a:lnTo>
                                <a:cubicBezTo>
                                  <a:pt x="6004" y="16"/>
                                  <a:pt x="6000" y="12"/>
                                  <a:pt x="6000" y="8"/>
                                </a:cubicBezTo>
                                <a:cubicBezTo>
                                  <a:pt x="6000" y="4"/>
                                  <a:pt x="6004" y="0"/>
                                  <a:pt x="6008" y="0"/>
                                </a:cubicBezTo>
                                <a:close/>
                                <a:moveTo>
                                  <a:pt x="6056" y="0"/>
                                </a:moveTo>
                                <a:lnTo>
                                  <a:pt x="6072" y="0"/>
                                </a:lnTo>
                                <a:cubicBezTo>
                                  <a:pt x="6076" y="0"/>
                                  <a:pt x="6080" y="4"/>
                                  <a:pt x="6080" y="8"/>
                                </a:cubicBezTo>
                                <a:cubicBezTo>
                                  <a:pt x="6080" y="12"/>
                                  <a:pt x="6076" y="16"/>
                                  <a:pt x="6072" y="16"/>
                                </a:cubicBezTo>
                                <a:lnTo>
                                  <a:pt x="6056" y="16"/>
                                </a:lnTo>
                                <a:cubicBezTo>
                                  <a:pt x="6052" y="16"/>
                                  <a:pt x="6048" y="12"/>
                                  <a:pt x="6048" y="8"/>
                                </a:cubicBezTo>
                                <a:cubicBezTo>
                                  <a:pt x="6048" y="4"/>
                                  <a:pt x="6052" y="0"/>
                                  <a:pt x="6056" y="0"/>
                                </a:cubicBezTo>
                                <a:close/>
                                <a:moveTo>
                                  <a:pt x="6104" y="0"/>
                                </a:moveTo>
                                <a:lnTo>
                                  <a:pt x="6120" y="0"/>
                                </a:lnTo>
                                <a:cubicBezTo>
                                  <a:pt x="6124" y="0"/>
                                  <a:pt x="6128" y="4"/>
                                  <a:pt x="6128" y="8"/>
                                </a:cubicBezTo>
                                <a:cubicBezTo>
                                  <a:pt x="6128" y="12"/>
                                  <a:pt x="6124" y="16"/>
                                  <a:pt x="6120" y="16"/>
                                </a:cubicBezTo>
                                <a:lnTo>
                                  <a:pt x="6104" y="16"/>
                                </a:lnTo>
                                <a:cubicBezTo>
                                  <a:pt x="6100" y="16"/>
                                  <a:pt x="6096" y="12"/>
                                  <a:pt x="6096" y="8"/>
                                </a:cubicBezTo>
                                <a:cubicBezTo>
                                  <a:pt x="6096" y="4"/>
                                  <a:pt x="6100" y="0"/>
                                  <a:pt x="6104" y="0"/>
                                </a:cubicBezTo>
                                <a:close/>
                                <a:moveTo>
                                  <a:pt x="6152" y="0"/>
                                </a:moveTo>
                                <a:lnTo>
                                  <a:pt x="6168" y="0"/>
                                </a:lnTo>
                                <a:cubicBezTo>
                                  <a:pt x="6172" y="0"/>
                                  <a:pt x="6176" y="4"/>
                                  <a:pt x="6176" y="8"/>
                                </a:cubicBezTo>
                                <a:cubicBezTo>
                                  <a:pt x="6176" y="12"/>
                                  <a:pt x="6172" y="16"/>
                                  <a:pt x="6168" y="16"/>
                                </a:cubicBezTo>
                                <a:lnTo>
                                  <a:pt x="6152" y="16"/>
                                </a:lnTo>
                                <a:cubicBezTo>
                                  <a:pt x="6148" y="16"/>
                                  <a:pt x="6144" y="12"/>
                                  <a:pt x="6144" y="8"/>
                                </a:cubicBezTo>
                                <a:cubicBezTo>
                                  <a:pt x="6144" y="4"/>
                                  <a:pt x="6148" y="0"/>
                                  <a:pt x="6152" y="0"/>
                                </a:cubicBezTo>
                                <a:close/>
                                <a:moveTo>
                                  <a:pt x="6200" y="0"/>
                                </a:moveTo>
                                <a:lnTo>
                                  <a:pt x="6216" y="0"/>
                                </a:lnTo>
                                <a:cubicBezTo>
                                  <a:pt x="6220" y="0"/>
                                  <a:pt x="6224" y="4"/>
                                  <a:pt x="6224" y="8"/>
                                </a:cubicBezTo>
                                <a:cubicBezTo>
                                  <a:pt x="6224" y="12"/>
                                  <a:pt x="6220" y="16"/>
                                  <a:pt x="6216" y="16"/>
                                </a:cubicBezTo>
                                <a:lnTo>
                                  <a:pt x="6200" y="16"/>
                                </a:lnTo>
                                <a:cubicBezTo>
                                  <a:pt x="6196" y="16"/>
                                  <a:pt x="6192" y="12"/>
                                  <a:pt x="6192" y="8"/>
                                </a:cubicBezTo>
                                <a:cubicBezTo>
                                  <a:pt x="6192" y="4"/>
                                  <a:pt x="6196" y="0"/>
                                  <a:pt x="6200" y="0"/>
                                </a:cubicBezTo>
                                <a:close/>
                                <a:moveTo>
                                  <a:pt x="6248" y="0"/>
                                </a:moveTo>
                                <a:lnTo>
                                  <a:pt x="6264" y="0"/>
                                </a:lnTo>
                                <a:cubicBezTo>
                                  <a:pt x="6268" y="0"/>
                                  <a:pt x="6272" y="4"/>
                                  <a:pt x="6272" y="8"/>
                                </a:cubicBezTo>
                                <a:cubicBezTo>
                                  <a:pt x="6272" y="12"/>
                                  <a:pt x="6268" y="16"/>
                                  <a:pt x="6264" y="16"/>
                                </a:cubicBezTo>
                                <a:lnTo>
                                  <a:pt x="6248" y="16"/>
                                </a:lnTo>
                                <a:cubicBezTo>
                                  <a:pt x="6244" y="16"/>
                                  <a:pt x="6240" y="12"/>
                                  <a:pt x="6240" y="8"/>
                                </a:cubicBezTo>
                                <a:cubicBezTo>
                                  <a:pt x="6240" y="4"/>
                                  <a:pt x="6244" y="0"/>
                                  <a:pt x="6248" y="0"/>
                                </a:cubicBezTo>
                                <a:close/>
                                <a:moveTo>
                                  <a:pt x="6296" y="0"/>
                                </a:moveTo>
                                <a:lnTo>
                                  <a:pt x="6312" y="0"/>
                                </a:lnTo>
                                <a:cubicBezTo>
                                  <a:pt x="6316" y="0"/>
                                  <a:pt x="6320" y="4"/>
                                  <a:pt x="6320" y="8"/>
                                </a:cubicBezTo>
                                <a:cubicBezTo>
                                  <a:pt x="6320" y="12"/>
                                  <a:pt x="6316" y="16"/>
                                  <a:pt x="6312" y="16"/>
                                </a:cubicBezTo>
                                <a:lnTo>
                                  <a:pt x="6296" y="16"/>
                                </a:lnTo>
                                <a:cubicBezTo>
                                  <a:pt x="6292" y="16"/>
                                  <a:pt x="6288" y="12"/>
                                  <a:pt x="6288" y="8"/>
                                </a:cubicBezTo>
                                <a:cubicBezTo>
                                  <a:pt x="6288" y="4"/>
                                  <a:pt x="6292" y="0"/>
                                  <a:pt x="6296" y="0"/>
                                </a:cubicBezTo>
                                <a:close/>
                                <a:moveTo>
                                  <a:pt x="6344" y="0"/>
                                </a:moveTo>
                                <a:lnTo>
                                  <a:pt x="6360" y="0"/>
                                </a:lnTo>
                                <a:cubicBezTo>
                                  <a:pt x="6364" y="0"/>
                                  <a:pt x="6368" y="4"/>
                                  <a:pt x="6368" y="8"/>
                                </a:cubicBezTo>
                                <a:cubicBezTo>
                                  <a:pt x="6368" y="12"/>
                                  <a:pt x="6364" y="16"/>
                                  <a:pt x="6360" y="16"/>
                                </a:cubicBezTo>
                                <a:lnTo>
                                  <a:pt x="6344" y="16"/>
                                </a:lnTo>
                                <a:cubicBezTo>
                                  <a:pt x="6340" y="16"/>
                                  <a:pt x="6336" y="12"/>
                                  <a:pt x="6336" y="8"/>
                                </a:cubicBezTo>
                                <a:cubicBezTo>
                                  <a:pt x="6336" y="4"/>
                                  <a:pt x="6340" y="0"/>
                                  <a:pt x="6344" y="0"/>
                                </a:cubicBezTo>
                                <a:close/>
                                <a:moveTo>
                                  <a:pt x="6392" y="0"/>
                                </a:moveTo>
                                <a:lnTo>
                                  <a:pt x="6408" y="0"/>
                                </a:lnTo>
                                <a:cubicBezTo>
                                  <a:pt x="6412" y="0"/>
                                  <a:pt x="6416" y="4"/>
                                  <a:pt x="6416" y="8"/>
                                </a:cubicBezTo>
                                <a:cubicBezTo>
                                  <a:pt x="6416" y="12"/>
                                  <a:pt x="6412" y="16"/>
                                  <a:pt x="6408" y="16"/>
                                </a:cubicBezTo>
                                <a:lnTo>
                                  <a:pt x="6392" y="16"/>
                                </a:lnTo>
                                <a:cubicBezTo>
                                  <a:pt x="6388" y="16"/>
                                  <a:pt x="6384" y="12"/>
                                  <a:pt x="6384" y="8"/>
                                </a:cubicBezTo>
                                <a:cubicBezTo>
                                  <a:pt x="6384" y="4"/>
                                  <a:pt x="6388" y="0"/>
                                  <a:pt x="6392" y="0"/>
                                </a:cubicBezTo>
                                <a:close/>
                                <a:moveTo>
                                  <a:pt x="6440" y="0"/>
                                </a:moveTo>
                                <a:lnTo>
                                  <a:pt x="6456" y="0"/>
                                </a:lnTo>
                                <a:cubicBezTo>
                                  <a:pt x="6460" y="0"/>
                                  <a:pt x="6464" y="4"/>
                                  <a:pt x="6464" y="8"/>
                                </a:cubicBezTo>
                                <a:cubicBezTo>
                                  <a:pt x="6464" y="12"/>
                                  <a:pt x="6460" y="16"/>
                                  <a:pt x="6456" y="16"/>
                                </a:cubicBezTo>
                                <a:lnTo>
                                  <a:pt x="6440" y="16"/>
                                </a:lnTo>
                                <a:cubicBezTo>
                                  <a:pt x="6436" y="16"/>
                                  <a:pt x="6432" y="12"/>
                                  <a:pt x="6432" y="8"/>
                                </a:cubicBezTo>
                                <a:cubicBezTo>
                                  <a:pt x="6432" y="4"/>
                                  <a:pt x="6436" y="0"/>
                                  <a:pt x="6440" y="0"/>
                                </a:cubicBezTo>
                                <a:close/>
                                <a:moveTo>
                                  <a:pt x="6488" y="0"/>
                                </a:moveTo>
                                <a:lnTo>
                                  <a:pt x="6504" y="0"/>
                                </a:lnTo>
                                <a:cubicBezTo>
                                  <a:pt x="6508" y="0"/>
                                  <a:pt x="6512" y="4"/>
                                  <a:pt x="6512" y="8"/>
                                </a:cubicBezTo>
                                <a:cubicBezTo>
                                  <a:pt x="6512" y="12"/>
                                  <a:pt x="6508" y="16"/>
                                  <a:pt x="6504" y="16"/>
                                </a:cubicBezTo>
                                <a:lnTo>
                                  <a:pt x="6488" y="16"/>
                                </a:lnTo>
                                <a:cubicBezTo>
                                  <a:pt x="6484" y="16"/>
                                  <a:pt x="6480" y="12"/>
                                  <a:pt x="6480" y="8"/>
                                </a:cubicBezTo>
                                <a:cubicBezTo>
                                  <a:pt x="6480" y="4"/>
                                  <a:pt x="6484" y="0"/>
                                  <a:pt x="6488" y="0"/>
                                </a:cubicBezTo>
                                <a:close/>
                                <a:moveTo>
                                  <a:pt x="6536" y="0"/>
                                </a:moveTo>
                                <a:lnTo>
                                  <a:pt x="6552" y="0"/>
                                </a:lnTo>
                                <a:cubicBezTo>
                                  <a:pt x="6556" y="0"/>
                                  <a:pt x="6560" y="4"/>
                                  <a:pt x="6560" y="8"/>
                                </a:cubicBezTo>
                                <a:cubicBezTo>
                                  <a:pt x="6560" y="12"/>
                                  <a:pt x="6556" y="16"/>
                                  <a:pt x="6552" y="16"/>
                                </a:cubicBezTo>
                                <a:lnTo>
                                  <a:pt x="6536" y="16"/>
                                </a:lnTo>
                                <a:cubicBezTo>
                                  <a:pt x="6532" y="16"/>
                                  <a:pt x="6528" y="12"/>
                                  <a:pt x="6528" y="8"/>
                                </a:cubicBezTo>
                                <a:cubicBezTo>
                                  <a:pt x="6528" y="4"/>
                                  <a:pt x="6532" y="0"/>
                                  <a:pt x="6536" y="0"/>
                                </a:cubicBezTo>
                                <a:close/>
                                <a:moveTo>
                                  <a:pt x="6584" y="0"/>
                                </a:moveTo>
                                <a:lnTo>
                                  <a:pt x="6600" y="0"/>
                                </a:lnTo>
                                <a:cubicBezTo>
                                  <a:pt x="6604" y="0"/>
                                  <a:pt x="6608" y="4"/>
                                  <a:pt x="6608" y="8"/>
                                </a:cubicBezTo>
                                <a:cubicBezTo>
                                  <a:pt x="6608" y="12"/>
                                  <a:pt x="6604" y="16"/>
                                  <a:pt x="6600" y="16"/>
                                </a:cubicBezTo>
                                <a:lnTo>
                                  <a:pt x="6584" y="16"/>
                                </a:lnTo>
                                <a:cubicBezTo>
                                  <a:pt x="6580" y="16"/>
                                  <a:pt x="6576" y="12"/>
                                  <a:pt x="6576" y="8"/>
                                </a:cubicBezTo>
                                <a:cubicBezTo>
                                  <a:pt x="6576" y="4"/>
                                  <a:pt x="6580" y="0"/>
                                  <a:pt x="6584" y="0"/>
                                </a:cubicBezTo>
                                <a:close/>
                                <a:moveTo>
                                  <a:pt x="6632" y="0"/>
                                </a:moveTo>
                                <a:lnTo>
                                  <a:pt x="6648" y="0"/>
                                </a:lnTo>
                                <a:cubicBezTo>
                                  <a:pt x="6652" y="0"/>
                                  <a:pt x="6656" y="4"/>
                                  <a:pt x="6656" y="8"/>
                                </a:cubicBezTo>
                                <a:cubicBezTo>
                                  <a:pt x="6656" y="12"/>
                                  <a:pt x="6652" y="16"/>
                                  <a:pt x="6648" y="16"/>
                                </a:cubicBezTo>
                                <a:lnTo>
                                  <a:pt x="6632" y="16"/>
                                </a:lnTo>
                                <a:cubicBezTo>
                                  <a:pt x="6628" y="16"/>
                                  <a:pt x="6624" y="12"/>
                                  <a:pt x="6624" y="8"/>
                                </a:cubicBezTo>
                                <a:cubicBezTo>
                                  <a:pt x="6624" y="4"/>
                                  <a:pt x="6628" y="0"/>
                                  <a:pt x="6632" y="0"/>
                                </a:cubicBezTo>
                                <a:close/>
                                <a:moveTo>
                                  <a:pt x="6680" y="0"/>
                                </a:moveTo>
                                <a:lnTo>
                                  <a:pt x="6696" y="0"/>
                                </a:lnTo>
                                <a:cubicBezTo>
                                  <a:pt x="6700" y="0"/>
                                  <a:pt x="6704" y="4"/>
                                  <a:pt x="6704" y="8"/>
                                </a:cubicBezTo>
                                <a:cubicBezTo>
                                  <a:pt x="6704" y="12"/>
                                  <a:pt x="6700" y="16"/>
                                  <a:pt x="6696" y="16"/>
                                </a:cubicBezTo>
                                <a:lnTo>
                                  <a:pt x="6680" y="16"/>
                                </a:lnTo>
                                <a:cubicBezTo>
                                  <a:pt x="6676" y="16"/>
                                  <a:pt x="6672" y="12"/>
                                  <a:pt x="6672" y="8"/>
                                </a:cubicBezTo>
                                <a:cubicBezTo>
                                  <a:pt x="6672" y="4"/>
                                  <a:pt x="6676" y="0"/>
                                  <a:pt x="6680" y="0"/>
                                </a:cubicBezTo>
                                <a:close/>
                                <a:moveTo>
                                  <a:pt x="6728" y="0"/>
                                </a:moveTo>
                                <a:lnTo>
                                  <a:pt x="6744" y="0"/>
                                </a:lnTo>
                                <a:cubicBezTo>
                                  <a:pt x="6748" y="0"/>
                                  <a:pt x="6752" y="4"/>
                                  <a:pt x="6752" y="8"/>
                                </a:cubicBezTo>
                                <a:cubicBezTo>
                                  <a:pt x="6752" y="12"/>
                                  <a:pt x="6748" y="16"/>
                                  <a:pt x="6744" y="16"/>
                                </a:cubicBezTo>
                                <a:lnTo>
                                  <a:pt x="6728" y="16"/>
                                </a:lnTo>
                                <a:cubicBezTo>
                                  <a:pt x="6724" y="16"/>
                                  <a:pt x="6720" y="12"/>
                                  <a:pt x="6720" y="8"/>
                                </a:cubicBezTo>
                                <a:cubicBezTo>
                                  <a:pt x="6720" y="4"/>
                                  <a:pt x="6724" y="0"/>
                                  <a:pt x="6728" y="0"/>
                                </a:cubicBezTo>
                                <a:close/>
                                <a:moveTo>
                                  <a:pt x="6776" y="0"/>
                                </a:moveTo>
                                <a:lnTo>
                                  <a:pt x="6792" y="0"/>
                                </a:lnTo>
                                <a:cubicBezTo>
                                  <a:pt x="6796" y="0"/>
                                  <a:pt x="6800" y="4"/>
                                  <a:pt x="6800" y="8"/>
                                </a:cubicBezTo>
                                <a:cubicBezTo>
                                  <a:pt x="6800" y="12"/>
                                  <a:pt x="6796" y="16"/>
                                  <a:pt x="6792" y="16"/>
                                </a:cubicBezTo>
                                <a:lnTo>
                                  <a:pt x="6776" y="16"/>
                                </a:lnTo>
                                <a:cubicBezTo>
                                  <a:pt x="6772" y="16"/>
                                  <a:pt x="6768" y="12"/>
                                  <a:pt x="6768" y="8"/>
                                </a:cubicBezTo>
                                <a:cubicBezTo>
                                  <a:pt x="6768" y="4"/>
                                  <a:pt x="6772" y="0"/>
                                  <a:pt x="6776" y="0"/>
                                </a:cubicBezTo>
                                <a:close/>
                                <a:moveTo>
                                  <a:pt x="6824" y="0"/>
                                </a:moveTo>
                                <a:lnTo>
                                  <a:pt x="6840" y="0"/>
                                </a:lnTo>
                                <a:cubicBezTo>
                                  <a:pt x="6844" y="0"/>
                                  <a:pt x="6848" y="4"/>
                                  <a:pt x="6848" y="8"/>
                                </a:cubicBezTo>
                                <a:cubicBezTo>
                                  <a:pt x="6848" y="12"/>
                                  <a:pt x="6844" y="16"/>
                                  <a:pt x="6840" y="16"/>
                                </a:cubicBezTo>
                                <a:lnTo>
                                  <a:pt x="6824" y="16"/>
                                </a:lnTo>
                                <a:cubicBezTo>
                                  <a:pt x="6820" y="16"/>
                                  <a:pt x="6816" y="12"/>
                                  <a:pt x="6816" y="8"/>
                                </a:cubicBezTo>
                                <a:cubicBezTo>
                                  <a:pt x="6816" y="4"/>
                                  <a:pt x="6820" y="0"/>
                                  <a:pt x="6824" y="0"/>
                                </a:cubicBezTo>
                                <a:close/>
                                <a:moveTo>
                                  <a:pt x="6872" y="0"/>
                                </a:moveTo>
                                <a:lnTo>
                                  <a:pt x="6888" y="0"/>
                                </a:lnTo>
                                <a:cubicBezTo>
                                  <a:pt x="6892" y="0"/>
                                  <a:pt x="6896" y="4"/>
                                  <a:pt x="6896" y="8"/>
                                </a:cubicBezTo>
                                <a:cubicBezTo>
                                  <a:pt x="6896" y="12"/>
                                  <a:pt x="6892" y="16"/>
                                  <a:pt x="6888" y="16"/>
                                </a:cubicBezTo>
                                <a:lnTo>
                                  <a:pt x="6872" y="16"/>
                                </a:lnTo>
                                <a:cubicBezTo>
                                  <a:pt x="6868" y="16"/>
                                  <a:pt x="6864" y="12"/>
                                  <a:pt x="6864" y="8"/>
                                </a:cubicBezTo>
                                <a:cubicBezTo>
                                  <a:pt x="6864" y="4"/>
                                  <a:pt x="6868" y="0"/>
                                  <a:pt x="6872" y="0"/>
                                </a:cubicBezTo>
                                <a:close/>
                                <a:moveTo>
                                  <a:pt x="6920" y="0"/>
                                </a:moveTo>
                                <a:lnTo>
                                  <a:pt x="6936" y="0"/>
                                </a:lnTo>
                                <a:cubicBezTo>
                                  <a:pt x="6940" y="0"/>
                                  <a:pt x="6944" y="4"/>
                                  <a:pt x="6944" y="8"/>
                                </a:cubicBezTo>
                                <a:cubicBezTo>
                                  <a:pt x="6944" y="12"/>
                                  <a:pt x="6940" y="16"/>
                                  <a:pt x="6936" y="16"/>
                                </a:cubicBezTo>
                                <a:lnTo>
                                  <a:pt x="6920" y="16"/>
                                </a:lnTo>
                                <a:cubicBezTo>
                                  <a:pt x="6916" y="16"/>
                                  <a:pt x="6912" y="12"/>
                                  <a:pt x="6912" y="8"/>
                                </a:cubicBezTo>
                                <a:cubicBezTo>
                                  <a:pt x="6912" y="4"/>
                                  <a:pt x="6916" y="0"/>
                                  <a:pt x="6920" y="0"/>
                                </a:cubicBezTo>
                                <a:close/>
                                <a:moveTo>
                                  <a:pt x="6968" y="0"/>
                                </a:moveTo>
                                <a:lnTo>
                                  <a:pt x="6984" y="0"/>
                                </a:lnTo>
                                <a:cubicBezTo>
                                  <a:pt x="6988" y="0"/>
                                  <a:pt x="6992" y="4"/>
                                  <a:pt x="6992" y="8"/>
                                </a:cubicBezTo>
                                <a:cubicBezTo>
                                  <a:pt x="6992" y="12"/>
                                  <a:pt x="6988" y="16"/>
                                  <a:pt x="6984" y="16"/>
                                </a:cubicBezTo>
                                <a:lnTo>
                                  <a:pt x="6968" y="16"/>
                                </a:lnTo>
                                <a:cubicBezTo>
                                  <a:pt x="6964" y="16"/>
                                  <a:pt x="6960" y="12"/>
                                  <a:pt x="6960" y="8"/>
                                </a:cubicBezTo>
                                <a:cubicBezTo>
                                  <a:pt x="6960" y="4"/>
                                  <a:pt x="6964" y="0"/>
                                  <a:pt x="6968" y="0"/>
                                </a:cubicBezTo>
                                <a:close/>
                                <a:moveTo>
                                  <a:pt x="7016" y="0"/>
                                </a:moveTo>
                                <a:lnTo>
                                  <a:pt x="7032" y="0"/>
                                </a:lnTo>
                                <a:cubicBezTo>
                                  <a:pt x="7036" y="0"/>
                                  <a:pt x="7040" y="4"/>
                                  <a:pt x="7040" y="8"/>
                                </a:cubicBezTo>
                                <a:cubicBezTo>
                                  <a:pt x="7040" y="12"/>
                                  <a:pt x="7036" y="16"/>
                                  <a:pt x="7032" y="16"/>
                                </a:cubicBezTo>
                                <a:lnTo>
                                  <a:pt x="7016" y="16"/>
                                </a:lnTo>
                                <a:cubicBezTo>
                                  <a:pt x="7012" y="16"/>
                                  <a:pt x="7008" y="12"/>
                                  <a:pt x="7008" y="8"/>
                                </a:cubicBezTo>
                                <a:cubicBezTo>
                                  <a:pt x="7008" y="4"/>
                                  <a:pt x="7012" y="0"/>
                                  <a:pt x="7016" y="0"/>
                                </a:cubicBezTo>
                                <a:close/>
                                <a:moveTo>
                                  <a:pt x="7064" y="0"/>
                                </a:moveTo>
                                <a:lnTo>
                                  <a:pt x="7080" y="0"/>
                                </a:lnTo>
                                <a:cubicBezTo>
                                  <a:pt x="7084" y="0"/>
                                  <a:pt x="7088" y="4"/>
                                  <a:pt x="7088" y="8"/>
                                </a:cubicBezTo>
                                <a:cubicBezTo>
                                  <a:pt x="7088" y="12"/>
                                  <a:pt x="7084" y="16"/>
                                  <a:pt x="7080" y="16"/>
                                </a:cubicBezTo>
                                <a:lnTo>
                                  <a:pt x="7064" y="16"/>
                                </a:lnTo>
                                <a:cubicBezTo>
                                  <a:pt x="7060" y="16"/>
                                  <a:pt x="7056" y="12"/>
                                  <a:pt x="7056" y="8"/>
                                </a:cubicBezTo>
                                <a:cubicBezTo>
                                  <a:pt x="7056" y="4"/>
                                  <a:pt x="7060" y="0"/>
                                  <a:pt x="7064" y="0"/>
                                </a:cubicBezTo>
                                <a:close/>
                                <a:moveTo>
                                  <a:pt x="7112" y="0"/>
                                </a:moveTo>
                                <a:lnTo>
                                  <a:pt x="7128" y="0"/>
                                </a:lnTo>
                                <a:cubicBezTo>
                                  <a:pt x="7132" y="0"/>
                                  <a:pt x="7136" y="4"/>
                                  <a:pt x="7136" y="8"/>
                                </a:cubicBezTo>
                                <a:cubicBezTo>
                                  <a:pt x="7136" y="12"/>
                                  <a:pt x="7132" y="16"/>
                                  <a:pt x="7128" y="16"/>
                                </a:cubicBezTo>
                                <a:lnTo>
                                  <a:pt x="7112" y="16"/>
                                </a:lnTo>
                                <a:cubicBezTo>
                                  <a:pt x="7108" y="16"/>
                                  <a:pt x="7104" y="12"/>
                                  <a:pt x="7104" y="8"/>
                                </a:cubicBezTo>
                                <a:cubicBezTo>
                                  <a:pt x="7104" y="4"/>
                                  <a:pt x="7108" y="0"/>
                                  <a:pt x="7112" y="0"/>
                                </a:cubicBezTo>
                                <a:close/>
                                <a:moveTo>
                                  <a:pt x="7160" y="0"/>
                                </a:moveTo>
                                <a:lnTo>
                                  <a:pt x="7176" y="0"/>
                                </a:lnTo>
                                <a:cubicBezTo>
                                  <a:pt x="7180" y="0"/>
                                  <a:pt x="7184" y="4"/>
                                  <a:pt x="7184" y="8"/>
                                </a:cubicBezTo>
                                <a:cubicBezTo>
                                  <a:pt x="7184" y="12"/>
                                  <a:pt x="7180" y="16"/>
                                  <a:pt x="7176" y="16"/>
                                </a:cubicBezTo>
                                <a:lnTo>
                                  <a:pt x="7160" y="16"/>
                                </a:lnTo>
                                <a:cubicBezTo>
                                  <a:pt x="7156" y="16"/>
                                  <a:pt x="7152" y="12"/>
                                  <a:pt x="7152" y="8"/>
                                </a:cubicBezTo>
                                <a:cubicBezTo>
                                  <a:pt x="7152" y="4"/>
                                  <a:pt x="7156" y="0"/>
                                  <a:pt x="7160" y="0"/>
                                </a:cubicBezTo>
                                <a:close/>
                                <a:moveTo>
                                  <a:pt x="7208" y="0"/>
                                </a:moveTo>
                                <a:lnTo>
                                  <a:pt x="7224" y="0"/>
                                </a:lnTo>
                                <a:cubicBezTo>
                                  <a:pt x="7228" y="0"/>
                                  <a:pt x="7232" y="4"/>
                                  <a:pt x="7232" y="8"/>
                                </a:cubicBezTo>
                                <a:cubicBezTo>
                                  <a:pt x="7232" y="12"/>
                                  <a:pt x="7228" y="16"/>
                                  <a:pt x="7224" y="16"/>
                                </a:cubicBezTo>
                                <a:lnTo>
                                  <a:pt x="7208" y="16"/>
                                </a:lnTo>
                                <a:cubicBezTo>
                                  <a:pt x="7204" y="16"/>
                                  <a:pt x="7200" y="12"/>
                                  <a:pt x="7200" y="8"/>
                                </a:cubicBezTo>
                                <a:cubicBezTo>
                                  <a:pt x="7200" y="4"/>
                                  <a:pt x="7204" y="0"/>
                                  <a:pt x="7208" y="0"/>
                                </a:cubicBezTo>
                                <a:close/>
                                <a:moveTo>
                                  <a:pt x="7256" y="0"/>
                                </a:moveTo>
                                <a:lnTo>
                                  <a:pt x="7272" y="0"/>
                                </a:lnTo>
                                <a:cubicBezTo>
                                  <a:pt x="7276" y="0"/>
                                  <a:pt x="7280" y="4"/>
                                  <a:pt x="7280" y="8"/>
                                </a:cubicBezTo>
                                <a:cubicBezTo>
                                  <a:pt x="7280" y="12"/>
                                  <a:pt x="7276" y="16"/>
                                  <a:pt x="7272" y="16"/>
                                </a:cubicBezTo>
                                <a:lnTo>
                                  <a:pt x="7256" y="16"/>
                                </a:lnTo>
                                <a:cubicBezTo>
                                  <a:pt x="7252" y="16"/>
                                  <a:pt x="7248" y="12"/>
                                  <a:pt x="7248" y="8"/>
                                </a:cubicBezTo>
                                <a:cubicBezTo>
                                  <a:pt x="7248" y="4"/>
                                  <a:pt x="7252" y="0"/>
                                  <a:pt x="7256" y="0"/>
                                </a:cubicBezTo>
                                <a:close/>
                                <a:moveTo>
                                  <a:pt x="7304" y="0"/>
                                </a:moveTo>
                                <a:lnTo>
                                  <a:pt x="7320" y="0"/>
                                </a:lnTo>
                                <a:cubicBezTo>
                                  <a:pt x="7324" y="0"/>
                                  <a:pt x="7328" y="4"/>
                                  <a:pt x="7328" y="8"/>
                                </a:cubicBezTo>
                                <a:cubicBezTo>
                                  <a:pt x="7328" y="12"/>
                                  <a:pt x="7324" y="16"/>
                                  <a:pt x="7320" y="16"/>
                                </a:cubicBezTo>
                                <a:lnTo>
                                  <a:pt x="7304" y="16"/>
                                </a:lnTo>
                                <a:cubicBezTo>
                                  <a:pt x="7300" y="16"/>
                                  <a:pt x="7296" y="12"/>
                                  <a:pt x="7296" y="8"/>
                                </a:cubicBezTo>
                                <a:cubicBezTo>
                                  <a:pt x="7296" y="4"/>
                                  <a:pt x="7300" y="0"/>
                                  <a:pt x="7304" y="0"/>
                                </a:cubicBezTo>
                                <a:close/>
                                <a:moveTo>
                                  <a:pt x="7352" y="0"/>
                                </a:moveTo>
                                <a:lnTo>
                                  <a:pt x="7368" y="0"/>
                                </a:lnTo>
                                <a:cubicBezTo>
                                  <a:pt x="7372" y="0"/>
                                  <a:pt x="7376" y="4"/>
                                  <a:pt x="7376" y="8"/>
                                </a:cubicBezTo>
                                <a:cubicBezTo>
                                  <a:pt x="7376" y="12"/>
                                  <a:pt x="7372" y="16"/>
                                  <a:pt x="7368" y="16"/>
                                </a:cubicBezTo>
                                <a:lnTo>
                                  <a:pt x="7352" y="16"/>
                                </a:lnTo>
                                <a:cubicBezTo>
                                  <a:pt x="7348" y="16"/>
                                  <a:pt x="7344" y="12"/>
                                  <a:pt x="7344" y="8"/>
                                </a:cubicBezTo>
                                <a:cubicBezTo>
                                  <a:pt x="7344" y="4"/>
                                  <a:pt x="7348" y="0"/>
                                  <a:pt x="7352" y="0"/>
                                </a:cubicBezTo>
                                <a:close/>
                                <a:moveTo>
                                  <a:pt x="7400" y="0"/>
                                </a:moveTo>
                                <a:lnTo>
                                  <a:pt x="7416" y="0"/>
                                </a:lnTo>
                                <a:cubicBezTo>
                                  <a:pt x="7420" y="0"/>
                                  <a:pt x="7424" y="4"/>
                                  <a:pt x="7424" y="8"/>
                                </a:cubicBezTo>
                                <a:cubicBezTo>
                                  <a:pt x="7424" y="12"/>
                                  <a:pt x="7420" y="16"/>
                                  <a:pt x="7416" y="16"/>
                                </a:cubicBezTo>
                                <a:lnTo>
                                  <a:pt x="7400" y="16"/>
                                </a:lnTo>
                                <a:cubicBezTo>
                                  <a:pt x="7396" y="16"/>
                                  <a:pt x="7392" y="12"/>
                                  <a:pt x="7392" y="8"/>
                                </a:cubicBezTo>
                                <a:cubicBezTo>
                                  <a:pt x="7392" y="4"/>
                                  <a:pt x="7396" y="0"/>
                                  <a:pt x="7400" y="0"/>
                                </a:cubicBezTo>
                                <a:close/>
                                <a:moveTo>
                                  <a:pt x="7448" y="0"/>
                                </a:moveTo>
                                <a:lnTo>
                                  <a:pt x="7464" y="0"/>
                                </a:lnTo>
                                <a:cubicBezTo>
                                  <a:pt x="7468" y="0"/>
                                  <a:pt x="7472" y="4"/>
                                  <a:pt x="7472" y="8"/>
                                </a:cubicBezTo>
                                <a:cubicBezTo>
                                  <a:pt x="7472" y="12"/>
                                  <a:pt x="7468" y="16"/>
                                  <a:pt x="7464" y="16"/>
                                </a:cubicBezTo>
                                <a:lnTo>
                                  <a:pt x="7448" y="16"/>
                                </a:lnTo>
                                <a:cubicBezTo>
                                  <a:pt x="7444" y="16"/>
                                  <a:pt x="7440" y="12"/>
                                  <a:pt x="7440" y="8"/>
                                </a:cubicBezTo>
                                <a:cubicBezTo>
                                  <a:pt x="7440" y="4"/>
                                  <a:pt x="7444" y="0"/>
                                  <a:pt x="7448" y="0"/>
                                </a:cubicBezTo>
                                <a:close/>
                                <a:moveTo>
                                  <a:pt x="7496" y="0"/>
                                </a:moveTo>
                                <a:lnTo>
                                  <a:pt x="7512" y="0"/>
                                </a:lnTo>
                                <a:cubicBezTo>
                                  <a:pt x="7516" y="0"/>
                                  <a:pt x="7520" y="4"/>
                                  <a:pt x="7520" y="8"/>
                                </a:cubicBezTo>
                                <a:cubicBezTo>
                                  <a:pt x="7520" y="12"/>
                                  <a:pt x="7516" y="16"/>
                                  <a:pt x="7512" y="16"/>
                                </a:cubicBezTo>
                                <a:lnTo>
                                  <a:pt x="7496" y="16"/>
                                </a:lnTo>
                                <a:cubicBezTo>
                                  <a:pt x="7492" y="16"/>
                                  <a:pt x="7488" y="12"/>
                                  <a:pt x="7488" y="8"/>
                                </a:cubicBezTo>
                                <a:cubicBezTo>
                                  <a:pt x="7488" y="4"/>
                                  <a:pt x="7492" y="0"/>
                                  <a:pt x="7496" y="0"/>
                                </a:cubicBezTo>
                                <a:close/>
                                <a:moveTo>
                                  <a:pt x="7544" y="0"/>
                                </a:moveTo>
                                <a:lnTo>
                                  <a:pt x="7560" y="0"/>
                                </a:lnTo>
                                <a:cubicBezTo>
                                  <a:pt x="7564" y="0"/>
                                  <a:pt x="7568" y="4"/>
                                  <a:pt x="7568" y="8"/>
                                </a:cubicBezTo>
                                <a:cubicBezTo>
                                  <a:pt x="7568" y="12"/>
                                  <a:pt x="7564" y="16"/>
                                  <a:pt x="7560" y="16"/>
                                </a:cubicBezTo>
                                <a:lnTo>
                                  <a:pt x="7544" y="16"/>
                                </a:lnTo>
                                <a:cubicBezTo>
                                  <a:pt x="7540" y="16"/>
                                  <a:pt x="7536" y="12"/>
                                  <a:pt x="7536" y="8"/>
                                </a:cubicBezTo>
                                <a:cubicBezTo>
                                  <a:pt x="7536" y="4"/>
                                  <a:pt x="7540" y="0"/>
                                  <a:pt x="7544" y="0"/>
                                </a:cubicBezTo>
                                <a:close/>
                                <a:moveTo>
                                  <a:pt x="7592" y="0"/>
                                </a:moveTo>
                                <a:lnTo>
                                  <a:pt x="7608" y="0"/>
                                </a:lnTo>
                                <a:cubicBezTo>
                                  <a:pt x="7612" y="0"/>
                                  <a:pt x="7616" y="4"/>
                                  <a:pt x="7616" y="8"/>
                                </a:cubicBezTo>
                                <a:cubicBezTo>
                                  <a:pt x="7616" y="12"/>
                                  <a:pt x="7612" y="16"/>
                                  <a:pt x="7608" y="16"/>
                                </a:cubicBezTo>
                                <a:lnTo>
                                  <a:pt x="7592" y="16"/>
                                </a:lnTo>
                                <a:cubicBezTo>
                                  <a:pt x="7588" y="16"/>
                                  <a:pt x="7584" y="12"/>
                                  <a:pt x="7584" y="8"/>
                                </a:cubicBezTo>
                                <a:cubicBezTo>
                                  <a:pt x="7584" y="4"/>
                                  <a:pt x="7588" y="0"/>
                                  <a:pt x="7592" y="0"/>
                                </a:cubicBezTo>
                                <a:close/>
                                <a:moveTo>
                                  <a:pt x="7640" y="0"/>
                                </a:moveTo>
                                <a:lnTo>
                                  <a:pt x="7656" y="0"/>
                                </a:lnTo>
                                <a:cubicBezTo>
                                  <a:pt x="7660" y="0"/>
                                  <a:pt x="7664" y="4"/>
                                  <a:pt x="7664" y="8"/>
                                </a:cubicBezTo>
                                <a:cubicBezTo>
                                  <a:pt x="7664" y="12"/>
                                  <a:pt x="7660" y="16"/>
                                  <a:pt x="7656" y="16"/>
                                </a:cubicBezTo>
                                <a:lnTo>
                                  <a:pt x="7640" y="16"/>
                                </a:lnTo>
                                <a:cubicBezTo>
                                  <a:pt x="7636" y="16"/>
                                  <a:pt x="7632" y="12"/>
                                  <a:pt x="7632" y="8"/>
                                </a:cubicBezTo>
                                <a:cubicBezTo>
                                  <a:pt x="7632" y="4"/>
                                  <a:pt x="7636" y="0"/>
                                  <a:pt x="7640" y="0"/>
                                </a:cubicBezTo>
                                <a:close/>
                                <a:moveTo>
                                  <a:pt x="7688" y="0"/>
                                </a:moveTo>
                                <a:lnTo>
                                  <a:pt x="7704" y="0"/>
                                </a:lnTo>
                                <a:cubicBezTo>
                                  <a:pt x="7708" y="0"/>
                                  <a:pt x="7712" y="4"/>
                                  <a:pt x="7712" y="8"/>
                                </a:cubicBezTo>
                                <a:cubicBezTo>
                                  <a:pt x="7712" y="12"/>
                                  <a:pt x="7708" y="16"/>
                                  <a:pt x="7704" y="16"/>
                                </a:cubicBezTo>
                                <a:lnTo>
                                  <a:pt x="7688" y="16"/>
                                </a:lnTo>
                                <a:cubicBezTo>
                                  <a:pt x="7684" y="16"/>
                                  <a:pt x="7680" y="12"/>
                                  <a:pt x="7680" y="8"/>
                                </a:cubicBezTo>
                                <a:cubicBezTo>
                                  <a:pt x="7680" y="4"/>
                                  <a:pt x="7684" y="0"/>
                                  <a:pt x="7688" y="0"/>
                                </a:cubicBezTo>
                                <a:close/>
                                <a:moveTo>
                                  <a:pt x="7736" y="0"/>
                                </a:moveTo>
                                <a:lnTo>
                                  <a:pt x="7752" y="0"/>
                                </a:lnTo>
                                <a:cubicBezTo>
                                  <a:pt x="7756" y="0"/>
                                  <a:pt x="7760" y="4"/>
                                  <a:pt x="7760" y="8"/>
                                </a:cubicBezTo>
                                <a:cubicBezTo>
                                  <a:pt x="7760" y="12"/>
                                  <a:pt x="7756" y="16"/>
                                  <a:pt x="7752" y="16"/>
                                </a:cubicBezTo>
                                <a:lnTo>
                                  <a:pt x="7736" y="16"/>
                                </a:lnTo>
                                <a:cubicBezTo>
                                  <a:pt x="7732" y="16"/>
                                  <a:pt x="7728" y="12"/>
                                  <a:pt x="7728" y="8"/>
                                </a:cubicBezTo>
                                <a:cubicBezTo>
                                  <a:pt x="7728" y="4"/>
                                  <a:pt x="7732" y="0"/>
                                  <a:pt x="7736" y="0"/>
                                </a:cubicBezTo>
                                <a:close/>
                                <a:moveTo>
                                  <a:pt x="7784" y="0"/>
                                </a:moveTo>
                                <a:lnTo>
                                  <a:pt x="7800" y="0"/>
                                </a:lnTo>
                                <a:cubicBezTo>
                                  <a:pt x="7804" y="0"/>
                                  <a:pt x="7808" y="4"/>
                                  <a:pt x="7808" y="8"/>
                                </a:cubicBezTo>
                                <a:cubicBezTo>
                                  <a:pt x="7808" y="12"/>
                                  <a:pt x="7804" y="16"/>
                                  <a:pt x="7800" y="16"/>
                                </a:cubicBezTo>
                                <a:lnTo>
                                  <a:pt x="7784" y="16"/>
                                </a:lnTo>
                                <a:cubicBezTo>
                                  <a:pt x="7780" y="16"/>
                                  <a:pt x="7776" y="12"/>
                                  <a:pt x="7776" y="8"/>
                                </a:cubicBezTo>
                                <a:cubicBezTo>
                                  <a:pt x="7776" y="4"/>
                                  <a:pt x="7780" y="0"/>
                                  <a:pt x="7784" y="0"/>
                                </a:cubicBezTo>
                                <a:close/>
                                <a:moveTo>
                                  <a:pt x="7832" y="0"/>
                                </a:moveTo>
                                <a:lnTo>
                                  <a:pt x="7848" y="0"/>
                                </a:lnTo>
                                <a:cubicBezTo>
                                  <a:pt x="7852" y="0"/>
                                  <a:pt x="7856" y="4"/>
                                  <a:pt x="7856" y="8"/>
                                </a:cubicBezTo>
                                <a:cubicBezTo>
                                  <a:pt x="7856" y="12"/>
                                  <a:pt x="7852" y="16"/>
                                  <a:pt x="7848" y="16"/>
                                </a:cubicBezTo>
                                <a:lnTo>
                                  <a:pt x="7832" y="16"/>
                                </a:lnTo>
                                <a:cubicBezTo>
                                  <a:pt x="7828" y="16"/>
                                  <a:pt x="7824" y="12"/>
                                  <a:pt x="7824" y="8"/>
                                </a:cubicBezTo>
                                <a:cubicBezTo>
                                  <a:pt x="7824" y="4"/>
                                  <a:pt x="7828" y="0"/>
                                  <a:pt x="7832" y="0"/>
                                </a:cubicBezTo>
                                <a:close/>
                                <a:moveTo>
                                  <a:pt x="7880" y="0"/>
                                </a:moveTo>
                                <a:lnTo>
                                  <a:pt x="7896" y="0"/>
                                </a:lnTo>
                                <a:cubicBezTo>
                                  <a:pt x="7900" y="0"/>
                                  <a:pt x="7904" y="4"/>
                                  <a:pt x="7904" y="8"/>
                                </a:cubicBezTo>
                                <a:cubicBezTo>
                                  <a:pt x="7904" y="12"/>
                                  <a:pt x="7900" y="16"/>
                                  <a:pt x="7896" y="16"/>
                                </a:cubicBezTo>
                                <a:lnTo>
                                  <a:pt x="7880" y="16"/>
                                </a:lnTo>
                                <a:cubicBezTo>
                                  <a:pt x="7876" y="16"/>
                                  <a:pt x="7872" y="12"/>
                                  <a:pt x="7872" y="8"/>
                                </a:cubicBezTo>
                                <a:cubicBezTo>
                                  <a:pt x="7872" y="4"/>
                                  <a:pt x="7876" y="0"/>
                                  <a:pt x="7880" y="0"/>
                                </a:cubicBezTo>
                                <a:close/>
                                <a:moveTo>
                                  <a:pt x="7928" y="0"/>
                                </a:moveTo>
                                <a:lnTo>
                                  <a:pt x="7944" y="0"/>
                                </a:lnTo>
                                <a:cubicBezTo>
                                  <a:pt x="7948" y="0"/>
                                  <a:pt x="7952" y="4"/>
                                  <a:pt x="7952" y="8"/>
                                </a:cubicBezTo>
                                <a:cubicBezTo>
                                  <a:pt x="7952" y="12"/>
                                  <a:pt x="7948" y="16"/>
                                  <a:pt x="7944" y="16"/>
                                </a:cubicBezTo>
                                <a:lnTo>
                                  <a:pt x="7928" y="16"/>
                                </a:lnTo>
                                <a:cubicBezTo>
                                  <a:pt x="7924" y="16"/>
                                  <a:pt x="7920" y="12"/>
                                  <a:pt x="7920" y="8"/>
                                </a:cubicBezTo>
                                <a:cubicBezTo>
                                  <a:pt x="7920" y="4"/>
                                  <a:pt x="7924" y="0"/>
                                  <a:pt x="7928" y="0"/>
                                </a:cubicBezTo>
                                <a:close/>
                                <a:moveTo>
                                  <a:pt x="7976" y="0"/>
                                </a:moveTo>
                                <a:lnTo>
                                  <a:pt x="7992" y="0"/>
                                </a:lnTo>
                                <a:cubicBezTo>
                                  <a:pt x="7996" y="0"/>
                                  <a:pt x="8000" y="4"/>
                                  <a:pt x="8000" y="8"/>
                                </a:cubicBezTo>
                                <a:cubicBezTo>
                                  <a:pt x="8000" y="12"/>
                                  <a:pt x="7996" y="16"/>
                                  <a:pt x="7992" y="16"/>
                                </a:cubicBezTo>
                                <a:lnTo>
                                  <a:pt x="7976" y="16"/>
                                </a:lnTo>
                                <a:cubicBezTo>
                                  <a:pt x="7972" y="16"/>
                                  <a:pt x="7968" y="12"/>
                                  <a:pt x="7968" y="8"/>
                                </a:cubicBezTo>
                                <a:cubicBezTo>
                                  <a:pt x="7968" y="4"/>
                                  <a:pt x="7972" y="0"/>
                                  <a:pt x="7976" y="0"/>
                                </a:cubicBezTo>
                                <a:close/>
                                <a:moveTo>
                                  <a:pt x="8024" y="0"/>
                                </a:moveTo>
                                <a:lnTo>
                                  <a:pt x="8040" y="0"/>
                                </a:lnTo>
                                <a:cubicBezTo>
                                  <a:pt x="8044" y="0"/>
                                  <a:pt x="8048" y="4"/>
                                  <a:pt x="8048" y="8"/>
                                </a:cubicBezTo>
                                <a:cubicBezTo>
                                  <a:pt x="8048" y="12"/>
                                  <a:pt x="8044" y="16"/>
                                  <a:pt x="8040" y="16"/>
                                </a:cubicBezTo>
                                <a:lnTo>
                                  <a:pt x="8024" y="16"/>
                                </a:lnTo>
                                <a:cubicBezTo>
                                  <a:pt x="8020" y="16"/>
                                  <a:pt x="8016" y="12"/>
                                  <a:pt x="8016" y="8"/>
                                </a:cubicBezTo>
                                <a:cubicBezTo>
                                  <a:pt x="8016" y="4"/>
                                  <a:pt x="8020" y="0"/>
                                  <a:pt x="8024" y="0"/>
                                </a:cubicBezTo>
                                <a:close/>
                                <a:moveTo>
                                  <a:pt x="8072" y="0"/>
                                </a:moveTo>
                                <a:lnTo>
                                  <a:pt x="8088" y="0"/>
                                </a:lnTo>
                                <a:cubicBezTo>
                                  <a:pt x="8092" y="0"/>
                                  <a:pt x="8096" y="4"/>
                                  <a:pt x="8096" y="8"/>
                                </a:cubicBezTo>
                                <a:cubicBezTo>
                                  <a:pt x="8096" y="12"/>
                                  <a:pt x="8092" y="16"/>
                                  <a:pt x="8088" y="16"/>
                                </a:cubicBezTo>
                                <a:lnTo>
                                  <a:pt x="8072" y="16"/>
                                </a:lnTo>
                                <a:cubicBezTo>
                                  <a:pt x="8068" y="16"/>
                                  <a:pt x="8064" y="12"/>
                                  <a:pt x="8064" y="8"/>
                                </a:cubicBezTo>
                                <a:cubicBezTo>
                                  <a:pt x="8064" y="4"/>
                                  <a:pt x="8068" y="0"/>
                                  <a:pt x="8072" y="0"/>
                                </a:cubicBezTo>
                                <a:close/>
                                <a:moveTo>
                                  <a:pt x="8120" y="0"/>
                                </a:moveTo>
                                <a:lnTo>
                                  <a:pt x="8136" y="0"/>
                                </a:lnTo>
                                <a:cubicBezTo>
                                  <a:pt x="8140" y="0"/>
                                  <a:pt x="8144" y="4"/>
                                  <a:pt x="8144" y="8"/>
                                </a:cubicBezTo>
                                <a:cubicBezTo>
                                  <a:pt x="8144" y="12"/>
                                  <a:pt x="8140" y="16"/>
                                  <a:pt x="8136" y="16"/>
                                </a:cubicBezTo>
                                <a:lnTo>
                                  <a:pt x="8120" y="16"/>
                                </a:lnTo>
                                <a:cubicBezTo>
                                  <a:pt x="8116" y="16"/>
                                  <a:pt x="8112" y="12"/>
                                  <a:pt x="8112" y="8"/>
                                </a:cubicBezTo>
                                <a:cubicBezTo>
                                  <a:pt x="8112" y="4"/>
                                  <a:pt x="8116" y="0"/>
                                  <a:pt x="8120" y="0"/>
                                </a:cubicBezTo>
                                <a:close/>
                                <a:moveTo>
                                  <a:pt x="8168" y="0"/>
                                </a:moveTo>
                                <a:lnTo>
                                  <a:pt x="8172" y="0"/>
                                </a:lnTo>
                                <a:cubicBezTo>
                                  <a:pt x="8176" y="0"/>
                                  <a:pt x="8180" y="4"/>
                                  <a:pt x="8180" y="8"/>
                                </a:cubicBezTo>
                                <a:cubicBezTo>
                                  <a:pt x="8180" y="12"/>
                                  <a:pt x="8176" y="16"/>
                                  <a:pt x="8172" y="16"/>
                                </a:cubicBezTo>
                                <a:lnTo>
                                  <a:pt x="8168" y="16"/>
                                </a:lnTo>
                                <a:cubicBezTo>
                                  <a:pt x="8164" y="16"/>
                                  <a:pt x="8160" y="12"/>
                                  <a:pt x="8160" y="8"/>
                                </a:cubicBezTo>
                                <a:cubicBezTo>
                                  <a:pt x="8160" y="4"/>
                                  <a:pt x="8164" y="0"/>
                                  <a:pt x="816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1348200"/>
                            <a:ext cx="3893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0" h="16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cubicBezTo>
                                  <a:pt x="28" y="0"/>
                                  <a:pt x="32" y="3"/>
                                  <a:pt x="32" y="8"/>
                                </a:cubicBezTo>
                                <a:cubicBezTo>
                                  <a:pt x="32" y="12"/>
                                  <a:pt x="28" y="16"/>
                                  <a:pt x="24" y="16"/>
                                </a:cubicBezTo>
                                <a:lnTo>
                                  <a:pt x="8" y="16"/>
                                </a:lnTo>
                                <a:cubicBezTo>
                                  <a:pt x="4" y="16"/>
                                  <a:pt x="0" y="12"/>
                                  <a:pt x="0" y="8"/>
                                </a:cubicBezTo>
                                <a:cubicBezTo>
                                  <a:pt x="0" y="3"/>
                                  <a:pt x="4" y="0"/>
                                  <a:pt x="8" y="0"/>
                                </a:cubicBezTo>
                                <a:close/>
                                <a:moveTo>
                                  <a:pt x="56" y="0"/>
                                </a:moveTo>
                                <a:lnTo>
                                  <a:pt x="72" y="0"/>
                                </a:lnTo>
                                <a:cubicBezTo>
                                  <a:pt x="76" y="0"/>
                                  <a:pt x="80" y="3"/>
                                  <a:pt x="80" y="8"/>
                                </a:cubicBezTo>
                                <a:cubicBezTo>
                                  <a:pt x="80" y="12"/>
                                  <a:pt x="76" y="16"/>
                                  <a:pt x="72" y="16"/>
                                </a:cubicBezTo>
                                <a:lnTo>
                                  <a:pt x="56" y="16"/>
                                </a:lnTo>
                                <a:cubicBezTo>
                                  <a:pt x="52" y="16"/>
                                  <a:pt x="48" y="12"/>
                                  <a:pt x="48" y="8"/>
                                </a:cubicBezTo>
                                <a:cubicBezTo>
                                  <a:pt x="48" y="3"/>
                                  <a:pt x="52" y="0"/>
                                  <a:pt x="56" y="0"/>
                                </a:cubicBezTo>
                                <a:close/>
                                <a:moveTo>
                                  <a:pt x="104" y="0"/>
                                </a:moveTo>
                                <a:lnTo>
                                  <a:pt x="120" y="0"/>
                                </a:lnTo>
                                <a:cubicBezTo>
                                  <a:pt x="124" y="0"/>
                                  <a:pt x="128" y="3"/>
                                  <a:pt x="128" y="8"/>
                                </a:cubicBezTo>
                                <a:cubicBezTo>
                                  <a:pt x="128" y="12"/>
                                  <a:pt x="124" y="16"/>
                                  <a:pt x="120" y="16"/>
                                </a:cubicBezTo>
                                <a:lnTo>
                                  <a:pt x="104" y="16"/>
                                </a:lnTo>
                                <a:cubicBezTo>
                                  <a:pt x="100" y="16"/>
                                  <a:pt x="96" y="12"/>
                                  <a:pt x="96" y="8"/>
                                </a:cubicBezTo>
                                <a:cubicBezTo>
                                  <a:pt x="96" y="3"/>
                                  <a:pt x="100" y="0"/>
                                  <a:pt x="104" y="0"/>
                                </a:cubicBezTo>
                                <a:close/>
                                <a:moveTo>
                                  <a:pt x="152" y="0"/>
                                </a:moveTo>
                                <a:lnTo>
                                  <a:pt x="168" y="0"/>
                                </a:lnTo>
                                <a:cubicBezTo>
                                  <a:pt x="172" y="0"/>
                                  <a:pt x="176" y="3"/>
                                  <a:pt x="176" y="8"/>
                                </a:cubicBezTo>
                                <a:cubicBezTo>
                                  <a:pt x="176" y="12"/>
                                  <a:pt x="172" y="16"/>
                                  <a:pt x="168" y="16"/>
                                </a:cubicBezTo>
                                <a:lnTo>
                                  <a:pt x="152" y="16"/>
                                </a:lnTo>
                                <a:cubicBezTo>
                                  <a:pt x="148" y="16"/>
                                  <a:pt x="144" y="12"/>
                                  <a:pt x="144" y="8"/>
                                </a:cubicBezTo>
                                <a:cubicBezTo>
                                  <a:pt x="144" y="3"/>
                                  <a:pt x="148" y="0"/>
                                  <a:pt x="152" y="0"/>
                                </a:cubicBezTo>
                                <a:close/>
                                <a:moveTo>
                                  <a:pt x="200" y="0"/>
                                </a:moveTo>
                                <a:lnTo>
                                  <a:pt x="216" y="0"/>
                                </a:lnTo>
                                <a:cubicBezTo>
                                  <a:pt x="220" y="0"/>
                                  <a:pt x="224" y="3"/>
                                  <a:pt x="224" y="8"/>
                                </a:cubicBezTo>
                                <a:cubicBezTo>
                                  <a:pt x="224" y="12"/>
                                  <a:pt x="220" y="16"/>
                                  <a:pt x="216" y="16"/>
                                </a:cubicBezTo>
                                <a:lnTo>
                                  <a:pt x="200" y="16"/>
                                </a:lnTo>
                                <a:cubicBezTo>
                                  <a:pt x="196" y="16"/>
                                  <a:pt x="192" y="12"/>
                                  <a:pt x="192" y="8"/>
                                </a:cubicBezTo>
                                <a:cubicBezTo>
                                  <a:pt x="192" y="3"/>
                                  <a:pt x="196" y="0"/>
                                  <a:pt x="200" y="0"/>
                                </a:cubicBezTo>
                                <a:close/>
                                <a:moveTo>
                                  <a:pt x="248" y="0"/>
                                </a:moveTo>
                                <a:lnTo>
                                  <a:pt x="264" y="0"/>
                                </a:lnTo>
                                <a:cubicBezTo>
                                  <a:pt x="268" y="0"/>
                                  <a:pt x="272" y="3"/>
                                  <a:pt x="272" y="8"/>
                                </a:cubicBezTo>
                                <a:cubicBezTo>
                                  <a:pt x="272" y="12"/>
                                  <a:pt x="268" y="16"/>
                                  <a:pt x="264" y="16"/>
                                </a:cubicBezTo>
                                <a:lnTo>
                                  <a:pt x="248" y="16"/>
                                </a:lnTo>
                                <a:cubicBezTo>
                                  <a:pt x="244" y="16"/>
                                  <a:pt x="240" y="12"/>
                                  <a:pt x="240" y="8"/>
                                </a:cubicBezTo>
                                <a:cubicBezTo>
                                  <a:pt x="240" y="3"/>
                                  <a:pt x="244" y="0"/>
                                  <a:pt x="248" y="0"/>
                                </a:cubicBezTo>
                                <a:close/>
                                <a:moveTo>
                                  <a:pt x="296" y="0"/>
                                </a:moveTo>
                                <a:lnTo>
                                  <a:pt x="312" y="0"/>
                                </a:lnTo>
                                <a:cubicBezTo>
                                  <a:pt x="316" y="0"/>
                                  <a:pt x="320" y="3"/>
                                  <a:pt x="320" y="8"/>
                                </a:cubicBezTo>
                                <a:cubicBezTo>
                                  <a:pt x="320" y="12"/>
                                  <a:pt x="316" y="16"/>
                                  <a:pt x="312" y="16"/>
                                </a:cubicBezTo>
                                <a:lnTo>
                                  <a:pt x="296" y="16"/>
                                </a:lnTo>
                                <a:cubicBezTo>
                                  <a:pt x="292" y="16"/>
                                  <a:pt x="288" y="12"/>
                                  <a:pt x="288" y="8"/>
                                </a:cubicBezTo>
                                <a:cubicBezTo>
                                  <a:pt x="288" y="3"/>
                                  <a:pt x="292" y="0"/>
                                  <a:pt x="296" y="0"/>
                                </a:cubicBezTo>
                                <a:close/>
                                <a:moveTo>
                                  <a:pt x="344" y="0"/>
                                </a:moveTo>
                                <a:lnTo>
                                  <a:pt x="360" y="0"/>
                                </a:lnTo>
                                <a:cubicBezTo>
                                  <a:pt x="364" y="0"/>
                                  <a:pt x="368" y="3"/>
                                  <a:pt x="368" y="8"/>
                                </a:cubicBezTo>
                                <a:cubicBezTo>
                                  <a:pt x="368" y="12"/>
                                  <a:pt x="364" y="16"/>
                                  <a:pt x="360" y="16"/>
                                </a:cubicBezTo>
                                <a:lnTo>
                                  <a:pt x="344" y="16"/>
                                </a:lnTo>
                                <a:cubicBezTo>
                                  <a:pt x="340" y="16"/>
                                  <a:pt x="336" y="12"/>
                                  <a:pt x="336" y="8"/>
                                </a:cubicBezTo>
                                <a:cubicBezTo>
                                  <a:pt x="336" y="3"/>
                                  <a:pt x="340" y="0"/>
                                  <a:pt x="344" y="0"/>
                                </a:cubicBezTo>
                                <a:close/>
                                <a:moveTo>
                                  <a:pt x="392" y="0"/>
                                </a:moveTo>
                                <a:lnTo>
                                  <a:pt x="408" y="0"/>
                                </a:lnTo>
                                <a:cubicBezTo>
                                  <a:pt x="412" y="0"/>
                                  <a:pt x="416" y="3"/>
                                  <a:pt x="416" y="8"/>
                                </a:cubicBezTo>
                                <a:cubicBezTo>
                                  <a:pt x="416" y="12"/>
                                  <a:pt x="412" y="16"/>
                                  <a:pt x="408" y="16"/>
                                </a:cubicBezTo>
                                <a:lnTo>
                                  <a:pt x="392" y="16"/>
                                </a:lnTo>
                                <a:cubicBezTo>
                                  <a:pt x="388" y="16"/>
                                  <a:pt x="384" y="12"/>
                                  <a:pt x="384" y="8"/>
                                </a:cubicBezTo>
                                <a:cubicBezTo>
                                  <a:pt x="384" y="3"/>
                                  <a:pt x="388" y="0"/>
                                  <a:pt x="392" y="0"/>
                                </a:cubicBezTo>
                                <a:close/>
                                <a:moveTo>
                                  <a:pt x="440" y="0"/>
                                </a:moveTo>
                                <a:lnTo>
                                  <a:pt x="456" y="0"/>
                                </a:lnTo>
                                <a:cubicBezTo>
                                  <a:pt x="460" y="0"/>
                                  <a:pt x="464" y="3"/>
                                  <a:pt x="464" y="8"/>
                                </a:cubicBezTo>
                                <a:cubicBezTo>
                                  <a:pt x="464" y="12"/>
                                  <a:pt x="460" y="16"/>
                                  <a:pt x="456" y="16"/>
                                </a:cubicBezTo>
                                <a:lnTo>
                                  <a:pt x="440" y="16"/>
                                </a:lnTo>
                                <a:cubicBezTo>
                                  <a:pt x="436" y="16"/>
                                  <a:pt x="432" y="12"/>
                                  <a:pt x="432" y="8"/>
                                </a:cubicBezTo>
                                <a:cubicBezTo>
                                  <a:pt x="432" y="3"/>
                                  <a:pt x="436" y="0"/>
                                  <a:pt x="440" y="0"/>
                                </a:cubicBezTo>
                                <a:close/>
                                <a:moveTo>
                                  <a:pt x="488" y="0"/>
                                </a:moveTo>
                                <a:lnTo>
                                  <a:pt x="504" y="0"/>
                                </a:lnTo>
                                <a:cubicBezTo>
                                  <a:pt x="508" y="0"/>
                                  <a:pt x="512" y="3"/>
                                  <a:pt x="512" y="8"/>
                                </a:cubicBezTo>
                                <a:cubicBezTo>
                                  <a:pt x="512" y="12"/>
                                  <a:pt x="508" y="16"/>
                                  <a:pt x="504" y="16"/>
                                </a:cubicBezTo>
                                <a:lnTo>
                                  <a:pt x="488" y="16"/>
                                </a:lnTo>
                                <a:cubicBezTo>
                                  <a:pt x="484" y="16"/>
                                  <a:pt x="480" y="12"/>
                                  <a:pt x="480" y="8"/>
                                </a:cubicBezTo>
                                <a:cubicBezTo>
                                  <a:pt x="480" y="3"/>
                                  <a:pt x="484" y="0"/>
                                  <a:pt x="488" y="0"/>
                                </a:cubicBezTo>
                                <a:close/>
                                <a:moveTo>
                                  <a:pt x="536" y="0"/>
                                </a:moveTo>
                                <a:lnTo>
                                  <a:pt x="552" y="0"/>
                                </a:lnTo>
                                <a:cubicBezTo>
                                  <a:pt x="556" y="0"/>
                                  <a:pt x="560" y="3"/>
                                  <a:pt x="560" y="8"/>
                                </a:cubicBezTo>
                                <a:cubicBezTo>
                                  <a:pt x="560" y="12"/>
                                  <a:pt x="556" y="16"/>
                                  <a:pt x="552" y="16"/>
                                </a:cubicBezTo>
                                <a:lnTo>
                                  <a:pt x="536" y="16"/>
                                </a:lnTo>
                                <a:cubicBezTo>
                                  <a:pt x="532" y="16"/>
                                  <a:pt x="528" y="12"/>
                                  <a:pt x="528" y="8"/>
                                </a:cubicBezTo>
                                <a:cubicBezTo>
                                  <a:pt x="528" y="3"/>
                                  <a:pt x="532" y="0"/>
                                  <a:pt x="536" y="0"/>
                                </a:cubicBezTo>
                                <a:close/>
                                <a:moveTo>
                                  <a:pt x="584" y="0"/>
                                </a:moveTo>
                                <a:lnTo>
                                  <a:pt x="600" y="0"/>
                                </a:lnTo>
                                <a:cubicBezTo>
                                  <a:pt x="604" y="0"/>
                                  <a:pt x="608" y="3"/>
                                  <a:pt x="608" y="8"/>
                                </a:cubicBezTo>
                                <a:cubicBezTo>
                                  <a:pt x="608" y="12"/>
                                  <a:pt x="604" y="16"/>
                                  <a:pt x="600" y="16"/>
                                </a:cubicBezTo>
                                <a:lnTo>
                                  <a:pt x="584" y="16"/>
                                </a:lnTo>
                                <a:cubicBezTo>
                                  <a:pt x="580" y="16"/>
                                  <a:pt x="576" y="12"/>
                                  <a:pt x="576" y="8"/>
                                </a:cubicBezTo>
                                <a:cubicBezTo>
                                  <a:pt x="576" y="3"/>
                                  <a:pt x="580" y="0"/>
                                  <a:pt x="584" y="0"/>
                                </a:cubicBezTo>
                                <a:close/>
                                <a:moveTo>
                                  <a:pt x="632" y="0"/>
                                </a:moveTo>
                                <a:lnTo>
                                  <a:pt x="648" y="0"/>
                                </a:lnTo>
                                <a:cubicBezTo>
                                  <a:pt x="652" y="0"/>
                                  <a:pt x="656" y="3"/>
                                  <a:pt x="656" y="8"/>
                                </a:cubicBezTo>
                                <a:cubicBezTo>
                                  <a:pt x="656" y="12"/>
                                  <a:pt x="652" y="16"/>
                                  <a:pt x="648" y="16"/>
                                </a:cubicBezTo>
                                <a:lnTo>
                                  <a:pt x="632" y="16"/>
                                </a:lnTo>
                                <a:cubicBezTo>
                                  <a:pt x="628" y="16"/>
                                  <a:pt x="624" y="12"/>
                                  <a:pt x="624" y="8"/>
                                </a:cubicBezTo>
                                <a:cubicBezTo>
                                  <a:pt x="624" y="3"/>
                                  <a:pt x="628" y="0"/>
                                  <a:pt x="632" y="0"/>
                                </a:cubicBezTo>
                                <a:close/>
                                <a:moveTo>
                                  <a:pt x="680" y="0"/>
                                </a:moveTo>
                                <a:lnTo>
                                  <a:pt x="696" y="0"/>
                                </a:lnTo>
                                <a:cubicBezTo>
                                  <a:pt x="700" y="0"/>
                                  <a:pt x="704" y="3"/>
                                  <a:pt x="704" y="8"/>
                                </a:cubicBezTo>
                                <a:cubicBezTo>
                                  <a:pt x="704" y="12"/>
                                  <a:pt x="700" y="16"/>
                                  <a:pt x="696" y="16"/>
                                </a:cubicBezTo>
                                <a:lnTo>
                                  <a:pt x="680" y="16"/>
                                </a:lnTo>
                                <a:cubicBezTo>
                                  <a:pt x="676" y="16"/>
                                  <a:pt x="672" y="12"/>
                                  <a:pt x="672" y="8"/>
                                </a:cubicBezTo>
                                <a:cubicBezTo>
                                  <a:pt x="672" y="3"/>
                                  <a:pt x="676" y="0"/>
                                  <a:pt x="680" y="0"/>
                                </a:cubicBezTo>
                                <a:close/>
                                <a:moveTo>
                                  <a:pt x="728" y="0"/>
                                </a:moveTo>
                                <a:lnTo>
                                  <a:pt x="744" y="0"/>
                                </a:lnTo>
                                <a:cubicBezTo>
                                  <a:pt x="748" y="0"/>
                                  <a:pt x="752" y="3"/>
                                  <a:pt x="752" y="8"/>
                                </a:cubicBezTo>
                                <a:cubicBezTo>
                                  <a:pt x="752" y="12"/>
                                  <a:pt x="748" y="16"/>
                                  <a:pt x="744" y="16"/>
                                </a:cubicBezTo>
                                <a:lnTo>
                                  <a:pt x="728" y="16"/>
                                </a:lnTo>
                                <a:cubicBezTo>
                                  <a:pt x="724" y="16"/>
                                  <a:pt x="720" y="12"/>
                                  <a:pt x="720" y="8"/>
                                </a:cubicBezTo>
                                <a:cubicBezTo>
                                  <a:pt x="720" y="3"/>
                                  <a:pt x="724" y="0"/>
                                  <a:pt x="728" y="0"/>
                                </a:cubicBezTo>
                                <a:close/>
                                <a:moveTo>
                                  <a:pt x="776" y="0"/>
                                </a:moveTo>
                                <a:lnTo>
                                  <a:pt x="792" y="0"/>
                                </a:lnTo>
                                <a:cubicBezTo>
                                  <a:pt x="796" y="0"/>
                                  <a:pt x="800" y="3"/>
                                  <a:pt x="800" y="8"/>
                                </a:cubicBezTo>
                                <a:cubicBezTo>
                                  <a:pt x="800" y="12"/>
                                  <a:pt x="796" y="16"/>
                                  <a:pt x="792" y="16"/>
                                </a:cubicBezTo>
                                <a:lnTo>
                                  <a:pt x="776" y="16"/>
                                </a:lnTo>
                                <a:cubicBezTo>
                                  <a:pt x="772" y="16"/>
                                  <a:pt x="768" y="12"/>
                                  <a:pt x="768" y="8"/>
                                </a:cubicBezTo>
                                <a:cubicBezTo>
                                  <a:pt x="768" y="3"/>
                                  <a:pt x="772" y="0"/>
                                  <a:pt x="776" y="0"/>
                                </a:cubicBezTo>
                                <a:close/>
                                <a:moveTo>
                                  <a:pt x="824" y="0"/>
                                </a:moveTo>
                                <a:lnTo>
                                  <a:pt x="840" y="0"/>
                                </a:lnTo>
                                <a:cubicBezTo>
                                  <a:pt x="844" y="0"/>
                                  <a:pt x="848" y="3"/>
                                  <a:pt x="848" y="8"/>
                                </a:cubicBezTo>
                                <a:cubicBezTo>
                                  <a:pt x="848" y="12"/>
                                  <a:pt x="844" y="16"/>
                                  <a:pt x="840" y="16"/>
                                </a:cubicBezTo>
                                <a:lnTo>
                                  <a:pt x="824" y="16"/>
                                </a:lnTo>
                                <a:cubicBezTo>
                                  <a:pt x="820" y="16"/>
                                  <a:pt x="816" y="12"/>
                                  <a:pt x="816" y="8"/>
                                </a:cubicBezTo>
                                <a:cubicBezTo>
                                  <a:pt x="816" y="3"/>
                                  <a:pt x="820" y="0"/>
                                  <a:pt x="824" y="0"/>
                                </a:cubicBezTo>
                                <a:close/>
                                <a:moveTo>
                                  <a:pt x="872" y="0"/>
                                </a:moveTo>
                                <a:lnTo>
                                  <a:pt x="888" y="0"/>
                                </a:lnTo>
                                <a:cubicBezTo>
                                  <a:pt x="892" y="0"/>
                                  <a:pt x="896" y="3"/>
                                  <a:pt x="896" y="8"/>
                                </a:cubicBezTo>
                                <a:cubicBezTo>
                                  <a:pt x="896" y="12"/>
                                  <a:pt x="892" y="16"/>
                                  <a:pt x="888" y="16"/>
                                </a:cubicBezTo>
                                <a:lnTo>
                                  <a:pt x="872" y="16"/>
                                </a:lnTo>
                                <a:cubicBezTo>
                                  <a:pt x="868" y="16"/>
                                  <a:pt x="864" y="12"/>
                                  <a:pt x="864" y="8"/>
                                </a:cubicBezTo>
                                <a:cubicBezTo>
                                  <a:pt x="864" y="3"/>
                                  <a:pt x="868" y="0"/>
                                  <a:pt x="872" y="0"/>
                                </a:cubicBezTo>
                                <a:close/>
                                <a:moveTo>
                                  <a:pt x="920" y="0"/>
                                </a:moveTo>
                                <a:lnTo>
                                  <a:pt x="936" y="0"/>
                                </a:lnTo>
                                <a:cubicBezTo>
                                  <a:pt x="940" y="0"/>
                                  <a:pt x="944" y="3"/>
                                  <a:pt x="944" y="8"/>
                                </a:cubicBezTo>
                                <a:cubicBezTo>
                                  <a:pt x="944" y="12"/>
                                  <a:pt x="940" y="16"/>
                                  <a:pt x="936" y="16"/>
                                </a:cubicBezTo>
                                <a:lnTo>
                                  <a:pt x="920" y="16"/>
                                </a:lnTo>
                                <a:cubicBezTo>
                                  <a:pt x="916" y="16"/>
                                  <a:pt x="912" y="12"/>
                                  <a:pt x="912" y="8"/>
                                </a:cubicBezTo>
                                <a:cubicBezTo>
                                  <a:pt x="912" y="3"/>
                                  <a:pt x="916" y="0"/>
                                  <a:pt x="920" y="0"/>
                                </a:cubicBezTo>
                                <a:close/>
                                <a:moveTo>
                                  <a:pt x="968" y="0"/>
                                </a:moveTo>
                                <a:lnTo>
                                  <a:pt x="984" y="0"/>
                                </a:lnTo>
                                <a:cubicBezTo>
                                  <a:pt x="988" y="0"/>
                                  <a:pt x="992" y="3"/>
                                  <a:pt x="992" y="8"/>
                                </a:cubicBezTo>
                                <a:cubicBezTo>
                                  <a:pt x="992" y="12"/>
                                  <a:pt x="988" y="16"/>
                                  <a:pt x="984" y="16"/>
                                </a:cubicBezTo>
                                <a:lnTo>
                                  <a:pt x="968" y="16"/>
                                </a:lnTo>
                                <a:cubicBezTo>
                                  <a:pt x="964" y="16"/>
                                  <a:pt x="960" y="12"/>
                                  <a:pt x="960" y="8"/>
                                </a:cubicBezTo>
                                <a:cubicBezTo>
                                  <a:pt x="960" y="3"/>
                                  <a:pt x="964" y="0"/>
                                  <a:pt x="968" y="0"/>
                                </a:cubicBezTo>
                                <a:close/>
                                <a:moveTo>
                                  <a:pt x="1016" y="0"/>
                                </a:moveTo>
                                <a:lnTo>
                                  <a:pt x="1032" y="0"/>
                                </a:lnTo>
                                <a:cubicBezTo>
                                  <a:pt x="1036" y="0"/>
                                  <a:pt x="1040" y="3"/>
                                  <a:pt x="1040" y="8"/>
                                </a:cubicBezTo>
                                <a:cubicBezTo>
                                  <a:pt x="1040" y="12"/>
                                  <a:pt x="1036" y="16"/>
                                  <a:pt x="1032" y="16"/>
                                </a:cubicBezTo>
                                <a:lnTo>
                                  <a:pt x="1016" y="16"/>
                                </a:lnTo>
                                <a:cubicBezTo>
                                  <a:pt x="1012" y="16"/>
                                  <a:pt x="1008" y="12"/>
                                  <a:pt x="1008" y="8"/>
                                </a:cubicBezTo>
                                <a:cubicBezTo>
                                  <a:pt x="1008" y="3"/>
                                  <a:pt x="1012" y="0"/>
                                  <a:pt x="1016" y="0"/>
                                </a:cubicBezTo>
                                <a:close/>
                                <a:moveTo>
                                  <a:pt x="1064" y="0"/>
                                </a:moveTo>
                                <a:lnTo>
                                  <a:pt x="1080" y="0"/>
                                </a:lnTo>
                                <a:cubicBezTo>
                                  <a:pt x="1084" y="0"/>
                                  <a:pt x="1088" y="3"/>
                                  <a:pt x="1088" y="8"/>
                                </a:cubicBezTo>
                                <a:cubicBezTo>
                                  <a:pt x="1088" y="12"/>
                                  <a:pt x="1084" y="16"/>
                                  <a:pt x="1080" y="16"/>
                                </a:cubicBezTo>
                                <a:lnTo>
                                  <a:pt x="1064" y="16"/>
                                </a:lnTo>
                                <a:cubicBezTo>
                                  <a:pt x="1060" y="16"/>
                                  <a:pt x="1056" y="12"/>
                                  <a:pt x="1056" y="8"/>
                                </a:cubicBezTo>
                                <a:cubicBezTo>
                                  <a:pt x="1056" y="3"/>
                                  <a:pt x="1060" y="0"/>
                                  <a:pt x="1064" y="0"/>
                                </a:cubicBezTo>
                                <a:close/>
                                <a:moveTo>
                                  <a:pt x="1112" y="0"/>
                                </a:moveTo>
                                <a:lnTo>
                                  <a:pt x="1128" y="0"/>
                                </a:lnTo>
                                <a:cubicBezTo>
                                  <a:pt x="1132" y="0"/>
                                  <a:pt x="1136" y="3"/>
                                  <a:pt x="1136" y="8"/>
                                </a:cubicBezTo>
                                <a:cubicBezTo>
                                  <a:pt x="1136" y="12"/>
                                  <a:pt x="1132" y="16"/>
                                  <a:pt x="1128" y="16"/>
                                </a:cubicBezTo>
                                <a:lnTo>
                                  <a:pt x="1112" y="16"/>
                                </a:lnTo>
                                <a:cubicBezTo>
                                  <a:pt x="1108" y="16"/>
                                  <a:pt x="1104" y="12"/>
                                  <a:pt x="1104" y="8"/>
                                </a:cubicBezTo>
                                <a:cubicBezTo>
                                  <a:pt x="1104" y="3"/>
                                  <a:pt x="1108" y="0"/>
                                  <a:pt x="1112" y="0"/>
                                </a:cubicBezTo>
                                <a:close/>
                                <a:moveTo>
                                  <a:pt x="1160" y="0"/>
                                </a:moveTo>
                                <a:lnTo>
                                  <a:pt x="1176" y="0"/>
                                </a:lnTo>
                                <a:cubicBezTo>
                                  <a:pt x="1180" y="0"/>
                                  <a:pt x="1184" y="3"/>
                                  <a:pt x="1184" y="8"/>
                                </a:cubicBezTo>
                                <a:cubicBezTo>
                                  <a:pt x="1184" y="12"/>
                                  <a:pt x="1180" y="16"/>
                                  <a:pt x="1176" y="16"/>
                                </a:cubicBezTo>
                                <a:lnTo>
                                  <a:pt x="1160" y="16"/>
                                </a:lnTo>
                                <a:cubicBezTo>
                                  <a:pt x="1156" y="16"/>
                                  <a:pt x="1152" y="12"/>
                                  <a:pt x="1152" y="8"/>
                                </a:cubicBezTo>
                                <a:cubicBezTo>
                                  <a:pt x="1152" y="3"/>
                                  <a:pt x="1156" y="0"/>
                                  <a:pt x="1160" y="0"/>
                                </a:cubicBezTo>
                                <a:close/>
                                <a:moveTo>
                                  <a:pt x="1208" y="0"/>
                                </a:moveTo>
                                <a:lnTo>
                                  <a:pt x="1224" y="0"/>
                                </a:lnTo>
                                <a:cubicBezTo>
                                  <a:pt x="1228" y="0"/>
                                  <a:pt x="1232" y="3"/>
                                  <a:pt x="1232" y="8"/>
                                </a:cubicBezTo>
                                <a:cubicBezTo>
                                  <a:pt x="1232" y="12"/>
                                  <a:pt x="1228" y="16"/>
                                  <a:pt x="1224" y="16"/>
                                </a:cubicBezTo>
                                <a:lnTo>
                                  <a:pt x="1208" y="16"/>
                                </a:lnTo>
                                <a:cubicBezTo>
                                  <a:pt x="1204" y="16"/>
                                  <a:pt x="1200" y="12"/>
                                  <a:pt x="1200" y="8"/>
                                </a:cubicBezTo>
                                <a:cubicBezTo>
                                  <a:pt x="1200" y="3"/>
                                  <a:pt x="1204" y="0"/>
                                  <a:pt x="1208" y="0"/>
                                </a:cubicBezTo>
                                <a:close/>
                                <a:moveTo>
                                  <a:pt x="1256" y="0"/>
                                </a:moveTo>
                                <a:lnTo>
                                  <a:pt x="1272" y="0"/>
                                </a:lnTo>
                                <a:cubicBezTo>
                                  <a:pt x="1276" y="0"/>
                                  <a:pt x="1280" y="3"/>
                                  <a:pt x="1280" y="8"/>
                                </a:cubicBezTo>
                                <a:cubicBezTo>
                                  <a:pt x="1280" y="12"/>
                                  <a:pt x="1276" y="16"/>
                                  <a:pt x="1272" y="16"/>
                                </a:cubicBezTo>
                                <a:lnTo>
                                  <a:pt x="1256" y="16"/>
                                </a:lnTo>
                                <a:cubicBezTo>
                                  <a:pt x="1252" y="16"/>
                                  <a:pt x="1248" y="12"/>
                                  <a:pt x="1248" y="8"/>
                                </a:cubicBezTo>
                                <a:cubicBezTo>
                                  <a:pt x="1248" y="3"/>
                                  <a:pt x="1252" y="0"/>
                                  <a:pt x="1256" y="0"/>
                                </a:cubicBezTo>
                                <a:close/>
                                <a:moveTo>
                                  <a:pt x="1304" y="0"/>
                                </a:moveTo>
                                <a:lnTo>
                                  <a:pt x="1320" y="0"/>
                                </a:lnTo>
                                <a:cubicBezTo>
                                  <a:pt x="1324" y="0"/>
                                  <a:pt x="1328" y="3"/>
                                  <a:pt x="1328" y="8"/>
                                </a:cubicBezTo>
                                <a:cubicBezTo>
                                  <a:pt x="1328" y="12"/>
                                  <a:pt x="1324" y="16"/>
                                  <a:pt x="1320" y="16"/>
                                </a:cubicBezTo>
                                <a:lnTo>
                                  <a:pt x="1304" y="16"/>
                                </a:lnTo>
                                <a:cubicBezTo>
                                  <a:pt x="1300" y="16"/>
                                  <a:pt x="1296" y="12"/>
                                  <a:pt x="1296" y="8"/>
                                </a:cubicBezTo>
                                <a:cubicBezTo>
                                  <a:pt x="1296" y="3"/>
                                  <a:pt x="1300" y="0"/>
                                  <a:pt x="1304" y="0"/>
                                </a:cubicBezTo>
                                <a:close/>
                                <a:moveTo>
                                  <a:pt x="1352" y="0"/>
                                </a:moveTo>
                                <a:lnTo>
                                  <a:pt x="1368" y="0"/>
                                </a:lnTo>
                                <a:cubicBezTo>
                                  <a:pt x="1372" y="0"/>
                                  <a:pt x="1376" y="3"/>
                                  <a:pt x="1376" y="8"/>
                                </a:cubicBezTo>
                                <a:cubicBezTo>
                                  <a:pt x="1376" y="12"/>
                                  <a:pt x="1372" y="16"/>
                                  <a:pt x="1368" y="16"/>
                                </a:cubicBezTo>
                                <a:lnTo>
                                  <a:pt x="1352" y="16"/>
                                </a:lnTo>
                                <a:cubicBezTo>
                                  <a:pt x="1348" y="16"/>
                                  <a:pt x="1344" y="12"/>
                                  <a:pt x="1344" y="8"/>
                                </a:cubicBezTo>
                                <a:cubicBezTo>
                                  <a:pt x="1344" y="3"/>
                                  <a:pt x="1348" y="0"/>
                                  <a:pt x="1352" y="0"/>
                                </a:cubicBezTo>
                                <a:close/>
                                <a:moveTo>
                                  <a:pt x="1400" y="0"/>
                                </a:moveTo>
                                <a:lnTo>
                                  <a:pt x="1416" y="0"/>
                                </a:lnTo>
                                <a:cubicBezTo>
                                  <a:pt x="1420" y="0"/>
                                  <a:pt x="1424" y="3"/>
                                  <a:pt x="1424" y="8"/>
                                </a:cubicBezTo>
                                <a:cubicBezTo>
                                  <a:pt x="1424" y="12"/>
                                  <a:pt x="1420" y="16"/>
                                  <a:pt x="1416" y="16"/>
                                </a:cubicBezTo>
                                <a:lnTo>
                                  <a:pt x="1400" y="16"/>
                                </a:lnTo>
                                <a:cubicBezTo>
                                  <a:pt x="1396" y="16"/>
                                  <a:pt x="1392" y="12"/>
                                  <a:pt x="1392" y="8"/>
                                </a:cubicBezTo>
                                <a:cubicBezTo>
                                  <a:pt x="1392" y="3"/>
                                  <a:pt x="1396" y="0"/>
                                  <a:pt x="1400" y="0"/>
                                </a:cubicBezTo>
                                <a:close/>
                                <a:moveTo>
                                  <a:pt x="1448" y="0"/>
                                </a:moveTo>
                                <a:lnTo>
                                  <a:pt x="1464" y="0"/>
                                </a:lnTo>
                                <a:cubicBezTo>
                                  <a:pt x="1468" y="0"/>
                                  <a:pt x="1472" y="3"/>
                                  <a:pt x="1472" y="8"/>
                                </a:cubicBezTo>
                                <a:cubicBezTo>
                                  <a:pt x="1472" y="12"/>
                                  <a:pt x="1468" y="16"/>
                                  <a:pt x="1464" y="16"/>
                                </a:cubicBezTo>
                                <a:lnTo>
                                  <a:pt x="1448" y="16"/>
                                </a:lnTo>
                                <a:cubicBezTo>
                                  <a:pt x="1444" y="16"/>
                                  <a:pt x="1440" y="12"/>
                                  <a:pt x="1440" y="8"/>
                                </a:cubicBezTo>
                                <a:cubicBezTo>
                                  <a:pt x="1440" y="3"/>
                                  <a:pt x="1444" y="0"/>
                                  <a:pt x="1448" y="0"/>
                                </a:cubicBezTo>
                                <a:close/>
                                <a:moveTo>
                                  <a:pt x="1496" y="0"/>
                                </a:moveTo>
                                <a:lnTo>
                                  <a:pt x="1512" y="0"/>
                                </a:lnTo>
                                <a:cubicBezTo>
                                  <a:pt x="1516" y="0"/>
                                  <a:pt x="1520" y="3"/>
                                  <a:pt x="1520" y="8"/>
                                </a:cubicBezTo>
                                <a:cubicBezTo>
                                  <a:pt x="1520" y="12"/>
                                  <a:pt x="1516" y="16"/>
                                  <a:pt x="1512" y="16"/>
                                </a:cubicBezTo>
                                <a:lnTo>
                                  <a:pt x="1496" y="16"/>
                                </a:lnTo>
                                <a:cubicBezTo>
                                  <a:pt x="1492" y="16"/>
                                  <a:pt x="1488" y="12"/>
                                  <a:pt x="1488" y="8"/>
                                </a:cubicBezTo>
                                <a:cubicBezTo>
                                  <a:pt x="1488" y="3"/>
                                  <a:pt x="1492" y="0"/>
                                  <a:pt x="1496" y="0"/>
                                </a:cubicBezTo>
                                <a:close/>
                                <a:moveTo>
                                  <a:pt x="1544" y="0"/>
                                </a:moveTo>
                                <a:lnTo>
                                  <a:pt x="1560" y="0"/>
                                </a:lnTo>
                                <a:cubicBezTo>
                                  <a:pt x="1564" y="0"/>
                                  <a:pt x="1568" y="3"/>
                                  <a:pt x="1568" y="8"/>
                                </a:cubicBezTo>
                                <a:cubicBezTo>
                                  <a:pt x="1568" y="12"/>
                                  <a:pt x="1564" y="16"/>
                                  <a:pt x="1560" y="16"/>
                                </a:cubicBezTo>
                                <a:lnTo>
                                  <a:pt x="1544" y="16"/>
                                </a:lnTo>
                                <a:cubicBezTo>
                                  <a:pt x="1540" y="16"/>
                                  <a:pt x="1536" y="12"/>
                                  <a:pt x="1536" y="8"/>
                                </a:cubicBezTo>
                                <a:cubicBezTo>
                                  <a:pt x="1536" y="3"/>
                                  <a:pt x="1540" y="0"/>
                                  <a:pt x="1544" y="0"/>
                                </a:cubicBezTo>
                                <a:close/>
                                <a:moveTo>
                                  <a:pt x="1592" y="0"/>
                                </a:moveTo>
                                <a:lnTo>
                                  <a:pt x="1608" y="0"/>
                                </a:lnTo>
                                <a:cubicBezTo>
                                  <a:pt x="1612" y="0"/>
                                  <a:pt x="1616" y="3"/>
                                  <a:pt x="1616" y="8"/>
                                </a:cubicBezTo>
                                <a:cubicBezTo>
                                  <a:pt x="1616" y="12"/>
                                  <a:pt x="1612" y="16"/>
                                  <a:pt x="1608" y="16"/>
                                </a:cubicBezTo>
                                <a:lnTo>
                                  <a:pt x="1592" y="16"/>
                                </a:lnTo>
                                <a:cubicBezTo>
                                  <a:pt x="1588" y="16"/>
                                  <a:pt x="1584" y="12"/>
                                  <a:pt x="1584" y="8"/>
                                </a:cubicBezTo>
                                <a:cubicBezTo>
                                  <a:pt x="1584" y="3"/>
                                  <a:pt x="1588" y="0"/>
                                  <a:pt x="1592" y="0"/>
                                </a:cubicBezTo>
                                <a:close/>
                                <a:moveTo>
                                  <a:pt x="1640" y="0"/>
                                </a:moveTo>
                                <a:lnTo>
                                  <a:pt x="1656" y="0"/>
                                </a:lnTo>
                                <a:cubicBezTo>
                                  <a:pt x="1660" y="0"/>
                                  <a:pt x="1664" y="3"/>
                                  <a:pt x="1664" y="8"/>
                                </a:cubicBezTo>
                                <a:cubicBezTo>
                                  <a:pt x="1664" y="12"/>
                                  <a:pt x="1660" y="16"/>
                                  <a:pt x="1656" y="16"/>
                                </a:cubicBezTo>
                                <a:lnTo>
                                  <a:pt x="1640" y="16"/>
                                </a:lnTo>
                                <a:cubicBezTo>
                                  <a:pt x="1636" y="16"/>
                                  <a:pt x="1632" y="12"/>
                                  <a:pt x="1632" y="8"/>
                                </a:cubicBezTo>
                                <a:cubicBezTo>
                                  <a:pt x="1632" y="3"/>
                                  <a:pt x="1636" y="0"/>
                                  <a:pt x="1640" y="0"/>
                                </a:cubicBezTo>
                                <a:close/>
                                <a:moveTo>
                                  <a:pt x="1688" y="0"/>
                                </a:moveTo>
                                <a:lnTo>
                                  <a:pt x="1704" y="0"/>
                                </a:lnTo>
                                <a:cubicBezTo>
                                  <a:pt x="1708" y="0"/>
                                  <a:pt x="1712" y="3"/>
                                  <a:pt x="1712" y="8"/>
                                </a:cubicBezTo>
                                <a:cubicBezTo>
                                  <a:pt x="1712" y="12"/>
                                  <a:pt x="1708" y="16"/>
                                  <a:pt x="1704" y="16"/>
                                </a:cubicBezTo>
                                <a:lnTo>
                                  <a:pt x="1688" y="16"/>
                                </a:lnTo>
                                <a:cubicBezTo>
                                  <a:pt x="1684" y="16"/>
                                  <a:pt x="1680" y="12"/>
                                  <a:pt x="1680" y="8"/>
                                </a:cubicBezTo>
                                <a:cubicBezTo>
                                  <a:pt x="1680" y="3"/>
                                  <a:pt x="1684" y="0"/>
                                  <a:pt x="1688" y="0"/>
                                </a:cubicBezTo>
                                <a:close/>
                                <a:moveTo>
                                  <a:pt x="1736" y="0"/>
                                </a:moveTo>
                                <a:lnTo>
                                  <a:pt x="1752" y="0"/>
                                </a:lnTo>
                                <a:cubicBezTo>
                                  <a:pt x="1756" y="0"/>
                                  <a:pt x="1760" y="3"/>
                                  <a:pt x="1760" y="8"/>
                                </a:cubicBezTo>
                                <a:cubicBezTo>
                                  <a:pt x="1760" y="12"/>
                                  <a:pt x="1756" y="16"/>
                                  <a:pt x="1752" y="16"/>
                                </a:cubicBezTo>
                                <a:lnTo>
                                  <a:pt x="1736" y="16"/>
                                </a:lnTo>
                                <a:cubicBezTo>
                                  <a:pt x="1732" y="16"/>
                                  <a:pt x="1728" y="12"/>
                                  <a:pt x="1728" y="8"/>
                                </a:cubicBezTo>
                                <a:cubicBezTo>
                                  <a:pt x="1728" y="3"/>
                                  <a:pt x="1732" y="0"/>
                                  <a:pt x="1736" y="0"/>
                                </a:cubicBezTo>
                                <a:close/>
                                <a:moveTo>
                                  <a:pt x="1784" y="0"/>
                                </a:moveTo>
                                <a:lnTo>
                                  <a:pt x="1800" y="0"/>
                                </a:lnTo>
                                <a:cubicBezTo>
                                  <a:pt x="1804" y="0"/>
                                  <a:pt x="1808" y="3"/>
                                  <a:pt x="1808" y="8"/>
                                </a:cubicBezTo>
                                <a:cubicBezTo>
                                  <a:pt x="1808" y="12"/>
                                  <a:pt x="1804" y="16"/>
                                  <a:pt x="1800" y="16"/>
                                </a:cubicBezTo>
                                <a:lnTo>
                                  <a:pt x="1784" y="16"/>
                                </a:lnTo>
                                <a:cubicBezTo>
                                  <a:pt x="1780" y="16"/>
                                  <a:pt x="1776" y="12"/>
                                  <a:pt x="1776" y="8"/>
                                </a:cubicBezTo>
                                <a:cubicBezTo>
                                  <a:pt x="1776" y="3"/>
                                  <a:pt x="1780" y="0"/>
                                  <a:pt x="1784" y="0"/>
                                </a:cubicBezTo>
                                <a:close/>
                                <a:moveTo>
                                  <a:pt x="1832" y="0"/>
                                </a:moveTo>
                                <a:lnTo>
                                  <a:pt x="1848" y="0"/>
                                </a:lnTo>
                                <a:cubicBezTo>
                                  <a:pt x="1852" y="0"/>
                                  <a:pt x="1856" y="3"/>
                                  <a:pt x="1856" y="8"/>
                                </a:cubicBezTo>
                                <a:cubicBezTo>
                                  <a:pt x="1856" y="12"/>
                                  <a:pt x="1852" y="16"/>
                                  <a:pt x="1848" y="16"/>
                                </a:cubicBezTo>
                                <a:lnTo>
                                  <a:pt x="1832" y="16"/>
                                </a:lnTo>
                                <a:cubicBezTo>
                                  <a:pt x="1828" y="16"/>
                                  <a:pt x="1824" y="12"/>
                                  <a:pt x="1824" y="8"/>
                                </a:cubicBezTo>
                                <a:cubicBezTo>
                                  <a:pt x="1824" y="3"/>
                                  <a:pt x="1828" y="0"/>
                                  <a:pt x="1832" y="0"/>
                                </a:cubicBezTo>
                                <a:close/>
                                <a:moveTo>
                                  <a:pt x="1880" y="0"/>
                                </a:moveTo>
                                <a:lnTo>
                                  <a:pt x="1896" y="0"/>
                                </a:lnTo>
                                <a:cubicBezTo>
                                  <a:pt x="1900" y="0"/>
                                  <a:pt x="1904" y="3"/>
                                  <a:pt x="1904" y="8"/>
                                </a:cubicBezTo>
                                <a:cubicBezTo>
                                  <a:pt x="1904" y="12"/>
                                  <a:pt x="1900" y="16"/>
                                  <a:pt x="1896" y="16"/>
                                </a:cubicBezTo>
                                <a:lnTo>
                                  <a:pt x="1880" y="16"/>
                                </a:lnTo>
                                <a:cubicBezTo>
                                  <a:pt x="1876" y="16"/>
                                  <a:pt x="1872" y="12"/>
                                  <a:pt x="1872" y="8"/>
                                </a:cubicBezTo>
                                <a:cubicBezTo>
                                  <a:pt x="1872" y="3"/>
                                  <a:pt x="1876" y="0"/>
                                  <a:pt x="1880" y="0"/>
                                </a:cubicBezTo>
                                <a:close/>
                                <a:moveTo>
                                  <a:pt x="1928" y="0"/>
                                </a:moveTo>
                                <a:lnTo>
                                  <a:pt x="1944" y="0"/>
                                </a:lnTo>
                                <a:cubicBezTo>
                                  <a:pt x="1948" y="0"/>
                                  <a:pt x="1952" y="3"/>
                                  <a:pt x="1952" y="8"/>
                                </a:cubicBezTo>
                                <a:cubicBezTo>
                                  <a:pt x="1952" y="12"/>
                                  <a:pt x="1948" y="16"/>
                                  <a:pt x="1944" y="16"/>
                                </a:cubicBezTo>
                                <a:lnTo>
                                  <a:pt x="1928" y="16"/>
                                </a:lnTo>
                                <a:cubicBezTo>
                                  <a:pt x="1924" y="16"/>
                                  <a:pt x="1920" y="12"/>
                                  <a:pt x="1920" y="8"/>
                                </a:cubicBezTo>
                                <a:cubicBezTo>
                                  <a:pt x="1920" y="3"/>
                                  <a:pt x="1924" y="0"/>
                                  <a:pt x="1928" y="0"/>
                                </a:cubicBezTo>
                                <a:close/>
                                <a:moveTo>
                                  <a:pt x="1976" y="0"/>
                                </a:moveTo>
                                <a:lnTo>
                                  <a:pt x="1992" y="0"/>
                                </a:lnTo>
                                <a:cubicBezTo>
                                  <a:pt x="1996" y="0"/>
                                  <a:pt x="2000" y="3"/>
                                  <a:pt x="2000" y="8"/>
                                </a:cubicBezTo>
                                <a:cubicBezTo>
                                  <a:pt x="2000" y="12"/>
                                  <a:pt x="1996" y="16"/>
                                  <a:pt x="1992" y="16"/>
                                </a:cubicBezTo>
                                <a:lnTo>
                                  <a:pt x="1976" y="16"/>
                                </a:lnTo>
                                <a:cubicBezTo>
                                  <a:pt x="1972" y="16"/>
                                  <a:pt x="1968" y="12"/>
                                  <a:pt x="1968" y="8"/>
                                </a:cubicBezTo>
                                <a:cubicBezTo>
                                  <a:pt x="1968" y="3"/>
                                  <a:pt x="1972" y="0"/>
                                  <a:pt x="1976" y="0"/>
                                </a:cubicBezTo>
                                <a:close/>
                                <a:moveTo>
                                  <a:pt x="2024" y="0"/>
                                </a:moveTo>
                                <a:lnTo>
                                  <a:pt x="2040" y="0"/>
                                </a:lnTo>
                                <a:cubicBezTo>
                                  <a:pt x="2044" y="0"/>
                                  <a:pt x="2048" y="3"/>
                                  <a:pt x="2048" y="8"/>
                                </a:cubicBezTo>
                                <a:cubicBezTo>
                                  <a:pt x="2048" y="12"/>
                                  <a:pt x="2044" y="16"/>
                                  <a:pt x="2040" y="16"/>
                                </a:cubicBezTo>
                                <a:lnTo>
                                  <a:pt x="2024" y="16"/>
                                </a:lnTo>
                                <a:cubicBezTo>
                                  <a:pt x="2020" y="16"/>
                                  <a:pt x="2016" y="12"/>
                                  <a:pt x="2016" y="8"/>
                                </a:cubicBezTo>
                                <a:cubicBezTo>
                                  <a:pt x="2016" y="3"/>
                                  <a:pt x="2020" y="0"/>
                                  <a:pt x="2024" y="0"/>
                                </a:cubicBezTo>
                                <a:close/>
                                <a:moveTo>
                                  <a:pt x="2072" y="0"/>
                                </a:moveTo>
                                <a:lnTo>
                                  <a:pt x="2088" y="0"/>
                                </a:lnTo>
                                <a:cubicBezTo>
                                  <a:pt x="2092" y="0"/>
                                  <a:pt x="2096" y="3"/>
                                  <a:pt x="2096" y="8"/>
                                </a:cubicBezTo>
                                <a:cubicBezTo>
                                  <a:pt x="2096" y="12"/>
                                  <a:pt x="2092" y="16"/>
                                  <a:pt x="2088" y="16"/>
                                </a:cubicBezTo>
                                <a:lnTo>
                                  <a:pt x="2072" y="16"/>
                                </a:lnTo>
                                <a:cubicBezTo>
                                  <a:pt x="2068" y="16"/>
                                  <a:pt x="2064" y="12"/>
                                  <a:pt x="2064" y="8"/>
                                </a:cubicBezTo>
                                <a:cubicBezTo>
                                  <a:pt x="2064" y="3"/>
                                  <a:pt x="2068" y="0"/>
                                  <a:pt x="2072" y="0"/>
                                </a:cubicBezTo>
                                <a:close/>
                                <a:moveTo>
                                  <a:pt x="2120" y="0"/>
                                </a:moveTo>
                                <a:lnTo>
                                  <a:pt x="2136" y="0"/>
                                </a:lnTo>
                                <a:cubicBezTo>
                                  <a:pt x="2140" y="0"/>
                                  <a:pt x="2144" y="3"/>
                                  <a:pt x="2144" y="8"/>
                                </a:cubicBezTo>
                                <a:cubicBezTo>
                                  <a:pt x="2144" y="12"/>
                                  <a:pt x="2140" y="16"/>
                                  <a:pt x="2136" y="16"/>
                                </a:cubicBezTo>
                                <a:lnTo>
                                  <a:pt x="2120" y="16"/>
                                </a:lnTo>
                                <a:cubicBezTo>
                                  <a:pt x="2116" y="16"/>
                                  <a:pt x="2112" y="12"/>
                                  <a:pt x="2112" y="8"/>
                                </a:cubicBezTo>
                                <a:cubicBezTo>
                                  <a:pt x="2112" y="3"/>
                                  <a:pt x="2116" y="0"/>
                                  <a:pt x="2120" y="0"/>
                                </a:cubicBezTo>
                                <a:close/>
                                <a:moveTo>
                                  <a:pt x="2168" y="0"/>
                                </a:moveTo>
                                <a:lnTo>
                                  <a:pt x="2184" y="0"/>
                                </a:lnTo>
                                <a:cubicBezTo>
                                  <a:pt x="2188" y="0"/>
                                  <a:pt x="2192" y="3"/>
                                  <a:pt x="2192" y="8"/>
                                </a:cubicBezTo>
                                <a:cubicBezTo>
                                  <a:pt x="2192" y="12"/>
                                  <a:pt x="2188" y="16"/>
                                  <a:pt x="2184" y="16"/>
                                </a:cubicBezTo>
                                <a:lnTo>
                                  <a:pt x="2168" y="16"/>
                                </a:lnTo>
                                <a:cubicBezTo>
                                  <a:pt x="2164" y="16"/>
                                  <a:pt x="2160" y="12"/>
                                  <a:pt x="2160" y="8"/>
                                </a:cubicBezTo>
                                <a:cubicBezTo>
                                  <a:pt x="2160" y="3"/>
                                  <a:pt x="2164" y="0"/>
                                  <a:pt x="2168" y="0"/>
                                </a:cubicBezTo>
                                <a:close/>
                                <a:moveTo>
                                  <a:pt x="2216" y="0"/>
                                </a:moveTo>
                                <a:lnTo>
                                  <a:pt x="2232" y="0"/>
                                </a:lnTo>
                                <a:cubicBezTo>
                                  <a:pt x="2236" y="0"/>
                                  <a:pt x="2240" y="3"/>
                                  <a:pt x="2240" y="8"/>
                                </a:cubicBezTo>
                                <a:cubicBezTo>
                                  <a:pt x="2240" y="12"/>
                                  <a:pt x="2236" y="16"/>
                                  <a:pt x="2232" y="16"/>
                                </a:cubicBezTo>
                                <a:lnTo>
                                  <a:pt x="2216" y="16"/>
                                </a:lnTo>
                                <a:cubicBezTo>
                                  <a:pt x="2212" y="16"/>
                                  <a:pt x="2208" y="12"/>
                                  <a:pt x="2208" y="8"/>
                                </a:cubicBezTo>
                                <a:cubicBezTo>
                                  <a:pt x="2208" y="3"/>
                                  <a:pt x="2212" y="0"/>
                                  <a:pt x="2216" y="0"/>
                                </a:cubicBezTo>
                                <a:close/>
                                <a:moveTo>
                                  <a:pt x="2264" y="0"/>
                                </a:moveTo>
                                <a:lnTo>
                                  <a:pt x="2280" y="0"/>
                                </a:lnTo>
                                <a:cubicBezTo>
                                  <a:pt x="2284" y="0"/>
                                  <a:pt x="2288" y="3"/>
                                  <a:pt x="2288" y="8"/>
                                </a:cubicBezTo>
                                <a:cubicBezTo>
                                  <a:pt x="2288" y="12"/>
                                  <a:pt x="2284" y="16"/>
                                  <a:pt x="2280" y="16"/>
                                </a:cubicBezTo>
                                <a:lnTo>
                                  <a:pt x="2264" y="16"/>
                                </a:lnTo>
                                <a:cubicBezTo>
                                  <a:pt x="2260" y="16"/>
                                  <a:pt x="2256" y="12"/>
                                  <a:pt x="2256" y="8"/>
                                </a:cubicBezTo>
                                <a:cubicBezTo>
                                  <a:pt x="2256" y="3"/>
                                  <a:pt x="2260" y="0"/>
                                  <a:pt x="2264" y="0"/>
                                </a:cubicBezTo>
                                <a:close/>
                                <a:moveTo>
                                  <a:pt x="2312" y="0"/>
                                </a:moveTo>
                                <a:lnTo>
                                  <a:pt x="2328" y="0"/>
                                </a:lnTo>
                                <a:cubicBezTo>
                                  <a:pt x="2332" y="0"/>
                                  <a:pt x="2336" y="3"/>
                                  <a:pt x="2336" y="8"/>
                                </a:cubicBezTo>
                                <a:cubicBezTo>
                                  <a:pt x="2336" y="12"/>
                                  <a:pt x="2332" y="16"/>
                                  <a:pt x="2328" y="16"/>
                                </a:cubicBezTo>
                                <a:lnTo>
                                  <a:pt x="2312" y="16"/>
                                </a:lnTo>
                                <a:cubicBezTo>
                                  <a:pt x="2308" y="16"/>
                                  <a:pt x="2304" y="12"/>
                                  <a:pt x="2304" y="8"/>
                                </a:cubicBezTo>
                                <a:cubicBezTo>
                                  <a:pt x="2304" y="3"/>
                                  <a:pt x="2308" y="0"/>
                                  <a:pt x="2312" y="0"/>
                                </a:cubicBezTo>
                                <a:close/>
                                <a:moveTo>
                                  <a:pt x="2360" y="0"/>
                                </a:moveTo>
                                <a:lnTo>
                                  <a:pt x="2376" y="0"/>
                                </a:lnTo>
                                <a:cubicBezTo>
                                  <a:pt x="2380" y="0"/>
                                  <a:pt x="2384" y="3"/>
                                  <a:pt x="2384" y="8"/>
                                </a:cubicBezTo>
                                <a:cubicBezTo>
                                  <a:pt x="2384" y="12"/>
                                  <a:pt x="2380" y="16"/>
                                  <a:pt x="2376" y="16"/>
                                </a:cubicBezTo>
                                <a:lnTo>
                                  <a:pt x="2360" y="16"/>
                                </a:lnTo>
                                <a:cubicBezTo>
                                  <a:pt x="2356" y="16"/>
                                  <a:pt x="2352" y="12"/>
                                  <a:pt x="2352" y="8"/>
                                </a:cubicBezTo>
                                <a:cubicBezTo>
                                  <a:pt x="2352" y="3"/>
                                  <a:pt x="2356" y="0"/>
                                  <a:pt x="2360" y="0"/>
                                </a:cubicBezTo>
                                <a:close/>
                                <a:moveTo>
                                  <a:pt x="2408" y="0"/>
                                </a:moveTo>
                                <a:lnTo>
                                  <a:pt x="2424" y="0"/>
                                </a:lnTo>
                                <a:cubicBezTo>
                                  <a:pt x="2428" y="0"/>
                                  <a:pt x="2432" y="3"/>
                                  <a:pt x="2432" y="8"/>
                                </a:cubicBezTo>
                                <a:cubicBezTo>
                                  <a:pt x="2432" y="12"/>
                                  <a:pt x="2428" y="16"/>
                                  <a:pt x="2424" y="16"/>
                                </a:cubicBezTo>
                                <a:lnTo>
                                  <a:pt x="2408" y="16"/>
                                </a:lnTo>
                                <a:cubicBezTo>
                                  <a:pt x="2404" y="16"/>
                                  <a:pt x="2400" y="12"/>
                                  <a:pt x="2400" y="8"/>
                                </a:cubicBezTo>
                                <a:cubicBezTo>
                                  <a:pt x="2400" y="3"/>
                                  <a:pt x="2404" y="0"/>
                                  <a:pt x="2408" y="0"/>
                                </a:cubicBezTo>
                                <a:close/>
                                <a:moveTo>
                                  <a:pt x="2456" y="0"/>
                                </a:moveTo>
                                <a:lnTo>
                                  <a:pt x="2472" y="0"/>
                                </a:lnTo>
                                <a:cubicBezTo>
                                  <a:pt x="2476" y="0"/>
                                  <a:pt x="2480" y="3"/>
                                  <a:pt x="2480" y="8"/>
                                </a:cubicBezTo>
                                <a:cubicBezTo>
                                  <a:pt x="2480" y="12"/>
                                  <a:pt x="2476" y="16"/>
                                  <a:pt x="2472" y="16"/>
                                </a:cubicBezTo>
                                <a:lnTo>
                                  <a:pt x="2456" y="16"/>
                                </a:lnTo>
                                <a:cubicBezTo>
                                  <a:pt x="2452" y="16"/>
                                  <a:pt x="2448" y="12"/>
                                  <a:pt x="2448" y="8"/>
                                </a:cubicBezTo>
                                <a:cubicBezTo>
                                  <a:pt x="2448" y="3"/>
                                  <a:pt x="2452" y="0"/>
                                  <a:pt x="2456" y="0"/>
                                </a:cubicBezTo>
                                <a:close/>
                                <a:moveTo>
                                  <a:pt x="2504" y="0"/>
                                </a:moveTo>
                                <a:lnTo>
                                  <a:pt x="2520" y="0"/>
                                </a:lnTo>
                                <a:cubicBezTo>
                                  <a:pt x="2524" y="0"/>
                                  <a:pt x="2528" y="3"/>
                                  <a:pt x="2528" y="8"/>
                                </a:cubicBezTo>
                                <a:cubicBezTo>
                                  <a:pt x="2528" y="12"/>
                                  <a:pt x="2524" y="16"/>
                                  <a:pt x="2520" y="16"/>
                                </a:cubicBezTo>
                                <a:lnTo>
                                  <a:pt x="2504" y="16"/>
                                </a:lnTo>
                                <a:cubicBezTo>
                                  <a:pt x="2500" y="16"/>
                                  <a:pt x="2496" y="12"/>
                                  <a:pt x="2496" y="8"/>
                                </a:cubicBezTo>
                                <a:cubicBezTo>
                                  <a:pt x="2496" y="3"/>
                                  <a:pt x="2500" y="0"/>
                                  <a:pt x="2504" y="0"/>
                                </a:cubicBezTo>
                                <a:close/>
                                <a:moveTo>
                                  <a:pt x="2552" y="0"/>
                                </a:moveTo>
                                <a:lnTo>
                                  <a:pt x="2568" y="0"/>
                                </a:lnTo>
                                <a:cubicBezTo>
                                  <a:pt x="2572" y="0"/>
                                  <a:pt x="2576" y="3"/>
                                  <a:pt x="2576" y="8"/>
                                </a:cubicBezTo>
                                <a:cubicBezTo>
                                  <a:pt x="2576" y="12"/>
                                  <a:pt x="2572" y="16"/>
                                  <a:pt x="2568" y="16"/>
                                </a:cubicBezTo>
                                <a:lnTo>
                                  <a:pt x="2552" y="16"/>
                                </a:lnTo>
                                <a:cubicBezTo>
                                  <a:pt x="2548" y="16"/>
                                  <a:pt x="2544" y="12"/>
                                  <a:pt x="2544" y="8"/>
                                </a:cubicBezTo>
                                <a:cubicBezTo>
                                  <a:pt x="2544" y="3"/>
                                  <a:pt x="2548" y="0"/>
                                  <a:pt x="2552" y="0"/>
                                </a:cubicBezTo>
                                <a:close/>
                                <a:moveTo>
                                  <a:pt x="2600" y="0"/>
                                </a:moveTo>
                                <a:lnTo>
                                  <a:pt x="2616" y="0"/>
                                </a:lnTo>
                                <a:cubicBezTo>
                                  <a:pt x="2620" y="0"/>
                                  <a:pt x="2624" y="3"/>
                                  <a:pt x="2624" y="8"/>
                                </a:cubicBezTo>
                                <a:cubicBezTo>
                                  <a:pt x="2624" y="12"/>
                                  <a:pt x="2620" y="16"/>
                                  <a:pt x="2616" y="16"/>
                                </a:cubicBezTo>
                                <a:lnTo>
                                  <a:pt x="2600" y="16"/>
                                </a:lnTo>
                                <a:cubicBezTo>
                                  <a:pt x="2596" y="16"/>
                                  <a:pt x="2592" y="12"/>
                                  <a:pt x="2592" y="8"/>
                                </a:cubicBezTo>
                                <a:cubicBezTo>
                                  <a:pt x="2592" y="3"/>
                                  <a:pt x="2596" y="0"/>
                                  <a:pt x="2600" y="0"/>
                                </a:cubicBezTo>
                                <a:close/>
                                <a:moveTo>
                                  <a:pt x="2648" y="0"/>
                                </a:moveTo>
                                <a:lnTo>
                                  <a:pt x="2664" y="0"/>
                                </a:lnTo>
                                <a:cubicBezTo>
                                  <a:pt x="2668" y="0"/>
                                  <a:pt x="2672" y="3"/>
                                  <a:pt x="2672" y="8"/>
                                </a:cubicBezTo>
                                <a:cubicBezTo>
                                  <a:pt x="2672" y="12"/>
                                  <a:pt x="2668" y="16"/>
                                  <a:pt x="2664" y="16"/>
                                </a:cubicBezTo>
                                <a:lnTo>
                                  <a:pt x="2648" y="16"/>
                                </a:lnTo>
                                <a:cubicBezTo>
                                  <a:pt x="2644" y="16"/>
                                  <a:pt x="2640" y="12"/>
                                  <a:pt x="2640" y="8"/>
                                </a:cubicBezTo>
                                <a:cubicBezTo>
                                  <a:pt x="2640" y="3"/>
                                  <a:pt x="2644" y="0"/>
                                  <a:pt x="2648" y="0"/>
                                </a:cubicBezTo>
                                <a:close/>
                                <a:moveTo>
                                  <a:pt x="2696" y="0"/>
                                </a:moveTo>
                                <a:lnTo>
                                  <a:pt x="2712" y="0"/>
                                </a:lnTo>
                                <a:cubicBezTo>
                                  <a:pt x="2716" y="0"/>
                                  <a:pt x="2720" y="3"/>
                                  <a:pt x="2720" y="8"/>
                                </a:cubicBezTo>
                                <a:cubicBezTo>
                                  <a:pt x="2720" y="12"/>
                                  <a:pt x="2716" y="16"/>
                                  <a:pt x="2712" y="16"/>
                                </a:cubicBezTo>
                                <a:lnTo>
                                  <a:pt x="2696" y="16"/>
                                </a:lnTo>
                                <a:cubicBezTo>
                                  <a:pt x="2692" y="16"/>
                                  <a:pt x="2688" y="12"/>
                                  <a:pt x="2688" y="8"/>
                                </a:cubicBezTo>
                                <a:cubicBezTo>
                                  <a:pt x="2688" y="3"/>
                                  <a:pt x="2692" y="0"/>
                                  <a:pt x="2696" y="0"/>
                                </a:cubicBezTo>
                                <a:close/>
                                <a:moveTo>
                                  <a:pt x="2744" y="0"/>
                                </a:moveTo>
                                <a:lnTo>
                                  <a:pt x="2760" y="0"/>
                                </a:lnTo>
                                <a:cubicBezTo>
                                  <a:pt x="2764" y="0"/>
                                  <a:pt x="2768" y="3"/>
                                  <a:pt x="2768" y="8"/>
                                </a:cubicBezTo>
                                <a:cubicBezTo>
                                  <a:pt x="2768" y="12"/>
                                  <a:pt x="2764" y="16"/>
                                  <a:pt x="2760" y="16"/>
                                </a:cubicBezTo>
                                <a:lnTo>
                                  <a:pt x="2744" y="16"/>
                                </a:lnTo>
                                <a:cubicBezTo>
                                  <a:pt x="2740" y="16"/>
                                  <a:pt x="2736" y="12"/>
                                  <a:pt x="2736" y="8"/>
                                </a:cubicBezTo>
                                <a:cubicBezTo>
                                  <a:pt x="2736" y="3"/>
                                  <a:pt x="2740" y="0"/>
                                  <a:pt x="2744" y="0"/>
                                </a:cubicBezTo>
                                <a:close/>
                                <a:moveTo>
                                  <a:pt x="2792" y="0"/>
                                </a:moveTo>
                                <a:lnTo>
                                  <a:pt x="2808" y="0"/>
                                </a:lnTo>
                                <a:cubicBezTo>
                                  <a:pt x="2812" y="0"/>
                                  <a:pt x="2816" y="3"/>
                                  <a:pt x="2816" y="8"/>
                                </a:cubicBezTo>
                                <a:cubicBezTo>
                                  <a:pt x="2816" y="12"/>
                                  <a:pt x="2812" y="16"/>
                                  <a:pt x="2808" y="16"/>
                                </a:cubicBezTo>
                                <a:lnTo>
                                  <a:pt x="2792" y="16"/>
                                </a:lnTo>
                                <a:cubicBezTo>
                                  <a:pt x="2788" y="16"/>
                                  <a:pt x="2784" y="12"/>
                                  <a:pt x="2784" y="8"/>
                                </a:cubicBezTo>
                                <a:cubicBezTo>
                                  <a:pt x="2784" y="3"/>
                                  <a:pt x="2788" y="0"/>
                                  <a:pt x="2792" y="0"/>
                                </a:cubicBezTo>
                                <a:close/>
                                <a:moveTo>
                                  <a:pt x="2840" y="0"/>
                                </a:moveTo>
                                <a:lnTo>
                                  <a:pt x="2856" y="0"/>
                                </a:lnTo>
                                <a:cubicBezTo>
                                  <a:pt x="2860" y="0"/>
                                  <a:pt x="2864" y="3"/>
                                  <a:pt x="2864" y="8"/>
                                </a:cubicBezTo>
                                <a:cubicBezTo>
                                  <a:pt x="2864" y="12"/>
                                  <a:pt x="2860" y="16"/>
                                  <a:pt x="2856" y="16"/>
                                </a:cubicBezTo>
                                <a:lnTo>
                                  <a:pt x="2840" y="16"/>
                                </a:lnTo>
                                <a:cubicBezTo>
                                  <a:pt x="2836" y="16"/>
                                  <a:pt x="2832" y="12"/>
                                  <a:pt x="2832" y="8"/>
                                </a:cubicBezTo>
                                <a:cubicBezTo>
                                  <a:pt x="2832" y="3"/>
                                  <a:pt x="2836" y="0"/>
                                  <a:pt x="2840" y="0"/>
                                </a:cubicBezTo>
                                <a:close/>
                                <a:moveTo>
                                  <a:pt x="2888" y="0"/>
                                </a:moveTo>
                                <a:lnTo>
                                  <a:pt x="2904" y="0"/>
                                </a:lnTo>
                                <a:cubicBezTo>
                                  <a:pt x="2908" y="0"/>
                                  <a:pt x="2912" y="3"/>
                                  <a:pt x="2912" y="8"/>
                                </a:cubicBezTo>
                                <a:cubicBezTo>
                                  <a:pt x="2912" y="12"/>
                                  <a:pt x="2908" y="16"/>
                                  <a:pt x="2904" y="16"/>
                                </a:cubicBezTo>
                                <a:lnTo>
                                  <a:pt x="2888" y="16"/>
                                </a:lnTo>
                                <a:cubicBezTo>
                                  <a:pt x="2884" y="16"/>
                                  <a:pt x="2880" y="12"/>
                                  <a:pt x="2880" y="8"/>
                                </a:cubicBezTo>
                                <a:cubicBezTo>
                                  <a:pt x="2880" y="3"/>
                                  <a:pt x="2884" y="0"/>
                                  <a:pt x="2888" y="0"/>
                                </a:cubicBezTo>
                                <a:close/>
                                <a:moveTo>
                                  <a:pt x="2936" y="0"/>
                                </a:moveTo>
                                <a:lnTo>
                                  <a:pt x="2952" y="0"/>
                                </a:lnTo>
                                <a:cubicBezTo>
                                  <a:pt x="2956" y="0"/>
                                  <a:pt x="2960" y="3"/>
                                  <a:pt x="2960" y="8"/>
                                </a:cubicBezTo>
                                <a:cubicBezTo>
                                  <a:pt x="2960" y="12"/>
                                  <a:pt x="2956" y="16"/>
                                  <a:pt x="2952" y="16"/>
                                </a:cubicBezTo>
                                <a:lnTo>
                                  <a:pt x="2936" y="16"/>
                                </a:lnTo>
                                <a:cubicBezTo>
                                  <a:pt x="2932" y="16"/>
                                  <a:pt x="2928" y="12"/>
                                  <a:pt x="2928" y="8"/>
                                </a:cubicBezTo>
                                <a:cubicBezTo>
                                  <a:pt x="2928" y="3"/>
                                  <a:pt x="2932" y="0"/>
                                  <a:pt x="2936" y="0"/>
                                </a:cubicBezTo>
                                <a:close/>
                                <a:moveTo>
                                  <a:pt x="2984" y="0"/>
                                </a:moveTo>
                                <a:lnTo>
                                  <a:pt x="3000" y="0"/>
                                </a:lnTo>
                                <a:cubicBezTo>
                                  <a:pt x="3004" y="0"/>
                                  <a:pt x="3008" y="3"/>
                                  <a:pt x="3008" y="8"/>
                                </a:cubicBezTo>
                                <a:cubicBezTo>
                                  <a:pt x="3008" y="12"/>
                                  <a:pt x="3004" y="16"/>
                                  <a:pt x="3000" y="16"/>
                                </a:cubicBezTo>
                                <a:lnTo>
                                  <a:pt x="2984" y="16"/>
                                </a:lnTo>
                                <a:cubicBezTo>
                                  <a:pt x="2980" y="16"/>
                                  <a:pt x="2976" y="12"/>
                                  <a:pt x="2976" y="8"/>
                                </a:cubicBezTo>
                                <a:cubicBezTo>
                                  <a:pt x="2976" y="3"/>
                                  <a:pt x="2980" y="0"/>
                                  <a:pt x="2984" y="0"/>
                                </a:cubicBezTo>
                                <a:close/>
                                <a:moveTo>
                                  <a:pt x="3032" y="0"/>
                                </a:moveTo>
                                <a:lnTo>
                                  <a:pt x="3048" y="0"/>
                                </a:lnTo>
                                <a:cubicBezTo>
                                  <a:pt x="3052" y="0"/>
                                  <a:pt x="3056" y="3"/>
                                  <a:pt x="3056" y="8"/>
                                </a:cubicBezTo>
                                <a:cubicBezTo>
                                  <a:pt x="3056" y="12"/>
                                  <a:pt x="3052" y="16"/>
                                  <a:pt x="3048" y="16"/>
                                </a:cubicBezTo>
                                <a:lnTo>
                                  <a:pt x="3032" y="16"/>
                                </a:lnTo>
                                <a:cubicBezTo>
                                  <a:pt x="3028" y="16"/>
                                  <a:pt x="3024" y="12"/>
                                  <a:pt x="3024" y="8"/>
                                </a:cubicBezTo>
                                <a:cubicBezTo>
                                  <a:pt x="3024" y="3"/>
                                  <a:pt x="3028" y="0"/>
                                  <a:pt x="3032" y="0"/>
                                </a:cubicBezTo>
                                <a:close/>
                                <a:moveTo>
                                  <a:pt x="3080" y="0"/>
                                </a:moveTo>
                                <a:lnTo>
                                  <a:pt x="3096" y="0"/>
                                </a:lnTo>
                                <a:cubicBezTo>
                                  <a:pt x="3100" y="0"/>
                                  <a:pt x="3104" y="3"/>
                                  <a:pt x="3104" y="8"/>
                                </a:cubicBezTo>
                                <a:cubicBezTo>
                                  <a:pt x="3104" y="12"/>
                                  <a:pt x="3100" y="16"/>
                                  <a:pt x="3096" y="16"/>
                                </a:cubicBezTo>
                                <a:lnTo>
                                  <a:pt x="3080" y="16"/>
                                </a:lnTo>
                                <a:cubicBezTo>
                                  <a:pt x="3076" y="16"/>
                                  <a:pt x="3072" y="12"/>
                                  <a:pt x="3072" y="8"/>
                                </a:cubicBezTo>
                                <a:cubicBezTo>
                                  <a:pt x="3072" y="3"/>
                                  <a:pt x="3076" y="0"/>
                                  <a:pt x="3080" y="0"/>
                                </a:cubicBezTo>
                                <a:close/>
                                <a:moveTo>
                                  <a:pt x="3128" y="0"/>
                                </a:moveTo>
                                <a:lnTo>
                                  <a:pt x="3144" y="0"/>
                                </a:lnTo>
                                <a:cubicBezTo>
                                  <a:pt x="3148" y="0"/>
                                  <a:pt x="3152" y="3"/>
                                  <a:pt x="3152" y="8"/>
                                </a:cubicBezTo>
                                <a:cubicBezTo>
                                  <a:pt x="3152" y="12"/>
                                  <a:pt x="3148" y="16"/>
                                  <a:pt x="3144" y="16"/>
                                </a:cubicBezTo>
                                <a:lnTo>
                                  <a:pt x="3128" y="16"/>
                                </a:lnTo>
                                <a:cubicBezTo>
                                  <a:pt x="3124" y="16"/>
                                  <a:pt x="3120" y="12"/>
                                  <a:pt x="3120" y="8"/>
                                </a:cubicBezTo>
                                <a:cubicBezTo>
                                  <a:pt x="3120" y="3"/>
                                  <a:pt x="3124" y="0"/>
                                  <a:pt x="3128" y="0"/>
                                </a:cubicBezTo>
                                <a:close/>
                                <a:moveTo>
                                  <a:pt x="3176" y="0"/>
                                </a:moveTo>
                                <a:lnTo>
                                  <a:pt x="3192" y="0"/>
                                </a:lnTo>
                                <a:cubicBezTo>
                                  <a:pt x="3196" y="0"/>
                                  <a:pt x="3200" y="3"/>
                                  <a:pt x="3200" y="8"/>
                                </a:cubicBezTo>
                                <a:cubicBezTo>
                                  <a:pt x="3200" y="12"/>
                                  <a:pt x="3196" y="16"/>
                                  <a:pt x="3192" y="16"/>
                                </a:cubicBezTo>
                                <a:lnTo>
                                  <a:pt x="3176" y="16"/>
                                </a:lnTo>
                                <a:cubicBezTo>
                                  <a:pt x="3172" y="16"/>
                                  <a:pt x="3168" y="12"/>
                                  <a:pt x="3168" y="8"/>
                                </a:cubicBezTo>
                                <a:cubicBezTo>
                                  <a:pt x="3168" y="3"/>
                                  <a:pt x="3172" y="0"/>
                                  <a:pt x="3176" y="0"/>
                                </a:cubicBezTo>
                                <a:close/>
                                <a:moveTo>
                                  <a:pt x="3224" y="0"/>
                                </a:moveTo>
                                <a:lnTo>
                                  <a:pt x="3240" y="0"/>
                                </a:lnTo>
                                <a:cubicBezTo>
                                  <a:pt x="3244" y="0"/>
                                  <a:pt x="3248" y="3"/>
                                  <a:pt x="3248" y="8"/>
                                </a:cubicBezTo>
                                <a:cubicBezTo>
                                  <a:pt x="3248" y="12"/>
                                  <a:pt x="3244" y="16"/>
                                  <a:pt x="3240" y="16"/>
                                </a:cubicBezTo>
                                <a:lnTo>
                                  <a:pt x="3224" y="16"/>
                                </a:lnTo>
                                <a:cubicBezTo>
                                  <a:pt x="3220" y="16"/>
                                  <a:pt x="3216" y="12"/>
                                  <a:pt x="3216" y="8"/>
                                </a:cubicBezTo>
                                <a:cubicBezTo>
                                  <a:pt x="3216" y="3"/>
                                  <a:pt x="3220" y="0"/>
                                  <a:pt x="3224" y="0"/>
                                </a:cubicBezTo>
                                <a:close/>
                                <a:moveTo>
                                  <a:pt x="3272" y="0"/>
                                </a:moveTo>
                                <a:lnTo>
                                  <a:pt x="3288" y="0"/>
                                </a:lnTo>
                                <a:cubicBezTo>
                                  <a:pt x="3292" y="0"/>
                                  <a:pt x="3296" y="3"/>
                                  <a:pt x="3296" y="8"/>
                                </a:cubicBezTo>
                                <a:cubicBezTo>
                                  <a:pt x="3296" y="12"/>
                                  <a:pt x="3292" y="16"/>
                                  <a:pt x="3288" y="16"/>
                                </a:cubicBezTo>
                                <a:lnTo>
                                  <a:pt x="3272" y="16"/>
                                </a:lnTo>
                                <a:cubicBezTo>
                                  <a:pt x="3268" y="16"/>
                                  <a:pt x="3264" y="12"/>
                                  <a:pt x="3264" y="8"/>
                                </a:cubicBezTo>
                                <a:cubicBezTo>
                                  <a:pt x="3264" y="3"/>
                                  <a:pt x="3268" y="0"/>
                                  <a:pt x="3272" y="0"/>
                                </a:cubicBezTo>
                                <a:close/>
                                <a:moveTo>
                                  <a:pt x="3320" y="0"/>
                                </a:moveTo>
                                <a:lnTo>
                                  <a:pt x="3336" y="0"/>
                                </a:lnTo>
                                <a:cubicBezTo>
                                  <a:pt x="3340" y="0"/>
                                  <a:pt x="3344" y="3"/>
                                  <a:pt x="3344" y="8"/>
                                </a:cubicBezTo>
                                <a:cubicBezTo>
                                  <a:pt x="3344" y="12"/>
                                  <a:pt x="3340" y="16"/>
                                  <a:pt x="3336" y="16"/>
                                </a:cubicBezTo>
                                <a:lnTo>
                                  <a:pt x="3320" y="16"/>
                                </a:lnTo>
                                <a:cubicBezTo>
                                  <a:pt x="3316" y="16"/>
                                  <a:pt x="3312" y="12"/>
                                  <a:pt x="3312" y="8"/>
                                </a:cubicBezTo>
                                <a:cubicBezTo>
                                  <a:pt x="3312" y="3"/>
                                  <a:pt x="3316" y="0"/>
                                  <a:pt x="3320" y="0"/>
                                </a:cubicBezTo>
                                <a:close/>
                                <a:moveTo>
                                  <a:pt x="3368" y="0"/>
                                </a:moveTo>
                                <a:lnTo>
                                  <a:pt x="3384" y="0"/>
                                </a:lnTo>
                                <a:cubicBezTo>
                                  <a:pt x="3388" y="0"/>
                                  <a:pt x="3392" y="3"/>
                                  <a:pt x="3392" y="8"/>
                                </a:cubicBezTo>
                                <a:cubicBezTo>
                                  <a:pt x="3392" y="12"/>
                                  <a:pt x="3388" y="16"/>
                                  <a:pt x="3384" y="16"/>
                                </a:cubicBezTo>
                                <a:lnTo>
                                  <a:pt x="3368" y="16"/>
                                </a:lnTo>
                                <a:cubicBezTo>
                                  <a:pt x="3364" y="16"/>
                                  <a:pt x="3360" y="12"/>
                                  <a:pt x="3360" y="8"/>
                                </a:cubicBezTo>
                                <a:cubicBezTo>
                                  <a:pt x="3360" y="3"/>
                                  <a:pt x="3364" y="0"/>
                                  <a:pt x="3368" y="0"/>
                                </a:cubicBezTo>
                                <a:close/>
                                <a:moveTo>
                                  <a:pt x="3416" y="0"/>
                                </a:moveTo>
                                <a:lnTo>
                                  <a:pt x="3432" y="0"/>
                                </a:lnTo>
                                <a:cubicBezTo>
                                  <a:pt x="3436" y="0"/>
                                  <a:pt x="3440" y="3"/>
                                  <a:pt x="3440" y="8"/>
                                </a:cubicBezTo>
                                <a:cubicBezTo>
                                  <a:pt x="3440" y="12"/>
                                  <a:pt x="3436" y="16"/>
                                  <a:pt x="3432" y="16"/>
                                </a:cubicBezTo>
                                <a:lnTo>
                                  <a:pt x="3416" y="16"/>
                                </a:lnTo>
                                <a:cubicBezTo>
                                  <a:pt x="3412" y="16"/>
                                  <a:pt x="3408" y="12"/>
                                  <a:pt x="3408" y="8"/>
                                </a:cubicBezTo>
                                <a:cubicBezTo>
                                  <a:pt x="3408" y="3"/>
                                  <a:pt x="3412" y="0"/>
                                  <a:pt x="3416" y="0"/>
                                </a:cubicBezTo>
                                <a:close/>
                                <a:moveTo>
                                  <a:pt x="3464" y="0"/>
                                </a:moveTo>
                                <a:lnTo>
                                  <a:pt x="3480" y="0"/>
                                </a:lnTo>
                                <a:cubicBezTo>
                                  <a:pt x="3484" y="0"/>
                                  <a:pt x="3488" y="3"/>
                                  <a:pt x="3488" y="8"/>
                                </a:cubicBezTo>
                                <a:cubicBezTo>
                                  <a:pt x="3488" y="12"/>
                                  <a:pt x="3484" y="16"/>
                                  <a:pt x="3480" y="16"/>
                                </a:cubicBezTo>
                                <a:lnTo>
                                  <a:pt x="3464" y="16"/>
                                </a:lnTo>
                                <a:cubicBezTo>
                                  <a:pt x="3460" y="16"/>
                                  <a:pt x="3456" y="12"/>
                                  <a:pt x="3456" y="8"/>
                                </a:cubicBezTo>
                                <a:cubicBezTo>
                                  <a:pt x="3456" y="3"/>
                                  <a:pt x="3460" y="0"/>
                                  <a:pt x="3464" y="0"/>
                                </a:cubicBezTo>
                                <a:close/>
                                <a:moveTo>
                                  <a:pt x="3512" y="0"/>
                                </a:moveTo>
                                <a:lnTo>
                                  <a:pt x="3528" y="0"/>
                                </a:lnTo>
                                <a:cubicBezTo>
                                  <a:pt x="3532" y="0"/>
                                  <a:pt x="3536" y="3"/>
                                  <a:pt x="3536" y="8"/>
                                </a:cubicBezTo>
                                <a:cubicBezTo>
                                  <a:pt x="3536" y="12"/>
                                  <a:pt x="3532" y="16"/>
                                  <a:pt x="3528" y="16"/>
                                </a:cubicBezTo>
                                <a:lnTo>
                                  <a:pt x="3512" y="16"/>
                                </a:lnTo>
                                <a:cubicBezTo>
                                  <a:pt x="3508" y="16"/>
                                  <a:pt x="3504" y="12"/>
                                  <a:pt x="3504" y="8"/>
                                </a:cubicBezTo>
                                <a:cubicBezTo>
                                  <a:pt x="3504" y="3"/>
                                  <a:pt x="3508" y="0"/>
                                  <a:pt x="3512" y="0"/>
                                </a:cubicBezTo>
                                <a:close/>
                                <a:moveTo>
                                  <a:pt x="3560" y="0"/>
                                </a:moveTo>
                                <a:lnTo>
                                  <a:pt x="3576" y="0"/>
                                </a:lnTo>
                                <a:cubicBezTo>
                                  <a:pt x="3580" y="0"/>
                                  <a:pt x="3584" y="3"/>
                                  <a:pt x="3584" y="8"/>
                                </a:cubicBezTo>
                                <a:cubicBezTo>
                                  <a:pt x="3584" y="12"/>
                                  <a:pt x="3580" y="16"/>
                                  <a:pt x="3576" y="16"/>
                                </a:cubicBezTo>
                                <a:lnTo>
                                  <a:pt x="3560" y="16"/>
                                </a:lnTo>
                                <a:cubicBezTo>
                                  <a:pt x="3556" y="16"/>
                                  <a:pt x="3552" y="12"/>
                                  <a:pt x="3552" y="8"/>
                                </a:cubicBezTo>
                                <a:cubicBezTo>
                                  <a:pt x="3552" y="3"/>
                                  <a:pt x="3556" y="0"/>
                                  <a:pt x="3560" y="0"/>
                                </a:cubicBezTo>
                                <a:close/>
                                <a:moveTo>
                                  <a:pt x="3608" y="0"/>
                                </a:moveTo>
                                <a:lnTo>
                                  <a:pt x="3624" y="0"/>
                                </a:lnTo>
                                <a:cubicBezTo>
                                  <a:pt x="3628" y="0"/>
                                  <a:pt x="3632" y="3"/>
                                  <a:pt x="3632" y="8"/>
                                </a:cubicBezTo>
                                <a:cubicBezTo>
                                  <a:pt x="3632" y="12"/>
                                  <a:pt x="3628" y="16"/>
                                  <a:pt x="3624" y="16"/>
                                </a:cubicBezTo>
                                <a:lnTo>
                                  <a:pt x="3608" y="16"/>
                                </a:lnTo>
                                <a:cubicBezTo>
                                  <a:pt x="3604" y="16"/>
                                  <a:pt x="3600" y="12"/>
                                  <a:pt x="3600" y="8"/>
                                </a:cubicBezTo>
                                <a:cubicBezTo>
                                  <a:pt x="3600" y="3"/>
                                  <a:pt x="3604" y="0"/>
                                  <a:pt x="3608" y="0"/>
                                </a:cubicBezTo>
                                <a:close/>
                                <a:moveTo>
                                  <a:pt x="3656" y="0"/>
                                </a:moveTo>
                                <a:lnTo>
                                  <a:pt x="3672" y="0"/>
                                </a:lnTo>
                                <a:cubicBezTo>
                                  <a:pt x="3676" y="0"/>
                                  <a:pt x="3680" y="3"/>
                                  <a:pt x="3680" y="8"/>
                                </a:cubicBezTo>
                                <a:cubicBezTo>
                                  <a:pt x="3680" y="12"/>
                                  <a:pt x="3676" y="16"/>
                                  <a:pt x="3672" y="16"/>
                                </a:cubicBezTo>
                                <a:lnTo>
                                  <a:pt x="3656" y="16"/>
                                </a:lnTo>
                                <a:cubicBezTo>
                                  <a:pt x="3652" y="16"/>
                                  <a:pt x="3648" y="12"/>
                                  <a:pt x="3648" y="8"/>
                                </a:cubicBezTo>
                                <a:cubicBezTo>
                                  <a:pt x="3648" y="3"/>
                                  <a:pt x="3652" y="0"/>
                                  <a:pt x="3656" y="0"/>
                                </a:cubicBezTo>
                                <a:close/>
                                <a:moveTo>
                                  <a:pt x="3704" y="0"/>
                                </a:moveTo>
                                <a:lnTo>
                                  <a:pt x="3720" y="0"/>
                                </a:lnTo>
                                <a:cubicBezTo>
                                  <a:pt x="3724" y="0"/>
                                  <a:pt x="3728" y="3"/>
                                  <a:pt x="3728" y="8"/>
                                </a:cubicBezTo>
                                <a:cubicBezTo>
                                  <a:pt x="3728" y="12"/>
                                  <a:pt x="3724" y="16"/>
                                  <a:pt x="3720" y="16"/>
                                </a:cubicBezTo>
                                <a:lnTo>
                                  <a:pt x="3704" y="16"/>
                                </a:lnTo>
                                <a:cubicBezTo>
                                  <a:pt x="3700" y="16"/>
                                  <a:pt x="3696" y="12"/>
                                  <a:pt x="3696" y="8"/>
                                </a:cubicBezTo>
                                <a:cubicBezTo>
                                  <a:pt x="3696" y="3"/>
                                  <a:pt x="3700" y="0"/>
                                  <a:pt x="3704" y="0"/>
                                </a:cubicBezTo>
                                <a:close/>
                                <a:moveTo>
                                  <a:pt x="3752" y="0"/>
                                </a:moveTo>
                                <a:lnTo>
                                  <a:pt x="3768" y="0"/>
                                </a:lnTo>
                                <a:cubicBezTo>
                                  <a:pt x="3772" y="0"/>
                                  <a:pt x="3776" y="3"/>
                                  <a:pt x="3776" y="8"/>
                                </a:cubicBezTo>
                                <a:cubicBezTo>
                                  <a:pt x="3776" y="12"/>
                                  <a:pt x="3772" y="16"/>
                                  <a:pt x="3768" y="16"/>
                                </a:cubicBezTo>
                                <a:lnTo>
                                  <a:pt x="3752" y="16"/>
                                </a:lnTo>
                                <a:cubicBezTo>
                                  <a:pt x="3748" y="16"/>
                                  <a:pt x="3744" y="12"/>
                                  <a:pt x="3744" y="8"/>
                                </a:cubicBezTo>
                                <a:cubicBezTo>
                                  <a:pt x="3744" y="3"/>
                                  <a:pt x="3748" y="0"/>
                                  <a:pt x="3752" y="0"/>
                                </a:cubicBezTo>
                                <a:close/>
                                <a:moveTo>
                                  <a:pt x="3800" y="0"/>
                                </a:moveTo>
                                <a:lnTo>
                                  <a:pt x="3816" y="0"/>
                                </a:lnTo>
                                <a:cubicBezTo>
                                  <a:pt x="3820" y="0"/>
                                  <a:pt x="3824" y="3"/>
                                  <a:pt x="3824" y="8"/>
                                </a:cubicBezTo>
                                <a:cubicBezTo>
                                  <a:pt x="3824" y="12"/>
                                  <a:pt x="3820" y="16"/>
                                  <a:pt x="3816" y="16"/>
                                </a:cubicBezTo>
                                <a:lnTo>
                                  <a:pt x="3800" y="16"/>
                                </a:lnTo>
                                <a:cubicBezTo>
                                  <a:pt x="3796" y="16"/>
                                  <a:pt x="3792" y="12"/>
                                  <a:pt x="3792" y="8"/>
                                </a:cubicBezTo>
                                <a:cubicBezTo>
                                  <a:pt x="3792" y="3"/>
                                  <a:pt x="3796" y="0"/>
                                  <a:pt x="3800" y="0"/>
                                </a:cubicBezTo>
                                <a:close/>
                                <a:moveTo>
                                  <a:pt x="3848" y="0"/>
                                </a:moveTo>
                                <a:lnTo>
                                  <a:pt x="3864" y="0"/>
                                </a:lnTo>
                                <a:cubicBezTo>
                                  <a:pt x="3868" y="0"/>
                                  <a:pt x="3872" y="3"/>
                                  <a:pt x="3872" y="8"/>
                                </a:cubicBezTo>
                                <a:cubicBezTo>
                                  <a:pt x="3872" y="12"/>
                                  <a:pt x="3868" y="16"/>
                                  <a:pt x="3864" y="16"/>
                                </a:cubicBezTo>
                                <a:lnTo>
                                  <a:pt x="3848" y="16"/>
                                </a:lnTo>
                                <a:cubicBezTo>
                                  <a:pt x="3844" y="16"/>
                                  <a:pt x="3840" y="12"/>
                                  <a:pt x="3840" y="8"/>
                                </a:cubicBezTo>
                                <a:cubicBezTo>
                                  <a:pt x="3840" y="3"/>
                                  <a:pt x="3844" y="0"/>
                                  <a:pt x="3848" y="0"/>
                                </a:cubicBezTo>
                                <a:close/>
                                <a:moveTo>
                                  <a:pt x="3896" y="0"/>
                                </a:moveTo>
                                <a:lnTo>
                                  <a:pt x="3912" y="0"/>
                                </a:lnTo>
                                <a:cubicBezTo>
                                  <a:pt x="3916" y="0"/>
                                  <a:pt x="3920" y="3"/>
                                  <a:pt x="3920" y="8"/>
                                </a:cubicBezTo>
                                <a:cubicBezTo>
                                  <a:pt x="3920" y="12"/>
                                  <a:pt x="3916" y="16"/>
                                  <a:pt x="3912" y="16"/>
                                </a:cubicBezTo>
                                <a:lnTo>
                                  <a:pt x="3896" y="16"/>
                                </a:lnTo>
                                <a:cubicBezTo>
                                  <a:pt x="3892" y="16"/>
                                  <a:pt x="3888" y="12"/>
                                  <a:pt x="3888" y="8"/>
                                </a:cubicBezTo>
                                <a:cubicBezTo>
                                  <a:pt x="3888" y="3"/>
                                  <a:pt x="3892" y="0"/>
                                  <a:pt x="3896" y="0"/>
                                </a:cubicBezTo>
                                <a:close/>
                                <a:moveTo>
                                  <a:pt x="3944" y="0"/>
                                </a:moveTo>
                                <a:lnTo>
                                  <a:pt x="3960" y="0"/>
                                </a:lnTo>
                                <a:cubicBezTo>
                                  <a:pt x="3964" y="0"/>
                                  <a:pt x="3968" y="3"/>
                                  <a:pt x="3968" y="8"/>
                                </a:cubicBezTo>
                                <a:cubicBezTo>
                                  <a:pt x="3968" y="12"/>
                                  <a:pt x="3964" y="16"/>
                                  <a:pt x="3960" y="16"/>
                                </a:cubicBezTo>
                                <a:lnTo>
                                  <a:pt x="3944" y="16"/>
                                </a:lnTo>
                                <a:cubicBezTo>
                                  <a:pt x="3940" y="16"/>
                                  <a:pt x="3936" y="12"/>
                                  <a:pt x="3936" y="8"/>
                                </a:cubicBezTo>
                                <a:cubicBezTo>
                                  <a:pt x="3936" y="3"/>
                                  <a:pt x="3940" y="0"/>
                                  <a:pt x="3944" y="0"/>
                                </a:cubicBezTo>
                                <a:close/>
                                <a:moveTo>
                                  <a:pt x="3992" y="0"/>
                                </a:moveTo>
                                <a:lnTo>
                                  <a:pt x="4008" y="0"/>
                                </a:lnTo>
                                <a:cubicBezTo>
                                  <a:pt x="4012" y="0"/>
                                  <a:pt x="4016" y="3"/>
                                  <a:pt x="4016" y="8"/>
                                </a:cubicBezTo>
                                <a:cubicBezTo>
                                  <a:pt x="4016" y="12"/>
                                  <a:pt x="4012" y="16"/>
                                  <a:pt x="4008" y="16"/>
                                </a:cubicBezTo>
                                <a:lnTo>
                                  <a:pt x="3992" y="16"/>
                                </a:lnTo>
                                <a:cubicBezTo>
                                  <a:pt x="3988" y="16"/>
                                  <a:pt x="3984" y="12"/>
                                  <a:pt x="3984" y="8"/>
                                </a:cubicBezTo>
                                <a:cubicBezTo>
                                  <a:pt x="3984" y="3"/>
                                  <a:pt x="3988" y="0"/>
                                  <a:pt x="3992" y="0"/>
                                </a:cubicBezTo>
                                <a:close/>
                                <a:moveTo>
                                  <a:pt x="4040" y="0"/>
                                </a:moveTo>
                                <a:lnTo>
                                  <a:pt x="4056" y="0"/>
                                </a:lnTo>
                                <a:cubicBezTo>
                                  <a:pt x="4060" y="0"/>
                                  <a:pt x="4064" y="3"/>
                                  <a:pt x="4064" y="8"/>
                                </a:cubicBezTo>
                                <a:cubicBezTo>
                                  <a:pt x="4064" y="12"/>
                                  <a:pt x="4060" y="16"/>
                                  <a:pt x="4056" y="16"/>
                                </a:cubicBezTo>
                                <a:lnTo>
                                  <a:pt x="4040" y="16"/>
                                </a:lnTo>
                                <a:cubicBezTo>
                                  <a:pt x="4036" y="16"/>
                                  <a:pt x="4032" y="12"/>
                                  <a:pt x="4032" y="8"/>
                                </a:cubicBezTo>
                                <a:cubicBezTo>
                                  <a:pt x="4032" y="3"/>
                                  <a:pt x="4036" y="0"/>
                                  <a:pt x="4040" y="0"/>
                                </a:cubicBezTo>
                                <a:close/>
                                <a:moveTo>
                                  <a:pt x="4088" y="0"/>
                                </a:moveTo>
                                <a:lnTo>
                                  <a:pt x="4104" y="0"/>
                                </a:lnTo>
                                <a:cubicBezTo>
                                  <a:pt x="4108" y="0"/>
                                  <a:pt x="4112" y="3"/>
                                  <a:pt x="4112" y="8"/>
                                </a:cubicBezTo>
                                <a:cubicBezTo>
                                  <a:pt x="4112" y="12"/>
                                  <a:pt x="4108" y="16"/>
                                  <a:pt x="4104" y="16"/>
                                </a:cubicBezTo>
                                <a:lnTo>
                                  <a:pt x="4088" y="16"/>
                                </a:lnTo>
                                <a:cubicBezTo>
                                  <a:pt x="4084" y="16"/>
                                  <a:pt x="4080" y="12"/>
                                  <a:pt x="4080" y="8"/>
                                </a:cubicBezTo>
                                <a:cubicBezTo>
                                  <a:pt x="4080" y="3"/>
                                  <a:pt x="4084" y="0"/>
                                  <a:pt x="4088" y="0"/>
                                </a:cubicBezTo>
                                <a:close/>
                                <a:moveTo>
                                  <a:pt x="4136" y="0"/>
                                </a:moveTo>
                                <a:lnTo>
                                  <a:pt x="4152" y="0"/>
                                </a:lnTo>
                                <a:cubicBezTo>
                                  <a:pt x="4156" y="0"/>
                                  <a:pt x="4160" y="3"/>
                                  <a:pt x="4160" y="8"/>
                                </a:cubicBezTo>
                                <a:cubicBezTo>
                                  <a:pt x="4160" y="12"/>
                                  <a:pt x="4156" y="16"/>
                                  <a:pt x="4152" y="16"/>
                                </a:cubicBezTo>
                                <a:lnTo>
                                  <a:pt x="4136" y="16"/>
                                </a:lnTo>
                                <a:cubicBezTo>
                                  <a:pt x="4132" y="16"/>
                                  <a:pt x="4128" y="12"/>
                                  <a:pt x="4128" y="8"/>
                                </a:cubicBezTo>
                                <a:cubicBezTo>
                                  <a:pt x="4128" y="3"/>
                                  <a:pt x="4132" y="0"/>
                                  <a:pt x="4136" y="0"/>
                                </a:cubicBezTo>
                                <a:close/>
                                <a:moveTo>
                                  <a:pt x="4184" y="0"/>
                                </a:moveTo>
                                <a:lnTo>
                                  <a:pt x="4200" y="0"/>
                                </a:lnTo>
                                <a:cubicBezTo>
                                  <a:pt x="4204" y="0"/>
                                  <a:pt x="4208" y="3"/>
                                  <a:pt x="4208" y="8"/>
                                </a:cubicBezTo>
                                <a:cubicBezTo>
                                  <a:pt x="4208" y="12"/>
                                  <a:pt x="4204" y="16"/>
                                  <a:pt x="4200" y="16"/>
                                </a:cubicBezTo>
                                <a:lnTo>
                                  <a:pt x="4184" y="16"/>
                                </a:lnTo>
                                <a:cubicBezTo>
                                  <a:pt x="4180" y="16"/>
                                  <a:pt x="4176" y="12"/>
                                  <a:pt x="4176" y="8"/>
                                </a:cubicBezTo>
                                <a:cubicBezTo>
                                  <a:pt x="4176" y="3"/>
                                  <a:pt x="4180" y="0"/>
                                  <a:pt x="4184" y="0"/>
                                </a:cubicBezTo>
                                <a:close/>
                                <a:moveTo>
                                  <a:pt x="4232" y="0"/>
                                </a:moveTo>
                                <a:lnTo>
                                  <a:pt x="4248" y="0"/>
                                </a:lnTo>
                                <a:cubicBezTo>
                                  <a:pt x="4252" y="0"/>
                                  <a:pt x="4256" y="3"/>
                                  <a:pt x="4256" y="8"/>
                                </a:cubicBezTo>
                                <a:cubicBezTo>
                                  <a:pt x="4256" y="12"/>
                                  <a:pt x="4252" y="16"/>
                                  <a:pt x="4248" y="16"/>
                                </a:cubicBezTo>
                                <a:lnTo>
                                  <a:pt x="4232" y="16"/>
                                </a:lnTo>
                                <a:cubicBezTo>
                                  <a:pt x="4228" y="16"/>
                                  <a:pt x="4224" y="12"/>
                                  <a:pt x="4224" y="8"/>
                                </a:cubicBezTo>
                                <a:cubicBezTo>
                                  <a:pt x="4224" y="3"/>
                                  <a:pt x="4228" y="0"/>
                                  <a:pt x="4232" y="0"/>
                                </a:cubicBezTo>
                                <a:close/>
                                <a:moveTo>
                                  <a:pt x="4280" y="0"/>
                                </a:moveTo>
                                <a:lnTo>
                                  <a:pt x="4296" y="0"/>
                                </a:lnTo>
                                <a:cubicBezTo>
                                  <a:pt x="4300" y="0"/>
                                  <a:pt x="4304" y="3"/>
                                  <a:pt x="4304" y="8"/>
                                </a:cubicBezTo>
                                <a:cubicBezTo>
                                  <a:pt x="4304" y="12"/>
                                  <a:pt x="4300" y="16"/>
                                  <a:pt x="4296" y="16"/>
                                </a:cubicBezTo>
                                <a:lnTo>
                                  <a:pt x="4280" y="16"/>
                                </a:lnTo>
                                <a:cubicBezTo>
                                  <a:pt x="4276" y="16"/>
                                  <a:pt x="4272" y="12"/>
                                  <a:pt x="4272" y="8"/>
                                </a:cubicBezTo>
                                <a:cubicBezTo>
                                  <a:pt x="4272" y="3"/>
                                  <a:pt x="4276" y="0"/>
                                  <a:pt x="4280" y="0"/>
                                </a:cubicBezTo>
                                <a:close/>
                                <a:moveTo>
                                  <a:pt x="4328" y="0"/>
                                </a:moveTo>
                                <a:lnTo>
                                  <a:pt x="4344" y="0"/>
                                </a:lnTo>
                                <a:cubicBezTo>
                                  <a:pt x="4348" y="0"/>
                                  <a:pt x="4352" y="3"/>
                                  <a:pt x="4352" y="8"/>
                                </a:cubicBezTo>
                                <a:cubicBezTo>
                                  <a:pt x="4352" y="12"/>
                                  <a:pt x="4348" y="16"/>
                                  <a:pt x="4344" y="16"/>
                                </a:cubicBezTo>
                                <a:lnTo>
                                  <a:pt x="4328" y="16"/>
                                </a:lnTo>
                                <a:cubicBezTo>
                                  <a:pt x="4324" y="16"/>
                                  <a:pt x="4320" y="12"/>
                                  <a:pt x="4320" y="8"/>
                                </a:cubicBezTo>
                                <a:cubicBezTo>
                                  <a:pt x="4320" y="3"/>
                                  <a:pt x="4324" y="0"/>
                                  <a:pt x="4328" y="0"/>
                                </a:cubicBezTo>
                                <a:close/>
                                <a:moveTo>
                                  <a:pt x="4376" y="0"/>
                                </a:moveTo>
                                <a:lnTo>
                                  <a:pt x="4392" y="0"/>
                                </a:lnTo>
                                <a:cubicBezTo>
                                  <a:pt x="4396" y="0"/>
                                  <a:pt x="4400" y="3"/>
                                  <a:pt x="4400" y="8"/>
                                </a:cubicBezTo>
                                <a:cubicBezTo>
                                  <a:pt x="4400" y="12"/>
                                  <a:pt x="4396" y="16"/>
                                  <a:pt x="4392" y="16"/>
                                </a:cubicBezTo>
                                <a:lnTo>
                                  <a:pt x="4376" y="16"/>
                                </a:lnTo>
                                <a:cubicBezTo>
                                  <a:pt x="4372" y="16"/>
                                  <a:pt x="4368" y="12"/>
                                  <a:pt x="4368" y="8"/>
                                </a:cubicBezTo>
                                <a:cubicBezTo>
                                  <a:pt x="4368" y="3"/>
                                  <a:pt x="4372" y="0"/>
                                  <a:pt x="4376" y="0"/>
                                </a:cubicBezTo>
                                <a:close/>
                                <a:moveTo>
                                  <a:pt x="4424" y="0"/>
                                </a:moveTo>
                                <a:lnTo>
                                  <a:pt x="4440" y="0"/>
                                </a:lnTo>
                                <a:cubicBezTo>
                                  <a:pt x="4444" y="0"/>
                                  <a:pt x="4448" y="3"/>
                                  <a:pt x="4448" y="8"/>
                                </a:cubicBezTo>
                                <a:cubicBezTo>
                                  <a:pt x="4448" y="12"/>
                                  <a:pt x="4444" y="16"/>
                                  <a:pt x="4440" y="16"/>
                                </a:cubicBezTo>
                                <a:lnTo>
                                  <a:pt x="4424" y="16"/>
                                </a:lnTo>
                                <a:cubicBezTo>
                                  <a:pt x="4420" y="16"/>
                                  <a:pt x="4416" y="12"/>
                                  <a:pt x="4416" y="8"/>
                                </a:cubicBezTo>
                                <a:cubicBezTo>
                                  <a:pt x="4416" y="3"/>
                                  <a:pt x="4420" y="0"/>
                                  <a:pt x="4424" y="0"/>
                                </a:cubicBezTo>
                                <a:close/>
                                <a:moveTo>
                                  <a:pt x="4472" y="0"/>
                                </a:moveTo>
                                <a:lnTo>
                                  <a:pt x="4488" y="0"/>
                                </a:lnTo>
                                <a:cubicBezTo>
                                  <a:pt x="4492" y="0"/>
                                  <a:pt x="4496" y="3"/>
                                  <a:pt x="4496" y="8"/>
                                </a:cubicBezTo>
                                <a:cubicBezTo>
                                  <a:pt x="4496" y="12"/>
                                  <a:pt x="4492" y="16"/>
                                  <a:pt x="4488" y="16"/>
                                </a:cubicBezTo>
                                <a:lnTo>
                                  <a:pt x="4472" y="16"/>
                                </a:lnTo>
                                <a:cubicBezTo>
                                  <a:pt x="4468" y="16"/>
                                  <a:pt x="4464" y="12"/>
                                  <a:pt x="4464" y="8"/>
                                </a:cubicBezTo>
                                <a:cubicBezTo>
                                  <a:pt x="4464" y="3"/>
                                  <a:pt x="4468" y="0"/>
                                  <a:pt x="4472" y="0"/>
                                </a:cubicBezTo>
                                <a:close/>
                                <a:moveTo>
                                  <a:pt x="4520" y="0"/>
                                </a:moveTo>
                                <a:lnTo>
                                  <a:pt x="4536" y="0"/>
                                </a:lnTo>
                                <a:cubicBezTo>
                                  <a:pt x="4540" y="0"/>
                                  <a:pt x="4544" y="3"/>
                                  <a:pt x="4544" y="8"/>
                                </a:cubicBezTo>
                                <a:cubicBezTo>
                                  <a:pt x="4544" y="12"/>
                                  <a:pt x="4540" y="16"/>
                                  <a:pt x="4536" y="16"/>
                                </a:cubicBezTo>
                                <a:lnTo>
                                  <a:pt x="4520" y="16"/>
                                </a:lnTo>
                                <a:cubicBezTo>
                                  <a:pt x="4516" y="16"/>
                                  <a:pt x="4512" y="12"/>
                                  <a:pt x="4512" y="8"/>
                                </a:cubicBezTo>
                                <a:cubicBezTo>
                                  <a:pt x="4512" y="3"/>
                                  <a:pt x="4516" y="0"/>
                                  <a:pt x="4520" y="0"/>
                                </a:cubicBezTo>
                                <a:close/>
                                <a:moveTo>
                                  <a:pt x="4568" y="0"/>
                                </a:moveTo>
                                <a:lnTo>
                                  <a:pt x="4584" y="0"/>
                                </a:lnTo>
                                <a:cubicBezTo>
                                  <a:pt x="4588" y="0"/>
                                  <a:pt x="4592" y="3"/>
                                  <a:pt x="4592" y="8"/>
                                </a:cubicBezTo>
                                <a:cubicBezTo>
                                  <a:pt x="4592" y="12"/>
                                  <a:pt x="4588" y="16"/>
                                  <a:pt x="4584" y="16"/>
                                </a:cubicBezTo>
                                <a:lnTo>
                                  <a:pt x="4568" y="16"/>
                                </a:lnTo>
                                <a:cubicBezTo>
                                  <a:pt x="4564" y="16"/>
                                  <a:pt x="4560" y="12"/>
                                  <a:pt x="4560" y="8"/>
                                </a:cubicBezTo>
                                <a:cubicBezTo>
                                  <a:pt x="4560" y="3"/>
                                  <a:pt x="4564" y="0"/>
                                  <a:pt x="4568" y="0"/>
                                </a:cubicBezTo>
                                <a:close/>
                                <a:moveTo>
                                  <a:pt x="4616" y="0"/>
                                </a:moveTo>
                                <a:lnTo>
                                  <a:pt x="4632" y="0"/>
                                </a:lnTo>
                                <a:cubicBezTo>
                                  <a:pt x="4636" y="0"/>
                                  <a:pt x="4640" y="3"/>
                                  <a:pt x="4640" y="8"/>
                                </a:cubicBezTo>
                                <a:cubicBezTo>
                                  <a:pt x="4640" y="12"/>
                                  <a:pt x="4636" y="16"/>
                                  <a:pt x="4632" y="16"/>
                                </a:cubicBezTo>
                                <a:lnTo>
                                  <a:pt x="4616" y="16"/>
                                </a:lnTo>
                                <a:cubicBezTo>
                                  <a:pt x="4612" y="16"/>
                                  <a:pt x="4608" y="12"/>
                                  <a:pt x="4608" y="8"/>
                                </a:cubicBezTo>
                                <a:cubicBezTo>
                                  <a:pt x="4608" y="3"/>
                                  <a:pt x="4612" y="0"/>
                                  <a:pt x="4616" y="0"/>
                                </a:cubicBezTo>
                                <a:close/>
                                <a:moveTo>
                                  <a:pt x="4664" y="0"/>
                                </a:moveTo>
                                <a:lnTo>
                                  <a:pt x="4680" y="0"/>
                                </a:lnTo>
                                <a:cubicBezTo>
                                  <a:pt x="4684" y="0"/>
                                  <a:pt x="4688" y="3"/>
                                  <a:pt x="4688" y="8"/>
                                </a:cubicBezTo>
                                <a:cubicBezTo>
                                  <a:pt x="4688" y="12"/>
                                  <a:pt x="4684" y="16"/>
                                  <a:pt x="4680" y="16"/>
                                </a:cubicBezTo>
                                <a:lnTo>
                                  <a:pt x="4664" y="16"/>
                                </a:lnTo>
                                <a:cubicBezTo>
                                  <a:pt x="4660" y="16"/>
                                  <a:pt x="4656" y="12"/>
                                  <a:pt x="4656" y="8"/>
                                </a:cubicBezTo>
                                <a:cubicBezTo>
                                  <a:pt x="4656" y="3"/>
                                  <a:pt x="4660" y="0"/>
                                  <a:pt x="4664" y="0"/>
                                </a:cubicBezTo>
                                <a:close/>
                                <a:moveTo>
                                  <a:pt x="4712" y="0"/>
                                </a:moveTo>
                                <a:lnTo>
                                  <a:pt x="4728" y="0"/>
                                </a:lnTo>
                                <a:cubicBezTo>
                                  <a:pt x="4732" y="0"/>
                                  <a:pt x="4736" y="3"/>
                                  <a:pt x="4736" y="8"/>
                                </a:cubicBezTo>
                                <a:cubicBezTo>
                                  <a:pt x="4736" y="12"/>
                                  <a:pt x="4732" y="16"/>
                                  <a:pt x="4728" y="16"/>
                                </a:cubicBezTo>
                                <a:lnTo>
                                  <a:pt x="4712" y="16"/>
                                </a:lnTo>
                                <a:cubicBezTo>
                                  <a:pt x="4708" y="16"/>
                                  <a:pt x="4704" y="12"/>
                                  <a:pt x="4704" y="8"/>
                                </a:cubicBezTo>
                                <a:cubicBezTo>
                                  <a:pt x="4704" y="3"/>
                                  <a:pt x="4708" y="0"/>
                                  <a:pt x="4712" y="0"/>
                                </a:cubicBezTo>
                                <a:close/>
                                <a:moveTo>
                                  <a:pt x="4760" y="0"/>
                                </a:moveTo>
                                <a:lnTo>
                                  <a:pt x="4776" y="0"/>
                                </a:lnTo>
                                <a:cubicBezTo>
                                  <a:pt x="4780" y="0"/>
                                  <a:pt x="4784" y="3"/>
                                  <a:pt x="4784" y="8"/>
                                </a:cubicBezTo>
                                <a:cubicBezTo>
                                  <a:pt x="4784" y="12"/>
                                  <a:pt x="4780" y="16"/>
                                  <a:pt x="4776" y="16"/>
                                </a:cubicBezTo>
                                <a:lnTo>
                                  <a:pt x="4760" y="16"/>
                                </a:lnTo>
                                <a:cubicBezTo>
                                  <a:pt x="4756" y="16"/>
                                  <a:pt x="4752" y="12"/>
                                  <a:pt x="4752" y="8"/>
                                </a:cubicBezTo>
                                <a:cubicBezTo>
                                  <a:pt x="4752" y="3"/>
                                  <a:pt x="4756" y="0"/>
                                  <a:pt x="4760" y="0"/>
                                </a:cubicBezTo>
                                <a:close/>
                                <a:moveTo>
                                  <a:pt x="4808" y="0"/>
                                </a:moveTo>
                                <a:lnTo>
                                  <a:pt x="4824" y="0"/>
                                </a:lnTo>
                                <a:cubicBezTo>
                                  <a:pt x="4828" y="0"/>
                                  <a:pt x="4832" y="3"/>
                                  <a:pt x="4832" y="8"/>
                                </a:cubicBezTo>
                                <a:cubicBezTo>
                                  <a:pt x="4832" y="12"/>
                                  <a:pt x="4828" y="16"/>
                                  <a:pt x="4824" y="16"/>
                                </a:cubicBezTo>
                                <a:lnTo>
                                  <a:pt x="4808" y="16"/>
                                </a:lnTo>
                                <a:cubicBezTo>
                                  <a:pt x="4804" y="16"/>
                                  <a:pt x="4800" y="12"/>
                                  <a:pt x="4800" y="8"/>
                                </a:cubicBezTo>
                                <a:cubicBezTo>
                                  <a:pt x="4800" y="3"/>
                                  <a:pt x="4804" y="0"/>
                                  <a:pt x="4808" y="0"/>
                                </a:cubicBezTo>
                                <a:close/>
                                <a:moveTo>
                                  <a:pt x="4856" y="0"/>
                                </a:moveTo>
                                <a:lnTo>
                                  <a:pt x="4872" y="0"/>
                                </a:lnTo>
                                <a:cubicBezTo>
                                  <a:pt x="4876" y="0"/>
                                  <a:pt x="4880" y="3"/>
                                  <a:pt x="4880" y="8"/>
                                </a:cubicBezTo>
                                <a:cubicBezTo>
                                  <a:pt x="4880" y="12"/>
                                  <a:pt x="4876" y="16"/>
                                  <a:pt x="4872" y="16"/>
                                </a:cubicBezTo>
                                <a:lnTo>
                                  <a:pt x="4856" y="16"/>
                                </a:lnTo>
                                <a:cubicBezTo>
                                  <a:pt x="4852" y="16"/>
                                  <a:pt x="4848" y="12"/>
                                  <a:pt x="4848" y="8"/>
                                </a:cubicBezTo>
                                <a:cubicBezTo>
                                  <a:pt x="4848" y="3"/>
                                  <a:pt x="4852" y="0"/>
                                  <a:pt x="4856" y="0"/>
                                </a:cubicBezTo>
                                <a:close/>
                                <a:moveTo>
                                  <a:pt x="4904" y="0"/>
                                </a:moveTo>
                                <a:lnTo>
                                  <a:pt x="4920" y="0"/>
                                </a:lnTo>
                                <a:cubicBezTo>
                                  <a:pt x="4924" y="0"/>
                                  <a:pt x="4928" y="3"/>
                                  <a:pt x="4928" y="8"/>
                                </a:cubicBezTo>
                                <a:cubicBezTo>
                                  <a:pt x="4928" y="12"/>
                                  <a:pt x="4924" y="16"/>
                                  <a:pt x="4920" y="16"/>
                                </a:cubicBezTo>
                                <a:lnTo>
                                  <a:pt x="4904" y="16"/>
                                </a:lnTo>
                                <a:cubicBezTo>
                                  <a:pt x="4900" y="16"/>
                                  <a:pt x="4896" y="12"/>
                                  <a:pt x="4896" y="8"/>
                                </a:cubicBezTo>
                                <a:cubicBezTo>
                                  <a:pt x="4896" y="3"/>
                                  <a:pt x="4900" y="0"/>
                                  <a:pt x="4904" y="0"/>
                                </a:cubicBezTo>
                                <a:close/>
                                <a:moveTo>
                                  <a:pt x="4952" y="0"/>
                                </a:moveTo>
                                <a:lnTo>
                                  <a:pt x="4968" y="0"/>
                                </a:lnTo>
                                <a:cubicBezTo>
                                  <a:pt x="4972" y="0"/>
                                  <a:pt x="4976" y="3"/>
                                  <a:pt x="4976" y="8"/>
                                </a:cubicBezTo>
                                <a:cubicBezTo>
                                  <a:pt x="4976" y="12"/>
                                  <a:pt x="4972" y="16"/>
                                  <a:pt x="4968" y="16"/>
                                </a:cubicBezTo>
                                <a:lnTo>
                                  <a:pt x="4952" y="16"/>
                                </a:lnTo>
                                <a:cubicBezTo>
                                  <a:pt x="4948" y="16"/>
                                  <a:pt x="4944" y="12"/>
                                  <a:pt x="4944" y="8"/>
                                </a:cubicBezTo>
                                <a:cubicBezTo>
                                  <a:pt x="4944" y="3"/>
                                  <a:pt x="4948" y="0"/>
                                  <a:pt x="4952" y="0"/>
                                </a:cubicBezTo>
                                <a:close/>
                                <a:moveTo>
                                  <a:pt x="5000" y="0"/>
                                </a:moveTo>
                                <a:lnTo>
                                  <a:pt x="5016" y="0"/>
                                </a:lnTo>
                                <a:cubicBezTo>
                                  <a:pt x="5020" y="0"/>
                                  <a:pt x="5024" y="3"/>
                                  <a:pt x="5024" y="8"/>
                                </a:cubicBezTo>
                                <a:cubicBezTo>
                                  <a:pt x="5024" y="12"/>
                                  <a:pt x="5020" y="16"/>
                                  <a:pt x="5016" y="16"/>
                                </a:cubicBezTo>
                                <a:lnTo>
                                  <a:pt x="5000" y="16"/>
                                </a:lnTo>
                                <a:cubicBezTo>
                                  <a:pt x="4996" y="16"/>
                                  <a:pt x="4992" y="12"/>
                                  <a:pt x="4992" y="8"/>
                                </a:cubicBezTo>
                                <a:cubicBezTo>
                                  <a:pt x="4992" y="3"/>
                                  <a:pt x="4996" y="0"/>
                                  <a:pt x="5000" y="0"/>
                                </a:cubicBezTo>
                                <a:close/>
                                <a:moveTo>
                                  <a:pt x="5048" y="0"/>
                                </a:moveTo>
                                <a:lnTo>
                                  <a:pt x="5064" y="0"/>
                                </a:lnTo>
                                <a:cubicBezTo>
                                  <a:pt x="5068" y="0"/>
                                  <a:pt x="5072" y="3"/>
                                  <a:pt x="5072" y="8"/>
                                </a:cubicBezTo>
                                <a:cubicBezTo>
                                  <a:pt x="5072" y="12"/>
                                  <a:pt x="5068" y="16"/>
                                  <a:pt x="5064" y="16"/>
                                </a:cubicBezTo>
                                <a:lnTo>
                                  <a:pt x="5048" y="16"/>
                                </a:lnTo>
                                <a:cubicBezTo>
                                  <a:pt x="5044" y="16"/>
                                  <a:pt x="5040" y="12"/>
                                  <a:pt x="5040" y="8"/>
                                </a:cubicBezTo>
                                <a:cubicBezTo>
                                  <a:pt x="5040" y="3"/>
                                  <a:pt x="5044" y="0"/>
                                  <a:pt x="5048" y="0"/>
                                </a:cubicBezTo>
                                <a:close/>
                                <a:moveTo>
                                  <a:pt x="5096" y="0"/>
                                </a:moveTo>
                                <a:lnTo>
                                  <a:pt x="5112" y="0"/>
                                </a:lnTo>
                                <a:cubicBezTo>
                                  <a:pt x="5116" y="0"/>
                                  <a:pt x="5120" y="3"/>
                                  <a:pt x="5120" y="8"/>
                                </a:cubicBezTo>
                                <a:cubicBezTo>
                                  <a:pt x="5120" y="12"/>
                                  <a:pt x="5116" y="16"/>
                                  <a:pt x="5112" y="16"/>
                                </a:cubicBezTo>
                                <a:lnTo>
                                  <a:pt x="5096" y="16"/>
                                </a:lnTo>
                                <a:cubicBezTo>
                                  <a:pt x="5092" y="16"/>
                                  <a:pt x="5088" y="12"/>
                                  <a:pt x="5088" y="8"/>
                                </a:cubicBezTo>
                                <a:cubicBezTo>
                                  <a:pt x="5088" y="3"/>
                                  <a:pt x="5092" y="0"/>
                                  <a:pt x="5096" y="0"/>
                                </a:cubicBezTo>
                                <a:close/>
                                <a:moveTo>
                                  <a:pt x="5144" y="0"/>
                                </a:moveTo>
                                <a:lnTo>
                                  <a:pt x="5160" y="0"/>
                                </a:lnTo>
                                <a:cubicBezTo>
                                  <a:pt x="5164" y="0"/>
                                  <a:pt x="5168" y="3"/>
                                  <a:pt x="5168" y="8"/>
                                </a:cubicBezTo>
                                <a:cubicBezTo>
                                  <a:pt x="5168" y="12"/>
                                  <a:pt x="5164" y="16"/>
                                  <a:pt x="5160" y="16"/>
                                </a:cubicBezTo>
                                <a:lnTo>
                                  <a:pt x="5144" y="16"/>
                                </a:lnTo>
                                <a:cubicBezTo>
                                  <a:pt x="5140" y="16"/>
                                  <a:pt x="5136" y="12"/>
                                  <a:pt x="5136" y="8"/>
                                </a:cubicBezTo>
                                <a:cubicBezTo>
                                  <a:pt x="5136" y="3"/>
                                  <a:pt x="5140" y="0"/>
                                  <a:pt x="5144" y="0"/>
                                </a:cubicBezTo>
                                <a:close/>
                                <a:moveTo>
                                  <a:pt x="5192" y="0"/>
                                </a:moveTo>
                                <a:lnTo>
                                  <a:pt x="5208" y="0"/>
                                </a:lnTo>
                                <a:cubicBezTo>
                                  <a:pt x="5212" y="0"/>
                                  <a:pt x="5216" y="3"/>
                                  <a:pt x="5216" y="8"/>
                                </a:cubicBezTo>
                                <a:cubicBezTo>
                                  <a:pt x="5216" y="12"/>
                                  <a:pt x="5212" y="16"/>
                                  <a:pt x="5208" y="16"/>
                                </a:cubicBezTo>
                                <a:lnTo>
                                  <a:pt x="5192" y="16"/>
                                </a:lnTo>
                                <a:cubicBezTo>
                                  <a:pt x="5188" y="16"/>
                                  <a:pt x="5184" y="12"/>
                                  <a:pt x="5184" y="8"/>
                                </a:cubicBezTo>
                                <a:cubicBezTo>
                                  <a:pt x="5184" y="3"/>
                                  <a:pt x="5188" y="0"/>
                                  <a:pt x="5192" y="0"/>
                                </a:cubicBezTo>
                                <a:close/>
                                <a:moveTo>
                                  <a:pt x="5240" y="0"/>
                                </a:moveTo>
                                <a:lnTo>
                                  <a:pt x="5256" y="0"/>
                                </a:lnTo>
                                <a:cubicBezTo>
                                  <a:pt x="5260" y="0"/>
                                  <a:pt x="5264" y="3"/>
                                  <a:pt x="5264" y="8"/>
                                </a:cubicBezTo>
                                <a:cubicBezTo>
                                  <a:pt x="5264" y="12"/>
                                  <a:pt x="5260" y="16"/>
                                  <a:pt x="5256" y="16"/>
                                </a:cubicBezTo>
                                <a:lnTo>
                                  <a:pt x="5240" y="16"/>
                                </a:lnTo>
                                <a:cubicBezTo>
                                  <a:pt x="5236" y="16"/>
                                  <a:pt x="5232" y="12"/>
                                  <a:pt x="5232" y="8"/>
                                </a:cubicBezTo>
                                <a:cubicBezTo>
                                  <a:pt x="5232" y="3"/>
                                  <a:pt x="5236" y="0"/>
                                  <a:pt x="5240" y="0"/>
                                </a:cubicBezTo>
                                <a:close/>
                                <a:moveTo>
                                  <a:pt x="5288" y="0"/>
                                </a:moveTo>
                                <a:lnTo>
                                  <a:pt x="5304" y="0"/>
                                </a:lnTo>
                                <a:cubicBezTo>
                                  <a:pt x="5308" y="0"/>
                                  <a:pt x="5312" y="3"/>
                                  <a:pt x="5312" y="8"/>
                                </a:cubicBezTo>
                                <a:cubicBezTo>
                                  <a:pt x="5312" y="12"/>
                                  <a:pt x="5308" y="16"/>
                                  <a:pt x="5304" y="16"/>
                                </a:cubicBezTo>
                                <a:lnTo>
                                  <a:pt x="5288" y="16"/>
                                </a:lnTo>
                                <a:cubicBezTo>
                                  <a:pt x="5284" y="16"/>
                                  <a:pt x="5280" y="12"/>
                                  <a:pt x="5280" y="8"/>
                                </a:cubicBezTo>
                                <a:cubicBezTo>
                                  <a:pt x="5280" y="3"/>
                                  <a:pt x="5284" y="0"/>
                                  <a:pt x="5288" y="0"/>
                                </a:cubicBezTo>
                                <a:close/>
                                <a:moveTo>
                                  <a:pt x="5336" y="0"/>
                                </a:moveTo>
                                <a:lnTo>
                                  <a:pt x="5352" y="0"/>
                                </a:lnTo>
                                <a:cubicBezTo>
                                  <a:pt x="5356" y="0"/>
                                  <a:pt x="5360" y="3"/>
                                  <a:pt x="5360" y="8"/>
                                </a:cubicBezTo>
                                <a:cubicBezTo>
                                  <a:pt x="5360" y="12"/>
                                  <a:pt x="5356" y="16"/>
                                  <a:pt x="5352" y="16"/>
                                </a:cubicBezTo>
                                <a:lnTo>
                                  <a:pt x="5336" y="16"/>
                                </a:lnTo>
                                <a:cubicBezTo>
                                  <a:pt x="5332" y="16"/>
                                  <a:pt x="5328" y="12"/>
                                  <a:pt x="5328" y="8"/>
                                </a:cubicBezTo>
                                <a:cubicBezTo>
                                  <a:pt x="5328" y="3"/>
                                  <a:pt x="5332" y="0"/>
                                  <a:pt x="5336" y="0"/>
                                </a:cubicBezTo>
                                <a:close/>
                                <a:moveTo>
                                  <a:pt x="5384" y="0"/>
                                </a:moveTo>
                                <a:lnTo>
                                  <a:pt x="5400" y="0"/>
                                </a:lnTo>
                                <a:cubicBezTo>
                                  <a:pt x="5404" y="0"/>
                                  <a:pt x="5408" y="3"/>
                                  <a:pt x="5408" y="8"/>
                                </a:cubicBezTo>
                                <a:cubicBezTo>
                                  <a:pt x="5408" y="12"/>
                                  <a:pt x="5404" y="16"/>
                                  <a:pt x="5400" y="16"/>
                                </a:cubicBezTo>
                                <a:lnTo>
                                  <a:pt x="5384" y="16"/>
                                </a:lnTo>
                                <a:cubicBezTo>
                                  <a:pt x="5380" y="16"/>
                                  <a:pt x="5376" y="12"/>
                                  <a:pt x="5376" y="8"/>
                                </a:cubicBezTo>
                                <a:cubicBezTo>
                                  <a:pt x="5376" y="3"/>
                                  <a:pt x="5380" y="0"/>
                                  <a:pt x="5384" y="0"/>
                                </a:cubicBezTo>
                                <a:close/>
                                <a:moveTo>
                                  <a:pt x="5432" y="0"/>
                                </a:moveTo>
                                <a:lnTo>
                                  <a:pt x="5448" y="0"/>
                                </a:lnTo>
                                <a:cubicBezTo>
                                  <a:pt x="5452" y="0"/>
                                  <a:pt x="5456" y="3"/>
                                  <a:pt x="5456" y="8"/>
                                </a:cubicBezTo>
                                <a:cubicBezTo>
                                  <a:pt x="5456" y="12"/>
                                  <a:pt x="5452" y="16"/>
                                  <a:pt x="5448" y="16"/>
                                </a:cubicBezTo>
                                <a:lnTo>
                                  <a:pt x="5432" y="16"/>
                                </a:lnTo>
                                <a:cubicBezTo>
                                  <a:pt x="5428" y="16"/>
                                  <a:pt x="5424" y="12"/>
                                  <a:pt x="5424" y="8"/>
                                </a:cubicBezTo>
                                <a:cubicBezTo>
                                  <a:pt x="5424" y="3"/>
                                  <a:pt x="5428" y="0"/>
                                  <a:pt x="5432" y="0"/>
                                </a:cubicBezTo>
                                <a:close/>
                                <a:moveTo>
                                  <a:pt x="5480" y="0"/>
                                </a:moveTo>
                                <a:lnTo>
                                  <a:pt x="5496" y="0"/>
                                </a:lnTo>
                                <a:cubicBezTo>
                                  <a:pt x="5500" y="0"/>
                                  <a:pt x="5504" y="3"/>
                                  <a:pt x="5504" y="8"/>
                                </a:cubicBezTo>
                                <a:cubicBezTo>
                                  <a:pt x="5504" y="12"/>
                                  <a:pt x="5500" y="16"/>
                                  <a:pt x="5496" y="16"/>
                                </a:cubicBezTo>
                                <a:lnTo>
                                  <a:pt x="5480" y="16"/>
                                </a:lnTo>
                                <a:cubicBezTo>
                                  <a:pt x="5476" y="16"/>
                                  <a:pt x="5472" y="12"/>
                                  <a:pt x="5472" y="8"/>
                                </a:cubicBezTo>
                                <a:cubicBezTo>
                                  <a:pt x="5472" y="3"/>
                                  <a:pt x="5476" y="0"/>
                                  <a:pt x="5480" y="0"/>
                                </a:cubicBezTo>
                                <a:close/>
                                <a:moveTo>
                                  <a:pt x="5528" y="0"/>
                                </a:moveTo>
                                <a:lnTo>
                                  <a:pt x="5544" y="0"/>
                                </a:lnTo>
                                <a:cubicBezTo>
                                  <a:pt x="5548" y="0"/>
                                  <a:pt x="5552" y="3"/>
                                  <a:pt x="5552" y="8"/>
                                </a:cubicBezTo>
                                <a:cubicBezTo>
                                  <a:pt x="5552" y="12"/>
                                  <a:pt x="5548" y="16"/>
                                  <a:pt x="5544" y="16"/>
                                </a:cubicBezTo>
                                <a:lnTo>
                                  <a:pt x="5528" y="16"/>
                                </a:lnTo>
                                <a:cubicBezTo>
                                  <a:pt x="5524" y="16"/>
                                  <a:pt x="5520" y="12"/>
                                  <a:pt x="5520" y="8"/>
                                </a:cubicBezTo>
                                <a:cubicBezTo>
                                  <a:pt x="5520" y="3"/>
                                  <a:pt x="5524" y="0"/>
                                  <a:pt x="5528" y="0"/>
                                </a:cubicBezTo>
                                <a:close/>
                                <a:moveTo>
                                  <a:pt x="5576" y="0"/>
                                </a:moveTo>
                                <a:lnTo>
                                  <a:pt x="5592" y="0"/>
                                </a:lnTo>
                                <a:cubicBezTo>
                                  <a:pt x="5596" y="0"/>
                                  <a:pt x="5600" y="3"/>
                                  <a:pt x="5600" y="8"/>
                                </a:cubicBezTo>
                                <a:cubicBezTo>
                                  <a:pt x="5600" y="12"/>
                                  <a:pt x="5596" y="16"/>
                                  <a:pt x="5592" y="16"/>
                                </a:cubicBezTo>
                                <a:lnTo>
                                  <a:pt x="5576" y="16"/>
                                </a:lnTo>
                                <a:cubicBezTo>
                                  <a:pt x="5572" y="16"/>
                                  <a:pt x="5568" y="12"/>
                                  <a:pt x="5568" y="8"/>
                                </a:cubicBezTo>
                                <a:cubicBezTo>
                                  <a:pt x="5568" y="3"/>
                                  <a:pt x="5572" y="0"/>
                                  <a:pt x="5576" y="0"/>
                                </a:cubicBezTo>
                                <a:close/>
                                <a:moveTo>
                                  <a:pt x="5624" y="0"/>
                                </a:moveTo>
                                <a:lnTo>
                                  <a:pt x="5640" y="0"/>
                                </a:lnTo>
                                <a:cubicBezTo>
                                  <a:pt x="5644" y="0"/>
                                  <a:pt x="5648" y="3"/>
                                  <a:pt x="5648" y="8"/>
                                </a:cubicBezTo>
                                <a:cubicBezTo>
                                  <a:pt x="5648" y="12"/>
                                  <a:pt x="5644" y="16"/>
                                  <a:pt x="5640" y="16"/>
                                </a:cubicBezTo>
                                <a:lnTo>
                                  <a:pt x="5624" y="16"/>
                                </a:lnTo>
                                <a:cubicBezTo>
                                  <a:pt x="5620" y="16"/>
                                  <a:pt x="5616" y="12"/>
                                  <a:pt x="5616" y="8"/>
                                </a:cubicBezTo>
                                <a:cubicBezTo>
                                  <a:pt x="5616" y="3"/>
                                  <a:pt x="5620" y="0"/>
                                  <a:pt x="5624" y="0"/>
                                </a:cubicBezTo>
                                <a:close/>
                                <a:moveTo>
                                  <a:pt x="5672" y="0"/>
                                </a:moveTo>
                                <a:lnTo>
                                  <a:pt x="5688" y="0"/>
                                </a:lnTo>
                                <a:cubicBezTo>
                                  <a:pt x="5692" y="0"/>
                                  <a:pt x="5696" y="3"/>
                                  <a:pt x="5696" y="8"/>
                                </a:cubicBezTo>
                                <a:cubicBezTo>
                                  <a:pt x="5696" y="12"/>
                                  <a:pt x="5692" y="16"/>
                                  <a:pt x="5688" y="16"/>
                                </a:cubicBezTo>
                                <a:lnTo>
                                  <a:pt x="5672" y="16"/>
                                </a:lnTo>
                                <a:cubicBezTo>
                                  <a:pt x="5668" y="16"/>
                                  <a:pt x="5664" y="12"/>
                                  <a:pt x="5664" y="8"/>
                                </a:cubicBezTo>
                                <a:cubicBezTo>
                                  <a:pt x="5664" y="3"/>
                                  <a:pt x="5668" y="0"/>
                                  <a:pt x="5672" y="0"/>
                                </a:cubicBezTo>
                                <a:close/>
                                <a:moveTo>
                                  <a:pt x="5720" y="0"/>
                                </a:moveTo>
                                <a:lnTo>
                                  <a:pt x="5736" y="0"/>
                                </a:lnTo>
                                <a:cubicBezTo>
                                  <a:pt x="5740" y="0"/>
                                  <a:pt x="5744" y="3"/>
                                  <a:pt x="5744" y="8"/>
                                </a:cubicBezTo>
                                <a:cubicBezTo>
                                  <a:pt x="5744" y="12"/>
                                  <a:pt x="5740" y="16"/>
                                  <a:pt x="5736" y="16"/>
                                </a:cubicBezTo>
                                <a:lnTo>
                                  <a:pt x="5720" y="16"/>
                                </a:lnTo>
                                <a:cubicBezTo>
                                  <a:pt x="5716" y="16"/>
                                  <a:pt x="5712" y="12"/>
                                  <a:pt x="5712" y="8"/>
                                </a:cubicBezTo>
                                <a:cubicBezTo>
                                  <a:pt x="5712" y="3"/>
                                  <a:pt x="5716" y="0"/>
                                  <a:pt x="5720" y="0"/>
                                </a:cubicBezTo>
                                <a:close/>
                                <a:moveTo>
                                  <a:pt x="5768" y="0"/>
                                </a:moveTo>
                                <a:lnTo>
                                  <a:pt x="5784" y="0"/>
                                </a:lnTo>
                                <a:cubicBezTo>
                                  <a:pt x="5788" y="0"/>
                                  <a:pt x="5792" y="3"/>
                                  <a:pt x="5792" y="8"/>
                                </a:cubicBezTo>
                                <a:cubicBezTo>
                                  <a:pt x="5792" y="12"/>
                                  <a:pt x="5788" y="16"/>
                                  <a:pt x="5784" y="16"/>
                                </a:cubicBezTo>
                                <a:lnTo>
                                  <a:pt x="5768" y="16"/>
                                </a:lnTo>
                                <a:cubicBezTo>
                                  <a:pt x="5764" y="16"/>
                                  <a:pt x="5760" y="12"/>
                                  <a:pt x="5760" y="8"/>
                                </a:cubicBezTo>
                                <a:cubicBezTo>
                                  <a:pt x="5760" y="3"/>
                                  <a:pt x="5764" y="0"/>
                                  <a:pt x="5768" y="0"/>
                                </a:cubicBezTo>
                                <a:close/>
                                <a:moveTo>
                                  <a:pt x="5816" y="0"/>
                                </a:moveTo>
                                <a:lnTo>
                                  <a:pt x="5832" y="0"/>
                                </a:lnTo>
                                <a:cubicBezTo>
                                  <a:pt x="5836" y="0"/>
                                  <a:pt x="5840" y="3"/>
                                  <a:pt x="5840" y="8"/>
                                </a:cubicBezTo>
                                <a:cubicBezTo>
                                  <a:pt x="5840" y="12"/>
                                  <a:pt x="5836" y="16"/>
                                  <a:pt x="5832" y="16"/>
                                </a:cubicBezTo>
                                <a:lnTo>
                                  <a:pt x="5816" y="16"/>
                                </a:lnTo>
                                <a:cubicBezTo>
                                  <a:pt x="5812" y="16"/>
                                  <a:pt x="5808" y="12"/>
                                  <a:pt x="5808" y="8"/>
                                </a:cubicBezTo>
                                <a:cubicBezTo>
                                  <a:pt x="5808" y="3"/>
                                  <a:pt x="5812" y="0"/>
                                  <a:pt x="5816" y="0"/>
                                </a:cubicBezTo>
                                <a:close/>
                                <a:moveTo>
                                  <a:pt x="5864" y="0"/>
                                </a:moveTo>
                                <a:lnTo>
                                  <a:pt x="5880" y="0"/>
                                </a:lnTo>
                                <a:cubicBezTo>
                                  <a:pt x="5884" y="0"/>
                                  <a:pt x="5888" y="3"/>
                                  <a:pt x="5888" y="8"/>
                                </a:cubicBezTo>
                                <a:cubicBezTo>
                                  <a:pt x="5888" y="12"/>
                                  <a:pt x="5884" y="16"/>
                                  <a:pt x="5880" y="16"/>
                                </a:cubicBezTo>
                                <a:lnTo>
                                  <a:pt x="5864" y="16"/>
                                </a:lnTo>
                                <a:cubicBezTo>
                                  <a:pt x="5860" y="16"/>
                                  <a:pt x="5856" y="12"/>
                                  <a:pt x="5856" y="8"/>
                                </a:cubicBezTo>
                                <a:cubicBezTo>
                                  <a:pt x="5856" y="3"/>
                                  <a:pt x="5860" y="0"/>
                                  <a:pt x="5864" y="0"/>
                                </a:cubicBezTo>
                                <a:close/>
                                <a:moveTo>
                                  <a:pt x="5912" y="0"/>
                                </a:moveTo>
                                <a:lnTo>
                                  <a:pt x="5928" y="0"/>
                                </a:lnTo>
                                <a:cubicBezTo>
                                  <a:pt x="5932" y="0"/>
                                  <a:pt x="5936" y="3"/>
                                  <a:pt x="5936" y="8"/>
                                </a:cubicBezTo>
                                <a:cubicBezTo>
                                  <a:pt x="5936" y="12"/>
                                  <a:pt x="5932" y="16"/>
                                  <a:pt x="5928" y="16"/>
                                </a:cubicBezTo>
                                <a:lnTo>
                                  <a:pt x="5912" y="16"/>
                                </a:lnTo>
                                <a:cubicBezTo>
                                  <a:pt x="5908" y="16"/>
                                  <a:pt x="5904" y="12"/>
                                  <a:pt x="5904" y="8"/>
                                </a:cubicBezTo>
                                <a:cubicBezTo>
                                  <a:pt x="5904" y="3"/>
                                  <a:pt x="5908" y="0"/>
                                  <a:pt x="5912" y="0"/>
                                </a:cubicBezTo>
                                <a:close/>
                                <a:moveTo>
                                  <a:pt x="5960" y="0"/>
                                </a:moveTo>
                                <a:lnTo>
                                  <a:pt x="5976" y="0"/>
                                </a:lnTo>
                                <a:cubicBezTo>
                                  <a:pt x="5980" y="0"/>
                                  <a:pt x="5984" y="3"/>
                                  <a:pt x="5984" y="8"/>
                                </a:cubicBezTo>
                                <a:cubicBezTo>
                                  <a:pt x="5984" y="12"/>
                                  <a:pt x="5980" y="16"/>
                                  <a:pt x="5976" y="16"/>
                                </a:cubicBezTo>
                                <a:lnTo>
                                  <a:pt x="5960" y="16"/>
                                </a:lnTo>
                                <a:cubicBezTo>
                                  <a:pt x="5956" y="16"/>
                                  <a:pt x="5952" y="12"/>
                                  <a:pt x="5952" y="8"/>
                                </a:cubicBezTo>
                                <a:cubicBezTo>
                                  <a:pt x="5952" y="3"/>
                                  <a:pt x="5956" y="0"/>
                                  <a:pt x="5960" y="0"/>
                                </a:cubicBezTo>
                                <a:close/>
                                <a:moveTo>
                                  <a:pt x="6008" y="0"/>
                                </a:moveTo>
                                <a:lnTo>
                                  <a:pt x="6024" y="0"/>
                                </a:lnTo>
                                <a:cubicBezTo>
                                  <a:pt x="6028" y="0"/>
                                  <a:pt x="6032" y="3"/>
                                  <a:pt x="6032" y="8"/>
                                </a:cubicBezTo>
                                <a:cubicBezTo>
                                  <a:pt x="6032" y="12"/>
                                  <a:pt x="6028" y="16"/>
                                  <a:pt x="6024" y="16"/>
                                </a:cubicBezTo>
                                <a:lnTo>
                                  <a:pt x="6008" y="16"/>
                                </a:lnTo>
                                <a:cubicBezTo>
                                  <a:pt x="6004" y="16"/>
                                  <a:pt x="6000" y="12"/>
                                  <a:pt x="6000" y="8"/>
                                </a:cubicBezTo>
                                <a:cubicBezTo>
                                  <a:pt x="6000" y="3"/>
                                  <a:pt x="6004" y="0"/>
                                  <a:pt x="6008" y="0"/>
                                </a:cubicBezTo>
                                <a:close/>
                                <a:moveTo>
                                  <a:pt x="6056" y="0"/>
                                </a:moveTo>
                                <a:lnTo>
                                  <a:pt x="6072" y="0"/>
                                </a:lnTo>
                                <a:cubicBezTo>
                                  <a:pt x="6076" y="0"/>
                                  <a:pt x="6080" y="3"/>
                                  <a:pt x="6080" y="8"/>
                                </a:cubicBezTo>
                                <a:cubicBezTo>
                                  <a:pt x="6080" y="12"/>
                                  <a:pt x="6076" y="16"/>
                                  <a:pt x="6072" y="16"/>
                                </a:cubicBezTo>
                                <a:lnTo>
                                  <a:pt x="6056" y="16"/>
                                </a:lnTo>
                                <a:cubicBezTo>
                                  <a:pt x="6052" y="16"/>
                                  <a:pt x="6048" y="12"/>
                                  <a:pt x="6048" y="8"/>
                                </a:cubicBezTo>
                                <a:cubicBezTo>
                                  <a:pt x="6048" y="3"/>
                                  <a:pt x="6052" y="0"/>
                                  <a:pt x="6056" y="0"/>
                                </a:cubicBezTo>
                                <a:close/>
                                <a:moveTo>
                                  <a:pt x="6104" y="0"/>
                                </a:moveTo>
                                <a:lnTo>
                                  <a:pt x="6120" y="0"/>
                                </a:lnTo>
                                <a:cubicBezTo>
                                  <a:pt x="6124" y="0"/>
                                  <a:pt x="6128" y="3"/>
                                  <a:pt x="6128" y="8"/>
                                </a:cubicBezTo>
                                <a:cubicBezTo>
                                  <a:pt x="6128" y="12"/>
                                  <a:pt x="6124" y="16"/>
                                  <a:pt x="6120" y="16"/>
                                </a:cubicBezTo>
                                <a:lnTo>
                                  <a:pt x="6104" y="16"/>
                                </a:lnTo>
                                <a:cubicBezTo>
                                  <a:pt x="6100" y="16"/>
                                  <a:pt x="6096" y="12"/>
                                  <a:pt x="6096" y="8"/>
                                </a:cubicBezTo>
                                <a:cubicBezTo>
                                  <a:pt x="6096" y="3"/>
                                  <a:pt x="6100" y="0"/>
                                  <a:pt x="6104" y="0"/>
                                </a:cubicBezTo>
                                <a:close/>
                                <a:moveTo>
                                  <a:pt x="6152" y="0"/>
                                </a:moveTo>
                                <a:lnTo>
                                  <a:pt x="6168" y="0"/>
                                </a:lnTo>
                                <a:cubicBezTo>
                                  <a:pt x="6172" y="0"/>
                                  <a:pt x="6176" y="3"/>
                                  <a:pt x="6176" y="8"/>
                                </a:cubicBezTo>
                                <a:cubicBezTo>
                                  <a:pt x="6176" y="12"/>
                                  <a:pt x="6172" y="16"/>
                                  <a:pt x="6168" y="16"/>
                                </a:cubicBezTo>
                                <a:lnTo>
                                  <a:pt x="6152" y="16"/>
                                </a:lnTo>
                                <a:cubicBezTo>
                                  <a:pt x="6148" y="16"/>
                                  <a:pt x="6144" y="12"/>
                                  <a:pt x="6144" y="8"/>
                                </a:cubicBezTo>
                                <a:cubicBezTo>
                                  <a:pt x="6144" y="3"/>
                                  <a:pt x="6148" y="0"/>
                                  <a:pt x="6152" y="0"/>
                                </a:cubicBezTo>
                                <a:close/>
                                <a:moveTo>
                                  <a:pt x="6200" y="0"/>
                                </a:moveTo>
                                <a:lnTo>
                                  <a:pt x="6216" y="0"/>
                                </a:lnTo>
                                <a:cubicBezTo>
                                  <a:pt x="6220" y="0"/>
                                  <a:pt x="6224" y="3"/>
                                  <a:pt x="6224" y="8"/>
                                </a:cubicBezTo>
                                <a:cubicBezTo>
                                  <a:pt x="6224" y="12"/>
                                  <a:pt x="6220" y="16"/>
                                  <a:pt x="6216" y="16"/>
                                </a:cubicBezTo>
                                <a:lnTo>
                                  <a:pt x="6200" y="16"/>
                                </a:lnTo>
                                <a:cubicBezTo>
                                  <a:pt x="6196" y="16"/>
                                  <a:pt x="6192" y="12"/>
                                  <a:pt x="6192" y="8"/>
                                </a:cubicBezTo>
                                <a:cubicBezTo>
                                  <a:pt x="6192" y="3"/>
                                  <a:pt x="6196" y="0"/>
                                  <a:pt x="6200" y="0"/>
                                </a:cubicBezTo>
                                <a:close/>
                                <a:moveTo>
                                  <a:pt x="6248" y="0"/>
                                </a:moveTo>
                                <a:lnTo>
                                  <a:pt x="6264" y="0"/>
                                </a:lnTo>
                                <a:cubicBezTo>
                                  <a:pt x="6268" y="0"/>
                                  <a:pt x="6272" y="3"/>
                                  <a:pt x="6272" y="8"/>
                                </a:cubicBezTo>
                                <a:cubicBezTo>
                                  <a:pt x="6272" y="12"/>
                                  <a:pt x="6268" y="16"/>
                                  <a:pt x="6264" y="16"/>
                                </a:cubicBezTo>
                                <a:lnTo>
                                  <a:pt x="6248" y="16"/>
                                </a:lnTo>
                                <a:cubicBezTo>
                                  <a:pt x="6244" y="16"/>
                                  <a:pt x="6240" y="12"/>
                                  <a:pt x="6240" y="8"/>
                                </a:cubicBezTo>
                                <a:cubicBezTo>
                                  <a:pt x="6240" y="3"/>
                                  <a:pt x="6244" y="0"/>
                                  <a:pt x="6248" y="0"/>
                                </a:cubicBezTo>
                                <a:close/>
                                <a:moveTo>
                                  <a:pt x="6296" y="0"/>
                                </a:moveTo>
                                <a:lnTo>
                                  <a:pt x="6312" y="0"/>
                                </a:lnTo>
                                <a:cubicBezTo>
                                  <a:pt x="6316" y="0"/>
                                  <a:pt x="6320" y="3"/>
                                  <a:pt x="6320" y="8"/>
                                </a:cubicBezTo>
                                <a:cubicBezTo>
                                  <a:pt x="6320" y="12"/>
                                  <a:pt x="6316" y="16"/>
                                  <a:pt x="6312" y="16"/>
                                </a:cubicBezTo>
                                <a:lnTo>
                                  <a:pt x="6296" y="16"/>
                                </a:lnTo>
                                <a:cubicBezTo>
                                  <a:pt x="6292" y="16"/>
                                  <a:pt x="6288" y="12"/>
                                  <a:pt x="6288" y="8"/>
                                </a:cubicBezTo>
                                <a:cubicBezTo>
                                  <a:pt x="6288" y="3"/>
                                  <a:pt x="6292" y="0"/>
                                  <a:pt x="6296" y="0"/>
                                </a:cubicBezTo>
                                <a:close/>
                                <a:moveTo>
                                  <a:pt x="6344" y="0"/>
                                </a:moveTo>
                                <a:lnTo>
                                  <a:pt x="6360" y="0"/>
                                </a:lnTo>
                                <a:cubicBezTo>
                                  <a:pt x="6364" y="0"/>
                                  <a:pt x="6368" y="3"/>
                                  <a:pt x="6368" y="8"/>
                                </a:cubicBezTo>
                                <a:cubicBezTo>
                                  <a:pt x="6368" y="12"/>
                                  <a:pt x="6364" y="16"/>
                                  <a:pt x="6360" y="16"/>
                                </a:cubicBezTo>
                                <a:lnTo>
                                  <a:pt x="6344" y="16"/>
                                </a:lnTo>
                                <a:cubicBezTo>
                                  <a:pt x="6340" y="16"/>
                                  <a:pt x="6336" y="12"/>
                                  <a:pt x="6336" y="8"/>
                                </a:cubicBezTo>
                                <a:cubicBezTo>
                                  <a:pt x="6336" y="3"/>
                                  <a:pt x="6340" y="0"/>
                                  <a:pt x="6344" y="0"/>
                                </a:cubicBezTo>
                                <a:close/>
                                <a:moveTo>
                                  <a:pt x="6392" y="0"/>
                                </a:moveTo>
                                <a:lnTo>
                                  <a:pt x="6408" y="0"/>
                                </a:lnTo>
                                <a:cubicBezTo>
                                  <a:pt x="6412" y="0"/>
                                  <a:pt x="6416" y="3"/>
                                  <a:pt x="6416" y="8"/>
                                </a:cubicBezTo>
                                <a:cubicBezTo>
                                  <a:pt x="6416" y="12"/>
                                  <a:pt x="6412" y="16"/>
                                  <a:pt x="6408" y="16"/>
                                </a:cubicBezTo>
                                <a:lnTo>
                                  <a:pt x="6392" y="16"/>
                                </a:lnTo>
                                <a:cubicBezTo>
                                  <a:pt x="6388" y="16"/>
                                  <a:pt x="6384" y="12"/>
                                  <a:pt x="6384" y="8"/>
                                </a:cubicBezTo>
                                <a:cubicBezTo>
                                  <a:pt x="6384" y="3"/>
                                  <a:pt x="6388" y="0"/>
                                  <a:pt x="6392" y="0"/>
                                </a:cubicBezTo>
                                <a:close/>
                                <a:moveTo>
                                  <a:pt x="6440" y="0"/>
                                </a:moveTo>
                                <a:lnTo>
                                  <a:pt x="6456" y="0"/>
                                </a:lnTo>
                                <a:cubicBezTo>
                                  <a:pt x="6460" y="0"/>
                                  <a:pt x="6464" y="3"/>
                                  <a:pt x="6464" y="8"/>
                                </a:cubicBezTo>
                                <a:cubicBezTo>
                                  <a:pt x="6464" y="12"/>
                                  <a:pt x="6460" y="16"/>
                                  <a:pt x="6456" y="16"/>
                                </a:cubicBezTo>
                                <a:lnTo>
                                  <a:pt x="6440" y="16"/>
                                </a:lnTo>
                                <a:cubicBezTo>
                                  <a:pt x="6436" y="16"/>
                                  <a:pt x="6432" y="12"/>
                                  <a:pt x="6432" y="8"/>
                                </a:cubicBezTo>
                                <a:cubicBezTo>
                                  <a:pt x="6432" y="3"/>
                                  <a:pt x="6436" y="0"/>
                                  <a:pt x="6440" y="0"/>
                                </a:cubicBezTo>
                                <a:close/>
                                <a:moveTo>
                                  <a:pt x="6488" y="0"/>
                                </a:moveTo>
                                <a:lnTo>
                                  <a:pt x="6504" y="0"/>
                                </a:lnTo>
                                <a:cubicBezTo>
                                  <a:pt x="6508" y="0"/>
                                  <a:pt x="6512" y="3"/>
                                  <a:pt x="6512" y="8"/>
                                </a:cubicBezTo>
                                <a:cubicBezTo>
                                  <a:pt x="6512" y="12"/>
                                  <a:pt x="6508" y="16"/>
                                  <a:pt x="6504" y="16"/>
                                </a:cubicBezTo>
                                <a:lnTo>
                                  <a:pt x="6488" y="16"/>
                                </a:lnTo>
                                <a:cubicBezTo>
                                  <a:pt x="6484" y="16"/>
                                  <a:pt x="6480" y="12"/>
                                  <a:pt x="6480" y="8"/>
                                </a:cubicBezTo>
                                <a:cubicBezTo>
                                  <a:pt x="6480" y="3"/>
                                  <a:pt x="6484" y="0"/>
                                  <a:pt x="6488" y="0"/>
                                </a:cubicBezTo>
                                <a:close/>
                                <a:moveTo>
                                  <a:pt x="6536" y="0"/>
                                </a:moveTo>
                                <a:lnTo>
                                  <a:pt x="6552" y="0"/>
                                </a:lnTo>
                                <a:cubicBezTo>
                                  <a:pt x="6556" y="0"/>
                                  <a:pt x="6560" y="3"/>
                                  <a:pt x="6560" y="8"/>
                                </a:cubicBezTo>
                                <a:cubicBezTo>
                                  <a:pt x="6560" y="12"/>
                                  <a:pt x="6556" y="16"/>
                                  <a:pt x="6552" y="16"/>
                                </a:cubicBezTo>
                                <a:lnTo>
                                  <a:pt x="6536" y="16"/>
                                </a:lnTo>
                                <a:cubicBezTo>
                                  <a:pt x="6532" y="16"/>
                                  <a:pt x="6528" y="12"/>
                                  <a:pt x="6528" y="8"/>
                                </a:cubicBezTo>
                                <a:cubicBezTo>
                                  <a:pt x="6528" y="3"/>
                                  <a:pt x="6532" y="0"/>
                                  <a:pt x="6536" y="0"/>
                                </a:cubicBezTo>
                                <a:close/>
                                <a:moveTo>
                                  <a:pt x="6584" y="0"/>
                                </a:moveTo>
                                <a:lnTo>
                                  <a:pt x="6600" y="0"/>
                                </a:lnTo>
                                <a:cubicBezTo>
                                  <a:pt x="6604" y="0"/>
                                  <a:pt x="6608" y="3"/>
                                  <a:pt x="6608" y="8"/>
                                </a:cubicBezTo>
                                <a:cubicBezTo>
                                  <a:pt x="6608" y="12"/>
                                  <a:pt x="6604" y="16"/>
                                  <a:pt x="6600" y="16"/>
                                </a:cubicBezTo>
                                <a:lnTo>
                                  <a:pt x="6584" y="16"/>
                                </a:lnTo>
                                <a:cubicBezTo>
                                  <a:pt x="6580" y="16"/>
                                  <a:pt x="6576" y="12"/>
                                  <a:pt x="6576" y="8"/>
                                </a:cubicBezTo>
                                <a:cubicBezTo>
                                  <a:pt x="6576" y="3"/>
                                  <a:pt x="6580" y="0"/>
                                  <a:pt x="6584" y="0"/>
                                </a:cubicBezTo>
                                <a:close/>
                                <a:moveTo>
                                  <a:pt x="6632" y="0"/>
                                </a:moveTo>
                                <a:lnTo>
                                  <a:pt x="6648" y="0"/>
                                </a:lnTo>
                                <a:cubicBezTo>
                                  <a:pt x="6652" y="0"/>
                                  <a:pt x="6656" y="3"/>
                                  <a:pt x="6656" y="8"/>
                                </a:cubicBezTo>
                                <a:cubicBezTo>
                                  <a:pt x="6656" y="12"/>
                                  <a:pt x="6652" y="16"/>
                                  <a:pt x="6648" y="16"/>
                                </a:cubicBezTo>
                                <a:lnTo>
                                  <a:pt x="6632" y="16"/>
                                </a:lnTo>
                                <a:cubicBezTo>
                                  <a:pt x="6628" y="16"/>
                                  <a:pt x="6624" y="12"/>
                                  <a:pt x="6624" y="8"/>
                                </a:cubicBezTo>
                                <a:cubicBezTo>
                                  <a:pt x="6624" y="3"/>
                                  <a:pt x="6628" y="0"/>
                                  <a:pt x="6632" y="0"/>
                                </a:cubicBezTo>
                                <a:close/>
                                <a:moveTo>
                                  <a:pt x="6680" y="0"/>
                                </a:moveTo>
                                <a:lnTo>
                                  <a:pt x="6696" y="0"/>
                                </a:lnTo>
                                <a:cubicBezTo>
                                  <a:pt x="6700" y="0"/>
                                  <a:pt x="6704" y="3"/>
                                  <a:pt x="6704" y="8"/>
                                </a:cubicBezTo>
                                <a:cubicBezTo>
                                  <a:pt x="6704" y="12"/>
                                  <a:pt x="6700" y="16"/>
                                  <a:pt x="6696" y="16"/>
                                </a:cubicBezTo>
                                <a:lnTo>
                                  <a:pt x="6680" y="16"/>
                                </a:lnTo>
                                <a:cubicBezTo>
                                  <a:pt x="6676" y="16"/>
                                  <a:pt x="6672" y="12"/>
                                  <a:pt x="6672" y="8"/>
                                </a:cubicBezTo>
                                <a:cubicBezTo>
                                  <a:pt x="6672" y="3"/>
                                  <a:pt x="6676" y="0"/>
                                  <a:pt x="6680" y="0"/>
                                </a:cubicBezTo>
                                <a:close/>
                                <a:moveTo>
                                  <a:pt x="6728" y="0"/>
                                </a:moveTo>
                                <a:lnTo>
                                  <a:pt x="6744" y="0"/>
                                </a:lnTo>
                                <a:cubicBezTo>
                                  <a:pt x="6748" y="0"/>
                                  <a:pt x="6752" y="3"/>
                                  <a:pt x="6752" y="8"/>
                                </a:cubicBezTo>
                                <a:cubicBezTo>
                                  <a:pt x="6752" y="12"/>
                                  <a:pt x="6748" y="16"/>
                                  <a:pt x="6744" y="16"/>
                                </a:cubicBezTo>
                                <a:lnTo>
                                  <a:pt x="6728" y="16"/>
                                </a:lnTo>
                                <a:cubicBezTo>
                                  <a:pt x="6724" y="16"/>
                                  <a:pt x="6720" y="12"/>
                                  <a:pt x="6720" y="8"/>
                                </a:cubicBezTo>
                                <a:cubicBezTo>
                                  <a:pt x="6720" y="3"/>
                                  <a:pt x="6724" y="0"/>
                                  <a:pt x="6728" y="0"/>
                                </a:cubicBezTo>
                                <a:close/>
                                <a:moveTo>
                                  <a:pt x="6776" y="0"/>
                                </a:moveTo>
                                <a:lnTo>
                                  <a:pt x="6792" y="0"/>
                                </a:lnTo>
                                <a:cubicBezTo>
                                  <a:pt x="6796" y="0"/>
                                  <a:pt x="6800" y="3"/>
                                  <a:pt x="6800" y="8"/>
                                </a:cubicBezTo>
                                <a:cubicBezTo>
                                  <a:pt x="6800" y="12"/>
                                  <a:pt x="6796" y="16"/>
                                  <a:pt x="6792" y="16"/>
                                </a:cubicBezTo>
                                <a:lnTo>
                                  <a:pt x="6776" y="16"/>
                                </a:lnTo>
                                <a:cubicBezTo>
                                  <a:pt x="6772" y="16"/>
                                  <a:pt x="6768" y="12"/>
                                  <a:pt x="6768" y="8"/>
                                </a:cubicBezTo>
                                <a:cubicBezTo>
                                  <a:pt x="6768" y="3"/>
                                  <a:pt x="6772" y="0"/>
                                  <a:pt x="6776" y="0"/>
                                </a:cubicBezTo>
                                <a:close/>
                                <a:moveTo>
                                  <a:pt x="6824" y="0"/>
                                </a:moveTo>
                                <a:lnTo>
                                  <a:pt x="6840" y="0"/>
                                </a:lnTo>
                                <a:cubicBezTo>
                                  <a:pt x="6844" y="0"/>
                                  <a:pt x="6848" y="3"/>
                                  <a:pt x="6848" y="8"/>
                                </a:cubicBezTo>
                                <a:cubicBezTo>
                                  <a:pt x="6848" y="12"/>
                                  <a:pt x="6844" y="16"/>
                                  <a:pt x="6840" y="16"/>
                                </a:cubicBezTo>
                                <a:lnTo>
                                  <a:pt x="6824" y="16"/>
                                </a:lnTo>
                                <a:cubicBezTo>
                                  <a:pt x="6820" y="16"/>
                                  <a:pt x="6816" y="12"/>
                                  <a:pt x="6816" y="8"/>
                                </a:cubicBezTo>
                                <a:cubicBezTo>
                                  <a:pt x="6816" y="3"/>
                                  <a:pt x="6820" y="0"/>
                                  <a:pt x="6824" y="0"/>
                                </a:cubicBezTo>
                                <a:close/>
                                <a:moveTo>
                                  <a:pt x="6872" y="0"/>
                                </a:moveTo>
                                <a:lnTo>
                                  <a:pt x="6888" y="0"/>
                                </a:lnTo>
                                <a:cubicBezTo>
                                  <a:pt x="6892" y="0"/>
                                  <a:pt x="6896" y="3"/>
                                  <a:pt x="6896" y="8"/>
                                </a:cubicBezTo>
                                <a:cubicBezTo>
                                  <a:pt x="6896" y="12"/>
                                  <a:pt x="6892" y="16"/>
                                  <a:pt x="6888" y="16"/>
                                </a:cubicBezTo>
                                <a:lnTo>
                                  <a:pt x="6872" y="16"/>
                                </a:lnTo>
                                <a:cubicBezTo>
                                  <a:pt x="6868" y="16"/>
                                  <a:pt x="6864" y="12"/>
                                  <a:pt x="6864" y="8"/>
                                </a:cubicBezTo>
                                <a:cubicBezTo>
                                  <a:pt x="6864" y="3"/>
                                  <a:pt x="6868" y="0"/>
                                  <a:pt x="6872" y="0"/>
                                </a:cubicBezTo>
                                <a:close/>
                                <a:moveTo>
                                  <a:pt x="6920" y="0"/>
                                </a:moveTo>
                                <a:lnTo>
                                  <a:pt x="6936" y="0"/>
                                </a:lnTo>
                                <a:cubicBezTo>
                                  <a:pt x="6940" y="0"/>
                                  <a:pt x="6944" y="3"/>
                                  <a:pt x="6944" y="8"/>
                                </a:cubicBezTo>
                                <a:cubicBezTo>
                                  <a:pt x="6944" y="12"/>
                                  <a:pt x="6940" y="16"/>
                                  <a:pt x="6936" y="16"/>
                                </a:cubicBezTo>
                                <a:lnTo>
                                  <a:pt x="6920" y="16"/>
                                </a:lnTo>
                                <a:cubicBezTo>
                                  <a:pt x="6916" y="16"/>
                                  <a:pt x="6912" y="12"/>
                                  <a:pt x="6912" y="8"/>
                                </a:cubicBezTo>
                                <a:cubicBezTo>
                                  <a:pt x="6912" y="3"/>
                                  <a:pt x="6916" y="0"/>
                                  <a:pt x="6920" y="0"/>
                                </a:cubicBezTo>
                                <a:close/>
                                <a:moveTo>
                                  <a:pt x="6968" y="0"/>
                                </a:moveTo>
                                <a:lnTo>
                                  <a:pt x="6984" y="0"/>
                                </a:lnTo>
                                <a:cubicBezTo>
                                  <a:pt x="6988" y="0"/>
                                  <a:pt x="6992" y="3"/>
                                  <a:pt x="6992" y="8"/>
                                </a:cubicBezTo>
                                <a:cubicBezTo>
                                  <a:pt x="6992" y="12"/>
                                  <a:pt x="6988" y="16"/>
                                  <a:pt x="6984" y="16"/>
                                </a:cubicBezTo>
                                <a:lnTo>
                                  <a:pt x="6968" y="16"/>
                                </a:lnTo>
                                <a:cubicBezTo>
                                  <a:pt x="6964" y="16"/>
                                  <a:pt x="6960" y="12"/>
                                  <a:pt x="6960" y="8"/>
                                </a:cubicBezTo>
                                <a:cubicBezTo>
                                  <a:pt x="6960" y="3"/>
                                  <a:pt x="6964" y="0"/>
                                  <a:pt x="6968" y="0"/>
                                </a:cubicBezTo>
                                <a:close/>
                                <a:moveTo>
                                  <a:pt x="7016" y="0"/>
                                </a:moveTo>
                                <a:lnTo>
                                  <a:pt x="7032" y="0"/>
                                </a:lnTo>
                                <a:cubicBezTo>
                                  <a:pt x="7036" y="0"/>
                                  <a:pt x="7040" y="3"/>
                                  <a:pt x="7040" y="8"/>
                                </a:cubicBezTo>
                                <a:cubicBezTo>
                                  <a:pt x="7040" y="12"/>
                                  <a:pt x="7036" y="16"/>
                                  <a:pt x="7032" y="16"/>
                                </a:cubicBezTo>
                                <a:lnTo>
                                  <a:pt x="7016" y="16"/>
                                </a:lnTo>
                                <a:cubicBezTo>
                                  <a:pt x="7012" y="16"/>
                                  <a:pt x="7008" y="12"/>
                                  <a:pt x="7008" y="8"/>
                                </a:cubicBezTo>
                                <a:cubicBezTo>
                                  <a:pt x="7008" y="3"/>
                                  <a:pt x="7012" y="0"/>
                                  <a:pt x="7016" y="0"/>
                                </a:cubicBezTo>
                                <a:close/>
                                <a:moveTo>
                                  <a:pt x="7064" y="0"/>
                                </a:moveTo>
                                <a:lnTo>
                                  <a:pt x="7080" y="0"/>
                                </a:lnTo>
                                <a:cubicBezTo>
                                  <a:pt x="7084" y="0"/>
                                  <a:pt x="7088" y="3"/>
                                  <a:pt x="7088" y="8"/>
                                </a:cubicBezTo>
                                <a:cubicBezTo>
                                  <a:pt x="7088" y="12"/>
                                  <a:pt x="7084" y="16"/>
                                  <a:pt x="7080" y="16"/>
                                </a:cubicBezTo>
                                <a:lnTo>
                                  <a:pt x="7064" y="16"/>
                                </a:lnTo>
                                <a:cubicBezTo>
                                  <a:pt x="7060" y="16"/>
                                  <a:pt x="7056" y="12"/>
                                  <a:pt x="7056" y="8"/>
                                </a:cubicBezTo>
                                <a:cubicBezTo>
                                  <a:pt x="7056" y="3"/>
                                  <a:pt x="7060" y="0"/>
                                  <a:pt x="7064" y="0"/>
                                </a:cubicBezTo>
                                <a:close/>
                                <a:moveTo>
                                  <a:pt x="7112" y="0"/>
                                </a:moveTo>
                                <a:lnTo>
                                  <a:pt x="7128" y="0"/>
                                </a:lnTo>
                                <a:cubicBezTo>
                                  <a:pt x="7132" y="0"/>
                                  <a:pt x="7136" y="3"/>
                                  <a:pt x="7136" y="8"/>
                                </a:cubicBezTo>
                                <a:cubicBezTo>
                                  <a:pt x="7136" y="12"/>
                                  <a:pt x="7132" y="16"/>
                                  <a:pt x="7128" y="16"/>
                                </a:cubicBezTo>
                                <a:lnTo>
                                  <a:pt x="7112" y="16"/>
                                </a:lnTo>
                                <a:cubicBezTo>
                                  <a:pt x="7108" y="16"/>
                                  <a:pt x="7104" y="12"/>
                                  <a:pt x="7104" y="8"/>
                                </a:cubicBezTo>
                                <a:cubicBezTo>
                                  <a:pt x="7104" y="3"/>
                                  <a:pt x="7108" y="0"/>
                                  <a:pt x="7112" y="0"/>
                                </a:cubicBezTo>
                                <a:close/>
                                <a:moveTo>
                                  <a:pt x="7160" y="0"/>
                                </a:moveTo>
                                <a:lnTo>
                                  <a:pt x="7176" y="0"/>
                                </a:lnTo>
                                <a:cubicBezTo>
                                  <a:pt x="7180" y="0"/>
                                  <a:pt x="7184" y="3"/>
                                  <a:pt x="7184" y="8"/>
                                </a:cubicBezTo>
                                <a:cubicBezTo>
                                  <a:pt x="7184" y="12"/>
                                  <a:pt x="7180" y="16"/>
                                  <a:pt x="7176" y="16"/>
                                </a:cubicBezTo>
                                <a:lnTo>
                                  <a:pt x="7160" y="16"/>
                                </a:lnTo>
                                <a:cubicBezTo>
                                  <a:pt x="7156" y="16"/>
                                  <a:pt x="7152" y="12"/>
                                  <a:pt x="7152" y="8"/>
                                </a:cubicBezTo>
                                <a:cubicBezTo>
                                  <a:pt x="7152" y="3"/>
                                  <a:pt x="7156" y="0"/>
                                  <a:pt x="7160" y="0"/>
                                </a:cubicBezTo>
                                <a:close/>
                                <a:moveTo>
                                  <a:pt x="7208" y="0"/>
                                </a:moveTo>
                                <a:lnTo>
                                  <a:pt x="7224" y="0"/>
                                </a:lnTo>
                                <a:cubicBezTo>
                                  <a:pt x="7228" y="0"/>
                                  <a:pt x="7232" y="3"/>
                                  <a:pt x="7232" y="8"/>
                                </a:cubicBezTo>
                                <a:cubicBezTo>
                                  <a:pt x="7232" y="12"/>
                                  <a:pt x="7228" y="16"/>
                                  <a:pt x="7224" y="16"/>
                                </a:cubicBezTo>
                                <a:lnTo>
                                  <a:pt x="7208" y="16"/>
                                </a:lnTo>
                                <a:cubicBezTo>
                                  <a:pt x="7204" y="16"/>
                                  <a:pt x="7200" y="12"/>
                                  <a:pt x="7200" y="8"/>
                                </a:cubicBezTo>
                                <a:cubicBezTo>
                                  <a:pt x="7200" y="3"/>
                                  <a:pt x="7204" y="0"/>
                                  <a:pt x="7208" y="0"/>
                                </a:cubicBezTo>
                                <a:close/>
                                <a:moveTo>
                                  <a:pt x="7256" y="0"/>
                                </a:moveTo>
                                <a:lnTo>
                                  <a:pt x="7272" y="0"/>
                                </a:lnTo>
                                <a:cubicBezTo>
                                  <a:pt x="7276" y="0"/>
                                  <a:pt x="7280" y="3"/>
                                  <a:pt x="7280" y="8"/>
                                </a:cubicBezTo>
                                <a:cubicBezTo>
                                  <a:pt x="7280" y="12"/>
                                  <a:pt x="7276" y="16"/>
                                  <a:pt x="7272" y="16"/>
                                </a:cubicBezTo>
                                <a:lnTo>
                                  <a:pt x="7256" y="16"/>
                                </a:lnTo>
                                <a:cubicBezTo>
                                  <a:pt x="7252" y="16"/>
                                  <a:pt x="7248" y="12"/>
                                  <a:pt x="7248" y="8"/>
                                </a:cubicBezTo>
                                <a:cubicBezTo>
                                  <a:pt x="7248" y="3"/>
                                  <a:pt x="7252" y="0"/>
                                  <a:pt x="7256" y="0"/>
                                </a:cubicBezTo>
                                <a:close/>
                                <a:moveTo>
                                  <a:pt x="7304" y="0"/>
                                </a:moveTo>
                                <a:lnTo>
                                  <a:pt x="7320" y="0"/>
                                </a:lnTo>
                                <a:cubicBezTo>
                                  <a:pt x="7324" y="0"/>
                                  <a:pt x="7328" y="3"/>
                                  <a:pt x="7328" y="8"/>
                                </a:cubicBezTo>
                                <a:cubicBezTo>
                                  <a:pt x="7328" y="12"/>
                                  <a:pt x="7324" y="16"/>
                                  <a:pt x="7320" y="16"/>
                                </a:cubicBezTo>
                                <a:lnTo>
                                  <a:pt x="7304" y="16"/>
                                </a:lnTo>
                                <a:cubicBezTo>
                                  <a:pt x="7300" y="16"/>
                                  <a:pt x="7296" y="12"/>
                                  <a:pt x="7296" y="8"/>
                                </a:cubicBezTo>
                                <a:cubicBezTo>
                                  <a:pt x="7296" y="3"/>
                                  <a:pt x="7300" y="0"/>
                                  <a:pt x="7304" y="0"/>
                                </a:cubicBezTo>
                                <a:close/>
                                <a:moveTo>
                                  <a:pt x="7352" y="0"/>
                                </a:moveTo>
                                <a:lnTo>
                                  <a:pt x="7368" y="0"/>
                                </a:lnTo>
                                <a:cubicBezTo>
                                  <a:pt x="7372" y="0"/>
                                  <a:pt x="7376" y="3"/>
                                  <a:pt x="7376" y="8"/>
                                </a:cubicBezTo>
                                <a:cubicBezTo>
                                  <a:pt x="7376" y="12"/>
                                  <a:pt x="7372" y="16"/>
                                  <a:pt x="7368" y="16"/>
                                </a:cubicBezTo>
                                <a:lnTo>
                                  <a:pt x="7352" y="16"/>
                                </a:lnTo>
                                <a:cubicBezTo>
                                  <a:pt x="7348" y="16"/>
                                  <a:pt x="7344" y="12"/>
                                  <a:pt x="7344" y="8"/>
                                </a:cubicBezTo>
                                <a:cubicBezTo>
                                  <a:pt x="7344" y="3"/>
                                  <a:pt x="7348" y="0"/>
                                  <a:pt x="7352" y="0"/>
                                </a:cubicBezTo>
                                <a:close/>
                                <a:moveTo>
                                  <a:pt x="7400" y="0"/>
                                </a:moveTo>
                                <a:lnTo>
                                  <a:pt x="7416" y="0"/>
                                </a:lnTo>
                                <a:cubicBezTo>
                                  <a:pt x="7420" y="0"/>
                                  <a:pt x="7424" y="3"/>
                                  <a:pt x="7424" y="8"/>
                                </a:cubicBezTo>
                                <a:cubicBezTo>
                                  <a:pt x="7424" y="12"/>
                                  <a:pt x="7420" y="16"/>
                                  <a:pt x="7416" y="16"/>
                                </a:cubicBezTo>
                                <a:lnTo>
                                  <a:pt x="7400" y="16"/>
                                </a:lnTo>
                                <a:cubicBezTo>
                                  <a:pt x="7396" y="16"/>
                                  <a:pt x="7392" y="12"/>
                                  <a:pt x="7392" y="8"/>
                                </a:cubicBezTo>
                                <a:cubicBezTo>
                                  <a:pt x="7392" y="3"/>
                                  <a:pt x="7396" y="0"/>
                                  <a:pt x="7400" y="0"/>
                                </a:cubicBezTo>
                                <a:close/>
                                <a:moveTo>
                                  <a:pt x="7448" y="0"/>
                                </a:moveTo>
                                <a:lnTo>
                                  <a:pt x="7464" y="0"/>
                                </a:lnTo>
                                <a:cubicBezTo>
                                  <a:pt x="7468" y="0"/>
                                  <a:pt x="7472" y="3"/>
                                  <a:pt x="7472" y="8"/>
                                </a:cubicBezTo>
                                <a:cubicBezTo>
                                  <a:pt x="7472" y="12"/>
                                  <a:pt x="7468" y="16"/>
                                  <a:pt x="7464" y="16"/>
                                </a:cubicBezTo>
                                <a:lnTo>
                                  <a:pt x="7448" y="16"/>
                                </a:lnTo>
                                <a:cubicBezTo>
                                  <a:pt x="7444" y="16"/>
                                  <a:pt x="7440" y="12"/>
                                  <a:pt x="7440" y="8"/>
                                </a:cubicBezTo>
                                <a:cubicBezTo>
                                  <a:pt x="7440" y="3"/>
                                  <a:pt x="7444" y="0"/>
                                  <a:pt x="7448" y="0"/>
                                </a:cubicBezTo>
                                <a:close/>
                                <a:moveTo>
                                  <a:pt x="7496" y="0"/>
                                </a:moveTo>
                                <a:lnTo>
                                  <a:pt x="7512" y="0"/>
                                </a:lnTo>
                                <a:cubicBezTo>
                                  <a:pt x="7516" y="0"/>
                                  <a:pt x="7520" y="3"/>
                                  <a:pt x="7520" y="8"/>
                                </a:cubicBezTo>
                                <a:cubicBezTo>
                                  <a:pt x="7520" y="12"/>
                                  <a:pt x="7516" y="16"/>
                                  <a:pt x="7512" y="16"/>
                                </a:cubicBezTo>
                                <a:lnTo>
                                  <a:pt x="7496" y="16"/>
                                </a:lnTo>
                                <a:cubicBezTo>
                                  <a:pt x="7492" y="16"/>
                                  <a:pt x="7488" y="12"/>
                                  <a:pt x="7488" y="8"/>
                                </a:cubicBezTo>
                                <a:cubicBezTo>
                                  <a:pt x="7488" y="3"/>
                                  <a:pt x="7492" y="0"/>
                                  <a:pt x="7496" y="0"/>
                                </a:cubicBezTo>
                                <a:close/>
                                <a:moveTo>
                                  <a:pt x="7544" y="0"/>
                                </a:moveTo>
                                <a:lnTo>
                                  <a:pt x="7560" y="0"/>
                                </a:lnTo>
                                <a:cubicBezTo>
                                  <a:pt x="7564" y="0"/>
                                  <a:pt x="7568" y="3"/>
                                  <a:pt x="7568" y="8"/>
                                </a:cubicBezTo>
                                <a:cubicBezTo>
                                  <a:pt x="7568" y="12"/>
                                  <a:pt x="7564" y="16"/>
                                  <a:pt x="7560" y="16"/>
                                </a:cubicBezTo>
                                <a:lnTo>
                                  <a:pt x="7544" y="16"/>
                                </a:lnTo>
                                <a:cubicBezTo>
                                  <a:pt x="7540" y="16"/>
                                  <a:pt x="7536" y="12"/>
                                  <a:pt x="7536" y="8"/>
                                </a:cubicBezTo>
                                <a:cubicBezTo>
                                  <a:pt x="7536" y="3"/>
                                  <a:pt x="7540" y="0"/>
                                  <a:pt x="7544" y="0"/>
                                </a:cubicBezTo>
                                <a:close/>
                                <a:moveTo>
                                  <a:pt x="7592" y="0"/>
                                </a:moveTo>
                                <a:lnTo>
                                  <a:pt x="7608" y="0"/>
                                </a:lnTo>
                                <a:cubicBezTo>
                                  <a:pt x="7612" y="0"/>
                                  <a:pt x="7616" y="3"/>
                                  <a:pt x="7616" y="8"/>
                                </a:cubicBezTo>
                                <a:cubicBezTo>
                                  <a:pt x="7616" y="12"/>
                                  <a:pt x="7612" y="16"/>
                                  <a:pt x="7608" y="16"/>
                                </a:cubicBezTo>
                                <a:lnTo>
                                  <a:pt x="7592" y="16"/>
                                </a:lnTo>
                                <a:cubicBezTo>
                                  <a:pt x="7588" y="16"/>
                                  <a:pt x="7584" y="12"/>
                                  <a:pt x="7584" y="8"/>
                                </a:cubicBezTo>
                                <a:cubicBezTo>
                                  <a:pt x="7584" y="3"/>
                                  <a:pt x="7588" y="0"/>
                                  <a:pt x="7592" y="0"/>
                                </a:cubicBezTo>
                                <a:close/>
                                <a:moveTo>
                                  <a:pt x="7640" y="0"/>
                                </a:moveTo>
                                <a:lnTo>
                                  <a:pt x="7656" y="0"/>
                                </a:lnTo>
                                <a:cubicBezTo>
                                  <a:pt x="7660" y="0"/>
                                  <a:pt x="7664" y="3"/>
                                  <a:pt x="7664" y="8"/>
                                </a:cubicBezTo>
                                <a:cubicBezTo>
                                  <a:pt x="7664" y="12"/>
                                  <a:pt x="7660" y="16"/>
                                  <a:pt x="7656" y="16"/>
                                </a:cubicBezTo>
                                <a:lnTo>
                                  <a:pt x="7640" y="16"/>
                                </a:lnTo>
                                <a:cubicBezTo>
                                  <a:pt x="7636" y="16"/>
                                  <a:pt x="7632" y="12"/>
                                  <a:pt x="7632" y="8"/>
                                </a:cubicBezTo>
                                <a:cubicBezTo>
                                  <a:pt x="7632" y="3"/>
                                  <a:pt x="7636" y="0"/>
                                  <a:pt x="7640" y="0"/>
                                </a:cubicBezTo>
                                <a:close/>
                                <a:moveTo>
                                  <a:pt x="7688" y="0"/>
                                </a:moveTo>
                                <a:lnTo>
                                  <a:pt x="7704" y="0"/>
                                </a:lnTo>
                                <a:cubicBezTo>
                                  <a:pt x="7708" y="0"/>
                                  <a:pt x="7712" y="3"/>
                                  <a:pt x="7712" y="8"/>
                                </a:cubicBezTo>
                                <a:cubicBezTo>
                                  <a:pt x="7712" y="12"/>
                                  <a:pt x="7708" y="16"/>
                                  <a:pt x="7704" y="16"/>
                                </a:cubicBezTo>
                                <a:lnTo>
                                  <a:pt x="7688" y="16"/>
                                </a:lnTo>
                                <a:cubicBezTo>
                                  <a:pt x="7684" y="16"/>
                                  <a:pt x="7680" y="12"/>
                                  <a:pt x="7680" y="8"/>
                                </a:cubicBezTo>
                                <a:cubicBezTo>
                                  <a:pt x="7680" y="3"/>
                                  <a:pt x="7684" y="0"/>
                                  <a:pt x="7688" y="0"/>
                                </a:cubicBezTo>
                                <a:close/>
                                <a:moveTo>
                                  <a:pt x="7736" y="0"/>
                                </a:moveTo>
                                <a:lnTo>
                                  <a:pt x="7752" y="0"/>
                                </a:lnTo>
                                <a:cubicBezTo>
                                  <a:pt x="7756" y="0"/>
                                  <a:pt x="7760" y="3"/>
                                  <a:pt x="7760" y="8"/>
                                </a:cubicBezTo>
                                <a:cubicBezTo>
                                  <a:pt x="7760" y="12"/>
                                  <a:pt x="7756" y="16"/>
                                  <a:pt x="7752" y="16"/>
                                </a:cubicBezTo>
                                <a:lnTo>
                                  <a:pt x="7736" y="16"/>
                                </a:lnTo>
                                <a:cubicBezTo>
                                  <a:pt x="7732" y="16"/>
                                  <a:pt x="7728" y="12"/>
                                  <a:pt x="7728" y="8"/>
                                </a:cubicBezTo>
                                <a:cubicBezTo>
                                  <a:pt x="7728" y="3"/>
                                  <a:pt x="7732" y="0"/>
                                  <a:pt x="7736" y="0"/>
                                </a:cubicBezTo>
                                <a:close/>
                                <a:moveTo>
                                  <a:pt x="7784" y="0"/>
                                </a:moveTo>
                                <a:lnTo>
                                  <a:pt x="7800" y="0"/>
                                </a:lnTo>
                                <a:cubicBezTo>
                                  <a:pt x="7804" y="0"/>
                                  <a:pt x="7808" y="3"/>
                                  <a:pt x="7808" y="8"/>
                                </a:cubicBezTo>
                                <a:cubicBezTo>
                                  <a:pt x="7808" y="12"/>
                                  <a:pt x="7804" y="16"/>
                                  <a:pt x="7800" y="16"/>
                                </a:cubicBezTo>
                                <a:lnTo>
                                  <a:pt x="7784" y="16"/>
                                </a:lnTo>
                                <a:cubicBezTo>
                                  <a:pt x="7780" y="16"/>
                                  <a:pt x="7776" y="12"/>
                                  <a:pt x="7776" y="8"/>
                                </a:cubicBezTo>
                                <a:cubicBezTo>
                                  <a:pt x="7776" y="3"/>
                                  <a:pt x="7780" y="0"/>
                                  <a:pt x="7784" y="0"/>
                                </a:cubicBezTo>
                                <a:close/>
                                <a:moveTo>
                                  <a:pt x="7832" y="0"/>
                                </a:moveTo>
                                <a:lnTo>
                                  <a:pt x="7848" y="0"/>
                                </a:lnTo>
                                <a:cubicBezTo>
                                  <a:pt x="7852" y="0"/>
                                  <a:pt x="7856" y="3"/>
                                  <a:pt x="7856" y="8"/>
                                </a:cubicBezTo>
                                <a:cubicBezTo>
                                  <a:pt x="7856" y="12"/>
                                  <a:pt x="7852" y="16"/>
                                  <a:pt x="7848" y="16"/>
                                </a:cubicBezTo>
                                <a:lnTo>
                                  <a:pt x="7832" y="16"/>
                                </a:lnTo>
                                <a:cubicBezTo>
                                  <a:pt x="7828" y="16"/>
                                  <a:pt x="7824" y="12"/>
                                  <a:pt x="7824" y="8"/>
                                </a:cubicBezTo>
                                <a:cubicBezTo>
                                  <a:pt x="7824" y="3"/>
                                  <a:pt x="7828" y="0"/>
                                  <a:pt x="7832" y="0"/>
                                </a:cubicBezTo>
                                <a:close/>
                                <a:moveTo>
                                  <a:pt x="7880" y="0"/>
                                </a:moveTo>
                                <a:lnTo>
                                  <a:pt x="7896" y="0"/>
                                </a:lnTo>
                                <a:cubicBezTo>
                                  <a:pt x="7900" y="0"/>
                                  <a:pt x="7904" y="3"/>
                                  <a:pt x="7904" y="8"/>
                                </a:cubicBezTo>
                                <a:cubicBezTo>
                                  <a:pt x="7904" y="12"/>
                                  <a:pt x="7900" y="16"/>
                                  <a:pt x="7896" y="16"/>
                                </a:cubicBezTo>
                                <a:lnTo>
                                  <a:pt x="7880" y="16"/>
                                </a:lnTo>
                                <a:cubicBezTo>
                                  <a:pt x="7876" y="16"/>
                                  <a:pt x="7872" y="12"/>
                                  <a:pt x="7872" y="8"/>
                                </a:cubicBezTo>
                                <a:cubicBezTo>
                                  <a:pt x="7872" y="3"/>
                                  <a:pt x="7876" y="0"/>
                                  <a:pt x="7880" y="0"/>
                                </a:cubicBezTo>
                                <a:close/>
                                <a:moveTo>
                                  <a:pt x="7928" y="0"/>
                                </a:moveTo>
                                <a:lnTo>
                                  <a:pt x="7944" y="0"/>
                                </a:lnTo>
                                <a:cubicBezTo>
                                  <a:pt x="7948" y="0"/>
                                  <a:pt x="7952" y="3"/>
                                  <a:pt x="7952" y="8"/>
                                </a:cubicBezTo>
                                <a:cubicBezTo>
                                  <a:pt x="7952" y="12"/>
                                  <a:pt x="7948" y="16"/>
                                  <a:pt x="7944" y="16"/>
                                </a:cubicBezTo>
                                <a:lnTo>
                                  <a:pt x="7928" y="16"/>
                                </a:lnTo>
                                <a:cubicBezTo>
                                  <a:pt x="7924" y="16"/>
                                  <a:pt x="7920" y="12"/>
                                  <a:pt x="7920" y="8"/>
                                </a:cubicBezTo>
                                <a:cubicBezTo>
                                  <a:pt x="7920" y="3"/>
                                  <a:pt x="7924" y="0"/>
                                  <a:pt x="7928" y="0"/>
                                </a:cubicBezTo>
                                <a:close/>
                                <a:moveTo>
                                  <a:pt x="7976" y="0"/>
                                </a:moveTo>
                                <a:lnTo>
                                  <a:pt x="7992" y="0"/>
                                </a:lnTo>
                                <a:cubicBezTo>
                                  <a:pt x="7996" y="0"/>
                                  <a:pt x="8000" y="3"/>
                                  <a:pt x="8000" y="8"/>
                                </a:cubicBezTo>
                                <a:cubicBezTo>
                                  <a:pt x="8000" y="12"/>
                                  <a:pt x="7996" y="16"/>
                                  <a:pt x="7992" y="16"/>
                                </a:cubicBezTo>
                                <a:lnTo>
                                  <a:pt x="7976" y="16"/>
                                </a:lnTo>
                                <a:cubicBezTo>
                                  <a:pt x="7972" y="16"/>
                                  <a:pt x="7968" y="12"/>
                                  <a:pt x="7968" y="8"/>
                                </a:cubicBezTo>
                                <a:cubicBezTo>
                                  <a:pt x="7968" y="3"/>
                                  <a:pt x="7972" y="0"/>
                                  <a:pt x="7976" y="0"/>
                                </a:cubicBezTo>
                                <a:close/>
                                <a:moveTo>
                                  <a:pt x="8024" y="0"/>
                                </a:moveTo>
                                <a:lnTo>
                                  <a:pt x="8040" y="0"/>
                                </a:lnTo>
                                <a:cubicBezTo>
                                  <a:pt x="8044" y="0"/>
                                  <a:pt x="8048" y="3"/>
                                  <a:pt x="8048" y="8"/>
                                </a:cubicBezTo>
                                <a:cubicBezTo>
                                  <a:pt x="8048" y="12"/>
                                  <a:pt x="8044" y="16"/>
                                  <a:pt x="8040" y="16"/>
                                </a:cubicBezTo>
                                <a:lnTo>
                                  <a:pt x="8024" y="16"/>
                                </a:lnTo>
                                <a:cubicBezTo>
                                  <a:pt x="8020" y="16"/>
                                  <a:pt x="8016" y="12"/>
                                  <a:pt x="8016" y="8"/>
                                </a:cubicBezTo>
                                <a:cubicBezTo>
                                  <a:pt x="8016" y="3"/>
                                  <a:pt x="8020" y="0"/>
                                  <a:pt x="8024" y="0"/>
                                </a:cubicBezTo>
                                <a:close/>
                                <a:moveTo>
                                  <a:pt x="8072" y="0"/>
                                </a:moveTo>
                                <a:lnTo>
                                  <a:pt x="8088" y="0"/>
                                </a:lnTo>
                                <a:cubicBezTo>
                                  <a:pt x="8092" y="0"/>
                                  <a:pt x="8096" y="3"/>
                                  <a:pt x="8096" y="8"/>
                                </a:cubicBezTo>
                                <a:cubicBezTo>
                                  <a:pt x="8096" y="12"/>
                                  <a:pt x="8092" y="16"/>
                                  <a:pt x="8088" y="16"/>
                                </a:cubicBezTo>
                                <a:lnTo>
                                  <a:pt x="8072" y="16"/>
                                </a:lnTo>
                                <a:cubicBezTo>
                                  <a:pt x="8068" y="16"/>
                                  <a:pt x="8064" y="12"/>
                                  <a:pt x="8064" y="8"/>
                                </a:cubicBezTo>
                                <a:cubicBezTo>
                                  <a:pt x="8064" y="3"/>
                                  <a:pt x="8068" y="0"/>
                                  <a:pt x="8072" y="0"/>
                                </a:cubicBezTo>
                                <a:close/>
                                <a:moveTo>
                                  <a:pt x="8120" y="0"/>
                                </a:moveTo>
                                <a:lnTo>
                                  <a:pt x="8136" y="0"/>
                                </a:lnTo>
                                <a:cubicBezTo>
                                  <a:pt x="8140" y="0"/>
                                  <a:pt x="8144" y="3"/>
                                  <a:pt x="8144" y="8"/>
                                </a:cubicBezTo>
                                <a:cubicBezTo>
                                  <a:pt x="8144" y="12"/>
                                  <a:pt x="8140" y="16"/>
                                  <a:pt x="8136" y="16"/>
                                </a:cubicBezTo>
                                <a:lnTo>
                                  <a:pt x="8120" y="16"/>
                                </a:lnTo>
                                <a:cubicBezTo>
                                  <a:pt x="8116" y="16"/>
                                  <a:pt x="8112" y="12"/>
                                  <a:pt x="8112" y="8"/>
                                </a:cubicBezTo>
                                <a:cubicBezTo>
                                  <a:pt x="8112" y="3"/>
                                  <a:pt x="8116" y="0"/>
                                  <a:pt x="8120" y="0"/>
                                </a:cubicBezTo>
                                <a:close/>
                                <a:moveTo>
                                  <a:pt x="8168" y="0"/>
                                </a:moveTo>
                                <a:lnTo>
                                  <a:pt x="8172" y="0"/>
                                </a:lnTo>
                                <a:cubicBezTo>
                                  <a:pt x="8176" y="0"/>
                                  <a:pt x="8180" y="3"/>
                                  <a:pt x="8180" y="8"/>
                                </a:cubicBezTo>
                                <a:cubicBezTo>
                                  <a:pt x="8180" y="12"/>
                                  <a:pt x="8176" y="16"/>
                                  <a:pt x="8172" y="16"/>
                                </a:cubicBezTo>
                                <a:lnTo>
                                  <a:pt x="8168" y="16"/>
                                </a:lnTo>
                                <a:cubicBezTo>
                                  <a:pt x="8164" y="16"/>
                                  <a:pt x="8160" y="12"/>
                                  <a:pt x="8160" y="8"/>
                                </a:cubicBezTo>
                                <a:cubicBezTo>
                                  <a:pt x="8160" y="3"/>
                                  <a:pt x="8164" y="0"/>
                                  <a:pt x="816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1203840"/>
                            <a:ext cx="3893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0" h="16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cubicBezTo>
                                  <a:pt x="28" y="0"/>
                                  <a:pt x="32" y="4"/>
                                  <a:pt x="32" y="8"/>
                                </a:cubicBezTo>
                                <a:cubicBezTo>
                                  <a:pt x="32" y="13"/>
                                  <a:pt x="28" y="16"/>
                                  <a:pt x="24" y="16"/>
                                </a:cubicBezTo>
                                <a:lnTo>
                                  <a:pt x="8" y="16"/>
                                </a:lnTo>
                                <a:cubicBezTo>
                                  <a:pt x="4" y="16"/>
                                  <a:pt x="0" y="13"/>
                                  <a:pt x="0" y="8"/>
                                </a:cubicBez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lose/>
                                <a:moveTo>
                                  <a:pt x="56" y="0"/>
                                </a:moveTo>
                                <a:lnTo>
                                  <a:pt x="72" y="0"/>
                                </a:lnTo>
                                <a:cubicBezTo>
                                  <a:pt x="76" y="0"/>
                                  <a:pt x="80" y="4"/>
                                  <a:pt x="80" y="8"/>
                                </a:cubicBezTo>
                                <a:cubicBezTo>
                                  <a:pt x="80" y="13"/>
                                  <a:pt x="76" y="16"/>
                                  <a:pt x="72" y="16"/>
                                </a:cubicBezTo>
                                <a:lnTo>
                                  <a:pt x="56" y="16"/>
                                </a:lnTo>
                                <a:cubicBezTo>
                                  <a:pt x="52" y="16"/>
                                  <a:pt x="48" y="13"/>
                                  <a:pt x="48" y="8"/>
                                </a:cubicBezTo>
                                <a:cubicBezTo>
                                  <a:pt x="48" y="4"/>
                                  <a:pt x="52" y="0"/>
                                  <a:pt x="56" y="0"/>
                                </a:cubicBezTo>
                                <a:close/>
                                <a:moveTo>
                                  <a:pt x="104" y="0"/>
                                </a:moveTo>
                                <a:lnTo>
                                  <a:pt x="120" y="0"/>
                                </a:lnTo>
                                <a:cubicBezTo>
                                  <a:pt x="124" y="0"/>
                                  <a:pt x="128" y="4"/>
                                  <a:pt x="128" y="8"/>
                                </a:cubicBezTo>
                                <a:cubicBezTo>
                                  <a:pt x="128" y="13"/>
                                  <a:pt x="124" y="16"/>
                                  <a:pt x="120" y="16"/>
                                </a:cubicBezTo>
                                <a:lnTo>
                                  <a:pt x="104" y="16"/>
                                </a:lnTo>
                                <a:cubicBezTo>
                                  <a:pt x="100" y="16"/>
                                  <a:pt x="96" y="13"/>
                                  <a:pt x="96" y="8"/>
                                </a:cubicBezTo>
                                <a:cubicBezTo>
                                  <a:pt x="96" y="4"/>
                                  <a:pt x="100" y="0"/>
                                  <a:pt x="104" y="0"/>
                                </a:cubicBezTo>
                                <a:close/>
                                <a:moveTo>
                                  <a:pt x="152" y="0"/>
                                </a:moveTo>
                                <a:lnTo>
                                  <a:pt x="168" y="0"/>
                                </a:lnTo>
                                <a:cubicBezTo>
                                  <a:pt x="172" y="0"/>
                                  <a:pt x="176" y="4"/>
                                  <a:pt x="176" y="8"/>
                                </a:cubicBezTo>
                                <a:cubicBezTo>
                                  <a:pt x="176" y="13"/>
                                  <a:pt x="172" y="16"/>
                                  <a:pt x="168" y="16"/>
                                </a:cubicBezTo>
                                <a:lnTo>
                                  <a:pt x="152" y="16"/>
                                </a:lnTo>
                                <a:cubicBezTo>
                                  <a:pt x="148" y="16"/>
                                  <a:pt x="144" y="13"/>
                                  <a:pt x="144" y="8"/>
                                </a:cubicBezTo>
                                <a:cubicBezTo>
                                  <a:pt x="144" y="4"/>
                                  <a:pt x="148" y="0"/>
                                  <a:pt x="152" y="0"/>
                                </a:cubicBezTo>
                                <a:close/>
                                <a:moveTo>
                                  <a:pt x="200" y="0"/>
                                </a:moveTo>
                                <a:lnTo>
                                  <a:pt x="216" y="0"/>
                                </a:lnTo>
                                <a:cubicBezTo>
                                  <a:pt x="220" y="0"/>
                                  <a:pt x="224" y="4"/>
                                  <a:pt x="224" y="8"/>
                                </a:cubicBezTo>
                                <a:cubicBezTo>
                                  <a:pt x="224" y="13"/>
                                  <a:pt x="220" y="16"/>
                                  <a:pt x="216" y="16"/>
                                </a:cubicBezTo>
                                <a:lnTo>
                                  <a:pt x="200" y="16"/>
                                </a:lnTo>
                                <a:cubicBezTo>
                                  <a:pt x="196" y="16"/>
                                  <a:pt x="192" y="13"/>
                                  <a:pt x="192" y="8"/>
                                </a:cubicBezTo>
                                <a:cubicBezTo>
                                  <a:pt x="192" y="4"/>
                                  <a:pt x="196" y="0"/>
                                  <a:pt x="200" y="0"/>
                                </a:cubicBezTo>
                                <a:close/>
                                <a:moveTo>
                                  <a:pt x="248" y="0"/>
                                </a:moveTo>
                                <a:lnTo>
                                  <a:pt x="264" y="0"/>
                                </a:lnTo>
                                <a:cubicBezTo>
                                  <a:pt x="268" y="0"/>
                                  <a:pt x="272" y="4"/>
                                  <a:pt x="272" y="8"/>
                                </a:cubicBezTo>
                                <a:cubicBezTo>
                                  <a:pt x="272" y="13"/>
                                  <a:pt x="268" y="16"/>
                                  <a:pt x="264" y="16"/>
                                </a:cubicBezTo>
                                <a:lnTo>
                                  <a:pt x="248" y="16"/>
                                </a:lnTo>
                                <a:cubicBezTo>
                                  <a:pt x="244" y="16"/>
                                  <a:pt x="240" y="13"/>
                                  <a:pt x="240" y="8"/>
                                </a:cubicBezTo>
                                <a:cubicBezTo>
                                  <a:pt x="240" y="4"/>
                                  <a:pt x="244" y="0"/>
                                  <a:pt x="248" y="0"/>
                                </a:cubicBezTo>
                                <a:close/>
                                <a:moveTo>
                                  <a:pt x="296" y="0"/>
                                </a:moveTo>
                                <a:lnTo>
                                  <a:pt x="312" y="0"/>
                                </a:lnTo>
                                <a:cubicBezTo>
                                  <a:pt x="316" y="0"/>
                                  <a:pt x="320" y="4"/>
                                  <a:pt x="320" y="8"/>
                                </a:cubicBezTo>
                                <a:cubicBezTo>
                                  <a:pt x="320" y="13"/>
                                  <a:pt x="316" y="16"/>
                                  <a:pt x="312" y="16"/>
                                </a:cubicBezTo>
                                <a:lnTo>
                                  <a:pt x="296" y="16"/>
                                </a:lnTo>
                                <a:cubicBezTo>
                                  <a:pt x="292" y="16"/>
                                  <a:pt x="288" y="13"/>
                                  <a:pt x="288" y="8"/>
                                </a:cubicBezTo>
                                <a:cubicBezTo>
                                  <a:pt x="288" y="4"/>
                                  <a:pt x="292" y="0"/>
                                  <a:pt x="296" y="0"/>
                                </a:cubicBezTo>
                                <a:close/>
                                <a:moveTo>
                                  <a:pt x="344" y="0"/>
                                </a:moveTo>
                                <a:lnTo>
                                  <a:pt x="360" y="0"/>
                                </a:lnTo>
                                <a:cubicBezTo>
                                  <a:pt x="364" y="0"/>
                                  <a:pt x="368" y="4"/>
                                  <a:pt x="368" y="8"/>
                                </a:cubicBezTo>
                                <a:cubicBezTo>
                                  <a:pt x="368" y="13"/>
                                  <a:pt x="364" y="16"/>
                                  <a:pt x="360" y="16"/>
                                </a:cubicBezTo>
                                <a:lnTo>
                                  <a:pt x="344" y="16"/>
                                </a:lnTo>
                                <a:cubicBezTo>
                                  <a:pt x="340" y="16"/>
                                  <a:pt x="336" y="13"/>
                                  <a:pt x="336" y="8"/>
                                </a:cubicBezTo>
                                <a:cubicBezTo>
                                  <a:pt x="336" y="4"/>
                                  <a:pt x="340" y="0"/>
                                  <a:pt x="344" y="0"/>
                                </a:cubicBezTo>
                                <a:close/>
                                <a:moveTo>
                                  <a:pt x="392" y="0"/>
                                </a:moveTo>
                                <a:lnTo>
                                  <a:pt x="408" y="0"/>
                                </a:lnTo>
                                <a:cubicBezTo>
                                  <a:pt x="412" y="0"/>
                                  <a:pt x="416" y="4"/>
                                  <a:pt x="416" y="8"/>
                                </a:cubicBezTo>
                                <a:cubicBezTo>
                                  <a:pt x="416" y="13"/>
                                  <a:pt x="412" y="16"/>
                                  <a:pt x="408" y="16"/>
                                </a:cubicBezTo>
                                <a:lnTo>
                                  <a:pt x="392" y="16"/>
                                </a:lnTo>
                                <a:cubicBezTo>
                                  <a:pt x="388" y="16"/>
                                  <a:pt x="384" y="13"/>
                                  <a:pt x="384" y="8"/>
                                </a:cubicBezTo>
                                <a:cubicBezTo>
                                  <a:pt x="384" y="4"/>
                                  <a:pt x="388" y="0"/>
                                  <a:pt x="392" y="0"/>
                                </a:cubicBezTo>
                                <a:close/>
                                <a:moveTo>
                                  <a:pt x="440" y="0"/>
                                </a:moveTo>
                                <a:lnTo>
                                  <a:pt x="456" y="0"/>
                                </a:lnTo>
                                <a:cubicBezTo>
                                  <a:pt x="460" y="0"/>
                                  <a:pt x="464" y="4"/>
                                  <a:pt x="464" y="8"/>
                                </a:cubicBezTo>
                                <a:cubicBezTo>
                                  <a:pt x="464" y="13"/>
                                  <a:pt x="460" y="16"/>
                                  <a:pt x="456" y="16"/>
                                </a:cubicBezTo>
                                <a:lnTo>
                                  <a:pt x="440" y="16"/>
                                </a:lnTo>
                                <a:cubicBezTo>
                                  <a:pt x="436" y="16"/>
                                  <a:pt x="432" y="13"/>
                                  <a:pt x="432" y="8"/>
                                </a:cubicBezTo>
                                <a:cubicBezTo>
                                  <a:pt x="432" y="4"/>
                                  <a:pt x="436" y="0"/>
                                  <a:pt x="440" y="0"/>
                                </a:cubicBezTo>
                                <a:close/>
                                <a:moveTo>
                                  <a:pt x="488" y="0"/>
                                </a:moveTo>
                                <a:lnTo>
                                  <a:pt x="504" y="0"/>
                                </a:lnTo>
                                <a:cubicBezTo>
                                  <a:pt x="508" y="0"/>
                                  <a:pt x="512" y="4"/>
                                  <a:pt x="512" y="8"/>
                                </a:cubicBezTo>
                                <a:cubicBezTo>
                                  <a:pt x="512" y="13"/>
                                  <a:pt x="508" y="16"/>
                                  <a:pt x="504" y="16"/>
                                </a:cubicBezTo>
                                <a:lnTo>
                                  <a:pt x="488" y="16"/>
                                </a:lnTo>
                                <a:cubicBezTo>
                                  <a:pt x="484" y="16"/>
                                  <a:pt x="480" y="13"/>
                                  <a:pt x="480" y="8"/>
                                </a:cubicBezTo>
                                <a:cubicBezTo>
                                  <a:pt x="480" y="4"/>
                                  <a:pt x="484" y="0"/>
                                  <a:pt x="488" y="0"/>
                                </a:cubicBezTo>
                                <a:close/>
                                <a:moveTo>
                                  <a:pt x="536" y="0"/>
                                </a:moveTo>
                                <a:lnTo>
                                  <a:pt x="552" y="0"/>
                                </a:lnTo>
                                <a:cubicBezTo>
                                  <a:pt x="556" y="0"/>
                                  <a:pt x="560" y="4"/>
                                  <a:pt x="560" y="8"/>
                                </a:cubicBezTo>
                                <a:cubicBezTo>
                                  <a:pt x="560" y="13"/>
                                  <a:pt x="556" y="16"/>
                                  <a:pt x="552" y="16"/>
                                </a:cubicBezTo>
                                <a:lnTo>
                                  <a:pt x="536" y="16"/>
                                </a:lnTo>
                                <a:cubicBezTo>
                                  <a:pt x="532" y="16"/>
                                  <a:pt x="528" y="13"/>
                                  <a:pt x="528" y="8"/>
                                </a:cubicBezTo>
                                <a:cubicBezTo>
                                  <a:pt x="528" y="4"/>
                                  <a:pt x="532" y="0"/>
                                  <a:pt x="536" y="0"/>
                                </a:cubicBezTo>
                                <a:close/>
                                <a:moveTo>
                                  <a:pt x="584" y="0"/>
                                </a:moveTo>
                                <a:lnTo>
                                  <a:pt x="600" y="0"/>
                                </a:lnTo>
                                <a:cubicBezTo>
                                  <a:pt x="604" y="0"/>
                                  <a:pt x="608" y="4"/>
                                  <a:pt x="608" y="8"/>
                                </a:cubicBezTo>
                                <a:cubicBezTo>
                                  <a:pt x="608" y="13"/>
                                  <a:pt x="604" y="16"/>
                                  <a:pt x="600" y="16"/>
                                </a:cubicBezTo>
                                <a:lnTo>
                                  <a:pt x="584" y="16"/>
                                </a:lnTo>
                                <a:cubicBezTo>
                                  <a:pt x="580" y="16"/>
                                  <a:pt x="576" y="13"/>
                                  <a:pt x="576" y="8"/>
                                </a:cubicBezTo>
                                <a:cubicBezTo>
                                  <a:pt x="576" y="4"/>
                                  <a:pt x="580" y="0"/>
                                  <a:pt x="584" y="0"/>
                                </a:cubicBezTo>
                                <a:close/>
                                <a:moveTo>
                                  <a:pt x="632" y="0"/>
                                </a:moveTo>
                                <a:lnTo>
                                  <a:pt x="648" y="0"/>
                                </a:lnTo>
                                <a:cubicBezTo>
                                  <a:pt x="652" y="0"/>
                                  <a:pt x="656" y="4"/>
                                  <a:pt x="656" y="8"/>
                                </a:cubicBezTo>
                                <a:cubicBezTo>
                                  <a:pt x="656" y="13"/>
                                  <a:pt x="652" y="16"/>
                                  <a:pt x="648" y="16"/>
                                </a:cubicBezTo>
                                <a:lnTo>
                                  <a:pt x="632" y="16"/>
                                </a:lnTo>
                                <a:cubicBezTo>
                                  <a:pt x="628" y="16"/>
                                  <a:pt x="624" y="13"/>
                                  <a:pt x="624" y="8"/>
                                </a:cubicBezTo>
                                <a:cubicBezTo>
                                  <a:pt x="624" y="4"/>
                                  <a:pt x="628" y="0"/>
                                  <a:pt x="632" y="0"/>
                                </a:cubicBezTo>
                                <a:close/>
                                <a:moveTo>
                                  <a:pt x="680" y="0"/>
                                </a:moveTo>
                                <a:lnTo>
                                  <a:pt x="696" y="0"/>
                                </a:lnTo>
                                <a:cubicBezTo>
                                  <a:pt x="700" y="0"/>
                                  <a:pt x="704" y="4"/>
                                  <a:pt x="704" y="8"/>
                                </a:cubicBezTo>
                                <a:cubicBezTo>
                                  <a:pt x="704" y="13"/>
                                  <a:pt x="700" y="16"/>
                                  <a:pt x="696" y="16"/>
                                </a:cubicBezTo>
                                <a:lnTo>
                                  <a:pt x="680" y="16"/>
                                </a:lnTo>
                                <a:cubicBezTo>
                                  <a:pt x="676" y="16"/>
                                  <a:pt x="672" y="13"/>
                                  <a:pt x="672" y="8"/>
                                </a:cubicBezTo>
                                <a:cubicBezTo>
                                  <a:pt x="672" y="4"/>
                                  <a:pt x="676" y="0"/>
                                  <a:pt x="680" y="0"/>
                                </a:cubicBezTo>
                                <a:close/>
                                <a:moveTo>
                                  <a:pt x="728" y="0"/>
                                </a:moveTo>
                                <a:lnTo>
                                  <a:pt x="744" y="0"/>
                                </a:lnTo>
                                <a:cubicBezTo>
                                  <a:pt x="748" y="0"/>
                                  <a:pt x="752" y="4"/>
                                  <a:pt x="752" y="8"/>
                                </a:cubicBezTo>
                                <a:cubicBezTo>
                                  <a:pt x="752" y="13"/>
                                  <a:pt x="748" y="16"/>
                                  <a:pt x="744" y="16"/>
                                </a:cubicBezTo>
                                <a:lnTo>
                                  <a:pt x="728" y="16"/>
                                </a:lnTo>
                                <a:cubicBezTo>
                                  <a:pt x="724" y="16"/>
                                  <a:pt x="720" y="13"/>
                                  <a:pt x="720" y="8"/>
                                </a:cubicBezTo>
                                <a:cubicBezTo>
                                  <a:pt x="720" y="4"/>
                                  <a:pt x="724" y="0"/>
                                  <a:pt x="728" y="0"/>
                                </a:cubicBezTo>
                                <a:close/>
                                <a:moveTo>
                                  <a:pt x="776" y="0"/>
                                </a:moveTo>
                                <a:lnTo>
                                  <a:pt x="792" y="0"/>
                                </a:lnTo>
                                <a:cubicBezTo>
                                  <a:pt x="796" y="0"/>
                                  <a:pt x="800" y="4"/>
                                  <a:pt x="800" y="8"/>
                                </a:cubicBezTo>
                                <a:cubicBezTo>
                                  <a:pt x="800" y="13"/>
                                  <a:pt x="796" y="16"/>
                                  <a:pt x="792" y="16"/>
                                </a:cubicBezTo>
                                <a:lnTo>
                                  <a:pt x="776" y="16"/>
                                </a:lnTo>
                                <a:cubicBezTo>
                                  <a:pt x="772" y="16"/>
                                  <a:pt x="768" y="13"/>
                                  <a:pt x="768" y="8"/>
                                </a:cubicBezTo>
                                <a:cubicBezTo>
                                  <a:pt x="768" y="4"/>
                                  <a:pt x="772" y="0"/>
                                  <a:pt x="776" y="0"/>
                                </a:cubicBezTo>
                                <a:close/>
                                <a:moveTo>
                                  <a:pt x="824" y="0"/>
                                </a:moveTo>
                                <a:lnTo>
                                  <a:pt x="840" y="0"/>
                                </a:lnTo>
                                <a:cubicBezTo>
                                  <a:pt x="844" y="0"/>
                                  <a:pt x="848" y="4"/>
                                  <a:pt x="848" y="8"/>
                                </a:cubicBezTo>
                                <a:cubicBezTo>
                                  <a:pt x="848" y="13"/>
                                  <a:pt x="844" y="16"/>
                                  <a:pt x="840" y="16"/>
                                </a:cubicBezTo>
                                <a:lnTo>
                                  <a:pt x="824" y="16"/>
                                </a:lnTo>
                                <a:cubicBezTo>
                                  <a:pt x="820" y="16"/>
                                  <a:pt x="816" y="13"/>
                                  <a:pt x="816" y="8"/>
                                </a:cubicBezTo>
                                <a:cubicBezTo>
                                  <a:pt x="816" y="4"/>
                                  <a:pt x="820" y="0"/>
                                  <a:pt x="824" y="0"/>
                                </a:cubicBezTo>
                                <a:close/>
                                <a:moveTo>
                                  <a:pt x="872" y="0"/>
                                </a:moveTo>
                                <a:lnTo>
                                  <a:pt x="888" y="0"/>
                                </a:lnTo>
                                <a:cubicBezTo>
                                  <a:pt x="892" y="0"/>
                                  <a:pt x="896" y="4"/>
                                  <a:pt x="896" y="8"/>
                                </a:cubicBezTo>
                                <a:cubicBezTo>
                                  <a:pt x="896" y="13"/>
                                  <a:pt x="892" y="16"/>
                                  <a:pt x="888" y="16"/>
                                </a:cubicBezTo>
                                <a:lnTo>
                                  <a:pt x="872" y="16"/>
                                </a:lnTo>
                                <a:cubicBezTo>
                                  <a:pt x="868" y="16"/>
                                  <a:pt x="864" y="13"/>
                                  <a:pt x="864" y="8"/>
                                </a:cubicBezTo>
                                <a:cubicBezTo>
                                  <a:pt x="864" y="4"/>
                                  <a:pt x="868" y="0"/>
                                  <a:pt x="872" y="0"/>
                                </a:cubicBezTo>
                                <a:close/>
                                <a:moveTo>
                                  <a:pt x="920" y="0"/>
                                </a:moveTo>
                                <a:lnTo>
                                  <a:pt x="936" y="0"/>
                                </a:lnTo>
                                <a:cubicBezTo>
                                  <a:pt x="940" y="0"/>
                                  <a:pt x="944" y="4"/>
                                  <a:pt x="944" y="8"/>
                                </a:cubicBezTo>
                                <a:cubicBezTo>
                                  <a:pt x="944" y="13"/>
                                  <a:pt x="940" y="16"/>
                                  <a:pt x="936" y="16"/>
                                </a:cubicBezTo>
                                <a:lnTo>
                                  <a:pt x="920" y="16"/>
                                </a:lnTo>
                                <a:cubicBezTo>
                                  <a:pt x="916" y="16"/>
                                  <a:pt x="912" y="13"/>
                                  <a:pt x="912" y="8"/>
                                </a:cubicBezTo>
                                <a:cubicBezTo>
                                  <a:pt x="912" y="4"/>
                                  <a:pt x="916" y="0"/>
                                  <a:pt x="920" y="0"/>
                                </a:cubicBezTo>
                                <a:close/>
                                <a:moveTo>
                                  <a:pt x="968" y="0"/>
                                </a:moveTo>
                                <a:lnTo>
                                  <a:pt x="984" y="0"/>
                                </a:lnTo>
                                <a:cubicBezTo>
                                  <a:pt x="988" y="0"/>
                                  <a:pt x="992" y="4"/>
                                  <a:pt x="992" y="8"/>
                                </a:cubicBezTo>
                                <a:cubicBezTo>
                                  <a:pt x="992" y="13"/>
                                  <a:pt x="988" y="16"/>
                                  <a:pt x="984" y="16"/>
                                </a:cubicBezTo>
                                <a:lnTo>
                                  <a:pt x="968" y="16"/>
                                </a:lnTo>
                                <a:cubicBezTo>
                                  <a:pt x="964" y="16"/>
                                  <a:pt x="960" y="13"/>
                                  <a:pt x="960" y="8"/>
                                </a:cubicBezTo>
                                <a:cubicBezTo>
                                  <a:pt x="960" y="4"/>
                                  <a:pt x="964" y="0"/>
                                  <a:pt x="968" y="0"/>
                                </a:cubicBezTo>
                                <a:close/>
                                <a:moveTo>
                                  <a:pt x="1016" y="0"/>
                                </a:moveTo>
                                <a:lnTo>
                                  <a:pt x="1032" y="0"/>
                                </a:lnTo>
                                <a:cubicBezTo>
                                  <a:pt x="1036" y="0"/>
                                  <a:pt x="1040" y="4"/>
                                  <a:pt x="1040" y="8"/>
                                </a:cubicBezTo>
                                <a:cubicBezTo>
                                  <a:pt x="1040" y="13"/>
                                  <a:pt x="1036" y="16"/>
                                  <a:pt x="1032" y="16"/>
                                </a:cubicBezTo>
                                <a:lnTo>
                                  <a:pt x="1016" y="16"/>
                                </a:lnTo>
                                <a:cubicBezTo>
                                  <a:pt x="1012" y="16"/>
                                  <a:pt x="1008" y="13"/>
                                  <a:pt x="1008" y="8"/>
                                </a:cubicBezTo>
                                <a:cubicBezTo>
                                  <a:pt x="1008" y="4"/>
                                  <a:pt x="1012" y="0"/>
                                  <a:pt x="1016" y="0"/>
                                </a:cubicBezTo>
                                <a:close/>
                                <a:moveTo>
                                  <a:pt x="1064" y="0"/>
                                </a:moveTo>
                                <a:lnTo>
                                  <a:pt x="1080" y="0"/>
                                </a:lnTo>
                                <a:cubicBezTo>
                                  <a:pt x="1084" y="0"/>
                                  <a:pt x="1088" y="4"/>
                                  <a:pt x="1088" y="8"/>
                                </a:cubicBezTo>
                                <a:cubicBezTo>
                                  <a:pt x="1088" y="13"/>
                                  <a:pt x="1084" y="16"/>
                                  <a:pt x="1080" y="16"/>
                                </a:cubicBezTo>
                                <a:lnTo>
                                  <a:pt x="1064" y="16"/>
                                </a:lnTo>
                                <a:cubicBezTo>
                                  <a:pt x="1060" y="16"/>
                                  <a:pt x="1056" y="13"/>
                                  <a:pt x="1056" y="8"/>
                                </a:cubicBezTo>
                                <a:cubicBezTo>
                                  <a:pt x="1056" y="4"/>
                                  <a:pt x="1060" y="0"/>
                                  <a:pt x="1064" y="0"/>
                                </a:cubicBezTo>
                                <a:close/>
                                <a:moveTo>
                                  <a:pt x="1112" y="0"/>
                                </a:moveTo>
                                <a:lnTo>
                                  <a:pt x="1128" y="0"/>
                                </a:lnTo>
                                <a:cubicBezTo>
                                  <a:pt x="1132" y="0"/>
                                  <a:pt x="1136" y="4"/>
                                  <a:pt x="1136" y="8"/>
                                </a:cubicBezTo>
                                <a:cubicBezTo>
                                  <a:pt x="1136" y="13"/>
                                  <a:pt x="1132" y="16"/>
                                  <a:pt x="1128" y="16"/>
                                </a:cubicBezTo>
                                <a:lnTo>
                                  <a:pt x="1112" y="16"/>
                                </a:lnTo>
                                <a:cubicBezTo>
                                  <a:pt x="1108" y="16"/>
                                  <a:pt x="1104" y="13"/>
                                  <a:pt x="1104" y="8"/>
                                </a:cubicBezTo>
                                <a:cubicBezTo>
                                  <a:pt x="1104" y="4"/>
                                  <a:pt x="1108" y="0"/>
                                  <a:pt x="1112" y="0"/>
                                </a:cubicBezTo>
                                <a:close/>
                                <a:moveTo>
                                  <a:pt x="1160" y="0"/>
                                </a:moveTo>
                                <a:lnTo>
                                  <a:pt x="1176" y="0"/>
                                </a:lnTo>
                                <a:cubicBezTo>
                                  <a:pt x="1180" y="0"/>
                                  <a:pt x="1184" y="4"/>
                                  <a:pt x="1184" y="8"/>
                                </a:cubicBezTo>
                                <a:cubicBezTo>
                                  <a:pt x="1184" y="13"/>
                                  <a:pt x="1180" y="16"/>
                                  <a:pt x="1176" y="16"/>
                                </a:cubicBezTo>
                                <a:lnTo>
                                  <a:pt x="1160" y="16"/>
                                </a:lnTo>
                                <a:cubicBezTo>
                                  <a:pt x="1156" y="16"/>
                                  <a:pt x="1152" y="13"/>
                                  <a:pt x="1152" y="8"/>
                                </a:cubicBezTo>
                                <a:cubicBezTo>
                                  <a:pt x="1152" y="4"/>
                                  <a:pt x="1156" y="0"/>
                                  <a:pt x="1160" y="0"/>
                                </a:cubicBezTo>
                                <a:close/>
                                <a:moveTo>
                                  <a:pt x="1208" y="0"/>
                                </a:moveTo>
                                <a:lnTo>
                                  <a:pt x="1224" y="0"/>
                                </a:lnTo>
                                <a:cubicBezTo>
                                  <a:pt x="1228" y="0"/>
                                  <a:pt x="1232" y="4"/>
                                  <a:pt x="1232" y="8"/>
                                </a:cubicBezTo>
                                <a:cubicBezTo>
                                  <a:pt x="1232" y="13"/>
                                  <a:pt x="1228" y="16"/>
                                  <a:pt x="1224" y="16"/>
                                </a:cubicBezTo>
                                <a:lnTo>
                                  <a:pt x="1208" y="16"/>
                                </a:lnTo>
                                <a:cubicBezTo>
                                  <a:pt x="1204" y="16"/>
                                  <a:pt x="1200" y="13"/>
                                  <a:pt x="1200" y="8"/>
                                </a:cubicBezTo>
                                <a:cubicBezTo>
                                  <a:pt x="1200" y="4"/>
                                  <a:pt x="1204" y="0"/>
                                  <a:pt x="1208" y="0"/>
                                </a:cubicBezTo>
                                <a:close/>
                                <a:moveTo>
                                  <a:pt x="1256" y="0"/>
                                </a:moveTo>
                                <a:lnTo>
                                  <a:pt x="1272" y="0"/>
                                </a:lnTo>
                                <a:cubicBezTo>
                                  <a:pt x="1276" y="0"/>
                                  <a:pt x="1280" y="4"/>
                                  <a:pt x="1280" y="8"/>
                                </a:cubicBezTo>
                                <a:cubicBezTo>
                                  <a:pt x="1280" y="13"/>
                                  <a:pt x="1276" y="16"/>
                                  <a:pt x="1272" y="16"/>
                                </a:cubicBezTo>
                                <a:lnTo>
                                  <a:pt x="1256" y="16"/>
                                </a:lnTo>
                                <a:cubicBezTo>
                                  <a:pt x="1252" y="16"/>
                                  <a:pt x="1248" y="13"/>
                                  <a:pt x="1248" y="8"/>
                                </a:cubicBezTo>
                                <a:cubicBezTo>
                                  <a:pt x="1248" y="4"/>
                                  <a:pt x="1252" y="0"/>
                                  <a:pt x="1256" y="0"/>
                                </a:cubicBezTo>
                                <a:close/>
                                <a:moveTo>
                                  <a:pt x="1304" y="0"/>
                                </a:moveTo>
                                <a:lnTo>
                                  <a:pt x="1320" y="0"/>
                                </a:lnTo>
                                <a:cubicBezTo>
                                  <a:pt x="1324" y="0"/>
                                  <a:pt x="1328" y="4"/>
                                  <a:pt x="1328" y="8"/>
                                </a:cubicBezTo>
                                <a:cubicBezTo>
                                  <a:pt x="1328" y="13"/>
                                  <a:pt x="1324" y="16"/>
                                  <a:pt x="1320" y="16"/>
                                </a:cubicBezTo>
                                <a:lnTo>
                                  <a:pt x="1304" y="16"/>
                                </a:lnTo>
                                <a:cubicBezTo>
                                  <a:pt x="1300" y="16"/>
                                  <a:pt x="1296" y="13"/>
                                  <a:pt x="1296" y="8"/>
                                </a:cubicBezTo>
                                <a:cubicBezTo>
                                  <a:pt x="1296" y="4"/>
                                  <a:pt x="1300" y="0"/>
                                  <a:pt x="1304" y="0"/>
                                </a:cubicBezTo>
                                <a:close/>
                                <a:moveTo>
                                  <a:pt x="1352" y="0"/>
                                </a:moveTo>
                                <a:lnTo>
                                  <a:pt x="1368" y="0"/>
                                </a:lnTo>
                                <a:cubicBezTo>
                                  <a:pt x="1372" y="0"/>
                                  <a:pt x="1376" y="4"/>
                                  <a:pt x="1376" y="8"/>
                                </a:cubicBezTo>
                                <a:cubicBezTo>
                                  <a:pt x="1376" y="13"/>
                                  <a:pt x="1372" y="16"/>
                                  <a:pt x="1368" y="16"/>
                                </a:cubicBezTo>
                                <a:lnTo>
                                  <a:pt x="1352" y="16"/>
                                </a:lnTo>
                                <a:cubicBezTo>
                                  <a:pt x="1348" y="16"/>
                                  <a:pt x="1344" y="13"/>
                                  <a:pt x="1344" y="8"/>
                                </a:cubicBezTo>
                                <a:cubicBezTo>
                                  <a:pt x="1344" y="4"/>
                                  <a:pt x="1348" y="0"/>
                                  <a:pt x="1352" y="0"/>
                                </a:cubicBezTo>
                                <a:close/>
                                <a:moveTo>
                                  <a:pt x="1400" y="0"/>
                                </a:moveTo>
                                <a:lnTo>
                                  <a:pt x="1416" y="0"/>
                                </a:lnTo>
                                <a:cubicBezTo>
                                  <a:pt x="1420" y="0"/>
                                  <a:pt x="1424" y="4"/>
                                  <a:pt x="1424" y="8"/>
                                </a:cubicBezTo>
                                <a:cubicBezTo>
                                  <a:pt x="1424" y="13"/>
                                  <a:pt x="1420" y="16"/>
                                  <a:pt x="1416" y="16"/>
                                </a:cubicBezTo>
                                <a:lnTo>
                                  <a:pt x="1400" y="16"/>
                                </a:lnTo>
                                <a:cubicBezTo>
                                  <a:pt x="1396" y="16"/>
                                  <a:pt x="1392" y="13"/>
                                  <a:pt x="1392" y="8"/>
                                </a:cubicBezTo>
                                <a:cubicBezTo>
                                  <a:pt x="1392" y="4"/>
                                  <a:pt x="1396" y="0"/>
                                  <a:pt x="1400" y="0"/>
                                </a:cubicBezTo>
                                <a:close/>
                                <a:moveTo>
                                  <a:pt x="1448" y="0"/>
                                </a:moveTo>
                                <a:lnTo>
                                  <a:pt x="1464" y="0"/>
                                </a:lnTo>
                                <a:cubicBezTo>
                                  <a:pt x="1468" y="0"/>
                                  <a:pt x="1472" y="4"/>
                                  <a:pt x="1472" y="8"/>
                                </a:cubicBezTo>
                                <a:cubicBezTo>
                                  <a:pt x="1472" y="13"/>
                                  <a:pt x="1468" y="16"/>
                                  <a:pt x="1464" y="16"/>
                                </a:cubicBezTo>
                                <a:lnTo>
                                  <a:pt x="1448" y="16"/>
                                </a:lnTo>
                                <a:cubicBezTo>
                                  <a:pt x="1444" y="16"/>
                                  <a:pt x="1440" y="13"/>
                                  <a:pt x="1440" y="8"/>
                                </a:cubicBezTo>
                                <a:cubicBezTo>
                                  <a:pt x="1440" y="4"/>
                                  <a:pt x="1444" y="0"/>
                                  <a:pt x="1448" y="0"/>
                                </a:cubicBezTo>
                                <a:close/>
                                <a:moveTo>
                                  <a:pt x="1496" y="0"/>
                                </a:moveTo>
                                <a:lnTo>
                                  <a:pt x="1512" y="0"/>
                                </a:lnTo>
                                <a:cubicBezTo>
                                  <a:pt x="1516" y="0"/>
                                  <a:pt x="1520" y="4"/>
                                  <a:pt x="1520" y="8"/>
                                </a:cubicBezTo>
                                <a:cubicBezTo>
                                  <a:pt x="1520" y="13"/>
                                  <a:pt x="1516" y="16"/>
                                  <a:pt x="1512" y="16"/>
                                </a:cubicBezTo>
                                <a:lnTo>
                                  <a:pt x="1496" y="16"/>
                                </a:lnTo>
                                <a:cubicBezTo>
                                  <a:pt x="1492" y="16"/>
                                  <a:pt x="1488" y="13"/>
                                  <a:pt x="1488" y="8"/>
                                </a:cubicBezTo>
                                <a:cubicBezTo>
                                  <a:pt x="1488" y="4"/>
                                  <a:pt x="1492" y="0"/>
                                  <a:pt x="1496" y="0"/>
                                </a:cubicBezTo>
                                <a:close/>
                                <a:moveTo>
                                  <a:pt x="1544" y="0"/>
                                </a:moveTo>
                                <a:lnTo>
                                  <a:pt x="1560" y="0"/>
                                </a:lnTo>
                                <a:cubicBezTo>
                                  <a:pt x="1564" y="0"/>
                                  <a:pt x="1568" y="4"/>
                                  <a:pt x="1568" y="8"/>
                                </a:cubicBezTo>
                                <a:cubicBezTo>
                                  <a:pt x="1568" y="13"/>
                                  <a:pt x="1564" y="16"/>
                                  <a:pt x="1560" y="16"/>
                                </a:cubicBezTo>
                                <a:lnTo>
                                  <a:pt x="1544" y="16"/>
                                </a:lnTo>
                                <a:cubicBezTo>
                                  <a:pt x="1540" y="16"/>
                                  <a:pt x="1536" y="13"/>
                                  <a:pt x="1536" y="8"/>
                                </a:cubicBezTo>
                                <a:cubicBezTo>
                                  <a:pt x="1536" y="4"/>
                                  <a:pt x="1540" y="0"/>
                                  <a:pt x="1544" y="0"/>
                                </a:cubicBezTo>
                                <a:close/>
                                <a:moveTo>
                                  <a:pt x="1592" y="0"/>
                                </a:moveTo>
                                <a:lnTo>
                                  <a:pt x="1608" y="0"/>
                                </a:lnTo>
                                <a:cubicBezTo>
                                  <a:pt x="1612" y="0"/>
                                  <a:pt x="1616" y="4"/>
                                  <a:pt x="1616" y="8"/>
                                </a:cubicBezTo>
                                <a:cubicBezTo>
                                  <a:pt x="1616" y="13"/>
                                  <a:pt x="1612" y="16"/>
                                  <a:pt x="1608" y="16"/>
                                </a:cubicBezTo>
                                <a:lnTo>
                                  <a:pt x="1592" y="16"/>
                                </a:lnTo>
                                <a:cubicBezTo>
                                  <a:pt x="1588" y="16"/>
                                  <a:pt x="1584" y="13"/>
                                  <a:pt x="1584" y="8"/>
                                </a:cubicBezTo>
                                <a:cubicBezTo>
                                  <a:pt x="1584" y="4"/>
                                  <a:pt x="1588" y="0"/>
                                  <a:pt x="1592" y="0"/>
                                </a:cubicBezTo>
                                <a:close/>
                                <a:moveTo>
                                  <a:pt x="1640" y="0"/>
                                </a:moveTo>
                                <a:lnTo>
                                  <a:pt x="1656" y="0"/>
                                </a:lnTo>
                                <a:cubicBezTo>
                                  <a:pt x="1660" y="0"/>
                                  <a:pt x="1664" y="4"/>
                                  <a:pt x="1664" y="8"/>
                                </a:cubicBezTo>
                                <a:cubicBezTo>
                                  <a:pt x="1664" y="13"/>
                                  <a:pt x="1660" y="16"/>
                                  <a:pt x="1656" y="16"/>
                                </a:cubicBezTo>
                                <a:lnTo>
                                  <a:pt x="1640" y="16"/>
                                </a:lnTo>
                                <a:cubicBezTo>
                                  <a:pt x="1636" y="16"/>
                                  <a:pt x="1632" y="13"/>
                                  <a:pt x="1632" y="8"/>
                                </a:cubicBezTo>
                                <a:cubicBezTo>
                                  <a:pt x="1632" y="4"/>
                                  <a:pt x="1636" y="0"/>
                                  <a:pt x="1640" y="0"/>
                                </a:cubicBezTo>
                                <a:close/>
                                <a:moveTo>
                                  <a:pt x="1688" y="0"/>
                                </a:moveTo>
                                <a:lnTo>
                                  <a:pt x="1704" y="0"/>
                                </a:lnTo>
                                <a:cubicBezTo>
                                  <a:pt x="1708" y="0"/>
                                  <a:pt x="1712" y="4"/>
                                  <a:pt x="1712" y="8"/>
                                </a:cubicBezTo>
                                <a:cubicBezTo>
                                  <a:pt x="1712" y="13"/>
                                  <a:pt x="1708" y="16"/>
                                  <a:pt x="1704" y="16"/>
                                </a:cubicBezTo>
                                <a:lnTo>
                                  <a:pt x="1688" y="16"/>
                                </a:lnTo>
                                <a:cubicBezTo>
                                  <a:pt x="1684" y="16"/>
                                  <a:pt x="1680" y="13"/>
                                  <a:pt x="1680" y="8"/>
                                </a:cubicBezTo>
                                <a:cubicBezTo>
                                  <a:pt x="1680" y="4"/>
                                  <a:pt x="1684" y="0"/>
                                  <a:pt x="1688" y="0"/>
                                </a:cubicBezTo>
                                <a:close/>
                                <a:moveTo>
                                  <a:pt x="1736" y="0"/>
                                </a:moveTo>
                                <a:lnTo>
                                  <a:pt x="1752" y="0"/>
                                </a:lnTo>
                                <a:cubicBezTo>
                                  <a:pt x="1756" y="0"/>
                                  <a:pt x="1760" y="4"/>
                                  <a:pt x="1760" y="8"/>
                                </a:cubicBezTo>
                                <a:cubicBezTo>
                                  <a:pt x="1760" y="13"/>
                                  <a:pt x="1756" y="16"/>
                                  <a:pt x="1752" y="16"/>
                                </a:cubicBezTo>
                                <a:lnTo>
                                  <a:pt x="1736" y="16"/>
                                </a:lnTo>
                                <a:cubicBezTo>
                                  <a:pt x="1732" y="16"/>
                                  <a:pt x="1728" y="13"/>
                                  <a:pt x="1728" y="8"/>
                                </a:cubicBezTo>
                                <a:cubicBezTo>
                                  <a:pt x="1728" y="4"/>
                                  <a:pt x="1732" y="0"/>
                                  <a:pt x="1736" y="0"/>
                                </a:cubicBezTo>
                                <a:close/>
                                <a:moveTo>
                                  <a:pt x="1784" y="0"/>
                                </a:moveTo>
                                <a:lnTo>
                                  <a:pt x="1800" y="0"/>
                                </a:lnTo>
                                <a:cubicBezTo>
                                  <a:pt x="1804" y="0"/>
                                  <a:pt x="1808" y="4"/>
                                  <a:pt x="1808" y="8"/>
                                </a:cubicBezTo>
                                <a:cubicBezTo>
                                  <a:pt x="1808" y="13"/>
                                  <a:pt x="1804" y="16"/>
                                  <a:pt x="1800" y="16"/>
                                </a:cubicBezTo>
                                <a:lnTo>
                                  <a:pt x="1784" y="16"/>
                                </a:lnTo>
                                <a:cubicBezTo>
                                  <a:pt x="1780" y="16"/>
                                  <a:pt x="1776" y="13"/>
                                  <a:pt x="1776" y="8"/>
                                </a:cubicBezTo>
                                <a:cubicBezTo>
                                  <a:pt x="1776" y="4"/>
                                  <a:pt x="1780" y="0"/>
                                  <a:pt x="1784" y="0"/>
                                </a:cubicBezTo>
                                <a:close/>
                                <a:moveTo>
                                  <a:pt x="1832" y="0"/>
                                </a:moveTo>
                                <a:lnTo>
                                  <a:pt x="1848" y="0"/>
                                </a:lnTo>
                                <a:cubicBezTo>
                                  <a:pt x="1852" y="0"/>
                                  <a:pt x="1856" y="4"/>
                                  <a:pt x="1856" y="8"/>
                                </a:cubicBezTo>
                                <a:cubicBezTo>
                                  <a:pt x="1856" y="13"/>
                                  <a:pt x="1852" y="16"/>
                                  <a:pt x="1848" y="16"/>
                                </a:cubicBezTo>
                                <a:lnTo>
                                  <a:pt x="1832" y="16"/>
                                </a:lnTo>
                                <a:cubicBezTo>
                                  <a:pt x="1828" y="16"/>
                                  <a:pt x="1824" y="13"/>
                                  <a:pt x="1824" y="8"/>
                                </a:cubicBezTo>
                                <a:cubicBezTo>
                                  <a:pt x="1824" y="4"/>
                                  <a:pt x="1828" y="0"/>
                                  <a:pt x="1832" y="0"/>
                                </a:cubicBezTo>
                                <a:close/>
                                <a:moveTo>
                                  <a:pt x="1880" y="0"/>
                                </a:moveTo>
                                <a:lnTo>
                                  <a:pt x="1896" y="0"/>
                                </a:lnTo>
                                <a:cubicBezTo>
                                  <a:pt x="1900" y="0"/>
                                  <a:pt x="1904" y="4"/>
                                  <a:pt x="1904" y="8"/>
                                </a:cubicBezTo>
                                <a:cubicBezTo>
                                  <a:pt x="1904" y="13"/>
                                  <a:pt x="1900" y="16"/>
                                  <a:pt x="1896" y="16"/>
                                </a:cubicBezTo>
                                <a:lnTo>
                                  <a:pt x="1880" y="16"/>
                                </a:lnTo>
                                <a:cubicBezTo>
                                  <a:pt x="1876" y="16"/>
                                  <a:pt x="1872" y="13"/>
                                  <a:pt x="1872" y="8"/>
                                </a:cubicBezTo>
                                <a:cubicBezTo>
                                  <a:pt x="1872" y="4"/>
                                  <a:pt x="1876" y="0"/>
                                  <a:pt x="1880" y="0"/>
                                </a:cubicBezTo>
                                <a:close/>
                                <a:moveTo>
                                  <a:pt x="1928" y="0"/>
                                </a:moveTo>
                                <a:lnTo>
                                  <a:pt x="1944" y="0"/>
                                </a:lnTo>
                                <a:cubicBezTo>
                                  <a:pt x="1948" y="0"/>
                                  <a:pt x="1952" y="4"/>
                                  <a:pt x="1952" y="8"/>
                                </a:cubicBezTo>
                                <a:cubicBezTo>
                                  <a:pt x="1952" y="13"/>
                                  <a:pt x="1948" y="16"/>
                                  <a:pt x="1944" y="16"/>
                                </a:cubicBezTo>
                                <a:lnTo>
                                  <a:pt x="1928" y="16"/>
                                </a:lnTo>
                                <a:cubicBezTo>
                                  <a:pt x="1924" y="16"/>
                                  <a:pt x="1920" y="13"/>
                                  <a:pt x="1920" y="8"/>
                                </a:cubicBezTo>
                                <a:cubicBezTo>
                                  <a:pt x="1920" y="4"/>
                                  <a:pt x="1924" y="0"/>
                                  <a:pt x="1928" y="0"/>
                                </a:cubicBezTo>
                                <a:close/>
                                <a:moveTo>
                                  <a:pt x="1976" y="0"/>
                                </a:moveTo>
                                <a:lnTo>
                                  <a:pt x="1992" y="0"/>
                                </a:lnTo>
                                <a:cubicBezTo>
                                  <a:pt x="1996" y="0"/>
                                  <a:pt x="2000" y="4"/>
                                  <a:pt x="2000" y="8"/>
                                </a:cubicBezTo>
                                <a:cubicBezTo>
                                  <a:pt x="2000" y="13"/>
                                  <a:pt x="1996" y="16"/>
                                  <a:pt x="1992" y="16"/>
                                </a:cubicBezTo>
                                <a:lnTo>
                                  <a:pt x="1976" y="16"/>
                                </a:lnTo>
                                <a:cubicBezTo>
                                  <a:pt x="1972" y="16"/>
                                  <a:pt x="1968" y="13"/>
                                  <a:pt x="1968" y="8"/>
                                </a:cubicBezTo>
                                <a:cubicBezTo>
                                  <a:pt x="1968" y="4"/>
                                  <a:pt x="1972" y="0"/>
                                  <a:pt x="1976" y="0"/>
                                </a:cubicBezTo>
                                <a:close/>
                                <a:moveTo>
                                  <a:pt x="2024" y="0"/>
                                </a:moveTo>
                                <a:lnTo>
                                  <a:pt x="2040" y="0"/>
                                </a:lnTo>
                                <a:cubicBezTo>
                                  <a:pt x="2044" y="0"/>
                                  <a:pt x="2048" y="4"/>
                                  <a:pt x="2048" y="8"/>
                                </a:cubicBezTo>
                                <a:cubicBezTo>
                                  <a:pt x="2048" y="13"/>
                                  <a:pt x="2044" y="16"/>
                                  <a:pt x="2040" y="16"/>
                                </a:cubicBezTo>
                                <a:lnTo>
                                  <a:pt x="2024" y="16"/>
                                </a:lnTo>
                                <a:cubicBezTo>
                                  <a:pt x="2020" y="16"/>
                                  <a:pt x="2016" y="13"/>
                                  <a:pt x="2016" y="8"/>
                                </a:cubicBezTo>
                                <a:cubicBezTo>
                                  <a:pt x="2016" y="4"/>
                                  <a:pt x="2020" y="0"/>
                                  <a:pt x="2024" y="0"/>
                                </a:cubicBezTo>
                                <a:close/>
                                <a:moveTo>
                                  <a:pt x="2072" y="0"/>
                                </a:moveTo>
                                <a:lnTo>
                                  <a:pt x="2088" y="0"/>
                                </a:lnTo>
                                <a:cubicBezTo>
                                  <a:pt x="2092" y="0"/>
                                  <a:pt x="2096" y="4"/>
                                  <a:pt x="2096" y="8"/>
                                </a:cubicBezTo>
                                <a:cubicBezTo>
                                  <a:pt x="2096" y="13"/>
                                  <a:pt x="2092" y="16"/>
                                  <a:pt x="2088" y="16"/>
                                </a:cubicBezTo>
                                <a:lnTo>
                                  <a:pt x="2072" y="16"/>
                                </a:lnTo>
                                <a:cubicBezTo>
                                  <a:pt x="2068" y="16"/>
                                  <a:pt x="2064" y="13"/>
                                  <a:pt x="2064" y="8"/>
                                </a:cubicBezTo>
                                <a:cubicBezTo>
                                  <a:pt x="2064" y="4"/>
                                  <a:pt x="2068" y="0"/>
                                  <a:pt x="2072" y="0"/>
                                </a:cubicBezTo>
                                <a:close/>
                                <a:moveTo>
                                  <a:pt x="2120" y="0"/>
                                </a:moveTo>
                                <a:lnTo>
                                  <a:pt x="2136" y="0"/>
                                </a:lnTo>
                                <a:cubicBezTo>
                                  <a:pt x="2140" y="0"/>
                                  <a:pt x="2144" y="4"/>
                                  <a:pt x="2144" y="8"/>
                                </a:cubicBezTo>
                                <a:cubicBezTo>
                                  <a:pt x="2144" y="13"/>
                                  <a:pt x="2140" y="16"/>
                                  <a:pt x="2136" y="16"/>
                                </a:cubicBezTo>
                                <a:lnTo>
                                  <a:pt x="2120" y="16"/>
                                </a:lnTo>
                                <a:cubicBezTo>
                                  <a:pt x="2116" y="16"/>
                                  <a:pt x="2112" y="13"/>
                                  <a:pt x="2112" y="8"/>
                                </a:cubicBezTo>
                                <a:cubicBezTo>
                                  <a:pt x="2112" y="4"/>
                                  <a:pt x="2116" y="0"/>
                                  <a:pt x="2120" y="0"/>
                                </a:cubicBezTo>
                                <a:close/>
                                <a:moveTo>
                                  <a:pt x="2168" y="0"/>
                                </a:moveTo>
                                <a:lnTo>
                                  <a:pt x="2184" y="0"/>
                                </a:lnTo>
                                <a:cubicBezTo>
                                  <a:pt x="2188" y="0"/>
                                  <a:pt x="2192" y="4"/>
                                  <a:pt x="2192" y="8"/>
                                </a:cubicBezTo>
                                <a:cubicBezTo>
                                  <a:pt x="2192" y="13"/>
                                  <a:pt x="2188" y="16"/>
                                  <a:pt x="2184" y="16"/>
                                </a:cubicBezTo>
                                <a:lnTo>
                                  <a:pt x="2168" y="16"/>
                                </a:lnTo>
                                <a:cubicBezTo>
                                  <a:pt x="2164" y="16"/>
                                  <a:pt x="2160" y="13"/>
                                  <a:pt x="2160" y="8"/>
                                </a:cubicBezTo>
                                <a:cubicBezTo>
                                  <a:pt x="2160" y="4"/>
                                  <a:pt x="2164" y="0"/>
                                  <a:pt x="2168" y="0"/>
                                </a:cubicBezTo>
                                <a:close/>
                                <a:moveTo>
                                  <a:pt x="2216" y="0"/>
                                </a:moveTo>
                                <a:lnTo>
                                  <a:pt x="2232" y="0"/>
                                </a:lnTo>
                                <a:cubicBezTo>
                                  <a:pt x="2236" y="0"/>
                                  <a:pt x="2240" y="4"/>
                                  <a:pt x="2240" y="8"/>
                                </a:cubicBezTo>
                                <a:cubicBezTo>
                                  <a:pt x="2240" y="13"/>
                                  <a:pt x="2236" y="16"/>
                                  <a:pt x="2232" y="16"/>
                                </a:cubicBezTo>
                                <a:lnTo>
                                  <a:pt x="2216" y="16"/>
                                </a:lnTo>
                                <a:cubicBezTo>
                                  <a:pt x="2212" y="16"/>
                                  <a:pt x="2208" y="13"/>
                                  <a:pt x="2208" y="8"/>
                                </a:cubicBezTo>
                                <a:cubicBezTo>
                                  <a:pt x="2208" y="4"/>
                                  <a:pt x="2212" y="0"/>
                                  <a:pt x="2216" y="0"/>
                                </a:cubicBezTo>
                                <a:close/>
                                <a:moveTo>
                                  <a:pt x="2264" y="0"/>
                                </a:moveTo>
                                <a:lnTo>
                                  <a:pt x="2280" y="0"/>
                                </a:lnTo>
                                <a:cubicBezTo>
                                  <a:pt x="2284" y="0"/>
                                  <a:pt x="2288" y="4"/>
                                  <a:pt x="2288" y="8"/>
                                </a:cubicBezTo>
                                <a:cubicBezTo>
                                  <a:pt x="2288" y="13"/>
                                  <a:pt x="2284" y="16"/>
                                  <a:pt x="2280" y="16"/>
                                </a:cubicBezTo>
                                <a:lnTo>
                                  <a:pt x="2264" y="16"/>
                                </a:lnTo>
                                <a:cubicBezTo>
                                  <a:pt x="2260" y="16"/>
                                  <a:pt x="2256" y="13"/>
                                  <a:pt x="2256" y="8"/>
                                </a:cubicBezTo>
                                <a:cubicBezTo>
                                  <a:pt x="2256" y="4"/>
                                  <a:pt x="2260" y="0"/>
                                  <a:pt x="2264" y="0"/>
                                </a:cubicBezTo>
                                <a:close/>
                                <a:moveTo>
                                  <a:pt x="2312" y="0"/>
                                </a:moveTo>
                                <a:lnTo>
                                  <a:pt x="2328" y="0"/>
                                </a:lnTo>
                                <a:cubicBezTo>
                                  <a:pt x="2332" y="0"/>
                                  <a:pt x="2336" y="4"/>
                                  <a:pt x="2336" y="8"/>
                                </a:cubicBezTo>
                                <a:cubicBezTo>
                                  <a:pt x="2336" y="13"/>
                                  <a:pt x="2332" y="16"/>
                                  <a:pt x="2328" y="16"/>
                                </a:cubicBezTo>
                                <a:lnTo>
                                  <a:pt x="2312" y="16"/>
                                </a:lnTo>
                                <a:cubicBezTo>
                                  <a:pt x="2308" y="16"/>
                                  <a:pt x="2304" y="13"/>
                                  <a:pt x="2304" y="8"/>
                                </a:cubicBezTo>
                                <a:cubicBezTo>
                                  <a:pt x="2304" y="4"/>
                                  <a:pt x="2308" y="0"/>
                                  <a:pt x="2312" y="0"/>
                                </a:cubicBezTo>
                                <a:close/>
                                <a:moveTo>
                                  <a:pt x="2360" y="0"/>
                                </a:moveTo>
                                <a:lnTo>
                                  <a:pt x="2376" y="0"/>
                                </a:lnTo>
                                <a:cubicBezTo>
                                  <a:pt x="2380" y="0"/>
                                  <a:pt x="2384" y="4"/>
                                  <a:pt x="2384" y="8"/>
                                </a:cubicBezTo>
                                <a:cubicBezTo>
                                  <a:pt x="2384" y="13"/>
                                  <a:pt x="2380" y="16"/>
                                  <a:pt x="2376" y="16"/>
                                </a:cubicBezTo>
                                <a:lnTo>
                                  <a:pt x="2360" y="16"/>
                                </a:lnTo>
                                <a:cubicBezTo>
                                  <a:pt x="2356" y="16"/>
                                  <a:pt x="2352" y="13"/>
                                  <a:pt x="2352" y="8"/>
                                </a:cubicBezTo>
                                <a:cubicBezTo>
                                  <a:pt x="2352" y="4"/>
                                  <a:pt x="2356" y="0"/>
                                  <a:pt x="2360" y="0"/>
                                </a:cubicBezTo>
                                <a:close/>
                                <a:moveTo>
                                  <a:pt x="2408" y="0"/>
                                </a:moveTo>
                                <a:lnTo>
                                  <a:pt x="2424" y="0"/>
                                </a:lnTo>
                                <a:cubicBezTo>
                                  <a:pt x="2428" y="0"/>
                                  <a:pt x="2432" y="4"/>
                                  <a:pt x="2432" y="8"/>
                                </a:cubicBezTo>
                                <a:cubicBezTo>
                                  <a:pt x="2432" y="13"/>
                                  <a:pt x="2428" y="16"/>
                                  <a:pt x="2424" y="16"/>
                                </a:cubicBezTo>
                                <a:lnTo>
                                  <a:pt x="2408" y="16"/>
                                </a:lnTo>
                                <a:cubicBezTo>
                                  <a:pt x="2404" y="16"/>
                                  <a:pt x="2400" y="13"/>
                                  <a:pt x="2400" y="8"/>
                                </a:cubicBezTo>
                                <a:cubicBezTo>
                                  <a:pt x="2400" y="4"/>
                                  <a:pt x="2404" y="0"/>
                                  <a:pt x="2408" y="0"/>
                                </a:cubicBezTo>
                                <a:close/>
                                <a:moveTo>
                                  <a:pt x="2456" y="0"/>
                                </a:moveTo>
                                <a:lnTo>
                                  <a:pt x="2472" y="0"/>
                                </a:lnTo>
                                <a:cubicBezTo>
                                  <a:pt x="2476" y="0"/>
                                  <a:pt x="2480" y="4"/>
                                  <a:pt x="2480" y="8"/>
                                </a:cubicBezTo>
                                <a:cubicBezTo>
                                  <a:pt x="2480" y="13"/>
                                  <a:pt x="2476" y="16"/>
                                  <a:pt x="2472" y="16"/>
                                </a:cubicBezTo>
                                <a:lnTo>
                                  <a:pt x="2456" y="16"/>
                                </a:lnTo>
                                <a:cubicBezTo>
                                  <a:pt x="2452" y="16"/>
                                  <a:pt x="2448" y="13"/>
                                  <a:pt x="2448" y="8"/>
                                </a:cubicBezTo>
                                <a:cubicBezTo>
                                  <a:pt x="2448" y="4"/>
                                  <a:pt x="2452" y="0"/>
                                  <a:pt x="2456" y="0"/>
                                </a:cubicBezTo>
                                <a:close/>
                                <a:moveTo>
                                  <a:pt x="2504" y="0"/>
                                </a:moveTo>
                                <a:lnTo>
                                  <a:pt x="2520" y="0"/>
                                </a:lnTo>
                                <a:cubicBezTo>
                                  <a:pt x="2524" y="0"/>
                                  <a:pt x="2528" y="4"/>
                                  <a:pt x="2528" y="8"/>
                                </a:cubicBezTo>
                                <a:cubicBezTo>
                                  <a:pt x="2528" y="13"/>
                                  <a:pt x="2524" y="16"/>
                                  <a:pt x="2520" y="16"/>
                                </a:cubicBezTo>
                                <a:lnTo>
                                  <a:pt x="2504" y="16"/>
                                </a:lnTo>
                                <a:cubicBezTo>
                                  <a:pt x="2500" y="16"/>
                                  <a:pt x="2496" y="13"/>
                                  <a:pt x="2496" y="8"/>
                                </a:cubicBezTo>
                                <a:cubicBezTo>
                                  <a:pt x="2496" y="4"/>
                                  <a:pt x="2500" y="0"/>
                                  <a:pt x="2504" y="0"/>
                                </a:cubicBezTo>
                                <a:close/>
                                <a:moveTo>
                                  <a:pt x="2552" y="0"/>
                                </a:moveTo>
                                <a:lnTo>
                                  <a:pt x="2568" y="0"/>
                                </a:lnTo>
                                <a:cubicBezTo>
                                  <a:pt x="2572" y="0"/>
                                  <a:pt x="2576" y="4"/>
                                  <a:pt x="2576" y="8"/>
                                </a:cubicBezTo>
                                <a:cubicBezTo>
                                  <a:pt x="2576" y="13"/>
                                  <a:pt x="2572" y="16"/>
                                  <a:pt x="2568" y="16"/>
                                </a:cubicBezTo>
                                <a:lnTo>
                                  <a:pt x="2552" y="16"/>
                                </a:lnTo>
                                <a:cubicBezTo>
                                  <a:pt x="2548" y="16"/>
                                  <a:pt x="2544" y="13"/>
                                  <a:pt x="2544" y="8"/>
                                </a:cubicBezTo>
                                <a:cubicBezTo>
                                  <a:pt x="2544" y="4"/>
                                  <a:pt x="2548" y="0"/>
                                  <a:pt x="2552" y="0"/>
                                </a:cubicBezTo>
                                <a:close/>
                                <a:moveTo>
                                  <a:pt x="2600" y="0"/>
                                </a:moveTo>
                                <a:lnTo>
                                  <a:pt x="2616" y="0"/>
                                </a:lnTo>
                                <a:cubicBezTo>
                                  <a:pt x="2620" y="0"/>
                                  <a:pt x="2624" y="4"/>
                                  <a:pt x="2624" y="8"/>
                                </a:cubicBezTo>
                                <a:cubicBezTo>
                                  <a:pt x="2624" y="13"/>
                                  <a:pt x="2620" y="16"/>
                                  <a:pt x="2616" y="16"/>
                                </a:cubicBezTo>
                                <a:lnTo>
                                  <a:pt x="2600" y="16"/>
                                </a:lnTo>
                                <a:cubicBezTo>
                                  <a:pt x="2596" y="16"/>
                                  <a:pt x="2592" y="13"/>
                                  <a:pt x="2592" y="8"/>
                                </a:cubicBezTo>
                                <a:cubicBezTo>
                                  <a:pt x="2592" y="4"/>
                                  <a:pt x="2596" y="0"/>
                                  <a:pt x="2600" y="0"/>
                                </a:cubicBezTo>
                                <a:close/>
                                <a:moveTo>
                                  <a:pt x="2648" y="0"/>
                                </a:moveTo>
                                <a:lnTo>
                                  <a:pt x="2664" y="0"/>
                                </a:lnTo>
                                <a:cubicBezTo>
                                  <a:pt x="2668" y="0"/>
                                  <a:pt x="2672" y="4"/>
                                  <a:pt x="2672" y="8"/>
                                </a:cubicBezTo>
                                <a:cubicBezTo>
                                  <a:pt x="2672" y="13"/>
                                  <a:pt x="2668" y="16"/>
                                  <a:pt x="2664" y="16"/>
                                </a:cubicBezTo>
                                <a:lnTo>
                                  <a:pt x="2648" y="16"/>
                                </a:lnTo>
                                <a:cubicBezTo>
                                  <a:pt x="2644" y="16"/>
                                  <a:pt x="2640" y="13"/>
                                  <a:pt x="2640" y="8"/>
                                </a:cubicBezTo>
                                <a:cubicBezTo>
                                  <a:pt x="2640" y="4"/>
                                  <a:pt x="2644" y="0"/>
                                  <a:pt x="2648" y="0"/>
                                </a:cubicBezTo>
                                <a:close/>
                                <a:moveTo>
                                  <a:pt x="2696" y="0"/>
                                </a:moveTo>
                                <a:lnTo>
                                  <a:pt x="2712" y="0"/>
                                </a:lnTo>
                                <a:cubicBezTo>
                                  <a:pt x="2716" y="0"/>
                                  <a:pt x="2720" y="4"/>
                                  <a:pt x="2720" y="8"/>
                                </a:cubicBezTo>
                                <a:cubicBezTo>
                                  <a:pt x="2720" y="13"/>
                                  <a:pt x="2716" y="16"/>
                                  <a:pt x="2712" y="16"/>
                                </a:cubicBezTo>
                                <a:lnTo>
                                  <a:pt x="2696" y="16"/>
                                </a:lnTo>
                                <a:cubicBezTo>
                                  <a:pt x="2692" y="16"/>
                                  <a:pt x="2688" y="13"/>
                                  <a:pt x="2688" y="8"/>
                                </a:cubicBezTo>
                                <a:cubicBezTo>
                                  <a:pt x="2688" y="4"/>
                                  <a:pt x="2692" y="0"/>
                                  <a:pt x="2696" y="0"/>
                                </a:cubicBezTo>
                                <a:close/>
                                <a:moveTo>
                                  <a:pt x="2744" y="0"/>
                                </a:moveTo>
                                <a:lnTo>
                                  <a:pt x="2760" y="0"/>
                                </a:lnTo>
                                <a:cubicBezTo>
                                  <a:pt x="2764" y="0"/>
                                  <a:pt x="2768" y="4"/>
                                  <a:pt x="2768" y="8"/>
                                </a:cubicBezTo>
                                <a:cubicBezTo>
                                  <a:pt x="2768" y="13"/>
                                  <a:pt x="2764" y="16"/>
                                  <a:pt x="2760" y="16"/>
                                </a:cubicBezTo>
                                <a:lnTo>
                                  <a:pt x="2744" y="16"/>
                                </a:lnTo>
                                <a:cubicBezTo>
                                  <a:pt x="2740" y="16"/>
                                  <a:pt x="2736" y="13"/>
                                  <a:pt x="2736" y="8"/>
                                </a:cubicBezTo>
                                <a:cubicBezTo>
                                  <a:pt x="2736" y="4"/>
                                  <a:pt x="2740" y="0"/>
                                  <a:pt x="2744" y="0"/>
                                </a:cubicBezTo>
                                <a:close/>
                                <a:moveTo>
                                  <a:pt x="2792" y="0"/>
                                </a:moveTo>
                                <a:lnTo>
                                  <a:pt x="2808" y="0"/>
                                </a:lnTo>
                                <a:cubicBezTo>
                                  <a:pt x="2812" y="0"/>
                                  <a:pt x="2816" y="4"/>
                                  <a:pt x="2816" y="8"/>
                                </a:cubicBezTo>
                                <a:cubicBezTo>
                                  <a:pt x="2816" y="13"/>
                                  <a:pt x="2812" y="16"/>
                                  <a:pt x="2808" y="16"/>
                                </a:cubicBezTo>
                                <a:lnTo>
                                  <a:pt x="2792" y="16"/>
                                </a:lnTo>
                                <a:cubicBezTo>
                                  <a:pt x="2788" y="16"/>
                                  <a:pt x="2784" y="13"/>
                                  <a:pt x="2784" y="8"/>
                                </a:cubicBezTo>
                                <a:cubicBezTo>
                                  <a:pt x="2784" y="4"/>
                                  <a:pt x="2788" y="0"/>
                                  <a:pt x="2792" y="0"/>
                                </a:cubicBezTo>
                                <a:close/>
                                <a:moveTo>
                                  <a:pt x="2840" y="0"/>
                                </a:moveTo>
                                <a:lnTo>
                                  <a:pt x="2856" y="0"/>
                                </a:lnTo>
                                <a:cubicBezTo>
                                  <a:pt x="2860" y="0"/>
                                  <a:pt x="2864" y="4"/>
                                  <a:pt x="2864" y="8"/>
                                </a:cubicBezTo>
                                <a:cubicBezTo>
                                  <a:pt x="2864" y="13"/>
                                  <a:pt x="2860" y="16"/>
                                  <a:pt x="2856" y="16"/>
                                </a:cubicBezTo>
                                <a:lnTo>
                                  <a:pt x="2840" y="16"/>
                                </a:lnTo>
                                <a:cubicBezTo>
                                  <a:pt x="2836" y="16"/>
                                  <a:pt x="2832" y="13"/>
                                  <a:pt x="2832" y="8"/>
                                </a:cubicBezTo>
                                <a:cubicBezTo>
                                  <a:pt x="2832" y="4"/>
                                  <a:pt x="2836" y="0"/>
                                  <a:pt x="2840" y="0"/>
                                </a:cubicBezTo>
                                <a:close/>
                                <a:moveTo>
                                  <a:pt x="2888" y="0"/>
                                </a:moveTo>
                                <a:lnTo>
                                  <a:pt x="2904" y="0"/>
                                </a:lnTo>
                                <a:cubicBezTo>
                                  <a:pt x="2908" y="0"/>
                                  <a:pt x="2912" y="4"/>
                                  <a:pt x="2912" y="8"/>
                                </a:cubicBezTo>
                                <a:cubicBezTo>
                                  <a:pt x="2912" y="13"/>
                                  <a:pt x="2908" y="16"/>
                                  <a:pt x="2904" y="16"/>
                                </a:cubicBezTo>
                                <a:lnTo>
                                  <a:pt x="2888" y="16"/>
                                </a:lnTo>
                                <a:cubicBezTo>
                                  <a:pt x="2884" y="16"/>
                                  <a:pt x="2880" y="13"/>
                                  <a:pt x="2880" y="8"/>
                                </a:cubicBezTo>
                                <a:cubicBezTo>
                                  <a:pt x="2880" y="4"/>
                                  <a:pt x="2884" y="0"/>
                                  <a:pt x="2888" y="0"/>
                                </a:cubicBezTo>
                                <a:close/>
                                <a:moveTo>
                                  <a:pt x="2936" y="0"/>
                                </a:moveTo>
                                <a:lnTo>
                                  <a:pt x="2952" y="0"/>
                                </a:lnTo>
                                <a:cubicBezTo>
                                  <a:pt x="2956" y="0"/>
                                  <a:pt x="2960" y="4"/>
                                  <a:pt x="2960" y="8"/>
                                </a:cubicBezTo>
                                <a:cubicBezTo>
                                  <a:pt x="2960" y="13"/>
                                  <a:pt x="2956" y="16"/>
                                  <a:pt x="2952" y="16"/>
                                </a:cubicBezTo>
                                <a:lnTo>
                                  <a:pt x="2936" y="16"/>
                                </a:lnTo>
                                <a:cubicBezTo>
                                  <a:pt x="2932" y="16"/>
                                  <a:pt x="2928" y="13"/>
                                  <a:pt x="2928" y="8"/>
                                </a:cubicBezTo>
                                <a:cubicBezTo>
                                  <a:pt x="2928" y="4"/>
                                  <a:pt x="2932" y="0"/>
                                  <a:pt x="2936" y="0"/>
                                </a:cubicBezTo>
                                <a:close/>
                                <a:moveTo>
                                  <a:pt x="2984" y="0"/>
                                </a:moveTo>
                                <a:lnTo>
                                  <a:pt x="3000" y="0"/>
                                </a:lnTo>
                                <a:cubicBezTo>
                                  <a:pt x="3004" y="0"/>
                                  <a:pt x="3008" y="4"/>
                                  <a:pt x="3008" y="8"/>
                                </a:cubicBezTo>
                                <a:cubicBezTo>
                                  <a:pt x="3008" y="13"/>
                                  <a:pt x="3004" y="16"/>
                                  <a:pt x="3000" y="16"/>
                                </a:cubicBezTo>
                                <a:lnTo>
                                  <a:pt x="2984" y="16"/>
                                </a:lnTo>
                                <a:cubicBezTo>
                                  <a:pt x="2980" y="16"/>
                                  <a:pt x="2976" y="13"/>
                                  <a:pt x="2976" y="8"/>
                                </a:cubicBezTo>
                                <a:cubicBezTo>
                                  <a:pt x="2976" y="4"/>
                                  <a:pt x="2980" y="0"/>
                                  <a:pt x="2984" y="0"/>
                                </a:cubicBezTo>
                                <a:close/>
                                <a:moveTo>
                                  <a:pt x="3032" y="0"/>
                                </a:moveTo>
                                <a:lnTo>
                                  <a:pt x="3048" y="0"/>
                                </a:lnTo>
                                <a:cubicBezTo>
                                  <a:pt x="3052" y="0"/>
                                  <a:pt x="3056" y="4"/>
                                  <a:pt x="3056" y="8"/>
                                </a:cubicBezTo>
                                <a:cubicBezTo>
                                  <a:pt x="3056" y="13"/>
                                  <a:pt x="3052" y="16"/>
                                  <a:pt x="3048" y="16"/>
                                </a:cubicBezTo>
                                <a:lnTo>
                                  <a:pt x="3032" y="16"/>
                                </a:lnTo>
                                <a:cubicBezTo>
                                  <a:pt x="3028" y="16"/>
                                  <a:pt x="3024" y="13"/>
                                  <a:pt x="3024" y="8"/>
                                </a:cubicBezTo>
                                <a:cubicBezTo>
                                  <a:pt x="3024" y="4"/>
                                  <a:pt x="3028" y="0"/>
                                  <a:pt x="3032" y="0"/>
                                </a:cubicBezTo>
                                <a:close/>
                                <a:moveTo>
                                  <a:pt x="3080" y="0"/>
                                </a:moveTo>
                                <a:lnTo>
                                  <a:pt x="3096" y="0"/>
                                </a:lnTo>
                                <a:cubicBezTo>
                                  <a:pt x="3100" y="0"/>
                                  <a:pt x="3104" y="4"/>
                                  <a:pt x="3104" y="8"/>
                                </a:cubicBezTo>
                                <a:cubicBezTo>
                                  <a:pt x="3104" y="13"/>
                                  <a:pt x="3100" y="16"/>
                                  <a:pt x="3096" y="16"/>
                                </a:cubicBezTo>
                                <a:lnTo>
                                  <a:pt x="3080" y="16"/>
                                </a:lnTo>
                                <a:cubicBezTo>
                                  <a:pt x="3076" y="16"/>
                                  <a:pt x="3072" y="13"/>
                                  <a:pt x="3072" y="8"/>
                                </a:cubicBezTo>
                                <a:cubicBezTo>
                                  <a:pt x="3072" y="4"/>
                                  <a:pt x="3076" y="0"/>
                                  <a:pt x="3080" y="0"/>
                                </a:cubicBezTo>
                                <a:close/>
                                <a:moveTo>
                                  <a:pt x="3128" y="0"/>
                                </a:moveTo>
                                <a:lnTo>
                                  <a:pt x="3144" y="0"/>
                                </a:lnTo>
                                <a:cubicBezTo>
                                  <a:pt x="3148" y="0"/>
                                  <a:pt x="3152" y="4"/>
                                  <a:pt x="3152" y="8"/>
                                </a:cubicBezTo>
                                <a:cubicBezTo>
                                  <a:pt x="3152" y="13"/>
                                  <a:pt x="3148" y="16"/>
                                  <a:pt x="3144" y="16"/>
                                </a:cubicBezTo>
                                <a:lnTo>
                                  <a:pt x="3128" y="16"/>
                                </a:lnTo>
                                <a:cubicBezTo>
                                  <a:pt x="3124" y="16"/>
                                  <a:pt x="3120" y="13"/>
                                  <a:pt x="3120" y="8"/>
                                </a:cubicBezTo>
                                <a:cubicBezTo>
                                  <a:pt x="3120" y="4"/>
                                  <a:pt x="3124" y="0"/>
                                  <a:pt x="3128" y="0"/>
                                </a:cubicBezTo>
                                <a:close/>
                                <a:moveTo>
                                  <a:pt x="3176" y="0"/>
                                </a:moveTo>
                                <a:lnTo>
                                  <a:pt x="3192" y="0"/>
                                </a:lnTo>
                                <a:cubicBezTo>
                                  <a:pt x="3196" y="0"/>
                                  <a:pt x="3200" y="4"/>
                                  <a:pt x="3200" y="8"/>
                                </a:cubicBezTo>
                                <a:cubicBezTo>
                                  <a:pt x="3200" y="13"/>
                                  <a:pt x="3196" y="16"/>
                                  <a:pt x="3192" y="16"/>
                                </a:cubicBezTo>
                                <a:lnTo>
                                  <a:pt x="3176" y="16"/>
                                </a:lnTo>
                                <a:cubicBezTo>
                                  <a:pt x="3172" y="16"/>
                                  <a:pt x="3168" y="13"/>
                                  <a:pt x="3168" y="8"/>
                                </a:cubicBezTo>
                                <a:cubicBezTo>
                                  <a:pt x="3168" y="4"/>
                                  <a:pt x="3172" y="0"/>
                                  <a:pt x="3176" y="0"/>
                                </a:cubicBezTo>
                                <a:close/>
                                <a:moveTo>
                                  <a:pt x="3224" y="0"/>
                                </a:moveTo>
                                <a:lnTo>
                                  <a:pt x="3240" y="0"/>
                                </a:lnTo>
                                <a:cubicBezTo>
                                  <a:pt x="3244" y="0"/>
                                  <a:pt x="3248" y="4"/>
                                  <a:pt x="3248" y="8"/>
                                </a:cubicBezTo>
                                <a:cubicBezTo>
                                  <a:pt x="3248" y="13"/>
                                  <a:pt x="3244" y="16"/>
                                  <a:pt x="3240" y="16"/>
                                </a:cubicBezTo>
                                <a:lnTo>
                                  <a:pt x="3224" y="16"/>
                                </a:lnTo>
                                <a:cubicBezTo>
                                  <a:pt x="3220" y="16"/>
                                  <a:pt x="3216" y="13"/>
                                  <a:pt x="3216" y="8"/>
                                </a:cubicBezTo>
                                <a:cubicBezTo>
                                  <a:pt x="3216" y="4"/>
                                  <a:pt x="3220" y="0"/>
                                  <a:pt x="3224" y="0"/>
                                </a:cubicBezTo>
                                <a:close/>
                                <a:moveTo>
                                  <a:pt x="3272" y="0"/>
                                </a:moveTo>
                                <a:lnTo>
                                  <a:pt x="3288" y="0"/>
                                </a:lnTo>
                                <a:cubicBezTo>
                                  <a:pt x="3292" y="0"/>
                                  <a:pt x="3296" y="4"/>
                                  <a:pt x="3296" y="8"/>
                                </a:cubicBezTo>
                                <a:cubicBezTo>
                                  <a:pt x="3296" y="13"/>
                                  <a:pt x="3292" y="16"/>
                                  <a:pt x="3288" y="16"/>
                                </a:cubicBezTo>
                                <a:lnTo>
                                  <a:pt x="3272" y="16"/>
                                </a:lnTo>
                                <a:cubicBezTo>
                                  <a:pt x="3268" y="16"/>
                                  <a:pt x="3264" y="13"/>
                                  <a:pt x="3264" y="8"/>
                                </a:cubicBezTo>
                                <a:cubicBezTo>
                                  <a:pt x="3264" y="4"/>
                                  <a:pt x="3268" y="0"/>
                                  <a:pt x="3272" y="0"/>
                                </a:cubicBezTo>
                                <a:close/>
                                <a:moveTo>
                                  <a:pt x="3320" y="0"/>
                                </a:moveTo>
                                <a:lnTo>
                                  <a:pt x="3336" y="0"/>
                                </a:lnTo>
                                <a:cubicBezTo>
                                  <a:pt x="3340" y="0"/>
                                  <a:pt x="3344" y="4"/>
                                  <a:pt x="3344" y="8"/>
                                </a:cubicBezTo>
                                <a:cubicBezTo>
                                  <a:pt x="3344" y="13"/>
                                  <a:pt x="3340" y="16"/>
                                  <a:pt x="3336" y="16"/>
                                </a:cubicBezTo>
                                <a:lnTo>
                                  <a:pt x="3320" y="16"/>
                                </a:lnTo>
                                <a:cubicBezTo>
                                  <a:pt x="3316" y="16"/>
                                  <a:pt x="3312" y="13"/>
                                  <a:pt x="3312" y="8"/>
                                </a:cubicBezTo>
                                <a:cubicBezTo>
                                  <a:pt x="3312" y="4"/>
                                  <a:pt x="3316" y="0"/>
                                  <a:pt x="3320" y="0"/>
                                </a:cubicBezTo>
                                <a:close/>
                                <a:moveTo>
                                  <a:pt x="3368" y="0"/>
                                </a:moveTo>
                                <a:lnTo>
                                  <a:pt x="3384" y="0"/>
                                </a:lnTo>
                                <a:cubicBezTo>
                                  <a:pt x="3388" y="0"/>
                                  <a:pt x="3392" y="4"/>
                                  <a:pt x="3392" y="8"/>
                                </a:cubicBezTo>
                                <a:cubicBezTo>
                                  <a:pt x="3392" y="13"/>
                                  <a:pt x="3388" y="16"/>
                                  <a:pt x="3384" y="16"/>
                                </a:cubicBezTo>
                                <a:lnTo>
                                  <a:pt x="3368" y="16"/>
                                </a:lnTo>
                                <a:cubicBezTo>
                                  <a:pt x="3364" y="16"/>
                                  <a:pt x="3360" y="13"/>
                                  <a:pt x="3360" y="8"/>
                                </a:cubicBezTo>
                                <a:cubicBezTo>
                                  <a:pt x="3360" y="4"/>
                                  <a:pt x="3364" y="0"/>
                                  <a:pt x="3368" y="0"/>
                                </a:cubicBezTo>
                                <a:close/>
                                <a:moveTo>
                                  <a:pt x="3416" y="0"/>
                                </a:moveTo>
                                <a:lnTo>
                                  <a:pt x="3432" y="0"/>
                                </a:lnTo>
                                <a:cubicBezTo>
                                  <a:pt x="3436" y="0"/>
                                  <a:pt x="3440" y="4"/>
                                  <a:pt x="3440" y="8"/>
                                </a:cubicBezTo>
                                <a:cubicBezTo>
                                  <a:pt x="3440" y="13"/>
                                  <a:pt x="3436" y="16"/>
                                  <a:pt x="3432" y="16"/>
                                </a:cubicBezTo>
                                <a:lnTo>
                                  <a:pt x="3416" y="16"/>
                                </a:lnTo>
                                <a:cubicBezTo>
                                  <a:pt x="3412" y="16"/>
                                  <a:pt x="3408" y="13"/>
                                  <a:pt x="3408" y="8"/>
                                </a:cubicBezTo>
                                <a:cubicBezTo>
                                  <a:pt x="3408" y="4"/>
                                  <a:pt x="3412" y="0"/>
                                  <a:pt x="3416" y="0"/>
                                </a:cubicBezTo>
                                <a:close/>
                                <a:moveTo>
                                  <a:pt x="3464" y="0"/>
                                </a:moveTo>
                                <a:lnTo>
                                  <a:pt x="3480" y="0"/>
                                </a:lnTo>
                                <a:cubicBezTo>
                                  <a:pt x="3484" y="0"/>
                                  <a:pt x="3488" y="4"/>
                                  <a:pt x="3488" y="8"/>
                                </a:cubicBezTo>
                                <a:cubicBezTo>
                                  <a:pt x="3488" y="13"/>
                                  <a:pt x="3484" y="16"/>
                                  <a:pt x="3480" y="16"/>
                                </a:cubicBezTo>
                                <a:lnTo>
                                  <a:pt x="3464" y="16"/>
                                </a:lnTo>
                                <a:cubicBezTo>
                                  <a:pt x="3460" y="16"/>
                                  <a:pt x="3456" y="13"/>
                                  <a:pt x="3456" y="8"/>
                                </a:cubicBezTo>
                                <a:cubicBezTo>
                                  <a:pt x="3456" y="4"/>
                                  <a:pt x="3460" y="0"/>
                                  <a:pt x="3464" y="0"/>
                                </a:cubicBezTo>
                                <a:close/>
                                <a:moveTo>
                                  <a:pt x="3512" y="0"/>
                                </a:moveTo>
                                <a:lnTo>
                                  <a:pt x="3528" y="0"/>
                                </a:lnTo>
                                <a:cubicBezTo>
                                  <a:pt x="3532" y="0"/>
                                  <a:pt x="3536" y="4"/>
                                  <a:pt x="3536" y="8"/>
                                </a:cubicBezTo>
                                <a:cubicBezTo>
                                  <a:pt x="3536" y="13"/>
                                  <a:pt x="3532" y="16"/>
                                  <a:pt x="3528" y="16"/>
                                </a:cubicBezTo>
                                <a:lnTo>
                                  <a:pt x="3512" y="16"/>
                                </a:lnTo>
                                <a:cubicBezTo>
                                  <a:pt x="3508" y="16"/>
                                  <a:pt x="3504" y="13"/>
                                  <a:pt x="3504" y="8"/>
                                </a:cubicBezTo>
                                <a:cubicBezTo>
                                  <a:pt x="3504" y="4"/>
                                  <a:pt x="3508" y="0"/>
                                  <a:pt x="3512" y="0"/>
                                </a:cubicBezTo>
                                <a:close/>
                                <a:moveTo>
                                  <a:pt x="3560" y="0"/>
                                </a:moveTo>
                                <a:lnTo>
                                  <a:pt x="3576" y="0"/>
                                </a:lnTo>
                                <a:cubicBezTo>
                                  <a:pt x="3580" y="0"/>
                                  <a:pt x="3584" y="4"/>
                                  <a:pt x="3584" y="8"/>
                                </a:cubicBezTo>
                                <a:cubicBezTo>
                                  <a:pt x="3584" y="13"/>
                                  <a:pt x="3580" y="16"/>
                                  <a:pt x="3576" y="16"/>
                                </a:cubicBezTo>
                                <a:lnTo>
                                  <a:pt x="3560" y="16"/>
                                </a:lnTo>
                                <a:cubicBezTo>
                                  <a:pt x="3556" y="16"/>
                                  <a:pt x="3552" y="13"/>
                                  <a:pt x="3552" y="8"/>
                                </a:cubicBezTo>
                                <a:cubicBezTo>
                                  <a:pt x="3552" y="4"/>
                                  <a:pt x="3556" y="0"/>
                                  <a:pt x="3560" y="0"/>
                                </a:cubicBezTo>
                                <a:close/>
                                <a:moveTo>
                                  <a:pt x="3608" y="0"/>
                                </a:moveTo>
                                <a:lnTo>
                                  <a:pt x="3624" y="0"/>
                                </a:lnTo>
                                <a:cubicBezTo>
                                  <a:pt x="3628" y="0"/>
                                  <a:pt x="3632" y="4"/>
                                  <a:pt x="3632" y="8"/>
                                </a:cubicBezTo>
                                <a:cubicBezTo>
                                  <a:pt x="3632" y="13"/>
                                  <a:pt x="3628" y="16"/>
                                  <a:pt x="3624" y="16"/>
                                </a:cubicBezTo>
                                <a:lnTo>
                                  <a:pt x="3608" y="16"/>
                                </a:lnTo>
                                <a:cubicBezTo>
                                  <a:pt x="3604" y="16"/>
                                  <a:pt x="3600" y="13"/>
                                  <a:pt x="3600" y="8"/>
                                </a:cubicBezTo>
                                <a:cubicBezTo>
                                  <a:pt x="3600" y="4"/>
                                  <a:pt x="3604" y="0"/>
                                  <a:pt x="3608" y="0"/>
                                </a:cubicBezTo>
                                <a:close/>
                                <a:moveTo>
                                  <a:pt x="3656" y="0"/>
                                </a:moveTo>
                                <a:lnTo>
                                  <a:pt x="3672" y="0"/>
                                </a:lnTo>
                                <a:cubicBezTo>
                                  <a:pt x="3676" y="0"/>
                                  <a:pt x="3680" y="4"/>
                                  <a:pt x="3680" y="8"/>
                                </a:cubicBezTo>
                                <a:cubicBezTo>
                                  <a:pt x="3680" y="13"/>
                                  <a:pt x="3676" y="16"/>
                                  <a:pt x="3672" y="16"/>
                                </a:cubicBezTo>
                                <a:lnTo>
                                  <a:pt x="3656" y="16"/>
                                </a:lnTo>
                                <a:cubicBezTo>
                                  <a:pt x="3652" y="16"/>
                                  <a:pt x="3648" y="13"/>
                                  <a:pt x="3648" y="8"/>
                                </a:cubicBezTo>
                                <a:cubicBezTo>
                                  <a:pt x="3648" y="4"/>
                                  <a:pt x="3652" y="0"/>
                                  <a:pt x="3656" y="0"/>
                                </a:cubicBezTo>
                                <a:close/>
                                <a:moveTo>
                                  <a:pt x="3704" y="0"/>
                                </a:moveTo>
                                <a:lnTo>
                                  <a:pt x="3720" y="0"/>
                                </a:lnTo>
                                <a:cubicBezTo>
                                  <a:pt x="3724" y="0"/>
                                  <a:pt x="3728" y="4"/>
                                  <a:pt x="3728" y="8"/>
                                </a:cubicBezTo>
                                <a:cubicBezTo>
                                  <a:pt x="3728" y="13"/>
                                  <a:pt x="3724" y="16"/>
                                  <a:pt x="3720" y="16"/>
                                </a:cubicBezTo>
                                <a:lnTo>
                                  <a:pt x="3704" y="16"/>
                                </a:lnTo>
                                <a:cubicBezTo>
                                  <a:pt x="3700" y="16"/>
                                  <a:pt x="3696" y="13"/>
                                  <a:pt x="3696" y="8"/>
                                </a:cubicBezTo>
                                <a:cubicBezTo>
                                  <a:pt x="3696" y="4"/>
                                  <a:pt x="3700" y="0"/>
                                  <a:pt x="3704" y="0"/>
                                </a:cubicBezTo>
                                <a:close/>
                                <a:moveTo>
                                  <a:pt x="3752" y="0"/>
                                </a:moveTo>
                                <a:lnTo>
                                  <a:pt x="3768" y="0"/>
                                </a:lnTo>
                                <a:cubicBezTo>
                                  <a:pt x="3772" y="0"/>
                                  <a:pt x="3776" y="4"/>
                                  <a:pt x="3776" y="8"/>
                                </a:cubicBezTo>
                                <a:cubicBezTo>
                                  <a:pt x="3776" y="13"/>
                                  <a:pt x="3772" y="16"/>
                                  <a:pt x="3768" y="16"/>
                                </a:cubicBezTo>
                                <a:lnTo>
                                  <a:pt x="3752" y="16"/>
                                </a:lnTo>
                                <a:cubicBezTo>
                                  <a:pt x="3748" y="16"/>
                                  <a:pt x="3744" y="13"/>
                                  <a:pt x="3744" y="8"/>
                                </a:cubicBezTo>
                                <a:cubicBezTo>
                                  <a:pt x="3744" y="4"/>
                                  <a:pt x="3748" y="0"/>
                                  <a:pt x="3752" y="0"/>
                                </a:cubicBezTo>
                                <a:close/>
                                <a:moveTo>
                                  <a:pt x="3800" y="0"/>
                                </a:moveTo>
                                <a:lnTo>
                                  <a:pt x="3816" y="0"/>
                                </a:lnTo>
                                <a:cubicBezTo>
                                  <a:pt x="3820" y="0"/>
                                  <a:pt x="3824" y="4"/>
                                  <a:pt x="3824" y="8"/>
                                </a:cubicBezTo>
                                <a:cubicBezTo>
                                  <a:pt x="3824" y="13"/>
                                  <a:pt x="3820" y="16"/>
                                  <a:pt x="3816" y="16"/>
                                </a:cubicBezTo>
                                <a:lnTo>
                                  <a:pt x="3800" y="16"/>
                                </a:lnTo>
                                <a:cubicBezTo>
                                  <a:pt x="3796" y="16"/>
                                  <a:pt x="3792" y="13"/>
                                  <a:pt x="3792" y="8"/>
                                </a:cubicBezTo>
                                <a:cubicBezTo>
                                  <a:pt x="3792" y="4"/>
                                  <a:pt x="3796" y="0"/>
                                  <a:pt x="3800" y="0"/>
                                </a:cubicBezTo>
                                <a:close/>
                                <a:moveTo>
                                  <a:pt x="3848" y="0"/>
                                </a:moveTo>
                                <a:lnTo>
                                  <a:pt x="3864" y="0"/>
                                </a:lnTo>
                                <a:cubicBezTo>
                                  <a:pt x="3868" y="0"/>
                                  <a:pt x="3872" y="4"/>
                                  <a:pt x="3872" y="8"/>
                                </a:cubicBezTo>
                                <a:cubicBezTo>
                                  <a:pt x="3872" y="13"/>
                                  <a:pt x="3868" y="16"/>
                                  <a:pt x="3864" y="16"/>
                                </a:cubicBezTo>
                                <a:lnTo>
                                  <a:pt x="3848" y="16"/>
                                </a:lnTo>
                                <a:cubicBezTo>
                                  <a:pt x="3844" y="16"/>
                                  <a:pt x="3840" y="13"/>
                                  <a:pt x="3840" y="8"/>
                                </a:cubicBezTo>
                                <a:cubicBezTo>
                                  <a:pt x="3840" y="4"/>
                                  <a:pt x="3844" y="0"/>
                                  <a:pt x="3848" y="0"/>
                                </a:cubicBezTo>
                                <a:close/>
                                <a:moveTo>
                                  <a:pt x="3896" y="0"/>
                                </a:moveTo>
                                <a:lnTo>
                                  <a:pt x="3912" y="0"/>
                                </a:lnTo>
                                <a:cubicBezTo>
                                  <a:pt x="3916" y="0"/>
                                  <a:pt x="3920" y="4"/>
                                  <a:pt x="3920" y="8"/>
                                </a:cubicBezTo>
                                <a:cubicBezTo>
                                  <a:pt x="3920" y="13"/>
                                  <a:pt x="3916" y="16"/>
                                  <a:pt x="3912" y="16"/>
                                </a:cubicBezTo>
                                <a:lnTo>
                                  <a:pt x="3896" y="16"/>
                                </a:lnTo>
                                <a:cubicBezTo>
                                  <a:pt x="3892" y="16"/>
                                  <a:pt x="3888" y="13"/>
                                  <a:pt x="3888" y="8"/>
                                </a:cubicBezTo>
                                <a:cubicBezTo>
                                  <a:pt x="3888" y="4"/>
                                  <a:pt x="3892" y="0"/>
                                  <a:pt x="3896" y="0"/>
                                </a:cubicBezTo>
                                <a:close/>
                                <a:moveTo>
                                  <a:pt x="3944" y="0"/>
                                </a:moveTo>
                                <a:lnTo>
                                  <a:pt x="3960" y="0"/>
                                </a:lnTo>
                                <a:cubicBezTo>
                                  <a:pt x="3964" y="0"/>
                                  <a:pt x="3968" y="4"/>
                                  <a:pt x="3968" y="8"/>
                                </a:cubicBezTo>
                                <a:cubicBezTo>
                                  <a:pt x="3968" y="13"/>
                                  <a:pt x="3964" y="16"/>
                                  <a:pt x="3960" y="16"/>
                                </a:cubicBezTo>
                                <a:lnTo>
                                  <a:pt x="3944" y="16"/>
                                </a:lnTo>
                                <a:cubicBezTo>
                                  <a:pt x="3940" y="16"/>
                                  <a:pt x="3936" y="13"/>
                                  <a:pt x="3936" y="8"/>
                                </a:cubicBezTo>
                                <a:cubicBezTo>
                                  <a:pt x="3936" y="4"/>
                                  <a:pt x="3940" y="0"/>
                                  <a:pt x="3944" y="0"/>
                                </a:cubicBezTo>
                                <a:close/>
                                <a:moveTo>
                                  <a:pt x="3992" y="0"/>
                                </a:moveTo>
                                <a:lnTo>
                                  <a:pt x="4008" y="0"/>
                                </a:lnTo>
                                <a:cubicBezTo>
                                  <a:pt x="4012" y="0"/>
                                  <a:pt x="4016" y="4"/>
                                  <a:pt x="4016" y="8"/>
                                </a:cubicBezTo>
                                <a:cubicBezTo>
                                  <a:pt x="4016" y="13"/>
                                  <a:pt x="4012" y="16"/>
                                  <a:pt x="4008" y="16"/>
                                </a:cubicBezTo>
                                <a:lnTo>
                                  <a:pt x="3992" y="16"/>
                                </a:lnTo>
                                <a:cubicBezTo>
                                  <a:pt x="3988" y="16"/>
                                  <a:pt x="3984" y="13"/>
                                  <a:pt x="3984" y="8"/>
                                </a:cubicBezTo>
                                <a:cubicBezTo>
                                  <a:pt x="3984" y="4"/>
                                  <a:pt x="3988" y="0"/>
                                  <a:pt x="3992" y="0"/>
                                </a:cubicBezTo>
                                <a:close/>
                                <a:moveTo>
                                  <a:pt x="4040" y="0"/>
                                </a:moveTo>
                                <a:lnTo>
                                  <a:pt x="4056" y="0"/>
                                </a:lnTo>
                                <a:cubicBezTo>
                                  <a:pt x="4060" y="0"/>
                                  <a:pt x="4064" y="4"/>
                                  <a:pt x="4064" y="8"/>
                                </a:cubicBezTo>
                                <a:cubicBezTo>
                                  <a:pt x="4064" y="13"/>
                                  <a:pt x="4060" y="16"/>
                                  <a:pt x="4056" y="16"/>
                                </a:cubicBezTo>
                                <a:lnTo>
                                  <a:pt x="4040" y="16"/>
                                </a:lnTo>
                                <a:cubicBezTo>
                                  <a:pt x="4036" y="16"/>
                                  <a:pt x="4032" y="13"/>
                                  <a:pt x="4032" y="8"/>
                                </a:cubicBezTo>
                                <a:cubicBezTo>
                                  <a:pt x="4032" y="4"/>
                                  <a:pt x="4036" y="0"/>
                                  <a:pt x="4040" y="0"/>
                                </a:cubicBezTo>
                                <a:close/>
                                <a:moveTo>
                                  <a:pt x="4088" y="0"/>
                                </a:moveTo>
                                <a:lnTo>
                                  <a:pt x="4104" y="0"/>
                                </a:lnTo>
                                <a:cubicBezTo>
                                  <a:pt x="4108" y="0"/>
                                  <a:pt x="4112" y="4"/>
                                  <a:pt x="4112" y="8"/>
                                </a:cubicBezTo>
                                <a:cubicBezTo>
                                  <a:pt x="4112" y="13"/>
                                  <a:pt x="4108" y="16"/>
                                  <a:pt x="4104" y="16"/>
                                </a:cubicBezTo>
                                <a:lnTo>
                                  <a:pt x="4088" y="16"/>
                                </a:lnTo>
                                <a:cubicBezTo>
                                  <a:pt x="4084" y="16"/>
                                  <a:pt x="4080" y="13"/>
                                  <a:pt x="4080" y="8"/>
                                </a:cubicBezTo>
                                <a:cubicBezTo>
                                  <a:pt x="4080" y="4"/>
                                  <a:pt x="4084" y="0"/>
                                  <a:pt x="4088" y="0"/>
                                </a:cubicBezTo>
                                <a:close/>
                                <a:moveTo>
                                  <a:pt x="4136" y="0"/>
                                </a:moveTo>
                                <a:lnTo>
                                  <a:pt x="4152" y="0"/>
                                </a:lnTo>
                                <a:cubicBezTo>
                                  <a:pt x="4156" y="0"/>
                                  <a:pt x="4160" y="4"/>
                                  <a:pt x="4160" y="8"/>
                                </a:cubicBezTo>
                                <a:cubicBezTo>
                                  <a:pt x="4160" y="13"/>
                                  <a:pt x="4156" y="16"/>
                                  <a:pt x="4152" y="16"/>
                                </a:cubicBezTo>
                                <a:lnTo>
                                  <a:pt x="4136" y="16"/>
                                </a:lnTo>
                                <a:cubicBezTo>
                                  <a:pt x="4132" y="16"/>
                                  <a:pt x="4128" y="13"/>
                                  <a:pt x="4128" y="8"/>
                                </a:cubicBezTo>
                                <a:cubicBezTo>
                                  <a:pt x="4128" y="4"/>
                                  <a:pt x="4132" y="0"/>
                                  <a:pt x="4136" y="0"/>
                                </a:cubicBezTo>
                                <a:close/>
                                <a:moveTo>
                                  <a:pt x="4184" y="0"/>
                                </a:moveTo>
                                <a:lnTo>
                                  <a:pt x="4200" y="0"/>
                                </a:lnTo>
                                <a:cubicBezTo>
                                  <a:pt x="4204" y="0"/>
                                  <a:pt x="4208" y="4"/>
                                  <a:pt x="4208" y="8"/>
                                </a:cubicBezTo>
                                <a:cubicBezTo>
                                  <a:pt x="4208" y="13"/>
                                  <a:pt x="4204" y="16"/>
                                  <a:pt x="4200" y="16"/>
                                </a:cubicBezTo>
                                <a:lnTo>
                                  <a:pt x="4184" y="16"/>
                                </a:lnTo>
                                <a:cubicBezTo>
                                  <a:pt x="4180" y="16"/>
                                  <a:pt x="4176" y="13"/>
                                  <a:pt x="4176" y="8"/>
                                </a:cubicBezTo>
                                <a:cubicBezTo>
                                  <a:pt x="4176" y="4"/>
                                  <a:pt x="4180" y="0"/>
                                  <a:pt x="4184" y="0"/>
                                </a:cubicBezTo>
                                <a:close/>
                                <a:moveTo>
                                  <a:pt x="4232" y="0"/>
                                </a:moveTo>
                                <a:lnTo>
                                  <a:pt x="4248" y="0"/>
                                </a:lnTo>
                                <a:cubicBezTo>
                                  <a:pt x="4252" y="0"/>
                                  <a:pt x="4256" y="4"/>
                                  <a:pt x="4256" y="8"/>
                                </a:cubicBezTo>
                                <a:cubicBezTo>
                                  <a:pt x="4256" y="13"/>
                                  <a:pt x="4252" y="16"/>
                                  <a:pt x="4248" y="16"/>
                                </a:cubicBezTo>
                                <a:lnTo>
                                  <a:pt x="4232" y="16"/>
                                </a:lnTo>
                                <a:cubicBezTo>
                                  <a:pt x="4228" y="16"/>
                                  <a:pt x="4224" y="13"/>
                                  <a:pt x="4224" y="8"/>
                                </a:cubicBezTo>
                                <a:cubicBezTo>
                                  <a:pt x="4224" y="4"/>
                                  <a:pt x="4228" y="0"/>
                                  <a:pt x="4232" y="0"/>
                                </a:cubicBezTo>
                                <a:close/>
                                <a:moveTo>
                                  <a:pt x="4280" y="0"/>
                                </a:moveTo>
                                <a:lnTo>
                                  <a:pt x="4296" y="0"/>
                                </a:lnTo>
                                <a:cubicBezTo>
                                  <a:pt x="4300" y="0"/>
                                  <a:pt x="4304" y="4"/>
                                  <a:pt x="4304" y="8"/>
                                </a:cubicBezTo>
                                <a:cubicBezTo>
                                  <a:pt x="4304" y="13"/>
                                  <a:pt x="4300" y="16"/>
                                  <a:pt x="4296" y="16"/>
                                </a:cubicBezTo>
                                <a:lnTo>
                                  <a:pt x="4280" y="16"/>
                                </a:lnTo>
                                <a:cubicBezTo>
                                  <a:pt x="4276" y="16"/>
                                  <a:pt x="4272" y="13"/>
                                  <a:pt x="4272" y="8"/>
                                </a:cubicBezTo>
                                <a:cubicBezTo>
                                  <a:pt x="4272" y="4"/>
                                  <a:pt x="4276" y="0"/>
                                  <a:pt x="4280" y="0"/>
                                </a:cubicBezTo>
                                <a:close/>
                                <a:moveTo>
                                  <a:pt x="4328" y="0"/>
                                </a:moveTo>
                                <a:lnTo>
                                  <a:pt x="4344" y="0"/>
                                </a:lnTo>
                                <a:cubicBezTo>
                                  <a:pt x="4348" y="0"/>
                                  <a:pt x="4352" y="4"/>
                                  <a:pt x="4352" y="8"/>
                                </a:cubicBezTo>
                                <a:cubicBezTo>
                                  <a:pt x="4352" y="13"/>
                                  <a:pt x="4348" y="16"/>
                                  <a:pt x="4344" y="16"/>
                                </a:cubicBezTo>
                                <a:lnTo>
                                  <a:pt x="4328" y="16"/>
                                </a:lnTo>
                                <a:cubicBezTo>
                                  <a:pt x="4324" y="16"/>
                                  <a:pt x="4320" y="13"/>
                                  <a:pt x="4320" y="8"/>
                                </a:cubicBezTo>
                                <a:cubicBezTo>
                                  <a:pt x="4320" y="4"/>
                                  <a:pt x="4324" y="0"/>
                                  <a:pt x="4328" y="0"/>
                                </a:cubicBezTo>
                                <a:close/>
                                <a:moveTo>
                                  <a:pt x="4376" y="0"/>
                                </a:moveTo>
                                <a:lnTo>
                                  <a:pt x="4392" y="0"/>
                                </a:lnTo>
                                <a:cubicBezTo>
                                  <a:pt x="4396" y="0"/>
                                  <a:pt x="4400" y="4"/>
                                  <a:pt x="4400" y="8"/>
                                </a:cubicBezTo>
                                <a:cubicBezTo>
                                  <a:pt x="4400" y="13"/>
                                  <a:pt x="4396" y="16"/>
                                  <a:pt x="4392" y="16"/>
                                </a:cubicBezTo>
                                <a:lnTo>
                                  <a:pt x="4376" y="16"/>
                                </a:lnTo>
                                <a:cubicBezTo>
                                  <a:pt x="4372" y="16"/>
                                  <a:pt x="4368" y="13"/>
                                  <a:pt x="4368" y="8"/>
                                </a:cubicBezTo>
                                <a:cubicBezTo>
                                  <a:pt x="4368" y="4"/>
                                  <a:pt x="4372" y="0"/>
                                  <a:pt x="4376" y="0"/>
                                </a:cubicBezTo>
                                <a:close/>
                                <a:moveTo>
                                  <a:pt x="4424" y="0"/>
                                </a:moveTo>
                                <a:lnTo>
                                  <a:pt x="4440" y="0"/>
                                </a:lnTo>
                                <a:cubicBezTo>
                                  <a:pt x="4444" y="0"/>
                                  <a:pt x="4448" y="4"/>
                                  <a:pt x="4448" y="8"/>
                                </a:cubicBezTo>
                                <a:cubicBezTo>
                                  <a:pt x="4448" y="13"/>
                                  <a:pt x="4444" y="16"/>
                                  <a:pt x="4440" y="16"/>
                                </a:cubicBezTo>
                                <a:lnTo>
                                  <a:pt x="4424" y="16"/>
                                </a:lnTo>
                                <a:cubicBezTo>
                                  <a:pt x="4420" y="16"/>
                                  <a:pt x="4416" y="13"/>
                                  <a:pt x="4416" y="8"/>
                                </a:cubicBezTo>
                                <a:cubicBezTo>
                                  <a:pt x="4416" y="4"/>
                                  <a:pt x="4420" y="0"/>
                                  <a:pt x="4424" y="0"/>
                                </a:cubicBezTo>
                                <a:close/>
                                <a:moveTo>
                                  <a:pt x="4472" y="0"/>
                                </a:moveTo>
                                <a:lnTo>
                                  <a:pt x="4488" y="0"/>
                                </a:lnTo>
                                <a:cubicBezTo>
                                  <a:pt x="4492" y="0"/>
                                  <a:pt x="4496" y="4"/>
                                  <a:pt x="4496" y="8"/>
                                </a:cubicBezTo>
                                <a:cubicBezTo>
                                  <a:pt x="4496" y="13"/>
                                  <a:pt x="4492" y="16"/>
                                  <a:pt x="4488" y="16"/>
                                </a:cubicBezTo>
                                <a:lnTo>
                                  <a:pt x="4472" y="16"/>
                                </a:lnTo>
                                <a:cubicBezTo>
                                  <a:pt x="4468" y="16"/>
                                  <a:pt x="4464" y="13"/>
                                  <a:pt x="4464" y="8"/>
                                </a:cubicBezTo>
                                <a:cubicBezTo>
                                  <a:pt x="4464" y="4"/>
                                  <a:pt x="4468" y="0"/>
                                  <a:pt x="4472" y="0"/>
                                </a:cubicBezTo>
                                <a:close/>
                                <a:moveTo>
                                  <a:pt x="4520" y="0"/>
                                </a:moveTo>
                                <a:lnTo>
                                  <a:pt x="4536" y="0"/>
                                </a:lnTo>
                                <a:cubicBezTo>
                                  <a:pt x="4540" y="0"/>
                                  <a:pt x="4544" y="4"/>
                                  <a:pt x="4544" y="8"/>
                                </a:cubicBezTo>
                                <a:cubicBezTo>
                                  <a:pt x="4544" y="13"/>
                                  <a:pt x="4540" y="16"/>
                                  <a:pt x="4536" y="16"/>
                                </a:cubicBezTo>
                                <a:lnTo>
                                  <a:pt x="4520" y="16"/>
                                </a:lnTo>
                                <a:cubicBezTo>
                                  <a:pt x="4516" y="16"/>
                                  <a:pt x="4512" y="13"/>
                                  <a:pt x="4512" y="8"/>
                                </a:cubicBezTo>
                                <a:cubicBezTo>
                                  <a:pt x="4512" y="4"/>
                                  <a:pt x="4516" y="0"/>
                                  <a:pt x="4520" y="0"/>
                                </a:cubicBezTo>
                                <a:close/>
                                <a:moveTo>
                                  <a:pt x="4568" y="0"/>
                                </a:moveTo>
                                <a:lnTo>
                                  <a:pt x="4584" y="0"/>
                                </a:lnTo>
                                <a:cubicBezTo>
                                  <a:pt x="4588" y="0"/>
                                  <a:pt x="4592" y="4"/>
                                  <a:pt x="4592" y="8"/>
                                </a:cubicBezTo>
                                <a:cubicBezTo>
                                  <a:pt x="4592" y="13"/>
                                  <a:pt x="4588" y="16"/>
                                  <a:pt x="4584" y="16"/>
                                </a:cubicBezTo>
                                <a:lnTo>
                                  <a:pt x="4568" y="16"/>
                                </a:lnTo>
                                <a:cubicBezTo>
                                  <a:pt x="4564" y="16"/>
                                  <a:pt x="4560" y="13"/>
                                  <a:pt x="4560" y="8"/>
                                </a:cubicBezTo>
                                <a:cubicBezTo>
                                  <a:pt x="4560" y="4"/>
                                  <a:pt x="4564" y="0"/>
                                  <a:pt x="4568" y="0"/>
                                </a:cubicBezTo>
                                <a:close/>
                                <a:moveTo>
                                  <a:pt x="4616" y="0"/>
                                </a:moveTo>
                                <a:lnTo>
                                  <a:pt x="4632" y="0"/>
                                </a:lnTo>
                                <a:cubicBezTo>
                                  <a:pt x="4636" y="0"/>
                                  <a:pt x="4640" y="4"/>
                                  <a:pt x="4640" y="8"/>
                                </a:cubicBezTo>
                                <a:cubicBezTo>
                                  <a:pt x="4640" y="13"/>
                                  <a:pt x="4636" y="16"/>
                                  <a:pt x="4632" y="16"/>
                                </a:cubicBezTo>
                                <a:lnTo>
                                  <a:pt x="4616" y="16"/>
                                </a:lnTo>
                                <a:cubicBezTo>
                                  <a:pt x="4612" y="16"/>
                                  <a:pt x="4608" y="13"/>
                                  <a:pt x="4608" y="8"/>
                                </a:cubicBezTo>
                                <a:cubicBezTo>
                                  <a:pt x="4608" y="4"/>
                                  <a:pt x="4612" y="0"/>
                                  <a:pt x="4616" y="0"/>
                                </a:cubicBezTo>
                                <a:close/>
                                <a:moveTo>
                                  <a:pt x="4664" y="0"/>
                                </a:moveTo>
                                <a:lnTo>
                                  <a:pt x="4680" y="0"/>
                                </a:lnTo>
                                <a:cubicBezTo>
                                  <a:pt x="4684" y="0"/>
                                  <a:pt x="4688" y="4"/>
                                  <a:pt x="4688" y="8"/>
                                </a:cubicBezTo>
                                <a:cubicBezTo>
                                  <a:pt x="4688" y="13"/>
                                  <a:pt x="4684" y="16"/>
                                  <a:pt x="4680" y="16"/>
                                </a:cubicBezTo>
                                <a:lnTo>
                                  <a:pt x="4664" y="16"/>
                                </a:lnTo>
                                <a:cubicBezTo>
                                  <a:pt x="4660" y="16"/>
                                  <a:pt x="4656" y="13"/>
                                  <a:pt x="4656" y="8"/>
                                </a:cubicBezTo>
                                <a:cubicBezTo>
                                  <a:pt x="4656" y="4"/>
                                  <a:pt x="4660" y="0"/>
                                  <a:pt x="4664" y="0"/>
                                </a:cubicBezTo>
                                <a:close/>
                                <a:moveTo>
                                  <a:pt x="4712" y="0"/>
                                </a:moveTo>
                                <a:lnTo>
                                  <a:pt x="4728" y="0"/>
                                </a:lnTo>
                                <a:cubicBezTo>
                                  <a:pt x="4732" y="0"/>
                                  <a:pt x="4736" y="4"/>
                                  <a:pt x="4736" y="8"/>
                                </a:cubicBezTo>
                                <a:cubicBezTo>
                                  <a:pt x="4736" y="13"/>
                                  <a:pt x="4732" y="16"/>
                                  <a:pt x="4728" y="16"/>
                                </a:cubicBezTo>
                                <a:lnTo>
                                  <a:pt x="4712" y="16"/>
                                </a:lnTo>
                                <a:cubicBezTo>
                                  <a:pt x="4708" y="16"/>
                                  <a:pt x="4704" y="13"/>
                                  <a:pt x="4704" y="8"/>
                                </a:cubicBezTo>
                                <a:cubicBezTo>
                                  <a:pt x="4704" y="4"/>
                                  <a:pt x="4708" y="0"/>
                                  <a:pt x="4712" y="0"/>
                                </a:cubicBezTo>
                                <a:close/>
                                <a:moveTo>
                                  <a:pt x="4760" y="0"/>
                                </a:moveTo>
                                <a:lnTo>
                                  <a:pt x="4776" y="0"/>
                                </a:lnTo>
                                <a:cubicBezTo>
                                  <a:pt x="4780" y="0"/>
                                  <a:pt x="4784" y="4"/>
                                  <a:pt x="4784" y="8"/>
                                </a:cubicBezTo>
                                <a:cubicBezTo>
                                  <a:pt x="4784" y="13"/>
                                  <a:pt x="4780" y="16"/>
                                  <a:pt x="4776" y="16"/>
                                </a:cubicBezTo>
                                <a:lnTo>
                                  <a:pt x="4760" y="16"/>
                                </a:lnTo>
                                <a:cubicBezTo>
                                  <a:pt x="4756" y="16"/>
                                  <a:pt x="4752" y="13"/>
                                  <a:pt x="4752" y="8"/>
                                </a:cubicBezTo>
                                <a:cubicBezTo>
                                  <a:pt x="4752" y="4"/>
                                  <a:pt x="4756" y="0"/>
                                  <a:pt x="4760" y="0"/>
                                </a:cubicBezTo>
                                <a:close/>
                                <a:moveTo>
                                  <a:pt x="4808" y="0"/>
                                </a:moveTo>
                                <a:lnTo>
                                  <a:pt x="4824" y="0"/>
                                </a:lnTo>
                                <a:cubicBezTo>
                                  <a:pt x="4828" y="0"/>
                                  <a:pt x="4832" y="4"/>
                                  <a:pt x="4832" y="8"/>
                                </a:cubicBezTo>
                                <a:cubicBezTo>
                                  <a:pt x="4832" y="13"/>
                                  <a:pt x="4828" y="16"/>
                                  <a:pt x="4824" y="16"/>
                                </a:cubicBezTo>
                                <a:lnTo>
                                  <a:pt x="4808" y="16"/>
                                </a:lnTo>
                                <a:cubicBezTo>
                                  <a:pt x="4804" y="16"/>
                                  <a:pt x="4800" y="13"/>
                                  <a:pt x="4800" y="8"/>
                                </a:cubicBezTo>
                                <a:cubicBezTo>
                                  <a:pt x="4800" y="4"/>
                                  <a:pt x="4804" y="0"/>
                                  <a:pt x="4808" y="0"/>
                                </a:cubicBezTo>
                                <a:close/>
                                <a:moveTo>
                                  <a:pt x="4856" y="0"/>
                                </a:moveTo>
                                <a:lnTo>
                                  <a:pt x="4872" y="0"/>
                                </a:lnTo>
                                <a:cubicBezTo>
                                  <a:pt x="4876" y="0"/>
                                  <a:pt x="4880" y="4"/>
                                  <a:pt x="4880" y="8"/>
                                </a:cubicBezTo>
                                <a:cubicBezTo>
                                  <a:pt x="4880" y="13"/>
                                  <a:pt x="4876" y="16"/>
                                  <a:pt x="4872" y="16"/>
                                </a:cubicBezTo>
                                <a:lnTo>
                                  <a:pt x="4856" y="16"/>
                                </a:lnTo>
                                <a:cubicBezTo>
                                  <a:pt x="4852" y="16"/>
                                  <a:pt x="4848" y="13"/>
                                  <a:pt x="4848" y="8"/>
                                </a:cubicBezTo>
                                <a:cubicBezTo>
                                  <a:pt x="4848" y="4"/>
                                  <a:pt x="4852" y="0"/>
                                  <a:pt x="4856" y="0"/>
                                </a:cubicBezTo>
                                <a:close/>
                                <a:moveTo>
                                  <a:pt x="4904" y="0"/>
                                </a:moveTo>
                                <a:lnTo>
                                  <a:pt x="4920" y="0"/>
                                </a:lnTo>
                                <a:cubicBezTo>
                                  <a:pt x="4924" y="0"/>
                                  <a:pt x="4928" y="4"/>
                                  <a:pt x="4928" y="8"/>
                                </a:cubicBezTo>
                                <a:cubicBezTo>
                                  <a:pt x="4928" y="13"/>
                                  <a:pt x="4924" y="16"/>
                                  <a:pt x="4920" y="16"/>
                                </a:cubicBezTo>
                                <a:lnTo>
                                  <a:pt x="4904" y="16"/>
                                </a:lnTo>
                                <a:cubicBezTo>
                                  <a:pt x="4900" y="16"/>
                                  <a:pt x="4896" y="13"/>
                                  <a:pt x="4896" y="8"/>
                                </a:cubicBezTo>
                                <a:cubicBezTo>
                                  <a:pt x="4896" y="4"/>
                                  <a:pt x="4900" y="0"/>
                                  <a:pt x="4904" y="0"/>
                                </a:cubicBezTo>
                                <a:close/>
                                <a:moveTo>
                                  <a:pt x="4952" y="0"/>
                                </a:moveTo>
                                <a:lnTo>
                                  <a:pt x="4968" y="0"/>
                                </a:lnTo>
                                <a:cubicBezTo>
                                  <a:pt x="4972" y="0"/>
                                  <a:pt x="4976" y="4"/>
                                  <a:pt x="4976" y="8"/>
                                </a:cubicBezTo>
                                <a:cubicBezTo>
                                  <a:pt x="4976" y="13"/>
                                  <a:pt x="4972" y="16"/>
                                  <a:pt x="4968" y="16"/>
                                </a:cubicBezTo>
                                <a:lnTo>
                                  <a:pt x="4952" y="16"/>
                                </a:lnTo>
                                <a:cubicBezTo>
                                  <a:pt x="4948" y="16"/>
                                  <a:pt x="4944" y="13"/>
                                  <a:pt x="4944" y="8"/>
                                </a:cubicBezTo>
                                <a:cubicBezTo>
                                  <a:pt x="4944" y="4"/>
                                  <a:pt x="4948" y="0"/>
                                  <a:pt x="4952" y="0"/>
                                </a:cubicBezTo>
                                <a:close/>
                                <a:moveTo>
                                  <a:pt x="5000" y="0"/>
                                </a:moveTo>
                                <a:lnTo>
                                  <a:pt x="5016" y="0"/>
                                </a:lnTo>
                                <a:cubicBezTo>
                                  <a:pt x="5020" y="0"/>
                                  <a:pt x="5024" y="4"/>
                                  <a:pt x="5024" y="8"/>
                                </a:cubicBezTo>
                                <a:cubicBezTo>
                                  <a:pt x="5024" y="13"/>
                                  <a:pt x="5020" y="16"/>
                                  <a:pt x="5016" y="16"/>
                                </a:cubicBezTo>
                                <a:lnTo>
                                  <a:pt x="5000" y="16"/>
                                </a:lnTo>
                                <a:cubicBezTo>
                                  <a:pt x="4996" y="16"/>
                                  <a:pt x="4992" y="13"/>
                                  <a:pt x="4992" y="8"/>
                                </a:cubicBezTo>
                                <a:cubicBezTo>
                                  <a:pt x="4992" y="4"/>
                                  <a:pt x="4996" y="0"/>
                                  <a:pt x="5000" y="0"/>
                                </a:cubicBezTo>
                                <a:close/>
                                <a:moveTo>
                                  <a:pt x="5048" y="0"/>
                                </a:moveTo>
                                <a:lnTo>
                                  <a:pt x="5064" y="0"/>
                                </a:lnTo>
                                <a:cubicBezTo>
                                  <a:pt x="5068" y="0"/>
                                  <a:pt x="5072" y="4"/>
                                  <a:pt x="5072" y="8"/>
                                </a:cubicBezTo>
                                <a:cubicBezTo>
                                  <a:pt x="5072" y="13"/>
                                  <a:pt x="5068" y="16"/>
                                  <a:pt x="5064" y="16"/>
                                </a:cubicBezTo>
                                <a:lnTo>
                                  <a:pt x="5048" y="16"/>
                                </a:lnTo>
                                <a:cubicBezTo>
                                  <a:pt x="5044" y="16"/>
                                  <a:pt x="5040" y="13"/>
                                  <a:pt x="5040" y="8"/>
                                </a:cubicBezTo>
                                <a:cubicBezTo>
                                  <a:pt x="5040" y="4"/>
                                  <a:pt x="5044" y="0"/>
                                  <a:pt x="5048" y="0"/>
                                </a:cubicBezTo>
                                <a:close/>
                                <a:moveTo>
                                  <a:pt x="5096" y="0"/>
                                </a:moveTo>
                                <a:lnTo>
                                  <a:pt x="5112" y="0"/>
                                </a:lnTo>
                                <a:cubicBezTo>
                                  <a:pt x="5116" y="0"/>
                                  <a:pt x="5120" y="4"/>
                                  <a:pt x="5120" y="8"/>
                                </a:cubicBezTo>
                                <a:cubicBezTo>
                                  <a:pt x="5120" y="13"/>
                                  <a:pt x="5116" y="16"/>
                                  <a:pt x="5112" y="16"/>
                                </a:cubicBezTo>
                                <a:lnTo>
                                  <a:pt x="5096" y="16"/>
                                </a:lnTo>
                                <a:cubicBezTo>
                                  <a:pt x="5092" y="16"/>
                                  <a:pt x="5088" y="13"/>
                                  <a:pt x="5088" y="8"/>
                                </a:cubicBezTo>
                                <a:cubicBezTo>
                                  <a:pt x="5088" y="4"/>
                                  <a:pt x="5092" y="0"/>
                                  <a:pt x="5096" y="0"/>
                                </a:cubicBezTo>
                                <a:close/>
                                <a:moveTo>
                                  <a:pt x="5144" y="0"/>
                                </a:moveTo>
                                <a:lnTo>
                                  <a:pt x="5160" y="0"/>
                                </a:lnTo>
                                <a:cubicBezTo>
                                  <a:pt x="5164" y="0"/>
                                  <a:pt x="5168" y="4"/>
                                  <a:pt x="5168" y="8"/>
                                </a:cubicBezTo>
                                <a:cubicBezTo>
                                  <a:pt x="5168" y="13"/>
                                  <a:pt x="5164" y="16"/>
                                  <a:pt x="5160" y="16"/>
                                </a:cubicBezTo>
                                <a:lnTo>
                                  <a:pt x="5144" y="16"/>
                                </a:lnTo>
                                <a:cubicBezTo>
                                  <a:pt x="5140" y="16"/>
                                  <a:pt x="5136" y="13"/>
                                  <a:pt x="5136" y="8"/>
                                </a:cubicBezTo>
                                <a:cubicBezTo>
                                  <a:pt x="5136" y="4"/>
                                  <a:pt x="5140" y="0"/>
                                  <a:pt x="5144" y="0"/>
                                </a:cubicBezTo>
                                <a:close/>
                                <a:moveTo>
                                  <a:pt x="5192" y="0"/>
                                </a:moveTo>
                                <a:lnTo>
                                  <a:pt x="5208" y="0"/>
                                </a:lnTo>
                                <a:cubicBezTo>
                                  <a:pt x="5212" y="0"/>
                                  <a:pt x="5216" y="4"/>
                                  <a:pt x="5216" y="8"/>
                                </a:cubicBezTo>
                                <a:cubicBezTo>
                                  <a:pt x="5216" y="13"/>
                                  <a:pt x="5212" y="16"/>
                                  <a:pt x="5208" y="16"/>
                                </a:cubicBezTo>
                                <a:lnTo>
                                  <a:pt x="5192" y="16"/>
                                </a:lnTo>
                                <a:cubicBezTo>
                                  <a:pt x="5188" y="16"/>
                                  <a:pt x="5184" y="13"/>
                                  <a:pt x="5184" y="8"/>
                                </a:cubicBezTo>
                                <a:cubicBezTo>
                                  <a:pt x="5184" y="4"/>
                                  <a:pt x="5188" y="0"/>
                                  <a:pt x="5192" y="0"/>
                                </a:cubicBezTo>
                                <a:close/>
                                <a:moveTo>
                                  <a:pt x="5240" y="0"/>
                                </a:moveTo>
                                <a:lnTo>
                                  <a:pt x="5256" y="0"/>
                                </a:lnTo>
                                <a:cubicBezTo>
                                  <a:pt x="5260" y="0"/>
                                  <a:pt x="5264" y="4"/>
                                  <a:pt x="5264" y="8"/>
                                </a:cubicBezTo>
                                <a:cubicBezTo>
                                  <a:pt x="5264" y="13"/>
                                  <a:pt x="5260" y="16"/>
                                  <a:pt x="5256" y="16"/>
                                </a:cubicBezTo>
                                <a:lnTo>
                                  <a:pt x="5240" y="16"/>
                                </a:lnTo>
                                <a:cubicBezTo>
                                  <a:pt x="5236" y="16"/>
                                  <a:pt x="5232" y="13"/>
                                  <a:pt x="5232" y="8"/>
                                </a:cubicBezTo>
                                <a:cubicBezTo>
                                  <a:pt x="5232" y="4"/>
                                  <a:pt x="5236" y="0"/>
                                  <a:pt x="5240" y="0"/>
                                </a:cubicBezTo>
                                <a:close/>
                                <a:moveTo>
                                  <a:pt x="5288" y="0"/>
                                </a:moveTo>
                                <a:lnTo>
                                  <a:pt x="5304" y="0"/>
                                </a:lnTo>
                                <a:cubicBezTo>
                                  <a:pt x="5308" y="0"/>
                                  <a:pt x="5312" y="4"/>
                                  <a:pt x="5312" y="8"/>
                                </a:cubicBezTo>
                                <a:cubicBezTo>
                                  <a:pt x="5312" y="13"/>
                                  <a:pt x="5308" y="16"/>
                                  <a:pt x="5304" y="16"/>
                                </a:cubicBezTo>
                                <a:lnTo>
                                  <a:pt x="5288" y="16"/>
                                </a:lnTo>
                                <a:cubicBezTo>
                                  <a:pt x="5284" y="16"/>
                                  <a:pt x="5280" y="13"/>
                                  <a:pt x="5280" y="8"/>
                                </a:cubicBezTo>
                                <a:cubicBezTo>
                                  <a:pt x="5280" y="4"/>
                                  <a:pt x="5284" y="0"/>
                                  <a:pt x="5288" y="0"/>
                                </a:cubicBezTo>
                                <a:close/>
                                <a:moveTo>
                                  <a:pt x="5336" y="0"/>
                                </a:moveTo>
                                <a:lnTo>
                                  <a:pt x="5352" y="0"/>
                                </a:lnTo>
                                <a:cubicBezTo>
                                  <a:pt x="5356" y="0"/>
                                  <a:pt x="5360" y="4"/>
                                  <a:pt x="5360" y="8"/>
                                </a:cubicBezTo>
                                <a:cubicBezTo>
                                  <a:pt x="5360" y="13"/>
                                  <a:pt x="5356" y="16"/>
                                  <a:pt x="5352" y="16"/>
                                </a:cubicBezTo>
                                <a:lnTo>
                                  <a:pt x="5336" y="16"/>
                                </a:lnTo>
                                <a:cubicBezTo>
                                  <a:pt x="5332" y="16"/>
                                  <a:pt x="5328" y="13"/>
                                  <a:pt x="5328" y="8"/>
                                </a:cubicBezTo>
                                <a:cubicBezTo>
                                  <a:pt x="5328" y="4"/>
                                  <a:pt x="5332" y="0"/>
                                  <a:pt x="5336" y="0"/>
                                </a:cubicBezTo>
                                <a:close/>
                                <a:moveTo>
                                  <a:pt x="5384" y="0"/>
                                </a:moveTo>
                                <a:lnTo>
                                  <a:pt x="5400" y="0"/>
                                </a:lnTo>
                                <a:cubicBezTo>
                                  <a:pt x="5404" y="0"/>
                                  <a:pt x="5408" y="4"/>
                                  <a:pt x="5408" y="8"/>
                                </a:cubicBezTo>
                                <a:cubicBezTo>
                                  <a:pt x="5408" y="13"/>
                                  <a:pt x="5404" y="16"/>
                                  <a:pt x="5400" y="16"/>
                                </a:cubicBezTo>
                                <a:lnTo>
                                  <a:pt x="5384" y="16"/>
                                </a:lnTo>
                                <a:cubicBezTo>
                                  <a:pt x="5380" y="16"/>
                                  <a:pt x="5376" y="13"/>
                                  <a:pt x="5376" y="8"/>
                                </a:cubicBezTo>
                                <a:cubicBezTo>
                                  <a:pt x="5376" y="4"/>
                                  <a:pt x="5380" y="0"/>
                                  <a:pt x="5384" y="0"/>
                                </a:cubicBezTo>
                                <a:close/>
                                <a:moveTo>
                                  <a:pt x="5432" y="0"/>
                                </a:moveTo>
                                <a:lnTo>
                                  <a:pt x="5448" y="0"/>
                                </a:lnTo>
                                <a:cubicBezTo>
                                  <a:pt x="5452" y="0"/>
                                  <a:pt x="5456" y="4"/>
                                  <a:pt x="5456" y="8"/>
                                </a:cubicBezTo>
                                <a:cubicBezTo>
                                  <a:pt x="5456" y="13"/>
                                  <a:pt x="5452" y="16"/>
                                  <a:pt x="5448" y="16"/>
                                </a:cubicBezTo>
                                <a:lnTo>
                                  <a:pt x="5432" y="16"/>
                                </a:lnTo>
                                <a:cubicBezTo>
                                  <a:pt x="5428" y="16"/>
                                  <a:pt x="5424" y="13"/>
                                  <a:pt x="5424" y="8"/>
                                </a:cubicBezTo>
                                <a:cubicBezTo>
                                  <a:pt x="5424" y="4"/>
                                  <a:pt x="5428" y="0"/>
                                  <a:pt x="5432" y="0"/>
                                </a:cubicBezTo>
                                <a:close/>
                                <a:moveTo>
                                  <a:pt x="5480" y="0"/>
                                </a:moveTo>
                                <a:lnTo>
                                  <a:pt x="5496" y="0"/>
                                </a:lnTo>
                                <a:cubicBezTo>
                                  <a:pt x="5500" y="0"/>
                                  <a:pt x="5504" y="4"/>
                                  <a:pt x="5504" y="8"/>
                                </a:cubicBezTo>
                                <a:cubicBezTo>
                                  <a:pt x="5504" y="13"/>
                                  <a:pt x="5500" y="16"/>
                                  <a:pt x="5496" y="16"/>
                                </a:cubicBezTo>
                                <a:lnTo>
                                  <a:pt x="5480" y="16"/>
                                </a:lnTo>
                                <a:cubicBezTo>
                                  <a:pt x="5476" y="16"/>
                                  <a:pt x="5472" y="13"/>
                                  <a:pt x="5472" y="8"/>
                                </a:cubicBezTo>
                                <a:cubicBezTo>
                                  <a:pt x="5472" y="4"/>
                                  <a:pt x="5476" y="0"/>
                                  <a:pt x="5480" y="0"/>
                                </a:cubicBezTo>
                                <a:close/>
                                <a:moveTo>
                                  <a:pt x="5528" y="0"/>
                                </a:moveTo>
                                <a:lnTo>
                                  <a:pt x="5544" y="0"/>
                                </a:lnTo>
                                <a:cubicBezTo>
                                  <a:pt x="5548" y="0"/>
                                  <a:pt x="5552" y="4"/>
                                  <a:pt x="5552" y="8"/>
                                </a:cubicBezTo>
                                <a:cubicBezTo>
                                  <a:pt x="5552" y="13"/>
                                  <a:pt x="5548" y="16"/>
                                  <a:pt x="5544" y="16"/>
                                </a:cubicBezTo>
                                <a:lnTo>
                                  <a:pt x="5528" y="16"/>
                                </a:lnTo>
                                <a:cubicBezTo>
                                  <a:pt x="5524" y="16"/>
                                  <a:pt x="5520" y="13"/>
                                  <a:pt x="5520" y="8"/>
                                </a:cubicBezTo>
                                <a:cubicBezTo>
                                  <a:pt x="5520" y="4"/>
                                  <a:pt x="5524" y="0"/>
                                  <a:pt x="5528" y="0"/>
                                </a:cubicBezTo>
                                <a:close/>
                                <a:moveTo>
                                  <a:pt x="5576" y="0"/>
                                </a:moveTo>
                                <a:lnTo>
                                  <a:pt x="5592" y="0"/>
                                </a:lnTo>
                                <a:cubicBezTo>
                                  <a:pt x="5596" y="0"/>
                                  <a:pt x="5600" y="4"/>
                                  <a:pt x="5600" y="8"/>
                                </a:cubicBezTo>
                                <a:cubicBezTo>
                                  <a:pt x="5600" y="13"/>
                                  <a:pt x="5596" y="16"/>
                                  <a:pt x="5592" y="16"/>
                                </a:cubicBezTo>
                                <a:lnTo>
                                  <a:pt x="5576" y="16"/>
                                </a:lnTo>
                                <a:cubicBezTo>
                                  <a:pt x="5572" y="16"/>
                                  <a:pt x="5568" y="13"/>
                                  <a:pt x="5568" y="8"/>
                                </a:cubicBezTo>
                                <a:cubicBezTo>
                                  <a:pt x="5568" y="4"/>
                                  <a:pt x="5572" y="0"/>
                                  <a:pt x="5576" y="0"/>
                                </a:cubicBezTo>
                                <a:close/>
                                <a:moveTo>
                                  <a:pt x="5624" y="0"/>
                                </a:moveTo>
                                <a:lnTo>
                                  <a:pt x="5640" y="0"/>
                                </a:lnTo>
                                <a:cubicBezTo>
                                  <a:pt x="5644" y="0"/>
                                  <a:pt x="5648" y="4"/>
                                  <a:pt x="5648" y="8"/>
                                </a:cubicBezTo>
                                <a:cubicBezTo>
                                  <a:pt x="5648" y="13"/>
                                  <a:pt x="5644" y="16"/>
                                  <a:pt x="5640" y="16"/>
                                </a:cubicBezTo>
                                <a:lnTo>
                                  <a:pt x="5624" y="16"/>
                                </a:lnTo>
                                <a:cubicBezTo>
                                  <a:pt x="5620" y="16"/>
                                  <a:pt x="5616" y="13"/>
                                  <a:pt x="5616" y="8"/>
                                </a:cubicBezTo>
                                <a:cubicBezTo>
                                  <a:pt x="5616" y="4"/>
                                  <a:pt x="5620" y="0"/>
                                  <a:pt x="5624" y="0"/>
                                </a:cubicBezTo>
                                <a:close/>
                                <a:moveTo>
                                  <a:pt x="5672" y="0"/>
                                </a:moveTo>
                                <a:lnTo>
                                  <a:pt x="5688" y="0"/>
                                </a:lnTo>
                                <a:cubicBezTo>
                                  <a:pt x="5692" y="0"/>
                                  <a:pt x="5696" y="4"/>
                                  <a:pt x="5696" y="8"/>
                                </a:cubicBezTo>
                                <a:cubicBezTo>
                                  <a:pt x="5696" y="13"/>
                                  <a:pt x="5692" y="16"/>
                                  <a:pt x="5688" y="16"/>
                                </a:cubicBezTo>
                                <a:lnTo>
                                  <a:pt x="5672" y="16"/>
                                </a:lnTo>
                                <a:cubicBezTo>
                                  <a:pt x="5668" y="16"/>
                                  <a:pt x="5664" y="13"/>
                                  <a:pt x="5664" y="8"/>
                                </a:cubicBezTo>
                                <a:cubicBezTo>
                                  <a:pt x="5664" y="4"/>
                                  <a:pt x="5668" y="0"/>
                                  <a:pt x="5672" y="0"/>
                                </a:cubicBezTo>
                                <a:close/>
                                <a:moveTo>
                                  <a:pt x="5720" y="0"/>
                                </a:moveTo>
                                <a:lnTo>
                                  <a:pt x="5736" y="0"/>
                                </a:lnTo>
                                <a:cubicBezTo>
                                  <a:pt x="5740" y="0"/>
                                  <a:pt x="5744" y="4"/>
                                  <a:pt x="5744" y="8"/>
                                </a:cubicBezTo>
                                <a:cubicBezTo>
                                  <a:pt x="5744" y="13"/>
                                  <a:pt x="5740" y="16"/>
                                  <a:pt x="5736" y="16"/>
                                </a:cubicBezTo>
                                <a:lnTo>
                                  <a:pt x="5720" y="16"/>
                                </a:lnTo>
                                <a:cubicBezTo>
                                  <a:pt x="5716" y="16"/>
                                  <a:pt x="5712" y="13"/>
                                  <a:pt x="5712" y="8"/>
                                </a:cubicBezTo>
                                <a:cubicBezTo>
                                  <a:pt x="5712" y="4"/>
                                  <a:pt x="5716" y="0"/>
                                  <a:pt x="5720" y="0"/>
                                </a:cubicBezTo>
                                <a:close/>
                                <a:moveTo>
                                  <a:pt x="5768" y="0"/>
                                </a:moveTo>
                                <a:lnTo>
                                  <a:pt x="5784" y="0"/>
                                </a:lnTo>
                                <a:cubicBezTo>
                                  <a:pt x="5788" y="0"/>
                                  <a:pt x="5792" y="4"/>
                                  <a:pt x="5792" y="8"/>
                                </a:cubicBezTo>
                                <a:cubicBezTo>
                                  <a:pt x="5792" y="13"/>
                                  <a:pt x="5788" y="16"/>
                                  <a:pt x="5784" y="16"/>
                                </a:cubicBezTo>
                                <a:lnTo>
                                  <a:pt x="5768" y="16"/>
                                </a:lnTo>
                                <a:cubicBezTo>
                                  <a:pt x="5764" y="16"/>
                                  <a:pt x="5760" y="13"/>
                                  <a:pt x="5760" y="8"/>
                                </a:cubicBezTo>
                                <a:cubicBezTo>
                                  <a:pt x="5760" y="4"/>
                                  <a:pt x="5764" y="0"/>
                                  <a:pt x="5768" y="0"/>
                                </a:cubicBezTo>
                                <a:close/>
                                <a:moveTo>
                                  <a:pt x="5816" y="0"/>
                                </a:moveTo>
                                <a:lnTo>
                                  <a:pt x="5832" y="0"/>
                                </a:lnTo>
                                <a:cubicBezTo>
                                  <a:pt x="5836" y="0"/>
                                  <a:pt x="5840" y="4"/>
                                  <a:pt x="5840" y="8"/>
                                </a:cubicBezTo>
                                <a:cubicBezTo>
                                  <a:pt x="5840" y="13"/>
                                  <a:pt x="5836" y="16"/>
                                  <a:pt x="5832" y="16"/>
                                </a:cubicBezTo>
                                <a:lnTo>
                                  <a:pt x="5816" y="16"/>
                                </a:lnTo>
                                <a:cubicBezTo>
                                  <a:pt x="5812" y="16"/>
                                  <a:pt x="5808" y="13"/>
                                  <a:pt x="5808" y="8"/>
                                </a:cubicBezTo>
                                <a:cubicBezTo>
                                  <a:pt x="5808" y="4"/>
                                  <a:pt x="5812" y="0"/>
                                  <a:pt x="5816" y="0"/>
                                </a:cubicBezTo>
                                <a:close/>
                                <a:moveTo>
                                  <a:pt x="5864" y="0"/>
                                </a:moveTo>
                                <a:lnTo>
                                  <a:pt x="5880" y="0"/>
                                </a:lnTo>
                                <a:cubicBezTo>
                                  <a:pt x="5884" y="0"/>
                                  <a:pt x="5888" y="4"/>
                                  <a:pt x="5888" y="8"/>
                                </a:cubicBezTo>
                                <a:cubicBezTo>
                                  <a:pt x="5888" y="13"/>
                                  <a:pt x="5884" y="16"/>
                                  <a:pt x="5880" y="16"/>
                                </a:cubicBezTo>
                                <a:lnTo>
                                  <a:pt x="5864" y="16"/>
                                </a:lnTo>
                                <a:cubicBezTo>
                                  <a:pt x="5860" y="16"/>
                                  <a:pt x="5856" y="13"/>
                                  <a:pt x="5856" y="8"/>
                                </a:cubicBezTo>
                                <a:cubicBezTo>
                                  <a:pt x="5856" y="4"/>
                                  <a:pt x="5860" y="0"/>
                                  <a:pt x="5864" y="0"/>
                                </a:cubicBezTo>
                                <a:close/>
                                <a:moveTo>
                                  <a:pt x="5912" y="0"/>
                                </a:moveTo>
                                <a:lnTo>
                                  <a:pt x="5928" y="0"/>
                                </a:lnTo>
                                <a:cubicBezTo>
                                  <a:pt x="5932" y="0"/>
                                  <a:pt x="5936" y="4"/>
                                  <a:pt x="5936" y="8"/>
                                </a:cubicBezTo>
                                <a:cubicBezTo>
                                  <a:pt x="5936" y="13"/>
                                  <a:pt x="5932" y="16"/>
                                  <a:pt x="5928" y="16"/>
                                </a:cubicBezTo>
                                <a:lnTo>
                                  <a:pt x="5912" y="16"/>
                                </a:lnTo>
                                <a:cubicBezTo>
                                  <a:pt x="5908" y="16"/>
                                  <a:pt x="5904" y="13"/>
                                  <a:pt x="5904" y="8"/>
                                </a:cubicBezTo>
                                <a:cubicBezTo>
                                  <a:pt x="5904" y="4"/>
                                  <a:pt x="5908" y="0"/>
                                  <a:pt x="5912" y="0"/>
                                </a:cubicBezTo>
                                <a:close/>
                                <a:moveTo>
                                  <a:pt x="5960" y="0"/>
                                </a:moveTo>
                                <a:lnTo>
                                  <a:pt x="5976" y="0"/>
                                </a:lnTo>
                                <a:cubicBezTo>
                                  <a:pt x="5980" y="0"/>
                                  <a:pt x="5984" y="4"/>
                                  <a:pt x="5984" y="8"/>
                                </a:cubicBezTo>
                                <a:cubicBezTo>
                                  <a:pt x="5984" y="13"/>
                                  <a:pt x="5980" y="16"/>
                                  <a:pt x="5976" y="16"/>
                                </a:cubicBezTo>
                                <a:lnTo>
                                  <a:pt x="5960" y="16"/>
                                </a:lnTo>
                                <a:cubicBezTo>
                                  <a:pt x="5956" y="16"/>
                                  <a:pt x="5952" y="13"/>
                                  <a:pt x="5952" y="8"/>
                                </a:cubicBezTo>
                                <a:cubicBezTo>
                                  <a:pt x="5952" y="4"/>
                                  <a:pt x="5956" y="0"/>
                                  <a:pt x="5960" y="0"/>
                                </a:cubicBezTo>
                                <a:close/>
                                <a:moveTo>
                                  <a:pt x="6008" y="0"/>
                                </a:moveTo>
                                <a:lnTo>
                                  <a:pt x="6024" y="0"/>
                                </a:lnTo>
                                <a:cubicBezTo>
                                  <a:pt x="6028" y="0"/>
                                  <a:pt x="6032" y="4"/>
                                  <a:pt x="6032" y="8"/>
                                </a:cubicBezTo>
                                <a:cubicBezTo>
                                  <a:pt x="6032" y="13"/>
                                  <a:pt x="6028" y="16"/>
                                  <a:pt x="6024" y="16"/>
                                </a:cubicBezTo>
                                <a:lnTo>
                                  <a:pt x="6008" y="16"/>
                                </a:lnTo>
                                <a:cubicBezTo>
                                  <a:pt x="6004" y="16"/>
                                  <a:pt x="6000" y="13"/>
                                  <a:pt x="6000" y="8"/>
                                </a:cubicBezTo>
                                <a:cubicBezTo>
                                  <a:pt x="6000" y="4"/>
                                  <a:pt x="6004" y="0"/>
                                  <a:pt x="6008" y="0"/>
                                </a:cubicBezTo>
                                <a:close/>
                                <a:moveTo>
                                  <a:pt x="6056" y="0"/>
                                </a:moveTo>
                                <a:lnTo>
                                  <a:pt x="6072" y="0"/>
                                </a:lnTo>
                                <a:cubicBezTo>
                                  <a:pt x="6076" y="0"/>
                                  <a:pt x="6080" y="4"/>
                                  <a:pt x="6080" y="8"/>
                                </a:cubicBezTo>
                                <a:cubicBezTo>
                                  <a:pt x="6080" y="13"/>
                                  <a:pt x="6076" y="16"/>
                                  <a:pt x="6072" y="16"/>
                                </a:cubicBezTo>
                                <a:lnTo>
                                  <a:pt x="6056" y="16"/>
                                </a:lnTo>
                                <a:cubicBezTo>
                                  <a:pt x="6052" y="16"/>
                                  <a:pt x="6048" y="13"/>
                                  <a:pt x="6048" y="8"/>
                                </a:cubicBezTo>
                                <a:cubicBezTo>
                                  <a:pt x="6048" y="4"/>
                                  <a:pt x="6052" y="0"/>
                                  <a:pt x="6056" y="0"/>
                                </a:cubicBezTo>
                                <a:close/>
                                <a:moveTo>
                                  <a:pt x="6104" y="0"/>
                                </a:moveTo>
                                <a:lnTo>
                                  <a:pt x="6120" y="0"/>
                                </a:lnTo>
                                <a:cubicBezTo>
                                  <a:pt x="6124" y="0"/>
                                  <a:pt x="6128" y="4"/>
                                  <a:pt x="6128" y="8"/>
                                </a:cubicBezTo>
                                <a:cubicBezTo>
                                  <a:pt x="6128" y="13"/>
                                  <a:pt x="6124" y="16"/>
                                  <a:pt x="6120" y="16"/>
                                </a:cubicBezTo>
                                <a:lnTo>
                                  <a:pt x="6104" y="16"/>
                                </a:lnTo>
                                <a:cubicBezTo>
                                  <a:pt x="6100" y="16"/>
                                  <a:pt x="6096" y="13"/>
                                  <a:pt x="6096" y="8"/>
                                </a:cubicBezTo>
                                <a:cubicBezTo>
                                  <a:pt x="6096" y="4"/>
                                  <a:pt x="6100" y="0"/>
                                  <a:pt x="6104" y="0"/>
                                </a:cubicBezTo>
                                <a:close/>
                                <a:moveTo>
                                  <a:pt x="6152" y="0"/>
                                </a:moveTo>
                                <a:lnTo>
                                  <a:pt x="6168" y="0"/>
                                </a:lnTo>
                                <a:cubicBezTo>
                                  <a:pt x="6172" y="0"/>
                                  <a:pt x="6176" y="4"/>
                                  <a:pt x="6176" y="8"/>
                                </a:cubicBezTo>
                                <a:cubicBezTo>
                                  <a:pt x="6176" y="13"/>
                                  <a:pt x="6172" y="16"/>
                                  <a:pt x="6168" y="16"/>
                                </a:cubicBezTo>
                                <a:lnTo>
                                  <a:pt x="6152" y="16"/>
                                </a:lnTo>
                                <a:cubicBezTo>
                                  <a:pt x="6148" y="16"/>
                                  <a:pt x="6144" y="13"/>
                                  <a:pt x="6144" y="8"/>
                                </a:cubicBezTo>
                                <a:cubicBezTo>
                                  <a:pt x="6144" y="4"/>
                                  <a:pt x="6148" y="0"/>
                                  <a:pt x="6152" y="0"/>
                                </a:cubicBezTo>
                                <a:close/>
                                <a:moveTo>
                                  <a:pt x="6200" y="0"/>
                                </a:moveTo>
                                <a:lnTo>
                                  <a:pt x="6216" y="0"/>
                                </a:lnTo>
                                <a:cubicBezTo>
                                  <a:pt x="6220" y="0"/>
                                  <a:pt x="6224" y="4"/>
                                  <a:pt x="6224" y="8"/>
                                </a:cubicBezTo>
                                <a:cubicBezTo>
                                  <a:pt x="6224" y="13"/>
                                  <a:pt x="6220" y="16"/>
                                  <a:pt x="6216" y="16"/>
                                </a:cubicBezTo>
                                <a:lnTo>
                                  <a:pt x="6200" y="16"/>
                                </a:lnTo>
                                <a:cubicBezTo>
                                  <a:pt x="6196" y="16"/>
                                  <a:pt x="6192" y="13"/>
                                  <a:pt x="6192" y="8"/>
                                </a:cubicBezTo>
                                <a:cubicBezTo>
                                  <a:pt x="6192" y="4"/>
                                  <a:pt x="6196" y="0"/>
                                  <a:pt x="6200" y="0"/>
                                </a:cubicBezTo>
                                <a:close/>
                                <a:moveTo>
                                  <a:pt x="6248" y="0"/>
                                </a:moveTo>
                                <a:lnTo>
                                  <a:pt x="6264" y="0"/>
                                </a:lnTo>
                                <a:cubicBezTo>
                                  <a:pt x="6268" y="0"/>
                                  <a:pt x="6272" y="4"/>
                                  <a:pt x="6272" y="8"/>
                                </a:cubicBezTo>
                                <a:cubicBezTo>
                                  <a:pt x="6272" y="13"/>
                                  <a:pt x="6268" y="16"/>
                                  <a:pt x="6264" y="16"/>
                                </a:cubicBezTo>
                                <a:lnTo>
                                  <a:pt x="6248" y="16"/>
                                </a:lnTo>
                                <a:cubicBezTo>
                                  <a:pt x="6244" y="16"/>
                                  <a:pt x="6240" y="13"/>
                                  <a:pt x="6240" y="8"/>
                                </a:cubicBezTo>
                                <a:cubicBezTo>
                                  <a:pt x="6240" y="4"/>
                                  <a:pt x="6244" y="0"/>
                                  <a:pt x="6248" y="0"/>
                                </a:cubicBezTo>
                                <a:close/>
                                <a:moveTo>
                                  <a:pt x="6296" y="0"/>
                                </a:moveTo>
                                <a:lnTo>
                                  <a:pt x="6312" y="0"/>
                                </a:lnTo>
                                <a:cubicBezTo>
                                  <a:pt x="6316" y="0"/>
                                  <a:pt x="6320" y="4"/>
                                  <a:pt x="6320" y="8"/>
                                </a:cubicBezTo>
                                <a:cubicBezTo>
                                  <a:pt x="6320" y="13"/>
                                  <a:pt x="6316" y="16"/>
                                  <a:pt x="6312" y="16"/>
                                </a:cubicBezTo>
                                <a:lnTo>
                                  <a:pt x="6296" y="16"/>
                                </a:lnTo>
                                <a:cubicBezTo>
                                  <a:pt x="6292" y="16"/>
                                  <a:pt x="6288" y="13"/>
                                  <a:pt x="6288" y="8"/>
                                </a:cubicBezTo>
                                <a:cubicBezTo>
                                  <a:pt x="6288" y="4"/>
                                  <a:pt x="6292" y="0"/>
                                  <a:pt x="6296" y="0"/>
                                </a:cubicBezTo>
                                <a:close/>
                                <a:moveTo>
                                  <a:pt x="6344" y="0"/>
                                </a:moveTo>
                                <a:lnTo>
                                  <a:pt x="6360" y="0"/>
                                </a:lnTo>
                                <a:cubicBezTo>
                                  <a:pt x="6364" y="0"/>
                                  <a:pt x="6368" y="4"/>
                                  <a:pt x="6368" y="8"/>
                                </a:cubicBezTo>
                                <a:cubicBezTo>
                                  <a:pt x="6368" y="13"/>
                                  <a:pt x="6364" y="16"/>
                                  <a:pt x="6360" y="16"/>
                                </a:cubicBezTo>
                                <a:lnTo>
                                  <a:pt x="6344" y="16"/>
                                </a:lnTo>
                                <a:cubicBezTo>
                                  <a:pt x="6340" y="16"/>
                                  <a:pt x="6336" y="13"/>
                                  <a:pt x="6336" y="8"/>
                                </a:cubicBezTo>
                                <a:cubicBezTo>
                                  <a:pt x="6336" y="4"/>
                                  <a:pt x="6340" y="0"/>
                                  <a:pt x="6344" y="0"/>
                                </a:cubicBezTo>
                                <a:close/>
                                <a:moveTo>
                                  <a:pt x="6392" y="0"/>
                                </a:moveTo>
                                <a:lnTo>
                                  <a:pt x="6408" y="0"/>
                                </a:lnTo>
                                <a:cubicBezTo>
                                  <a:pt x="6412" y="0"/>
                                  <a:pt x="6416" y="4"/>
                                  <a:pt x="6416" y="8"/>
                                </a:cubicBezTo>
                                <a:cubicBezTo>
                                  <a:pt x="6416" y="13"/>
                                  <a:pt x="6412" y="16"/>
                                  <a:pt x="6408" y="16"/>
                                </a:cubicBezTo>
                                <a:lnTo>
                                  <a:pt x="6392" y="16"/>
                                </a:lnTo>
                                <a:cubicBezTo>
                                  <a:pt x="6388" y="16"/>
                                  <a:pt x="6384" y="13"/>
                                  <a:pt x="6384" y="8"/>
                                </a:cubicBezTo>
                                <a:cubicBezTo>
                                  <a:pt x="6384" y="4"/>
                                  <a:pt x="6388" y="0"/>
                                  <a:pt x="6392" y="0"/>
                                </a:cubicBezTo>
                                <a:close/>
                                <a:moveTo>
                                  <a:pt x="6440" y="0"/>
                                </a:moveTo>
                                <a:lnTo>
                                  <a:pt x="6456" y="0"/>
                                </a:lnTo>
                                <a:cubicBezTo>
                                  <a:pt x="6460" y="0"/>
                                  <a:pt x="6464" y="4"/>
                                  <a:pt x="6464" y="8"/>
                                </a:cubicBezTo>
                                <a:cubicBezTo>
                                  <a:pt x="6464" y="13"/>
                                  <a:pt x="6460" y="16"/>
                                  <a:pt x="6456" y="16"/>
                                </a:cubicBezTo>
                                <a:lnTo>
                                  <a:pt x="6440" y="16"/>
                                </a:lnTo>
                                <a:cubicBezTo>
                                  <a:pt x="6436" y="16"/>
                                  <a:pt x="6432" y="13"/>
                                  <a:pt x="6432" y="8"/>
                                </a:cubicBezTo>
                                <a:cubicBezTo>
                                  <a:pt x="6432" y="4"/>
                                  <a:pt x="6436" y="0"/>
                                  <a:pt x="6440" y="0"/>
                                </a:cubicBezTo>
                                <a:close/>
                                <a:moveTo>
                                  <a:pt x="6488" y="0"/>
                                </a:moveTo>
                                <a:lnTo>
                                  <a:pt x="6504" y="0"/>
                                </a:lnTo>
                                <a:cubicBezTo>
                                  <a:pt x="6508" y="0"/>
                                  <a:pt x="6512" y="4"/>
                                  <a:pt x="6512" y="8"/>
                                </a:cubicBezTo>
                                <a:cubicBezTo>
                                  <a:pt x="6512" y="13"/>
                                  <a:pt x="6508" y="16"/>
                                  <a:pt x="6504" y="16"/>
                                </a:cubicBezTo>
                                <a:lnTo>
                                  <a:pt x="6488" y="16"/>
                                </a:lnTo>
                                <a:cubicBezTo>
                                  <a:pt x="6484" y="16"/>
                                  <a:pt x="6480" y="13"/>
                                  <a:pt x="6480" y="8"/>
                                </a:cubicBezTo>
                                <a:cubicBezTo>
                                  <a:pt x="6480" y="4"/>
                                  <a:pt x="6484" y="0"/>
                                  <a:pt x="6488" y="0"/>
                                </a:cubicBezTo>
                                <a:close/>
                                <a:moveTo>
                                  <a:pt x="6536" y="0"/>
                                </a:moveTo>
                                <a:lnTo>
                                  <a:pt x="6552" y="0"/>
                                </a:lnTo>
                                <a:cubicBezTo>
                                  <a:pt x="6556" y="0"/>
                                  <a:pt x="6560" y="4"/>
                                  <a:pt x="6560" y="8"/>
                                </a:cubicBezTo>
                                <a:cubicBezTo>
                                  <a:pt x="6560" y="13"/>
                                  <a:pt x="6556" y="16"/>
                                  <a:pt x="6552" y="16"/>
                                </a:cubicBezTo>
                                <a:lnTo>
                                  <a:pt x="6536" y="16"/>
                                </a:lnTo>
                                <a:cubicBezTo>
                                  <a:pt x="6532" y="16"/>
                                  <a:pt x="6528" y="13"/>
                                  <a:pt x="6528" y="8"/>
                                </a:cubicBezTo>
                                <a:cubicBezTo>
                                  <a:pt x="6528" y="4"/>
                                  <a:pt x="6532" y="0"/>
                                  <a:pt x="6536" y="0"/>
                                </a:cubicBezTo>
                                <a:close/>
                                <a:moveTo>
                                  <a:pt x="6584" y="0"/>
                                </a:moveTo>
                                <a:lnTo>
                                  <a:pt x="6600" y="0"/>
                                </a:lnTo>
                                <a:cubicBezTo>
                                  <a:pt x="6604" y="0"/>
                                  <a:pt x="6608" y="4"/>
                                  <a:pt x="6608" y="8"/>
                                </a:cubicBezTo>
                                <a:cubicBezTo>
                                  <a:pt x="6608" y="13"/>
                                  <a:pt x="6604" y="16"/>
                                  <a:pt x="6600" y="16"/>
                                </a:cubicBezTo>
                                <a:lnTo>
                                  <a:pt x="6584" y="16"/>
                                </a:lnTo>
                                <a:cubicBezTo>
                                  <a:pt x="6580" y="16"/>
                                  <a:pt x="6576" y="13"/>
                                  <a:pt x="6576" y="8"/>
                                </a:cubicBezTo>
                                <a:cubicBezTo>
                                  <a:pt x="6576" y="4"/>
                                  <a:pt x="6580" y="0"/>
                                  <a:pt x="6584" y="0"/>
                                </a:cubicBezTo>
                                <a:close/>
                                <a:moveTo>
                                  <a:pt x="6632" y="0"/>
                                </a:moveTo>
                                <a:lnTo>
                                  <a:pt x="6648" y="0"/>
                                </a:lnTo>
                                <a:cubicBezTo>
                                  <a:pt x="6652" y="0"/>
                                  <a:pt x="6656" y="4"/>
                                  <a:pt x="6656" y="8"/>
                                </a:cubicBezTo>
                                <a:cubicBezTo>
                                  <a:pt x="6656" y="13"/>
                                  <a:pt x="6652" y="16"/>
                                  <a:pt x="6648" y="16"/>
                                </a:cubicBezTo>
                                <a:lnTo>
                                  <a:pt x="6632" y="16"/>
                                </a:lnTo>
                                <a:cubicBezTo>
                                  <a:pt x="6628" y="16"/>
                                  <a:pt x="6624" y="13"/>
                                  <a:pt x="6624" y="8"/>
                                </a:cubicBezTo>
                                <a:cubicBezTo>
                                  <a:pt x="6624" y="4"/>
                                  <a:pt x="6628" y="0"/>
                                  <a:pt x="6632" y="0"/>
                                </a:cubicBezTo>
                                <a:close/>
                                <a:moveTo>
                                  <a:pt x="6680" y="0"/>
                                </a:moveTo>
                                <a:lnTo>
                                  <a:pt x="6696" y="0"/>
                                </a:lnTo>
                                <a:cubicBezTo>
                                  <a:pt x="6700" y="0"/>
                                  <a:pt x="6704" y="4"/>
                                  <a:pt x="6704" y="8"/>
                                </a:cubicBezTo>
                                <a:cubicBezTo>
                                  <a:pt x="6704" y="13"/>
                                  <a:pt x="6700" y="16"/>
                                  <a:pt x="6696" y="16"/>
                                </a:cubicBezTo>
                                <a:lnTo>
                                  <a:pt x="6680" y="16"/>
                                </a:lnTo>
                                <a:cubicBezTo>
                                  <a:pt x="6676" y="16"/>
                                  <a:pt x="6672" y="13"/>
                                  <a:pt x="6672" y="8"/>
                                </a:cubicBezTo>
                                <a:cubicBezTo>
                                  <a:pt x="6672" y="4"/>
                                  <a:pt x="6676" y="0"/>
                                  <a:pt x="6680" y="0"/>
                                </a:cubicBezTo>
                                <a:close/>
                                <a:moveTo>
                                  <a:pt x="6728" y="0"/>
                                </a:moveTo>
                                <a:lnTo>
                                  <a:pt x="6744" y="0"/>
                                </a:lnTo>
                                <a:cubicBezTo>
                                  <a:pt x="6748" y="0"/>
                                  <a:pt x="6752" y="4"/>
                                  <a:pt x="6752" y="8"/>
                                </a:cubicBezTo>
                                <a:cubicBezTo>
                                  <a:pt x="6752" y="13"/>
                                  <a:pt x="6748" y="16"/>
                                  <a:pt x="6744" y="16"/>
                                </a:cubicBezTo>
                                <a:lnTo>
                                  <a:pt x="6728" y="16"/>
                                </a:lnTo>
                                <a:cubicBezTo>
                                  <a:pt x="6724" y="16"/>
                                  <a:pt x="6720" y="13"/>
                                  <a:pt x="6720" y="8"/>
                                </a:cubicBezTo>
                                <a:cubicBezTo>
                                  <a:pt x="6720" y="4"/>
                                  <a:pt x="6724" y="0"/>
                                  <a:pt x="6728" y="0"/>
                                </a:cubicBezTo>
                                <a:close/>
                                <a:moveTo>
                                  <a:pt x="6776" y="0"/>
                                </a:moveTo>
                                <a:lnTo>
                                  <a:pt x="6792" y="0"/>
                                </a:lnTo>
                                <a:cubicBezTo>
                                  <a:pt x="6796" y="0"/>
                                  <a:pt x="6800" y="4"/>
                                  <a:pt x="6800" y="8"/>
                                </a:cubicBezTo>
                                <a:cubicBezTo>
                                  <a:pt x="6800" y="13"/>
                                  <a:pt x="6796" y="16"/>
                                  <a:pt x="6792" y="16"/>
                                </a:cubicBezTo>
                                <a:lnTo>
                                  <a:pt x="6776" y="16"/>
                                </a:lnTo>
                                <a:cubicBezTo>
                                  <a:pt x="6772" y="16"/>
                                  <a:pt x="6768" y="13"/>
                                  <a:pt x="6768" y="8"/>
                                </a:cubicBezTo>
                                <a:cubicBezTo>
                                  <a:pt x="6768" y="4"/>
                                  <a:pt x="6772" y="0"/>
                                  <a:pt x="6776" y="0"/>
                                </a:cubicBezTo>
                                <a:close/>
                                <a:moveTo>
                                  <a:pt x="6824" y="0"/>
                                </a:moveTo>
                                <a:lnTo>
                                  <a:pt x="6840" y="0"/>
                                </a:lnTo>
                                <a:cubicBezTo>
                                  <a:pt x="6844" y="0"/>
                                  <a:pt x="6848" y="4"/>
                                  <a:pt x="6848" y="8"/>
                                </a:cubicBezTo>
                                <a:cubicBezTo>
                                  <a:pt x="6848" y="13"/>
                                  <a:pt x="6844" y="16"/>
                                  <a:pt x="6840" y="16"/>
                                </a:cubicBezTo>
                                <a:lnTo>
                                  <a:pt x="6824" y="16"/>
                                </a:lnTo>
                                <a:cubicBezTo>
                                  <a:pt x="6820" y="16"/>
                                  <a:pt x="6816" y="13"/>
                                  <a:pt x="6816" y="8"/>
                                </a:cubicBezTo>
                                <a:cubicBezTo>
                                  <a:pt x="6816" y="4"/>
                                  <a:pt x="6820" y="0"/>
                                  <a:pt x="6824" y="0"/>
                                </a:cubicBezTo>
                                <a:close/>
                                <a:moveTo>
                                  <a:pt x="6872" y="0"/>
                                </a:moveTo>
                                <a:lnTo>
                                  <a:pt x="6888" y="0"/>
                                </a:lnTo>
                                <a:cubicBezTo>
                                  <a:pt x="6892" y="0"/>
                                  <a:pt x="6896" y="4"/>
                                  <a:pt x="6896" y="8"/>
                                </a:cubicBezTo>
                                <a:cubicBezTo>
                                  <a:pt x="6896" y="13"/>
                                  <a:pt x="6892" y="16"/>
                                  <a:pt x="6888" y="16"/>
                                </a:cubicBezTo>
                                <a:lnTo>
                                  <a:pt x="6872" y="16"/>
                                </a:lnTo>
                                <a:cubicBezTo>
                                  <a:pt x="6868" y="16"/>
                                  <a:pt x="6864" y="13"/>
                                  <a:pt x="6864" y="8"/>
                                </a:cubicBezTo>
                                <a:cubicBezTo>
                                  <a:pt x="6864" y="4"/>
                                  <a:pt x="6868" y="0"/>
                                  <a:pt x="6872" y="0"/>
                                </a:cubicBezTo>
                                <a:close/>
                                <a:moveTo>
                                  <a:pt x="6920" y="0"/>
                                </a:moveTo>
                                <a:lnTo>
                                  <a:pt x="6936" y="0"/>
                                </a:lnTo>
                                <a:cubicBezTo>
                                  <a:pt x="6940" y="0"/>
                                  <a:pt x="6944" y="4"/>
                                  <a:pt x="6944" y="8"/>
                                </a:cubicBezTo>
                                <a:cubicBezTo>
                                  <a:pt x="6944" y="13"/>
                                  <a:pt x="6940" y="16"/>
                                  <a:pt x="6936" y="16"/>
                                </a:cubicBezTo>
                                <a:lnTo>
                                  <a:pt x="6920" y="16"/>
                                </a:lnTo>
                                <a:cubicBezTo>
                                  <a:pt x="6916" y="16"/>
                                  <a:pt x="6912" y="13"/>
                                  <a:pt x="6912" y="8"/>
                                </a:cubicBezTo>
                                <a:cubicBezTo>
                                  <a:pt x="6912" y="4"/>
                                  <a:pt x="6916" y="0"/>
                                  <a:pt x="6920" y="0"/>
                                </a:cubicBezTo>
                                <a:close/>
                                <a:moveTo>
                                  <a:pt x="6968" y="0"/>
                                </a:moveTo>
                                <a:lnTo>
                                  <a:pt x="6984" y="0"/>
                                </a:lnTo>
                                <a:cubicBezTo>
                                  <a:pt x="6988" y="0"/>
                                  <a:pt x="6992" y="4"/>
                                  <a:pt x="6992" y="8"/>
                                </a:cubicBezTo>
                                <a:cubicBezTo>
                                  <a:pt x="6992" y="13"/>
                                  <a:pt x="6988" y="16"/>
                                  <a:pt x="6984" y="16"/>
                                </a:cubicBezTo>
                                <a:lnTo>
                                  <a:pt x="6968" y="16"/>
                                </a:lnTo>
                                <a:cubicBezTo>
                                  <a:pt x="6964" y="16"/>
                                  <a:pt x="6960" y="13"/>
                                  <a:pt x="6960" y="8"/>
                                </a:cubicBezTo>
                                <a:cubicBezTo>
                                  <a:pt x="6960" y="4"/>
                                  <a:pt x="6964" y="0"/>
                                  <a:pt x="6968" y="0"/>
                                </a:cubicBezTo>
                                <a:close/>
                                <a:moveTo>
                                  <a:pt x="7016" y="0"/>
                                </a:moveTo>
                                <a:lnTo>
                                  <a:pt x="7032" y="0"/>
                                </a:lnTo>
                                <a:cubicBezTo>
                                  <a:pt x="7036" y="0"/>
                                  <a:pt x="7040" y="4"/>
                                  <a:pt x="7040" y="8"/>
                                </a:cubicBezTo>
                                <a:cubicBezTo>
                                  <a:pt x="7040" y="13"/>
                                  <a:pt x="7036" y="16"/>
                                  <a:pt x="7032" y="16"/>
                                </a:cubicBezTo>
                                <a:lnTo>
                                  <a:pt x="7016" y="16"/>
                                </a:lnTo>
                                <a:cubicBezTo>
                                  <a:pt x="7012" y="16"/>
                                  <a:pt x="7008" y="13"/>
                                  <a:pt x="7008" y="8"/>
                                </a:cubicBezTo>
                                <a:cubicBezTo>
                                  <a:pt x="7008" y="4"/>
                                  <a:pt x="7012" y="0"/>
                                  <a:pt x="7016" y="0"/>
                                </a:cubicBezTo>
                                <a:close/>
                                <a:moveTo>
                                  <a:pt x="7064" y="0"/>
                                </a:moveTo>
                                <a:lnTo>
                                  <a:pt x="7080" y="0"/>
                                </a:lnTo>
                                <a:cubicBezTo>
                                  <a:pt x="7084" y="0"/>
                                  <a:pt x="7088" y="4"/>
                                  <a:pt x="7088" y="8"/>
                                </a:cubicBezTo>
                                <a:cubicBezTo>
                                  <a:pt x="7088" y="13"/>
                                  <a:pt x="7084" y="16"/>
                                  <a:pt x="7080" y="16"/>
                                </a:cubicBezTo>
                                <a:lnTo>
                                  <a:pt x="7064" y="16"/>
                                </a:lnTo>
                                <a:cubicBezTo>
                                  <a:pt x="7060" y="16"/>
                                  <a:pt x="7056" y="13"/>
                                  <a:pt x="7056" y="8"/>
                                </a:cubicBezTo>
                                <a:cubicBezTo>
                                  <a:pt x="7056" y="4"/>
                                  <a:pt x="7060" y="0"/>
                                  <a:pt x="7064" y="0"/>
                                </a:cubicBezTo>
                                <a:close/>
                                <a:moveTo>
                                  <a:pt x="7112" y="0"/>
                                </a:moveTo>
                                <a:lnTo>
                                  <a:pt x="7128" y="0"/>
                                </a:lnTo>
                                <a:cubicBezTo>
                                  <a:pt x="7132" y="0"/>
                                  <a:pt x="7136" y="4"/>
                                  <a:pt x="7136" y="8"/>
                                </a:cubicBezTo>
                                <a:cubicBezTo>
                                  <a:pt x="7136" y="13"/>
                                  <a:pt x="7132" y="16"/>
                                  <a:pt x="7128" y="16"/>
                                </a:cubicBezTo>
                                <a:lnTo>
                                  <a:pt x="7112" y="16"/>
                                </a:lnTo>
                                <a:cubicBezTo>
                                  <a:pt x="7108" y="16"/>
                                  <a:pt x="7104" y="13"/>
                                  <a:pt x="7104" y="8"/>
                                </a:cubicBezTo>
                                <a:cubicBezTo>
                                  <a:pt x="7104" y="4"/>
                                  <a:pt x="7108" y="0"/>
                                  <a:pt x="7112" y="0"/>
                                </a:cubicBezTo>
                                <a:close/>
                                <a:moveTo>
                                  <a:pt x="7160" y="0"/>
                                </a:moveTo>
                                <a:lnTo>
                                  <a:pt x="7176" y="0"/>
                                </a:lnTo>
                                <a:cubicBezTo>
                                  <a:pt x="7180" y="0"/>
                                  <a:pt x="7184" y="4"/>
                                  <a:pt x="7184" y="8"/>
                                </a:cubicBezTo>
                                <a:cubicBezTo>
                                  <a:pt x="7184" y="13"/>
                                  <a:pt x="7180" y="16"/>
                                  <a:pt x="7176" y="16"/>
                                </a:cubicBezTo>
                                <a:lnTo>
                                  <a:pt x="7160" y="16"/>
                                </a:lnTo>
                                <a:cubicBezTo>
                                  <a:pt x="7156" y="16"/>
                                  <a:pt x="7152" y="13"/>
                                  <a:pt x="7152" y="8"/>
                                </a:cubicBezTo>
                                <a:cubicBezTo>
                                  <a:pt x="7152" y="4"/>
                                  <a:pt x="7156" y="0"/>
                                  <a:pt x="7160" y="0"/>
                                </a:cubicBezTo>
                                <a:close/>
                                <a:moveTo>
                                  <a:pt x="7208" y="0"/>
                                </a:moveTo>
                                <a:lnTo>
                                  <a:pt x="7224" y="0"/>
                                </a:lnTo>
                                <a:cubicBezTo>
                                  <a:pt x="7228" y="0"/>
                                  <a:pt x="7232" y="4"/>
                                  <a:pt x="7232" y="8"/>
                                </a:cubicBezTo>
                                <a:cubicBezTo>
                                  <a:pt x="7232" y="13"/>
                                  <a:pt x="7228" y="16"/>
                                  <a:pt x="7224" y="16"/>
                                </a:cubicBezTo>
                                <a:lnTo>
                                  <a:pt x="7208" y="16"/>
                                </a:lnTo>
                                <a:cubicBezTo>
                                  <a:pt x="7204" y="16"/>
                                  <a:pt x="7200" y="13"/>
                                  <a:pt x="7200" y="8"/>
                                </a:cubicBezTo>
                                <a:cubicBezTo>
                                  <a:pt x="7200" y="4"/>
                                  <a:pt x="7204" y="0"/>
                                  <a:pt x="7208" y="0"/>
                                </a:cubicBezTo>
                                <a:close/>
                                <a:moveTo>
                                  <a:pt x="7256" y="0"/>
                                </a:moveTo>
                                <a:lnTo>
                                  <a:pt x="7272" y="0"/>
                                </a:lnTo>
                                <a:cubicBezTo>
                                  <a:pt x="7276" y="0"/>
                                  <a:pt x="7280" y="4"/>
                                  <a:pt x="7280" y="8"/>
                                </a:cubicBezTo>
                                <a:cubicBezTo>
                                  <a:pt x="7280" y="13"/>
                                  <a:pt x="7276" y="16"/>
                                  <a:pt x="7272" y="16"/>
                                </a:cubicBezTo>
                                <a:lnTo>
                                  <a:pt x="7256" y="16"/>
                                </a:lnTo>
                                <a:cubicBezTo>
                                  <a:pt x="7252" y="16"/>
                                  <a:pt x="7248" y="13"/>
                                  <a:pt x="7248" y="8"/>
                                </a:cubicBezTo>
                                <a:cubicBezTo>
                                  <a:pt x="7248" y="4"/>
                                  <a:pt x="7252" y="0"/>
                                  <a:pt x="7256" y="0"/>
                                </a:cubicBezTo>
                                <a:close/>
                                <a:moveTo>
                                  <a:pt x="7304" y="0"/>
                                </a:moveTo>
                                <a:lnTo>
                                  <a:pt x="7320" y="0"/>
                                </a:lnTo>
                                <a:cubicBezTo>
                                  <a:pt x="7324" y="0"/>
                                  <a:pt x="7328" y="4"/>
                                  <a:pt x="7328" y="8"/>
                                </a:cubicBezTo>
                                <a:cubicBezTo>
                                  <a:pt x="7328" y="13"/>
                                  <a:pt x="7324" y="16"/>
                                  <a:pt x="7320" y="16"/>
                                </a:cubicBezTo>
                                <a:lnTo>
                                  <a:pt x="7304" y="16"/>
                                </a:lnTo>
                                <a:cubicBezTo>
                                  <a:pt x="7300" y="16"/>
                                  <a:pt x="7296" y="13"/>
                                  <a:pt x="7296" y="8"/>
                                </a:cubicBezTo>
                                <a:cubicBezTo>
                                  <a:pt x="7296" y="4"/>
                                  <a:pt x="7300" y="0"/>
                                  <a:pt x="7304" y="0"/>
                                </a:cubicBezTo>
                                <a:close/>
                                <a:moveTo>
                                  <a:pt x="7352" y="0"/>
                                </a:moveTo>
                                <a:lnTo>
                                  <a:pt x="7368" y="0"/>
                                </a:lnTo>
                                <a:cubicBezTo>
                                  <a:pt x="7372" y="0"/>
                                  <a:pt x="7376" y="4"/>
                                  <a:pt x="7376" y="8"/>
                                </a:cubicBezTo>
                                <a:cubicBezTo>
                                  <a:pt x="7376" y="13"/>
                                  <a:pt x="7372" y="16"/>
                                  <a:pt x="7368" y="16"/>
                                </a:cubicBezTo>
                                <a:lnTo>
                                  <a:pt x="7352" y="16"/>
                                </a:lnTo>
                                <a:cubicBezTo>
                                  <a:pt x="7348" y="16"/>
                                  <a:pt x="7344" y="13"/>
                                  <a:pt x="7344" y="8"/>
                                </a:cubicBezTo>
                                <a:cubicBezTo>
                                  <a:pt x="7344" y="4"/>
                                  <a:pt x="7348" y="0"/>
                                  <a:pt x="7352" y="0"/>
                                </a:cubicBezTo>
                                <a:close/>
                                <a:moveTo>
                                  <a:pt x="7400" y="0"/>
                                </a:moveTo>
                                <a:lnTo>
                                  <a:pt x="7416" y="0"/>
                                </a:lnTo>
                                <a:cubicBezTo>
                                  <a:pt x="7420" y="0"/>
                                  <a:pt x="7424" y="4"/>
                                  <a:pt x="7424" y="8"/>
                                </a:cubicBezTo>
                                <a:cubicBezTo>
                                  <a:pt x="7424" y="13"/>
                                  <a:pt x="7420" y="16"/>
                                  <a:pt x="7416" y="16"/>
                                </a:cubicBezTo>
                                <a:lnTo>
                                  <a:pt x="7400" y="16"/>
                                </a:lnTo>
                                <a:cubicBezTo>
                                  <a:pt x="7396" y="16"/>
                                  <a:pt x="7392" y="13"/>
                                  <a:pt x="7392" y="8"/>
                                </a:cubicBezTo>
                                <a:cubicBezTo>
                                  <a:pt x="7392" y="4"/>
                                  <a:pt x="7396" y="0"/>
                                  <a:pt x="7400" y="0"/>
                                </a:cubicBezTo>
                                <a:close/>
                                <a:moveTo>
                                  <a:pt x="7448" y="0"/>
                                </a:moveTo>
                                <a:lnTo>
                                  <a:pt x="7464" y="0"/>
                                </a:lnTo>
                                <a:cubicBezTo>
                                  <a:pt x="7468" y="0"/>
                                  <a:pt x="7472" y="4"/>
                                  <a:pt x="7472" y="8"/>
                                </a:cubicBezTo>
                                <a:cubicBezTo>
                                  <a:pt x="7472" y="13"/>
                                  <a:pt x="7468" y="16"/>
                                  <a:pt x="7464" y="16"/>
                                </a:cubicBezTo>
                                <a:lnTo>
                                  <a:pt x="7448" y="16"/>
                                </a:lnTo>
                                <a:cubicBezTo>
                                  <a:pt x="7444" y="16"/>
                                  <a:pt x="7440" y="13"/>
                                  <a:pt x="7440" y="8"/>
                                </a:cubicBezTo>
                                <a:cubicBezTo>
                                  <a:pt x="7440" y="4"/>
                                  <a:pt x="7444" y="0"/>
                                  <a:pt x="7448" y="0"/>
                                </a:cubicBezTo>
                                <a:close/>
                                <a:moveTo>
                                  <a:pt x="7496" y="0"/>
                                </a:moveTo>
                                <a:lnTo>
                                  <a:pt x="7512" y="0"/>
                                </a:lnTo>
                                <a:cubicBezTo>
                                  <a:pt x="7516" y="0"/>
                                  <a:pt x="7520" y="4"/>
                                  <a:pt x="7520" y="8"/>
                                </a:cubicBezTo>
                                <a:cubicBezTo>
                                  <a:pt x="7520" y="13"/>
                                  <a:pt x="7516" y="16"/>
                                  <a:pt x="7512" y="16"/>
                                </a:cubicBezTo>
                                <a:lnTo>
                                  <a:pt x="7496" y="16"/>
                                </a:lnTo>
                                <a:cubicBezTo>
                                  <a:pt x="7492" y="16"/>
                                  <a:pt x="7488" y="13"/>
                                  <a:pt x="7488" y="8"/>
                                </a:cubicBezTo>
                                <a:cubicBezTo>
                                  <a:pt x="7488" y="4"/>
                                  <a:pt x="7492" y="0"/>
                                  <a:pt x="7496" y="0"/>
                                </a:cubicBezTo>
                                <a:close/>
                                <a:moveTo>
                                  <a:pt x="7544" y="0"/>
                                </a:moveTo>
                                <a:lnTo>
                                  <a:pt x="7560" y="0"/>
                                </a:lnTo>
                                <a:cubicBezTo>
                                  <a:pt x="7564" y="0"/>
                                  <a:pt x="7568" y="4"/>
                                  <a:pt x="7568" y="8"/>
                                </a:cubicBezTo>
                                <a:cubicBezTo>
                                  <a:pt x="7568" y="13"/>
                                  <a:pt x="7564" y="16"/>
                                  <a:pt x="7560" y="16"/>
                                </a:cubicBezTo>
                                <a:lnTo>
                                  <a:pt x="7544" y="16"/>
                                </a:lnTo>
                                <a:cubicBezTo>
                                  <a:pt x="7540" y="16"/>
                                  <a:pt x="7536" y="13"/>
                                  <a:pt x="7536" y="8"/>
                                </a:cubicBezTo>
                                <a:cubicBezTo>
                                  <a:pt x="7536" y="4"/>
                                  <a:pt x="7540" y="0"/>
                                  <a:pt x="7544" y="0"/>
                                </a:cubicBezTo>
                                <a:close/>
                                <a:moveTo>
                                  <a:pt x="7592" y="0"/>
                                </a:moveTo>
                                <a:lnTo>
                                  <a:pt x="7608" y="0"/>
                                </a:lnTo>
                                <a:cubicBezTo>
                                  <a:pt x="7612" y="0"/>
                                  <a:pt x="7616" y="4"/>
                                  <a:pt x="7616" y="8"/>
                                </a:cubicBezTo>
                                <a:cubicBezTo>
                                  <a:pt x="7616" y="13"/>
                                  <a:pt x="7612" y="16"/>
                                  <a:pt x="7608" y="16"/>
                                </a:cubicBezTo>
                                <a:lnTo>
                                  <a:pt x="7592" y="16"/>
                                </a:lnTo>
                                <a:cubicBezTo>
                                  <a:pt x="7588" y="16"/>
                                  <a:pt x="7584" y="13"/>
                                  <a:pt x="7584" y="8"/>
                                </a:cubicBezTo>
                                <a:cubicBezTo>
                                  <a:pt x="7584" y="4"/>
                                  <a:pt x="7588" y="0"/>
                                  <a:pt x="7592" y="0"/>
                                </a:cubicBezTo>
                                <a:close/>
                                <a:moveTo>
                                  <a:pt x="7640" y="0"/>
                                </a:moveTo>
                                <a:lnTo>
                                  <a:pt x="7656" y="0"/>
                                </a:lnTo>
                                <a:cubicBezTo>
                                  <a:pt x="7660" y="0"/>
                                  <a:pt x="7664" y="4"/>
                                  <a:pt x="7664" y="8"/>
                                </a:cubicBezTo>
                                <a:cubicBezTo>
                                  <a:pt x="7664" y="13"/>
                                  <a:pt x="7660" y="16"/>
                                  <a:pt x="7656" y="16"/>
                                </a:cubicBezTo>
                                <a:lnTo>
                                  <a:pt x="7640" y="16"/>
                                </a:lnTo>
                                <a:cubicBezTo>
                                  <a:pt x="7636" y="16"/>
                                  <a:pt x="7632" y="13"/>
                                  <a:pt x="7632" y="8"/>
                                </a:cubicBezTo>
                                <a:cubicBezTo>
                                  <a:pt x="7632" y="4"/>
                                  <a:pt x="7636" y="0"/>
                                  <a:pt x="7640" y="0"/>
                                </a:cubicBezTo>
                                <a:close/>
                                <a:moveTo>
                                  <a:pt x="7688" y="0"/>
                                </a:moveTo>
                                <a:lnTo>
                                  <a:pt x="7704" y="0"/>
                                </a:lnTo>
                                <a:cubicBezTo>
                                  <a:pt x="7708" y="0"/>
                                  <a:pt x="7712" y="4"/>
                                  <a:pt x="7712" y="8"/>
                                </a:cubicBezTo>
                                <a:cubicBezTo>
                                  <a:pt x="7712" y="13"/>
                                  <a:pt x="7708" y="16"/>
                                  <a:pt x="7704" y="16"/>
                                </a:cubicBezTo>
                                <a:lnTo>
                                  <a:pt x="7688" y="16"/>
                                </a:lnTo>
                                <a:cubicBezTo>
                                  <a:pt x="7684" y="16"/>
                                  <a:pt x="7680" y="13"/>
                                  <a:pt x="7680" y="8"/>
                                </a:cubicBezTo>
                                <a:cubicBezTo>
                                  <a:pt x="7680" y="4"/>
                                  <a:pt x="7684" y="0"/>
                                  <a:pt x="7688" y="0"/>
                                </a:cubicBezTo>
                                <a:close/>
                                <a:moveTo>
                                  <a:pt x="7736" y="0"/>
                                </a:moveTo>
                                <a:lnTo>
                                  <a:pt x="7752" y="0"/>
                                </a:lnTo>
                                <a:cubicBezTo>
                                  <a:pt x="7756" y="0"/>
                                  <a:pt x="7760" y="4"/>
                                  <a:pt x="7760" y="8"/>
                                </a:cubicBezTo>
                                <a:cubicBezTo>
                                  <a:pt x="7760" y="13"/>
                                  <a:pt x="7756" y="16"/>
                                  <a:pt x="7752" y="16"/>
                                </a:cubicBezTo>
                                <a:lnTo>
                                  <a:pt x="7736" y="16"/>
                                </a:lnTo>
                                <a:cubicBezTo>
                                  <a:pt x="7732" y="16"/>
                                  <a:pt x="7728" y="13"/>
                                  <a:pt x="7728" y="8"/>
                                </a:cubicBezTo>
                                <a:cubicBezTo>
                                  <a:pt x="7728" y="4"/>
                                  <a:pt x="7732" y="0"/>
                                  <a:pt x="7736" y="0"/>
                                </a:cubicBezTo>
                                <a:close/>
                                <a:moveTo>
                                  <a:pt x="7784" y="0"/>
                                </a:moveTo>
                                <a:lnTo>
                                  <a:pt x="7800" y="0"/>
                                </a:lnTo>
                                <a:cubicBezTo>
                                  <a:pt x="7804" y="0"/>
                                  <a:pt x="7808" y="4"/>
                                  <a:pt x="7808" y="8"/>
                                </a:cubicBezTo>
                                <a:cubicBezTo>
                                  <a:pt x="7808" y="13"/>
                                  <a:pt x="7804" y="16"/>
                                  <a:pt x="7800" y="16"/>
                                </a:cubicBezTo>
                                <a:lnTo>
                                  <a:pt x="7784" y="16"/>
                                </a:lnTo>
                                <a:cubicBezTo>
                                  <a:pt x="7780" y="16"/>
                                  <a:pt x="7776" y="13"/>
                                  <a:pt x="7776" y="8"/>
                                </a:cubicBezTo>
                                <a:cubicBezTo>
                                  <a:pt x="7776" y="4"/>
                                  <a:pt x="7780" y="0"/>
                                  <a:pt x="7784" y="0"/>
                                </a:cubicBezTo>
                                <a:close/>
                                <a:moveTo>
                                  <a:pt x="7832" y="0"/>
                                </a:moveTo>
                                <a:lnTo>
                                  <a:pt x="7848" y="0"/>
                                </a:lnTo>
                                <a:cubicBezTo>
                                  <a:pt x="7852" y="0"/>
                                  <a:pt x="7856" y="4"/>
                                  <a:pt x="7856" y="8"/>
                                </a:cubicBezTo>
                                <a:cubicBezTo>
                                  <a:pt x="7856" y="13"/>
                                  <a:pt x="7852" y="16"/>
                                  <a:pt x="7848" y="16"/>
                                </a:cubicBezTo>
                                <a:lnTo>
                                  <a:pt x="7832" y="16"/>
                                </a:lnTo>
                                <a:cubicBezTo>
                                  <a:pt x="7828" y="16"/>
                                  <a:pt x="7824" y="13"/>
                                  <a:pt x="7824" y="8"/>
                                </a:cubicBezTo>
                                <a:cubicBezTo>
                                  <a:pt x="7824" y="4"/>
                                  <a:pt x="7828" y="0"/>
                                  <a:pt x="7832" y="0"/>
                                </a:cubicBezTo>
                                <a:close/>
                                <a:moveTo>
                                  <a:pt x="7880" y="0"/>
                                </a:moveTo>
                                <a:lnTo>
                                  <a:pt x="7896" y="0"/>
                                </a:lnTo>
                                <a:cubicBezTo>
                                  <a:pt x="7900" y="0"/>
                                  <a:pt x="7904" y="4"/>
                                  <a:pt x="7904" y="8"/>
                                </a:cubicBezTo>
                                <a:cubicBezTo>
                                  <a:pt x="7904" y="13"/>
                                  <a:pt x="7900" y="16"/>
                                  <a:pt x="7896" y="16"/>
                                </a:cubicBezTo>
                                <a:lnTo>
                                  <a:pt x="7880" y="16"/>
                                </a:lnTo>
                                <a:cubicBezTo>
                                  <a:pt x="7876" y="16"/>
                                  <a:pt x="7872" y="13"/>
                                  <a:pt x="7872" y="8"/>
                                </a:cubicBezTo>
                                <a:cubicBezTo>
                                  <a:pt x="7872" y="4"/>
                                  <a:pt x="7876" y="0"/>
                                  <a:pt x="7880" y="0"/>
                                </a:cubicBezTo>
                                <a:close/>
                                <a:moveTo>
                                  <a:pt x="7928" y="0"/>
                                </a:moveTo>
                                <a:lnTo>
                                  <a:pt x="7944" y="0"/>
                                </a:lnTo>
                                <a:cubicBezTo>
                                  <a:pt x="7948" y="0"/>
                                  <a:pt x="7952" y="4"/>
                                  <a:pt x="7952" y="8"/>
                                </a:cubicBezTo>
                                <a:cubicBezTo>
                                  <a:pt x="7952" y="13"/>
                                  <a:pt x="7948" y="16"/>
                                  <a:pt x="7944" y="16"/>
                                </a:cubicBezTo>
                                <a:lnTo>
                                  <a:pt x="7928" y="16"/>
                                </a:lnTo>
                                <a:cubicBezTo>
                                  <a:pt x="7924" y="16"/>
                                  <a:pt x="7920" y="13"/>
                                  <a:pt x="7920" y="8"/>
                                </a:cubicBezTo>
                                <a:cubicBezTo>
                                  <a:pt x="7920" y="4"/>
                                  <a:pt x="7924" y="0"/>
                                  <a:pt x="7928" y="0"/>
                                </a:cubicBezTo>
                                <a:close/>
                                <a:moveTo>
                                  <a:pt x="7976" y="0"/>
                                </a:moveTo>
                                <a:lnTo>
                                  <a:pt x="7992" y="0"/>
                                </a:lnTo>
                                <a:cubicBezTo>
                                  <a:pt x="7996" y="0"/>
                                  <a:pt x="8000" y="4"/>
                                  <a:pt x="8000" y="8"/>
                                </a:cubicBezTo>
                                <a:cubicBezTo>
                                  <a:pt x="8000" y="13"/>
                                  <a:pt x="7996" y="16"/>
                                  <a:pt x="7992" y="16"/>
                                </a:cubicBezTo>
                                <a:lnTo>
                                  <a:pt x="7976" y="16"/>
                                </a:lnTo>
                                <a:cubicBezTo>
                                  <a:pt x="7972" y="16"/>
                                  <a:pt x="7968" y="13"/>
                                  <a:pt x="7968" y="8"/>
                                </a:cubicBezTo>
                                <a:cubicBezTo>
                                  <a:pt x="7968" y="4"/>
                                  <a:pt x="7972" y="0"/>
                                  <a:pt x="7976" y="0"/>
                                </a:cubicBezTo>
                                <a:close/>
                                <a:moveTo>
                                  <a:pt x="8024" y="0"/>
                                </a:moveTo>
                                <a:lnTo>
                                  <a:pt x="8040" y="0"/>
                                </a:lnTo>
                                <a:cubicBezTo>
                                  <a:pt x="8044" y="0"/>
                                  <a:pt x="8048" y="4"/>
                                  <a:pt x="8048" y="8"/>
                                </a:cubicBezTo>
                                <a:cubicBezTo>
                                  <a:pt x="8048" y="13"/>
                                  <a:pt x="8044" y="16"/>
                                  <a:pt x="8040" y="16"/>
                                </a:cubicBezTo>
                                <a:lnTo>
                                  <a:pt x="8024" y="16"/>
                                </a:lnTo>
                                <a:cubicBezTo>
                                  <a:pt x="8020" y="16"/>
                                  <a:pt x="8016" y="13"/>
                                  <a:pt x="8016" y="8"/>
                                </a:cubicBezTo>
                                <a:cubicBezTo>
                                  <a:pt x="8016" y="4"/>
                                  <a:pt x="8020" y="0"/>
                                  <a:pt x="8024" y="0"/>
                                </a:cubicBezTo>
                                <a:close/>
                                <a:moveTo>
                                  <a:pt x="8072" y="0"/>
                                </a:moveTo>
                                <a:lnTo>
                                  <a:pt x="8088" y="0"/>
                                </a:lnTo>
                                <a:cubicBezTo>
                                  <a:pt x="8092" y="0"/>
                                  <a:pt x="8096" y="4"/>
                                  <a:pt x="8096" y="8"/>
                                </a:cubicBezTo>
                                <a:cubicBezTo>
                                  <a:pt x="8096" y="13"/>
                                  <a:pt x="8092" y="16"/>
                                  <a:pt x="8088" y="16"/>
                                </a:cubicBezTo>
                                <a:lnTo>
                                  <a:pt x="8072" y="16"/>
                                </a:lnTo>
                                <a:cubicBezTo>
                                  <a:pt x="8068" y="16"/>
                                  <a:pt x="8064" y="13"/>
                                  <a:pt x="8064" y="8"/>
                                </a:cubicBezTo>
                                <a:cubicBezTo>
                                  <a:pt x="8064" y="4"/>
                                  <a:pt x="8068" y="0"/>
                                  <a:pt x="8072" y="0"/>
                                </a:cubicBezTo>
                                <a:close/>
                                <a:moveTo>
                                  <a:pt x="8120" y="0"/>
                                </a:moveTo>
                                <a:lnTo>
                                  <a:pt x="8136" y="0"/>
                                </a:lnTo>
                                <a:cubicBezTo>
                                  <a:pt x="8140" y="0"/>
                                  <a:pt x="8144" y="4"/>
                                  <a:pt x="8144" y="8"/>
                                </a:cubicBezTo>
                                <a:cubicBezTo>
                                  <a:pt x="8144" y="13"/>
                                  <a:pt x="8140" y="16"/>
                                  <a:pt x="8136" y="16"/>
                                </a:cubicBezTo>
                                <a:lnTo>
                                  <a:pt x="8120" y="16"/>
                                </a:lnTo>
                                <a:cubicBezTo>
                                  <a:pt x="8116" y="16"/>
                                  <a:pt x="8112" y="13"/>
                                  <a:pt x="8112" y="8"/>
                                </a:cubicBezTo>
                                <a:cubicBezTo>
                                  <a:pt x="8112" y="4"/>
                                  <a:pt x="8116" y="0"/>
                                  <a:pt x="8120" y="0"/>
                                </a:cubicBezTo>
                                <a:close/>
                                <a:moveTo>
                                  <a:pt x="8168" y="0"/>
                                </a:moveTo>
                                <a:lnTo>
                                  <a:pt x="8172" y="0"/>
                                </a:lnTo>
                                <a:cubicBezTo>
                                  <a:pt x="8176" y="0"/>
                                  <a:pt x="8180" y="4"/>
                                  <a:pt x="8180" y="8"/>
                                </a:cubicBezTo>
                                <a:cubicBezTo>
                                  <a:pt x="8180" y="13"/>
                                  <a:pt x="8176" y="16"/>
                                  <a:pt x="8172" y="16"/>
                                </a:cubicBezTo>
                                <a:lnTo>
                                  <a:pt x="8168" y="16"/>
                                </a:lnTo>
                                <a:cubicBezTo>
                                  <a:pt x="8164" y="16"/>
                                  <a:pt x="8160" y="13"/>
                                  <a:pt x="8160" y="8"/>
                                </a:cubicBezTo>
                                <a:cubicBezTo>
                                  <a:pt x="8160" y="4"/>
                                  <a:pt x="8164" y="0"/>
                                  <a:pt x="816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1059840"/>
                            <a:ext cx="3893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0" h="16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cubicBezTo>
                                  <a:pt x="28" y="0"/>
                                  <a:pt x="32" y="4"/>
                                  <a:pt x="32" y="8"/>
                                </a:cubicBezTo>
                                <a:cubicBezTo>
                                  <a:pt x="32" y="12"/>
                                  <a:pt x="28" y="16"/>
                                  <a:pt x="24" y="16"/>
                                </a:cubicBezTo>
                                <a:lnTo>
                                  <a:pt x="8" y="16"/>
                                </a:lnTo>
                                <a:cubicBezTo>
                                  <a:pt x="4" y="16"/>
                                  <a:pt x="0" y="12"/>
                                  <a:pt x="0" y="8"/>
                                </a:cubicBez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lose/>
                                <a:moveTo>
                                  <a:pt x="56" y="0"/>
                                </a:moveTo>
                                <a:lnTo>
                                  <a:pt x="72" y="0"/>
                                </a:lnTo>
                                <a:cubicBezTo>
                                  <a:pt x="76" y="0"/>
                                  <a:pt x="80" y="4"/>
                                  <a:pt x="80" y="8"/>
                                </a:cubicBezTo>
                                <a:cubicBezTo>
                                  <a:pt x="80" y="12"/>
                                  <a:pt x="76" y="16"/>
                                  <a:pt x="72" y="16"/>
                                </a:cubicBezTo>
                                <a:lnTo>
                                  <a:pt x="56" y="16"/>
                                </a:lnTo>
                                <a:cubicBezTo>
                                  <a:pt x="52" y="16"/>
                                  <a:pt x="48" y="12"/>
                                  <a:pt x="48" y="8"/>
                                </a:cubicBezTo>
                                <a:cubicBezTo>
                                  <a:pt x="48" y="4"/>
                                  <a:pt x="52" y="0"/>
                                  <a:pt x="56" y="0"/>
                                </a:cubicBezTo>
                                <a:close/>
                                <a:moveTo>
                                  <a:pt x="104" y="0"/>
                                </a:moveTo>
                                <a:lnTo>
                                  <a:pt x="120" y="0"/>
                                </a:lnTo>
                                <a:cubicBezTo>
                                  <a:pt x="124" y="0"/>
                                  <a:pt x="128" y="4"/>
                                  <a:pt x="128" y="8"/>
                                </a:cubicBezTo>
                                <a:cubicBezTo>
                                  <a:pt x="128" y="12"/>
                                  <a:pt x="124" y="16"/>
                                  <a:pt x="120" y="16"/>
                                </a:cubicBezTo>
                                <a:lnTo>
                                  <a:pt x="104" y="16"/>
                                </a:lnTo>
                                <a:cubicBezTo>
                                  <a:pt x="100" y="16"/>
                                  <a:pt x="96" y="12"/>
                                  <a:pt x="96" y="8"/>
                                </a:cubicBezTo>
                                <a:cubicBezTo>
                                  <a:pt x="96" y="4"/>
                                  <a:pt x="100" y="0"/>
                                  <a:pt x="104" y="0"/>
                                </a:cubicBezTo>
                                <a:close/>
                                <a:moveTo>
                                  <a:pt x="152" y="0"/>
                                </a:moveTo>
                                <a:lnTo>
                                  <a:pt x="168" y="0"/>
                                </a:lnTo>
                                <a:cubicBezTo>
                                  <a:pt x="172" y="0"/>
                                  <a:pt x="176" y="4"/>
                                  <a:pt x="176" y="8"/>
                                </a:cubicBezTo>
                                <a:cubicBezTo>
                                  <a:pt x="176" y="12"/>
                                  <a:pt x="172" y="16"/>
                                  <a:pt x="168" y="16"/>
                                </a:cubicBezTo>
                                <a:lnTo>
                                  <a:pt x="152" y="16"/>
                                </a:lnTo>
                                <a:cubicBezTo>
                                  <a:pt x="148" y="16"/>
                                  <a:pt x="144" y="12"/>
                                  <a:pt x="144" y="8"/>
                                </a:cubicBezTo>
                                <a:cubicBezTo>
                                  <a:pt x="144" y="4"/>
                                  <a:pt x="148" y="0"/>
                                  <a:pt x="152" y="0"/>
                                </a:cubicBezTo>
                                <a:close/>
                                <a:moveTo>
                                  <a:pt x="200" y="0"/>
                                </a:moveTo>
                                <a:lnTo>
                                  <a:pt x="216" y="0"/>
                                </a:lnTo>
                                <a:cubicBezTo>
                                  <a:pt x="220" y="0"/>
                                  <a:pt x="224" y="4"/>
                                  <a:pt x="224" y="8"/>
                                </a:cubicBezTo>
                                <a:cubicBezTo>
                                  <a:pt x="224" y="12"/>
                                  <a:pt x="220" y="16"/>
                                  <a:pt x="216" y="16"/>
                                </a:cubicBezTo>
                                <a:lnTo>
                                  <a:pt x="200" y="16"/>
                                </a:lnTo>
                                <a:cubicBezTo>
                                  <a:pt x="196" y="16"/>
                                  <a:pt x="192" y="12"/>
                                  <a:pt x="192" y="8"/>
                                </a:cubicBezTo>
                                <a:cubicBezTo>
                                  <a:pt x="192" y="4"/>
                                  <a:pt x="196" y="0"/>
                                  <a:pt x="200" y="0"/>
                                </a:cubicBezTo>
                                <a:close/>
                                <a:moveTo>
                                  <a:pt x="248" y="0"/>
                                </a:moveTo>
                                <a:lnTo>
                                  <a:pt x="264" y="0"/>
                                </a:lnTo>
                                <a:cubicBezTo>
                                  <a:pt x="268" y="0"/>
                                  <a:pt x="272" y="4"/>
                                  <a:pt x="272" y="8"/>
                                </a:cubicBezTo>
                                <a:cubicBezTo>
                                  <a:pt x="272" y="12"/>
                                  <a:pt x="268" y="16"/>
                                  <a:pt x="264" y="16"/>
                                </a:cubicBezTo>
                                <a:lnTo>
                                  <a:pt x="248" y="16"/>
                                </a:lnTo>
                                <a:cubicBezTo>
                                  <a:pt x="244" y="16"/>
                                  <a:pt x="240" y="12"/>
                                  <a:pt x="240" y="8"/>
                                </a:cubicBezTo>
                                <a:cubicBezTo>
                                  <a:pt x="240" y="4"/>
                                  <a:pt x="244" y="0"/>
                                  <a:pt x="248" y="0"/>
                                </a:cubicBezTo>
                                <a:close/>
                                <a:moveTo>
                                  <a:pt x="296" y="0"/>
                                </a:moveTo>
                                <a:lnTo>
                                  <a:pt x="312" y="0"/>
                                </a:lnTo>
                                <a:cubicBezTo>
                                  <a:pt x="316" y="0"/>
                                  <a:pt x="320" y="4"/>
                                  <a:pt x="320" y="8"/>
                                </a:cubicBezTo>
                                <a:cubicBezTo>
                                  <a:pt x="320" y="12"/>
                                  <a:pt x="316" y="16"/>
                                  <a:pt x="312" y="16"/>
                                </a:cubicBezTo>
                                <a:lnTo>
                                  <a:pt x="296" y="16"/>
                                </a:lnTo>
                                <a:cubicBezTo>
                                  <a:pt x="292" y="16"/>
                                  <a:pt x="288" y="12"/>
                                  <a:pt x="288" y="8"/>
                                </a:cubicBezTo>
                                <a:cubicBezTo>
                                  <a:pt x="288" y="4"/>
                                  <a:pt x="292" y="0"/>
                                  <a:pt x="296" y="0"/>
                                </a:cubicBezTo>
                                <a:close/>
                                <a:moveTo>
                                  <a:pt x="344" y="0"/>
                                </a:moveTo>
                                <a:lnTo>
                                  <a:pt x="360" y="0"/>
                                </a:lnTo>
                                <a:cubicBezTo>
                                  <a:pt x="364" y="0"/>
                                  <a:pt x="368" y="4"/>
                                  <a:pt x="368" y="8"/>
                                </a:cubicBezTo>
                                <a:cubicBezTo>
                                  <a:pt x="368" y="12"/>
                                  <a:pt x="364" y="16"/>
                                  <a:pt x="360" y="16"/>
                                </a:cubicBezTo>
                                <a:lnTo>
                                  <a:pt x="344" y="16"/>
                                </a:lnTo>
                                <a:cubicBezTo>
                                  <a:pt x="340" y="16"/>
                                  <a:pt x="336" y="12"/>
                                  <a:pt x="336" y="8"/>
                                </a:cubicBezTo>
                                <a:cubicBezTo>
                                  <a:pt x="336" y="4"/>
                                  <a:pt x="340" y="0"/>
                                  <a:pt x="344" y="0"/>
                                </a:cubicBezTo>
                                <a:close/>
                                <a:moveTo>
                                  <a:pt x="392" y="0"/>
                                </a:moveTo>
                                <a:lnTo>
                                  <a:pt x="408" y="0"/>
                                </a:lnTo>
                                <a:cubicBezTo>
                                  <a:pt x="412" y="0"/>
                                  <a:pt x="416" y="4"/>
                                  <a:pt x="416" y="8"/>
                                </a:cubicBezTo>
                                <a:cubicBezTo>
                                  <a:pt x="416" y="12"/>
                                  <a:pt x="412" y="16"/>
                                  <a:pt x="408" y="16"/>
                                </a:cubicBezTo>
                                <a:lnTo>
                                  <a:pt x="392" y="16"/>
                                </a:lnTo>
                                <a:cubicBezTo>
                                  <a:pt x="388" y="16"/>
                                  <a:pt x="384" y="12"/>
                                  <a:pt x="384" y="8"/>
                                </a:cubicBezTo>
                                <a:cubicBezTo>
                                  <a:pt x="384" y="4"/>
                                  <a:pt x="388" y="0"/>
                                  <a:pt x="392" y="0"/>
                                </a:cubicBezTo>
                                <a:close/>
                                <a:moveTo>
                                  <a:pt x="440" y="0"/>
                                </a:moveTo>
                                <a:lnTo>
                                  <a:pt x="456" y="0"/>
                                </a:lnTo>
                                <a:cubicBezTo>
                                  <a:pt x="460" y="0"/>
                                  <a:pt x="464" y="4"/>
                                  <a:pt x="464" y="8"/>
                                </a:cubicBezTo>
                                <a:cubicBezTo>
                                  <a:pt x="464" y="12"/>
                                  <a:pt x="460" y="16"/>
                                  <a:pt x="456" y="16"/>
                                </a:cubicBezTo>
                                <a:lnTo>
                                  <a:pt x="440" y="16"/>
                                </a:lnTo>
                                <a:cubicBezTo>
                                  <a:pt x="436" y="16"/>
                                  <a:pt x="432" y="12"/>
                                  <a:pt x="432" y="8"/>
                                </a:cubicBezTo>
                                <a:cubicBezTo>
                                  <a:pt x="432" y="4"/>
                                  <a:pt x="436" y="0"/>
                                  <a:pt x="440" y="0"/>
                                </a:cubicBezTo>
                                <a:close/>
                                <a:moveTo>
                                  <a:pt x="488" y="0"/>
                                </a:moveTo>
                                <a:lnTo>
                                  <a:pt x="504" y="0"/>
                                </a:lnTo>
                                <a:cubicBezTo>
                                  <a:pt x="508" y="0"/>
                                  <a:pt x="512" y="4"/>
                                  <a:pt x="512" y="8"/>
                                </a:cubicBezTo>
                                <a:cubicBezTo>
                                  <a:pt x="512" y="12"/>
                                  <a:pt x="508" y="16"/>
                                  <a:pt x="504" y="16"/>
                                </a:cubicBezTo>
                                <a:lnTo>
                                  <a:pt x="488" y="16"/>
                                </a:lnTo>
                                <a:cubicBezTo>
                                  <a:pt x="484" y="16"/>
                                  <a:pt x="480" y="12"/>
                                  <a:pt x="480" y="8"/>
                                </a:cubicBezTo>
                                <a:cubicBezTo>
                                  <a:pt x="480" y="4"/>
                                  <a:pt x="484" y="0"/>
                                  <a:pt x="488" y="0"/>
                                </a:cubicBezTo>
                                <a:close/>
                                <a:moveTo>
                                  <a:pt x="536" y="0"/>
                                </a:moveTo>
                                <a:lnTo>
                                  <a:pt x="552" y="0"/>
                                </a:lnTo>
                                <a:cubicBezTo>
                                  <a:pt x="556" y="0"/>
                                  <a:pt x="560" y="4"/>
                                  <a:pt x="560" y="8"/>
                                </a:cubicBezTo>
                                <a:cubicBezTo>
                                  <a:pt x="560" y="12"/>
                                  <a:pt x="556" y="16"/>
                                  <a:pt x="552" y="16"/>
                                </a:cubicBezTo>
                                <a:lnTo>
                                  <a:pt x="536" y="16"/>
                                </a:lnTo>
                                <a:cubicBezTo>
                                  <a:pt x="532" y="16"/>
                                  <a:pt x="528" y="12"/>
                                  <a:pt x="528" y="8"/>
                                </a:cubicBezTo>
                                <a:cubicBezTo>
                                  <a:pt x="528" y="4"/>
                                  <a:pt x="532" y="0"/>
                                  <a:pt x="536" y="0"/>
                                </a:cubicBezTo>
                                <a:close/>
                                <a:moveTo>
                                  <a:pt x="584" y="0"/>
                                </a:moveTo>
                                <a:lnTo>
                                  <a:pt x="600" y="0"/>
                                </a:lnTo>
                                <a:cubicBezTo>
                                  <a:pt x="604" y="0"/>
                                  <a:pt x="608" y="4"/>
                                  <a:pt x="608" y="8"/>
                                </a:cubicBezTo>
                                <a:cubicBezTo>
                                  <a:pt x="608" y="12"/>
                                  <a:pt x="604" y="16"/>
                                  <a:pt x="600" y="16"/>
                                </a:cubicBezTo>
                                <a:lnTo>
                                  <a:pt x="584" y="16"/>
                                </a:lnTo>
                                <a:cubicBezTo>
                                  <a:pt x="580" y="16"/>
                                  <a:pt x="576" y="12"/>
                                  <a:pt x="576" y="8"/>
                                </a:cubicBezTo>
                                <a:cubicBezTo>
                                  <a:pt x="576" y="4"/>
                                  <a:pt x="580" y="0"/>
                                  <a:pt x="584" y="0"/>
                                </a:cubicBezTo>
                                <a:close/>
                                <a:moveTo>
                                  <a:pt x="632" y="0"/>
                                </a:moveTo>
                                <a:lnTo>
                                  <a:pt x="648" y="0"/>
                                </a:lnTo>
                                <a:cubicBezTo>
                                  <a:pt x="652" y="0"/>
                                  <a:pt x="656" y="4"/>
                                  <a:pt x="656" y="8"/>
                                </a:cubicBezTo>
                                <a:cubicBezTo>
                                  <a:pt x="656" y="12"/>
                                  <a:pt x="652" y="16"/>
                                  <a:pt x="648" y="16"/>
                                </a:cubicBezTo>
                                <a:lnTo>
                                  <a:pt x="632" y="16"/>
                                </a:lnTo>
                                <a:cubicBezTo>
                                  <a:pt x="628" y="16"/>
                                  <a:pt x="624" y="12"/>
                                  <a:pt x="624" y="8"/>
                                </a:cubicBezTo>
                                <a:cubicBezTo>
                                  <a:pt x="624" y="4"/>
                                  <a:pt x="628" y="0"/>
                                  <a:pt x="632" y="0"/>
                                </a:cubicBezTo>
                                <a:close/>
                                <a:moveTo>
                                  <a:pt x="680" y="0"/>
                                </a:moveTo>
                                <a:lnTo>
                                  <a:pt x="696" y="0"/>
                                </a:lnTo>
                                <a:cubicBezTo>
                                  <a:pt x="700" y="0"/>
                                  <a:pt x="704" y="4"/>
                                  <a:pt x="704" y="8"/>
                                </a:cubicBezTo>
                                <a:cubicBezTo>
                                  <a:pt x="704" y="12"/>
                                  <a:pt x="700" y="16"/>
                                  <a:pt x="696" y="16"/>
                                </a:cubicBezTo>
                                <a:lnTo>
                                  <a:pt x="680" y="16"/>
                                </a:lnTo>
                                <a:cubicBezTo>
                                  <a:pt x="676" y="16"/>
                                  <a:pt x="672" y="12"/>
                                  <a:pt x="672" y="8"/>
                                </a:cubicBezTo>
                                <a:cubicBezTo>
                                  <a:pt x="672" y="4"/>
                                  <a:pt x="676" y="0"/>
                                  <a:pt x="680" y="0"/>
                                </a:cubicBezTo>
                                <a:close/>
                                <a:moveTo>
                                  <a:pt x="728" y="0"/>
                                </a:moveTo>
                                <a:lnTo>
                                  <a:pt x="744" y="0"/>
                                </a:lnTo>
                                <a:cubicBezTo>
                                  <a:pt x="748" y="0"/>
                                  <a:pt x="752" y="4"/>
                                  <a:pt x="752" y="8"/>
                                </a:cubicBezTo>
                                <a:cubicBezTo>
                                  <a:pt x="752" y="12"/>
                                  <a:pt x="748" y="16"/>
                                  <a:pt x="744" y="16"/>
                                </a:cubicBezTo>
                                <a:lnTo>
                                  <a:pt x="728" y="16"/>
                                </a:lnTo>
                                <a:cubicBezTo>
                                  <a:pt x="724" y="16"/>
                                  <a:pt x="720" y="12"/>
                                  <a:pt x="720" y="8"/>
                                </a:cubicBezTo>
                                <a:cubicBezTo>
                                  <a:pt x="720" y="4"/>
                                  <a:pt x="724" y="0"/>
                                  <a:pt x="728" y="0"/>
                                </a:cubicBezTo>
                                <a:close/>
                                <a:moveTo>
                                  <a:pt x="776" y="0"/>
                                </a:moveTo>
                                <a:lnTo>
                                  <a:pt x="792" y="0"/>
                                </a:lnTo>
                                <a:cubicBezTo>
                                  <a:pt x="796" y="0"/>
                                  <a:pt x="800" y="4"/>
                                  <a:pt x="800" y="8"/>
                                </a:cubicBezTo>
                                <a:cubicBezTo>
                                  <a:pt x="800" y="12"/>
                                  <a:pt x="796" y="16"/>
                                  <a:pt x="792" y="16"/>
                                </a:cubicBezTo>
                                <a:lnTo>
                                  <a:pt x="776" y="16"/>
                                </a:lnTo>
                                <a:cubicBezTo>
                                  <a:pt x="772" y="16"/>
                                  <a:pt x="768" y="12"/>
                                  <a:pt x="768" y="8"/>
                                </a:cubicBezTo>
                                <a:cubicBezTo>
                                  <a:pt x="768" y="4"/>
                                  <a:pt x="772" y="0"/>
                                  <a:pt x="776" y="0"/>
                                </a:cubicBezTo>
                                <a:close/>
                                <a:moveTo>
                                  <a:pt x="824" y="0"/>
                                </a:moveTo>
                                <a:lnTo>
                                  <a:pt x="840" y="0"/>
                                </a:lnTo>
                                <a:cubicBezTo>
                                  <a:pt x="844" y="0"/>
                                  <a:pt x="848" y="4"/>
                                  <a:pt x="848" y="8"/>
                                </a:cubicBezTo>
                                <a:cubicBezTo>
                                  <a:pt x="848" y="12"/>
                                  <a:pt x="844" y="16"/>
                                  <a:pt x="840" y="16"/>
                                </a:cubicBezTo>
                                <a:lnTo>
                                  <a:pt x="824" y="16"/>
                                </a:lnTo>
                                <a:cubicBezTo>
                                  <a:pt x="820" y="16"/>
                                  <a:pt x="816" y="12"/>
                                  <a:pt x="816" y="8"/>
                                </a:cubicBezTo>
                                <a:cubicBezTo>
                                  <a:pt x="816" y="4"/>
                                  <a:pt x="820" y="0"/>
                                  <a:pt x="824" y="0"/>
                                </a:cubicBezTo>
                                <a:close/>
                                <a:moveTo>
                                  <a:pt x="872" y="0"/>
                                </a:moveTo>
                                <a:lnTo>
                                  <a:pt x="888" y="0"/>
                                </a:lnTo>
                                <a:cubicBezTo>
                                  <a:pt x="892" y="0"/>
                                  <a:pt x="896" y="4"/>
                                  <a:pt x="896" y="8"/>
                                </a:cubicBezTo>
                                <a:cubicBezTo>
                                  <a:pt x="896" y="12"/>
                                  <a:pt x="892" y="16"/>
                                  <a:pt x="888" y="16"/>
                                </a:cubicBezTo>
                                <a:lnTo>
                                  <a:pt x="872" y="16"/>
                                </a:lnTo>
                                <a:cubicBezTo>
                                  <a:pt x="868" y="16"/>
                                  <a:pt x="864" y="12"/>
                                  <a:pt x="864" y="8"/>
                                </a:cubicBezTo>
                                <a:cubicBezTo>
                                  <a:pt x="864" y="4"/>
                                  <a:pt x="868" y="0"/>
                                  <a:pt x="872" y="0"/>
                                </a:cubicBezTo>
                                <a:close/>
                                <a:moveTo>
                                  <a:pt x="920" y="0"/>
                                </a:moveTo>
                                <a:lnTo>
                                  <a:pt x="936" y="0"/>
                                </a:lnTo>
                                <a:cubicBezTo>
                                  <a:pt x="940" y="0"/>
                                  <a:pt x="944" y="4"/>
                                  <a:pt x="944" y="8"/>
                                </a:cubicBezTo>
                                <a:cubicBezTo>
                                  <a:pt x="944" y="12"/>
                                  <a:pt x="940" y="16"/>
                                  <a:pt x="936" y="16"/>
                                </a:cubicBezTo>
                                <a:lnTo>
                                  <a:pt x="920" y="16"/>
                                </a:lnTo>
                                <a:cubicBezTo>
                                  <a:pt x="916" y="16"/>
                                  <a:pt x="912" y="12"/>
                                  <a:pt x="912" y="8"/>
                                </a:cubicBezTo>
                                <a:cubicBezTo>
                                  <a:pt x="912" y="4"/>
                                  <a:pt x="916" y="0"/>
                                  <a:pt x="920" y="0"/>
                                </a:cubicBezTo>
                                <a:close/>
                                <a:moveTo>
                                  <a:pt x="968" y="0"/>
                                </a:moveTo>
                                <a:lnTo>
                                  <a:pt x="984" y="0"/>
                                </a:lnTo>
                                <a:cubicBezTo>
                                  <a:pt x="988" y="0"/>
                                  <a:pt x="992" y="4"/>
                                  <a:pt x="992" y="8"/>
                                </a:cubicBezTo>
                                <a:cubicBezTo>
                                  <a:pt x="992" y="12"/>
                                  <a:pt x="988" y="16"/>
                                  <a:pt x="984" y="16"/>
                                </a:cubicBezTo>
                                <a:lnTo>
                                  <a:pt x="968" y="16"/>
                                </a:lnTo>
                                <a:cubicBezTo>
                                  <a:pt x="964" y="16"/>
                                  <a:pt x="960" y="12"/>
                                  <a:pt x="960" y="8"/>
                                </a:cubicBezTo>
                                <a:cubicBezTo>
                                  <a:pt x="960" y="4"/>
                                  <a:pt x="964" y="0"/>
                                  <a:pt x="968" y="0"/>
                                </a:cubicBezTo>
                                <a:close/>
                                <a:moveTo>
                                  <a:pt x="1016" y="0"/>
                                </a:moveTo>
                                <a:lnTo>
                                  <a:pt x="1032" y="0"/>
                                </a:lnTo>
                                <a:cubicBezTo>
                                  <a:pt x="1036" y="0"/>
                                  <a:pt x="1040" y="4"/>
                                  <a:pt x="1040" y="8"/>
                                </a:cubicBezTo>
                                <a:cubicBezTo>
                                  <a:pt x="1040" y="12"/>
                                  <a:pt x="1036" y="16"/>
                                  <a:pt x="1032" y="16"/>
                                </a:cubicBezTo>
                                <a:lnTo>
                                  <a:pt x="1016" y="16"/>
                                </a:lnTo>
                                <a:cubicBezTo>
                                  <a:pt x="1012" y="16"/>
                                  <a:pt x="1008" y="12"/>
                                  <a:pt x="1008" y="8"/>
                                </a:cubicBezTo>
                                <a:cubicBezTo>
                                  <a:pt x="1008" y="4"/>
                                  <a:pt x="1012" y="0"/>
                                  <a:pt x="1016" y="0"/>
                                </a:cubicBezTo>
                                <a:close/>
                                <a:moveTo>
                                  <a:pt x="1064" y="0"/>
                                </a:moveTo>
                                <a:lnTo>
                                  <a:pt x="1080" y="0"/>
                                </a:lnTo>
                                <a:cubicBezTo>
                                  <a:pt x="1084" y="0"/>
                                  <a:pt x="1088" y="4"/>
                                  <a:pt x="1088" y="8"/>
                                </a:cubicBezTo>
                                <a:cubicBezTo>
                                  <a:pt x="1088" y="12"/>
                                  <a:pt x="1084" y="16"/>
                                  <a:pt x="1080" y="16"/>
                                </a:cubicBezTo>
                                <a:lnTo>
                                  <a:pt x="1064" y="16"/>
                                </a:lnTo>
                                <a:cubicBezTo>
                                  <a:pt x="1060" y="16"/>
                                  <a:pt x="1056" y="12"/>
                                  <a:pt x="1056" y="8"/>
                                </a:cubicBezTo>
                                <a:cubicBezTo>
                                  <a:pt x="1056" y="4"/>
                                  <a:pt x="1060" y="0"/>
                                  <a:pt x="1064" y="0"/>
                                </a:cubicBezTo>
                                <a:close/>
                                <a:moveTo>
                                  <a:pt x="1112" y="0"/>
                                </a:moveTo>
                                <a:lnTo>
                                  <a:pt x="1128" y="0"/>
                                </a:lnTo>
                                <a:cubicBezTo>
                                  <a:pt x="1132" y="0"/>
                                  <a:pt x="1136" y="4"/>
                                  <a:pt x="1136" y="8"/>
                                </a:cubicBezTo>
                                <a:cubicBezTo>
                                  <a:pt x="1136" y="12"/>
                                  <a:pt x="1132" y="16"/>
                                  <a:pt x="1128" y="16"/>
                                </a:cubicBezTo>
                                <a:lnTo>
                                  <a:pt x="1112" y="16"/>
                                </a:lnTo>
                                <a:cubicBezTo>
                                  <a:pt x="1108" y="16"/>
                                  <a:pt x="1104" y="12"/>
                                  <a:pt x="1104" y="8"/>
                                </a:cubicBezTo>
                                <a:cubicBezTo>
                                  <a:pt x="1104" y="4"/>
                                  <a:pt x="1108" y="0"/>
                                  <a:pt x="1112" y="0"/>
                                </a:cubicBezTo>
                                <a:close/>
                                <a:moveTo>
                                  <a:pt x="1160" y="0"/>
                                </a:moveTo>
                                <a:lnTo>
                                  <a:pt x="1176" y="0"/>
                                </a:lnTo>
                                <a:cubicBezTo>
                                  <a:pt x="1180" y="0"/>
                                  <a:pt x="1184" y="4"/>
                                  <a:pt x="1184" y="8"/>
                                </a:cubicBezTo>
                                <a:cubicBezTo>
                                  <a:pt x="1184" y="12"/>
                                  <a:pt x="1180" y="16"/>
                                  <a:pt x="1176" y="16"/>
                                </a:cubicBezTo>
                                <a:lnTo>
                                  <a:pt x="1160" y="16"/>
                                </a:lnTo>
                                <a:cubicBezTo>
                                  <a:pt x="1156" y="16"/>
                                  <a:pt x="1152" y="12"/>
                                  <a:pt x="1152" y="8"/>
                                </a:cubicBezTo>
                                <a:cubicBezTo>
                                  <a:pt x="1152" y="4"/>
                                  <a:pt x="1156" y="0"/>
                                  <a:pt x="1160" y="0"/>
                                </a:cubicBezTo>
                                <a:close/>
                                <a:moveTo>
                                  <a:pt x="1208" y="0"/>
                                </a:moveTo>
                                <a:lnTo>
                                  <a:pt x="1224" y="0"/>
                                </a:lnTo>
                                <a:cubicBezTo>
                                  <a:pt x="1228" y="0"/>
                                  <a:pt x="1232" y="4"/>
                                  <a:pt x="1232" y="8"/>
                                </a:cubicBezTo>
                                <a:cubicBezTo>
                                  <a:pt x="1232" y="12"/>
                                  <a:pt x="1228" y="16"/>
                                  <a:pt x="1224" y="16"/>
                                </a:cubicBezTo>
                                <a:lnTo>
                                  <a:pt x="1208" y="16"/>
                                </a:lnTo>
                                <a:cubicBezTo>
                                  <a:pt x="1204" y="16"/>
                                  <a:pt x="1200" y="12"/>
                                  <a:pt x="1200" y="8"/>
                                </a:cubicBezTo>
                                <a:cubicBezTo>
                                  <a:pt x="1200" y="4"/>
                                  <a:pt x="1204" y="0"/>
                                  <a:pt x="1208" y="0"/>
                                </a:cubicBezTo>
                                <a:close/>
                                <a:moveTo>
                                  <a:pt x="1256" y="0"/>
                                </a:moveTo>
                                <a:lnTo>
                                  <a:pt x="1272" y="0"/>
                                </a:lnTo>
                                <a:cubicBezTo>
                                  <a:pt x="1276" y="0"/>
                                  <a:pt x="1280" y="4"/>
                                  <a:pt x="1280" y="8"/>
                                </a:cubicBezTo>
                                <a:cubicBezTo>
                                  <a:pt x="1280" y="12"/>
                                  <a:pt x="1276" y="16"/>
                                  <a:pt x="1272" y="16"/>
                                </a:cubicBezTo>
                                <a:lnTo>
                                  <a:pt x="1256" y="16"/>
                                </a:lnTo>
                                <a:cubicBezTo>
                                  <a:pt x="1252" y="16"/>
                                  <a:pt x="1248" y="12"/>
                                  <a:pt x="1248" y="8"/>
                                </a:cubicBezTo>
                                <a:cubicBezTo>
                                  <a:pt x="1248" y="4"/>
                                  <a:pt x="1252" y="0"/>
                                  <a:pt x="1256" y="0"/>
                                </a:cubicBezTo>
                                <a:close/>
                                <a:moveTo>
                                  <a:pt x="1304" y="0"/>
                                </a:moveTo>
                                <a:lnTo>
                                  <a:pt x="1320" y="0"/>
                                </a:lnTo>
                                <a:cubicBezTo>
                                  <a:pt x="1324" y="0"/>
                                  <a:pt x="1328" y="4"/>
                                  <a:pt x="1328" y="8"/>
                                </a:cubicBezTo>
                                <a:cubicBezTo>
                                  <a:pt x="1328" y="12"/>
                                  <a:pt x="1324" y="16"/>
                                  <a:pt x="1320" y="16"/>
                                </a:cubicBezTo>
                                <a:lnTo>
                                  <a:pt x="1304" y="16"/>
                                </a:lnTo>
                                <a:cubicBezTo>
                                  <a:pt x="1300" y="16"/>
                                  <a:pt x="1296" y="12"/>
                                  <a:pt x="1296" y="8"/>
                                </a:cubicBezTo>
                                <a:cubicBezTo>
                                  <a:pt x="1296" y="4"/>
                                  <a:pt x="1300" y="0"/>
                                  <a:pt x="1304" y="0"/>
                                </a:cubicBezTo>
                                <a:close/>
                                <a:moveTo>
                                  <a:pt x="1352" y="0"/>
                                </a:moveTo>
                                <a:lnTo>
                                  <a:pt x="1368" y="0"/>
                                </a:lnTo>
                                <a:cubicBezTo>
                                  <a:pt x="1372" y="0"/>
                                  <a:pt x="1376" y="4"/>
                                  <a:pt x="1376" y="8"/>
                                </a:cubicBezTo>
                                <a:cubicBezTo>
                                  <a:pt x="1376" y="12"/>
                                  <a:pt x="1372" y="16"/>
                                  <a:pt x="1368" y="16"/>
                                </a:cubicBezTo>
                                <a:lnTo>
                                  <a:pt x="1352" y="16"/>
                                </a:lnTo>
                                <a:cubicBezTo>
                                  <a:pt x="1348" y="16"/>
                                  <a:pt x="1344" y="12"/>
                                  <a:pt x="1344" y="8"/>
                                </a:cubicBezTo>
                                <a:cubicBezTo>
                                  <a:pt x="1344" y="4"/>
                                  <a:pt x="1348" y="0"/>
                                  <a:pt x="1352" y="0"/>
                                </a:cubicBezTo>
                                <a:close/>
                                <a:moveTo>
                                  <a:pt x="1400" y="0"/>
                                </a:moveTo>
                                <a:lnTo>
                                  <a:pt x="1416" y="0"/>
                                </a:lnTo>
                                <a:cubicBezTo>
                                  <a:pt x="1420" y="0"/>
                                  <a:pt x="1424" y="4"/>
                                  <a:pt x="1424" y="8"/>
                                </a:cubicBezTo>
                                <a:cubicBezTo>
                                  <a:pt x="1424" y="12"/>
                                  <a:pt x="1420" y="16"/>
                                  <a:pt x="1416" y="16"/>
                                </a:cubicBezTo>
                                <a:lnTo>
                                  <a:pt x="1400" y="16"/>
                                </a:lnTo>
                                <a:cubicBezTo>
                                  <a:pt x="1396" y="16"/>
                                  <a:pt x="1392" y="12"/>
                                  <a:pt x="1392" y="8"/>
                                </a:cubicBezTo>
                                <a:cubicBezTo>
                                  <a:pt x="1392" y="4"/>
                                  <a:pt x="1396" y="0"/>
                                  <a:pt x="1400" y="0"/>
                                </a:cubicBezTo>
                                <a:close/>
                                <a:moveTo>
                                  <a:pt x="1448" y="0"/>
                                </a:moveTo>
                                <a:lnTo>
                                  <a:pt x="1464" y="0"/>
                                </a:lnTo>
                                <a:cubicBezTo>
                                  <a:pt x="1468" y="0"/>
                                  <a:pt x="1472" y="4"/>
                                  <a:pt x="1472" y="8"/>
                                </a:cubicBezTo>
                                <a:cubicBezTo>
                                  <a:pt x="1472" y="12"/>
                                  <a:pt x="1468" y="16"/>
                                  <a:pt x="1464" y="16"/>
                                </a:cubicBezTo>
                                <a:lnTo>
                                  <a:pt x="1448" y="16"/>
                                </a:lnTo>
                                <a:cubicBezTo>
                                  <a:pt x="1444" y="16"/>
                                  <a:pt x="1440" y="12"/>
                                  <a:pt x="1440" y="8"/>
                                </a:cubicBezTo>
                                <a:cubicBezTo>
                                  <a:pt x="1440" y="4"/>
                                  <a:pt x="1444" y="0"/>
                                  <a:pt x="1448" y="0"/>
                                </a:cubicBezTo>
                                <a:close/>
                                <a:moveTo>
                                  <a:pt x="1496" y="0"/>
                                </a:moveTo>
                                <a:lnTo>
                                  <a:pt x="1512" y="0"/>
                                </a:lnTo>
                                <a:cubicBezTo>
                                  <a:pt x="1516" y="0"/>
                                  <a:pt x="1520" y="4"/>
                                  <a:pt x="1520" y="8"/>
                                </a:cubicBezTo>
                                <a:cubicBezTo>
                                  <a:pt x="1520" y="12"/>
                                  <a:pt x="1516" y="16"/>
                                  <a:pt x="1512" y="16"/>
                                </a:cubicBezTo>
                                <a:lnTo>
                                  <a:pt x="1496" y="16"/>
                                </a:lnTo>
                                <a:cubicBezTo>
                                  <a:pt x="1492" y="16"/>
                                  <a:pt x="1488" y="12"/>
                                  <a:pt x="1488" y="8"/>
                                </a:cubicBezTo>
                                <a:cubicBezTo>
                                  <a:pt x="1488" y="4"/>
                                  <a:pt x="1492" y="0"/>
                                  <a:pt x="1496" y="0"/>
                                </a:cubicBezTo>
                                <a:close/>
                                <a:moveTo>
                                  <a:pt x="1544" y="0"/>
                                </a:moveTo>
                                <a:lnTo>
                                  <a:pt x="1560" y="0"/>
                                </a:lnTo>
                                <a:cubicBezTo>
                                  <a:pt x="1564" y="0"/>
                                  <a:pt x="1568" y="4"/>
                                  <a:pt x="1568" y="8"/>
                                </a:cubicBezTo>
                                <a:cubicBezTo>
                                  <a:pt x="1568" y="12"/>
                                  <a:pt x="1564" y="16"/>
                                  <a:pt x="1560" y="16"/>
                                </a:cubicBezTo>
                                <a:lnTo>
                                  <a:pt x="1544" y="16"/>
                                </a:lnTo>
                                <a:cubicBezTo>
                                  <a:pt x="1540" y="16"/>
                                  <a:pt x="1536" y="12"/>
                                  <a:pt x="1536" y="8"/>
                                </a:cubicBezTo>
                                <a:cubicBezTo>
                                  <a:pt x="1536" y="4"/>
                                  <a:pt x="1540" y="0"/>
                                  <a:pt x="1544" y="0"/>
                                </a:cubicBezTo>
                                <a:close/>
                                <a:moveTo>
                                  <a:pt x="1592" y="0"/>
                                </a:moveTo>
                                <a:lnTo>
                                  <a:pt x="1608" y="0"/>
                                </a:lnTo>
                                <a:cubicBezTo>
                                  <a:pt x="1612" y="0"/>
                                  <a:pt x="1616" y="4"/>
                                  <a:pt x="1616" y="8"/>
                                </a:cubicBezTo>
                                <a:cubicBezTo>
                                  <a:pt x="1616" y="12"/>
                                  <a:pt x="1612" y="16"/>
                                  <a:pt x="1608" y="16"/>
                                </a:cubicBezTo>
                                <a:lnTo>
                                  <a:pt x="1592" y="16"/>
                                </a:lnTo>
                                <a:cubicBezTo>
                                  <a:pt x="1588" y="16"/>
                                  <a:pt x="1584" y="12"/>
                                  <a:pt x="1584" y="8"/>
                                </a:cubicBezTo>
                                <a:cubicBezTo>
                                  <a:pt x="1584" y="4"/>
                                  <a:pt x="1588" y="0"/>
                                  <a:pt x="1592" y="0"/>
                                </a:cubicBezTo>
                                <a:close/>
                                <a:moveTo>
                                  <a:pt x="1640" y="0"/>
                                </a:moveTo>
                                <a:lnTo>
                                  <a:pt x="1656" y="0"/>
                                </a:lnTo>
                                <a:cubicBezTo>
                                  <a:pt x="1660" y="0"/>
                                  <a:pt x="1664" y="4"/>
                                  <a:pt x="1664" y="8"/>
                                </a:cubicBezTo>
                                <a:cubicBezTo>
                                  <a:pt x="1664" y="12"/>
                                  <a:pt x="1660" y="16"/>
                                  <a:pt x="1656" y="16"/>
                                </a:cubicBezTo>
                                <a:lnTo>
                                  <a:pt x="1640" y="16"/>
                                </a:lnTo>
                                <a:cubicBezTo>
                                  <a:pt x="1636" y="16"/>
                                  <a:pt x="1632" y="12"/>
                                  <a:pt x="1632" y="8"/>
                                </a:cubicBezTo>
                                <a:cubicBezTo>
                                  <a:pt x="1632" y="4"/>
                                  <a:pt x="1636" y="0"/>
                                  <a:pt x="1640" y="0"/>
                                </a:cubicBezTo>
                                <a:close/>
                                <a:moveTo>
                                  <a:pt x="1688" y="0"/>
                                </a:moveTo>
                                <a:lnTo>
                                  <a:pt x="1704" y="0"/>
                                </a:lnTo>
                                <a:cubicBezTo>
                                  <a:pt x="1708" y="0"/>
                                  <a:pt x="1712" y="4"/>
                                  <a:pt x="1712" y="8"/>
                                </a:cubicBezTo>
                                <a:cubicBezTo>
                                  <a:pt x="1712" y="12"/>
                                  <a:pt x="1708" y="16"/>
                                  <a:pt x="1704" y="16"/>
                                </a:cubicBezTo>
                                <a:lnTo>
                                  <a:pt x="1688" y="16"/>
                                </a:lnTo>
                                <a:cubicBezTo>
                                  <a:pt x="1684" y="16"/>
                                  <a:pt x="1680" y="12"/>
                                  <a:pt x="1680" y="8"/>
                                </a:cubicBezTo>
                                <a:cubicBezTo>
                                  <a:pt x="1680" y="4"/>
                                  <a:pt x="1684" y="0"/>
                                  <a:pt x="1688" y="0"/>
                                </a:cubicBezTo>
                                <a:close/>
                                <a:moveTo>
                                  <a:pt x="1736" y="0"/>
                                </a:moveTo>
                                <a:lnTo>
                                  <a:pt x="1752" y="0"/>
                                </a:lnTo>
                                <a:cubicBezTo>
                                  <a:pt x="1756" y="0"/>
                                  <a:pt x="1760" y="4"/>
                                  <a:pt x="1760" y="8"/>
                                </a:cubicBezTo>
                                <a:cubicBezTo>
                                  <a:pt x="1760" y="12"/>
                                  <a:pt x="1756" y="16"/>
                                  <a:pt x="1752" y="16"/>
                                </a:cubicBezTo>
                                <a:lnTo>
                                  <a:pt x="1736" y="16"/>
                                </a:lnTo>
                                <a:cubicBezTo>
                                  <a:pt x="1732" y="16"/>
                                  <a:pt x="1728" y="12"/>
                                  <a:pt x="1728" y="8"/>
                                </a:cubicBezTo>
                                <a:cubicBezTo>
                                  <a:pt x="1728" y="4"/>
                                  <a:pt x="1732" y="0"/>
                                  <a:pt x="1736" y="0"/>
                                </a:cubicBezTo>
                                <a:close/>
                                <a:moveTo>
                                  <a:pt x="1784" y="0"/>
                                </a:moveTo>
                                <a:lnTo>
                                  <a:pt x="1800" y="0"/>
                                </a:lnTo>
                                <a:cubicBezTo>
                                  <a:pt x="1804" y="0"/>
                                  <a:pt x="1808" y="4"/>
                                  <a:pt x="1808" y="8"/>
                                </a:cubicBezTo>
                                <a:cubicBezTo>
                                  <a:pt x="1808" y="12"/>
                                  <a:pt x="1804" y="16"/>
                                  <a:pt x="1800" y="16"/>
                                </a:cubicBezTo>
                                <a:lnTo>
                                  <a:pt x="1784" y="16"/>
                                </a:lnTo>
                                <a:cubicBezTo>
                                  <a:pt x="1780" y="16"/>
                                  <a:pt x="1776" y="12"/>
                                  <a:pt x="1776" y="8"/>
                                </a:cubicBezTo>
                                <a:cubicBezTo>
                                  <a:pt x="1776" y="4"/>
                                  <a:pt x="1780" y="0"/>
                                  <a:pt x="1784" y="0"/>
                                </a:cubicBezTo>
                                <a:close/>
                                <a:moveTo>
                                  <a:pt x="1832" y="0"/>
                                </a:moveTo>
                                <a:lnTo>
                                  <a:pt x="1848" y="0"/>
                                </a:lnTo>
                                <a:cubicBezTo>
                                  <a:pt x="1852" y="0"/>
                                  <a:pt x="1856" y="4"/>
                                  <a:pt x="1856" y="8"/>
                                </a:cubicBezTo>
                                <a:cubicBezTo>
                                  <a:pt x="1856" y="12"/>
                                  <a:pt x="1852" y="16"/>
                                  <a:pt x="1848" y="16"/>
                                </a:cubicBezTo>
                                <a:lnTo>
                                  <a:pt x="1832" y="16"/>
                                </a:lnTo>
                                <a:cubicBezTo>
                                  <a:pt x="1828" y="16"/>
                                  <a:pt x="1824" y="12"/>
                                  <a:pt x="1824" y="8"/>
                                </a:cubicBezTo>
                                <a:cubicBezTo>
                                  <a:pt x="1824" y="4"/>
                                  <a:pt x="1828" y="0"/>
                                  <a:pt x="1832" y="0"/>
                                </a:cubicBezTo>
                                <a:close/>
                                <a:moveTo>
                                  <a:pt x="1880" y="0"/>
                                </a:moveTo>
                                <a:lnTo>
                                  <a:pt x="1896" y="0"/>
                                </a:lnTo>
                                <a:cubicBezTo>
                                  <a:pt x="1900" y="0"/>
                                  <a:pt x="1904" y="4"/>
                                  <a:pt x="1904" y="8"/>
                                </a:cubicBezTo>
                                <a:cubicBezTo>
                                  <a:pt x="1904" y="12"/>
                                  <a:pt x="1900" y="16"/>
                                  <a:pt x="1896" y="16"/>
                                </a:cubicBezTo>
                                <a:lnTo>
                                  <a:pt x="1880" y="16"/>
                                </a:lnTo>
                                <a:cubicBezTo>
                                  <a:pt x="1876" y="16"/>
                                  <a:pt x="1872" y="12"/>
                                  <a:pt x="1872" y="8"/>
                                </a:cubicBezTo>
                                <a:cubicBezTo>
                                  <a:pt x="1872" y="4"/>
                                  <a:pt x="1876" y="0"/>
                                  <a:pt x="1880" y="0"/>
                                </a:cubicBezTo>
                                <a:close/>
                                <a:moveTo>
                                  <a:pt x="1928" y="0"/>
                                </a:moveTo>
                                <a:lnTo>
                                  <a:pt x="1944" y="0"/>
                                </a:lnTo>
                                <a:cubicBezTo>
                                  <a:pt x="1948" y="0"/>
                                  <a:pt x="1952" y="4"/>
                                  <a:pt x="1952" y="8"/>
                                </a:cubicBezTo>
                                <a:cubicBezTo>
                                  <a:pt x="1952" y="12"/>
                                  <a:pt x="1948" y="16"/>
                                  <a:pt x="1944" y="16"/>
                                </a:cubicBezTo>
                                <a:lnTo>
                                  <a:pt x="1928" y="16"/>
                                </a:lnTo>
                                <a:cubicBezTo>
                                  <a:pt x="1924" y="16"/>
                                  <a:pt x="1920" y="12"/>
                                  <a:pt x="1920" y="8"/>
                                </a:cubicBezTo>
                                <a:cubicBezTo>
                                  <a:pt x="1920" y="4"/>
                                  <a:pt x="1924" y="0"/>
                                  <a:pt x="1928" y="0"/>
                                </a:cubicBezTo>
                                <a:close/>
                                <a:moveTo>
                                  <a:pt x="1976" y="0"/>
                                </a:moveTo>
                                <a:lnTo>
                                  <a:pt x="1992" y="0"/>
                                </a:lnTo>
                                <a:cubicBezTo>
                                  <a:pt x="1996" y="0"/>
                                  <a:pt x="2000" y="4"/>
                                  <a:pt x="2000" y="8"/>
                                </a:cubicBezTo>
                                <a:cubicBezTo>
                                  <a:pt x="2000" y="12"/>
                                  <a:pt x="1996" y="16"/>
                                  <a:pt x="1992" y="16"/>
                                </a:cubicBezTo>
                                <a:lnTo>
                                  <a:pt x="1976" y="16"/>
                                </a:lnTo>
                                <a:cubicBezTo>
                                  <a:pt x="1972" y="16"/>
                                  <a:pt x="1968" y="12"/>
                                  <a:pt x="1968" y="8"/>
                                </a:cubicBezTo>
                                <a:cubicBezTo>
                                  <a:pt x="1968" y="4"/>
                                  <a:pt x="1972" y="0"/>
                                  <a:pt x="1976" y="0"/>
                                </a:cubicBezTo>
                                <a:close/>
                                <a:moveTo>
                                  <a:pt x="2024" y="0"/>
                                </a:moveTo>
                                <a:lnTo>
                                  <a:pt x="2040" y="0"/>
                                </a:lnTo>
                                <a:cubicBezTo>
                                  <a:pt x="2044" y="0"/>
                                  <a:pt x="2048" y="4"/>
                                  <a:pt x="2048" y="8"/>
                                </a:cubicBezTo>
                                <a:cubicBezTo>
                                  <a:pt x="2048" y="12"/>
                                  <a:pt x="2044" y="16"/>
                                  <a:pt x="2040" y="16"/>
                                </a:cubicBezTo>
                                <a:lnTo>
                                  <a:pt x="2024" y="16"/>
                                </a:lnTo>
                                <a:cubicBezTo>
                                  <a:pt x="2020" y="16"/>
                                  <a:pt x="2016" y="12"/>
                                  <a:pt x="2016" y="8"/>
                                </a:cubicBezTo>
                                <a:cubicBezTo>
                                  <a:pt x="2016" y="4"/>
                                  <a:pt x="2020" y="0"/>
                                  <a:pt x="2024" y="0"/>
                                </a:cubicBezTo>
                                <a:close/>
                                <a:moveTo>
                                  <a:pt x="2072" y="0"/>
                                </a:moveTo>
                                <a:lnTo>
                                  <a:pt x="2088" y="0"/>
                                </a:lnTo>
                                <a:cubicBezTo>
                                  <a:pt x="2092" y="0"/>
                                  <a:pt x="2096" y="4"/>
                                  <a:pt x="2096" y="8"/>
                                </a:cubicBezTo>
                                <a:cubicBezTo>
                                  <a:pt x="2096" y="12"/>
                                  <a:pt x="2092" y="16"/>
                                  <a:pt x="2088" y="16"/>
                                </a:cubicBezTo>
                                <a:lnTo>
                                  <a:pt x="2072" y="16"/>
                                </a:lnTo>
                                <a:cubicBezTo>
                                  <a:pt x="2068" y="16"/>
                                  <a:pt x="2064" y="12"/>
                                  <a:pt x="2064" y="8"/>
                                </a:cubicBezTo>
                                <a:cubicBezTo>
                                  <a:pt x="2064" y="4"/>
                                  <a:pt x="2068" y="0"/>
                                  <a:pt x="2072" y="0"/>
                                </a:cubicBezTo>
                                <a:close/>
                                <a:moveTo>
                                  <a:pt x="2120" y="0"/>
                                </a:moveTo>
                                <a:lnTo>
                                  <a:pt x="2136" y="0"/>
                                </a:lnTo>
                                <a:cubicBezTo>
                                  <a:pt x="2140" y="0"/>
                                  <a:pt x="2144" y="4"/>
                                  <a:pt x="2144" y="8"/>
                                </a:cubicBezTo>
                                <a:cubicBezTo>
                                  <a:pt x="2144" y="12"/>
                                  <a:pt x="2140" y="16"/>
                                  <a:pt x="2136" y="16"/>
                                </a:cubicBezTo>
                                <a:lnTo>
                                  <a:pt x="2120" y="16"/>
                                </a:lnTo>
                                <a:cubicBezTo>
                                  <a:pt x="2116" y="16"/>
                                  <a:pt x="2112" y="12"/>
                                  <a:pt x="2112" y="8"/>
                                </a:cubicBezTo>
                                <a:cubicBezTo>
                                  <a:pt x="2112" y="4"/>
                                  <a:pt x="2116" y="0"/>
                                  <a:pt x="2120" y="0"/>
                                </a:cubicBezTo>
                                <a:close/>
                                <a:moveTo>
                                  <a:pt x="2168" y="0"/>
                                </a:moveTo>
                                <a:lnTo>
                                  <a:pt x="2184" y="0"/>
                                </a:lnTo>
                                <a:cubicBezTo>
                                  <a:pt x="2188" y="0"/>
                                  <a:pt x="2192" y="4"/>
                                  <a:pt x="2192" y="8"/>
                                </a:cubicBezTo>
                                <a:cubicBezTo>
                                  <a:pt x="2192" y="12"/>
                                  <a:pt x="2188" y="16"/>
                                  <a:pt x="2184" y="16"/>
                                </a:cubicBezTo>
                                <a:lnTo>
                                  <a:pt x="2168" y="16"/>
                                </a:lnTo>
                                <a:cubicBezTo>
                                  <a:pt x="2164" y="16"/>
                                  <a:pt x="2160" y="12"/>
                                  <a:pt x="2160" y="8"/>
                                </a:cubicBezTo>
                                <a:cubicBezTo>
                                  <a:pt x="2160" y="4"/>
                                  <a:pt x="2164" y="0"/>
                                  <a:pt x="2168" y="0"/>
                                </a:cubicBezTo>
                                <a:close/>
                                <a:moveTo>
                                  <a:pt x="2216" y="0"/>
                                </a:moveTo>
                                <a:lnTo>
                                  <a:pt x="2232" y="0"/>
                                </a:lnTo>
                                <a:cubicBezTo>
                                  <a:pt x="2236" y="0"/>
                                  <a:pt x="2240" y="4"/>
                                  <a:pt x="2240" y="8"/>
                                </a:cubicBezTo>
                                <a:cubicBezTo>
                                  <a:pt x="2240" y="12"/>
                                  <a:pt x="2236" y="16"/>
                                  <a:pt x="2232" y="16"/>
                                </a:cubicBezTo>
                                <a:lnTo>
                                  <a:pt x="2216" y="16"/>
                                </a:lnTo>
                                <a:cubicBezTo>
                                  <a:pt x="2212" y="16"/>
                                  <a:pt x="2208" y="12"/>
                                  <a:pt x="2208" y="8"/>
                                </a:cubicBezTo>
                                <a:cubicBezTo>
                                  <a:pt x="2208" y="4"/>
                                  <a:pt x="2212" y="0"/>
                                  <a:pt x="2216" y="0"/>
                                </a:cubicBezTo>
                                <a:close/>
                                <a:moveTo>
                                  <a:pt x="2264" y="0"/>
                                </a:moveTo>
                                <a:lnTo>
                                  <a:pt x="2280" y="0"/>
                                </a:lnTo>
                                <a:cubicBezTo>
                                  <a:pt x="2284" y="0"/>
                                  <a:pt x="2288" y="4"/>
                                  <a:pt x="2288" y="8"/>
                                </a:cubicBezTo>
                                <a:cubicBezTo>
                                  <a:pt x="2288" y="12"/>
                                  <a:pt x="2284" y="16"/>
                                  <a:pt x="2280" y="16"/>
                                </a:cubicBezTo>
                                <a:lnTo>
                                  <a:pt x="2264" y="16"/>
                                </a:lnTo>
                                <a:cubicBezTo>
                                  <a:pt x="2260" y="16"/>
                                  <a:pt x="2256" y="12"/>
                                  <a:pt x="2256" y="8"/>
                                </a:cubicBezTo>
                                <a:cubicBezTo>
                                  <a:pt x="2256" y="4"/>
                                  <a:pt x="2260" y="0"/>
                                  <a:pt x="2264" y="0"/>
                                </a:cubicBezTo>
                                <a:close/>
                                <a:moveTo>
                                  <a:pt x="2312" y="0"/>
                                </a:moveTo>
                                <a:lnTo>
                                  <a:pt x="2328" y="0"/>
                                </a:lnTo>
                                <a:cubicBezTo>
                                  <a:pt x="2332" y="0"/>
                                  <a:pt x="2336" y="4"/>
                                  <a:pt x="2336" y="8"/>
                                </a:cubicBezTo>
                                <a:cubicBezTo>
                                  <a:pt x="2336" y="12"/>
                                  <a:pt x="2332" y="16"/>
                                  <a:pt x="2328" y="16"/>
                                </a:cubicBezTo>
                                <a:lnTo>
                                  <a:pt x="2312" y="16"/>
                                </a:lnTo>
                                <a:cubicBezTo>
                                  <a:pt x="2308" y="16"/>
                                  <a:pt x="2304" y="12"/>
                                  <a:pt x="2304" y="8"/>
                                </a:cubicBezTo>
                                <a:cubicBezTo>
                                  <a:pt x="2304" y="4"/>
                                  <a:pt x="2308" y="0"/>
                                  <a:pt x="2312" y="0"/>
                                </a:cubicBezTo>
                                <a:close/>
                                <a:moveTo>
                                  <a:pt x="2360" y="0"/>
                                </a:moveTo>
                                <a:lnTo>
                                  <a:pt x="2376" y="0"/>
                                </a:lnTo>
                                <a:cubicBezTo>
                                  <a:pt x="2380" y="0"/>
                                  <a:pt x="2384" y="4"/>
                                  <a:pt x="2384" y="8"/>
                                </a:cubicBezTo>
                                <a:cubicBezTo>
                                  <a:pt x="2384" y="12"/>
                                  <a:pt x="2380" y="16"/>
                                  <a:pt x="2376" y="16"/>
                                </a:cubicBezTo>
                                <a:lnTo>
                                  <a:pt x="2360" y="16"/>
                                </a:lnTo>
                                <a:cubicBezTo>
                                  <a:pt x="2356" y="16"/>
                                  <a:pt x="2352" y="12"/>
                                  <a:pt x="2352" y="8"/>
                                </a:cubicBezTo>
                                <a:cubicBezTo>
                                  <a:pt x="2352" y="4"/>
                                  <a:pt x="2356" y="0"/>
                                  <a:pt x="2360" y="0"/>
                                </a:cubicBezTo>
                                <a:close/>
                                <a:moveTo>
                                  <a:pt x="2408" y="0"/>
                                </a:moveTo>
                                <a:lnTo>
                                  <a:pt x="2424" y="0"/>
                                </a:lnTo>
                                <a:cubicBezTo>
                                  <a:pt x="2428" y="0"/>
                                  <a:pt x="2432" y="4"/>
                                  <a:pt x="2432" y="8"/>
                                </a:cubicBezTo>
                                <a:cubicBezTo>
                                  <a:pt x="2432" y="12"/>
                                  <a:pt x="2428" y="16"/>
                                  <a:pt x="2424" y="16"/>
                                </a:cubicBezTo>
                                <a:lnTo>
                                  <a:pt x="2408" y="16"/>
                                </a:lnTo>
                                <a:cubicBezTo>
                                  <a:pt x="2404" y="16"/>
                                  <a:pt x="2400" y="12"/>
                                  <a:pt x="2400" y="8"/>
                                </a:cubicBezTo>
                                <a:cubicBezTo>
                                  <a:pt x="2400" y="4"/>
                                  <a:pt x="2404" y="0"/>
                                  <a:pt x="2408" y="0"/>
                                </a:cubicBezTo>
                                <a:close/>
                                <a:moveTo>
                                  <a:pt x="2456" y="0"/>
                                </a:moveTo>
                                <a:lnTo>
                                  <a:pt x="2472" y="0"/>
                                </a:lnTo>
                                <a:cubicBezTo>
                                  <a:pt x="2476" y="0"/>
                                  <a:pt x="2480" y="4"/>
                                  <a:pt x="2480" y="8"/>
                                </a:cubicBezTo>
                                <a:cubicBezTo>
                                  <a:pt x="2480" y="12"/>
                                  <a:pt x="2476" y="16"/>
                                  <a:pt x="2472" y="16"/>
                                </a:cubicBezTo>
                                <a:lnTo>
                                  <a:pt x="2456" y="16"/>
                                </a:lnTo>
                                <a:cubicBezTo>
                                  <a:pt x="2452" y="16"/>
                                  <a:pt x="2448" y="12"/>
                                  <a:pt x="2448" y="8"/>
                                </a:cubicBezTo>
                                <a:cubicBezTo>
                                  <a:pt x="2448" y="4"/>
                                  <a:pt x="2452" y="0"/>
                                  <a:pt x="2456" y="0"/>
                                </a:cubicBezTo>
                                <a:close/>
                                <a:moveTo>
                                  <a:pt x="2504" y="0"/>
                                </a:moveTo>
                                <a:lnTo>
                                  <a:pt x="2520" y="0"/>
                                </a:lnTo>
                                <a:cubicBezTo>
                                  <a:pt x="2524" y="0"/>
                                  <a:pt x="2528" y="4"/>
                                  <a:pt x="2528" y="8"/>
                                </a:cubicBezTo>
                                <a:cubicBezTo>
                                  <a:pt x="2528" y="12"/>
                                  <a:pt x="2524" y="16"/>
                                  <a:pt x="2520" y="16"/>
                                </a:cubicBezTo>
                                <a:lnTo>
                                  <a:pt x="2504" y="16"/>
                                </a:lnTo>
                                <a:cubicBezTo>
                                  <a:pt x="2500" y="16"/>
                                  <a:pt x="2496" y="12"/>
                                  <a:pt x="2496" y="8"/>
                                </a:cubicBezTo>
                                <a:cubicBezTo>
                                  <a:pt x="2496" y="4"/>
                                  <a:pt x="2500" y="0"/>
                                  <a:pt x="2504" y="0"/>
                                </a:cubicBezTo>
                                <a:close/>
                                <a:moveTo>
                                  <a:pt x="2552" y="0"/>
                                </a:moveTo>
                                <a:lnTo>
                                  <a:pt x="2568" y="0"/>
                                </a:lnTo>
                                <a:cubicBezTo>
                                  <a:pt x="2572" y="0"/>
                                  <a:pt x="2576" y="4"/>
                                  <a:pt x="2576" y="8"/>
                                </a:cubicBezTo>
                                <a:cubicBezTo>
                                  <a:pt x="2576" y="12"/>
                                  <a:pt x="2572" y="16"/>
                                  <a:pt x="2568" y="16"/>
                                </a:cubicBezTo>
                                <a:lnTo>
                                  <a:pt x="2552" y="16"/>
                                </a:lnTo>
                                <a:cubicBezTo>
                                  <a:pt x="2548" y="16"/>
                                  <a:pt x="2544" y="12"/>
                                  <a:pt x="2544" y="8"/>
                                </a:cubicBezTo>
                                <a:cubicBezTo>
                                  <a:pt x="2544" y="4"/>
                                  <a:pt x="2548" y="0"/>
                                  <a:pt x="2552" y="0"/>
                                </a:cubicBezTo>
                                <a:close/>
                                <a:moveTo>
                                  <a:pt x="2600" y="0"/>
                                </a:moveTo>
                                <a:lnTo>
                                  <a:pt x="2616" y="0"/>
                                </a:lnTo>
                                <a:cubicBezTo>
                                  <a:pt x="2620" y="0"/>
                                  <a:pt x="2624" y="4"/>
                                  <a:pt x="2624" y="8"/>
                                </a:cubicBezTo>
                                <a:cubicBezTo>
                                  <a:pt x="2624" y="12"/>
                                  <a:pt x="2620" y="16"/>
                                  <a:pt x="2616" y="16"/>
                                </a:cubicBezTo>
                                <a:lnTo>
                                  <a:pt x="2600" y="16"/>
                                </a:lnTo>
                                <a:cubicBezTo>
                                  <a:pt x="2596" y="16"/>
                                  <a:pt x="2592" y="12"/>
                                  <a:pt x="2592" y="8"/>
                                </a:cubicBezTo>
                                <a:cubicBezTo>
                                  <a:pt x="2592" y="4"/>
                                  <a:pt x="2596" y="0"/>
                                  <a:pt x="2600" y="0"/>
                                </a:cubicBezTo>
                                <a:close/>
                                <a:moveTo>
                                  <a:pt x="2648" y="0"/>
                                </a:moveTo>
                                <a:lnTo>
                                  <a:pt x="2664" y="0"/>
                                </a:lnTo>
                                <a:cubicBezTo>
                                  <a:pt x="2668" y="0"/>
                                  <a:pt x="2672" y="4"/>
                                  <a:pt x="2672" y="8"/>
                                </a:cubicBezTo>
                                <a:cubicBezTo>
                                  <a:pt x="2672" y="12"/>
                                  <a:pt x="2668" y="16"/>
                                  <a:pt x="2664" y="16"/>
                                </a:cubicBezTo>
                                <a:lnTo>
                                  <a:pt x="2648" y="16"/>
                                </a:lnTo>
                                <a:cubicBezTo>
                                  <a:pt x="2644" y="16"/>
                                  <a:pt x="2640" y="12"/>
                                  <a:pt x="2640" y="8"/>
                                </a:cubicBezTo>
                                <a:cubicBezTo>
                                  <a:pt x="2640" y="4"/>
                                  <a:pt x="2644" y="0"/>
                                  <a:pt x="2648" y="0"/>
                                </a:cubicBezTo>
                                <a:close/>
                                <a:moveTo>
                                  <a:pt x="2696" y="0"/>
                                </a:moveTo>
                                <a:lnTo>
                                  <a:pt x="2712" y="0"/>
                                </a:lnTo>
                                <a:cubicBezTo>
                                  <a:pt x="2716" y="0"/>
                                  <a:pt x="2720" y="4"/>
                                  <a:pt x="2720" y="8"/>
                                </a:cubicBezTo>
                                <a:cubicBezTo>
                                  <a:pt x="2720" y="12"/>
                                  <a:pt x="2716" y="16"/>
                                  <a:pt x="2712" y="16"/>
                                </a:cubicBezTo>
                                <a:lnTo>
                                  <a:pt x="2696" y="16"/>
                                </a:lnTo>
                                <a:cubicBezTo>
                                  <a:pt x="2692" y="16"/>
                                  <a:pt x="2688" y="12"/>
                                  <a:pt x="2688" y="8"/>
                                </a:cubicBezTo>
                                <a:cubicBezTo>
                                  <a:pt x="2688" y="4"/>
                                  <a:pt x="2692" y="0"/>
                                  <a:pt x="2696" y="0"/>
                                </a:cubicBezTo>
                                <a:close/>
                                <a:moveTo>
                                  <a:pt x="2744" y="0"/>
                                </a:moveTo>
                                <a:lnTo>
                                  <a:pt x="2760" y="0"/>
                                </a:lnTo>
                                <a:cubicBezTo>
                                  <a:pt x="2764" y="0"/>
                                  <a:pt x="2768" y="4"/>
                                  <a:pt x="2768" y="8"/>
                                </a:cubicBezTo>
                                <a:cubicBezTo>
                                  <a:pt x="2768" y="12"/>
                                  <a:pt x="2764" y="16"/>
                                  <a:pt x="2760" y="16"/>
                                </a:cubicBezTo>
                                <a:lnTo>
                                  <a:pt x="2744" y="16"/>
                                </a:lnTo>
                                <a:cubicBezTo>
                                  <a:pt x="2740" y="16"/>
                                  <a:pt x="2736" y="12"/>
                                  <a:pt x="2736" y="8"/>
                                </a:cubicBezTo>
                                <a:cubicBezTo>
                                  <a:pt x="2736" y="4"/>
                                  <a:pt x="2740" y="0"/>
                                  <a:pt x="2744" y="0"/>
                                </a:cubicBezTo>
                                <a:close/>
                                <a:moveTo>
                                  <a:pt x="2792" y="0"/>
                                </a:moveTo>
                                <a:lnTo>
                                  <a:pt x="2808" y="0"/>
                                </a:lnTo>
                                <a:cubicBezTo>
                                  <a:pt x="2812" y="0"/>
                                  <a:pt x="2816" y="4"/>
                                  <a:pt x="2816" y="8"/>
                                </a:cubicBezTo>
                                <a:cubicBezTo>
                                  <a:pt x="2816" y="12"/>
                                  <a:pt x="2812" y="16"/>
                                  <a:pt x="2808" y="16"/>
                                </a:cubicBezTo>
                                <a:lnTo>
                                  <a:pt x="2792" y="16"/>
                                </a:lnTo>
                                <a:cubicBezTo>
                                  <a:pt x="2788" y="16"/>
                                  <a:pt x="2784" y="12"/>
                                  <a:pt x="2784" y="8"/>
                                </a:cubicBezTo>
                                <a:cubicBezTo>
                                  <a:pt x="2784" y="4"/>
                                  <a:pt x="2788" y="0"/>
                                  <a:pt x="2792" y="0"/>
                                </a:cubicBezTo>
                                <a:close/>
                                <a:moveTo>
                                  <a:pt x="2840" y="0"/>
                                </a:moveTo>
                                <a:lnTo>
                                  <a:pt x="2856" y="0"/>
                                </a:lnTo>
                                <a:cubicBezTo>
                                  <a:pt x="2860" y="0"/>
                                  <a:pt x="2864" y="4"/>
                                  <a:pt x="2864" y="8"/>
                                </a:cubicBezTo>
                                <a:cubicBezTo>
                                  <a:pt x="2864" y="12"/>
                                  <a:pt x="2860" y="16"/>
                                  <a:pt x="2856" y="16"/>
                                </a:cubicBezTo>
                                <a:lnTo>
                                  <a:pt x="2840" y="16"/>
                                </a:lnTo>
                                <a:cubicBezTo>
                                  <a:pt x="2836" y="16"/>
                                  <a:pt x="2832" y="12"/>
                                  <a:pt x="2832" y="8"/>
                                </a:cubicBezTo>
                                <a:cubicBezTo>
                                  <a:pt x="2832" y="4"/>
                                  <a:pt x="2836" y="0"/>
                                  <a:pt x="2840" y="0"/>
                                </a:cubicBezTo>
                                <a:close/>
                                <a:moveTo>
                                  <a:pt x="2888" y="0"/>
                                </a:moveTo>
                                <a:lnTo>
                                  <a:pt x="2904" y="0"/>
                                </a:lnTo>
                                <a:cubicBezTo>
                                  <a:pt x="2908" y="0"/>
                                  <a:pt x="2912" y="4"/>
                                  <a:pt x="2912" y="8"/>
                                </a:cubicBezTo>
                                <a:cubicBezTo>
                                  <a:pt x="2912" y="12"/>
                                  <a:pt x="2908" y="16"/>
                                  <a:pt x="2904" y="16"/>
                                </a:cubicBezTo>
                                <a:lnTo>
                                  <a:pt x="2888" y="16"/>
                                </a:lnTo>
                                <a:cubicBezTo>
                                  <a:pt x="2884" y="16"/>
                                  <a:pt x="2880" y="12"/>
                                  <a:pt x="2880" y="8"/>
                                </a:cubicBezTo>
                                <a:cubicBezTo>
                                  <a:pt x="2880" y="4"/>
                                  <a:pt x="2884" y="0"/>
                                  <a:pt x="2888" y="0"/>
                                </a:cubicBezTo>
                                <a:close/>
                                <a:moveTo>
                                  <a:pt x="2936" y="0"/>
                                </a:moveTo>
                                <a:lnTo>
                                  <a:pt x="2952" y="0"/>
                                </a:lnTo>
                                <a:cubicBezTo>
                                  <a:pt x="2956" y="0"/>
                                  <a:pt x="2960" y="4"/>
                                  <a:pt x="2960" y="8"/>
                                </a:cubicBezTo>
                                <a:cubicBezTo>
                                  <a:pt x="2960" y="12"/>
                                  <a:pt x="2956" y="16"/>
                                  <a:pt x="2952" y="16"/>
                                </a:cubicBezTo>
                                <a:lnTo>
                                  <a:pt x="2936" y="16"/>
                                </a:lnTo>
                                <a:cubicBezTo>
                                  <a:pt x="2932" y="16"/>
                                  <a:pt x="2928" y="12"/>
                                  <a:pt x="2928" y="8"/>
                                </a:cubicBezTo>
                                <a:cubicBezTo>
                                  <a:pt x="2928" y="4"/>
                                  <a:pt x="2932" y="0"/>
                                  <a:pt x="2936" y="0"/>
                                </a:cubicBezTo>
                                <a:close/>
                                <a:moveTo>
                                  <a:pt x="2984" y="0"/>
                                </a:moveTo>
                                <a:lnTo>
                                  <a:pt x="3000" y="0"/>
                                </a:lnTo>
                                <a:cubicBezTo>
                                  <a:pt x="3004" y="0"/>
                                  <a:pt x="3008" y="4"/>
                                  <a:pt x="3008" y="8"/>
                                </a:cubicBezTo>
                                <a:cubicBezTo>
                                  <a:pt x="3008" y="12"/>
                                  <a:pt x="3004" y="16"/>
                                  <a:pt x="3000" y="16"/>
                                </a:cubicBezTo>
                                <a:lnTo>
                                  <a:pt x="2984" y="16"/>
                                </a:lnTo>
                                <a:cubicBezTo>
                                  <a:pt x="2980" y="16"/>
                                  <a:pt x="2976" y="12"/>
                                  <a:pt x="2976" y="8"/>
                                </a:cubicBezTo>
                                <a:cubicBezTo>
                                  <a:pt x="2976" y="4"/>
                                  <a:pt x="2980" y="0"/>
                                  <a:pt x="2984" y="0"/>
                                </a:cubicBezTo>
                                <a:close/>
                                <a:moveTo>
                                  <a:pt x="3032" y="0"/>
                                </a:moveTo>
                                <a:lnTo>
                                  <a:pt x="3048" y="0"/>
                                </a:lnTo>
                                <a:cubicBezTo>
                                  <a:pt x="3052" y="0"/>
                                  <a:pt x="3056" y="4"/>
                                  <a:pt x="3056" y="8"/>
                                </a:cubicBezTo>
                                <a:cubicBezTo>
                                  <a:pt x="3056" y="12"/>
                                  <a:pt x="3052" y="16"/>
                                  <a:pt x="3048" y="16"/>
                                </a:cubicBezTo>
                                <a:lnTo>
                                  <a:pt x="3032" y="16"/>
                                </a:lnTo>
                                <a:cubicBezTo>
                                  <a:pt x="3028" y="16"/>
                                  <a:pt x="3024" y="12"/>
                                  <a:pt x="3024" y="8"/>
                                </a:cubicBezTo>
                                <a:cubicBezTo>
                                  <a:pt x="3024" y="4"/>
                                  <a:pt x="3028" y="0"/>
                                  <a:pt x="3032" y="0"/>
                                </a:cubicBezTo>
                                <a:close/>
                                <a:moveTo>
                                  <a:pt x="3080" y="0"/>
                                </a:moveTo>
                                <a:lnTo>
                                  <a:pt x="3096" y="0"/>
                                </a:lnTo>
                                <a:cubicBezTo>
                                  <a:pt x="3100" y="0"/>
                                  <a:pt x="3104" y="4"/>
                                  <a:pt x="3104" y="8"/>
                                </a:cubicBezTo>
                                <a:cubicBezTo>
                                  <a:pt x="3104" y="12"/>
                                  <a:pt x="3100" y="16"/>
                                  <a:pt x="3096" y="16"/>
                                </a:cubicBezTo>
                                <a:lnTo>
                                  <a:pt x="3080" y="16"/>
                                </a:lnTo>
                                <a:cubicBezTo>
                                  <a:pt x="3076" y="16"/>
                                  <a:pt x="3072" y="12"/>
                                  <a:pt x="3072" y="8"/>
                                </a:cubicBezTo>
                                <a:cubicBezTo>
                                  <a:pt x="3072" y="4"/>
                                  <a:pt x="3076" y="0"/>
                                  <a:pt x="3080" y="0"/>
                                </a:cubicBezTo>
                                <a:close/>
                                <a:moveTo>
                                  <a:pt x="3128" y="0"/>
                                </a:moveTo>
                                <a:lnTo>
                                  <a:pt x="3144" y="0"/>
                                </a:lnTo>
                                <a:cubicBezTo>
                                  <a:pt x="3148" y="0"/>
                                  <a:pt x="3152" y="4"/>
                                  <a:pt x="3152" y="8"/>
                                </a:cubicBezTo>
                                <a:cubicBezTo>
                                  <a:pt x="3152" y="12"/>
                                  <a:pt x="3148" y="16"/>
                                  <a:pt x="3144" y="16"/>
                                </a:cubicBezTo>
                                <a:lnTo>
                                  <a:pt x="3128" y="16"/>
                                </a:lnTo>
                                <a:cubicBezTo>
                                  <a:pt x="3124" y="16"/>
                                  <a:pt x="3120" y="12"/>
                                  <a:pt x="3120" y="8"/>
                                </a:cubicBezTo>
                                <a:cubicBezTo>
                                  <a:pt x="3120" y="4"/>
                                  <a:pt x="3124" y="0"/>
                                  <a:pt x="3128" y="0"/>
                                </a:cubicBezTo>
                                <a:close/>
                                <a:moveTo>
                                  <a:pt x="3176" y="0"/>
                                </a:moveTo>
                                <a:lnTo>
                                  <a:pt x="3192" y="0"/>
                                </a:lnTo>
                                <a:cubicBezTo>
                                  <a:pt x="3196" y="0"/>
                                  <a:pt x="3200" y="4"/>
                                  <a:pt x="3200" y="8"/>
                                </a:cubicBezTo>
                                <a:cubicBezTo>
                                  <a:pt x="3200" y="12"/>
                                  <a:pt x="3196" y="16"/>
                                  <a:pt x="3192" y="16"/>
                                </a:cubicBezTo>
                                <a:lnTo>
                                  <a:pt x="3176" y="16"/>
                                </a:lnTo>
                                <a:cubicBezTo>
                                  <a:pt x="3172" y="16"/>
                                  <a:pt x="3168" y="12"/>
                                  <a:pt x="3168" y="8"/>
                                </a:cubicBezTo>
                                <a:cubicBezTo>
                                  <a:pt x="3168" y="4"/>
                                  <a:pt x="3172" y="0"/>
                                  <a:pt x="3176" y="0"/>
                                </a:cubicBezTo>
                                <a:close/>
                                <a:moveTo>
                                  <a:pt x="3224" y="0"/>
                                </a:moveTo>
                                <a:lnTo>
                                  <a:pt x="3240" y="0"/>
                                </a:lnTo>
                                <a:cubicBezTo>
                                  <a:pt x="3244" y="0"/>
                                  <a:pt x="3248" y="4"/>
                                  <a:pt x="3248" y="8"/>
                                </a:cubicBezTo>
                                <a:cubicBezTo>
                                  <a:pt x="3248" y="12"/>
                                  <a:pt x="3244" y="16"/>
                                  <a:pt x="3240" y="16"/>
                                </a:cubicBezTo>
                                <a:lnTo>
                                  <a:pt x="3224" y="16"/>
                                </a:lnTo>
                                <a:cubicBezTo>
                                  <a:pt x="3220" y="16"/>
                                  <a:pt x="3216" y="12"/>
                                  <a:pt x="3216" y="8"/>
                                </a:cubicBezTo>
                                <a:cubicBezTo>
                                  <a:pt x="3216" y="4"/>
                                  <a:pt x="3220" y="0"/>
                                  <a:pt x="3224" y="0"/>
                                </a:cubicBezTo>
                                <a:close/>
                                <a:moveTo>
                                  <a:pt x="3272" y="0"/>
                                </a:moveTo>
                                <a:lnTo>
                                  <a:pt x="3288" y="0"/>
                                </a:lnTo>
                                <a:cubicBezTo>
                                  <a:pt x="3292" y="0"/>
                                  <a:pt x="3296" y="4"/>
                                  <a:pt x="3296" y="8"/>
                                </a:cubicBezTo>
                                <a:cubicBezTo>
                                  <a:pt x="3296" y="12"/>
                                  <a:pt x="3292" y="16"/>
                                  <a:pt x="3288" y="16"/>
                                </a:cubicBezTo>
                                <a:lnTo>
                                  <a:pt x="3272" y="16"/>
                                </a:lnTo>
                                <a:cubicBezTo>
                                  <a:pt x="3268" y="16"/>
                                  <a:pt x="3264" y="12"/>
                                  <a:pt x="3264" y="8"/>
                                </a:cubicBezTo>
                                <a:cubicBezTo>
                                  <a:pt x="3264" y="4"/>
                                  <a:pt x="3268" y="0"/>
                                  <a:pt x="3272" y="0"/>
                                </a:cubicBezTo>
                                <a:close/>
                                <a:moveTo>
                                  <a:pt x="3320" y="0"/>
                                </a:moveTo>
                                <a:lnTo>
                                  <a:pt x="3336" y="0"/>
                                </a:lnTo>
                                <a:cubicBezTo>
                                  <a:pt x="3340" y="0"/>
                                  <a:pt x="3344" y="4"/>
                                  <a:pt x="3344" y="8"/>
                                </a:cubicBezTo>
                                <a:cubicBezTo>
                                  <a:pt x="3344" y="12"/>
                                  <a:pt x="3340" y="16"/>
                                  <a:pt x="3336" y="16"/>
                                </a:cubicBezTo>
                                <a:lnTo>
                                  <a:pt x="3320" y="16"/>
                                </a:lnTo>
                                <a:cubicBezTo>
                                  <a:pt x="3316" y="16"/>
                                  <a:pt x="3312" y="12"/>
                                  <a:pt x="3312" y="8"/>
                                </a:cubicBezTo>
                                <a:cubicBezTo>
                                  <a:pt x="3312" y="4"/>
                                  <a:pt x="3316" y="0"/>
                                  <a:pt x="3320" y="0"/>
                                </a:cubicBezTo>
                                <a:close/>
                                <a:moveTo>
                                  <a:pt x="3368" y="0"/>
                                </a:moveTo>
                                <a:lnTo>
                                  <a:pt x="3384" y="0"/>
                                </a:lnTo>
                                <a:cubicBezTo>
                                  <a:pt x="3388" y="0"/>
                                  <a:pt x="3392" y="4"/>
                                  <a:pt x="3392" y="8"/>
                                </a:cubicBezTo>
                                <a:cubicBezTo>
                                  <a:pt x="3392" y="12"/>
                                  <a:pt x="3388" y="16"/>
                                  <a:pt x="3384" y="16"/>
                                </a:cubicBezTo>
                                <a:lnTo>
                                  <a:pt x="3368" y="16"/>
                                </a:lnTo>
                                <a:cubicBezTo>
                                  <a:pt x="3364" y="16"/>
                                  <a:pt x="3360" y="12"/>
                                  <a:pt x="3360" y="8"/>
                                </a:cubicBezTo>
                                <a:cubicBezTo>
                                  <a:pt x="3360" y="4"/>
                                  <a:pt x="3364" y="0"/>
                                  <a:pt x="3368" y="0"/>
                                </a:cubicBezTo>
                                <a:close/>
                                <a:moveTo>
                                  <a:pt x="3416" y="0"/>
                                </a:moveTo>
                                <a:lnTo>
                                  <a:pt x="3432" y="0"/>
                                </a:lnTo>
                                <a:cubicBezTo>
                                  <a:pt x="3436" y="0"/>
                                  <a:pt x="3440" y="4"/>
                                  <a:pt x="3440" y="8"/>
                                </a:cubicBezTo>
                                <a:cubicBezTo>
                                  <a:pt x="3440" y="12"/>
                                  <a:pt x="3436" y="16"/>
                                  <a:pt x="3432" y="16"/>
                                </a:cubicBezTo>
                                <a:lnTo>
                                  <a:pt x="3416" y="16"/>
                                </a:lnTo>
                                <a:cubicBezTo>
                                  <a:pt x="3412" y="16"/>
                                  <a:pt x="3408" y="12"/>
                                  <a:pt x="3408" y="8"/>
                                </a:cubicBezTo>
                                <a:cubicBezTo>
                                  <a:pt x="3408" y="4"/>
                                  <a:pt x="3412" y="0"/>
                                  <a:pt x="3416" y="0"/>
                                </a:cubicBezTo>
                                <a:close/>
                                <a:moveTo>
                                  <a:pt x="3464" y="0"/>
                                </a:moveTo>
                                <a:lnTo>
                                  <a:pt x="3480" y="0"/>
                                </a:lnTo>
                                <a:cubicBezTo>
                                  <a:pt x="3484" y="0"/>
                                  <a:pt x="3488" y="4"/>
                                  <a:pt x="3488" y="8"/>
                                </a:cubicBezTo>
                                <a:cubicBezTo>
                                  <a:pt x="3488" y="12"/>
                                  <a:pt x="3484" y="16"/>
                                  <a:pt x="3480" y="16"/>
                                </a:cubicBezTo>
                                <a:lnTo>
                                  <a:pt x="3464" y="16"/>
                                </a:lnTo>
                                <a:cubicBezTo>
                                  <a:pt x="3460" y="16"/>
                                  <a:pt x="3456" y="12"/>
                                  <a:pt x="3456" y="8"/>
                                </a:cubicBezTo>
                                <a:cubicBezTo>
                                  <a:pt x="3456" y="4"/>
                                  <a:pt x="3460" y="0"/>
                                  <a:pt x="3464" y="0"/>
                                </a:cubicBezTo>
                                <a:close/>
                                <a:moveTo>
                                  <a:pt x="3512" y="0"/>
                                </a:moveTo>
                                <a:lnTo>
                                  <a:pt x="3528" y="0"/>
                                </a:lnTo>
                                <a:cubicBezTo>
                                  <a:pt x="3532" y="0"/>
                                  <a:pt x="3536" y="4"/>
                                  <a:pt x="3536" y="8"/>
                                </a:cubicBezTo>
                                <a:cubicBezTo>
                                  <a:pt x="3536" y="12"/>
                                  <a:pt x="3532" y="16"/>
                                  <a:pt x="3528" y="16"/>
                                </a:cubicBezTo>
                                <a:lnTo>
                                  <a:pt x="3512" y="16"/>
                                </a:lnTo>
                                <a:cubicBezTo>
                                  <a:pt x="3508" y="16"/>
                                  <a:pt x="3504" y="12"/>
                                  <a:pt x="3504" y="8"/>
                                </a:cubicBezTo>
                                <a:cubicBezTo>
                                  <a:pt x="3504" y="4"/>
                                  <a:pt x="3508" y="0"/>
                                  <a:pt x="3512" y="0"/>
                                </a:cubicBezTo>
                                <a:close/>
                                <a:moveTo>
                                  <a:pt x="3560" y="0"/>
                                </a:moveTo>
                                <a:lnTo>
                                  <a:pt x="3576" y="0"/>
                                </a:lnTo>
                                <a:cubicBezTo>
                                  <a:pt x="3580" y="0"/>
                                  <a:pt x="3584" y="4"/>
                                  <a:pt x="3584" y="8"/>
                                </a:cubicBezTo>
                                <a:cubicBezTo>
                                  <a:pt x="3584" y="12"/>
                                  <a:pt x="3580" y="16"/>
                                  <a:pt x="3576" y="16"/>
                                </a:cubicBezTo>
                                <a:lnTo>
                                  <a:pt x="3560" y="16"/>
                                </a:lnTo>
                                <a:cubicBezTo>
                                  <a:pt x="3556" y="16"/>
                                  <a:pt x="3552" y="12"/>
                                  <a:pt x="3552" y="8"/>
                                </a:cubicBezTo>
                                <a:cubicBezTo>
                                  <a:pt x="3552" y="4"/>
                                  <a:pt x="3556" y="0"/>
                                  <a:pt x="3560" y="0"/>
                                </a:cubicBezTo>
                                <a:close/>
                                <a:moveTo>
                                  <a:pt x="3608" y="0"/>
                                </a:moveTo>
                                <a:lnTo>
                                  <a:pt x="3624" y="0"/>
                                </a:lnTo>
                                <a:cubicBezTo>
                                  <a:pt x="3628" y="0"/>
                                  <a:pt x="3632" y="4"/>
                                  <a:pt x="3632" y="8"/>
                                </a:cubicBezTo>
                                <a:cubicBezTo>
                                  <a:pt x="3632" y="12"/>
                                  <a:pt x="3628" y="16"/>
                                  <a:pt x="3624" y="16"/>
                                </a:cubicBezTo>
                                <a:lnTo>
                                  <a:pt x="3608" y="16"/>
                                </a:lnTo>
                                <a:cubicBezTo>
                                  <a:pt x="3604" y="16"/>
                                  <a:pt x="3600" y="12"/>
                                  <a:pt x="3600" y="8"/>
                                </a:cubicBezTo>
                                <a:cubicBezTo>
                                  <a:pt x="3600" y="4"/>
                                  <a:pt x="3604" y="0"/>
                                  <a:pt x="3608" y="0"/>
                                </a:cubicBezTo>
                                <a:close/>
                                <a:moveTo>
                                  <a:pt x="3656" y="0"/>
                                </a:moveTo>
                                <a:lnTo>
                                  <a:pt x="3672" y="0"/>
                                </a:lnTo>
                                <a:cubicBezTo>
                                  <a:pt x="3676" y="0"/>
                                  <a:pt x="3680" y="4"/>
                                  <a:pt x="3680" y="8"/>
                                </a:cubicBezTo>
                                <a:cubicBezTo>
                                  <a:pt x="3680" y="12"/>
                                  <a:pt x="3676" y="16"/>
                                  <a:pt x="3672" y="16"/>
                                </a:cubicBezTo>
                                <a:lnTo>
                                  <a:pt x="3656" y="16"/>
                                </a:lnTo>
                                <a:cubicBezTo>
                                  <a:pt x="3652" y="16"/>
                                  <a:pt x="3648" y="12"/>
                                  <a:pt x="3648" y="8"/>
                                </a:cubicBezTo>
                                <a:cubicBezTo>
                                  <a:pt x="3648" y="4"/>
                                  <a:pt x="3652" y="0"/>
                                  <a:pt x="3656" y="0"/>
                                </a:cubicBezTo>
                                <a:close/>
                                <a:moveTo>
                                  <a:pt x="3704" y="0"/>
                                </a:moveTo>
                                <a:lnTo>
                                  <a:pt x="3720" y="0"/>
                                </a:lnTo>
                                <a:cubicBezTo>
                                  <a:pt x="3724" y="0"/>
                                  <a:pt x="3728" y="4"/>
                                  <a:pt x="3728" y="8"/>
                                </a:cubicBezTo>
                                <a:cubicBezTo>
                                  <a:pt x="3728" y="12"/>
                                  <a:pt x="3724" y="16"/>
                                  <a:pt x="3720" y="16"/>
                                </a:cubicBezTo>
                                <a:lnTo>
                                  <a:pt x="3704" y="16"/>
                                </a:lnTo>
                                <a:cubicBezTo>
                                  <a:pt x="3700" y="16"/>
                                  <a:pt x="3696" y="12"/>
                                  <a:pt x="3696" y="8"/>
                                </a:cubicBezTo>
                                <a:cubicBezTo>
                                  <a:pt x="3696" y="4"/>
                                  <a:pt x="3700" y="0"/>
                                  <a:pt x="3704" y="0"/>
                                </a:cubicBezTo>
                                <a:close/>
                                <a:moveTo>
                                  <a:pt x="3752" y="0"/>
                                </a:moveTo>
                                <a:lnTo>
                                  <a:pt x="3768" y="0"/>
                                </a:lnTo>
                                <a:cubicBezTo>
                                  <a:pt x="3772" y="0"/>
                                  <a:pt x="3776" y="4"/>
                                  <a:pt x="3776" y="8"/>
                                </a:cubicBezTo>
                                <a:cubicBezTo>
                                  <a:pt x="3776" y="12"/>
                                  <a:pt x="3772" y="16"/>
                                  <a:pt x="3768" y="16"/>
                                </a:cubicBezTo>
                                <a:lnTo>
                                  <a:pt x="3752" y="16"/>
                                </a:lnTo>
                                <a:cubicBezTo>
                                  <a:pt x="3748" y="16"/>
                                  <a:pt x="3744" y="12"/>
                                  <a:pt x="3744" y="8"/>
                                </a:cubicBezTo>
                                <a:cubicBezTo>
                                  <a:pt x="3744" y="4"/>
                                  <a:pt x="3748" y="0"/>
                                  <a:pt x="3752" y="0"/>
                                </a:cubicBezTo>
                                <a:close/>
                                <a:moveTo>
                                  <a:pt x="3800" y="0"/>
                                </a:moveTo>
                                <a:lnTo>
                                  <a:pt x="3816" y="0"/>
                                </a:lnTo>
                                <a:cubicBezTo>
                                  <a:pt x="3820" y="0"/>
                                  <a:pt x="3824" y="4"/>
                                  <a:pt x="3824" y="8"/>
                                </a:cubicBezTo>
                                <a:cubicBezTo>
                                  <a:pt x="3824" y="12"/>
                                  <a:pt x="3820" y="16"/>
                                  <a:pt x="3816" y="16"/>
                                </a:cubicBezTo>
                                <a:lnTo>
                                  <a:pt x="3800" y="16"/>
                                </a:lnTo>
                                <a:cubicBezTo>
                                  <a:pt x="3796" y="16"/>
                                  <a:pt x="3792" y="12"/>
                                  <a:pt x="3792" y="8"/>
                                </a:cubicBezTo>
                                <a:cubicBezTo>
                                  <a:pt x="3792" y="4"/>
                                  <a:pt x="3796" y="0"/>
                                  <a:pt x="3800" y="0"/>
                                </a:cubicBezTo>
                                <a:close/>
                                <a:moveTo>
                                  <a:pt x="3848" y="0"/>
                                </a:moveTo>
                                <a:lnTo>
                                  <a:pt x="3864" y="0"/>
                                </a:lnTo>
                                <a:cubicBezTo>
                                  <a:pt x="3868" y="0"/>
                                  <a:pt x="3872" y="4"/>
                                  <a:pt x="3872" y="8"/>
                                </a:cubicBezTo>
                                <a:cubicBezTo>
                                  <a:pt x="3872" y="12"/>
                                  <a:pt x="3868" y="16"/>
                                  <a:pt x="3864" y="16"/>
                                </a:cubicBezTo>
                                <a:lnTo>
                                  <a:pt x="3848" y="16"/>
                                </a:lnTo>
                                <a:cubicBezTo>
                                  <a:pt x="3844" y="16"/>
                                  <a:pt x="3840" y="12"/>
                                  <a:pt x="3840" y="8"/>
                                </a:cubicBezTo>
                                <a:cubicBezTo>
                                  <a:pt x="3840" y="4"/>
                                  <a:pt x="3844" y="0"/>
                                  <a:pt x="3848" y="0"/>
                                </a:cubicBezTo>
                                <a:close/>
                                <a:moveTo>
                                  <a:pt x="3896" y="0"/>
                                </a:moveTo>
                                <a:lnTo>
                                  <a:pt x="3912" y="0"/>
                                </a:lnTo>
                                <a:cubicBezTo>
                                  <a:pt x="3916" y="0"/>
                                  <a:pt x="3920" y="4"/>
                                  <a:pt x="3920" y="8"/>
                                </a:cubicBezTo>
                                <a:cubicBezTo>
                                  <a:pt x="3920" y="12"/>
                                  <a:pt x="3916" y="16"/>
                                  <a:pt x="3912" y="16"/>
                                </a:cubicBezTo>
                                <a:lnTo>
                                  <a:pt x="3896" y="16"/>
                                </a:lnTo>
                                <a:cubicBezTo>
                                  <a:pt x="3892" y="16"/>
                                  <a:pt x="3888" y="12"/>
                                  <a:pt x="3888" y="8"/>
                                </a:cubicBezTo>
                                <a:cubicBezTo>
                                  <a:pt x="3888" y="4"/>
                                  <a:pt x="3892" y="0"/>
                                  <a:pt x="3896" y="0"/>
                                </a:cubicBezTo>
                                <a:close/>
                                <a:moveTo>
                                  <a:pt x="3944" y="0"/>
                                </a:moveTo>
                                <a:lnTo>
                                  <a:pt x="3960" y="0"/>
                                </a:lnTo>
                                <a:cubicBezTo>
                                  <a:pt x="3964" y="0"/>
                                  <a:pt x="3968" y="4"/>
                                  <a:pt x="3968" y="8"/>
                                </a:cubicBezTo>
                                <a:cubicBezTo>
                                  <a:pt x="3968" y="12"/>
                                  <a:pt x="3964" y="16"/>
                                  <a:pt x="3960" y="16"/>
                                </a:cubicBezTo>
                                <a:lnTo>
                                  <a:pt x="3944" y="16"/>
                                </a:lnTo>
                                <a:cubicBezTo>
                                  <a:pt x="3940" y="16"/>
                                  <a:pt x="3936" y="12"/>
                                  <a:pt x="3936" y="8"/>
                                </a:cubicBezTo>
                                <a:cubicBezTo>
                                  <a:pt x="3936" y="4"/>
                                  <a:pt x="3940" y="0"/>
                                  <a:pt x="3944" y="0"/>
                                </a:cubicBezTo>
                                <a:close/>
                                <a:moveTo>
                                  <a:pt x="3992" y="0"/>
                                </a:moveTo>
                                <a:lnTo>
                                  <a:pt x="4008" y="0"/>
                                </a:lnTo>
                                <a:cubicBezTo>
                                  <a:pt x="4012" y="0"/>
                                  <a:pt x="4016" y="4"/>
                                  <a:pt x="4016" y="8"/>
                                </a:cubicBezTo>
                                <a:cubicBezTo>
                                  <a:pt x="4016" y="12"/>
                                  <a:pt x="4012" y="16"/>
                                  <a:pt x="4008" y="16"/>
                                </a:cubicBezTo>
                                <a:lnTo>
                                  <a:pt x="3992" y="16"/>
                                </a:lnTo>
                                <a:cubicBezTo>
                                  <a:pt x="3988" y="16"/>
                                  <a:pt x="3984" y="12"/>
                                  <a:pt x="3984" y="8"/>
                                </a:cubicBezTo>
                                <a:cubicBezTo>
                                  <a:pt x="3984" y="4"/>
                                  <a:pt x="3988" y="0"/>
                                  <a:pt x="3992" y="0"/>
                                </a:cubicBezTo>
                                <a:close/>
                                <a:moveTo>
                                  <a:pt x="4040" y="0"/>
                                </a:moveTo>
                                <a:lnTo>
                                  <a:pt x="4056" y="0"/>
                                </a:lnTo>
                                <a:cubicBezTo>
                                  <a:pt x="4060" y="0"/>
                                  <a:pt x="4064" y="4"/>
                                  <a:pt x="4064" y="8"/>
                                </a:cubicBezTo>
                                <a:cubicBezTo>
                                  <a:pt x="4064" y="12"/>
                                  <a:pt x="4060" y="16"/>
                                  <a:pt x="4056" y="16"/>
                                </a:cubicBezTo>
                                <a:lnTo>
                                  <a:pt x="4040" y="16"/>
                                </a:lnTo>
                                <a:cubicBezTo>
                                  <a:pt x="4036" y="16"/>
                                  <a:pt x="4032" y="12"/>
                                  <a:pt x="4032" y="8"/>
                                </a:cubicBezTo>
                                <a:cubicBezTo>
                                  <a:pt x="4032" y="4"/>
                                  <a:pt x="4036" y="0"/>
                                  <a:pt x="4040" y="0"/>
                                </a:cubicBezTo>
                                <a:close/>
                                <a:moveTo>
                                  <a:pt x="4088" y="0"/>
                                </a:moveTo>
                                <a:lnTo>
                                  <a:pt x="4104" y="0"/>
                                </a:lnTo>
                                <a:cubicBezTo>
                                  <a:pt x="4108" y="0"/>
                                  <a:pt x="4112" y="4"/>
                                  <a:pt x="4112" y="8"/>
                                </a:cubicBezTo>
                                <a:cubicBezTo>
                                  <a:pt x="4112" y="12"/>
                                  <a:pt x="4108" y="16"/>
                                  <a:pt x="4104" y="16"/>
                                </a:cubicBezTo>
                                <a:lnTo>
                                  <a:pt x="4088" y="16"/>
                                </a:lnTo>
                                <a:cubicBezTo>
                                  <a:pt x="4084" y="16"/>
                                  <a:pt x="4080" y="12"/>
                                  <a:pt x="4080" y="8"/>
                                </a:cubicBezTo>
                                <a:cubicBezTo>
                                  <a:pt x="4080" y="4"/>
                                  <a:pt x="4084" y="0"/>
                                  <a:pt x="4088" y="0"/>
                                </a:cubicBezTo>
                                <a:close/>
                                <a:moveTo>
                                  <a:pt x="4136" y="0"/>
                                </a:moveTo>
                                <a:lnTo>
                                  <a:pt x="4152" y="0"/>
                                </a:lnTo>
                                <a:cubicBezTo>
                                  <a:pt x="4156" y="0"/>
                                  <a:pt x="4160" y="4"/>
                                  <a:pt x="4160" y="8"/>
                                </a:cubicBezTo>
                                <a:cubicBezTo>
                                  <a:pt x="4160" y="12"/>
                                  <a:pt x="4156" y="16"/>
                                  <a:pt x="4152" y="16"/>
                                </a:cubicBezTo>
                                <a:lnTo>
                                  <a:pt x="4136" y="16"/>
                                </a:lnTo>
                                <a:cubicBezTo>
                                  <a:pt x="4132" y="16"/>
                                  <a:pt x="4128" y="12"/>
                                  <a:pt x="4128" y="8"/>
                                </a:cubicBezTo>
                                <a:cubicBezTo>
                                  <a:pt x="4128" y="4"/>
                                  <a:pt x="4132" y="0"/>
                                  <a:pt x="4136" y="0"/>
                                </a:cubicBezTo>
                                <a:close/>
                                <a:moveTo>
                                  <a:pt x="4184" y="0"/>
                                </a:moveTo>
                                <a:lnTo>
                                  <a:pt x="4200" y="0"/>
                                </a:lnTo>
                                <a:cubicBezTo>
                                  <a:pt x="4204" y="0"/>
                                  <a:pt x="4208" y="4"/>
                                  <a:pt x="4208" y="8"/>
                                </a:cubicBezTo>
                                <a:cubicBezTo>
                                  <a:pt x="4208" y="12"/>
                                  <a:pt x="4204" y="16"/>
                                  <a:pt x="4200" y="16"/>
                                </a:cubicBezTo>
                                <a:lnTo>
                                  <a:pt x="4184" y="16"/>
                                </a:lnTo>
                                <a:cubicBezTo>
                                  <a:pt x="4180" y="16"/>
                                  <a:pt x="4176" y="12"/>
                                  <a:pt x="4176" y="8"/>
                                </a:cubicBezTo>
                                <a:cubicBezTo>
                                  <a:pt x="4176" y="4"/>
                                  <a:pt x="4180" y="0"/>
                                  <a:pt x="4184" y="0"/>
                                </a:cubicBezTo>
                                <a:close/>
                                <a:moveTo>
                                  <a:pt x="4232" y="0"/>
                                </a:moveTo>
                                <a:lnTo>
                                  <a:pt x="4248" y="0"/>
                                </a:lnTo>
                                <a:cubicBezTo>
                                  <a:pt x="4252" y="0"/>
                                  <a:pt x="4256" y="4"/>
                                  <a:pt x="4256" y="8"/>
                                </a:cubicBezTo>
                                <a:cubicBezTo>
                                  <a:pt x="4256" y="12"/>
                                  <a:pt x="4252" y="16"/>
                                  <a:pt x="4248" y="16"/>
                                </a:cubicBezTo>
                                <a:lnTo>
                                  <a:pt x="4232" y="16"/>
                                </a:lnTo>
                                <a:cubicBezTo>
                                  <a:pt x="4228" y="16"/>
                                  <a:pt x="4224" y="12"/>
                                  <a:pt x="4224" y="8"/>
                                </a:cubicBezTo>
                                <a:cubicBezTo>
                                  <a:pt x="4224" y="4"/>
                                  <a:pt x="4228" y="0"/>
                                  <a:pt x="4232" y="0"/>
                                </a:cubicBezTo>
                                <a:close/>
                                <a:moveTo>
                                  <a:pt x="4280" y="0"/>
                                </a:moveTo>
                                <a:lnTo>
                                  <a:pt x="4296" y="0"/>
                                </a:lnTo>
                                <a:cubicBezTo>
                                  <a:pt x="4300" y="0"/>
                                  <a:pt x="4304" y="4"/>
                                  <a:pt x="4304" y="8"/>
                                </a:cubicBezTo>
                                <a:cubicBezTo>
                                  <a:pt x="4304" y="12"/>
                                  <a:pt x="4300" y="16"/>
                                  <a:pt x="4296" y="16"/>
                                </a:cubicBezTo>
                                <a:lnTo>
                                  <a:pt x="4280" y="16"/>
                                </a:lnTo>
                                <a:cubicBezTo>
                                  <a:pt x="4276" y="16"/>
                                  <a:pt x="4272" y="12"/>
                                  <a:pt x="4272" y="8"/>
                                </a:cubicBezTo>
                                <a:cubicBezTo>
                                  <a:pt x="4272" y="4"/>
                                  <a:pt x="4276" y="0"/>
                                  <a:pt x="4280" y="0"/>
                                </a:cubicBezTo>
                                <a:close/>
                                <a:moveTo>
                                  <a:pt x="4328" y="0"/>
                                </a:moveTo>
                                <a:lnTo>
                                  <a:pt x="4344" y="0"/>
                                </a:lnTo>
                                <a:cubicBezTo>
                                  <a:pt x="4348" y="0"/>
                                  <a:pt x="4352" y="4"/>
                                  <a:pt x="4352" y="8"/>
                                </a:cubicBezTo>
                                <a:cubicBezTo>
                                  <a:pt x="4352" y="12"/>
                                  <a:pt x="4348" y="16"/>
                                  <a:pt x="4344" y="16"/>
                                </a:cubicBezTo>
                                <a:lnTo>
                                  <a:pt x="4328" y="16"/>
                                </a:lnTo>
                                <a:cubicBezTo>
                                  <a:pt x="4324" y="16"/>
                                  <a:pt x="4320" y="12"/>
                                  <a:pt x="4320" y="8"/>
                                </a:cubicBezTo>
                                <a:cubicBezTo>
                                  <a:pt x="4320" y="4"/>
                                  <a:pt x="4324" y="0"/>
                                  <a:pt x="4328" y="0"/>
                                </a:cubicBezTo>
                                <a:close/>
                                <a:moveTo>
                                  <a:pt x="4376" y="0"/>
                                </a:moveTo>
                                <a:lnTo>
                                  <a:pt x="4392" y="0"/>
                                </a:lnTo>
                                <a:cubicBezTo>
                                  <a:pt x="4396" y="0"/>
                                  <a:pt x="4400" y="4"/>
                                  <a:pt x="4400" y="8"/>
                                </a:cubicBezTo>
                                <a:cubicBezTo>
                                  <a:pt x="4400" y="12"/>
                                  <a:pt x="4396" y="16"/>
                                  <a:pt x="4392" y="16"/>
                                </a:cubicBezTo>
                                <a:lnTo>
                                  <a:pt x="4376" y="16"/>
                                </a:lnTo>
                                <a:cubicBezTo>
                                  <a:pt x="4372" y="16"/>
                                  <a:pt x="4368" y="12"/>
                                  <a:pt x="4368" y="8"/>
                                </a:cubicBezTo>
                                <a:cubicBezTo>
                                  <a:pt x="4368" y="4"/>
                                  <a:pt x="4372" y="0"/>
                                  <a:pt x="4376" y="0"/>
                                </a:cubicBezTo>
                                <a:close/>
                                <a:moveTo>
                                  <a:pt x="4424" y="0"/>
                                </a:moveTo>
                                <a:lnTo>
                                  <a:pt x="4440" y="0"/>
                                </a:lnTo>
                                <a:cubicBezTo>
                                  <a:pt x="4444" y="0"/>
                                  <a:pt x="4448" y="4"/>
                                  <a:pt x="4448" y="8"/>
                                </a:cubicBezTo>
                                <a:cubicBezTo>
                                  <a:pt x="4448" y="12"/>
                                  <a:pt x="4444" y="16"/>
                                  <a:pt x="4440" y="16"/>
                                </a:cubicBezTo>
                                <a:lnTo>
                                  <a:pt x="4424" y="16"/>
                                </a:lnTo>
                                <a:cubicBezTo>
                                  <a:pt x="4420" y="16"/>
                                  <a:pt x="4416" y="12"/>
                                  <a:pt x="4416" y="8"/>
                                </a:cubicBezTo>
                                <a:cubicBezTo>
                                  <a:pt x="4416" y="4"/>
                                  <a:pt x="4420" y="0"/>
                                  <a:pt x="4424" y="0"/>
                                </a:cubicBezTo>
                                <a:close/>
                                <a:moveTo>
                                  <a:pt x="4472" y="0"/>
                                </a:moveTo>
                                <a:lnTo>
                                  <a:pt x="4488" y="0"/>
                                </a:lnTo>
                                <a:cubicBezTo>
                                  <a:pt x="4492" y="0"/>
                                  <a:pt x="4496" y="4"/>
                                  <a:pt x="4496" y="8"/>
                                </a:cubicBezTo>
                                <a:cubicBezTo>
                                  <a:pt x="4496" y="12"/>
                                  <a:pt x="4492" y="16"/>
                                  <a:pt x="4488" y="16"/>
                                </a:cubicBezTo>
                                <a:lnTo>
                                  <a:pt x="4472" y="16"/>
                                </a:lnTo>
                                <a:cubicBezTo>
                                  <a:pt x="4468" y="16"/>
                                  <a:pt x="4464" y="12"/>
                                  <a:pt x="4464" y="8"/>
                                </a:cubicBezTo>
                                <a:cubicBezTo>
                                  <a:pt x="4464" y="4"/>
                                  <a:pt x="4468" y="0"/>
                                  <a:pt x="4472" y="0"/>
                                </a:cubicBezTo>
                                <a:close/>
                                <a:moveTo>
                                  <a:pt x="4520" y="0"/>
                                </a:moveTo>
                                <a:lnTo>
                                  <a:pt x="4536" y="0"/>
                                </a:lnTo>
                                <a:cubicBezTo>
                                  <a:pt x="4540" y="0"/>
                                  <a:pt x="4544" y="4"/>
                                  <a:pt x="4544" y="8"/>
                                </a:cubicBezTo>
                                <a:cubicBezTo>
                                  <a:pt x="4544" y="12"/>
                                  <a:pt x="4540" y="16"/>
                                  <a:pt x="4536" y="16"/>
                                </a:cubicBezTo>
                                <a:lnTo>
                                  <a:pt x="4520" y="16"/>
                                </a:lnTo>
                                <a:cubicBezTo>
                                  <a:pt x="4516" y="16"/>
                                  <a:pt x="4512" y="12"/>
                                  <a:pt x="4512" y="8"/>
                                </a:cubicBezTo>
                                <a:cubicBezTo>
                                  <a:pt x="4512" y="4"/>
                                  <a:pt x="4516" y="0"/>
                                  <a:pt x="4520" y="0"/>
                                </a:cubicBezTo>
                                <a:close/>
                                <a:moveTo>
                                  <a:pt x="4568" y="0"/>
                                </a:moveTo>
                                <a:lnTo>
                                  <a:pt x="4584" y="0"/>
                                </a:lnTo>
                                <a:cubicBezTo>
                                  <a:pt x="4588" y="0"/>
                                  <a:pt x="4592" y="4"/>
                                  <a:pt x="4592" y="8"/>
                                </a:cubicBezTo>
                                <a:cubicBezTo>
                                  <a:pt x="4592" y="12"/>
                                  <a:pt x="4588" y="16"/>
                                  <a:pt x="4584" y="16"/>
                                </a:cubicBezTo>
                                <a:lnTo>
                                  <a:pt x="4568" y="16"/>
                                </a:lnTo>
                                <a:cubicBezTo>
                                  <a:pt x="4564" y="16"/>
                                  <a:pt x="4560" y="12"/>
                                  <a:pt x="4560" y="8"/>
                                </a:cubicBezTo>
                                <a:cubicBezTo>
                                  <a:pt x="4560" y="4"/>
                                  <a:pt x="4564" y="0"/>
                                  <a:pt x="4568" y="0"/>
                                </a:cubicBezTo>
                                <a:close/>
                                <a:moveTo>
                                  <a:pt x="4616" y="0"/>
                                </a:moveTo>
                                <a:lnTo>
                                  <a:pt x="4632" y="0"/>
                                </a:lnTo>
                                <a:cubicBezTo>
                                  <a:pt x="4636" y="0"/>
                                  <a:pt x="4640" y="4"/>
                                  <a:pt x="4640" y="8"/>
                                </a:cubicBezTo>
                                <a:cubicBezTo>
                                  <a:pt x="4640" y="12"/>
                                  <a:pt x="4636" y="16"/>
                                  <a:pt x="4632" y="16"/>
                                </a:cubicBezTo>
                                <a:lnTo>
                                  <a:pt x="4616" y="16"/>
                                </a:lnTo>
                                <a:cubicBezTo>
                                  <a:pt x="4612" y="16"/>
                                  <a:pt x="4608" y="12"/>
                                  <a:pt x="4608" y="8"/>
                                </a:cubicBezTo>
                                <a:cubicBezTo>
                                  <a:pt x="4608" y="4"/>
                                  <a:pt x="4612" y="0"/>
                                  <a:pt x="4616" y="0"/>
                                </a:cubicBezTo>
                                <a:close/>
                                <a:moveTo>
                                  <a:pt x="4664" y="0"/>
                                </a:moveTo>
                                <a:lnTo>
                                  <a:pt x="4680" y="0"/>
                                </a:lnTo>
                                <a:cubicBezTo>
                                  <a:pt x="4684" y="0"/>
                                  <a:pt x="4688" y="4"/>
                                  <a:pt x="4688" y="8"/>
                                </a:cubicBezTo>
                                <a:cubicBezTo>
                                  <a:pt x="4688" y="12"/>
                                  <a:pt x="4684" y="16"/>
                                  <a:pt x="4680" y="16"/>
                                </a:cubicBezTo>
                                <a:lnTo>
                                  <a:pt x="4664" y="16"/>
                                </a:lnTo>
                                <a:cubicBezTo>
                                  <a:pt x="4660" y="16"/>
                                  <a:pt x="4656" y="12"/>
                                  <a:pt x="4656" y="8"/>
                                </a:cubicBezTo>
                                <a:cubicBezTo>
                                  <a:pt x="4656" y="4"/>
                                  <a:pt x="4660" y="0"/>
                                  <a:pt x="4664" y="0"/>
                                </a:cubicBezTo>
                                <a:close/>
                                <a:moveTo>
                                  <a:pt x="4712" y="0"/>
                                </a:moveTo>
                                <a:lnTo>
                                  <a:pt x="4728" y="0"/>
                                </a:lnTo>
                                <a:cubicBezTo>
                                  <a:pt x="4732" y="0"/>
                                  <a:pt x="4736" y="4"/>
                                  <a:pt x="4736" y="8"/>
                                </a:cubicBezTo>
                                <a:cubicBezTo>
                                  <a:pt x="4736" y="12"/>
                                  <a:pt x="4732" y="16"/>
                                  <a:pt x="4728" y="16"/>
                                </a:cubicBezTo>
                                <a:lnTo>
                                  <a:pt x="4712" y="16"/>
                                </a:lnTo>
                                <a:cubicBezTo>
                                  <a:pt x="4708" y="16"/>
                                  <a:pt x="4704" y="12"/>
                                  <a:pt x="4704" y="8"/>
                                </a:cubicBezTo>
                                <a:cubicBezTo>
                                  <a:pt x="4704" y="4"/>
                                  <a:pt x="4708" y="0"/>
                                  <a:pt x="4712" y="0"/>
                                </a:cubicBezTo>
                                <a:close/>
                                <a:moveTo>
                                  <a:pt x="4760" y="0"/>
                                </a:moveTo>
                                <a:lnTo>
                                  <a:pt x="4776" y="0"/>
                                </a:lnTo>
                                <a:cubicBezTo>
                                  <a:pt x="4780" y="0"/>
                                  <a:pt x="4784" y="4"/>
                                  <a:pt x="4784" y="8"/>
                                </a:cubicBezTo>
                                <a:cubicBezTo>
                                  <a:pt x="4784" y="12"/>
                                  <a:pt x="4780" y="16"/>
                                  <a:pt x="4776" y="16"/>
                                </a:cubicBezTo>
                                <a:lnTo>
                                  <a:pt x="4760" y="16"/>
                                </a:lnTo>
                                <a:cubicBezTo>
                                  <a:pt x="4756" y="16"/>
                                  <a:pt x="4752" y="12"/>
                                  <a:pt x="4752" y="8"/>
                                </a:cubicBezTo>
                                <a:cubicBezTo>
                                  <a:pt x="4752" y="4"/>
                                  <a:pt x="4756" y="0"/>
                                  <a:pt x="4760" y="0"/>
                                </a:cubicBezTo>
                                <a:close/>
                                <a:moveTo>
                                  <a:pt x="4808" y="0"/>
                                </a:moveTo>
                                <a:lnTo>
                                  <a:pt x="4824" y="0"/>
                                </a:lnTo>
                                <a:cubicBezTo>
                                  <a:pt x="4828" y="0"/>
                                  <a:pt x="4832" y="4"/>
                                  <a:pt x="4832" y="8"/>
                                </a:cubicBezTo>
                                <a:cubicBezTo>
                                  <a:pt x="4832" y="12"/>
                                  <a:pt x="4828" y="16"/>
                                  <a:pt x="4824" y="16"/>
                                </a:cubicBezTo>
                                <a:lnTo>
                                  <a:pt x="4808" y="16"/>
                                </a:lnTo>
                                <a:cubicBezTo>
                                  <a:pt x="4804" y="16"/>
                                  <a:pt x="4800" y="12"/>
                                  <a:pt x="4800" y="8"/>
                                </a:cubicBezTo>
                                <a:cubicBezTo>
                                  <a:pt x="4800" y="4"/>
                                  <a:pt x="4804" y="0"/>
                                  <a:pt x="4808" y="0"/>
                                </a:cubicBezTo>
                                <a:close/>
                                <a:moveTo>
                                  <a:pt x="4856" y="0"/>
                                </a:moveTo>
                                <a:lnTo>
                                  <a:pt x="4872" y="0"/>
                                </a:lnTo>
                                <a:cubicBezTo>
                                  <a:pt x="4876" y="0"/>
                                  <a:pt x="4880" y="4"/>
                                  <a:pt x="4880" y="8"/>
                                </a:cubicBezTo>
                                <a:cubicBezTo>
                                  <a:pt x="4880" y="12"/>
                                  <a:pt x="4876" y="16"/>
                                  <a:pt x="4872" y="16"/>
                                </a:cubicBezTo>
                                <a:lnTo>
                                  <a:pt x="4856" y="16"/>
                                </a:lnTo>
                                <a:cubicBezTo>
                                  <a:pt x="4852" y="16"/>
                                  <a:pt x="4848" y="12"/>
                                  <a:pt x="4848" y="8"/>
                                </a:cubicBezTo>
                                <a:cubicBezTo>
                                  <a:pt x="4848" y="4"/>
                                  <a:pt x="4852" y="0"/>
                                  <a:pt x="4856" y="0"/>
                                </a:cubicBezTo>
                                <a:close/>
                                <a:moveTo>
                                  <a:pt x="4904" y="0"/>
                                </a:moveTo>
                                <a:lnTo>
                                  <a:pt x="4920" y="0"/>
                                </a:lnTo>
                                <a:cubicBezTo>
                                  <a:pt x="4924" y="0"/>
                                  <a:pt x="4928" y="4"/>
                                  <a:pt x="4928" y="8"/>
                                </a:cubicBezTo>
                                <a:cubicBezTo>
                                  <a:pt x="4928" y="12"/>
                                  <a:pt x="4924" y="16"/>
                                  <a:pt x="4920" y="16"/>
                                </a:cubicBezTo>
                                <a:lnTo>
                                  <a:pt x="4904" y="16"/>
                                </a:lnTo>
                                <a:cubicBezTo>
                                  <a:pt x="4900" y="16"/>
                                  <a:pt x="4896" y="12"/>
                                  <a:pt x="4896" y="8"/>
                                </a:cubicBezTo>
                                <a:cubicBezTo>
                                  <a:pt x="4896" y="4"/>
                                  <a:pt x="4900" y="0"/>
                                  <a:pt x="4904" y="0"/>
                                </a:cubicBezTo>
                                <a:close/>
                                <a:moveTo>
                                  <a:pt x="4952" y="0"/>
                                </a:moveTo>
                                <a:lnTo>
                                  <a:pt x="4968" y="0"/>
                                </a:lnTo>
                                <a:cubicBezTo>
                                  <a:pt x="4972" y="0"/>
                                  <a:pt x="4976" y="4"/>
                                  <a:pt x="4976" y="8"/>
                                </a:cubicBezTo>
                                <a:cubicBezTo>
                                  <a:pt x="4976" y="12"/>
                                  <a:pt x="4972" y="16"/>
                                  <a:pt x="4968" y="16"/>
                                </a:cubicBezTo>
                                <a:lnTo>
                                  <a:pt x="4952" y="16"/>
                                </a:lnTo>
                                <a:cubicBezTo>
                                  <a:pt x="4948" y="16"/>
                                  <a:pt x="4944" y="12"/>
                                  <a:pt x="4944" y="8"/>
                                </a:cubicBezTo>
                                <a:cubicBezTo>
                                  <a:pt x="4944" y="4"/>
                                  <a:pt x="4948" y="0"/>
                                  <a:pt x="4952" y="0"/>
                                </a:cubicBezTo>
                                <a:close/>
                                <a:moveTo>
                                  <a:pt x="5000" y="0"/>
                                </a:moveTo>
                                <a:lnTo>
                                  <a:pt x="5016" y="0"/>
                                </a:lnTo>
                                <a:cubicBezTo>
                                  <a:pt x="5020" y="0"/>
                                  <a:pt x="5024" y="4"/>
                                  <a:pt x="5024" y="8"/>
                                </a:cubicBezTo>
                                <a:cubicBezTo>
                                  <a:pt x="5024" y="12"/>
                                  <a:pt x="5020" y="16"/>
                                  <a:pt x="5016" y="16"/>
                                </a:cubicBezTo>
                                <a:lnTo>
                                  <a:pt x="5000" y="16"/>
                                </a:lnTo>
                                <a:cubicBezTo>
                                  <a:pt x="4996" y="16"/>
                                  <a:pt x="4992" y="12"/>
                                  <a:pt x="4992" y="8"/>
                                </a:cubicBezTo>
                                <a:cubicBezTo>
                                  <a:pt x="4992" y="4"/>
                                  <a:pt x="4996" y="0"/>
                                  <a:pt x="5000" y="0"/>
                                </a:cubicBezTo>
                                <a:close/>
                                <a:moveTo>
                                  <a:pt x="5048" y="0"/>
                                </a:moveTo>
                                <a:lnTo>
                                  <a:pt x="5064" y="0"/>
                                </a:lnTo>
                                <a:cubicBezTo>
                                  <a:pt x="5068" y="0"/>
                                  <a:pt x="5072" y="4"/>
                                  <a:pt x="5072" y="8"/>
                                </a:cubicBezTo>
                                <a:cubicBezTo>
                                  <a:pt x="5072" y="12"/>
                                  <a:pt x="5068" y="16"/>
                                  <a:pt x="5064" y="16"/>
                                </a:cubicBezTo>
                                <a:lnTo>
                                  <a:pt x="5048" y="16"/>
                                </a:lnTo>
                                <a:cubicBezTo>
                                  <a:pt x="5044" y="16"/>
                                  <a:pt x="5040" y="12"/>
                                  <a:pt x="5040" y="8"/>
                                </a:cubicBezTo>
                                <a:cubicBezTo>
                                  <a:pt x="5040" y="4"/>
                                  <a:pt x="5044" y="0"/>
                                  <a:pt x="5048" y="0"/>
                                </a:cubicBezTo>
                                <a:close/>
                                <a:moveTo>
                                  <a:pt x="5096" y="0"/>
                                </a:moveTo>
                                <a:lnTo>
                                  <a:pt x="5112" y="0"/>
                                </a:lnTo>
                                <a:cubicBezTo>
                                  <a:pt x="5116" y="0"/>
                                  <a:pt x="5120" y="4"/>
                                  <a:pt x="5120" y="8"/>
                                </a:cubicBezTo>
                                <a:cubicBezTo>
                                  <a:pt x="5120" y="12"/>
                                  <a:pt x="5116" y="16"/>
                                  <a:pt x="5112" y="16"/>
                                </a:cubicBezTo>
                                <a:lnTo>
                                  <a:pt x="5096" y="16"/>
                                </a:lnTo>
                                <a:cubicBezTo>
                                  <a:pt x="5092" y="16"/>
                                  <a:pt x="5088" y="12"/>
                                  <a:pt x="5088" y="8"/>
                                </a:cubicBezTo>
                                <a:cubicBezTo>
                                  <a:pt x="5088" y="4"/>
                                  <a:pt x="5092" y="0"/>
                                  <a:pt x="5096" y="0"/>
                                </a:cubicBezTo>
                                <a:close/>
                                <a:moveTo>
                                  <a:pt x="5144" y="0"/>
                                </a:moveTo>
                                <a:lnTo>
                                  <a:pt x="5160" y="0"/>
                                </a:lnTo>
                                <a:cubicBezTo>
                                  <a:pt x="5164" y="0"/>
                                  <a:pt x="5168" y="4"/>
                                  <a:pt x="5168" y="8"/>
                                </a:cubicBezTo>
                                <a:cubicBezTo>
                                  <a:pt x="5168" y="12"/>
                                  <a:pt x="5164" y="16"/>
                                  <a:pt x="5160" y="16"/>
                                </a:cubicBezTo>
                                <a:lnTo>
                                  <a:pt x="5144" y="16"/>
                                </a:lnTo>
                                <a:cubicBezTo>
                                  <a:pt x="5140" y="16"/>
                                  <a:pt x="5136" y="12"/>
                                  <a:pt x="5136" y="8"/>
                                </a:cubicBezTo>
                                <a:cubicBezTo>
                                  <a:pt x="5136" y="4"/>
                                  <a:pt x="5140" y="0"/>
                                  <a:pt x="5144" y="0"/>
                                </a:cubicBezTo>
                                <a:close/>
                                <a:moveTo>
                                  <a:pt x="5192" y="0"/>
                                </a:moveTo>
                                <a:lnTo>
                                  <a:pt x="5208" y="0"/>
                                </a:lnTo>
                                <a:cubicBezTo>
                                  <a:pt x="5212" y="0"/>
                                  <a:pt x="5216" y="4"/>
                                  <a:pt x="5216" y="8"/>
                                </a:cubicBezTo>
                                <a:cubicBezTo>
                                  <a:pt x="5216" y="12"/>
                                  <a:pt x="5212" y="16"/>
                                  <a:pt x="5208" y="16"/>
                                </a:cubicBezTo>
                                <a:lnTo>
                                  <a:pt x="5192" y="16"/>
                                </a:lnTo>
                                <a:cubicBezTo>
                                  <a:pt x="5188" y="16"/>
                                  <a:pt x="5184" y="12"/>
                                  <a:pt x="5184" y="8"/>
                                </a:cubicBezTo>
                                <a:cubicBezTo>
                                  <a:pt x="5184" y="4"/>
                                  <a:pt x="5188" y="0"/>
                                  <a:pt x="5192" y="0"/>
                                </a:cubicBezTo>
                                <a:close/>
                                <a:moveTo>
                                  <a:pt x="5240" y="0"/>
                                </a:moveTo>
                                <a:lnTo>
                                  <a:pt x="5256" y="0"/>
                                </a:lnTo>
                                <a:cubicBezTo>
                                  <a:pt x="5260" y="0"/>
                                  <a:pt x="5264" y="4"/>
                                  <a:pt x="5264" y="8"/>
                                </a:cubicBezTo>
                                <a:cubicBezTo>
                                  <a:pt x="5264" y="12"/>
                                  <a:pt x="5260" y="16"/>
                                  <a:pt x="5256" y="16"/>
                                </a:cubicBezTo>
                                <a:lnTo>
                                  <a:pt x="5240" y="16"/>
                                </a:lnTo>
                                <a:cubicBezTo>
                                  <a:pt x="5236" y="16"/>
                                  <a:pt x="5232" y="12"/>
                                  <a:pt x="5232" y="8"/>
                                </a:cubicBezTo>
                                <a:cubicBezTo>
                                  <a:pt x="5232" y="4"/>
                                  <a:pt x="5236" y="0"/>
                                  <a:pt x="5240" y="0"/>
                                </a:cubicBezTo>
                                <a:close/>
                                <a:moveTo>
                                  <a:pt x="5288" y="0"/>
                                </a:moveTo>
                                <a:lnTo>
                                  <a:pt x="5304" y="0"/>
                                </a:lnTo>
                                <a:cubicBezTo>
                                  <a:pt x="5308" y="0"/>
                                  <a:pt x="5312" y="4"/>
                                  <a:pt x="5312" y="8"/>
                                </a:cubicBezTo>
                                <a:cubicBezTo>
                                  <a:pt x="5312" y="12"/>
                                  <a:pt x="5308" y="16"/>
                                  <a:pt x="5304" y="16"/>
                                </a:cubicBezTo>
                                <a:lnTo>
                                  <a:pt x="5288" y="16"/>
                                </a:lnTo>
                                <a:cubicBezTo>
                                  <a:pt x="5284" y="16"/>
                                  <a:pt x="5280" y="12"/>
                                  <a:pt x="5280" y="8"/>
                                </a:cubicBezTo>
                                <a:cubicBezTo>
                                  <a:pt x="5280" y="4"/>
                                  <a:pt x="5284" y="0"/>
                                  <a:pt x="5288" y="0"/>
                                </a:cubicBezTo>
                                <a:close/>
                                <a:moveTo>
                                  <a:pt x="5336" y="0"/>
                                </a:moveTo>
                                <a:lnTo>
                                  <a:pt x="5352" y="0"/>
                                </a:lnTo>
                                <a:cubicBezTo>
                                  <a:pt x="5356" y="0"/>
                                  <a:pt x="5360" y="4"/>
                                  <a:pt x="5360" y="8"/>
                                </a:cubicBezTo>
                                <a:cubicBezTo>
                                  <a:pt x="5360" y="12"/>
                                  <a:pt x="5356" y="16"/>
                                  <a:pt x="5352" y="16"/>
                                </a:cubicBezTo>
                                <a:lnTo>
                                  <a:pt x="5336" y="16"/>
                                </a:lnTo>
                                <a:cubicBezTo>
                                  <a:pt x="5332" y="16"/>
                                  <a:pt x="5328" y="12"/>
                                  <a:pt x="5328" y="8"/>
                                </a:cubicBezTo>
                                <a:cubicBezTo>
                                  <a:pt x="5328" y="4"/>
                                  <a:pt x="5332" y="0"/>
                                  <a:pt x="5336" y="0"/>
                                </a:cubicBezTo>
                                <a:close/>
                                <a:moveTo>
                                  <a:pt x="5384" y="0"/>
                                </a:moveTo>
                                <a:lnTo>
                                  <a:pt x="5400" y="0"/>
                                </a:lnTo>
                                <a:cubicBezTo>
                                  <a:pt x="5404" y="0"/>
                                  <a:pt x="5408" y="4"/>
                                  <a:pt x="5408" y="8"/>
                                </a:cubicBezTo>
                                <a:cubicBezTo>
                                  <a:pt x="5408" y="12"/>
                                  <a:pt x="5404" y="16"/>
                                  <a:pt x="5400" y="16"/>
                                </a:cubicBezTo>
                                <a:lnTo>
                                  <a:pt x="5384" y="16"/>
                                </a:lnTo>
                                <a:cubicBezTo>
                                  <a:pt x="5380" y="16"/>
                                  <a:pt x="5376" y="12"/>
                                  <a:pt x="5376" y="8"/>
                                </a:cubicBezTo>
                                <a:cubicBezTo>
                                  <a:pt x="5376" y="4"/>
                                  <a:pt x="5380" y="0"/>
                                  <a:pt x="5384" y="0"/>
                                </a:cubicBezTo>
                                <a:close/>
                                <a:moveTo>
                                  <a:pt x="5432" y="0"/>
                                </a:moveTo>
                                <a:lnTo>
                                  <a:pt x="5448" y="0"/>
                                </a:lnTo>
                                <a:cubicBezTo>
                                  <a:pt x="5452" y="0"/>
                                  <a:pt x="5456" y="4"/>
                                  <a:pt x="5456" y="8"/>
                                </a:cubicBezTo>
                                <a:cubicBezTo>
                                  <a:pt x="5456" y="12"/>
                                  <a:pt x="5452" y="16"/>
                                  <a:pt x="5448" y="16"/>
                                </a:cubicBezTo>
                                <a:lnTo>
                                  <a:pt x="5432" y="16"/>
                                </a:lnTo>
                                <a:cubicBezTo>
                                  <a:pt x="5428" y="16"/>
                                  <a:pt x="5424" y="12"/>
                                  <a:pt x="5424" y="8"/>
                                </a:cubicBezTo>
                                <a:cubicBezTo>
                                  <a:pt x="5424" y="4"/>
                                  <a:pt x="5428" y="0"/>
                                  <a:pt x="5432" y="0"/>
                                </a:cubicBezTo>
                                <a:close/>
                                <a:moveTo>
                                  <a:pt x="5480" y="0"/>
                                </a:moveTo>
                                <a:lnTo>
                                  <a:pt x="5496" y="0"/>
                                </a:lnTo>
                                <a:cubicBezTo>
                                  <a:pt x="5500" y="0"/>
                                  <a:pt x="5504" y="4"/>
                                  <a:pt x="5504" y="8"/>
                                </a:cubicBezTo>
                                <a:cubicBezTo>
                                  <a:pt x="5504" y="12"/>
                                  <a:pt x="5500" y="16"/>
                                  <a:pt x="5496" y="16"/>
                                </a:cubicBezTo>
                                <a:lnTo>
                                  <a:pt x="5480" y="16"/>
                                </a:lnTo>
                                <a:cubicBezTo>
                                  <a:pt x="5476" y="16"/>
                                  <a:pt x="5472" y="12"/>
                                  <a:pt x="5472" y="8"/>
                                </a:cubicBezTo>
                                <a:cubicBezTo>
                                  <a:pt x="5472" y="4"/>
                                  <a:pt x="5476" y="0"/>
                                  <a:pt x="5480" y="0"/>
                                </a:cubicBezTo>
                                <a:close/>
                                <a:moveTo>
                                  <a:pt x="5528" y="0"/>
                                </a:moveTo>
                                <a:lnTo>
                                  <a:pt x="5544" y="0"/>
                                </a:lnTo>
                                <a:cubicBezTo>
                                  <a:pt x="5548" y="0"/>
                                  <a:pt x="5552" y="4"/>
                                  <a:pt x="5552" y="8"/>
                                </a:cubicBezTo>
                                <a:cubicBezTo>
                                  <a:pt x="5552" y="12"/>
                                  <a:pt x="5548" y="16"/>
                                  <a:pt x="5544" y="16"/>
                                </a:cubicBezTo>
                                <a:lnTo>
                                  <a:pt x="5528" y="16"/>
                                </a:lnTo>
                                <a:cubicBezTo>
                                  <a:pt x="5524" y="16"/>
                                  <a:pt x="5520" y="12"/>
                                  <a:pt x="5520" y="8"/>
                                </a:cubicBezTo>
                                <a:cubicBezTo>
                                  <a:pt x="5520" y="4"/>
                                  <a:pt x="5524" y="0"/>
                                  <a:pt x="5528" y="0"/>
                                </a:cubicBezTo>
                                <a:close/>
                                <a:moveTo>
                                  <a:pt x="5576" y="0"/>
                                </a:moveTo>
                                <a:lnTo>
                                  <a:pt x="5592" y="0"/>
                                </a:lnTo>
                                <a:cubicBezTo>
                                  <a:pt x="5596" y="0"/>
                                  <a:pt x="5600" y="4"/>
                                  <a:pt x="5600" y="8"/>
                                </a:cubicBezTo>
                                <a:cubicBezTo>
                                  <a:pt x="5600" y="12"/>
                                  <a:pt x="5596" y="16"/>
                                  <a:pt x="5592" y="16"/>
                                </a:cubicBezTo>
                                <a:lnTo>
                                  <a:pt x="5576" y="16"/>
                                </a:lnTo>
                                <a:cubicBezTo>
                                  <a:pt x="5572" y="16"/>
                                  <a:pt x="5568" y="12"/>
                                  <a:pt x="5568" y="8"/>
                                </a:cubicBezTo>
                                <a:cubicBezTo>
                                  <a:pt x="5568" y="4"/>
                                  <a:pt x="5572" y="0"/>
                                  <a:pt x="5576" y="0"/>
                                </a:cubicBezTo>
                                <a:close/>
                                <a:moveTo>
                                  <a:pt x="5624" y="0"/>
                                </a:moveTo>
                                <a:lnTo>
                                  <a:pt x="5640" y="0"/>
                                </a:lnTo>
                                <a:cubicBezTo>
                                  <a:pt x="5644" y="0"/>
                                  <a:pt x="5648" y="4"/>
                                  <a:pt x="5648" y="8"/>
                                </a:cubicBezTo>
                                <a:cubicBezTo>
                                  <a:pt x="5648" y="12"/>
                                  <a:pt x="5644" y="16"/>
                                  <a:pt x="5640" y="16"/>
                                </a:cubicBezTo>
                                <a:lnTo>
                                  <a:pt x="5624" y="16"/>
                                </a:lnTo>
                                <a:cubicBezTo>
                                  <a:pt x="5620" y="16"/>
                                  <a:pt x="5616" y="12"/>
                                  <a:pt x="5616" y="8"/>
                                </a:cubicBezTo>
                                <a:cubicBezTo>
                                  <a:pt x="5616" y="4"/>
                                  <a:pt x="5620" y="0"/>
                                  <a:pt x="5624" y="0"/>
                                </a:cubicBezTo>
                                <a:close/>
                                <a:moveTo>
                                  <a:pt x="5672" y="0"/>
                                </a:moveTo>
                                <a:lnTo>
                                  <a:pt x="5688" y="0"/>
                                </a:lnTo>
                                <a:cubicBezTo>
                                  <a:pt x="5692" y="0"/>
                                  <a:pt x="5696" y="4"/>
                                  <a:pt x="5696" y="8"/>
                                </a:cubicBezTo>
                                <a:cubicBezTo>
                                  <a:pt x="5696" y="12"/>
                                  <a:pt x="5692" y="16"/>
                                  <a:pt x="5688" y="16"/>
                                </a:cubicBezTo>
                                <a:lnTo>
                                  <a:pt x="5672" y="16"/>
                                </a:lnTo>
                                <a:cubicBezTo>
                                  <a:pt x="5668" y="16"/>
                                  <a:pt x="5664" y="12"/>
                                  <a:pt x="5664" y="8"/>
                                </a:cubicBezTo>
                                <a:cubicBezTo>
                                  <a:pt x="5664" y="4"/>
                                  <a:pt x="5668" y="0"/>
                                  <a:pt x="5672" y="0"/>
                                </a:cubicBezTo>
                                <a:close/>
                                <a:moveTo>
                                  <a:pt x="5720" y="0"/>
                                </a:moveTo>
                                <a:lnTo>
                                  <a:pt x="5736" y="0"/>
                                </a:lnTo>
                                <a:cubicBezTo>
                                  <a:pt x="5740" y="0"/>
                                  <a:pt x="5744" y="4"/>
                                  <a:pt x="5744" y="8"/>
                                </a:cubicBezTo>
                                <a:cubicBezTo>
                                  <a:pt x="5744" y="12"/>
                                  <a:pt x="5740" y="16"/>
                                  <a:pt x="5736" y="16"/>
                                </a:cubicBezTo>
                                <a:lnTo>
                                  <a:pt x="5720" y="16"/>
                                </a:lnTo>
                                <a:cubicBezTo>
                                  <a:pt x="5716" y="16"/>
                                  <a:pt x="5712" y="12"/>
                                  <a:pt x="5712" y="8"/>
                                </a:cubicBezTo>
                                <a:cubicBezTo>
                                  <a:pt x="5712" y="4"/>
                                  <a:pt x="5716" y="0"/>
                                  <a:pt x="5720" y="0"/>
                                </a:cubicBezTo>
                                <a:close/>
                                <a:moveTo>
                                  <a:pt x="5768" y="0"/>
                                </a:moveTo>
                                <a:lnTo>
                                  <a:pt x="5784" y="0"/>
                                </a:lnTo>
                                <a:cubicBezTo>
                                  <a:pt x="5788" y="0"/>
                                  <a:pt x="5792" y="4"/>
                                  <a:pt x="5792" y="8"/>
                                </a:cubicBezTo>
                                <a:cubicBezTo>
                                  <a:pt x="5792" y="12"/>
                                  <a:pt x="5788" y="16"/>
                                  <a:pt x="5784" y="16"/>
                                </a:cubicBezTo>
                                <a:lnTo>
                                  <a:pt x="5768" y="16"/>
                                </a:lnTo>
                                <a:cubicBezTo>
                                  <a:pt x="5764" y="16"/>
                                  <a:pt x="5760" y="12"/>
                                  <a:pt x="5760" y="8"/>
                                </a:cubicBezTo>
                                <a:cubicBezTo>
                                  <a:pt x="5760" y="4"/>
                                  <a:pt x="5764" y="0"/>
                                  <a:pt x="5768" y="0"/>
                                </a:cubicBezTo>
                                <a:close/>
                                <a:moveTo>
                                  <a:pt x="5816" y="0"/>
                                </a:moveTo>
                                <a:lnTo>
                                  <a:pt x="5832" y="0"/>
                                </a:lnTo>
                                <a:cubicBezTo>
                                  <a:pt x="5836" y="0"/>
                                  <a:pt x="5840" y="4"/>
                                  <a:pt x="5840" y="8"/>
                                </a:cubicBezTo>
                                <a:cubicBezTo>
                                  <a:pt x="5840" y="12"/>
                                  <a:pt x="5836" y="16"/>
                                  <a:pt x="5832" y="16"/>
                                </a:cubicBezTo>
                                <a:lnTo>
                                  <a:pt x="5816" y="16"/>
                                </a:lnTo>
                                <a:cubicBezTo>
                                  <a:pt x="5812" y="16"/>
                                  <a:pt x="5808" y="12"/>
                                  <a:pt x="5808" y="8"/>
                                </a:cubicBezTo>
                                <a:cubicBezTo>
                                  <a:pt x="5808" y="4"/>
                                  <a:pt x="5812" y="0"/>
                                  <a:pt x="5816" y="0"/>
                                </a:cubicBezTo>
                                <a:close/>
                                <a:moveTo>
                                  <a:pt x="5864" y="0"/>
                                </a:moveTo>
                                <a:lnTo>
                                  <a:pt x="5880" y="0"/>
                                </a:lnTo>
                                <a:cubicBezTo>
                                  <a:pt x="5884" y="0"/>
                                  <a:pt x="5888" y="4"/>
                                  <a:pt x="5888" y="8"/>
                                </a:cubicBezTo>
                                <a:cubicBezTo>
                                  <a:pt x="5888" y="12"/>
                                  <a:pt x="5884" y="16"/>
                                  <a:pt x="5880" y="16"/>
                                </a:cubicBezTo>
                                <a:lnTo>
                                  <a:pt x="5864" y="16"/>
                                </a:lnTo>
                                <a:cubicBezTo>
                                  <a:pt x="5860" y="16"/>
                                  <a:pt x="5856" y="12"/>
                                  <a:pt x="5856" y="8"/>
                                </a:cubicBezTo>
                                <a:cubicBezTo>
                                  <a:pt x="5856" y="4"/>
                                  <a:pt x="5860" y="0"/>
                                  <a:pt x="5864" y="0"/>
                                </a:cubicBezTo>
                                <a:close/>
                                <a:moveTo>
                                  <a:pt x="5912" y="0"/>
                                </a:moveTo>
                                <a:lnTo>
                                  <a:pt x="5928" y="0"/>
                                </a:lnTo>
                                <a:cubicBezTo>
                                  <a:pt x="5932" y="0"/>
                                  <a:pt x="5936" y="4"/>
                                  <a:pt x="5936" y="8"/>
                                </a:cubicBezTo>
                                <a:cubicBezTo>
                                  <a:pt x="5936" y="12"/>
                                  <a:pt x="5932" y="16"/>
                                  <a:pt x="5928" y="16"/>
                                </a:cubicBezTo>
                                <a:lnTo>
                                  <a:pt x="5912" y="16"/>
                                </a:lnTo>
                                <a:cubicBezTo>
                                  <a:pt x="5908" y="16"/>
                                  <a:pt x="5904" y="12"/>
                                  <a:pt x="5904" y="8"/>
                                </a:cubicBezTo>
                                <a:cubicBezTo>
                                  <a:pt x="5904" y="4"/>
                                  <a:pt x="5908" y="0"/>
                                  <a:pt x="5912" y="0"/>
                                </a:cubicBezTo>
                                <a:close/>
                                <a:moveTo>
                                  <a:pt x="5960" y="0"/>
                                </a:moveTo>
                                <a:lnTo>
                                  <a:pt x="5976" y="0"/>
                                </a:lnTo>
                                <a:cubicBezTo>
                                  <a:pt x="5980" y="0"/>
                                  <a:pt x="5984" y="4"/>
                                  <a:pt x="5984" y="8"/>
                                </a:cubicBezTo>
                                <a:cubicBezTo>
                                  <a:pt x="5984" y="12"/>
                                  <a:pt x="5980" y="16"/>
                                  <a:pt x="5976" y="16"/>
                                </a:cubicBezTo>
                                <a:lnTo>
                                  <a:pt x="5960" y="16"/>
                                </a:lnTo>
                                <a:cubicBezTo>
                                  <a:pt x="5956" y="16"/>
                                  <a:pt x="5952" y="12"/>
                                  <a:pt x="5952" y="8"/>
                                </a:cubicBezTo>
                                <a:cubicBezTo>
                                  <a:pt x="5952" y="4"/>
                                  <a:pt x="5956" y="0"/>
                                  <a:pt x="5960" y="0"/>
                                </a:cubicBezTo>
                                <a:close/>
                                <a:moveTo>
                                  <a:pt x="6008" y="0"/>
                                </a:moveTo>
                                <a:lnTo>
                                  <a:pt x="6024" y="0"/>
                                </a:lnTo>
                                <a:cubicBezTo>
                                  <a:pt x="6028" y="0"/>
                                  <a:pt x="6032" y="4"/>
                                  <a:pt x="6032" y="8"/>
                                </a:cubicBezTo>
                                <a:cubicBezTo>
                                  <a:pt x="6032" y="12"/>
                                  <a:pt x="6028" y="16"/>
                                  <a:pt x="6024" y="16"/>
                                </a:cubicBezTo>
                                <a:lnTo>
                                  <a:pt x="6008" y="16"/>
                                </a:lnTo>
                                <a:cubicBezTo>
                                  <a:pt x="6004" y="16"/>
                                  <a:pt x="6000" y="12"/>
                                  <a:pt x="6000" y="8"/>
                                </a:cubicBezTo>
                                <a:cubicBezTo>
                                  <a:pt x="6000" y="4"/>
                                  <a:pt x="6004" y="0"/>
                                  <a:pt x="6008" y="0"/>
                                </a:cubicBezTo>
                                <a:close/>
                                <a:moveTo>
                                  <a:pt x="6056" y="0"/>
                                </a:moveTo>
                                <a:lnTo>
                                  <a:pt x="6072" y="0"/>
                                </a:lnTo>
                                <a:cubicBezTo>
                                  <a:pt x="6076" y="0"/>
                                  <a:pt x="6080" y="4"/>
                                  <a:pt x="6080" y="8"/>
                                </a:cubicBezTo>
                                <a:cubicBezTo>
                                  <a:pt x="6080" y="12"/>
                                  <a:pt x="6076" y="16"/>
                                  <a:pt x="6072" y="16"/>
                                </a:cubicBezTo>
                                <a:lnTo>
                                  <a:pt x="6056" y="16"/>
                                </a:lnTo>
                                <a:cubicBezTo>
                                  <a:pt x="6052" y="16"/>
                                  <a:pt x="6048" y="12"/>
                                  <a:pt x="6048" y="8"/>
                                </a:cubicBezTo>
                                <a:cubicBezTo>
                                  <a:pt x="6048" y="4"/>
                                  <a:pt x="6052" y="0"/>
                                  <a:pt x="6056" y="0"/>
                                </a:cubicBezTo>
                                <a:close/>
                                <a:moveTo>
                                  <a:pt x="6104" y="0"/>
                                </a:moveTo>
                                <a:lnTo>
                                  <a:pt x="6120" y="0"/>
                                </a:lnTo>
                                <a:cubicBezTo>
                                  <a:pt x="6124" y="0"/>
                                  <a:pt x="6128" y="4"/>
                                  <a:pt x="6128" y="8"/>
                                </a:cubicBezTo>
                                <a:cubicBezTo>
                                  <a:pt x="6128" y="12"/>
                                  <a:pt x="6124" y="16"/>
                                  <a:pt x="6120" y="16"/>
                                </a:cubicBezTo>
                                <a:lnTo>
                                  <a:pt x="6104" y="16"/>
                                </a:lnTo>
                                <a:cubicBezTo>
                                  <a:pt x="6100" y="16"/>
                                  <a:pt x="6096" y="12"/>
                                  <a:pt x="6096" y="8"/>
                                </a:cubicBezTo>
                                <a:cubicBezTo>
                                  <a:pt x="6096" y="4"/>
                                  <a:pt x="6100" y="0"/>
                                  <a:pt x="6104" y="0"/>
                                </a:cubicBezTo>
                                <a:close/>
                                <a:moveTo>
                                  <a:pt x="6152" y="0"/>
                                </a:moveTo>
                                <a:lnTo>
                                  <a:pt x="6168" y="0"/>
                                </a:lnTo>
                                <a:cubicBezTo>
                                  <a:pt x="6172" y="0"/>
                                  <a:pt x="6176" y="4"/>
                                  <a:pt x="6176" y="8"/>
                                </a:cubicBezTo>
                                <a:cubicBezTo>
                                  <a:pt x="6176" y="12"/>
                                  <a:pt x="6172" y="16"/>
                                  <a:pt x="6168" y="16"/>
                                </a:cubicBezTo>
                                <a:lnTo>
                                  <a:pt x="6152" y="16"/>
                                </a:lnTo>
                                <a:cubicBezTo>
                                  <a:pt x="6148" y="16"/>
                                  <a:pt x="6144" y="12"/>
                                  <a:pt x="6144" y="8"/>
                                </a:cubicBezTo>
                                <a:cubicBezTo>
                                  <a:pt x="6144" y="4"/>
                                  <a:pt x="6148" y="0"/>
                                  <a:pt x="6152" y="0"/>
                                </a:cubicBezTo>
                                <a:close/>
                                <a:moveTo>
                                  <a:pt x="6200" y="0"/>
                                </a:moveTo>
                                <a:lnTo>
                                  <a:pt x="6216" y="0"/>
                                </a:lnTo>
                                <a:cubicBezTo>
                                  <a:pt x="6220" y="0"/>
                                  <a:pt x="6224" y="4"/>
                                  <a:pt x="6224" y="8"/>
                                </a:cubicBezTo>
                                <a:cubicBezTo>
                                  <a:pt x="6224" y="12"/>
                                  <a:pt x="6220" y="16"/>
                                  <a:pt x="6216" y="16"/>
                                </a:cubicBezTo>
                                <a:lnTo>
                                  <a:pt x="6200" y="16"/>
                                </a:lnTo>
                                <a:cubicBezTo>
                                  <a:pt x="6196" y="16"/>
                                  <a:pt x="6192" y="12"/>
                                  <a:pt x="6192" y="8"/>
                                </a:cubicBezTo>
                                <a:cubicBezTo>
                                  <a:pt x="6192" y="4"/>
                                  <a:pt x="6196" y="0"/>
                                  <a:pt x="6200" y="0"/>
                                </a:cubicBezTo>
                                <a:close/>
                                <a:moveTo>
                                  <a:pt x="6248" y="0"/>
                                </a:moveTo>
                                <a:lnTo>
                                  <a:pt x="6264" y="0"/>
                                </a:lnTo>
                                <a:cubicBezTo>
                                  <a:pt x="6268" y="0"/>
                                  <a:pt x="6272" y="4"/>
                                  <a:pt x="6272" y="8"/>
                                </a:cubicBezTo>
                                <a:cubicBezTo>
                                  <a:pt x="6272" y="12"/>
                                  <a:pt x="6268" y="16"/>
                                  <a:pt x="6264" y="16"/>
                                </a:cubicBezTo>
                                <a:lnTo>
                                  <a:pt x="6248" y="16"/>
                                </a:lnTo>
                                <a:cubicBezTo>
                                  <a:pt x="6244" y="16"/>
                                  <a:pt x="6240" y="12"/>
                                  <a:pt x="6240" y="8"/>
                                </a:cubicBezTo>
                                <a:cubicBezTo>
                                  <a:pt x="6240" y="4"/>
                                  <a:pt x="6244" y="0"/>
                                  <a:pt x="6248" y="0"/>
                                </a:cubicBezTo>
                                <a:close/>
                                <a:moveTo>
                                  <a:pt x="6296" y="0"/>
                                </a:moveTo>
                                <a:lnTo>
                                  <a:pt x="6312" y="0"/>
                                </a:lnTo>
                                <a:cubicBezTo>
                                  <a:pt x="6316" y="0"/>
                                  <a:pt x="6320" y="4"/>
                                  <a:pt x="6320" y="8"/>
                                </a:cubicBezTo>
                                <a:cubicBezTo>
                                  <a:pt x="6320" y="12"/>
                                  <a:pt x="6316" y="16"/>
                                  <a:pt x="6312" y="16"/>
                                </a:cubicBezTo>
                                <a:lnTo>
                                  <a:pt x="6296" y="16"/>
                                </a:lnTo>
                                <a:cubicBezTo>
                                  <a:pt x="6292" y="16"/>
                                  <a:pt x="6288" y="12"/>
                                  <a:pt x="6288" y="8"/>
                                </a:cubicBezTo>
                                <a:cubicBezTo>
                                  <a:pt x="6288" y="4"/>
                                  <a:pt x="6292" y="0"/>
                                  <a:pt x="6296" y="0"/>
                                </a:cubicBezTo>
                                <a:close/>
                                <a:moveTo>
                                  <a:pt x="6344" y="0"/>
                                </a:moveTo>
                                <a:lnTo>
                                  <a:pt x="6360" y="0"/>
                                </a:lnTo>
                                <a:cubicBezTo>
                                  <a:pt x="6364" y="0"/>
                                  <a:pt x="6368" y="4"/>
                                  <a:pt x="6368" y="8"/>
                                </a:cubicBezTo>
                                <a:cubicBezTo>
                                  <a:pt x="6368" y="12"/>
                                  <a:pt x="6364" y="16"/>
                                  <a:pt x="6360" y="16"/>
                                </a:cubicBezTo>
                                <a:lnTo>
                                  <a:pt x="6344" y="16"/>
                                </a:lnTo>
                                <a:cubicBezTo>
                                  <a:pt x="6340" y="16"/>
                                  <a:pt x="6336" y="12"/>
                                  <a:pt x="6336" y="8"/>
                                </a:cubicBezTo>
                                <a:cubicBezTo>
                                  <a:pt x="6336" y="4"/>
                                  <a:pt x="6340" y="0"/>
                                  <a:pt x="6344" y="0"/>
                                </a:cubicBezTo>
                                <a:close/>
                                <a:moveTo>
                                  <a:pt x="6392" y="0"/>
                                </a:moveTo>
                                <a:lnTo>
                                  <a:pt x="6408" y="0"/>
                                </a:lnTo>
                                <a:cubicBezTo>
                                  <a:pt x="6412" y="0"/>
                                  <a:pt x="6416" y="4"/>
                                  <a:pt x="6416" y="8"/>
                                </a:cubicBezTo>
                                <a:cubicBezTo>
                                  <a:pt x="6416" y="12"/>
                                  <a:pt x="6412" y="16"/>
                                  <a:pt x="6408" y="16"/>
                                </a:cubicBezTo>
                                <a:lnTo>
                                  <a:pt x="6392" y="16"/>
                                </a:lnTo>
                                <a:cubicBezTo>
                                  <a:pt x="6388" y="16"/>
                                  <a:pt x="6384" y="12"/>
                                  <a:pt x="6384" y="8"/>
                                </a:cubicBezTo>
                                <a:cubicBezTo>
                                  <a:pt x="6384" y="4"/>
                                  <a:pt x="6388" y="0"/>
                                  <a:pt x="6392" y="0"/>
                                </a:cubicBezTo>
                                <a:close/>
                                <a:moveTo>
                                  <a:pt x="6440" y="0"/>
                                </a:moveTo>
                                <a:lnTo>
                                  <a:pt x="6456" y="0"/>
                                </a:lnTo>
                                <a:cubicBezTo>
                                  <a:pt x="6460" y="0"/>
                                  <a:pt x="6464" y="4"/>
                                  <a:pt x="6464" y="8"/>
                                </a:cubicBezTo>
                                <a:cubicBezTo>
                                  <a:pt x="6464" y="12"/>
                                  <a:pt x="6460" y="16"/>
                                  <a:pt x="6456" y="16"/>
                                </a:cubicBezTo>
                                <a:lnTo>
                                  <a:pt x="6440" y="16"/>
                                </a:lnTo>
                                <a:cubicBezTo>
                                  <a:pt x="6436" y="16"/>
                                  <a:pt x="6432" y="12"/>
                                  <a:pt x="6432" y="8"/>
                                </a:cubicBezTo>
                                <a:cubicBezTo>
                                  <a:pt x="6432" y="4"/>
                                  <a:pt x="6436" y="0"/>
                                  <a:pt x="6440" y="0"/>
                                </a:cubicBezTo>
                                <a:close/>
                                <a:moveTo>
                                  <a:pt x="6488" y="0"/>
                                </a:moveTo>
                                <a:lnTo>
                                  <a:pt x="6504" y="0"/>
                                </a:lnTo>
                                <a:cubicBezTo>
                                  <a:pt x="6508" y="0"/>
                                  <a:pt x="6512" y="4"/>
                                  <a:pt x="6512" y="8"/>
                                </a:cubicBezTo>
                                <a:cubicBezTo>
                                  <a:pt x="6512" y="12"/>
                                  <a:pt x="6508" y="16"/>
                                  <a:pt x="6504" y="16"/>
                                </a:cubicBezTo>
                                <a:lnTo>
                                  <a:pt x="6488" y="16"/>
                                </a:lnTo>
                                <a:cubicBezTo>
                                  <a:pt x="6484" y="16"/>
                                  <a:pt x="6480" y="12"/>
                                  <a:pt x="6480" y="8"/>
                                </a:cubicBezTo>
                                <a:cubicBezTo>
                                  <a:pt x="6480" y="4"/>
                                  <a:pt x="6484" y="0"/>
                                  <a:pt x="6488" y="0"/>
                                </a:cubicBezTo>
                                <a:close/>
                                <a:moveTo>
                                  <a:pt x="6536" y="0"/>
                                </a:moveTo>
                                <a:lnTo>
                                  <a:pt x="6552" y="0"/>
                                </a:lnTo>
                                <a:cubicBezTo>
                                  <a:pt x="6556" y="0"/>
                                  <a:pt x="6560" y="4"/>
                                  <a:pt x="6560" y="8"/>
                                </a:cubicBezTo>
                                <a:cubicBezTo>
                                  <a:pt x="6560" y="12"/>
                                  <a:pt x="6556" y="16"/>
                                  <a:pt x="6552" y="16"/>
                                </a:cubicBezTo>
                                <a:lnTo>
                                  <a:pt x="6536" y="16"/>
                                </a:lnTo>
                                <a:cubicBezTo>
                                  <a:pt x="6532" y="16"/>
                                  <a:pt x="6528" y="12"/>
                                  <a:pt x="6528" y="8"/>
                                </a:cubicBezTo>
                                <a:cubicBezTo>
                                  <a:pt x="6528" y="4"/>
                                  <a:pt x="6532" y="0"/>
                                  <a:pt x="6536" y="0"/>
                                </a:cubicBezTo>
                                <a:close/>
                                <a:moveTo>
                                  <a:pt x="6584" y="0"/>
                                </a:moveTo>
                                <a:lnTo>
                                  <a:pt x="6600" y="0"/>
                                </a:lnTo>
                                <a:cubicBezTo>
                                  <a:pt x="6604" y="0"/>
                                  <a:pt x="6608" y="4"/>
                                  <a:pt x="6608" y="8"/>
                                </a:cubicBezTo>
                                <a:cubicBezTo>
                                  <a:pt x="6608" y="12"/>
                                  <a:pt x="6604" y="16"/>
                                  <a:pt x="6600" y="16"/>
                                </a:cubicBezTo>
                                <a:lnTo>
                                  <a:pt x="6584" y="16"/>
                                </a:lnTo>
                                <a:cubicBezTo>
                                  <a:pt x="6580" y="16"/>
                                  <a:pt x="6576" y="12"/>
                                  <a:pt x="6576" y="8"/>
                                </a:cubicBezTo>
                                <a:cubicBezTo>
                                  <a:pt x="6576" y="4"/>
                                  <a:pt x="6580" y="0"/>
                                  <a:pt x="6584" y="0"/>
                                </a:cubicBezTo>
                                <a:close/>
                                <a:moveTo>
                                  <a:pt x="6632" y="0"/>
                                </a:moveTo>
                                <a:lnTo>
                                  <a:pt x="6648" y="0"/>
                                </a:lnTo>
                                <a:cubicBezTo>
                                  <a:pt x="6652" y="0"/>
                                  <a:pt x="6656" y="4"/>
                                  <a:pt x="6656" y="8"/>
                                </a:cubicBezTo>
                                <a:cubicBezTo>
                                  <a:pt x="6656" y="12"/>
                                  <a:pt x="6652" y="16"/>
                                  <a:pt x="6648" y="16"/>
                                </a:cubicBezTo>
                                <a:lnTo>
                                  <a:pt x="6632" y="16"/>
                                </a:lnTo>
                                <a:cubicBezTo>
                                  <a:pt x="6628" y="16"/>
                                  <a:pt x="6624" y="12"/>
                                  <a:pt x="6624" y="8"/>
                                </a:cubicBezTo>
                                <a:cubicBezTo>
                                  <a:pt x="6624" y="4"/>
                                  <a:pt x="6628" y="0"/>
                                  <a:pt x="6632" y="0"/>
                                </a:cubicBezTo>
                                <a:close/>
                                <a:moveTo>
                                  <a:pt x="6680" y="0"/>
                                </a:moveTo>
                                <a:lnTo>
                                  <a:pt x="6696" y="0"/>
                                </a:lnTo>
                                <a:cubicBezTo>
                                  <a:pt x="6700" y="0"/>
                                  <a:pt x="6704" y="4"/>
                                  <a:pt x="6704" y="8"/>
                                </a:cubicBezTo>
                                <a:cubicBezTo>
                                  <a:pt x="6704" y="12"/>
                                  <a:pt x="6700" y="16"/>
                                  <a:pt x="6696" y="16"/>
                                </a:cubicBezTo>
                                <a:lnTo>
                                  <a:pt x="6680" y="16"/>
                                </a:lnTo>
                                <a:cubicBezTo>
                                  <a:pt x="6676" y="16"/>
                                  <a:pt x="6672" y="12"/>
                                  <a:pt x="6672" y="8"/>
                                </a:cubicBezTo>
                                <a:cubicBezTo>
                                  <a:pt x="6672" y="4"/>
                                  <a:pt x="6676" y="0"/>
                                  <a:pt x="6680" y="0"/>
                                </a:cubicBezTo>
                                <a:close/>
                                <a:moveTo>
                                  <a:pt x="6728" y="0"/>
                                </a:moveTo>
                                <a:lnTo>
                                  <a:pt x="6744" y="0"/>
                                </a:lnTo>
                                <a:cubicBezTo>
                                  <a:pt x="6748" y="0"/>
                                  <a:pt x="6752" y="4"/>
                                  <a:pt x="6752" y="8"/>
                                </a:cubicBezTo>
                                <a:cubicBezTo>
                                  <a:pt x="6752" y="12"/>
                                  <a:pt x="6748" y="16"/>
                                  <a:pt x="6744" y="16"/>
                                </a:cubicBezTo>
                                <a:lnTo>
                                  <a:pt x="6728" y="16"/>
                                </a:lnTo>
                                <a:cubicBezTo>
                                  <a:pt x="6724" y="16"/>
                                  <a:pt x="6720" y="12"/>
                                  <a:pt x="6720" y="8"/>
                                </a:cubicBezTo>
                                <a:cubicBezTo>
                                  <a:pt x="6720" y="4"/>
                                  <a:pt x="6724" y="0"/>
                                  <a:pt x="6728" y="0"/>
                                </a:cubicBezTo>
                                <a:close/>
                                <a:moveTo>
                                  <a:pt x="6776" y="0"/>
                                </a:moveTo>
                                <a:lnTo>
                                  <a:pt x="6792" y="0"/>
                                </a:lnTo>
                                <a:cubicBezTo>
                                  <a:pt x="6796" y="0"/>
                                  <a:pt x="6800" y="4"/>
                                  <a:pt x="6800" y="8"/>
                                </a:cubicBezTo>
                                <a:cubicBezTo>
                                  <a:pt x="6800" y="12"/>
                                  <a:pt x="6796" y="16"/>
                                  <a:pt x="6792" y="16"/>
                                </a:cubicBezTo>
                                <a:lnTo>
                                  <a:pt x="6776" y="16"/>
                                </a:lnTo>
                                <a:cubicBezTo>
                                  <a:pt x="6772" y="16"/>
                                  <a:pt x="6768" y="12"/>
                                  <a:pt x="6768" y="8"/>
                                </a:cubicBezTo>
                                <a:cubicBezTo>
                                  <a:pt x="6768" y="4"/>
                                  <a:pt x="6772" y="0"/>
                                  <a:pt x="6776" y="0"/>
                                </a:cubicBezTo>
                                <a:close/>
                                <a:moveTo>
                                  <a:pt x="6824" y="0"/>
                                </a:moveTo>
                                <a:lnTo>
                                  <a:pt x="6840" y="0"/>
                                </a:lnTo>
                                <a:cubicBezTo>
                                  <a:pt x="6844" y="0"/>
                                  <a:pt x="6848" y="4"/>
                                  <a:pt x="6848" y="8"/>
                                </a:cubicBezTo>
                                <a:cubicBezTo>
                                  <a:pt x="6848" y="12"/>
                                  <a:pt x="6844" y="16"/>
                                  <a:pt x="6840" y="16"/>
                                </a:cubicBezTo>
                                <a:lnTo>
                                  <a:pt x="6824" y="16"/>
                                </a:lnTo>
                                <a:cubicBezTo>
                                  <a:pt x="6820" y="16"/>
                                  <a:pt x="6816" y="12"/>
                                  <a:pt x="6816" y="8"/>
                                </a:cubicBezTo>
                                <a:cubicBezTo>
                                  <a:pt x="6816" y="4"/>
                                  <a:pt x="6820" y="0"/>
                                  <a:pt x="6824" y="0"/>
                                </a:cubicBezTo>
                                <a:close/>
                                <a:moveTo>
                                  <a:pt x="6872" y="0"/>
                                </a:moveTo>
                                <a:lnTo>
                                  <a:pt x="6888" y="0"/>
                                </a:lnTo>
                                <a:cubicBezTo>
                                  <a:pt x="6892" y="0"/>
                                  <a:pt x="6896" y="4"/>
                                  <a:pt x="6896" y="8"/>
                                </a:cubicBezTo>
                                <a:cubicBezTo>
                                  <a:pt x="6896" y="12"/>
                                  <a:pt x="6892" y="16"/>
                                  <a:pt x="6888" y="16"/>
                                </a:cubicBezTo>
                                <a:lnTo>
                                  <a:pt x="6872" y="16"/>
                                </a:lnTo>
                                <a:cubicBezTo>
                                  <a:pt x="6868" y="16"/>
                                  <a:pt x="6864" y="12"/>
                                  <a:pt x="6864" y="8"/>
                                </a:cubicBezTo>
                                <a:cubicBezTo>
                                  <a:pt x="6864" y="4"/>
                                  <a:pt x="6868" y="0"/>
                                  <a:pt x="6872" y="0"/>
                                </a:cubicBezTo>
                                <a:close/>
                                <a:moveTo>
                                  <a:pt x="6920" y="0"/>
                                </a:moveTo>
                                <a:lnTo>
                                  <a:pt x="6936" y="0"/>
                                </a:lnTo>
                                <a:cubicBezTo>
                                  <a:pt x="6940" y="0"/>
                                  <a:pt x="6944" y="4"/>
                                  <a:pt x="6944" y="8"/>
                                </a:cubicBezTo>
                                <a:cubicBezTo>
                                  <a:pt x="6944" y="12"/>
                                  <a:pt x="6940" y="16"/>
                                  <a:pt x="6936" y="16"/>
                                </a:cubicBezTo>
                                <a:lnTo>
                                  <a:pt x="6920" y="16"/>
                                </a:lnTo>
                                <a:cubicBezTo>
                                  <a:pt x="6916" y="16"/>
                                  <a:pt x="6912" y="12"/>
                                  <a:pt x="6912" y="8"/>
                                </a:cubicBezTo>
                                <a:cubicBezTo>
                                  <a:pt x="6912" y="4"/>
                                  <a:pt x="6916" y="0"/>
                                  <a:pt x="6920" y="0"/>
                                </a:cubicBezTo>
                                <a:close/>
                                <a:moveTo>
                                  <a:pt x="6968" y="0"/>
                                </a:moveTo>
                                <a:lnTo>
                                  <a:pt x="6984" y="0"/>
                                </a:lnTo>
                                <a:cubicBezTo>
                                  <a:pt x="6988" y="0"/>
                                  <a:pt x="6992" y="4"/>
                                  <a:pt x="6992" y="8"/>
                                </a:cubicBezTo>
                                <a:cubicBezTo>
                                  <a:pt x="6992" y="12"/>
                                  <a:pt x="6988" y="16"/>
                                  <a:pt x="6984" y="16"/>
                                </a:cubicBezTo>
                                <a:lnTo>
                                  <a:pt x="6968" y="16"/>
                                </a:lnTo>
                                <a:cubicBezTo>
                                  <a:pt x="6964" y="16"/>
                                  <a:pt x="6960" y="12"/>
                                  <a:pt x="6960" y="8"/>
                                </a:cubicBezTo>
                                <a:cubicBezTo>
                                  <a:pt x="6960" y="4"/>
                                  <a:pt x="6964" y="0"/>
                                  <a:pt x="6968" y="0"/>
                                </a:cubicBezTo>
                                <a:close/>
                                <a:moveTo>
                                  <a:pt x="7016" y="0"/>
                                </a:moveTo>
                                <a:lnTo>
                                  <a:pt x="7032" y="0"/>
                                </a:lnTo>
                                <a:cubicBezTo>
                                  <a:pt x="7036" y="0"/>
                                  <a:pt x="7040" y="4"/>
                                  <a:pt x="7040" y="8"/>
                                </a:cubicBezTo>
                                <a:cubicBezTo>
                                  <a:pt x="7040" y="12"/>
                                  <a:pt x="7036" y="16"/>
                                  <a:pt x="7032" y="16"/>
                                </a:cubicBezTo>
                                <a:lnTo>
                                  <a:pt x="7016" y="16"/>
                                </a:lnTo>
                                <a:cubicBezTo>
                                  <a:pt x="7012" y="16"/>
                                  <a:pt x="7008" y="12"/>
                                  <a:pt x="7008" y="8"/>
                                </a:cubicBezTo>
                                <a:cubicBezTo>
                                  <a:pt x="7008" y="4"/>
                                  <a:pt x="7012" y="0"/>
                                  <a:pt x="7016" y="0"/>
                                </a:cubicBezTo>
                                <a:close/>
                                <a:moveTo>
                                  <a:pt x="7064" y="0"/>
                                </a:moveTo>
                                <a:lnTo>
                                  <a:pt x="7080" y="0"/>
                                </a:lnTo>
                                <a:cubicBezTo>
                                  <a:pt x="7084" y="0"/>
                                  <a:pt x="7088" y="4"/>
                                  <a:pt x="7088" y="8"/>
                                </a:cubicBezTo>
                                <a:cubicBezTo>
                                  <a:pt x="7088" y="12"/>
                                  <a:pt x="7084" y="16"/>
                                  <a:pt x="7080" y="16"/>
                                </a:cubicBezTo>
                                <a:lnTo>
                                  <a:pt x="7064" y="16"/>
                                </a:lnTo>
                                <a:cubicBezTo>
                                  <a:pt x="7060" y="16"/>
                                  <a:pt x="7056" y="12"/>
                                  <a:pt x="7056" y="8"/>
                                </a:cubicBezTo>
                                <a:cubicBezTo>
                                  <a:pt x="7056" y="4"/>
                                  <a:pt x="7060" y="0"/>
                                  <a:pt x="7064" y="0"/>
                                </a:cubicBezTo>
                                <a:close/>
                                <a:moveTo>
                                  <a:pt x="7112" y="0"/>
                                </a:moveTo>
                                <a:lnTo>
                                  <a:pt x="7128" y="0"/>
                                </a:lnTo>
                                <a:cubicBezTo>
                                  <a:pt x="7132" y="0"/>
                                  <a:pt x="7136" y="4"/>
                                  <a:pt x="7136" y="8"/>
                                </a:cubicBezTo>
                                <a:cubicBezTo>
                                  <a:pt x="7136" y="12"/>
                                  <a:pt x="7132" y="16"/>
                                  <a:pt x="7128" y="16"/>
                                </a:cubicBezTo>
                                <a:lnTo>
                                  <a:pt x="7112" y="16"/>
                                </a:lnTo>
                                <a:cubicBezTo>
                                  <a:pt x="7108" y="16"/>
                                  <a:pt x="7104" y="12"/>
                                  <a:pt x="7104" y="8"/>
                                </a:cubicBezTo>
                                <a:cubicBezTo>
                                  <a:pt x="7104" y="4"/>
                                  <a:pt x="7108" y="0"/>
                                  <a:pt x="7112" y="0"/>
                                </a:cubicBezTo>
                                <a:close/>
                                <a:moveTo>
                                  <a:pt x="7160" y="0"/>
                                </a:moveTo>
                                <a:lnTo>
                                  <a:pt x="7176" y="0"/>
                                </a:lnTo>
                                <a:cubicBezTo>
                                  <a:pt x="7180" y="0"/>
                                  <a:pt x="7184" y="4"/>
                                  <a:pt x="7184" y="8"/>
                                </a:cubicBezTo>
                                <a:cubicBezTo>
                                  <a:pt x="7184" y="12"/>
                                  <a:pt x="7180" y="16"/>
                                  <a:pt x="7176" y="16"/>
                                </a:cubicBezTo>
                                <a:lnTo>
                                  <a:pt x="7160" y="16"/>
                                </a:lnTo>
                                <a:cubicBezTo>
                                  <a:pt x="7156" y="16"/>
                                  <a:pt x="7152" y="12"/>
                                  <a:pt x="7152" y="8"/>
                                </a:cubicBezTo>
                                <a:cubicBezTo>
                                  <a:pt x="7152" y="4"/>
                                  <a:pt x="7156" y="0"/>
                                  <a:pt x="7160" y="0"/>
                                </a:cubicBezTo>
                                <a:close/>
                                <a:moveTo>
                                  <a:pt x="7208" y="0"/>
                                </a:moveTo>
                                <a:lnTo>
                                  <a:pt x="7224" y="0"/>
                                </a:lnTo>
                                <a:cubicBezTo>
                                  <a:pt x="7228" y="0"/>
                                  <a:pt x="7232" y="4"/>
                                  <a:pt x="7232" y="8"/>
                                </a:cubicBezTo>
                                <a:cubicBezTo>
                                  <a:pt x="7232" y="12"/>
                                  <a:pt x="7228" y="16"/>
                                  <a:pt x="7224" y="16"/>
                                </a:cubicBezTo>
                                <a:lnTo>
                                  <a:pt x="7208" y="16"/>
                                </a:lnTo>
                                <a:cubicBezTo>
                                  <a:pt x="7204" y="16"/>
                                  <a:pt x="7200" y="12"/>
                                  <a:pt x="7200" y="8"/>
                                </a:cubicBezTo>
                                <a:cubicBezTo>
                                  <a:pt x="7200" y="4"/>
                                  <a:pt x="7204" y="0"/>
                                  <a:pt x="7208" y="0"/>
                                </a:cubicBezTo>
                                <a:close/>
                                <a:moveTo>
                                  <a:pt x="7256" y="0"/>
                                </a:moveTo>
                                <a:lnTo>
                                  <a:pt x="7272" y="0"/>
                                </a:lnTo>
                                <a:cubicBezTo>
                                  <a:pt x="7276" y="0"/>
                                  <a:pt x="7280" y="4"/>
                                  <a:pt x="7280" y="8"/>
                                </a:cubicBezTo>
                                <a:cubicBezTo>
                                  <a:pt x="7280" y="12"/>
                                  <a:pt x="7276" y="16"/>
                                  <a:pt x="7272" y="16"/>
                                </a:cubicBezTo>
                                <a:lnTo>
                                  <a:pt x="7256" y="16"/>
                                </a:lnTo>
                                <a:cubicBezTo>
                                  <a:pt x="7252" y="16"/>
                                  <a:pt x="7248" y="12"/>
                                  <a:pt x="7248" y="8"/>
                                </a:cubicBezTo>
                                <a:cubicBezTo>
                                  <a:pt x="7248" y="4"/>
                                  <a:pt x="7252" y="0"/>
                                  <a:pt x="7256" y="0"/>
                                </a:cubicBezTo>
                                <a:close/>
                                <a:moveTo>
                                  <a:pt x="7304" y="0"/>
                                </a:moveTo>
                                <a:lnTo>
                                  <a:pt x="7320" y="0"/>
                                </a:lnTo>
                                <a:cubicBezTo>
                                  <a:pt x="7324" y="0"/>
                                  <a:pt x="7328" y="4"/>
                                  <a:pt x="7328" y="8"/>
                                </a:cubicBezTo>
                                <a:cubicBezTo>
                                  <a:pt x="7328" y="12"/>
                                  <a:pt x="7324" y="16"/>
                                  <a:pt x="7320" y="16"/>
                                </a:cubicBezTo>
                                <a:lnTo>
                                  <a:pt x="7304" y="16"/>
                                </a:lnTo>
                                <a:cubicBezTo>
                                  <a:pt x="7300" y="16"/>
                                  <a:pt x="7296" y="12"/>
                                  <a:pt x="7296" y="8"/>
                                </a:cubicBezTo>
                                <a:cubicBezTo>
                                  <a:pt x="7296" y="4"/>
                                  <a:pt x="7300" y="0"/>
                                  <a:pt x="7304" y="0"/>
                                </a:cubicBezTo>
                                <a:close/>
                                <a:moveTo>
                                  <a:pt x="7352" y="0"/>
                                </a:moveTo>
                                <a:lnTo>
                                  <a:pt x="7368" y="0"/>
                                </a:lnTo>
                                <a:cubicBezTo>
                                  <a:pt x="7372" y="0"/>
                                  <a:pt x="7376" y="4"/>
                                  <a:pt x="7376" y="8"/>
                                </a:cubicBezTo>
                                <a:cubicBezTo>
                                  <a:pt x="7376" y="12"/>
                                  <a:pt x="7372" y="16"/>
                                  <a:pt x="7368" y="16"/>
                                </a:cubicBezTo>
                                <a:lnTo>
                                  <a:pt x="7352" y="16"/>
                                </a:lnTo>
                                <a:cubicBezTo>
                                  <a:pt x="7348" y="16"/>
                                  <a:pt x="7344" y="12"/>
                                  <a:pt x="7344" y="8"/>
                                </a:cubicBezTo>
                                <a:cubicBezTo>
                                  <a:pt x="7344" y="4"/>
                                  <a:pt x="7348" y="0"/>
                                  <a:pt x="7352" y="0"/>
                                </a:cubicBezTo>
                                <a:close/>
                                <a:moveTo>
                                  <a:pt x="7400" y="0"/>
                                </a:moveTo>
                                <a:lnTo>
                                  <a:pt x="7416" y="0"/>
                                </a:lnTo>
                                <a:cubicBezTo>
                                  <a:pt x="7420" y="0"/>
                                  <a:pt x="7424" y="4"/>
                                  <a:pt x="7424" y="8"/>
                                </a:cubicBezTo>
                                <a:cubicBezTo>
                                  <a:pt x="7424" y="12"/>
                                  <a:pt x="7420" y="16"/>
                                  <a:pt x="7416" y="16"/>
                                </a:cubicBezTo>
                                <a:lnTo>
                                  <a:pt x="7400" y="16"/>
                                </a:lnTo>
                                <a:cubicBezTo>
                                  <a:pt x="7396" y="16"/>
                                  <a:pt x="7392" y="12"/>
                                  <a:pt x="7392" y="8"/>
                                </a:cubicBezTo>
                                <a:cubicBezTo>
                                  <a:pt x="7392" y="4"/>
                                  <a:pt x="7396" y="0"/>
                                  <a:pt x="7400" y="0"/>
                                </a:cubicBezTo>
                                <a:close/>
                                <a:moveTo>
                                  <a:pt x="7448" y="0"/>
                                </a:moveTo>
                                <a:lnTo>
                                  <a:pt x="7464" y="0"/>
                                </a:lnTo>
                                <a:cubicBezTo>
                                  <a:pt x="7468" y="0"/>
                                  <a:pt x="7472" y="4"/>
                                  <a:pt x="7472" y="8"/>
                                </a:cubicBezTo>
                                <a:cubicBezTo>
                                  <a:pt x="7472" y="12"/>
                                  <a:pt x="7468" y="16"/>
                                  <a:pt x="7464" y="16"/>
                                </a:cubicBezTo>
                                <a:lnTo>
                                  <a:pt x="7448" y="16"/>
                                </a:lnTo>
                                <a:cubicBezTo>
                                  <a:pt x="7444" y="16"/>
                                  <a:pt x="7440" y="12"/>
                                  <a:pt x="7440" y="8"/>
                                </a:cubicBezTo>
                                <a:cubicBezTo>
                                  <a:pt x="7440" y="4"/>
                                  <a:pt x="7444" y="0"/>
                                  <a:pt x="7448" y="0"/>
                                </a:cubicBezTo>
                                <a:close/>
                                <a:moveTo>
                                  <a:pt x="7496" y="0"/>
                                </a:moveTo>
                                <a:lnTo>
                                  <a:pt x="7512" y="0"/>
                                </a:lnTo>
                                <a:cubicBezTo>
                                  <a:pt x="7516" y="0"/>
                                  <a:pt x="7520" y="4"/>
                                  <a:pt x="7520" y="8"/>
                                </a:cubicBezTo>
                                <a:cubicBezTo>
                                  <a:pt x="7520" y="12"/>
                                  <a:pt x="7516" y="16"/>
                                  <a:pt x="7512" y="16"/>
                                </a:cubicBezTo>
                                <a:lnTo>
                                  <a:pt x="7496" y="16"/>
                                </a:lnTo>
                                <a:cubicBezTo>
                                  <a:pt x="7492" y="16"/>
                                  <a:pt x="7488" y="12"/>
                                  <a:pt x="7488" y="8"/>
                                </a:cubicBezTo>
                                <a:cubicBezTo>
                                  <a:pt x="7488" y="4"/>
                                  <a:pt x="7492" y="0"/>
                                  <a:pt x="7496" y="0"/>
                                </a:cubicBezTo>
                                <a:close/>
                                <a:moveTo>
                                  <a:pt x="7544" y="0"/>
                                </a:moveTo>
                                <a:lnTo>
                                  <a:pt x="7560" y="0"/>
                                </a:lnTo>
                                <a:cubicBezTo>
                                  <a:pt x="7564" y="0"/>
                                  <a:pt x="7568" y="4"/>
                                  <a:pt x="7568" y="8"/>
                                </a:cubicBezTo>
                                <a:cubicBezTo>
                                  <a:pt x="7568" y="12"/>
                                  <a:pt x="7564" y="16"/>
                                  <a:pt x="7560" y="16"/>
                                </a:cubicBezTo>
                                <a:lnTo>
                                  <a:pt x="7544" y="16"/>
                                </a:lnTo>
                                <a:cubicBezTo>
                                  <a:pt x="7540" y="16"/>
                                  <a:pt x="7536" y="12"/>
                                  <a:pt x="7536" y="8"/>
                                </a:cubicBezTo>
                                <a:cubicBezTo>
                                  <a:pt x="7536" y="4"/>
                                  <a:pt x="7540" y="0"/>
                                  <a:pt x="7544" y="0"/>
                                </a:cubicBezTo>
                                <a:close/>
                                <a:moveTo>
                                  <a:pt x="7592" y="0"/>
                                </a:moveTo>
                                <a:lnTo>
                                  <a:pt x="7608" y="0"/>
                                </a:lnTo>
                                <a:cubicBezTo>
                                  <a:pt x="7612" y="0"/>
                                  <a:pt x="7616" y="4"/>
                                  <a:pt x="7616" y="8"/>
                                </a:cubicBezTo>
                                <a:cubicBezTo>
                                  <a:pt x="7616" y="12"/>
                                  <a:pt x="7612" y="16"/>
                                  <a:pt x="7608" y="16"/>
                                </a:cubicBezTo>
                                <a:lnTo>
                                  <a:pt x="7592" y="16"/>
                                </a:lnTo>
                                <a:cubicBezTo>
                                  <a:pt x="7588" y="16"/>
                                  <a:pt x="7584" y="12"/>
                                  <a:pt x="7584" y="8"/>
                                </a:cubicBezTo>
                                <a:cubicBezTo>
                                  <a:pt x="7584" y="4"/>
                                  <a:pt x="7588" y="0"/>
                                  <a:pt x="7592" y="0"/>
                                </a:cubicBezTo>
                                <a:close/>
                                <a:moveTo>
                                  <a:pt x="7640" y="0"/>
                                </a:moveTo>
                                <a:lnTo>
                                  <a:pt x="7656" y="0"/>
                                </a:lnTo>
                                <a:cubicBezTo>
                                  <a:pt x="7660" y="0"/>
                                  <a:pt x="7664" y="4"/>
                                  <a:pt x="7664" y="8"/>
                                </a:cubicBezTo>
                                <a:cubicBezTo>
                                  <a:pt x="7664" y="12"/>
                                  <a:pt x="7660" y="16"/>
                                  <a:pt x="7656" y="16"/>
                                </a:cubicBezTo>
                                <a:lnTo>
                                  <a:pt x="7640" y="16"/>
                                </a:lnTo>
                                <a:cubicBezTo>
                                  <a:pt x="7636" y="16"/>
                                  <a:pt x="7632" y="12"/>
                                  <a:pt x="7632" y="8"/>
                                </a:cubicBezTo>
                                <a:cubicBezTo>
                                  <a:pt x="7632" y="4"/>
                                  <a:pt x="7636" y="0"/>
                                  <a:pt x="7640" y="0"/>
                                </a:cubicBezTo>
                                <a:close/>
                                <a:moveTo>
                                  <a:pt x="7688" y="0"/>
                                </a:moveTo>
                                <a:lnTo>
                                  <a:pt x="7704" y="0"/>
                                </a:lnTo>
                                <a:cubicBezTo>
                                  <a:pt x="7708" y="0"/>
                                  <a:pt x="7712" y="4"/>
                                  <a:pt x="7712" y="8"/>
                                </a:cubicBezTo>
                                <a:cubicBezTo>
                                  <a:pt x="7712" y="12"/>
                                  <a:pt x="7708" y="16"/>
                                  <a:pt x="7704" y="16"/>
                                </a:cubicBezTo>
                                <a:lnTo>
                                  <a:pt x="7688" y="16"/>
                                </a:lnTo>
                                <a:cubicBezTo>
                                  <a:pt x="7684" y="16"/>
                                  <a:pt x="7680" y="12"/>
                                  <a:pt x="7680" y="8"/>
                                </a:cubicBezTo>
                                <a:cubicBezTo>
                                  <a:pt x="7680" y="4"/>
                                  <a:pt x="7684" y="0"/>
                                  <a:pt x="7688" y="0"/>
                                </a:cubicBezTo>
                                <a:close/>
                                <a:moveTo>
                                  <a:pt x="7736" y="0"/>
                                </a:moveTo>
                                <a:lnTo>
                                  <a:pt x="7752" y="0"/>
                                </a:lnTo>
                                <a:cubicBezTo>
                                  <a:pt x="7756" y="0"/>
                                  <a:pt x="7760" y="4"/>
                                  <a:pt x="7760" y="8"/>
                                </a:cubicBezTo>
                                <a:cubicBezTo>
                                  <a:pt x="7760" y="12"/>
                                  <a:pt x="7756" y="16"/>
                                  <a:pt x="7752" y="16"/>
                                </a:cubicBezTo>
                                <a:lnTo>
                                  <a:pt x="7736" y="16"/>
                                </a:lnTo>
                                <a:cubicBezTo>
                                  <a:pt x="7732" y="16"/>
                                  <a:pt x="7728" y="12"/>
                                  <a:pt x="7728" y="8"/>
                                </a:cubicBezTo>
                                <a:cubicBezTo>
                                  <a:pt x="7728" y="4"/>
                                  <a:pt x="7732" y="0"/>
                                  <a:pt x="7736" y="0"/>
                                </a:cubicBezTo>
                                <a:close/>
                                <a:moveTo>
                                  <a:pt x="7784" y="0"/>
                                </a:moveTo>
                                <a:lnTo>
                                  <a:pt x="7800" y="0"/>
                                </a:lnTo>
                                <a:cubicBezTo>
                                  <a:pt x="7804" y="0"/>
                                  <a:pt x="7808" y="4"/>
                                  <a:pt x="7808" y="8"/>
                                </a:cubicBezTo>
                                <a:cubicBezTo>
                                  <a:pt x="7808" y="12"/>
                                  <a:pt x="7804" y="16"/>
                                  <a:pt x="7800" y="16"/>
                                </a:cubicBezTo>
                                <a:lnTo>
                                  <a:pt x="7784" y="16"/>
                                </a:lnTo>
                                <a:cubicBezTo>
                                  <a:pt x="7780" y="16"/>
                                  <a:pt x="7776" y="12"/>
                                  <a:pt x="7776" y="8"/>
                                </a:cubicBezTo>
                                <a:cubicBezTo>
                                  <a:pt x="7776" y="4"/>
                                  <a:pt x="7780" y="0"/>
                                  <a:pt x="7784" y="0"/>
                                </a:cubicBezTo>
                                <a:close/>
                                <a:moveTo>
                                  <a:pt x="7832" y="0"/>
                                </a:moveTo>
                                <a:lnTo>
                                  <a:pt x="7848" y="0"/>
                                </a:lnTo>
                                <a:cubicBezTo>
                                  <a:pt x="7852" y="0"/>
                                  <a:pt x="7856" y="4"/>
                                  <a:pt x="7856" y="8"/>
                                </a:cubicBezTo>
                                <a:cubicBezTo>
                                  <a:pt x="7856" y="12"/>
                                  <a:pt x="7852" y="16"/>
                                  <a:pt x="7848" y="16"/>
                                </a:cubicBezTo>
                                <a:lnTo>
                                  <a:pt x="7832" y="16"/>
                                </a:lnTo>
                                <a:cubicBezTo>
                                  <a:pt x="7828" y="16"/>
                                  <a:pt x="7824" y="12"/>
                                  <a:pt x="7824" y="8"/>
                                </a:cubicBezTo>
                                <a:cubicBezTo>
                                  <a:pt x="7824" y="4"/>
                                  <a:pt x="7828" y="0"/>
                                  <a:pt x="7832" y="0"/>
                                </a:cubicBezTo>
                                <a:close/>
                                <a:moveTo>
                                  <a:pt x="7880" y="0"/>
                                </a:moveTo>
                                <a:lnTo>
                                  <a:pt x="7896" y="0"/>
                                </a:lnTo>
                                <a:cubicBezTo>
                                  <a:pt x="7900" y="0"/>
                                  <a:pt x="7904" y="4"/>
                                  <a:pt x="7904" y="8"/>
                                </a:cubicBezTo>
                                <a:cubicBezTo>
                                  <a:pt x="7904" y="12"/>
                                  <a:pt x="7900" y="16"/>
                                  <a:pt x="7896" y="16"/>
                                </a:cubicBezTo>
                                <a:lnTo>
                                  <a:pt x="7880" y="16"/>
                                </a:lnTo>
                                <a:cubicBezTo>
                                  <a:pt x="7876" y="16"/>
                                  <a:pt x="7872" y="12"/>
                                  <a:pt x="7872" y="8"/>
                                </a:cubicBezTo>
                                <a:cubicBezTo>
                                  <a:pt x="7872" y="4"/>
                                  <a:pt x="7876" y="0"/>
                                  <a:pt x="7880" y="0"/>
                                </a:cubicBezTo>
                                <a:close/>
                                <a:moveTo>
                                  <a:pt x="7928" y="0"/>
                                </a:moveTo>
                                <a:lnTo>
                                  <a:pt x="7944" y="0"/>
                                </a:lnTo>
                                <a:cubicBezTo>
                                  <a:pt x="7948" y="0"/>
                                  <a:pt x="7952" y="4"/>
                                  <a:pt x="7952" y="8"/>
                                </a:cubicBezTo>
                                <a:cubicBezTo>
                                  <a:pt x="7952" y="12"/>
                                  <a:pt x="7948" y="16"/>
                                  <a:pt x="7944" y="16"/>
                                </a:cubicBezTo>
                                <a:lnTo>
                                  <a:pt x="7928" y="16"/>
                                </a:lnTo>
                                <a:cubicBezTo>
                                  <a:pt x="7924" y="16"/>
                                  <a:pt x="7920" y="12"/>
                                  <a:pt x="7920" y="8"/>
                                </a:cubicBezTo>
                                <a:cubicBezTo>
                                  <a:pt x="7920" y="4"/>
                                  <a:pt x="7924" y="0"/>
                                  <a:pt x="7928" y="0"/>
                                </a:cubicBezTo>
                                <a:close/>
                                <a:moveTo>
                                  <a:pt x="7976" y="0"/>
                                </a:moveTo>
                                <a:lnTo>
                                  <a:pt x="7992" y="0"/>
                                </a:lnTo>
                                <a:cubicBezTo>
                                  <a:pt x="7996" y="0"/>
                                  <a:pt x="8000" y="4"/>
                                  <a:pt x="8000" y="8"/>
                                </a:cubicBezTo>
                                <a:cubicBezTo>
                                  <a:pt x="8000" y="12"/>
                                  <a:pt x="7996" y="16"/>
                                  <a:pt x="7992" y="16"/>
                                </a:cubicBezTo>
                                <a:lnTo>
                                  <a:pt x="7976" y="16"/>
                                </a:lnTo>
                                <a:cubicBezTo>
                                  <a:pt x="7972" y="16"/>
                                  <a:pt x="7968" y="12"/>
                                  <a:pt x="7968" y="8"/>
                                </a:cubicBezTo>
                                <a:cubicBezTo>
                                  <a:pt x="7968" y="4"/>
                                  <a:pt x="7972" y="0"/>
                                  <a:pt x="7976" y="0"/>
                                </a:cubicBezTo>
                                <a:close/>
                                <a:moveTo>
                                  <a:pt x="8024" y="0"/>
                                </a:moveTo>
                                <a:lnTo>
                                  <a:pt x="8040" y="0"/>
                                </a:lnTo>
                                <a:cubicBezTo>
                                  <a:pt x="8044" y="0"/>
                                  <a:pt x="8048" y="4"/>
                                  <a:pt x="8048" y="8"/>
                                </a:cubicBezTo>
                                <a:cubicBezTo>
                                  <a:pt x="8048" y="12"/>
                                  <a:pt x="8044" y="16"/>
                                  <a:pt x="8040" y="16"/>
                                </a:cubicBezTo>
                                <a:lnTo>
                                  <a:pt x="8024" y="16"/>
                                </a:lnTo>
                                <a:cubicBezTo>
                                  <a:pt x="8020" y="16"/>
                                  <a:pt x="8016" y="12"/>
                                  <a:pt x="8016" y="8"/>
                                </a:cubicBezTo>
                                <a:cubicBezTo>
                                  <a:pt x="8016" y="4"/>
                                  <a:pt x="8020" y="0"/>
                                  <a:pt x="8024" y="0"/>
                                </a:cubicBezTo>
                                <a:close/>
                                <a:moveTo>
                                  <a:pt x="8072" y="0"/>
                                </a:moveTo>
                                <a:lnTo>
                                  <a:pt x="8088" y="0"/>
                                </a:lnTo>
                                <a:cubicBezTo>
                                  <a:pt x="8092" y="0"/>
                                  <a:pt x="8096" y="4"/>
                                  <a:pt x="8096" y="8"/>
                                </a:cubicBezTo>
                                <a:cubicBezTo>
                                  <a:pt x="8096" y="12"/>
                                  <a:pt x="8092" y="16"/>
                                  <a:pt x="8088" y="16"/>
                                </a:cubicBezTo>
                                <a:lnTo>
                                  <a:pt x="8072" y="16"/>
                                </a:lnTo>
                                <a:cubicBezTo>
                                  <a:pt x="8068" y="16"/>
                                  <a:pt x="8064" y="12"/>
                                  <a:pt x="8064" y="8"/>
                                </a:cubicBezTo>
                                <a:cubicBezTo>
                                  <a:pt x="8064" y="4"/>
                                  <a:pt x="8068" y="0"/>
                                  <a:pt x="8072" y="0"/>
                                </a:cubicBezTo>
                                <a:close/>
                                <a:moveTo>
                                  <a:pt x="8120" y="0"/>
                                </a:moveTo>
                                <a:lnTo>
                                  <a:pt x="8136" y="0"/>
                                </a:lnTo>
                                <a:cubicBezTo>
                                  <a:pt x="8140" y="0"/>
                                  <a:pt x="8144" y="4"/>
                                  <a:pt x="8144" y="8"/>
                                </a:cubicBezTo>
                                <a:cubicBezTo>
                                  <a:pt x="8144" y="12"/>
                                  <a:pt x="8140" y="16"/>
                                  <a:pt x="8136" y="16"/>
                                </a:cubicBezTo>
                                <a:lnTo>
                                  <a:pt x="8120" y="16"/>
                                </a:lnTo>
                                <a:cubicBezTo>
                                  <a:pt x="8116" y="16"/>
                                  <a:pt x="8112" y="12"/>
                                  <a:pt x="8112" y="8"/>
                                </a:cubicBezTo>
                                <a:cubicBezTo>
                                  <a:pt x="8112" y="4"/>
                                  <a:pt x="8116" y="0"/>
                                  <a:pt x="8120" y="0"/>
                                </a:cubicBezTo>
                                <a:close/>
                                <a:moveTo>
                                  <a:pt x="8168" y="0"/>
                                </a:moveTo>
                                <a:lnTo>
                                  <a:pt x="8172" y="0"/>
                                </a:lnTo>
                                <a:cubicBezTo>
                                  <a:pt x="8176" y="0"/>
                                  <a:pt x="8180" y="4"/>
                                  <a:pt x="8180" y="8"/>
                                </a:cubicBezTo>
                                <a:cubicBezTo>
                                  <a:pt x="8180" y="12"/>
                                  <a:pt x="8176" y="16"/>
                                  <a:pt x="8172" y="16"/>
                                </a:cubicBezTo>
                                <a:lnTo>
                                  <a:pt x="8168" y="16"/>
                                </a:lnTo>
                                <a:cubicBezTo>
                                  <a:pt x="8164" y="16"/>
                                  <a:pt x="8160" y="12"/>
                                  <a:pt x="8160" y="8"/>
                                </a:cubicBezTo>
                                <a:cubicBezTo>
                                  <a:pt x="8160" y="4"/>
                                  <a:pt x="8164" y="0"/>
                                  <a:pt x="816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916200"/>
                            <a:ext cx="3893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0" h="16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cubicBezTo>
                                  <a:pt x="28" y="0"/>
                                  <a:pt x="32" y="3"/>
                                  <a:pt x="32" y="8"/>
                                </a:cubicBezTo>
                                <a:cubicBezTo>
                                  <a:pt x="32" y="12"/>
                                  <a:pt x="28" y="16"/>
                                  <a:pt x="24" y="16"/>
                                </a:cubicBezTo>
                                <a:lnTo>
                                  <a:pt x="8" y="16"/>
                                </a:lnTo>
                                <a:cubicBezTo>
                                  <a:pt x="4" y="16"/>
                                  <a:pt x="0" y="12"/>
                                  <a:pt x="0" y="8"/>
                                </a:cubicBezTo>
                                <a:cubicBezTo>
                                  <a:pt x="0" y="3"/>
                                  <a:pt x="4" y="0"/>
                                  <a:pt x="8" y="0"/>
                                </a:cubicBezTo>
                                <a:close/>
                                <a:moveTo>
                                  <a:pt x="56" y="0"/>
                                </a:moveTo>
                                <a:lnTo>
                                  <a:pt x="72" y="0"/>
                                </a:lnTo>
                                <a:cubicBezTo>
                                  <a:pt x="76" y="0"/>
                                  <a:pt x="80" y="3"/>
                                  <a:pt x="80" y="8"/>
                                </a:cubicBezTo>
                                <a:cubicBezTo>
                                  <a:pt x="80" y="12"/>
                                  <a:pt x="76" y="16"/>
                                  <a:pt x="72" y="16"/>
                                </a:cubicBezTo>
                                <a:lnTo>
                                  <a:pt x="56" y="16"/>
                                </a:lnTo>
                                <a:cubicBezTo>
                                  <a:pt x="52" y="16"/>
                                  <a:pt x="48" y="12"/>
                                  <a:pt x="48" y="8"/>
                                </a:cubicBezTo>
                                <a:cubicBezTo>
                                  <a:pt x="48" y="3"/>
                                  <a:pt x="52" y="0"/>
                                  <a:pt x="56" y="0"/>
                                </a:cubicBezTo>
                                <a:close/>
                                <a:moveTo>
                                  <a:pt x="104" y="0"/>
                                </a:moveTo>
                                <a:lnTo>
                                  <a:pt x="120" y="0"/>
                                </a:lnTo>
                                <a:cubicBezTo>
                                  <a:pt x="124" y="0"/>
                                  <a:pt x="128" y="3"/>
                                  <a:pt x="128" y="8"/>
                                </a:cubicBezTo>
                                <a:cubicBezTo>
                                  <a:pt x="128" y="12"/>
                                  <a:pt x="124" y="16"/>
                                  <a:pt x="120" y="16"/>
                                </a:cubicBezTo>
                                <a:lnTo>
                                  <a:pt x="104" y="16"/>
                                </a:lnTo>
                                <a:cubicBezTo>
                                  <a:pt x="100" y="16"/>
                                  <a:pt x="96" y="12"/>
                                  <a:pt x="96" y="8"/>
                                </a:cubicBezTo>
                                <a:cubicBezTo>
                                  <a:pt x="96" y="3"/>
                                  <a:pt x="100" y="0"/>
                                  <a:pt x="104" y="0"/>
                                </a:cubicBezTo>
                                <a:close/>
                                <a:moveTo>
                                  <a:pt x="152" y="0"/>
                                </a:moveTo>
                                <a:lnTo>
                                  <a:pt x="168" y="0"/>
                                </a:lnTo>
                                <a:cubicBezTo>
                                  <a:pt x="172" y="0"/>
                                  <a:pt x="176" y="3"/>
                                  <a:pt x="176" y="8"/>
                                </a:cubicBezTo>
                                <a:cubicBezTo>
                                  <a:pt x="176" y="12"/>
                                  <a:pt x="172" y="16"/>
                                  <a:pt x="168" y="16"/>
                                </a:cubicBezTo>
                                <a:lnTo>
                                  <a:pt x="152" y="16"/>
                                </a:lnTo>
                                <a:cubicBezTo>
                                  <a:pt x="148" y="16"/>
                                  <a:pt x="144" y="12"/>
                                  <a:pt x="144" y="8"/>
                                </a:cubicBezTo>
                                <a:cubicBezTo>
                                  <a:pt x="144" y="3"/>
                                  <a:pt x="148" y="0"/>
                                  <a:pt x="152" y="0"/>
                                </a:cubicBezTo>
                                <a:close/>
                                <a:moveTo>
                                  <a:pt x="200" y="0"/>
                                </a:moveTo>
                                <a:lnTo>
                                  <a:pt x="216" y="0"/>
                                </a:lnTo>
                                <a:cubicBezTo>
                                  <a:pt x="220" y="0"/>
                                  <a:pt x="224" y="3"/>
                                  <a:pt x="224" y="8"/>
                                </a:cubicBezTo>
                                <a:cubicBezTo>
                                  <a:pt x="224" y="12"/>
                                  <a:pt x="220" y="16"/>
                                  <a:pt x="216" y="16"/>
                                </a:cubicBezTo>
                                <a:lnTo>
                                  <a:pt x="200" y="16"/>
                                </a:lnTo>
                                <a:cubicBezTo>
                                  <a:pt x="196" y="16"/>
                                  <a:pt x="192" y="12"/>
                                  <a:pt x="192" y="8"/>
                                </a:cubicBezTo>
                                <a:cubicBezTo>
                                  <a:pt x="192" y="3"/>
                                  <a:pt x="196" y="0"/>
                                  <a:pt x="200" y="0"/>
                                </a:cubicBezTo>
                                <a:close/>
                                <a:moveTo>
                                  <a:pt x="248" y="0"/>
                                </a:moveTo>
                                <a:lnTo>
                                  <a:pt x="264" y="0"/>
                                </a:lnTo>
                                <a:cubicBezTo>
                                  <a:pt x="268" y="0"/>
                                  <a:pt x="272" y="3"/>
                                  <a:pt x="272" y="8"/>
                                </a:cubicBezTo>
                                <a:cubicBezTo>
                                  <a:pt x="272" y="12"/>
                                  <a:pt x="268" y="16"/>
                                  <a:pt x="264" y="16"/>
                                </a:cubicBezTo>
                                <a:lnTo>
                                  <a:pt x="248" y="16"/>
                                </a:lnTo>
                                <a:cubicBezTo>
                                  <a:pt x="244" y="16"/>
                                  <a:pt x="240" y="12"/>
                                  <a:pt x="240" y="8"/>
                                </a:cubicBezTo>
                                <a:cubicBezTo>
                                  <a:pt x="240" y="3"/>
                                  <a:pt x="244" y="0"/>
                                  <a:pt x="248" y="0"/>
                                </a:cubicBezTo>
                                <a:close/>
                                <a:moveTo>
                                  <a:pt x="296" y="0"/>
                                </a:moveTo>
                                <a:lnTo>
                                  <a:pt x="312" y="0"/>
                                </a:lnTo>
                                <a:cubicBezTo>
                                  <a:pt x="316" y="0"/>
                                  <a:pt x="320" y="3"/>
                                  <a:pt x="320" y="8"/>
                                </a:cubicBezTo>
                                <a:cubicBezTo>
                                  <a:pt x="320" y="12"/>
                                  <a:pt x="316" y="16"/>
                                  <a:pt x="312" y="16"/>
                                </a:cubicBezTo>
                                <a:lnTo>
                                  <a:pt x="296" y="16"/>
                                </a:lnTo>
                                <a:cubicBezTo>
                                  <a:pt x="292" y="16"/>
                                  <a:pt x="288" y="12"/>
                                  <a:pt x="288" y="8"/>
                                </a:cubicBezTo>
                                <a:cubicBezTo>
                                  <a:pt x="288" y="3"/>
                                  <a:pt x="292" y="0"/>
                                  <a:pt x="296" y="0"/>
                                </a:cubicBezTo>
                                <a:close/>
                                <a:moveTo>
                                  <a:pt x="344" y="0"/>
                                </a:moveTo>
                                <a:lnTo>
                                  <a:pt x="360" y="0"/>
                                </a:lnTo>
                                <a:cubicBezTo>
                                  <a:pt x="364" y="0"/>
                                  <a:pt x="368" y="3"/>
                                  <a:pt x="368" y="8"/>
                                </a:cubicBezTo>
                                <a:cubicBezTo>
                                  <a:pt x="368" y="12"/>
                                  <a:pt x="364" y="16"/>
                                  <a:pt x="360" y="16"/>
                                </a:cubicBezTo>
                                <a:lnTo>
                                  <a:pt x="344" y="16"/>
                                </a:lnTo>
                                <a:cubicBezTo>
                                  <a:pt x="340" y="16"/>
                                  <a:pt x="336" y="12"/>
                                  <a:pt x="336" y="8"/>
                                </a:cubicBezTo>
                                <a:cubicBezTo>
                                  <a:pt x="336" y="3"/>
                                  <a:pt x="340" y="0"/>
                                  <a:pt x="344" y="0"/>
                                </a:cubicBezTo>
                                <a:close/>
                                <a:moveTo>
                                  <a:pt x="392" y="0"/>
                                </a:moveTo>
                                <a:lnTo>
                                  <a:pt x="408" y="0"/>
                                </a:lnTo>
                                <a:cubicBezTo>
                                  <a:pt x="412" y="0"/>
                                  <a:pt x="416" y="3"/>
                                  <a:pt x="416" y="8"/>
                                </a:cubicBezTo>
                                <a:cubicBezTo>
                                  <a:pt x="416" y="12"/>
                                  <a:pt x="412" y="16"/>
                                  <a:pt x="408" y="16"/>
                                </a:cubicBezTo>
                                <a:lnTo>
                                  <a:pt x="392" y="16"/>
                                </a:lnTo>
                                <a:cubicBezTo>
                                  <a:pt x="388" y="16"/>
                                  <a:pt x="384" y="12"/>
                                  <a:pt x="384" y="8"/>
                                </a:cubicBezTo>
                                <a:cubicBezTo>
                                  <a:pt x="384" y="3"/>
                                  <a:pt x="388" y="0"/>
                                  <a:pt x="392" y="0"/>
                                </a:cubicBezTo>
                                <a:close/>
                                <a:moveTo>
                                  <a:pt x="440" y="0"/>
                                </a:moveTo>
                                <a:lnTo>
                                  <a:pt x="456" y="0"/>
                                </a:lnTo>
                                <a:cubicBezTo>
                                  <a:pt x="460" y="0"/>
                                  <a:pt x="464" y="3"/>
                                  <a:pt x="464" y="8"/>
                                </a:cubicBezTo>
                                <a:cubicBezTo>
                                  <a:pt x="464" y="12"/>
                                  <a:pt x="460" y="16"/>
                                  <a:pt x="456" y="16"/>
                                </a:cubicBezTo>
                                <a:lnTo>
                                  <a:pt x="440" y="16"/>
                                </a:lnTo>
                                <a:cubicBezTo>
                                  <a:pt x="436" y="16"/>
                                  <a:pt x="432" y="12"/>
                                  <a:pt x="432" y="8"/>
                                </a:cubicBezTo>
                                <a:cubicBezTo>
                                  <a:pt x="432" y="3"/>
                                  <a:pt x="436" y="0"/>
                                  <a:pt x="440" y="0"/>
                                </a:cubicBezTo>
                                <a:close/>
                                <a:moveTo>
                                  <a:pt x="488" y="0"/>
                                </a:moveTo>
                                <a:lnTo>
                                  <a:pt x="504" y="0"/>
                                </a:lnTo>
                                <a:cubicBezTo>
                                  <a:pt x="508" y="0"/>
                                  <a:pt x="512" y="3"/>
                                  <a:pt x="512" y="8"/>
                                </a:cubicBezTo>
                                <a:cubicBezTo>
                                  <a:pt x="512" y="12"/>
                                  <a:pt x="508" y="16"/>
                                  <a:pt x="504" y="16"/>
                                </a:cubicBezTo>
                                <a:lnTo>
                                  <a:pt x="488" y="16"/>
                                </a:lnTo>
                                <a:cubicBezTo>
                                  <a:pt x="484" y="16"/>
                                  <a:pt x="480" y="12"/>
                                  <a:pt x="480" y="8"/>
                                </a:cubicBezTo>
                                <a:cubicBezTo>
                                  <a:pt x="480" y="3"/>
                                  <a:pt x="484" y="0"/>
                                  <a:pt x="488" y="0"/>
                                </a:cubicBezTo>
                                <a:close/>
                                <a:moveTo>
                                  <a:pt x="536" y="0"/>
                                </a:moveTo>
                                <a:lnTo>
                                  <a:pt x="552" y="0"/>
                                </a:lnTo>
                                <a:cubicBezTo>
                                  <a:pt x="556" y="0"/>
                                  <a:pt x="560" y="3"/>
                                  <a:pt x="560" y="8"/>
                                </a:cubicBezTo>
                                <a:cubicBezTo>
                                  <a:pt x="560" y="12"/>
                                  <a:pt x="556" y="16"/>
                                  <a:pt x="552" y="16"/>
                                </a:cubicBezTo>
                                <a:lnTo>
                                  <a:pt x="536" y="16"/>
                                </a:lnTo>
                                <a:cubicBezTo>
                                  <a:pt x="532" y="16"/>
                                  <a:pt x="528" y="12"/>
                                  <a:pt x="528" y="8"/>
                                </a:cubicBezTo>
                                <a:cubicBezTo>
                                  <a:pt x="528" y="3"/>
                                  <a:pt x="532" y="0"/>
                                  <a:pt x="536" y="0"/>
                                </a:cubicBezTo>
                                <a:close/>
                                <a:moveTo>
                                  <a:pt x="584" y="0"/>
                                </a:moveTo>
                                <a:lnTo>
                                  <a:pt x="600" y="0"/>
                                </a:lnTo>
                                <a:cubicBezTo>
                                  <a:pt x="604" y="0"/>
                                  <a:pt x="608" y="3"/>
                                  <a:pt x="608" y="8"/>
                                </a:cubicBezTo>
                                <a:cubicBezTo>
                                  <a:pt x="608" y="12"/>
                                  <a:pt x="604" y="16"/>
                                  <a:pt x="600" y="16"/>
                                </a:cubicBezTo>
                                <a:lnTo>
                                  <a:pt x="584" y="16"/>
                                </a:lnTo>
                                <a:cubicBezTo>
                                  <a:pt x="580" y="16"/>
                                  <a:pt x="576" y="12"/>
                                  <a:pt x="576" y="8"/>
                                </a:cubicBezTo>
                                <a:cubicBezTo>
                                  <a:pt x="576" y="3"/>
                                  <a:pt x="580" y="0"/>
                                  <a:pt x="584" y="0"/>
                                </a:cubicBezTo>
                                <a:close/>
                                <a:moveTo>
                                  <a:pt x="632" y="0"/>
                                </a:moveTo>
                                <a:lnTo>
                                  <a:pt x="648" y="0"/>
                                </a:lnTo>
                                <a:cubicBezTo>
                                  <a:pt x="652" y="0"/>
                                  <a:pt x="656" y="3"/>
                                  <a:pt x="656" y="8"/>
                                </a:cubicBezTo>
                                <a:cubicBezTo>
                                  <a:pt x="656" y="12"/>
                                  <a:pt x="652" y="16"/>
                                  <a:pt x="648" y="16"/>
                                </a:cubicBezTo>
                                <a:lnTo>
                                  <a:pt x="632" y="16"/>
                                </a:lnTo>
                                <a:cubicBezTo>
                                  <a:pt x="628" y="16"/>
                                  <a:pt x="624" y="12"/>
                                  <a:pt x="624" y="8"/>
                                </a:cubicBezTo>
                                <a:cubicBezTo>
                                  <a:pt x="624" y="3"/>
                                  <a:pt x="628" y="0"/>
                                  <a:pt x="632" y="0"/>
                                </a:cubicBezTo>
                                <a:close/>
                                <a:moveTo>
                                  <a:pt x="680" y="0"/>
                                </a:moveTo>
                                <a:lnTo>
                                  <a:pt x="696" y="0"/>
                                </a:lnTo>
                                <a:cubicBezTo>
                                  <a:pt x="700" y="0"/>
                                  <a:pt x="704" y="3"/>
                                  <a:pt x="704" y="8"/>
                                </a:cubicBezTo>
                                <a:cubicBezTo>
                                  <a:pt x="704" y="12"/>
                                  <a:pt x="700" y="16"/>
                                  <a:pt x="696" y="16"/>
                                </a:cubicBezTo>
                                <a:lnTo>
                                  <a:pt x="680" y="16"/>
                                </a:lnTo>
                                <a:cubicBezTo>
                                  <a:pt x="676" y="16"/>
                                  <a:pt x="672" y="12"/>
                                  <a:pt x="672" y="8"/>
                                </a:cubicBezTo>
                                <a:cubicBezTo>
                                  <a:pt x="672" y="3"/>
                                  <a:pt x="676" y="0"/>
                                  <a:pt x="680" y="0"/>
                                </a:cubicBezTo>
                                <a:close/>
                                <a:moveTo>
                                  <a:pt x="728" y="0"/>
                                </a:moveTo>
                                <a:lnTo>
                                  <a:pt x="744" y="0"/>
                                </a:lnTo>
                                <a:cubicBezTo>
                                  <a:pt x="748" y="0"/>
                                  <a:pt x="752" y="3"/>
                                  <a:pt x="752" y="8"/>
                                </a:cubicBezTo>
                                <a:cubicBezTo>
                                  <a:pt x="752" y="12"/>
                                  <a:pt x="748" y="16"/>
                                  <a:pt x="744" y="16"/>
                                </a:cubicBezTo>
                                <a:lnTo>
                                  <a:pt x="728" y="16"/>
                                </a:lnTo>
                                <a:cubicBezTo>
                                  <a:pt x="724" y="16"/>
                                  <a:pt x="720" y="12"/>
                                  <a:pt x="720" y="8"/>
                                </a:cubicBezTo>
                                <a:cubicBezTo>
                                  <a:pt x="720" y="3"/>
                                  <a:pt x="724" y="0"/>
                                  <a:pt x="728" y="0"/>
                                </a:cubicBezTo>
                                <a:close/>
                                <a:moveTo>
                                  <a:pt x="776" y="0"/>
                                </a:moveTo>
                                <a:lnTo>
                                  <a:pt x="792" y="0"/>
                                </a:lnTo>
                                <a:cubicBezTo>
                                  <a:pt x="796" y="0"/>
                                  <a:pt x="800" y="3"/>
                                  <a:pt x="800" y="8"/>
                                </a:cubicBezTo>
                                <a:cubicBezTo>
                                  <a:pt x="800" y="12"/>
                                  <a:pt x="796" y="16"/>
                                  <a:pt x="792" y="16"/>
                                </a:cubicBezTo>
                                <a:lnTo>
                                  <a:pt x="776" y="16"/>
                                </a:lnTo>
                                <a:cubicBezTo>
                                  <a:pt x="772" y="16"/>
                                  <a:pt x="768" y="12"/>
                                  <a:pt x="768" y="8"/>
                                </a:cubicBezTo>
                                <a:cubicBezTo>
                                  <a:pt x="768" y="3"/>
                                  <a:pt x="772" y="0"/>
                                  <a:pt x="776" y="0"/>
                                </a:cubicBezTo>
                                <a:close/>
                                <a:moveTo>
                                  <a:pt x="824" y="0"/>
                                </a:moveTo>
                                <a:lnTo>
                                  <a:pt x="840" y="0"/>
                                </a:lnTo>
                                <a:cubicBezTo>
                                  <a:pt x="844" y="0"/>
                                  <a:pt x="848" y="3"/>
                                  <a:pt x="848" y="8"/>
                                </a:cubicBezTo>
                                <a:cubicBezTo>
                                  <a:pt x="848" y="12"/>
                                  <a:pt x="844" y="16"/>
                                  <a:pt x="840" y="16"/>
                                </a:cubicBezTo>
                                <a:lnTo>
                                  <a:pt x="824" y="16"/>
                                </a:lnTo>
                                <a:cubicBezTo>
                                  <a:pt x="820" y="16"/>
                                  <a:pt x="816" y="12"/>
                                  <a:pt x="816" y="8"/>
                                </a:cubicBezTo>
                                <a:cubicBezTo>
                                  <a:pt x="816" y="3"/>
                                  <a:pt x="820" y="0"/>
                                  <a:pt x="824" y="0"/>
                                </a:cubicBezTo>
                                <a:close/>
                                <a:moveTo>
                                  <a:pt x="872" y="0"/>
                                </a:moveTo>
                                <a:lnTo>
                                  <a:pt x="888" y="0"/>
                                </a:lnTo>
                                <a:cubicBezTo>
                                  <a:pt x="892" y="0"/>
                                  <a:pt x="896" y="3"/>
                                  <a:pt x="896" y="8"/>
                                </a:cubicBezTo>
                                <a:cubicBezTo>
                                  <a:pt x="896" y="12"/>
                                  <a:pt x="892" y="16"/>
                                  <a:pt x="888" y="16"/>
                                </a:cubicBezTo>
                                <a:lnTo>
                                  <a:pt x="872" y="16"/>
                                </a:lnTo>
                                <a:cubicBezTo>
                                  <a:pt x="868" y="16"/>
                                  <a:pt x="864" y="12"/>
                                  <a:pt x="864" y="8"/>
                                </a:cubicBezTo>
                                <a:cubicBezTo>
                                  <a:pt x="864" y="3"/>
                                  <a:pt x="868" y="0"/>
                                  <a:pt x="872" y="0"/>
                                </a:cubicBezTo>
                                <a:close/>
                                <a:moveTo>
                                  <a:pt x="920" y="0"/>
                                </a:moveTo>
                                <a:lnTo>
                                  <a:pt x="936" y="0"/>
                                </a:lnTo>
                                <a:cubicBezTo>
                                  <a:pt x="940" y="0"/>
                                  <a:pt x="944" y="3"/>
                                  <a:pt x="944" y="8"/>
                                </a:cubicBezTo>
                                <a:cubicBezTo>
                                  <a:pt x="944" y="12"/>
                                  <a:pt x="940" y="16"/>
                                  <a:pt x="936" y="16"/>
                                </a:cubicBezTo>
                                <a:lnTo>
                                  <a:pt x="920" y="16"/>
                                </a:lnTo>
                                <a:cubicBezTo>
                                  <a:pt x="916" y="16"/>
                                  <a:pt x="912" y="12"/>
                                  <a:pt x="912" y="8"/>
                                </a:cubicBezTo>
                                <a:cubicBezTo>
                                  <a:pt x="912" y="3"/>
                                  <a:pt x="916" y="0"/>
                                  <a:pt x="920" y="0"/>
                                </a:cubicBezTo>
                                <a:close/>
                                <a:moveTo>
                                  <a:pt x="968" y="0"/>
                                </a:moveTo>
                                <a:lnTo>
                                  <a:pt x="984" y="0"/>
                                </a:lnTo>
                                <a:cubicBezTo>
                                  <a:pt x="988" y="0"/>
                                  <a:pt x="992" y="3"/>
                                  <a:pt x="992" y="8"/>
                                </a:cubicBezTo>
                                <a:cubicBezTo>
                                  <a:pt x="992" y="12"/>
                                  <a:pt x="988" y="16"/>
                                  <a:pt x="984" y="16"/>
                                </a:cubicBezTo>
                                <a:lnTo>
                                  <a:pt x="968" y="16"/>
                                </a:lnTo>
                                <a:cubicBezTo>
                                  <a:pt x="964" y="16"/>
                                  <a:pt x="960" y="12"/>
                                  <a:pt x="960" y="8"/>
                                </a:cubicBezTo>
                                <a:cubicBezTo>
                                  <a:pt x="960" y="3"/>
                                  <a:pt x="964" y="0"/>
                                  <a:pt x="968" y="0"/>
                                </a:cubicBezTo>
                                <a:close/>
                                <a:moveTo>
                                  <a:pt x="1016" y="0"/>
                                </a:moveTo>
                                <a:lnTo>
                                  <a:pt x="1032" y="0"/>
                                </a:lnTo>
                                <a:cubicBezTo>
                                  <a:pt x="1036" y="0"/>
                                  <a:pt x="1040" y="3"/>
                                  <a:pt x="1040" y="8"/>
                                </a:cubicBezTo>
                                <a:cubicBezTo>
                                  <a:pt x="1040" y="12"/>
                                  <a:pt x="1036" y="16"/>
                                  <a:pt x="1032" y="16"/>
                                </a:cubicBezTo>
                                <a:lnTo>
                                  <a:pt x="1016" y="16"/>
                                </a:lnTo>
                                <a:cubicBezTo>
                                  <a:pt x="1012" y="16"/>
                                  <a:pt x="1008" y="12"/>
                                  <a:pt x="1008" y="8"/>
                                </a:cubicBezTo>
                                <a:cubicBezTo>
                                  <a:pt x="1008" y="3"/>
                                  <a:pt x="1012" y="0"/>
                                  <a:pt x="1016" y="0"/>
                                </a:cubicBezTo>
                                <a:close/>
                                <a:moveTo>
                                  <a:pt x="1064" y="0"/>
                                </a:moveTo>
                                <a:lnTo>
                                  <a:pt x="1080" y="0"/>
                                </a:lnTo>
                                <a:cubicBezTo>
                                  <a:pt x="1084" y="0"/>
                                  <a:pt x="1088" y="3"/>
                                  <a:pt x="1088" y="8"/>
                                </a:cubicBezTo>
                                <a:cubicBezTo>
                                  <a:pt x="1088" y="12"/>
                                  <a:pt x="1084" y="16"/>
                                  <a:pt x="1080" y="16"/>
                                </a:cubicBezTo>
                                <a:lnTo>
                                  <a:pt x="1064" y="16"/>
                                </a:lnTo>
                                <a:cubicBezTo>
                                  <a:pt x="1060" y="16"/>
                                  <a:pt x="1056" y="12"/>
                                  <a:pt x="1056" y="8"/>
                                </a:cubicBezTo>
                                <a:cubicBezTo>
                                  <a:pt x="1056" y="3"/>
                                  <a:pt x="1060" y="0"/>
                                  <a:pt x="1064" y="0"/>
                                </a:cubicBezTo>
                                <a:close/>
                                <a:moveTo>
                                  <a:pt x="1112" y="0"/>
                                </a:moveTo>
                                <a:lnTo>
                                  <a:pt x="1128" y="0"/>
                                </a:lnTo>
                                <a:cubicBezTo>
                                  <a:pt x="1132" y="0"/>
                                  <a:pt x="1136" y="3"/>
                                  <a:pt x="1136" y="8"/>
                                </a:cubicBezTo>
                                <a:cubicBezTo>
                                  <a:pt x="1136" y="12"/>
                                  <a:pt x="1132" y="16"/>
                                  <a:pt x="1128" y="16"/>
                                </a:cubicBezTo>
                                <a:lnTo>
                                  <a:pt x="1112" y="16"/>
                                </a:lnTo>
                                <a:cubicBezTo>
                                  <a:pt x="1108" y="16"/>
                                  <a:pt x="1104" y="12"/>
                                  <a:pt x="1104" y="8"/>
                                </a:cubicBezTo>
                                <a:cubicBezTo>
                                  <a:pt x="1104" y="3"/>
                                  <a:pt x="1108" y="0"/>
                                  <a:pt x="1112" y="0"/>
                                </a:cubicBezTo>
                                <a:close/>
                                <a:moveTo>
                                  <a:pt x="1160" y="0"/>
                                </a:moveTo>
                                <a:lnTo>
                                  <a:pt x="1176" y="0"/>
                                </a:lnTo>
                                <a:cubicBezTo>
                                  <a:pt x="1180" y="0"/>
                                  <a:pt x="1184" y="3"/>
                                  <a:pt x="1184" y="8"/>
                                </a:cubicBezTo>
                                <a:cubicBezTo>
                                  <a:pt x="1184" y="12"/>
                                  <a:pt x="1180" y="16"/>
                                  <a:pt x="1176" y="16"/>
                                </a:cubicBezTo>
                                <a:lnTo>
                                  <a:pt x="1160" y="16"/>
                                </a:lnTo>
                                <a:cubicBezTo>
                                  <a:pt x="1156" y="16"/>
                                  <a:pt x="1152" y="12"/>
                                  <a:pt x="1152" y="8"/>
                                </a:cubicBezTo>
                                <a:cubicBezTo>
                                  <a:pt x="1152" y="3"/>
                                  <a:pt x="1156" y="0"/>
                                  <a:pt x="1160" y="0"/>
                                </a:cubicBezTo>
                                <a:close/>
                                <a:moveTo>
                                  <a:pt x="1208" y="0"/>
                                </a:moveTo>
                                <a:lnTo>
                                  <a:pt x="1224" y="0"/>
                                </a:lnTo>
                                <a:cubicBezTo>
                                  <a:pt x="1228" y="0"/>
                                  <a:pt x="1232" y="3"/>
                                  <a:pt x="1232" y="8"/>
                                </a:cubicBezTo>
                                <a:cubicBezTo>
                                  <a:pt x="1232" y="12"/>
                                  <a:pt x="1228" y="16"/>
                                  <a:pt x="1224" y="16"/>
                                </a:cubicBezTo>
                                <a:lnTo>
                                  <a:pt x="1208" y="16"/>
                                </a:lnTo>
                                <a:cubicBezTo>
                                  <a:pt x="1204" y="16"/>
                                  <a:pt x="1200" y="12"/>
                                  <a:pt x="1200" y="8"/>
                                </a:cubicBezTo>
                                <a:cubicBezTo>
                                  <a:pt x="1200" y="3"/>
                                  <a:pt x="1204" y="0"/>
                                  <a:pt x="1208" y="0"/>
                                </a:cubicBezTo>
                                <a:close/>
                                <a:moveTo>
                                  <a:pt x="1256" y="0"/>
                                </a:moveTo>
                                <a:lnTo>
                                  <a:pt x="1272" y="0"/>
                                </a:lnTo>
                                <a:cubicBezTo>
                                  <a:pt x="1276" y="0"/>
                                  <a:pt x="1280" y="3"/>
                                  <a:pt x="1280" y="8"/>
                                </a:cubicBezTo>
                                <a:cubicBezTo>
                                  <a:pt x="1280" y="12"/>
                                  <a:pt x="1276" y="16"/>
                                  <a:pt x="1272" y="16"/>
                                </a:cubicBezTo>
                                <a:lnTo>
                                  <a:pt x="1256" y="16"/>
                                </a:lnTo>
                                <a:cubicBezTo>
                                  <a:pt x="1252" y="16"/>
                                  <a:pt x="1248" y="12"/>
                                  <a:pt x="1248" y="8"/>
                                </a:cubicBezTo>
                                <a:cubicBezTo>
                                  <a:pt x="1248" y="3"/>
                                  <a:pt x="1252" y="0"/>
                                  <a:pt x="1256" y="0"/>
                                </a:cubicBezTo>
                                <a:close/>
                                <a:moveTo>
                                  <a:pt x="1304" y="0"/>
                                </a:moveTo>
                                <a:lnTo>
                                  <a:pt x="1320" y="0"/>
                                </a:lnTo>
                                <a:cubicBezTo>
                                  <a:pt x="1324" y="0"/>
                                  <a:pt x="1328" y="3"/>
                                  <a:pt x="1328" y="8"/>
                                </a:cubicBezTo>
                                <a:cubicBezTo>
                                  <a:pt x="1328" y="12"/>
                                  <a:pt x="1324" y="16"/>
                                  <a:pt x="1320" y="16"/>
                                </a:cubicBezTo>
                                <a:lnTo>
                                  <a:pt x="1304" y="16"/>
                                </a:lnTo>
                                <a:cubicBezTo>
                                  <a:pt x="1300" y="16"/>
                                  <a:pt x="1296" y="12"/>
                                  <a:pt x="1296" y="8"/>
                                </a:cubicBezTo>
                                <a:cubicBezTo>
                                  <a:pt x="1296" y="3"/>
                                  <a:pt x="1300" y="0"/>
                                  <a:pt x="1304" y="0"/>
                                </a:cubicBezTo>
                                <a:close/>
                                <a:moveTo>
                                  <a:pt x="1352" y="0"/>
                                </a:moveTo>
                                <a:lnTo>
                                  <a:pt x="1368" y="0"/>
                                </a:lnTo>
                                <a:cubicBezTo>
                                  <a:pt x="1372" y="0"/>
                                  <a:pt x="1376" y="3"/>
                                  <a:pt x="1376" y="8"/>
                                </a:cubicBezTo>
                                <a:cubicBezTo>
                                  <a:pt x="1376" y="12"/>
                                  <a:pt x="1372" y="16"/>
                                  <a:pt x="1368" y="16"/>
                                </a:cubicBezTo>
                                <a:lnTo>
                                  <a:pt x="1352" y="16"/>
                                </a:lnTo>
                                <a:cubicBezTo>
                                  <a:pt x="1348" y="16"/>
                                  <a:pt x="1344" y="12"/>
                                  <a:pt x="1344" y="8"/>
                                </a:cubicBezTo>
                                <a:cubicBezTo>
                                  <a:pt x="1344" y="3"/>
                                  <a:pt x="1348" y="0"/>
                                  <a:pt x="1352" y="0"/>
                                </a:cubicBezTo>
                                <a:close/>
                                <a:moveTo>
                                  <a:pt x="1400" y="0"/>
                                </a:moveTo>
                                <a:lnTo>
                                  <a:pt x="1416" y="0"/>
                                </a:lnTo>
                                <a:cubicBezTo>
                                  <a:pt x="1420" y="0"/>
                                  <a:pt x="1424" y="3"/>
                                  <a:pt x="1424" y="8"/>
                                </a:cubicBezTo>
                                <a:cubicBezTo>
                                  <a:pt x="1424" y="12"/>
                                  <a:pt x="1420" y="16"/>
                                  <a:pt x="1416" y="16"/>
                                </a:cubicBezTo>
                                <a:lnTo>
                                  <a:pt x="1400" y="16"/>
                                </a:lnTo>
                                <a:cubicBezTo>
                                  <a:pt x="1396" y="16"/>
                                  <a:pt x="1392" y="12"/>
                                  <a:pt x="1392" y="8"/>
                                </a:cubicBezTo>
                                <a:cubicBezTo>
                                  <a:pt x="1392" y="3"/>
                                  <a:pt x="1396" y="0"/>
                                  <a:pt x="1400" y="0"/>
                                </a:cubicBezTo>
                                <a:close/>
                                <a:moveTo>
                                  <a:pt x="1448" y="0"/>
                                </a:moveTo>
                                <a:lnTo>
                                  <a:pt x="1464" y="0"/>
                                </a:lnTo>
                                <a:cubicBezTo>
                                  <a:pt x="1468" y="0"/>
                                  <a:pt x="1472" y="3"/>
                                  <a:pt x="1472" y="8"/>
                                </a:cubicBezTo>
                                <a:cubicBezTo>
                                  <a:pt x="1472" y="12"/>
                                  <a:pt x="1468" y="16"/>
                                  <a:pt x="1464" y="16"/>
                                </a:cubicBezTo>
                                <a:lnTo>
                                  <a:pt x="1448" y="16"/>
                                </a:lnTo>
                                <a:cubicBezTo>
                                  <a:pt x="1444" y="16"/>
                                  <a:pt x="1440" y="12"/>
                                  <a:pt x="1440" y="8"/>
                                </a:cubicBezTo>
                                <a:cubicBezTo>
                                  <a:pt x="1440" y="3"/>
                                  <a:pt x="1444" y="0"/>
                                  <a:pt x="1448" y="0"/>
                                </a:cubicBezTo>
                                <a:close/>
                                <a:moveTo>
                                  <a:pt x="1496" y="0"/>
                                </a:moveTo>
                                <a:lnTo>
                                  <a:pt x="1512" y="0"/>
                                </a:lnTo>
                                <a:cubicBezTo>
                                  <a:pt x="1516" y="0"/>
                                  <a:pt x="1520" y="3"/>
                                  <a:pt x="1520" y="8"/>
                                </a:cubicBezTo>
                                <a:cubicBezTo>
                                  <a:pt x="1520" y="12"/>
                                  <a:pt x="1516" y="16"/>
                                  <a:pt x="1512" y="16"/>
                                </a:cubicBezTo>
                                <a:lnTo>
                                  <a:pt x="1496" y="16"/>
                                </a:lnTo>
                                <a:cubicBezTo>
                                  <a:pt x="1492" y="16"/>
                                  <a:pt x="1488" y="12"/>
                                  <a:pt x="1488" y="8"/>
                                </a:cubicBezTo>
                                <a:cubicBezTo>
                                  <a:pt x="1488" y="3"/>
                                  <a:pt x="1492" y="0"/>
                                  <a:pt x="1496" y="0"/>
                                </a:cubicBezTo>
                                <a:close/>
                                <a:moveTo>
                                  <a:pt x="1544" y="0"/>
                                </a:moveTo>
                                <a:lnTo>
                                  <a:pt x="1560" y="0"/>
                                </a:lnTo>
                                <a:cubicBezTo>
                                  <a:pt x="1564" y="0"/>
                                  <a:pt x="1568" y="3"/>
                                  <a:pt x="1568" y="8"/>
                                </a:cubicBezTo>
                                <a:cubicBezTo>
                                  <a:pt x="1568" y="12"/>
                                  <a:pt x="1564" y="16"/>
                                  <a:pt x="1560" y="16"/>
                                </a:cubicBezTo>
                                <a:lnTo>
                                  <a:pt x="1544" y="16"/>
                                </a:lnTo>
                                <a:cubicBezTo>
                                  <a:pt x="1540" y="16"/>
                                  <a:pt x="1536" y="12"/>
                                  <a:pt x="1536" y="8"/>
                                </a:cubicBezTo>
                                <a:cubicBezTo>
                                  <a:pt x="1536" y="3"/>
                                  <a:pt x="1540" y="0"/>
                                  <a:pt x="1544" y="0"/>
                                </a:cubicBezTo>
                                <a:close/>
                                <a:moveTo>
                                  <a:pt x="1592" y="0"/>
                                </a:moveTo>
                                <a:lnTo>
                                  <a:pt x="1608" y="0"/>
                                </a:lnTo>
                                <a:cubicBezTo>
                                  <a:pt x="1612" y="0"/>
                                  <a:pt x="1616" y="3"/>
                                  <a:pt x="1616" y="8"/>
                                </a:cubicBezTo>
                                <a:cubicBezTo>
                                  <a:pt x="1616" y="12"/>
                                  <a:pt x="1612" y="16"/>
                                  <a:pt x="1608" y="16"/>
                                </a:cubicBezTo>
                                <a:lnTo>
                                  <a:pt x="1592" y="16"/>
                                </a:lnTo>
                                <a:cubicBezTo>
                                  <a:pt x="1588" y="16"/>
                                  <a:pt x="1584" y="12"/>
                                  <a:pt x="1584" y="8"/>
                                </a:cubicBezTo>
                                <a:cubicBezTo>
                                  <a:pt x="1584" y="3"/>
                                  <a:pt x="1588" y="0"/>
                                  <a:pt x="1592" y="0"/>
                                </a:cubicBezTo>
                                <a:close/>
                                <a:moveTo>
                                  <a:pt x="1640" y="0"/>
                                </a:moveTo>
                                <a:lnTo>
                                  <a:pt x="1656" y="0"/>
                                </a:lnTo>
                                <a:cubicBezTo>
                                  <a:pt x="1660" y="0"/>
                                  <a:pt x="1664" y="3"/>
                                  <a:pt x="1664" y="8"/>
                                </a:cubicBezTo>
                                <a:cubicBezTo>
                                  <a:pt x="1664" y="12"/>
                                  <a:pt x="1660" y="16"/>
                                  <a:pt x="1656" y="16"/>
                                </a:cubicBezTo>
                                <a:lnTo>
                                  <a:pt x="1640" y="16"/>
                                </a:lnTo>
                                <a:cubicBezTo>
                                  <a:pt x="1636" y="16"/>
                                  <a:pt x="1632" y="12"/>
                                  <a:pt x="1632" y="8"/>
                                </a:cubicBezTo>
                                <a:cubicBezTo>
                                  <a:pt x="1632" y="3"/>
                                  <a:pt x="1636" y="0"/>
                                  <a:pt x="1640" y="0"/>
                                </a:cubicBezTo>
                                <a:close/>
                                <a:moveTo>
                                  <a:pt x="1688" y="0"/>
                                </a:moveTo>
                                <a:lnTo>
                                  <a:pt x="1704" y="0"/>
                                </a:lnTo>
                                <a:cubicBezTo>
                                  <a:pt x="1708" y="0"/>
                                  <a:pt x="1712" y="3"/>
                                  <a:pt x="1712" y="8"/>
                                </a:cubicBezTo>
                                <a:cubicBezTo>
                                  <a:pt x="1712" y="12"/>
                                  <a:pt x="1708" y="16"/>
                                  <a:pt x="1704" y="16"/>
                                </a:cubicBezTo>
                                <a:lnTo>
                                  <a:pt x="1688" y="16"/>
                                </a:lnTo>
                                <a:cubicBezTo>
                                  <a:pt x="1684" y="16"/>
                                  <a:pt x="1680" y="12"/>
                                  <a:pt x="1680" y="8"/>
                                </a:cubicBezTo>
                                <a:cubicBezTo>
                                  <a:pt x="1680" y="3"/>
                                  <a:pt x="1684" y="0"/>
                                  <a:pt x="1688" y="0"/>
                                </a:cubicBezTo>
                                <a:close/>
                                <a:moveTo>
                                  <a:pt x="1736" y="0"/>
                                </a:moveTo>
                                <a:lnTo>
                                  <a:pt x="1752" y="0"/>
                                </a:lnTo>
                                <a:cubicBezTo>
                                  <a:pt x="1756" y="0"/>
                                  <a:pt x="1760" y="3"/>
                                  <a:pt x="1760" y="8"/>
                                </a:cubicBezTo>
                                <a:cubicBezTo>
                                  <a:pt x="1760" y="12"/>
                                  <a:pt x="1756" y="16"/>
                                  <a:pt x="1752" y="16"/>
                                </a:cubicBezTo>
                                <a:lnTo>
                                  <a:pt x="1736" y="16"/>
                                </a:lnTo>
                                <a:cubicBezTo>
                                  <a:pt x="1732" y="16"/>
                                  <a:pt x="1728" y="12"/>
                                  <a:pt x="1728" y="8"/>
                                </a:cubicBezTo>
                                <a:cubicBezTo>
                                  <a:pt x="1728" y="3"/>
                                  <a:pt x="1732" y="0"/>
                                  <a:pt x="1736" y="0"/>
                                </a:cubicBezTo>
                                <a:close/>
                                <a:moveTo>
                                  <a:pt x="1784" y="0"/>
                                </a:moveTo>
                                <a:lnTo>
                                  <a:pt x="1800" y="0"/>
                                </a:lnTo>
                                <a:cubicBezTo>
                                  <a:pt x="1804" y="0"/>
                                  <a:pt x="1808" y="3"/>
                                  <a:pt x="1808" y="8"/>
                                </a:cubicBezTo>
                                <a:cubicBezTo>
                                  <a:pt x="1808" y="12"/>
                                  <a:pt x="1804" y="16"/>
                                  <a:pt x="1800" y="16"/>
                                </a:cubicBezTo>
                                <a:lnTo>
                                  <a:pt x="1784" y="16"/>
                                </a:lnTo>
                                <a:cubicBezTo>
                                  <a:pt x="1780" y="16"/>
                                  <a:pt x="1776" y="12"/>
                                  <a:pt x="1776" y="8"/>
                                </a:cubicBezTo>
                                <a:cubicBezTo>
                                  <a:pt x="1776" y="3"/>
                                  <a:pt x="1780" y="0"/>
                                  <a:pt x="1784" y="0"/>
                                </a:cubicBezTo>
                                <a:close/>
                                <a:moveTo>
                                  <a:pt x="1832" y="0"/>
                                </a:moveTo>
                                <a:lnTo>
                                  <a:pt x="1848" y="0"/>
                                </a:lnTo>
                                <a:cubicBezTo>
                                  <a:pt x="1852" y="0"/>
                                  <a:pt x="1856" y="3"/>
                                  <a:pt x="1856" y="8"/>
                                </a:cubicBezTo>
                                <a:cubicBezTo>
                                  <a:pt x="1856" y="12"/>
                                  <a:pt x="1852" y="16"/>
                                  <a:pt x="1848" y="16"/>
                                </a:cubicBezTo>
                                <a:lnTo>
                                  <a:pt x="1832" y="16"/>
                                </a:lnTo>
                                <a:cubicBezTo>
                                  <a:pt x="1828" y="16"/>
                                  <a:pt x="1824" y="12"/>
                                  <a:pt x="1824" y="8"/>
                                </a:cubicBezTo>
                                <a:cubicBezTo>
                                  <a:pt x="1824" y="3"/>
                                  <a:pt x="1828" y="0"/>
                                  <a:pt x="1832" y="0"/>
                                </a:cubicBezTo>
                                <a:close/>
                                <a:moveTo>
                                  <a:pt x="1880" y="0"/>
                                </a:moveTo>
                                <a:lnTo>
                                  <a:pt x="1896" y="0"/>
                                </a:lnTo>
                                <a:cubicBezTo>
                                  <a:pt x="1900" y="0"/>
                                  <a:pt x="1904" y="3"/>
                                  <a:pt x="1904" y="8"/>
                                </a:cubicBezTo>
                                <a:cubicBezTo>
                                  <a:pt x="1904" y="12"/>
                                  <a:pt x="1900" y="16"/>
                                  <a:pt x="1896" y="16"/>
                                </a:cubicBezTo>
                                <a:lnTo>
                                  <a:pt x="1880" y="16"/>
                                </a:lnTo>
                                <a:cubicBezTo>
                                  <a:pt x="1876" y="16"/>
                                  <a:pt x="1872" y="12"/>
                                  <a:pt x="1872" y="8"/>
                                </a:cubicBezTo>
                                <a:cubicBezTo>
                                  <a:pt x="1872" y="3"/>
                                  <a:pt x="1876" y="0"/>
                                  <a:pt x="1880" y="0"/>
                                </a:cubicBezTo>
                                <a:close/>
                                <a:moveTo>
                                  <a:pt x="1928" y="0"/>
                                </a:moveTo>
                                <a:lnTo>
                                  <a:pt x="1944" y="0"/>
                                </a:lnTo>
                                <a:cubicBezTo>
                                  <a:pt x="1948" y="0"/>
                                  <a:pt x="1952" y="3"/>
                                  <a:pt x="1952" y="8"/>
                                </a:cubicBezTo>
                                <a:cubicBezTo>
                                  <a:pt x="1952" y="12"/>
                                  <a:pt x="1948" y="16"/>
                                  <a:pt x="1944" y="16"/>
                                </a:cubicBezTo>
                                <a:lnTo>
                                  <a:pt x="1928" y="16"/>
                                </a:lnTo>
                                <a:cubicBezTo>
                                  <a:pt x="1924" y="16"/>
                                  <a:pt x="1920" y="12"/>
                                  <a:pt x="1920" y="8"/>
                                </a:cubicBezTo>
                                <a:cubicBezTo>
                                  <a:pt x="1920" y="3"/>
                                  <a:pt x="1924" y="0"/>
                                  <a:pt x="1928" y="0"/>
                                </a:cubicBezTo>
                                <a:close/>
                                <a:moveTo>
                                  <a:pt x="1976" y="0"/>
                                </a:moveTo>
                                <a:lnTo>
                                  <a:pt x="1992" y="0"/>
                                </a:lnTo>
                                <a:cubicBezTo>
                                  <a:pt x="1996" y="0"/>
                                  <a:pt x="2000" y="3"/>
                                  <a:pt x="2000" y="8"/>
                                </a:cubicBezTo>
                                <a:cubicBezTo>
                                  <a:pt x="2000" y="12"/>
                                  <a:pt x="1996" y="16"/>
                                  <a:pt x="1992" y="16"/>
                                </a:cubicBezTo>
                                <a:lnTo>
                                  <a:pt x="1976" y="16"/>
                                </a:lnTo>
                                <a:cubicBezTo>
                                  <a:pt x="1972" y="16"/>
                                  <a:pt x="1968" y="12"/>
                                  <a:pt x="1968" y="8"/>
                                </a:cubicBezTo>
                                <a:cubicBezTo>
                                  <a:pt x="1968" y="3"/>
                                  <a:pt x="1972" y="0"/>
                                  <a:pt x="1976" y="0"/>
                                </a:cubicBezTo>
                                <a:close/>
                                <a:moveTo>
                                  <a:pt x="2024" y="0"/>
                                </a:moveTo>
                                <a:lnTo>
                                  <a:pt x="2040" y="0"/>
                                </a:lnTo>
                                <a:cubicBezTo>
                                  <a:pt x="2044" y="0"/>
                                  <a:pt x="2048" y="3"/>
                                  <a:pt x="2048" y="8"/>
                                </a:cubicBezTo>
                                <a:cubicBezTo>
                                  <a:pt x="2048" y="12"/>
                                  <a:pt x="2044" y="16"/>
                                  <a:pt x="2040" y="16"/>
                                </a:cubicBezTo>
                                <a:lnTo>
                                  <a:pt x="2024" y="16"/>
                                </a:lnTo>
                                <a:cubicBezTo>
                                  <a:pt x="2020" y="16"/>
                                  <a:pt x="2016" y="12"/>
                                  <a:pt x="2016" y="8"/>
                                </a:cubicBezTo>
                                <a:cubicBezTo>
                                  <a:pt x="2016" y="3"/>
                                  <a:pt x="2020" y="0"/>
                                  <a:pt x="2024" y="0"/>
                                </a:cubicBezTo>
                                <a:close/>
                                <a:moveTo>
                                  <a:pt x="2072" y="0"/>
                                </a:moveTo>
                                <a:lnTo>
                                  <a:pt x="2088" y="0"/>
                                </a:lnTo>
                                <a:cubicBezTo>
                                  <a:pt x="2092" y="0"/>
                                  <a:pt x="2096" y="3"/>
                                  <a:pt x="2096" y="8"/>
                                </a:cubicBezTo>
                                <a:cubicBezTo>
                                  <a:pt x="2096" y="12"/>
                                  <a:pt x="2092" y="16"/>
                                  <a:pt x="2088" y="16"/>
                                </a:cubicBezTo>
                                <a:lnTo>
                                  <a:pt x="2072" y="16"/>
                                </a:lnTo>
                                <a:cubicBezTo>
                                  <a:pt x="2068" y="16"/>
                                  <a:pt x="2064" y="12"/>
                                  <a:pt x="2064" y="8"/>
                                </a:cubicBezTo>
                                <a:cubicBezTo>
                                  <a:pt x="2064" y="3"/>
                                  <a:pt x="2068" y="0"/>
                                  <a:pt x="2072" y="0"/>
                                </a:cubicBezTo>
                                <a:close/>
                                <a:moveTo>
                                  <a:pt x="2120" y="0"/>
                                </a:moveTo>
                                <a:lnTo>
                                  <a:pt x="2136" y="0"/>
                                </a:lnTo>
                                <a:cubicBezTo>
                                  <a:pt x="2140" y="0"/>
                                  <a:pt x="2144" y="3"/>
                                  <a:pt x="2144" y="8"/>
                                </a:cubicBezTo>
                                <a:cubicBezTo>
                                  <a:pt x="2144" y="12"/>
                                  <a:pt x="2140" y="16"/>
                                  <a:pt x="2136" y="16"/>
                                </a:cubicBezTo>
                                <a:lnTo>
                                  <a:pt x="2120" y="16"/>
                                </a:lnTo>
                                <a:cubicBezTo>
                                  <a:pt x="2116" y="16"/>
                                  <a:pt x="2112" y="12"/>
                                  <a:pt x="2112" y="8"/>
                                </a:cubicBezTo>
                                <a:cubicBezTo>
                                  <a:pt x="2112" y="3"/>
                                  <a:pt x="2116" y="0"/>
                                  <a:pt x="2120" y="0"/>
                                </a:cubicBezTo>
                                <a:close/>
                                <a:moveTo>
                                  <a:pt x="2168" y="0"/>
                                </a:moveTo>
                                <a:lnTo>
                                  <a:pt x="2184" y="0"/>
                                </a:lnTo>
                                <a:cubicBezTo>
                                  <a:pt x="2188" y="0"/>
                                  <a:pt x="2192" y="3"/>
                                  <a:pt x="2192" y="8"/>
                                </a:cubicBezTo>
                                <a:cubicBezTo>
                                  <a:pt x="2192" y="12"/>
                                  <a:pt x="2188" y="16"/>
                                  <a:pt x="2184" y="16"/>
                                </a:cubicBezTo>
                                <a:lnTo>
                                  <a:pt x="2168" y="16"/>
                                </a:lnTo>
                                <a:cubicBezTo>
                                  <a:pt x="2164" y="16"/>
                                  <a:pt x="2160" y="12"/>
                                  <a:pt x="2160" y="8"/>
                                </a:cubicBezTo>
                                <a:cubicBezTo>
                                  <a:pt x="2160" y="3"/>
                                  <a:pt x="2164" y="0"/>
                                  <a:pt x="2168" y="0"/>
                                </a:cubicBezTo>
                                <a:close/>
                                <a:moveTo>
                                  <a:pt x="2216" y="0"/>
                                </a:moveTo>
                                <a:lnTo>
                                  <a:pt x="2232" y="0"/>
                                </a:lnTo>
                                <a:cubicBezTo>
                                  <a:pt x="2236" y="0"/>
                                  <a:pt x="2240" y="3"/>
                                  <a:pt x="2240" y="8"/>
                                </a:cubicBezTo>
                                <a:cubicBezTo>
                                  <a:pt x="2240" y="12"/>
                                  <a:pt x="2236" y="16"/>
                                  <a:pt x="2232" y="16"/>
                                </a:cubicBezTo>
                                <a:lnTo>
                                  <a:pt x="2216" y="16"/>
                                </a:lnTo>
                                <a:cubicBezTo>
                                  <a:pt x="2212" y="16"/>
                                  <a:pt x="2208" y="12"/>
                                  <a:pt x="2208" y="8"/>
                                </a:cubicBezTo>
                                <a:cubicBezTo>
                                  <a:pt x="2208" y="3"/>
                                  <a:pt x="2212" y="0"/>
                                  <a:pt x="2216" y="0"/>
                                </a:cubicBezTo>
                                <a:close/>
                                <a:moveTo>
                                  <a:pt x="2264" y="0"/>
                                </a:moveTo>
                                <a:lnTo>
                                  <a:pt x="2280" y="0"/>
                                </a:lnTo>
                                <a:cubicBezTo>
                                  <a:pt x="2284" y="0"/>
                                  <a:pt x="2288" y="3"/>
                                  <a:pt x="2288" y="8"/>
                                </a:cubicBezTo>
                                <a:cubicBezTo>
                                  <a:pt x="2288" y="12"/>
                                  <a:pt x="2284" y="16"/>
                                  <a:pt x="2280" y="16"/>
                                </a:cubicBezTo>
                                <a:lnTo>
                                  <a:pt x="2264" y="16"/>
                                </a:lnTo>
                                <a:cubicBezTo>
                                  <a:pt x="2260" y="16"/>
                                  <a:pt x="2256" y="12"/>
                                  <a:pt x="2256" y="8"/>
                                </a:cubicBezTo>
                                <a:cubicBezTo>
                                  <a:pt x="2256" y="3"/>
                                  <a:pt x="2260" y="0"/>
                                  <a:pt x="2264" y="0"/>
                                </a:cubicBezTo>
                                <a:close/>
                                <a:moveTo>
                                  <a:pt x="2312" y="0"/>
                                </a:moveTo>
                                <a:lnTo>
                                  <a:pt x="2328" y="0"/>
                                </a:lnTo>
                                <a:cubicBezTo>
                                  <a:pt x="2332" y="0"/>
                                  <a:pt x="2336" y="3"/>
                                  <a:pt x="2336" y="8"/>
                                </a:cubicBezTo>
                                <a:cubicBezTo>
                                  <a:pt x="2336" y="12"/>
                                  <a:pt x="2332" y="16"/>
                                  <a:pt x="2328" y="16"/>
                                </a:cubicBezTo>
                                <a:lnTo>
                                  <a:pt x="2312" y="16"/>
                                </a:lnTo>
                                <a:cubicBezTo>
                                  <a:pt x="2308" y="16"/>
                                  <a:pt x="2304" y="12"/>
                                  <a:pt x="2304" y="8"/>
                                </a:cubicBezTo>
                                <a:cubicBezTo>
                                  <a:pt x="2304" y="3"/>
                                  <a:pt x="2308" y="0"/>
                                  <a:pt x="2312" y="0"/>
                                </a:cubicBezTo>
                                <a:close/>
                                <a:moveTo>
                                  <a:pt x="2360" y="0"/>
                                </a:moveTo>
                                <a:lnTo>
                                  <a:pt x="2376" y="0"/>
                                </a:lnTo>
                                <a:cubicBezTo>
                                  <a:pt x="2380" y="0"/>
                                  <a:pt x="2384" y="3"/>
                                  <a:pt x="2384" y="8"/>
                                </a:cubicBezTo>
                                <a:cubicBezTo>
                                  <a:pt x="2384" y="12"/>
                                  <a:pt x="2380" y="16"/>
                                  <a:pt x="2376" y="16"/>
                                </a:cubicBezTo>
                                <a:lnTo>
                                  <a:pt x="2360" y="16"/>
                                </a:lnTo>
                                <a:cubicBezTo>
                                  <a:pt x="2356" y="16"/>
                                  <a:pt x="2352" y="12"/>
                                  <a:pt x="2352" y="8"/>
                                </a:cubicBezTo>
                                <a:cubicBezTo>
                                  <a:pt x="2352" y="3"/>
                                  <a:pt x="2356" y="0"/>
                                  <a:pt x="2360" y="0"/>
                                </a:cubicBezTo>
                                <a:close/>
                                <a:moveTo>
                                  <a:pt x="2408" y="0"/>
                                </a:moveTo>
                                <a:lnTo>
                                  <a:pt x="2424" y="0"/>
                                </a:lnTo>
                                <a:cubicBezTo>
                                  <a:pt x="2428" y="0"/>
                                  <a:pt x="2432" y="3"/>
                                  <a:pt x="2432" y="8"/>
                                </a:cubicBezTo>
                                <a:cubicBezTo>
                                  <a:pt x="2432" y="12"/>
                                  <a:pt x="2428" y="16"/>
                                  <a:pt x="2424" y="16"/>
                                </a:cubicBezTo>
                                <a:lnTo>
                                  <a:pt x="2408" y="16"/>
                                </a:lnTo>
                                <a:cubicBezTo>
                                  <a:pt x="2404" y="16"/>
                                  <a:pt x="2400" y="12"/>
                                  <a:pt x="2400" y="8"/>
                                </a:cubicBezTo>
                                <a:cubicBezTo>
                                  <a:pt x="2400" y="3"/>
                                  <a:pt x="2404" y="0"/>
                                  <a:pt x="2408" y="0"/>
                                </a:cubicBezTo>
                                <a:close/>
                                <a:moveTo>
                                  <a:pt x="2456" y="0"/>
                                </a:moveTo>
                                <a:lnTo>
                                  <a:pt x="2472" y="0"/>
                                </a:lnTo>
                                <a:cubicBezTo>
                                  <a:pt x="2476" y="0"/>
                                  <a:pt x="2480" y="3"/>
                                  <a:pt x="2480" y="8"/>
                                </a:cubicBezTo>
                                <a:cubicBezTo>
                                  <a:pt x="2480" y="12"/>
                                  <a:pt x="2476" y="16"/>
                                  <a:pt x="2472" y="16"/>
                                </a:cubicBezTo>
                                <a:lnTo>
                                  <a:pt x="2456" y="16"/>
                                </a:lnTo>
                                <a:cubicBezTo>
                                  <a:pt x="2452" y="16"/>
                                  <a:pt x="2448" y="12"/>
                                  <a:pt x="2448" y="8"/>
                                </a:cubicBezTo>
                                <a:cubicBezTo>
                                  <a:pt x="2448" y="3"/>
                                  <a:pt x="2452" y="0"/>
                                  <a:pt x="2456" y="0"/>
                                </a:cubicBezTo>
                                <a:close/>
                                <a:moveTo>
                                  <a:pt x="2504" y="0"/>
                                </a:moveTo>
                                <a:lnTo>
                                  <a:pt x="2520" y="0"/>
                                </a:lnTo>
                                <a:cubicBezTo>
                                  <a:pt x="2524" y="0"/>
                                  <a:pt x="2528" y="3"/>
                                  <a:pt x="2528" y="8"/>
                                </a:cubicBezTo>
                                <a:cubicBezTo>
                                  <a:pt x="2528" y="12"/>
                                  <a:pt x="2524" y="16"/>
                                  <a:pt x="2520" y="16"/>
                                </a:cubicBezTo>
                                <a:lnTo>
                                  <a:pt x="2504" y="16"/>
                                </a:lnTo>
                                <a:cubicBezTo>
                                  <a:pt x="2500" y="16"/>
                                  <a:pt x="2496" y="12"/>
                                  <a:pt x="2496" y="8"/>
                                </a:cubicBezTo>
                                <a:cubicBezTo>
                                  <a:pt x="2496" y="3"/>
                                  <a:pt x="2500" y="0"/>
                                  <a:pt x="2504" y="0"/>
                                </a:cubicBezTo>
                                <a:close/>
                                <a:moveTo>
                                  <a:pt x="2552" y="0"/>
                                </a:moveTo>
                                <a:lnTo>
                                  <a:pt x="2568" y="0"/>
                                </a:lnTo>
                                <a:cubicBezTo>
                                  <a:pt x="2572" y="0"/>
                                  <a:pt x="2576" y="3"/>
                                  <a:pt x="2576" y="8"/>
                                </a:cubicBezTo>
                                <a:cubicBezTo>
                                  <a:pt x="2576" y="12"/>
                                  <a:pt x="2572" y="16"/>
                                  <a:pt x="2568" y="16"/>
                                </a:cubicBezTo>
                                <a:lnTo>
                                  <a:pt x="2552" y="16"/>
                                </a:lnTo>
                                <a:cubicBezTo>
                                  <a:pt x="2548" y="16"/>
                                  <a:pt x="2544" y="12"/>
                                  <a:pt x="2544" y="8"/>
                                </a:cubicBezTo>
                                <a:cubicBezTo>
                                  <a:pt x="2544" y="3"/>
                                  <a:pt x="2548" y="0"/>
                                  <a:pt x="2552" y="0"/>
                                </a:cubicBezTo>
                                <a:close/>
                                <a:moveTo>
                                  <a:pt x="2600" y="0"/>
                                </a:moveTo>
                                <a:lnTo>
                                  <a:pt x="2616" y="0"/>
                                </a:lnTo>
                                <a:cubicBezTo>
                                  <a:pt x="2620" y="0"/>
                                  <a:pt x="2624" y="3"/>
                                  <a:pt x="2624" y="8"/>
                                </a:cubicBezTo>
                                <a:cubicBezTo>
                                  <a:pt x="2624" y="12"/>
                                  <a:pt x="2620" y="16"/>
                                  <a:pt x="2616" y="16"/>
                                </a:cubicBezTo>
                                <a:lnTo>
                                  <a:pt x="2600" y="16"/>
                                </a:lnTo>
                                <a:cubicBezTo>
                                  <a:pt x="2596" y="16"/>
                                  <a:pt x="2592" y="12"/>
                                  <a:pt x="2592" y="8"/>
                                </a:cubicBezTo>
                                <a:cubicBezTo>
                                  <a:pt x="2592" y="3"/>
                                  <a:pt x="2596" y="0"/>
                                  <a:pt x="2600" y="0"/>
                                </a:cubicBezTo>
                                <a:close/>
                                <a:moveTo>
                                  <a:pt x="2648" y="0"/>
                                </a:moveTo>
                                <a:lnTo>
                                  <a:pt x="2664" y="0"/>
                                </a:lnTo>
                                <a:cubicBezTo>
                                  <a:pt x="2668" y="0"/>
                                  <a:pt x="2672" y="3"/>
                                  <a:pt x="2672" y="8"/>
                                </a:cubicBezTo>
                                <a:cubicBezTo>
                                  <a:pt x="2672" y="12"/>
                                  <a:pt x="2668" y="16"/>
                                  <a:pt x="2664" y="16"/>
                                </a:cubicBezTo>
                                <a:lnTo>
                                  <a:pt x="2648" y="16"/>
                                </a:lnTo>
                                <a:cubicBezTo>
                                  <a:pt x="2644" y="16"/>
                                  <a:pt x="2640" y="12"/>
                                  <a:pt x="2640" y="8"/>
                                </a:cubicBezTo>
                                <a:cubicBezTo>
                                  <a:pt x="2640" y="3"/>
                                  <a:pt x="2644" y="0"/>
                                  <a:pt x="2648" y="0"/>
                                </a:cubicBezTo>
                                <a:close/>
                                <a:moveTo>
                                  <a:pt x="2696" y="0"/>
                                </a:moveTo>
                                <a:lnTo>
                                  <a:pt x="2712" y="0"/>
                                </a:lnTo>
                                <a:cubicBezTo>
                                  <a:pt x="2716" y="0"/>
                                  <a:pt x="2720" y="3"/>
                                  <a:pt x="2720" y="8"/>
                                </a:cubicBezTo>
                                <a:cubicBezTo>
                                  <a:pt x="2720" y="12"/>
                                  <a:pt x="2716" y="16"/>
                                  <a:pt x="2712" y="16"/>
                                </a:cubicBezTo>
                                <a:lnTo>
                                  <a:pt x="2696" y="16"/>
                                </a:lnTo>
                                <a:cubicBezTo>
                                  <a:pt x="2692" y="16"/>
                                  <a:pt x="2688" y="12"/>
                                  <a:pt x="2688" y="8"/>
                                </a:cubicBezTo>
                                <a:cubicBezTo>
                                  <a:pt x="2688" y="3"/>
                                  <a:pt x="2692" y="0"/>
                                  <a:pt x="2696" y="0"/>
                                </a:cubicBezTo>
                                <a:close/>
                                <a:moveTo>
                                  <a:pt x="2744" y="0"/>
                                </a:moveTo>
                                <a:lnTo>
                                  <a:pt x="2760" y="0"/>
                                </a:lnTo>
                                <a:cubicBezTo>
                                  <a:pt x="2764" y="0"/>
                                  <a:pt x="2768" y="3"/>
                                  <a:pt x="2768" y="8"/>
                                </a:cubicBezTo>
                                <a:cubicBezTo>
                                  <a:pt x="2768" y="12"/>
                                  <a:pt x="2764" y="16"/>
                                  <a:pt x="2760" y="16"/>
                                </a:cubicBezTo>
                                <a:lnTo>
                                  <a:pt x="2744" y="16"/>
                                </a:lnTo>
                                <a:cubicBezTo>
                                  <a:pt x="2740" y="16"/>
                                  <a:pt x="2736" y="12"/>
                                  <a:pt x="2736" y="8"/>
                                </a:cubicBezTo>
                                <a:cubicBezTo>
                                  <a:pt x="2736" y="3"/>
                                  <a:pt x="2740" y="0"/>
                                  <a:pt x="2744" y="0"/>
                                </a:cubicBezTo>
                                <a:close/>
                                <a:moveTo>
                                  <a:pt x="2792" y="0"/>
                                </a:moveTo>
                                <a:lnTo>
                                  <a:pt x="2808" y="0"/>
                                </a:lnTo>
                                <a:cubicBezTo>
                                  <a:pt x="2812" y="0"/>
                                  <a:pt x="2816" y="3"/>
                                  <a:pt x="2816" y="8"/>
                                </a:cubicBezTo>
                                <a:cubicBezTo>
                                  <a:pt x="2816" y="12"/>
                                  <a:pt x="2812" y="16"/>
                                  <a:pt x="2808" y="16"/>
                                </a:cubicBezTo>
                                <a:lnTo>
                                  <a:pt x="2792" y="16"/>
                                </a:lnTo>
                                <a:cubicBezTo>
                                  <a:pt x="2788" y="16"/>
                                  <a:pt x="2784" y="12"/>
                                  <a:pt x="2784" y="8"/>
                                </a:cubicBezTo>
                                <a:cubicBezTo>
                                  <a:pt x="2784" y="3"/>
                                  <a:pt x="2788" y="0"/>
                                  <a:pt x="2792" y="0"/>
                                </a:cubicBezTo>
                                <a:close/>
                                <a:moveTo>
                                  <a:pt x="2840" y="0"/>
                                </a:moveTo>
                                <a:lnTo>
                                  <a:pt x="2856" y="0"/>
                                </a:lnTo>
                                <a:cubicBezTo>
                                  <a:pt x="2860" y="0"/>
                                  <a:pt x="2864" y="3"/>
                                  <a:pt x="2864" y="8"/>
                                </a:cubicBezTo>
                                <a:cubicBezTo>
                                  <a:pt x="2864" y="12"/>
                                  <a:pt x="2860" y="16"/>
                                  <a:pt x="2856" y="16"/>
                                </a:cubicBezTo>
                                <a:lnTo>
                                  <a:pt x="2840" y="16"/>
                                </a:lnTo>
                                <a:cubicBezTo>
                                  <a:pt x="2836" y="16"/>
                                  <a:pt x="2832" y="12"/>
                                  <a:pt x="2832" y="8"/>
                                </a:cubicBezTo>
                                <a:cubicBezTo>
                                  <a:pt x="2832" y="3"/>
                                  <a:pt x="2836" y="0"/>
                                  <a:pt x="2840" y="0"/>
                                </a:cubicBezTo>
                                <a:close/>
                                <a:moveTo>
                                  <a:pt x="2888" y="0"/>
                                </a:moveTo>
                                <a:lnTo>
                                  <a:pt x="2904" y="0"/>
                                </a:lnTo>
                                <a:cubicBezTo>
                                  <a:pt x="2908" y="0"/>
                                  <a:pt x="2912" y="3"/>
                                  <a:pt x="2912" y="8"/>
                                </a:cubicBezTo>
                                <a:cubicBezTo>
                                  <a:pt x="2912" y="12"/>
                                  <a:pt x="2908" y="16"/>
                                  <a:pt x="2904" y="16"/>
                                </a:cubicBezTo>
                                <a:lnTo>
                                  <a:pt x="2888" y="16"/>
                                </a:lnTo>
                                <a:cubicBezTo>
                                  <a:pt x="2884" y="16"/>
                                  <a:pt x="2880" y="12"/>
                                  <a:pt x="2880" y="8"/>
                                </a:cubicBezTo>
                                <a:cubicBezTo>
                                  <a:pt x="2880" y="3"/>
                                  <a:pt x="2884" y="0"/>
                                  <a:pt x="2888" y="0"/>
                                </a:cubicBezTo>
                                <a:close/>
                                <a:moveTo>
                                  <a:pt x="2936" y="0"/>
                                </a:moveTo>
                                <a:lnTo>
                                  <a:pt x="2952" y="0"/>
                                </a:lnTo>
                                <a:cubicBezTo>
                                  <a:pt x="2956" y="0"/>
                                  <a:pt x="2960" y="3"/>
                                  <a:pt x="2960" y="8"/>
                                </a:cubicBezTo>
                                <a:cubicBezTo>
                                  <a:pt x="2960" y="12"/>
                                  <a:pt x="2956" y="16"/>
                                  <a:pt x="2952" y="16"/>
                                </a:cubicBezTo>
                                <a:lnTo>
                                  <a:pt x="2936" y="16"/>
                                </a:lnTo>
                                <a:cubicBezTo>
                                  <a:pt x="2932" y="16"/>
                                  <a:pt x="2928" y="12"/>
                                  <a:pt x="2928" y="8"/>
                                </a:cubicBezTo>
                                <a:cubicBezTo>
                                  <a:pt x="2928" y="3"/>
                                  <a:pt x="2932" y="0"/>
                                  <a:pt x="2936" y="0"/>
                                </a:cubicBezTo>
                                <a:close/>
                                <a:moveTo>
                                  <a:pt x="2984" y="0"/>
                                </a:moveTo>
                                <a:lnTo>
                                  <a:pt x="3000" y="0"/>
                                </a:lnTo>
                                <a:cubicBezTo>
                                  <a:pt x="3004" y="0"/>
                                  <a:pt x="3008" y="3"/>
                                  <a:pt x="3008" y="8"/>
                                </a:cubicBezTo>
                                <a:cubicBezTo>
                                  <a:pt x="3008" y="12"/>
                                  <a:pt x="3004" y="16"/>
                                  <a:pt x="3000" y="16"/>
                                </a:cubicBezTo>
                                <a:lnTo>
                                  <a:pt x="2984" y="16"/>
                                </a:lnTo>
                                <a:cubicBezTo>
                                  <a:pt x="2980" y="16"/>
                                  <a:pt x="2976" y="12"/>
                                  <a:pt x="2976" y="8"/>
                                </a:cubicBezTo>
                                <a:cubicBezTo>
                                  <a:pt x="2976" y="3"/>
                                  <a:pt x="2980" y="0"/>
                                  <a:pt x="2984" y="0"/>
                                </a:cubicBezTo>
                                <a:close/>
                                <a:moveTo>
                                  <a:pt x="3032" y="0"/>
                                </a:moveTo>
                                <a:lnTo>
                                  <a:pt x="3048" y="0"/>
                                </a:lnTo>
                                <a:cubicBezTo>
                                  <a:pt x="3052" y="0"/>
                                  <a:pt x="3056" y="3"/>
                                  <a:pt x="3056" y="8"/>
                                </a:cubicBezTo>
                                <a:cubicBezTo>
                                  <a:pt x="3056" y="12"/>
                                  <a:pt x="3052" y="16"/>
                                  <a:pt x="3048" y="16"/>
                                </a:cubicBezTo>
                                <a:lnTo>
                                  <a:pt x="3032" y="16"/>
                                </a:lnTo>
                                <a:cubicBezTo>
                                  <a:pt x="3028" y="16"/>
                                  <a:pt x="3024" y="12"/>
                                  <a:pt x="3024" y="8"/>
                                </a:cubicBezTo>
                                <a:cubicBezTo>
                                  <a:pt x="3024" y="3"/>
                                  <a:pt x="3028" y="0"/>
                                  <a:pt x="3032" y="0"/>
                                </a:cubicBezTo>
                                <a:close/>
                                <a:moveTo>
                                  <a:pt x="3080" y="0"/>
                                </a:moveTo>
                                <a:lnTo>
                                  <a:pt x="3096" y="0"/>
                                </a:lnTo>
                                <a:cubicBezTo>
                                  <a:pt x="3100" y="0"/>
                                  <a:pt x="3104" y="3"/>
                                  <a:pt x="3104" y="8"/>
                                </a:cubicBezTo>
                                <a:cubicBezTo>
                                  <a:pt x="3104" y="12"/>
                                  <a:pt x="3100" y="16"/>
                                  <a:pt x="3096" y="16"/>
                                </a:cubicBezTo>
                                <a:lnTo>
                                  <a:pt x="3080" y="16"/>
                                </a:lnTo>
                                <a:cubicBezTo>
                                  <a:pt x="3076" y="16"/>
                                  <a:pt x="3072" y="12"/>
                                  <a:pt x="3072" y="8"/>
                                </a:cubicBezTo>
                                <a:cubicBezTo>
                                  <a:pt x="3072" y="3"/>
                                  <a:pt x="3076" y="0"/>
                                  <a:pt x="3080" y="0"/>
                                </a:cubicBezTo>
                                <a:close/>
                                <a:moveTo>
                                  <a:pt x="3128" y="0"/>
                                </a:moveTo>
                                <a:lnTo>
                                  <a:pt x="3144" y="0"/>
                                </a:lnTo>
                                <a:cubicBezTo>
                                  <a:pt x="3148" y="0"/>
                                  <a:pt x="3152" y="3"/>
                                  <a:pt x="3152" y="8"/>
                                </a:cubicBezTo>
                                <a:cubicBezTo>
                                  <a:pt x="3152" y="12"/>
                                  <a:pt x="3148" y="16"/>
                                  <a:pt x="3144" y="16"/>
                                </a:cubicBezTo>
                                <a:lnTo>
                                  <a:pt x="3128" y="16"/>
                                </a:lnTo>
                                <a:cubicBezTo>
                                  <a:pt x="3124" y="16"/>
                                  <a:pt x="3120" y="12"/>
                                  <a:pt x="3120" y="8"/>
                                </a:cubicBezTo>
                                <a:cubicBezTo>
                                  <a:pt x="3120" y="3"/>
                                  <a:pt x="3124" y="0"/>
                                  <a:pt x="3128" y="0"/>
                                </a:cubicBezTo>
                                <a:close/>
                                <a:moveTo>
                                  <a:pt x="3176" y="0"/>
                                </a:moveTo>
                                <a:lnTo>
                                  <a:pt x="3192" y="0"/>
                                </a:lnTo>
                                <a:cubicBezTo>
                                  <a:pt x="3196" y="0"/>
                                  <a:pt x="3200" y="3"/>
                                  <a:pt x="3200" y="8"/>
                                </a:cubicBezTo>
                                <a:cubicBezTo>
                                  <a:pt x="3200" y="12"/>
                                  <a:pt x="3196" y="16"/>
                                  <a:pt x="3192" y="16"/>
                                </a:cubicBezTo>
                                <a:lnTo>
                                  <a:pt x="3176" y="16"/>
                                </a:lnTo>
                                <a:cubicBezTo>
                                  <a:pt x="3172" y="16"/>
                                  <a:pt x="3168" y="12"/>
                                  <a:pt x="3168" y="8"/>
                                </a:cubicBezTo>
                                <a:cubicBezTo>
                                  <a:pt x="3168" y="3"/>
                                  <a:pt x="3172" y="0"/>
                                  <a:pt x="3176" y="0"/>
                                </a:cubicBezTo>
                                <a:close/>
                                <a:moveTo>
                                  <a:pt x="3224" y="0"/>
                                </a:moveTo>
                                <a:lnTo>
                                  <a:pt x="3240" y="0"/>
                                </a:lnTo>
                                <a:cubicBezTo>
                                  <a:pt x="3244" y="0"/>
                                  <a:pt x="3248" y="3"/>
                                  <a:pt x="3248" y="8"/>
                                </a:cubicBezTo>
                                <a:cubicBezTo>
                                  <a:pt x="3248" y="12"/>
                                  <a:pt x="3244" y="16"/>
                                  <a:pt x="3240" y="16"/>
                                </a:cubicBezTo>
                                <a:lnTo>
                                  <a:pt x="3224" y="16"/>
                                </a:lnTo>
                                <a:cubicBezTo>
                                  <a:pt x="3220" y="16"/>
                                  <a:pt x="3216" y="12"/>
                                  <a:pt x="3216" y="8"/>
                                </a:cubicBezTo>
                                <a:cubicBezTo>
                                  <a:pt x="3216" y="3"/>
                                  <a:pt x="3220" y="0"/>
                                  <a:pt x="3224" y="0"/>
                                </a:cubicBezTo>
                                <a:close/>
                                <a:moveTo>
                                  <a:pt x="3272" y="0"/>
                                </a:moveTo>
                                <a:lnTo>
                                  <a:pt x="3288" y="0"/>
                                </a:lnTo>
                                <a:cubicBezTo>
                                  <a:pt x="3292" y="0"/>
                                  <a:pt x="3296" y="3"/>
                                  <a:pt x="3296" y="8"/>
                                </a:cubicBezTo>
                                <a:cubicBezTo>
                                  <a:pt x="3296" y="12"/>
                                  <a:pt x="3292" y="16"/>
                                  <a:pt x="3288" y="16"/>
                                </a:cubicBezTo>
                                <a:lnTo>
                                  <a:pt x="3272" y="16"/>
                                </a:lnTo>
                                <a:cubicBezTo>
                                  <a:pt x="3268" y="16"/>
                                  <a:pt x="3264" y="12"/>
                                  <a:pt x="3264" y="8"/>
                                </a:cubicBezTo>
                                <a:cubicBezTo>
                                  <a:pt x="3264" y="3"/>
                                  <a:pt x="3268" y="0"/>
                                  <a:pt x="3272" y="0"/>
                                </a:cubicBezTo>
                                <a:close/>
                                <a:moveTo>
                                  <a:pt x="3320" y="0"/>
                                </a:moveTo>
                                <a:lnTo>
                                  <a:pt x="3336" y="0"/>
                                </a:lnTo>
                                <a:cubicBezTo>
                                  <a:pt x="3340" y="0"/>
                                  <a:pt x="3344" y="3"/>
                                  <a:pt x="3344" y="8"/>
                                </a:cubicBezTo>
                                <a:cubicBezTo>
                                  <a:pt x="3344" y="12"/>
                                  <a:pt x="3340" y="16"/>
                                  <a:pt x="3336" y="16"/>
                                </a:cubicBezTo>
                                <a:lnTo>
                                  <a:pt x="3320" y="16"/>
                                </a:lnTo>
                                <a:cubicBezTo>
                                  <a:pt x="3316" y="16"/>
                                  <a:pt x="3312" y="12"/>
                                  <a:pt x="3312" y="8"/>
                                </a:cubicBezTo>
                                <a:cubicBezTo>
                                  <a:pt x="3312" y="3"/>
                                  <a:pt x="3316" y="0"/>
                                  <a:pt x="3320" y="0"/>
                                </a:cubicBezTo>
                                <a:close/>
                                <a:moveTo>
                                  <a:pt x="3368" y="0"/>
                                </a:moveTo>
                                <a:lnTo>
                                  <a:pt x="3384" y="0"/>
                                </a:lnTo>
                                <a:cubicBezTo>
                                  <a:pt x="3388" y="0"/>
                                  <a:pt x="3392" y="3"/>
                                  <a:pt x="3392" y="8"/>
                                </a:cubicBezTo>
                                <a:cubicBezTo>
                                  <a:pt x="3392" y="12"/>
                                  <a:pt x="3388" y="16"/>
                                  <a:pt x="3384" y="16"/>
                                </a:cubicBezTo>
                                <a:lnTo>
                                  <a:pt x="3368" y="16"/>
                                </a:lnTo>
                                <a:cubicBezTo>
                                  <a:pt x="3364" y="16"/>
                                  <a:pt x="3360" y="12"/>
                                  <a:pt x="3360" y="8"/>
                                </a:cubicBezTo>
                                <a:cubicBezTo>
                                  <a:pt x="3360" y="3"/>
                                  <a:pt x="3364" y="0"/>
                                  <a:pt x="3368" y="0"/>
                                </a:cubicBezTo>
                                <a:close/>
                                <a:moveTo>
                                  <a:pt x="3416" y="0"/>
                                </a:moveTo>
                                <a:lnTo>
                                  <a:pt x="3432" y="0"/>
                                </a:lnTo>
                                <a:cubicBezTo>
                                  <a:pt x="3436" y="0"/>
                                  <a:pt x="3440" y="3"/>
                                  <a:pt x="3440" y="8"/>
                                </a:cubicBezTo>
                                <a:cubicBezTo>
                                  <a:pt x="3440" y="12"/>
                                  <a:pt x="3436" y="16"/>
                                  <a:pt x="3432" y="16"/>
                                </a:cubicBezTo>
                                <a:lnTo>
                                  <a:pt x="3416" y="16"/>
                                </a:lnTo>
                                <a:cubicBezTo>
                                  <a:pt x="3412" y="16"/>
                                  <a:pt x="3408" y="12"/>
                                  <a:pt x="3408" y="8"/>
                                </a:cubicBezTo>
                                <a:cubicBezTo>
                                  <a:pt x="3408" y="3"/>
                                  <a:pt x="3412" y="0"/>
                                  <a:pt x="3416" y="0"/>
                                </a:cubicBezTo>
                                <a:close/>
                                <a:moveTo>
                                  <a:pt x="3464" y="0"/>
                                </a:moveTo>
                                <a:lnTo>
                                  <a:pt x="3480" y="0"/>
                                </a:lnTo>
                                <a:cubicBezTo>
                                  <a:pt x="3484" y="0"/>
                                  <a:pt x="3488" y="3"/>
                                  <a:pt x="3488" y="8"/>
                                </a:cubicBezTo>
                                <a:cubicBezTo>
                                  <a:pt x="3488" y="12"/>
                                  <a:pt x="3484" y="16"/>
                                  <a:pt x="3480" y="16"/>
                                </a:cubicBezTo>
                                <a:lnTo>
                                  <a:pt x="3464" y="16"/>
                                </a:lnTo>
                                <a:cubicBezTo>
                                  <a:pt x="3460" y="16"/>
                                  <a:pt x="3456" y="12"/>
                                  <a:pt x="3456" y="8"/>
                                </a:cubicBezTo>
                                <a:cubicBezTo>
                                  <a:pt x="3456" y="3"/>
                                  <a:pt x="3460" y="0"/>
                                  <a:pt x="3464" y="0"/>
                                </a:cubicBezTo>
                                <a:close/>
                                <a:moveTo>
                                  <a:pt x="3512" y="0"/>
                                </a:moveTo>
                                <a:lnTo>
                                  <a:pt x="3528" y="0"/>
                                </a:lnTo>
                                <a:cubicBezTo>
                                  <a:pt x="3532" y="0"/>
                                  <a:pt x="3536" y="3"/>
                                  <a:pt x="3536" y="8"/>
                                </a:cubicBezTo>
                                <a:cubicBezTo>
                                  <a:pt x="3536" y="12"/>
                                  <a:pt x="3532" y="16"/>
                                  <a:pt x="3528" y="16"/>
                                </a:cubicBezTo>
                                <a:lnTo>
                                  <a:pt x="3512" y="16"/>
                                </a:lnTo>
                                <a:cubicBezTo>
                                  <a:pt x="3508" y="16"/>
                                  <a:pt x="3504" y="12"/>
                                  <a:pt x="3504" y="8"/>
                                </a:cubicBezTo>
                                <a:cubicBezTo>
                                  <a:pt x="3504" y="3"/>
                                  <a:pt x="3508" y="0"/>
                                  <a:pt x="3512" y="0"/>
                                </a:cubicBezTo>
                                <a:close/>
                                <a:moveTo>
                                  <a:pt x="3560" y="0"/>
                                </a:moveTo>
                                <a:lnTo>
                                  <a:pt x="3576" y="0"/>
                                </a:lnTo>
                                <a:cubicBezTo>
                                  <a:pt x="3580" y="0"/>
                                  <a:pt x="3584" y="3"/>
                                  <a:pt x="3584" y="8"/>
                                </a:cubicBezTo>
                                <a:cubicBezTo>
                                  <a:pt x="3584" y="12"/>
                                  <a:pt x="3580" y="16"/>
                                  <a:pt x="3576" y="16"/>
                                </a:cubicBezTo>
                                <a:lnTo>
                                  <a:pt x="3560" y="16"/>
                                </a:lnTo>
                                <a:cubicBezTo>
                                  <a:pt x="3556" y="16"/>
                                  <a:pt x="3552" y="12"/>
                                  <a:pt x="3552" y="8"/>
                                </a:cubicBezTo>
                                <a:cubicBezTo>
                                  <a:pt x="3552" y="3"/>
                                  <a:pt x="3556" y="0"/>
                                  <a:pt x="3560" y="0"/>
                                </a:cubicBezTo>
                                <a:close/>
                                <a:moveTo>
                                  <a:pt x="3608" y="0"/>
                                </a:moveTo>
                                <a:lnTo>
                                  <a:pt x="3624" y="0"/>
                                </a:lnTo>
                                <a:cubicBezTo>
                                  <a:pt x="3628" y="0"/>
                                  <a:pt x="3632" y="3"/>
                                  <a:pt x="3632" y="8"/>
                                </a:cubicBezTo>
                                <a:cubicBezTo>
                                  <a:pt x="3632" y="12"/>
                                  <a:pt x="3628" y="16"/>
                                  <a:pt x="3624" y="16"/>
                                </a:cubicBezTo>
                                <a:lnTo>
                                  <a:pt x="3608" y="16"/>
                                </a:lnTo>
                                <a:cubicBezTo>
                                  <a:pt x="3604" y="16"/>
                                  <a:pt x="3600" y="12"/>
                                  <a:pt x="3600" y="8"/>
                                </a:cubicBezTo>
                                <a:cubicBezTo>
                                  <a:pt x="3600" y="3"/>
                                  <a:pt x="3604" y="0"/>
                                  <a:pt x="3608" y="0"/>
                                </a:cubicBezTo>
                                <a:close/>
                                <a:moveTo>
                                  <a:pt x="3656" y="0"/>
                                </a:moveTo>
                                <a:lnTo>
                                  <a:pt x="3672" y="0"/>
                                </a:lnTo>
                                <a:cubicBezTo>
                                  <a:pt x="3676" y="0"/>
                                  <a:pt x="3680" y="3"/>
                                  <a:pt x="3680" y="8"/>
                                </a:cubicBezTo>
                                <a:cubicBezTo>
                                  <a:pt x="3680" y="12"/>
                                  <a:pt x="3676" y="16"/>
                                  <a:pt x="3672" y="16"/>
                                </a:cubicBezTo>
                                <a:lnTo>
                                  <a:pt x="3656" y="16"/>
                                </a:lnTo>
                                <a:cubicBezTo>
                                  <a:pt x="3652" y="16"/>
                                  <a:pt x="3648" y="12"/>
                                  <a:pt x="3648" y="8"/>
                                </a:cubicBezTo>
                                <a:cubicBezTo>
                                  <a:pt x="3648" y="3"/>
                                  <a:pt x="3652" y="0"/>
                                  <a:pt x="3656" y="0"/>
                                </a:cubicBezTo>
                                <a:close/>
                                <a:moveTo>
                                  <a:pt x="3704" y="0"/>
                                </a:moveTo>
                                <a:lnTo>
                                  <a:pt x="3720" y="0"/>
                                </a:lnTo>
                                <a:cubicBezTo>
                                  <a:pt x="3724" y="0"/>
                                  <a:pt x="3728" y="3"/>
                                  <a:pt x="3728" y="8"/>
                                </a:cubicBezTo>
                                <a:cubicBezTo>
                                  <a:pt x="3728" y="12"/>
                                  <a:pt x="3724" y="16"/>
                                  <a:pt x="3720" y="16"/>
                                </a:cubicBezTo>
                                <a:lnTo>
                                  <a:pt x="3704" y="16"/>
                                </a:lnTo>
                                <a:cubicBezTo>
                                  <a:pt x="3700" y="16"/>
                                  <a:pt x="3696" y="12"/>
                                  <a:pt x="3696" y="8"/>
                                </a:cubicBezTo>
                                <a:cubicBezTo>
                                  <a:pt x="3696" y="3"/>
                                  <a:pt x="3700" y="0"/>
                                  <a:pt x="3704" y="0"/>
                                </a:cubicBezTo>
                                <a:close/>
                                <a:moveTo>
                                  <a:pt x="3752" y="0"/>
                                </a:moveTo>
                                <a:lnTo>
                                  <a:pt x="3768" y="0"/>
                                </a:lnTo>
                                <a:cubicBezTo>
                                  <a:pt x="3772" y="0"/>
                                  <a:pt x="3776" y="3"/>
                                  <a:pt x="3776" y="8"/>
                                </a:cubicBezTo>
                                <a:cubicBezTo>
                                  <a:pt x="3776" y="12"/>
                                  <a:pt x="3772" y="16"/>
                                  <a:pt x="3768" y="16"/>
                                </a:cubicBezTo>
                                <a:lnTo>
                                  <a:pt x="3752" y="16"/>
                                </a:lnTo>
                                <a:cubicBezTo>
                                  <a:pt x="3748" y="16"/>
                                  <a:pt x="3744" y="12"/>
                                  <a:pt x="3744" y="8"/>
                                </a:cubicBezTo>
                                <a:cubicBezTo>
                                  <a:pt x="3744" y="3"/>
                                  <a:pt x="3748" y="0"/>
                                  <a:pt x="3752" y="0"/>
                                </a:cubicBezTo>
                                <a:close/>
                                <a:moveTo>
                                  <a:pt x="3800" y="0"/>
                                </a:moveTo>
                                <a:lnTo>
                                  <a:pt x="3816" y="0"/>
                                </a:lnTo>
                                <a:cubicBezTo>
                                  <a:pt x="3820" y="0"/>
                                  <a:pt x="3824" y="3"/>
                                  <a:pt x="3824" y="8"/>
                                </a:cubicBezTo>
                                <a:cubicBezTo>
                                  <a:pt x="3824" y="12"/>
                                  <a:pt x="3820" y="16"/>
                                  <a:pt x="3816" y="16"/>
                                </a:cubicBezTo>
                                <a:lnTo>
                                  <a:pt x="3800" y="16"/>
                                </a:lnTo>
                                <a:cubicBezTo>
                                  <a:pt x="3796" y="16"/>
                                  <a:pt x="3792" y="12"/>
                                  <a:pt x="3792" y="8"/>
                                </a:cubicBezTo>
                                <a:cubicBezTo>
                                  <a:pt x="3792" y="3"/>
                                  <a:pt x="3796" y="0"/>
                                  <a:pt x="3800" y="0"/>
                                </a:cubicBezTo>
                                <a:close/>
                                <a:moveTo>
                                  <a:pt x="3848" y="0"/>
                                </a:moveTo>
                                <a:lnTo>
                                  <a:pt x="3864" y="0"/>
                                </a:lnTo>
                                <a:cubicBezTo>
                                  <a:pt x="3868" y="0"/>
                                  <a:pt x="3872" y="3"/>
                                  <a:pt x="3872" y="8"/>
                                </a:cubicBezTo>
                                <a:cubicBezTo>
                                  <a:pt x="3872" y="12"/>
                                  <a:pt x="3868" y="16"/>
                                  <a:pt x="3864" y="16"/>
                                </a:cubicBezTo>
                                <a:lnTo>
                                  <a:pt x="3848" y="16"/>
                                </a:lnTo>
                                <a:cubicBezTo>
                                  <a:pt x="3844" y="16"/>
                                  <a:pt x="3840" y="12"/>
                                  <a:pt x="3840" y="8"/>
                                </a:cubicBezTo>
                                <a:cubicBezTo>
                                  <a:pt x="3840" y="3"/>
                                  <a:pt x="3844" y="0"/>
                                  <a:pt x="3848" y="0"/>
                                </a:cubicBezTo>
                                <a:close/>
                                <a:moveTo>
                                  <a:pt x="3896" y="0"/>
                                </a:moveTo>
                                <a:lnTo>
                                  <a:pt x="3912" y="0"/>
                                </a:lnTo>
                                <a:cubicBezTo>
                                  <a:pt x="3916" y="0"/>
                                  <a:pt x="3920" y="3"/>
                                  <a:pt x="3920" y="8"/>
                                </a:cubicBezTo>
                                <a:cubicBezTo>
                                  <a:pt x="3920" y="12"/>
                                  <a:pt x="3916" y="16"/>
                                  <a:pt x="3912" y="16"/>
                                </a:cubicBezTo>
                                <a:lnTo>
                                  <a:pt x="3896" y="16"/>
                                </a:lnTo>
                                <a:cubicBezTo>
                                  <a:pt x="3892" y="16"/>
                                  <a:pt x="3888" y="12"/>
                                  <a:pt x="3888" y="8"/>
                                </a:cubicBezTo>
                                <a:cubicBezTo>
                                  <a:pt x="3888" y="3"/>
                                  <a:pt x="3892" y="0"/>
                                  <a:pt x="3896" y="0"/>
                                </a:cubicBezTo>
                                <a:close/>
                                <a:moveTo>
                                  <a:pt x="3944" y="0"/>
                                </a:moveTo>
                                <a:lnTo>
                                  <a:pt x="3960" y="0"/>
                                </a:lnTo>
                                <a:cubicBezTo>
                                  <a:pt x="3964" y="0"/>
                                  <a:pt x="3968" y="3"/>
                                  <a:pt x="3968" y="8"/>
                                </a:cubicBezTo>
                                <a:cubicBezTo>
                                  <a:pt x="3968" y="12"/>
                                  <a:pt x="3964" y="16"/>
                                  <a:pt x="3960" y="16"/>
                                </a:cubicBezTo>
                                <a:lnTo>
                                  <a:pt x="3944" y="16"/>
                                </a:lnTo>
                                <a:cubicBezTo>
                                  <a:pt x="3940" y="16"/>
                                  <a:pt x="3936" y="12"/>
                                  <a:pt x="3936" y="8"/>
                                </a:cubicBezTo>
                                <a:cubicBezTo>
                                  <a:pt x="3936" y="3"/>
                                  <a:pt x="3940" y="0"/>
                                  <a:pt x="3944" y="0"/>
                                </a:cubicBezTo>
                                <a:close/>
                                <a:moveTo>
                                  <a:pt x="3992" y="0"/>
                                </a:moveTo>
                                <a:lnTo>
                                  <a:pt x="4008" y="0"/>
                                </a:lnTo>
                                <a:cubicBezTo>
                                  <a:pt x="4012" y="0"/>
                                  <a:pt x="4016" y="3"/>
                                  <a:pt x="4016" y="8"/>
                                </a:cubicBezTo>
                                <a:cubicBezTo>
                                  <a:pt x="4016" y="12"/>
                                  <a:pt x="4012" y="16"/>
                                  <a:pt x="4008" y="16"/>
                                </a:cubicBezTo>
                                <a:lnTo>
                                  <a:pt x="3992" y="16"/>
                                </a:lnTo>
                                <a:cubicBezTo>
                                  <a:pt x="3988" y="16"/>
                                  <a:pt x="3984" y="12"/>
                                  <a:pt x="3984" y="8"/>
                                </a:cubicBezTo>
                                <a:cubicBezTo>
                                  <a:pt x="3984" y="3"/>
                                  <a:pt x="3988" y="0"/>
                                  <a:pt x="3992" y="0"/>
                                </a:cubicBezTo>
                                <a:close/>
                                <a:moveTo>
                                  <a:pt x="4040" y="0"/>
                                </a:moveTo>
                                <a:lnTo>
                                  <a:pt x="4056" y="0"/>
                                </a:lnTo>
                                <a:cubicBezTo>
                                  <a:pt x="4060" y="0"/>
                                  <a:pt x="4064" y="3"/>
                                  <a:pt x="4064" y="8"/>
                                </a:cubicBezTo>
                                <a:cubicBezTo>
                                  <a:pt x="4064" y="12"/>
                                  <a:pt x="4060" y="16"/>
                                  <a:pt x="4056" y="16"/>
                                </a:cubicBezTo>
                                <a:lnTo>
                                  <a:pt x="4040" y="16"/>
                                </a:lnTo>
                                <a:cubicBezTo>
                                  <a:pt x="4036" y="16"/>
                                  <a:pt x="4032" y="12"/>
                                  <a:pt x="4032" y="8"/>
                                </a:cubicBezTo>
                                <a:cubicBezTo>
                                  <a:pt x="4032" y="3"/>
                                  <a:pt x="4036" y="0"/>
                                  <a:pt x="4040" y="0"/>
                                </a:cubicBezTo>
                                <a:close/>
                                <a:moveTo>
                                  <a:pt x="4088" y="0"/>
                                </a:moveTo>
                                <a:lnTo>
                                  <a:pt x="4104" y="0"/>
                                </a:lnTo>
                                <a:cubicBezTo>
                                  <a:pt x="4108" y="0"/>
                                  <a:pt x="4112" y="3"/>
                                  <a:pt x="4112" y="8"/>
                                </a:cubicBezTo>
                                <a:cubicBezTo>
                                  <a:pt x="4112" y="12"/>
                                  <a:pt x="4108" y="16"/>
                                  <a:pt x="4104" y="16"/>
                                </a:cubicBezTo>
                                <a:lnTo>
                                  <a:pt x="4088" y="16"/>
                                </a:lnTo>
                                <a:cubicBezTo>
                                  <a:pt x="4084" y="16"/>
                                  <a:pt x="4080" y="12"/>
                                  <a:pt x="4080" y="8"/>
                                </a:cubicBezTo>
                                <a:cubicBezTo>
                                  <a:pt x="4080" y="3"/>
                                  <a:pt x="4084" y="0"/>
                                  <a:pt x="4088" y="0"/>
                                </a:cubicBezTo>
                                <a:close/>
                                <a:moveTo>
                                  <a:pt x="4136" y="0"/>
                                </a:moveTo>
                                <a:lnTo>
                                  <a:pt x="4152" y="0"/>
                                </a:lnTo>
                                <a:cubicBezTo>
                                  <a:pt x="4156" y="0"/>
                                  <a:pt x="4160" y="3"/>
                                  <a:pt x="4160" y="8"/>
                                </a:cubicBezTo>
                                <a:cubicBezTo>
                                  <a:pt x="4160" y="12"/>
                                  <a:pt x="4156" y="16"/>
                                  <a:pt x="4152" y="16"/>
                                </a:cubicBezTo>
                                <a:lnTo>
                                  <a:pt x="4136" y="16"/>
                                </a:lnTo>
                                <a:cubicBezTo>
                                  <a:pt x="4132" y="16"/>
                                  <a:pt x="4128" y="12"/>
                                  <a:pt x="4128" y="8"/>
                                </a:cubicBezTo>
                                <a:cubicBezTo>
                                  <a:pt x="4128" y="3"/>
                                  <a:pt x="4132" y="0"/>
                                  <a:pt x="4136" y="0"/>
                                </a:cubicBezTo>
                                <a:close/>
                                <a:moveTo>
                                  <a:pt x="4184" y="0"/>
                                </a:moveTo>
                                <a:lnTo>
                                  <a:pt x="4200" y="0"/>
                                </a:lnTo>
                                <a:cubicBezTo>
                                  <a:pt x="4204" y="0"/>
                                  <a:pt x="4208" y="3"/>
                                  <a:pt x="4208" y="8"/>
                                </a:cubicBezTo>
                                <a:cubicBezTo>
                                  <a:pt x="4208" y="12"/>
                                  <a:pt x="4204" y="16"/>
                                  <a:pt x="4200" y="16"/>
                                </a:cubicBezTo>
                                <a:lnTo>
                                  <a:pt x="4184" y="16"/>
                                </a:lnTo>
                                <a:cubicBezTo>
                                  <a:pt x="4180" y="16"/>
                                  <a:pt x="4176" y="12"/>
                                  <a:pt x="4176" y="8"/>
                                </a:cubicBezTo>
                                <a:cubicBezTo>
                                  <a:pt x="4176" y="3"/>
                                  <a:pt x="4180" y="0"/>
                                  <a:pt x="4184" y="0"/>
                                </a:cubicBezTo>
                                <a:close/>
                                <a:moveTo>
                                  <a:pt x="4232" y="0"/>
                                </a:moveTo>
                                <a:lnTo>
                                  <a:pt x="4248" y="0"/>
                                </a:lnTo>
                                <a:cubicBezTo>
                                  <a:pt x="4252" y="0"/>
                                  <a:pt x="4256" y="3"/>
                                  <a:pt x="4256" y="8"/>
                                </a:cubicBezTo>
                                <a:cubicBezTo>
                                  <a:pt x="4256" y="12"/>
                                  <a:pt x="4252" y="16"/>
                                  <a:pt x="4248" y="16"/>
                                </a:cubicBezTo>
                                <a:lnTo>
                                  <a:pt x="4232" y="16"/>
                                </a:lnTo>
                                <a:cubicBezTo>
                                  <a:pt x="4228" y="16"/>
                                  <a:pt x="4224" y="12"/>
                                  <a:pt x="4224" y="8"/>
                                </a:cubicBezTo>
                                <a:cubicBezTo>
                                  <a:pt x="4224" y="3"/>
                                  <a:pt x="4228" y="0"/>
                                  <a:pt x="4232" y="0"/>
                                </a:cubicBezTo>
                                <a:close/>
                                <a:moveTo>
                                  <a:pt x="4280" y="0"/>
                                </a:moveTo>
                                <a:lnTo>
                                  <a:pt x="4296" y="0"/>
                                </a:lnTo>
                                <a:cubicBezTo>
                                  <a:pt x="4300" y="0"/>
                                  <a:pt x="4304" y="3"/>
                                  <a:pt x="4304" y="8"/>
                                </a:cubicBezTo>
                                <a:cubicBezTo>
                                  <a:pt x="4304" y="12"/>
                                  <a:pt x="4300" y="16"/>
                                  <a:pt x="4296" y="16"/>
                                </a:cubicBezTo>
                                <a:lnTo>
                                  <a:pt x="4280" y="16"/>
                                </a:lnTo>
                                <a:cubicBezTo>
                                  <a:pt x="4276" y="16"/>
                                  <a:pt x="4272" y="12"/>
                                  <a:pt x="4272" y="8"/>
                                </a:cubicBezTo>
                                <a:cubicBezTo>
                                  <a:pt x="4272" y="3"/>
                                  <a:pt x="4276" y="0"/>
                                  <a:pt x="4280" y="0"/>
                                </a:cubicBezTo>
                                <a:close/>
                                <a:moveTo>
                                  <a:pt x="4328" y="0"/>
                                </a:moveTo>
                                <a:lnTo>
                                  <a:pt x="4344" y="0"/>
                                </a:lnTo>
                                <a:cubicBezTo>
                                  <a:pt x="4348" y="0"/>
                                  <a:pt x="4352" y="3"/>
                                  <a:pt x="4352" y="8"/>
                                </a:cubicBezTo>
                                <a:cubicBezTo>
                                  <a:pt x="4352" y="12"/>
                                  <a:pt x="4348" y="16"/>
                                  <a:pt x="4344" y="16"/>
                                </a:cubicBezTo>
                                <a:lnTo>
                                  <a:pt x="4328" y="16"/>
                                </a:lnTo>
                                <a:cubicBezTo>
                                  <a:pt x="4324" y="16"/>
                                  <a:pt x="4320" y="12"/>
                                  <a:pt x="4320" y="8"/>
                                </a:cubicBezTo>
                                <a:cubicBezTo>
                                  <a:pt x="4320" y="3"/>
                                  <a:pt x="4324" y="0"/>
                                  <a:pt x="4328" y="0"/>
                                </a:cubicBezTo>
                                <a:close/>
                                <a:moveTo>
                                  <a:pt x="4376" y="0"/>
                                </a:moveTo>
                                <a:lnTo>
                                  <a:pt x="4392" y="0"/>
                                </a:lnTo>
                                <a:cubicBezTo>
                                  <a:pt x="4396" y="0"/>
                                  <a:pt x="4400" y="3"/>
                                  <a:pt x="4400" y="8"/>
                                </a:cubicBezTo>
                                <a:cubicBezTo>
                                  <a:pt x="4400" y="12"/>
                                  <a:pt x="4396" y="16"/>
                                  <a:pt x="4392" y="16"/>
                                </a:cubicBezTo>
                                <a:lnTo>
                                  <a:pt x="4376" y="16"/>
                                </a:lnTo>
                                <a:cubicBezTo>
                                  <a:pt x="4372" y="16"/>
                                  <a:pt x="4368" y="12"/>
                                  <a:pt x="4368" y="8"/>
                                </a:cubicBezTo>
                                <a:cubicBezTo>
                                  <a:pt x="4368" y="3"/>
                                  <a:pt x="4372" y="0"/>
                                  <a:pt x="4376" y="0"/>
                                </a:cubicBezTo>
                                <a:close/>
                                <a:moveTo>
                                  <a:pt x="4424" y="0"/>
                                </a:moveTo>
                                <a:lnTo>
                                  <a:pt x="4440" y="0"/>
                                </a:lnTo>
                                <a:cubicBezTo>
                                  <a:pt x="4444" y="0"/>
                                  <a:pt x="4448" y="3"/>
                                  <a:pt x="4448" y="8"/>
                                </a:cubicBezTo>
                                <a:cubicBezTo>
                                  <a:pt x="4448" y="12"/>
                                  <a:pt x="4444" y="16"/>
                                  <a:pt x="4440" y="16"/>
                                </a:cubicBezTo>
                                <a:lnTo>
                                  <a:pt x="4424" y="16"/>
                                </a:lnTo>
                                <a:cubicBezTo>
                                  <a:pt x="4420" y="16"/>
                                  <a:pt x="4416" y="12"/>
                                  <a:pt x="4416" y="8"/>
                                </a:cubicBezTo>
                                <a:cubicBezTo>
                                  <a:pt x="4416" y="3"/>
                                  <a:pt x="4420" y="0"/>
                                  <a:pt x="4424" y="0"/>
                                </a:cubicBezTo>
                                <a:close/>
                                <a:moveTo>
                                  <a:pt x="4472" y="0"/>
                                </a:moveTo>
                                <a:lnTo>
                                  <a:pt x="4488" y="0"/>
                                </a:lnTo>
                                <a:cubicBezTo>
                                  <a:pt x="4492" y="0"/>
                                  <a:pt x="4496" y="3"/>
                                  <a:pt x="4496" y="8"/>
                                </a:cubicBezTo>
                                <a:cubicBezTo>
                                  <a:pt x="4496" y="12"/>
                                  <a:pt x="4492" y="16"/>
                                  <a:pt x="4488" y="16"/>
                                </a:cubicBezTo>
                                <a:lnTo>
                                  <a:pt x="4472" y="16"/>
                                </a:lnTo>
                                <a:cubicBezTo>
                                  <a:pt x="4468" y="16"/>
                                  <a:pt x="4464" y="12"/>
                                  <a:pt x="4464" y="8"/>
                                </a:cubicBezTo>
                                <a:cubicBezTo>
                                  <a:pt x="4464" y="3"/>
                                  <a:pt x="4468" y="0"/>
                                  <a:pt x="4472" y="0"/>
                                </a:cubicBezTo>
                                <a:close/>
                                <a:moveTo>
                                  <a:pt x="4520" y="0"/>
                                </a:moveTo>
                                <a:lnTo>
                                  <a:pt x="4536" y="0"/>
                                </a:lnTo>
                                <a:cubicBezTo>
                                  <a:pt x="4540" y="0"/>
                                  <a:pt x="4544" y="3"/>
                                  <a:pt x="4544" y="8"/>
                                </a:cubicBezTo>
                                <a:cubicBezTo>
                                  <a:pt x="4544" y="12"/>
                                  <a:pt x="4540" y="16"/>
                                  <a:pt x="4536" y="16"/>
                                </a:cubicBezTo>
                                <a:lnTo>
                                  <a:pt x="4520" y="16"/>
                                </a:lnTo>
                                <a:cubicBezTo>
                                  <a:pt x="4516" y="16"/>
                                  <a:pt x="4512" y="12"/>
                                  <a:pt x="4512" y="8"/>
                                </a:cubicBezTo>
                                <a:cubicBezTo>
                                  <a:pt x="4512" y="3"/>
                                  <a:pt x="4516" y="0"/>
                                  <a:pt x="4520" y="0"/>
                                </a:cubicBezTo>
                                <a:close/>
                                <a:moveTo>
                                  <a:pt x="4568" y="0"/>
                                </a:moveTo>
                                <a:lnTo>
                                  <a:pt x="4584" y="0"/>
                                </a:lnTo>
                                <a:cubicBezTo>
                                  <a:pt x="4588" y="0"/>
                                  <a:pt x="4592" y="3"/>
                                  <a:pt x="4592" y="8"/>
                                </a:cubicBezTo>
                                <a:cubicBezTo>
                                  <a:pt x="4592" y="12"/>
                                  <a:pt x="4588" y="16"/>
                                  <a:pt x="4584" y="16"/>
                                </a:cubicBezTo>
                                <a:lnTo>
                                  <a:pt x="4568" y="16"/>
                                </a:lnTo>
                                <a:cubicBezTo>
                                  <a:pt x="4564" y="16"/>
                                  <a:pt x="4560" y="12"/>
                                  <a:pt x="4560" y="8"/>
                                </a:cubicBezTo>
                                <a:cubicBezTo>
                                  <a:pt x="4560" y="3"/>
                                  <a:pt x="4564" y="0"/>
                                  <a:pt x="4568" y="0"/>
                                </a:cubicBezTo>
                                <a:close/>
                                <a:moveTo>
                                  <a:pt x="4616" y="0"/>
                                </a:moveTo>
                                <a:lnTo>
                                  <a:pt x="4632" y="0"/>
                                </a:lnTo>
                                <a:cubicBezTo>
                                  <a:pt x="4636" y="0"/>
                                  <a:pt x="4640" y="3"/>
                                  <a:pt x="4640" y="8"/>
                                </a:cubicBezTo>
                                <a:cubicBezTo>
                                  <a:pt x="4640" y="12"/>
                                  <a:pt x="4636" y="16"/>
                                  <a:pt x="4632" y="16"/>
                                </a:cubicBezTo>
                                <a:lnTo>
                                  <a:pt x="4616" y="16"/>
                                </a:lnTo>
                                <a:cubicBezTo>
                                  <a:pt x="4612" y="16"/>
                                  <a:pt x="4608" y="12"/>
                                  <a:pt x="4608" y="8"/>
                                </a:cubicBezTo>
                                <a:cubicBezTo>
                                  <a:pt x="4608" y="3"/>
                                  <a:pt x="4612" y="0"/>
                                  <a:pt x="4616" y="0"/>
                                </a:cubicBezTo>
                                <a:close/>
                                <a:moveTo>
                                  <a:pt x="4664" y="0"/>
                                </a:moveTo>
                                <a:lnTo>
                                  <a:pt x="4680" y="0"/>
                                </a:lnTo>
                                <a:cubicBezTo>
                                  <a:pt x="4684" y="0"/>
                                  <a:pt x="4688" y="3"/>
                                  <a:pt x="4688" y="8"/>
                                </a:cubicBezTo>
                                <a:cubicBezTo>
                                  <a:pt x="4688" y="12"/>
                                  <a:pt x="4684" y="16"/>
                                  <a:pt x="4680" y="16"/>
                                </a:cubicBezTo>
                                <a:lnTo>
                                  <a:pt x="4664" y="16"/>
                                </a:lnTo>
                                <a:cubicBezTo>
                                  <a:pt x="4660" y="16"/>
                                  <a:pt x="4656" y="12"/>
                                  <a:pt x="4656" y="8"/>
                                </a:cubicBezTo>
                                <a:cubicBezTo>
                                  <a:pt x="4656" y="3"/>
                                  <a:pt x="4660" y="0"/>
                                  <a:pt x="4664" y="0"/>
                                </a:cubicBezTo>
                                <a:close/>
                                <a:moveTo>
                                  <a:pt x="4712" y="0"/>
                                </a:moveTo>
                                <a:lnTo>
                                  <a:pt x="4728" y="0"/>
                                </a:lnTo>
                                <a:cubicBezTo>
                                  <a:pt x="4732" y="0"/>
                                  <a:pt x="4736" y="3"/>
                                  <a:pt x="4736" y="8"/>
                                </a:cubicBezTo>
                                <a:cubicBezTo>
                                  <a:pt x="4736" y="12"/>
                                  <a:pt x="4732" y="16"/>
                                  <a:pt x="4728" y="16"/>
                                </a:cubicBezTo>
                                <a:lnTo>
                                  <a:pt x="4712" y="16"/>
                                </a:lnTo>
                                <a:cubicBezTo>
                                  <a:pt x="4708" y="16"/>
                                  <a:pt x="4704" y="12"/>
                                  <a:pt x="4704" y="8"/>
                                </a:cubicBezTo>
                                <a:cubicBezTo>
                                  <a:pt x="4704" y="3"/>
                                  <a:pt x="4708" y="0"/>
                                  <a:pt x="4712" y="0"/>
                                </a:cubicBezTo>
                                <a:close/>
                                <a:moveTo>
                                  <a:pt x="4760" y="0"/>
                                </a:moveTo>
                                <a:lnTo>
                                  <a:pt x="4776" y="0"/>
                                </a:lnTo>
                                <a:cubicBezTo>
                                  <a:pt x="4780" y="0"/>
                                  <a:pt x="4784" y="3"/>
                                  <a:pt x="4784" y="8"/>
                                </a:cubicBezTo>
                                <a:cubicBezTo>
                                  <a:pt x="4784" y="12"/>
                                  <a:pt x="4780" y="16"/>
                                  <a:pt x="4776" y="16"/>
                                </a:cubicBezTo>
                                <a:lnTo>
                                  <a:pt x="4760" y="16"/>
                                </a:lnTo>
                                <a:cubicBezTo>
                                  <a:pt x="4756" y="16"/>
                                  <a:pt x="4752" y="12"/>
                                  <a:pt x="4752" y="8"/>
                                </a:cubicBezTo>
                                <a:cubicBezTo>
                                  <a:pt x="4752" y="3"/>
                                  <a:pt x="4756" y="0"/>
                                  <a:pt x="4760" y="0"/>
                                </a:cubicBezTo>
                                <a:close/>
                                <a:moveTo>
                                  <a:pt x="4808" y="0"/>
                                </a:moveTo>
                                <a:lnTo>
                                  <a:pt x="4824" y="0"/>
                                </a:lnTo>
                                <a:cubicBezTo>
                                  <a:pt x="4828" y="0"/>
                                  <a:pt x="4832" y="3"/>
                                  <a:pt x="4832" y="8"/>
                                </a:cubicBezTo>
                                <a:cubicBezTo>
                                  <a:pt x="4832" y="12"/>
                                  <a:pt x="4828" y="16"/>
                                  <a:pt x="4824" y="16"/>
                                </a:cubicBezTo>
                                <a:lnTo>
                                  <a:pt x="4808" y="16"/>
                                </a:lnTo>
                                <a:cubicBezTo>
                                  <a:pt x="4804" y="16"/>
                                  <a:pt x="4800" y="12"/>
                                  <a:pt x="4800" y="8"/>
                                </a:cubicBezTo>
                                <a:cubicBezTo>
                                  <a:pt x="4800" y="3"/>
                                  <a:pt x="4804" y="0"/>
                                  <a:pt x="4808" y="0"/>
                                </a:cubicBezTo>
                                <a:close/>
                                <a:moveTo>
                                  <a:pt x="4856" y="0"/>
                                </a:moveTo>
                                <a:lnTo>
                                  <a:pt x="4872" y="0"/>
                                </a:lnTo>
                                <a:cubicBezTo>
                                  <a:pt x="4876" y="0"/>
                                  <a:pt x="4880" y="3"/>
                                  <a:pt x="4880" y="8"/>
                                </a:cubicBezTo>
                                <a:cubicBezTo>
                                  <a:pt x="4880" y="12"/>
                                  <a:pt x="4876" y="16"/>
                                  <a:pt x="4872" y="16"/>
                                </a:cubicBezTo>
                                <a:lnTo>
                                  <a:pt x="4856" y="16"/>
                                </a:lnTo>
                                <a:cubicBezTo>
                                  <a:pt x="4852" y="16"/>
                                  <a:pt x="4848" y="12"/>
                                  <a:pt x="4848" y="8"/>
                                </a:cubicBezTo>
                                <a:cubicBezTo>
                                  <a:pt x="4848" y="3"/>
                                  <a:pt x="4852" y="0"/>
                                  <a:pt x="4856" y="0"/>
                                </a:cubicBezTo>
                                <a:close/>
                                <a:moveTo>
                                  <a:pt x="4904" y="0"/>
                                </a:moveTo>
                                <a:lnTo>
                                  <a:pt x="4920" y="0"/>
                                </a:lnTo>
                                <a:cubicBezTo>
                                  <a:pt x="4924" y="0"/>
                                  <a:pt x="4928" y="3"/>
                                  <a:pt x="4928" y="8"/>
                                </a:cubicBezTo>
                                <a:cubicBezTo>
                                  <a:pt x="4928" y="12"/>
                                  <a:pt x="4924" y="16"/>
                                  <a:pt x="4920" y="16"/>
                                </a:cubicBezTo>
                                <a:lnTo>
                                  <a:pt x="4904" y="16"/>
                                </a:lnTo>
                                <a:cubicBezTo>
                                  <a:pt x="4900" y="16"/>
                                  <a:pt x="4896" y="12"/>
                                  <a:pt x="4896" y="8"/>
                                </a:cubicBezTo>
                                <a:cubicBezTo>
                                  <a:pt x="4896" y="3"/>
                                  <a:pt x="4900" y="0"/>
                                  <a:pt x="4904" y="0"/>
                                </a:cubicBezTo>
                                <a:close/>
                                <a:moveTo>
                                  <a:pt x="4952" y="0"/>
                                </a:moveTo>
                                <a:lnTo>
                                  <a:pt x="4968" y="0"/>
                                </a:lnTo>
                                <a:cubicBezTo>
                                  <a:pt x="4972" y="0"/>
                                  <a:pt x="4976" y="3"/>
                                  <a:pt x="4976" y="8"/>
                                </a:cubicBezTo>
                                <a:cubicBezTo>
                                  <a:pt x="4976" y="12"/>
                                  <a:pt x="4972" y="16"/>
                                  <a:pt x="4968" y="16"/>
                                </a:cubicBezTo>
                                <a:lnTo>
                                  <a:pt x="4952" y="16"/>
                                </a:lnTo>
                                <a:cubicBezTo>
                                  <a:pt x="4948" y="16"/>
                                  <a:pt x="4944" y="12"/>
                                  <a:pt x="4944" y="8"/>
                                </a:cubicBezTo>
                                <a:cubicBezTo>
                                  <a:pt x="4944" y="3"/>
                                  <a:pt x="4948" y="0"/>
                                  <a:pt x="4952" y="0"/>
                                </a:cubicBezTo>
                                <a:close/>
                                <a:moveTo>
                                  <a:pt x="5000" y="0"/>
                                </a:moveTo>
                                <a:lnTo>
                                  <a:pt x="5016" y="0"/>
                                </a:lnTo>
                                <a:cubicBezTo>
                                  <a:pt x="5020" y="0"/>
                                  <a:pt x="5024" y="3"/>
                                  <a:pt x="5024" y="8"/>
                                </a:cubicBezTo>
                                <a:cubicBezTo>
                                  <a:pt x="5024" y="12"/>
                                  <a:pt x="5020" y="16"/>
                                  <a:pt x="5016" y="16"/>
                                </a:cubicBezTo>
                                <a:lnTo>
                                  <a:pt x="5000" y="16"/>
                                </a:lnTo>
                                <a:cubicBezTo>
                                  <a:pt x="4996" y="16"/>
                                  <a:pt x="4992" y="12"/>
                                  <a:pt x="4992" y="8"/>
                                </a:cubicBezTo>
                                <a:cubicBezTo>
                                  <a:pt x="4992" y="3"/>
                                  <a:pt x="4996" y="0"/>
                                  <a:pt x="5000" y="0"/>
                                </a:cubicBezTo>
                                <a:close/>
                                <a:moveTo>
                                  <a:pt x="5048" y="0"/>
                                </a:moveTo>
                                <a:lnTo>
                                  <a:pt x="5064" y="0"/>
                                </a:lnTo>
                                <a:cubicBezTo>
                                  <a:pt x="5068" y="0"/>
                                  <a:pt x="5072" y="3"/>
                                  <a:pt x="5072" y="8"/>
                                </a:cubicBezTo>
                                <a:cubicBezTo>
                                  <a:pt x="5072" y="12"/>
                                  <a:pt x="5068" y="16"/>
                                  <a:pt x="5064" y="16"/>
                                </a:cubicBezTo>
                                <a:lnTo>
                                  <a:pt x="5048" y="16"/>
                                </a:lnTo>
                                <a:cubicBezTo>
                                  <a:pt x="5044" y="16"/>
                                  <a:pt x="5040" y="12"/>
                                  <a:pt x="5040" y="8"/>
                                </a:cubicBezTo>
                                <a:cubicBezTo>
                                  <a:pt x="5040" y="3"/>
                                  <a:pt x="5044" y="0"/>
                                  <a:pt x="5048" y="0"/>
                                </a:cubicBezTo>
                                <a:close/>
                                <a:moveTo>
                                  <a:pt x="5096" y="0"/>
                                </a:moveTo>
                                <a:lnTo>
                                  <a:pt x="5112" y="0"/>
                                </a:lnTo>
                                <a:cubicBezTo>
                                  <a:pt x="5116" y="0"/>
                                  <a:pt x="5120" y="3"/>
                                  <a:pt x="5120" y="8"/>
                                </a:cubicBezTo>
                                <a:cubicBezTo>
                                  <a:pt x="5120" y="12"/>
                                  <a:pt x="5116" y="16"/>
                                  <a:pt x="5112" y="16"/>
                                </a:cubicBezTo>
                                <a:lnTo>
                                  <a:pt x="5096" y="16"/>
                                </a:lnTo>
                                <a:cubicBezTo>
                                  <a:pt x="5092" y="16"/>
                                  <a:pt x="5088" y="12"/>
                                  <a:pt x="5088" y="8"/>
                                </a:cubicBezTo>
                                <a:cubicBezTo>
                                  <a:pt x="5088" y="3"/>
                                  <a:pt x="5092" y="0"/>
                                  <a:pt x="5096" y="0"/>
                                </a:cubicBezTo>
                                <a:close/>
                                <a:moveTo>
                                  <a:pt x="5144" y="0"/>
                                </a:moveTo>
                                <a:lnTo>
                                  <a:pt x="5160" y="0"/>
                                </a:lnTo>
                                <a:cubicBezTo>
                                  <a:pt x="5164" y="0"/>
                                  <a:pt x="5168" y="3"/>
                                  <a:pt x="5168" y="8"/>
                                </a:cubicBezTo>
                                <a:cubicBezTo>
                                  <a:pt x="5168" y="12"/>
                                  <a:pt x="5164" y="16"/>
                                  <a:pt x="5160" y="16"/>
                                </a:cubicBezTo>
                                <a:lnTo>
                                  <a:pt x="5144" y="16"/>
                                </a:lnTo>
                                <a:cubicBezTo>
                                  <a:pt x="5140" y="16"/>
                                  <a:pt x="5136" y="12"/>
                                  <a:pt x="5136" y="8"/>
                                </a:cubicBezTo>
                                <a:cubicBezTo>
                                  <a:pt x="5136" y="3"/>
                                  <a:pt x="5140" y="0"/>
                                  <a:pt x="5144" y="0"/>
                                </a:cubicBezTo>
                                <a:close/>
                                <a:moveTo>
                                  <a:pt x="5192" y="0"/>
                                </a:moveTo>
                                <a:lnTo>
                                  <a:pt x="5208" y="0"/>
                                </a:lnTo>
                                <a:cubicBezTo>
                                  <a:pt x="5212" y="0"/>
                                  <a:pt x="5216" y="3"/>
                                  <a:pt x="5216" y="8"/>
                                </a:cubicBezTo>
                                <a:cubicBezTo>
                                  <a:pt x="5216" y="12"/>
                                  <a:pt x="5212" y="16"/>
                                  <a:pt x="5208" y="16"/>
                                </a:cubicBezTo>
                                <a:lnTo>
                                  <a:pt x="5192" y="16"/>
                                </a:lnTo>
                                <a:cubicBezTo>
                                  <a:pt x="5188" y="16"/>
                                  <a:pt x="5184" y="12"/>
                                  <a:pt x="5184" y="8"/>
                                </a:cubicBezTo>
                                <a:cubicBezTo>
                                  <a:pt x="5184" y="3"/>
                                  <a:pt x="5188" y="0"/>
                                  <a:pt x="5192" y="0"/>
                                </a:cubicBezTo>
                                <a:close/>
                                <a:moveTo>
                                  <a:pt x="5240" y="0"/>
                                </a:moveTo>
                                <a:lnTo>
                                  <a:pt x="5256" y="0"/>
                                </a:lnTo>
                                <a:cubicBezTo>
                                  <a:pt x="5260" y="0"/>
                                  <a:pt x="5264" y="3"/>
                                  <a:pt x="5264" y="8"/>
                                </a:cubicBezTo>
                                <a:cubicBezTo>
                                  <a:pt x="5264" y="12"/>
                                  <a:pt x="5260" y="16"/>
                                  <a:pt x="5256" y="16"/>
                                </a:cubicBezTo>
                                <a:lnTo>
                                  <a:pt x="5240" y="16"/>
                                </a:lnTo>
                                <a:cubicBezTo>
                                  <a:pt x="5236" y="16"/>
                                  <a:pt x="5232" y="12"/>
                                  <a:pt x="5232" y="8"/>
                                </a:cubicBezTo>
                                <a:cubicBezTo>
                                  <a:pt x="5232" y="3"/>
                                  <a:pt x="5236" y="0"/>
                                  <a:pt x="5240" y="0"/>
                                </a:cubicBezTo>
                                <a:close/>
                                <a:moveTo>
                                  <a:pt x="5288" y="0"/>
                                </a:moveTo>
                                <a:lnTo>
                                  <a:pt x="5304" y="0"/>
                                </a:lnTo>
                                <a:cubicBezTo>
                                  <a:pt x="5308" y="0"/>
                                  <a:pt x="5312" y="3"/>
                                  <a:pt x="5312" y="8"/>
                                </a:cubicBezTo>
                                <a:cubicBezTo>
                                  <a:pt x="5312" y="12"/>
                                  <a:pt x="5308" y="16"/>
                                  <a:pt x="5304" y="16"/>
                                </a:cubicBezTo>
                                <a:lnTo>
                                  <a:pt x="5288" y="16"/>
                                </a:lnTo>
                                <a:cubicBezTo>
                                  <a:pt x="5284" y="16"/>
                                  <a:pt x="5280" y="12"/>
                                  <a:pt x="5280" y="8"/>
                                </a:cubicBezTo>
                                <a:cubicBezTo>
                                  <a:pt x="5280" y="3"/>
                                  <a:pt x="5284" y="0"/>
                                  <a:pt x="5288" y="0"/>
                                </a:cubicBezTo>
                                <a:close/>
                                <a:moveTo>
                                  <a:pt x="5336" y="0"/>
                                </a:moveTo>
                                <a:lnTo>
                                  <a:pt x="5352" y="0"/>
                                </a:lnTo>
                                <a:cubicBezTo>
                                  <a:pt x="5356" y="0"/>
                                  <a:pt x="5360" y="3"/>
                                  <a:pt x="5360" y="8"/>
                                </a:cubicBezTo>
                                <a:cubicBezTo>
                                  <a:pt x="5360" y="12"/>
                                  <a:pt x="5356" y="16"/>
                                  <a:pt x="5352" y="16"/>
                                </a:cubicBezTo>
                                <a:lnTo>
                                  <a:pt x="5336" y="16"/>
                                </a:lnTo>
                                <a:cubicBezTo>
                                  <a:pt x="5332" y="16"/>
                                  <a:pt x="5328" y="12"/>
                                  <a:pt x="5328" y="8"/>
                                </a:cubicBezTo>
                                <a:cubicBezTo>
                                  <a:pt x="5328" y="3"/>
                                  <a:pt x="5332" y="0"/>
                                  <a:pt x="5336" y="0"/>
                                </a:cubicBezTo>
                                <a:close/>
                                <a:moveTo>
                                  <a:pt x="5384" y="0"/>
                                </a:moveTo>
                                <a:lnTo>
                                  <a:pt x="5400" y="0"/>
                                </a:lnTo>
                                <a:cubicBezTo>
                                  <a:pt x="5404" y="0"/>
                                  <a:pt x="5408" y="3"/>
                                  <a:pt x="5408" y="8"/>
                                </a:cubicBezTo>
                                <a:cubicBezTo>
                                  <a:pt x="5408" y="12"/>
                                  <a:pt x="5404" y="16"/>
                                  <a:pt x="5400" y="16"/>
                                </a:cubicBezTo>
                                <a:lnTo>
                                  <a:pt x="5384" y="16"/>
                                </a:lnTo>
                                <a:cubicBezTo>
                                  <a:pt x="5380" y="16"/>
                                  <a:pt x="5376" y="12"/>
                                  <a:pt x="5376" y="8"/>
                                </a:cubicBezTo>
                                <a:cubicBezTo>
                                  <a:pt x="5376" y="3"/>
                                  <a:pt x="5380" y="0"/>
                                  <a:pt x="5384" y="0"/>
                                </a:cubicBezTo>
                                <a:close/>
                                <a:moveTo>
                                  <a:pt x="5432" y="0"/>
                                </a:moveTo>
                                <a:lnTo>
                                  <a:pt x="5448" y="0"/>
                                </a:lnTo>
                                <a:cubicBezTo>
                                  <a:pt x="5452" y="0"/>
                                  <a:pt x="5456" y="3"/>
                                  <a:pt x="5456" y="8"/>
                                </a:cubicBezTo>
                                <a:cubicBezTo>
                                  <a:pt x="5456" y="12"/>
                                  <a:pt x="5452" y="16"/>
                                  <a:pt x="5448" y="16"/>
                                </a:cubicBezTo>
                                <a:lnTo>
                                  <a:pt x="5432" y="16"/>
                                </a:lnTo>
                                <a:cubicBezTo>
                                  <a:pt x="5428" y="16"/>
                                  <a:pt x="5424" y="12"/>
                                  <a:pt x="5424" y="8"/>
                                </a:cubicBezTo>
                                <a:cubicBezTo>
                                  <a:pt x="5424" y="3"/>
                                  <a:pt x="5428" y="0"/>
                                  <a:pt x="5432" y="0"/>
                                </a:cubicBezTo>
                                <a:close/>
                                <a:moveTo>
                                  <a:pt x="5480" y="0"/>
                                </a:moveTo>
                                <a:lnTo>
                                  <a:pt x="5496" y="0"/>
                                </a:lnTo>
                                <a:cubicBezTo>
                                  <a:pt x="5500" y="0"/>
                                  <a:pt x="5504" y="3"/>
                                  <a:pt x="5504" y="8"/>
                                </a:cubicBezTo>
                                <a:cubicBezTo>
                                  <a:pt x="5504" y="12"/>
                                  <a:pt x="5500" y="16"/>
                                  <a:pt x="5496" y="16"/>
                                </a:cubicBezTo>
                                <a:lnTo>
                                  <a:pt x="5480" y="16"/>
                                </a:lnTo>
                                <a:cubicBezTo>
                                  <a:pt x="5476" y="16"/>
                                  <a:pt x="5472" y="12"/>
                                  <a:pt x="5472" y="8"/>
                                </a:cubicBezTo>
                                <a:cubicBezTo>
                                  <a:pt x="5472" y="3"/>
                                  <a:pt x="5476" y="0"/>
                                  <a:pt x="5480" y="0"/>
                                </a:cubicBezTo>
                                <a:close/>
                                <a:moveTo>
                                  <a:pt x="5528" y="0"/>
                                </a:moveTo>
                                <a:lnTo>
                                  <a:pt x="5544" y="0"/>
                                </a:lnTo>
                                <a:cubicBezTo>
                                  <a:pt x="5548" y="0"/>
                                  <a:pt x="5552" y="3"/>
                                  <a:pt x="5552" y="8"/>
                                </a:cubicBezTo>
                                <a:cubicBezTo>
                                  <a:pt x="5552" y="12"/>
                                  <a:pt x="5548" y="16"/>
                                  <a:pt x="5544" y="16"/>
                                </a:cubicBezTo>
                                <a:lnTo>
                                  <a:pt x="5528" y="16"/>
                                </a:lnTo>
                                <a:cubicBezTo>
                                  <a:pt x="5524" y="16"/>
                                  <a:pt x="5520" y="12"/>
                                  <a:pt x="5520" y="8"/>
                                </a:cubicBezTo>
                                <a:cubicBezTo>
                                  <a:pt x="5520" y="3"/>
                                  <a:pt x="5524" y="0"/>
                                  <a:pt x="5528" y="0"/>
                                </a:cubicBezTo>
                                <a:close/>
                                <a:moveTo>
                                  <a:pt x="5576" y="0"/>
                                </a:moveTo>
                                <a:lnTo>
                                  <a:pt x="5592" y="0"/>
                                </a:lnTo>
                                <a:cubicBezTo>
                                  <a:pt x="5596" y="0"/>
                                  <a:pt x="5600" y="3"/>
                                  <a:pt x="5600" y="8"/>
                                </a:cubicBezTo>
                                <a:cubicBezTo>
                                  <a:pt x="5600" y="12"/>
                                  <a:pt x="5596" y="16"/>
                                  <a:pt x="5592" y="16"/>
                                </a:cubicBezTo>
                                <a:lnTo>
                                  <a:pt x="5576" y="16"/>
                                </a:lnTo>
                                <a:cubicBezTo>
                                  <a:pt x="5572" y="16"/>
                                  <a:pt x="5568" y="12"/>
                                  <a:pt x="5568" y="8"/>
                                </a:cubicBezTo>
                                <a:cubicBezTo>
                                  <a:pt x="5568" y="3"/>
                                  <a:pt x="5572" y="0"/>
                                  <a:pt x="5576" y="0"/>
                                </a:cubicBezTo>
                                <a:close/>
                                <a:moveTo>
                                  <a:pt x="5624" y="0"/>
                                </a:moveTo>
                                <a:lnTo>
                                  <a:pt x="5640" y="0"/>
                                </a:lnTo>
                                <a:cubicBezTo>
                                  <a:pt x="5644" y="0"/>
                                  <a:pt x="5648" y="3"/>
                                  <a:pt x="5648" y="8"/>
                                </a:cubicBezTo>
                                <a:cubicBezTo>
                                  <a:pt x="5648" y="12"/>
                                  <a:pt x="5644" y="16"/>
                                  <a:pt x="5640" y="16"/>
                                </a:cubicBezTo>
                                <a:lnTo>
                                  <a:pt x="5624" y="16"/>
                                </a:lnTo>
                                <a:cubicBezTo>
                                  <a:pt x="5620" y="16"/>
                                  <a:pt x="5616" y="12"/>
                                  <a:pt x="5616" y="8"/>
                                </a:cubicBezTo>
                                <a:cubicBezTo>
                                  <a:pt x="5616" y="3"/>
                                  <a:pt x="5620" y="0"/>
                                  <a:pt x="5624" y="0"/>
                                </a:cubicBezTo>
                                <a:close/>
                                <a:moveTo>
                                  <a:pt x="5672" y="0"/>
                                </a:moveTo>
                                <a:lnTo>
                                  <a:pt x="5688" y="0"/>
                                </a:lnTo>
                                <a:cubicBezTo>
                                  <a:pt x="5692" y="0"/>
                                  <a:pt x="5696" y="3"/>
                                  <a:pt x="5696" y="8"/>
                                </a:cubicBezTo>
                                <a:cubicBezTo>
                                  <a:pt x="5696" y="12"/>
                                  <a:pt x="5692" y="16"/>
                                  <a:pt x="5688" y="16"/>
                                </a:cubicBezTo>
                                <a:lnTo>
                                  <a:pt x="5672" y="16"/>
                                </a:lnTo>
                                <a:cubicBezTo>
                                  <a:pt x="5668" y="16"/>
                                  <a:pt x="5664" y="12"/>
                                  <a:pt x="5664" y="8"/>
                                </a:cubicBezTo>
                                <a:cubicBezTo>
                                  <a:pt x="5664" y="3"/>
                                  <a:pt x="5668" y="0"/>
                                  <a:pt x="5672" y="0"/>
                                </a:cubicBezTo>
                                <a:close/>
                                <a:moveTo>
                                  <a:pt x="5720" y="0"/>
                                </a:moveTo>
                                <a:lnTo>
                                  <a:pt x="5736" y="0"/>
                                </a:lnTo>
                                <a:cubicBezTo>
                                  <a:pt x="5740" y="0"/>
                                  <a:pt x="5744" y="3"/>
                                  <a:pt x="5744" y="8"/>
                                </a:cubicBezTo>
                                <a:cubicBezTo>
                                  <a:pt x="5744" y="12"/>
                                  <a:pt x="5740" y="16"/>
                                  <a:pt x="5736" y="16"/>
                                </a:cubicBezTo>
                                <a:lnTo>
                                  <a:pt x="5720" y="16"/>
                                </a:lnTo>
                                <a:cubicBezTo>
                                  <a:pt x="5716" y="16"/>
                                  <a:pt x="5712" y="12"/>
                                  <a:pt x="5712" y="8"/>
                                </a:cubicBezTo>
                                <a:cubicBezTo>
                                  <a:pt x="5712" y="3"/>
                                  <a:pt x="5716" y="0"/>
                                  <a:pt x="5720" y="0"/>
                                </a:cubicBezTo>
                                <a:close/>
                                <a:moveTo>
                                  <a:pt x="5768" y="0"/>
                                </a:moveTo>
                                <a:lnTo>
                                  <a:pt x="5784" y="0"/>
                                </a:lnTo>
                                <a:cubicBezTo>
                                  <a:pt x="5788" y="0"/>
                                  <a:pt x="5792" y="3"/>
                                  <a:pt x="5792" y="8"/>
                                </a:cubicBezTo>
                                <a:cubicBezTo>
                                  <a:pt x="5792" y="12"/>
                                  <a:pt x="5788" y="16"/>
                                  <a:pt x="5784" y="16"/>
                                </a:cubicBezTo>
                                <a:lnTo>
                                  <a:pt x="5768" y="16"/>
                                </a:lnTo>
                                <a:cubicBezTo>
                                  <a:pt x="5764" y="16"/>
                                  <a:pt x="5760" y="12"/>
                                  <a:pt x="5760" y="8"/>
                                </a:cubicBezTo>
                                <a:cubicBezTo>
                                  <a:pt x="5760" y="3"/>
                                  <a:pt x="5764" y="0"/>
                                  <a:pt x="5768" y="0"/>
                                </a:cubicBezTo>
                                <a:close/>
                                <a:moveTo>
                                  <a:pt x="5816" y="0"/>
                                </a:moveTo>
                                <a:lnTo>
                                  <a:pt x="5832" y="0"/>
                                </a:lnTo>
                                <a:cubicBezTo>
                                  <a:pt x="5836" y="0"/>
                                  <a:pt x="5840" y="3"/>
                                  <a:pt x="5840" y="8"/>
                                </a:cubicBezTo>
                                <a:cubicBezTo>
                                  <a:pt x="5840" y="12"/>
                                  <a:pt x="5836" y="16"/>
                                  <a:pt x="5832" y="16"/>
                                </a:cubicBezTo>
                                <a:lnTo>
                                  <a:pt x="5816" y="16"/>
                                </a:lnTo>
                                <a:cubicBezTo>
                                  <a:pt x="5812" y="16"/>
                                  <a:pt x="5808" y="12"/>
                                  <a:pt x="5808" y="8"/>
                                </a:cubicBezTo>
                                <a:cubicBezTo>
                                  <a:pt x="5808" y="3"/>
                                  <a:pt x="5812" y="0"/>
                                  <a:pt x="5816" y="0"/>
                                </a:cubicBezTo>
                                <a:close/>
                                <a:moveTo>
                                  <a:pt x="5864" y="0"/>
                                </a:moveTo>
                                <a:lnTo>
                                  <a:pt x="5880" y="0"/>
                                </a:lnTo>
                                <a:cubicBezTo>
                                  <a:pt x="5884" y="0"/>
                                  <a:pt x="5888" y="3"/>
                                  <a:pt x="5888" y="8"/>
                                </a:cubicBezTo>
                                <a:cubicBezTo>
                                  <a:pt x="5888" y="12"/>
                                  <a:pt x="5884" y="16"/>
                                  <a:pt x="5880" y="16"/>
                                </a:cubicBezTo>
                                <a:lnTo>
                                  <a:pt x="5864" y="16"/>
                                </a:lnTo>
                                <a:cubicBezTo>
                                  <a:pt x="5860" y="16"/>
                                  <a:pt x="5856" y="12"/>
                                  <a:pt x="5856" y="8"/>
                                </a:cubicBezTo>
                                <a:cubicBezTo>
                                  <a:pt x="5856" y="3"/>
                                  <a:pt x="5860" y="0"/>
                                  <a:pt x="5864" y="0"/>
                                </a:cubicBezTo>
                                <a:close/>
                                <a:moveTo>
                                  <a:pt x="5912" y="0"/>
                                </a:moveTo>
                                <a:lnTo>
                                  <a:pt x="5928" y="0"/>
                                </a:lnTo>
                                <a:cubicBezTo>
                                  <a:pt x="5932" y="0"/>
                                  <a:pt x="5936" y="3"/>
                                  <a:pt x="5936" y="8"/>
                                </a:cubicBezTo>
                                <a:cubicBezTo>
                                  <a:pt x="5936" y="12"/>
                                  <a:pt x="5932" y="16"/>
                                  <a:pt x="5928" y="16"/>
                                </a:cubicBezTo>
                                <a:lnTo>
                                  <a:pt x="5912" y="16"/>
                                </a:lnTo>
                                <a:cubicBezTo>
                                  <a:pt x="5908" y="16"/>
                                  <a:pt x="5904" y="12"/>
                                  <a:pt x="5904" y="8"/>
                                </a:cubicBezTo>
                                <a:cubicBezTo>
                                  <a:pt x="5904" y="3"/>
                                  <a:pt x="5908" y="0"/>
                                  <a:pt x="5912" y="0"/>
                                </a:cubicBezTo>
                                <a:close/>
                                <a:moveTo>
                                  <a:pt x="5960" y="0"/>
                                </a:moveTo>
                                <a:lnTo>
                                  <a:pt x="5976" y="0"/>
                                </a:lnTo>
                                <a:cubicBezTo>
                                  <a:pt x="5980" y="0"/>
                                  <a:pt x="5984" y="3"/>
                                  <a:pt x="5984" y="8"/>
                                </a:cubicBezTo>
                                <a:cubicBezTo>
                                  <a:pt x="5984" y="12"/>
                                  <a:pt x="5980" y="16"/>
                                  <a:pt x="5976" y="16"/>
                                </a:cubicBezTo>
                                <a:lnTo>
                                  <a:pt x="5960" y="16"/>
                                </a:lnTo>
                                <a:cubicBezTo>
                                  <a:pt x="5956" y="16"/>
                                  <a:pt x="5952" y="12"/>
                                  <a:pt x="5952" y="8"/>
                                </a:cubicBezTo>
                                <a:cubicBezTo>
                                  <a:pt x="5952" y="3"/>
                                  <a:pt x="5956" y="0"/>
                                  <a:pt x="5960" y="0"/>
                                </a:cubicBezTo>
                                <a:close/>
                                <a:moveTo>
                                  <a:pt x="6008" y="0"/>
                                </a:moveTo>
                                <a:lnTo>
                                  <a:pt x="6024" y="0"/>
                                </a:lnTo>
                                <a:cubicBezTo>
                                  <a:pt x="6028" y="0"/>
                                  <a:pt x="6032" y="3"/>
                                  <a:pt x="6032" y="8"/>
                                </a:cubicBezTo>
                                <a:cubicBezTo>
                                  <a:pt x="6032" y="12"/>
                                  <a:pt x="6028" y="16"/>
                                  <a:pt x="6024" y="16"/>
                                </a:cubicBezTo>
                                <a:lnTo>
                                  <a:pt x="6008" y="16"/>
                                </a:lnTo>
                                <a:cubicBezTo>
                                  <a:pt x="6004" y="16"/>
                                  <a:pt x="6000" y="12"/>
                                  <a:pt x="6000" y="8"/>
                                </a:cubicBezTo>
                                <a:cubicBezTo>
                                  <a:pt x="6000" y="3"/>
                                  <a:pt x="6004" y="0"/>
                                  <a:pt x="6008" y="0"/>
                                </a:cubicBezTo>
                                <a:close/>
                                <a:moveTo>
                                  <a:pt x="6056" y="0"/>
                                </a:moveTo>
                                <a:lnTo>
                                  <a:pt x="6072" y="0"/>
                                </a:lnTo>
                                <a:cubicBezTo>
                                  <a:pt x="6076" y="0"/>
                                  <a:pt x="6080" y="3"/>
                                  <a:pt x="6080" y="8"/>
                                </a:cubicBezTo>
                                <a:cubicBezTo>
                                  <a:pt x="6080" y="12"/>
                                  <a:pt x="6076" y="16"/>
                                  <a:pt x="6072" y="16"/>
                                </a:cubicBezTo>
                                <a:lnTo>
                                  <a:pt x="6056" y="16"/>
                                </a:lnTo>
                                <a:cubicBezTo>
                                  <a:pt x="6052" y="16"/>
                                  <a:pt x="6048" y="12"/>
                                  <a:pt x="6048" y="8"/>
                                </a:cubicBezTo>
                                <a:cubicBezTo>
                                  <a:pt x="6048" y="3"/>
                                  <a:pt x="6052" y="0"/>
                                  <a:pt x="6056" y="0"/>
                                </a:cubicBezTo>
                                <a:close/>
                                <a:moveTo>
                                  <a:pt x="6104" y="0"/>
                                </a:moveTo>
                                <a:lnTo>
                                  <a:pt x="6120" y="0"/>
                                </a:lnTo>
                                <a:cubicBezTo>
                                  <a:pt x="6124" y="0"/>
                                  <a:pt x="6128" y="3"/>
                                  <a:pt x="6128" y="8"/>
                                </a:cubicBezTo>
                                <a:cubicBezTo>
                                  <a:pt x="6128" y="12"/>
                                  <a:pt x="6124" y="16"/>
                                  <a:pt x="6120" y="16"/>
                                </a:cubicBezTo>
                                <a:lnTo>
                                  <a:pt x="6104" y="16"/>
                                </a:lnTo>
                                <a:cubicBezTo>
                                  <a:pt x="6100" y="16"/>
                                  <a:pt x="6096" y="12"/>
                                  <a:pt x="6096" y="8"/>
                                </a:cubicBezTo>
                                <a:cubicBezTo>
                                  <a:pt x="6096" y="3"/>
                                  <a:pt x="6100" y="0"/>
                                  <a:pt x="6104" y="0"/>
                                </a:cubicBezTo>
                                <a:close/>
                                <a:moveTo>
                                  <a:pt x="6152" y="0"/>
                                </a:moveTo>
                                <a:lnTo>
                                  <a:pt x="6168" y="0"/>
                                </a:lnTo>
                                <a:cubicBezTo>
                                  <a:pt x="6172" y="0"/>
                                  <a:pt x="6176" y="3"/>
                                  <a:pt x="6176" y="8"/>
                                </a:cubicBezTo>
                                <a:cubicBezTo>
                                  <a:pt x="6176" y="12"/>
                                  <a:pt x="6172" y="16"/>
                                  <a:pt x="6168" y="16"/>
                                </a:cubicBezTo>
                                <a:lnTo>
                                  <a:pt x="6152" y="16"/>
                                </a:lnTo>
                                <a:cubicBezTo>
                                  <a:pt x="6148" y="16"/>
                                  <a:pt x="6144" y="12"/>
                                  <a:pt x="6144" y="8"/>
                                </a:cubicBezTo>
                                <a:cubicBezTo>
                                  <a:pt x="6144" y="3"/>
                                  <a:pt x="6148" y="0"/>
                                  <a:pt x="6152" y="0"/>
                                </a:cubicBezTo>
                                <a:close/>
                                <a:moveTo>
                                  <a:pt x="6200" y="0"/>
                                </a:moveTo>
                                <a:lnTo>
                                  <a:pt x="6216" y="0"/>
                                </a:lnTo>
                                <a:cubicBezTo>
                                  <a:pt x="6220" y="0"/>
                                  <a:pt x="6224" y="3"/>
                                  <a:pt x="6224" y="8"/>
                                </a:cubicBezTo>
                                <a:cubicBezTo>
                                  <a:pt x="6224" y="12"/>
                                  <a:pt x="6220" y="16"/>
                                  <a:pt x="6216" y="16"/>
                                </a:cubicBezTo>
                                <a:lnTo>
                                  <a:pt x="6200" y="16"/>
                                </a:lnTo>
                                <a:cubicBezTo>
                                  <a:pt x="6196" y="16"/>
                                  <a:pt x="6192" y="12"/>
                                  <a:pt x="6192" y="8"/>
                                </a:cubicBezTo>
                                <a:cubicBezTo>
                                  <a:pt x="6192" y="3"/>
                                  <a:pt x="6196" y="0"/>
                                  <a:pt x="6200" y="0"/>
                                </a:cubicBezTo>
                                <a:close/>
                                <a:moveTo>
                                  <a:pt x="6248" y="0"/>
                                </a:moveTo>
                                <a:lnTo>
                                  <a:pt x="6264" y="0"/>
                                </a:lnTo>
                                <a:cubicBezTo>
                                  <a:pt x="6268" y="0"/>
                                  <a:pt x="6272" y="3"/>
                                  <a:pt x="6272" y="8"/>
                                </a:cubicBezTo>
                                <a:cubicBezTo>
                                  <a:pt x="6272" y="12"/>
                                  <a:pt x="6268" y="16"/>
                                  <a:pt x="6264" y="16"/>
                                </a:cubicBezTo>
                                <a:lnTo>
                                  <a:pt x="6248" y="16"/>
                                </a:lnTo>
                                <a:cubicBezTo>
                                  <a:pt x="6244" y="16"/>
                                  <a:pt x="6240" y="12"/>
                                  <a:pt x="6240" y="8"/>
                                </a:cubicBezTo>
                                <a:cubicBezTo>
                                  <a:pt x="6240" y="3"/>
                                  <a:pt x="6244" y="0"/>
                                  <a:pt x="6248" y="0"/>
                                </a:cubicBezTo>
                                <a:close/>
                                <a:moveTo>
                                  <a:pt x="6296" y="0"/>
                                </a:moveTo>
                                <a:lnTo>
                                  <a:pt x="6312" y="0"/>
                                </a:lnTo>
                                <a:cubicBezTo>
                                  <a:pt x="6316" y="0"/>
                                  <a:pt x="6320" y="3"/>
                                  <a:pt x="6320" y="8"/>
                                </a:cubicBezTo>
                                <a:cubicBezTo>
                                  <a:pt x="6320" y="12"/>
                                  <a:pt x="6316" y="16"/>
                                  <a:pt x="6312" y="16"/>
                                </a:cubicBezTo>
                                <a:lnTo>
                                  <a:pt x="6296" y="16"/>
                                </a:lnTo>
                                <a:cubicBezTo>
                                  <a:pt x="6292" y="16"/>
                                  <a:pt x="6288" y="12"/>
                                  <a:pt x="6288" y="8"/>
                                </a:cubicBezTo>
                                <a:cubicBezTo>
                                  <a:pt x="6288" y="3"/>
                                  <a:pt x="6292" y="0"/>
                                  <a:pt x="6296" y="0"/>
                                </a:cubicBezTo>
                                <a:close/>
                                <a:moveTo>
                                  <a:pt x="6344" y="0"/>
                                </a:moveTo>
                                <a:lnTo>
                                  <a:pt x="6360" y="0"/>
                                </a:lnTo>
                                <a:cubicBezTo>
                                  <a:pt x="6364" y="0"/>
                                  <a:pt x="6368" y="3"/>
                                  <a:pt x="6368" y="8"/>
                                </a:cubicBezTo>
                                <a:cubicBezTo>
                                  <a:pt x="6368" y="12"/>
                                  <a:pt x="6364" y="16"/>
                                  <a:pt x="6360" y="16"/>
                                </a:cubicBezTo>
                                <a:lnTo>
                                  <a:pt x="6344" y="16"/>
                                </a:lnTo>
                                <a:cubicBezTo>
                                  <a:pt x="6340" y="16"/>
                                  <a:pt x="6336" y="12"/>
                                  <a:pt x="6336" y="8"/>
                                </a:cubicBezTo>
                                <a:cubicBezTo>
                                  <a:pt x="6336" y="3"/>
                                  <a:pt x="6340" y="0"/>
                                  <a:pt x="6344" y="0"/>
                                </a:cubicBezTo>
                                <a:close/>
                                <a:moveTo>
                                  <a:pt x="6392" y="0"/>
                                </a:moveTo>
                                <a:lnTo>
                                  <a:pt x="6408" y="0"/>
                                </a:lnTo>
                                <a:cubicBezTo>
                                  <a:pt x="6412" y="0"/>
                                  <a:pt x="6416" y="3"/>
                                  <a:pt x="6416" y="8"/>
                                </a:cubicBezTo>
                                <a:cubicBezTo>
                                  <a:pt x="6416" y="12"/>
                                  <a:pt x="6412" y="16"/>
                                  <a:pt x="6408" y="16"/>
                                </a:cubicBezTo>
                                <a:lnTo>
                                  <a:pt x="6392" y="16"/>
                                </a:lnTo>
                                <a:cubicBezTo>
                                  <a:pt x="6388" y="16"/>
                                  <a:pt x="6384" y="12"/>
                                  <a:pt x="6384" y="8"/>
                                </a:cubicBezTo>
                                <a:cubicBezTo>
                                  <a:pt x="6384" y="3"/>
                                  <a:pt x="6388" y="0"/>
                                  <a:pt x="6392" y="0"/>
                                </a:cubicBezTo>
                                <a:close/>
                                <a:moveTo>
                                  <a:pt x="6440" y="0"/>
                                </a:moveTo>
                                <a:lnTo>
                                  <a:pt x="6456" y="0"/>
                                </a:lnTo>
                                <a:cubicBezTo>
                                  <a:pt x="6460" y="0"/>
                                  <a:pt x="6464" y="3"/>
                                  <a:pt x="6464" y="8"/>
                                </a:cubicBezTo>
                                <a:cubicBezTo>
                                  <a:pt x="6464" y="12"/>
                                  <a:pt x="6460" y="16"/>
                                  <a:pt x="6456" y="16"/>
                                </a:cubicBezTo>
                                <a:lnTo>
                                  <a:pt x="6440" y="16"/>
                                </a:lnTo>
                                <a:cubicBezTo>
                                  <a:pt x="6436" y="16"/>
                                  <a:pt x="6432" y="12"/>
                                  <a:pt x="6432" y="8"/>
                                </a:cubicBezTo>
                                <a:cubicBezTo>
                                  <a:pt x="6432" y="3"/>
                                  <a:pt x="6436" y="0"/>
                                  <a:pt x="6440" y="0"/>
                                </a:cubicBezTo>
                                <a:close/>
                                <a:moveTo>
                                  <a:pt x="6488" y="0"/>
                                </a:moveTo>
                                <a:lnTo>
                                  <a:pt x="6504" y="0"/>
                                </a:lnTo>
                                <a:cubicBezTo>
                                  <a:pt x="6508" y="0"/>
                                  <a:pt x="6512" y="3"/>
                                  <a:pt x="6512" y="8"/>
                                </a:cubicBezTo>
                                <a:cubicBezTo>
                                  <a:pt x="6512" y="12"/>
                                  <a:pt x="6508" y="16"/>
                                  <a:pt x="6504" y="16"/>
                                </a:cubicBezTo>
                                <a:lnTo>
                                  <a:pt x="6488" y="16"/>
                                </a:lnTo>
                                <a:cubicBezTo>
                                  <a:pt x="6484" y="16"/>
                                  <a:pt x="6480" y="12"/>
                                  <a:pt x="6480" y="8"/>
                                </a:cubicBezTo>
                                <a:cubicBezTo>
                                  <a:pt x="6480" y="3"/>
                                  <a:pt x="6484" y="0"/>
                                  <a:pt x="6488" y="0"/>
                                </a:cubicBezTo>
                                <a:close/>
                                <a:moveTo>
                                  <a:pt x="6536" y="0"/>
                                </a:moveTo>
                                <a:lnTo>
                                  <a:pt x="6552" y="0"/>
                                </a:lnTo>
                                <a:cubicBezTo>
                                  <a:pt x="6556" y="0"/>
                                  <a:pt x="6560" y="3"/>
                                  <a:pt x="6560" y="8"/>
                                </a:cubicBezTo>
                                <a:cubicBezTo>
                                  <a:pt x="6560" y="12"/>
                                  <a:pt x="6556" y="16"/>
                                  <a:pt x="6552" y="16"/>
                                </a:cubicBezTo>
                                <a:lnTo>
                                  <a:pt x="6536" y="16"/>
                                </a:lnTo>
                                <a:cubicBezTo>
                                  <a:pt x="6532" y="16"/>
                                  <a:pt x="6528" y="12"/>
                                  <a:pt x="6528" y="8"/>
                                </a:cubicBezTo>
                                <a:cubicBezTo>
                                  <a:pt x="6528" y="3"/>
                                  <a:pt x="6532" y="0"/>
                                  <a:pt x="6536" y="0"/>
                                </a:cubicBezTo>
                                <a:close/>
                                <a:moveTo>
                                  <a:pt x="6584" y="0"/>
                                </a:moveTo>
                                <a:lnTo>
                                  <a:pt x="6600" y="0"/>
                                </a:lnTo>
                                <a:cubicBezTo>
                                  <a:pt x="6604" y="0"/>
                                  <a:pt x="6608" y="3"/>
                                  <a:pt x="6608" y="8"/>
                                </a:cubicBezTo>
                                <a:cubicBezTo>
                                  <a:pt x="6608" y="12"/>
                                  <a:pt x="6604" y="16"/>
                                  <a:pt x="6600" y="16"/>
                                </a:cubicBezTo>
                                <a:lnTo>
                                  <a:pt x="6584" y="16"/>
                                </a:lnTo>
                                <a:cubicBezTo>
                                  <a:pt x="6580" y="16"/>
                                  <a:pt x="6576" y="12"/>
                                  <a:pt x="6576" y="8"/>
                                </a:cubicBezTo>
                                <a:cubicBezTo>
                                  <a:pt x="6576" y="3"/>
                                  <a:pt x="6580" y="0"/>
                                  <a:pt x="6584" y="0"/>
                                </a:cubicBezTo>
                                <a:close/>
                                <a:moveTo>
                                  <a:pt x="6632" y="0"/>
                                </a:moveTo>
                                <a:lnTo>
                                  <a:pt x="6648" y="0"/>
                                </a:lnTo>
                                <a:cubicBezTo>
                                  <a:pt x="6652" y="0"/>
                                  <a:pt x="6656" y="3"/>
                                  <a:pt x="6656" y="8"/>
                                </a:cubicBezTo>
                                <a:cubicBezTo>
                                  <a:pt x="6656" y="12"/>
                                  <a:pt x="6652" y="16"/>
                                  <a:pt x="6648" y="16"/>
                                </a:cubicBezTo>
                                <a:lnTo>
                                  <a:pt x="6632" y="16"/>
                                </a:lnTo>
                                <a:cubicBezTo>
                                  <a:pt x="6628" y="16"/>
                                  <a:pt x="6624" y="12"/>
                                  <a:pt x="6624" y="8"/>
                                </a:cubicBezTo>
                                <a:cubicBezTo>
                                  <a:pt x="6624" y="3"/>
                                  <a:pt x="6628" y="0"/>
                                  <a:pt x="6632" y="0"/>
                                </a:cubicBezTo>
                                <a:close/>
                                <a:moveTo>
                                  <a:pt x="6680" y="0"/>
                                </a:moveTo>
                                <a:lnTo>
                                  <a:pt x="6696" y="0"/>
                                </a:lnTo>
                                <a:cubicBezTo>
                                  <a:pt x="6700" y="0"/>
                                  <a:pt x="6704" y="3"/>
                                  <a:pt x="6704" y="8"/>
                                </a:cubicBezTo>
                                <a:cubicBezTo>
                                  <a:pt x="6704" y="12"/>
                                  <a:pt x="6700" y="16"/>
                                  <a:pt x="6696" y="16"/>
                                </a:cubicBezTo>
                                <a:lnTo>
                                  <a:pt x="6680" y="16"/>
                                </a:lnTo>
                                <a:cubicBezTo>
                                  <a:pt x="6676" y="16"/>
                                  <a:pt x="6672" y="12"/>
                                  <a:pt x="6672" y="8"/>
                                </a:cubicBezTo>
                                <a:cubicBezTo>
                                  <a:pt x="6672" y="3"/>
                                  <a:pt x="6676" y="0"/>
                                  <a:pt x="6680" y="0"/>
                                </a:cubicBezTo>
                                <a:close/>
                                <a:moveTo>
                                  <a:pt x="6728" y="0"/>
                                </a:moveTo>
                                <a:lnTo>
                                  <a:pt x="6744" y="0"/>
                                </a:lnTo>
                                <a:cubicBezTo>
                                  <a:pt x="6748" y="0"/>
                                  <a:pt x="6752" y="3"/>
                                  <a:pt x="6752" y="8"/>
                                </a:cubicBezTo>
                                <a:cubicBezTo>
                                  <a:pt x="6752" y="12"/>
                                  <a:pt x="6748" y="16"/>
                                  <a:pt x="6744" y="16"/>
                                </a:cubicBezTo>
                                <a:lnTo>
                                  <a:pt x="6728" y="16"/>
                                </a:lnTo>
                                <a:cubicBezTo>
                                  <a:pt x="6724" y="16"/>
                                  <a:pt x="6720" y="12"/>
                                  <a:pt x="6720" y="8"/>
                                </a:cubicBezTo>
                                <a:cubicBezTo>
                                  <a:pt x="6720" y="3"/>
                                  <a:pt x="6724" y="0"/>
                                  <a:pt x="6728" y="0"/>
                                </a:cubicBezTo>
                                <a:close/>
                                <a:moveTo>
                                  <a:pt x="6776" y="0"/>
                                </a:moveTo>
                                <a:lnTo>
                                  <a:pt x="6792" y="0"/>
                                </a:lnTo>
                                <a:cubicBezTo>
                                  <a:pt x="6796" y="0"/>
                                  <a:pt x="6800" y="3"/>
                                  <a:pt x="6800" y="8"/>
                                </a:cubicBezTo>
                                <a:cubicBezTo>
                                  <a:pt x="6800" y="12"/>
                                  <a:pt x="6796" y="16"/>
                                  <a:pt x="6792" y="16"/>
                                </a:cubicBezTo>
                                <a:lnTo>
                                  <a:pt x="6776" y="16"/>
                                </a:lnTo>
                                <a:cubicBezTo>
                                  <a:pt x="6772" y="16"/>
                                  <a:pt x="6768" y="12"/>
                                  <a:pt x="6768" y="8"/>
                                </a:cubicBezTo>
                                <a:cubicBezTo>
                                  <a:pt x="6768" y="3"/>
                                  <a:pt x="6772" y="0"/>
                                  <a:pt x="6776" y="0"/>
                                </a:cubicBezTo>
                                <a:close/>
                                <a:moveTo>
                                  <a:pt x="6824" y="0"/>
                                </a:moveTo>
                                <a:lnTo>
                                  <a:pt x="6840" y="0"/>
                                </a:lnTo>
                                <a:cubicBezTo>
                                  <a:pt x="6844" y="0"/>
                                  <a:pt x="6848" y="3"/>
                                  <a:pt x="6848" y="8"/>
                                </a:cubicBezTo>
                                <a:cubicBezTo>
                                  <a:pt x="6848" y="12"/>
                                  <a:pt x="6844" y="16"/>
                                  <a:pt x="6840" y="16"/>
                                </a:cubicBezTo>
                                <a:lnTo>
                                  <a:pt x="6824" y="16"/>
                                </a:lnTo>
                                <a:cubicBezTo>
                                  <a:pt x="6820" y="16"/>
                                  <a:pt x="6816" y="12"/>
                                  <a:pt x="6816" y="8"/>
                                </a:cubicBezTo>
                                <a:cubicBezTo>
                                  <a:pt x="6816" y="3"/>
                                  <a:pt x="6820" y="0"/>
                                  <a:pt x="6824" y="0"/>
                                </a:cubicBezTo>
                                <a:close/>
                                <a:moveTo>
                                  <a:pt x="6872" y="0"/>
                                </a:moveTo>
                                <a:lnTo>
                                  <a:pt x="6888" y="0"/>
                                </a:lnTo>
                                <a:cubicBezTo>
                                  <a:pt x="6892" y="0"/>
                                  <a:pt x="6896" y="3"/>
                                  <a:pt x="6896" y="8"/>
                                </a:cubicBezTo>
                                <a:cubicBezTo>
                                  <a:pt x="6896" y="12"/>
                                  <a:pt x="6892" y="16"/>
                                  <a:pt x="6888" y="16"/>
                                </a:cubicBezTo>
                                <a:lnTo>
                                  <a:pt x="6872" y="16"/>
                                </a:lnTo>
                                <a:cubicBezTo>
                                  <a:pt x="6868" y="16"/>
                                  <a:pt x="6864" y="12"/>
                                  <a:pt x="6864" y="8"/>
                                </a:cubicBezTo>
                                <a:cubicBezTo>
                                  <a:pt x="6864" y="3"/>
                                  <a:pt x="6868" y="0"/>
                                  <a:pt x="6872" y="0"/>
                                </a:cubicBezTo>
                                <a:close/>
                                <a:moveTo>
                                  <a:pt x="6920" y="0"/>
                                </a:moveTo>
                                <a:lnTo>
                                  <a:pt x="6936" y="0"/>
                                </a:lnTo>
                                <a:cubicBezTo>
                                  <a:pt x="6940" y="0"/>
                                  <a:pt x="6944" y="3"/>
                                  <a:pt x="6944" y="8"/>
                                </a:cubicBezTo>
                                <a:cubicBezTo>
                                  <a:pt x="6944" y="12"/>
                                  <a:pt x="6940" y="16"/>
                                  <a:pt x="6936" y="16"/>
                                </a:cubicBezTo>
                                <a:lnTo>
                                  <a:pt x="6920" y="16"/>
                                </a:lnTo>
                                <a:cubicBezTo>
                                  <a:pt x="6916" y="16"/>
                                  <a:pt x="6912" y="12"/>
                                  <a:pt x="6912" y="8"/>
                                </a:cubicBezTo>
                                <a:cubicBezTo>
                                  <a:pt x="6912" y="3"/>
                                  <a:pt x="6916" y="0"/>
                                  <a:pt x="6920" y="0"/>
                                </a:cubicBezTo>
                                <a:close/>
                                <a:moveTo>
                                  <a:pt x="6968" y="0"/>
                                </a:moveTo>
                                <a:lnTo>
                                  <a:pt x="6984" y="0"/>
                                </a:lnTo>
                                <a:cubicBezTo>
                                  <a:pt x="6988" y="0"/>
                                  <a:pt x="6992" y="3"/>
                                  <a:pt x="6992" y="8"/>
                                </a:cubicBezTo>
                                <a:cubicBezTo>
                                  <a:pt x="6992" y="12"/>
                                  <a:pt x="6988" y="16"/>
                                  <a:pt x="6984" y="16"/>
                                </a:cubicBezTo>
                                <a:lnTo>
                                  <a:pt x="6968" y="16"/>
                                </a:lnTo>
                                <a:cubicBezTo>
                                  <a:pt x="6964" y="16"/>
                                  <a:pt x="6960" y="12"/>
                                  <a:pt x="6960" y="8"/>
                                </a:cubicBezTo>
                                <a:cubicBezTo>
                                  <a:pt x="6960" y="3"/>
                                  <a:pt x="6964" y="0"/>
                                  <a:pt x="6968" y="0"/>
                                </a:cubicBezTo>
                                <a:close/>
                                <a:moveTo>
                                  <a:pt x="7016" y="0"/>
                                </a:moveTo>
                                <a:lnTo>
                                  <a:pt x="7032" y="0"/>
                                </a:lnTo>
                                <a:cubicBezTo>
                                  <a:pt x="7036" y="0"/>
                                  <a:pt x="7040" y="3"/>
                                  <a:pt x="7040" y="8"/>
                                </a:cubicBezTo>
                                <a:cubicBezTo>
                                  <a:pt x="7040" y="12"/>
                                  <a:pt x="7036" y="16"/>
                                  <a:pt x="7032" y="16"/>
                                </a:cubicBezTo>
                                <a:lnTo>
                                  <a:pt x="7016" y="16"/>
                                </a:lnTo>
                                <a:cubicBezTo>
                                  <a:pt x="7012" y="16"/>
                                  <a:pt x="7008" y="12"/>
                                  <a:pt x="7008" y="8"/>
                                </a:cubicBezTo>
                                <a:cubicBezTo>
                                  <a:pt x="7008" y="3"/>
                                  <a:pt x="7012" y="0"/>
                                  <a:pt x="7016" y="0"/>
                                </a:cubicBezTo>
                                <a:close/>
                                <a:moveTo>
                                  <a:pt x="7064" y="0"/>
                                </a:moveTo>
                                <a:lnTo>
                                  <a:pt x="7080" y="0"/>
                                </a:lnTo>
                                <a:cubicBezTo>
                                  <a:pt x="7084" y="0"/>
                                  <a:pt x="7088" y="3"/>
                                  <a:pt x="7088" y="8"/>
                                </a:cubicBezTo>
                                <a:cubicBezTo>
                                  <a:pt x="7088" y="12"/>
                                  <a:pt x="7084" y="16"/>
                                  <a:pt x="7080" y="16"/>
                                </a:cubicBezTo>
                                <a:lnTo>
                                  <a:pt x="7064" y="16"/>
                                </a:lnTo>
                                <a:cubicBezTo>
                                  <a:pt x="7060" y="16"/>
                                  <a:pt x="7056" y="12"/>
                                  <a:pt x="7056" y="8"/>
                                </a:cubicBezTo>
                                <a:cubicBezTo>
                                  <a:pt x="7056" y="3"/>
                                  <a:pt x="7060" y="0"/>
                                  <a:pt x="7064" y="0"/>
                                </a:cubicBezTo>
                                <a:close/>
                                <a:moveTo>
                                  <a:pt x="7112" y="0"/>
                                </a:moveTo>
                                <a:lnTo>
                                  <a:pt x="7128" y="0"/>
                                </a:lnTo>
                                <a:cubicBezTo>
                                  <a:pt x="7132" y="0"/>
                                  <a:pt x="7136" y="3"/>
                                  <a:pt x="7136" y="8"/>
                                </a:cubicBezTo>
                                <a:cubicBezTo>
                                  <a:pt x="7136" y="12"/>
                                  <a:pt x="7132" y="16"/>
                                  <a:pt x="7128" y="16"/>
                                </a:cubicBezTo>
                                <a:lnTo>
                                  <a:pt x="7112" y="16"/>
                                </a:lnTo>
                                <a:cubicBezTo>
                                  <a:pt x="7108" y="16"/>
                                  <a:pt x="7104" y="12"/>
                                  <a:pt x="7104" y="8"/>
                                </a:cubicBezTo>
                                <a:cubicBezTo>
                                  <a:pt x="7104" y="3"/>
                                  <a:pt x="7108" y="0"/>
                                  <a:pt x="7112" y="0"/>
                                </a:cubicBezTo>
                                <a:close/>
                                <a:moveTo>
                                  <a:pt x="7160" y="0"/>
                                </a:moveTo>
                                <a:lnTo>
                                  <a:pt x="7176" y="0"/>
                                </a:lnTo>
                                <a:cubicBezTo>
                                  <a:pt x="7180" y="0"/>
                                  <a:pt x="7184" y="3"/>
                                  <a:pt x="7184" y="8"/>
                                </a:cubicBezTo>
                                <a:cubicBezTo>
                                  <a:pt x="7184" y="12"/>
                                  <a:pt x="7180" y="16"/>
                                  <a:pt x="7176" y="16"/>
                                </a:cubicBezTo>
                                <a:lnTo>
                                  <a:pt x="7160" y="16"/>
                                </a:lnTo>
                                <a:cubicBezTo>
                                  <a:pt x="7156" y="16"/>
                                  <a:pt x="7152" y="12"/>
                                  <a:pt x="7152" y="8"/>
                                </a:cubicBezTo>
                                <a:cubicBezTo>
                                  <a:pt x="7152" y="3"/>
                                  <a:pt x="7156" y="0"/>
                                  <a:pt x="7160" y="0"/>
                                </a:cubicBezTo>
                                <a:close/>
                                <a:moveTo>
                                  <a:pt x="7208" y="0"/>
                                </a:moveTo>
                                <a:lnTo>
                                  <a:pt x="7224" y="0"/>
                                </a:lnTo>
                                <a:cubicBezTo>
                                  <a:pt x="7228" y="0"/>
                                  <a:pt x="7232" y="3"/>
                                  <a:pt x="7232" y="8"/>
                                </a:cubicBezTo>
                                <a:cubicBezTo>
                                  <a:pt x="7232" y="12"/>
                                  <a:pt x="7228" y="16"/>
                                  <a:pt x="7224" y="16"/>
                                </a:cubicBezTo>
                                <a:lnTo>
                                  <a:pt x="7208" y="16"/>
                                </a:lnTo>
                                <a:cubicBezTo>
                                  <a:pt x="7204" y="16"/>
                                  <a:pt x="7200" y="12"/>
                                  <a:pt x="7200" y="8"/>
                                </a:cubicBezTo>
                                <a:cubicBezTo>
                                  <a:pt x="7200" y="3"/>
                                  <a:pt x="7204" y="0"/>
                                  <a:pt x="7208" y="0"/>
                                </a:cubicBezTo>
                                <a:close/>
                                <a:moveTo>
                                  <a:pt x="7256" y="0"/>
                                </a:moveTo>
                                <a:lnTo>
                                  <a:pt x="7272" y="0"/>
                                </a:lnTo>
                                <a:cubicBezTo>
                                  <a:pt x="7276" y="0"/>
                                  <a:pt x="7280" y="3"/>
                                  <a:pt x="7280" y="8"/>
                                </a:cubicBezTo>
                                <a:cubicBezTo>
                                  <a:pt x="7280" y="12"/>
                                  <a:pt x="7276" y="16"/>
                                  <a:pt x="7272" y="16"/>
                                </a:cubicBezTo>
                                <a:lnTo>
                                  <a:pt x="7256" y="16"/>
                                </a:lnTo>
                                <a:cubicBezTo>
                                  <a:pt x="7252" y="16"/>
                                  <a:pt x="7248" y="12"/>
                                  <a:pt x="7248" y="8"/>
                                </a:cubicBezTo>
                                <a:cubicBezTo>
                                  <a:pt x="7248" y="3"/>
                                  <a:pt x="7252" y="0"/>
                                  <a:pt x="7256" y="0"/>
                                </a:cubicBezTo>
                                <a:close/>
                                <a:moveTo>
                                  <a:pt x="7304" y="0"/>
                                </a:moveTo>
                                <a:lnTo>
                                  <a:pt x="7320" y="0"/>
                                </a:lnTo>
                                <a:cubicBezTo>
                                  <a:pt x="7324" y="0"/>
                                  <a:pt x="7328" y="3"/>
                                  <a:pt x="7328" y="8"/>
                                </a:cubicBezTo>
                                <a:cubicBezTo>
                                  <a:pt x="7328" y="12"/>
                                  <a:pt x="7324" y="16"/>
                                  <a:pt x="7320" y="16"/>
                                </a:cubicBezTo>
                                <a:lnTo>
                                  <a:pt x="7304" y="16"/>
                                </a:lnTo>
                                <a:cubicBezTo>
                                  <a:pt x="7300" y="16"/>
                                  <a:pt x="7296" y="12"/>
                                  <a:pt x="7296" y="8"/>
                                </a:cubicBezTo>
                                <a:cubicBezTo>
                                  <a:pt x="7296" y="3"/>
                                  <a:pt x="7300" y="0"/>
                                  <a:pt x="7304" y="0"/>
                                </a:cubicBezTo>
                                <a:close/>
                                <a:moveTo>
                                  <a:pt x="7352" y="0"/>
                                </a:moveTo>
                                <a:lnTo>
                                  <a:pt x="7368" y="0"/>
                                </a:lnTo>
                                <a:cubicBezTo>
                                  <a:pt x="7372" y="0"/>
                                  <a:pt x="7376" y="3"/>
                                  <a:pt x="7376" y="8"/>
                                </a:cubicBezTo>
                                <a:cubicBezTo>
                                  <a:pt x="7376" y="12"/>
                                  <a:pt x="7372" y="16"/>
                                  <a:pt x="7368" y="16"/>
                                </a:cubicBezTo>
                                <a:lnTo>
                                  <a:pt x="7352" y="16"/>
                                </a:lnTo>
                                <a:cubicBezTo>
                                  <a:pt x="7348" y="16"/>
                                  <a:pt x="7344" y="12"/>
                                  <a:pt x="7344" y="8"/>
                                </a:cubicBezTo>
                                <a:cubicBezTo>
                                  <a:pt x="7344" y="3"/>
                                  <a:pt x="7348" y="0"/>
                                  <a:pt x="7352" y="0"/>
                                </a:cubicBezTo>
                                <a:close/>
                                <a:moveTo>
                                  <a:pt x="7400" y="0"/>
                                </a:moveTo>
                                <a:lnTo>
                                  <a:pt x="7416" y="0"/>
                                </a:lnTo>
                                <a:cubicBezTo>
                                  <a:pt x="7420" y="0"/>
                                  <a:pt x="7424" y="3"/>
                                  <a:pt x="7424" y="8"/>
                                </a:cubicBezTo>
                                <a:cubicBezTo>
                                  <a:pt x="7424" y="12"/>
                                  <a:pt x="7420" y="16"/>
                                  <a:pt x="7416" y="16"/>
                                </a:cubicBezTo>
                                <a:lnTo>
                                  <a:pt x="7400" y="16"/>
                                </a:lnTo>
                                <a:cubicBezTo>
                                  <a:pt x="7396" y="16"/>
                                  <a:pt x="7392" y="12"/>
                                  <a:pt x="7392" y="8"/>
                                </a:cubicBezTo>
                                <a:cubicBezTo>
                                  <a:pt x="7392" y="3"/>
                                  <a:pt x="7396" y="0"/>
                                  <a:pt x="7400" y="0"/>
                                </a:cubicBezTo>
                                <a:close/>
                                <a:moveTo>
                                  <a:pt x="7448" y="0"/>
                                </a:moveTo>
                                <a:lnTo>
                                  <a:pt x="7464" y="0"/>
                                </a:lnTo>
                                <a:cubicBezTo>
                                  <a:pt x="7468" y="0"/>
                                  <a:pt x="7472" y="3"/>
                                  <a:pt x="7472" y="8"/>
                                </a:cubicBezTo>
                                <a:cubicBezTo>
                                  <a:pt x="7472" y="12"/>
                                  <a:pt x="7468" y="16"/>
                                  <a:pt x="7464" y="16"/>
                                </a:cubicBezTo>
                                <a:lnTo>
                                  <a:pt x="7448" y="16"/>
                                </a:lnTo>
                                <a:cubicBezTo>
                                  <a:pt x="7444" y="16"/>
                                  <a:pt x="7440" y="12"/>
                                  <a:pt x="7440" y="8"/>
                                </a:cubicBezTo>
                                <a:cubicBezTo>
                                  <a:pt x="7440" y="3"/>
                                  <a:pt x="7444" y="0"/>
                                  <a:pt x="7448" y="0"/>
                                </a:cubicBezTo>
                                <a:close/>
                                <a:moveTo>
                                  <a:pt x="7496" y="0"/>
                                </a:moveTo>
                                <a:lnTo>
                                  <a:pt x="7512" y="0"/>
                                </a:lnTo>
                                <a:cubicBezTo>
                                  <a:pt x="7516" y="0"/>
                                  <a:pt x="7520" y="3"/>
                                  <a:pt x="7520" y="8"/>
                                </a:cubicBezTo>
                                <a:cubicBezTo>
                                  <a:pt x="7520" y="12"/>
                                  <a:pt x="7516" y="16"/>
                                  <a:pt x="7512" y="16"/>
                                </a:cubicBezTo>
                                <a:lnTo>
                                  <a:pt x="7496" y="16"/>
                                </a:lnTo>
                                <a:cubicBezTo>
                                  <a:pt x="7492" y="16"/>
                                  <a:pt x="7488" y="12"/>
                                  <a:pt x="7488" y="8"/>
                                </a:cubicBezTo>
                                <a:cubicBezTo>
                                  <a:pt x="7488" y="3"/>
                                  <a:pt x="7492" y="0"/>
                                  <a:pt x="7496" y="0"/>
                                </a:cubicBezTo>
                                <a:close/>
                                <a:moveTo>
                                  <a:pt x="7544" y="0"/>
                                </a:moveTo>
                                <a:lnTo>
                                  <a:pt x="7560" y="0"/>
                                </a:lnTo>
                                <a:cubicBezTo>
                                  <a:pt x="7564" y="0"/>
                                  <a:pt x="7568" y="3"/>
                                  <a:pt x="7568" y="8"/>
                                </a:cubicBezTo>
                                <a:cubicBezTo>
                                  <a:pt x="7568" y="12"/>
                                  <a:pt x="7564" y="16"/>
                                  <a:pt x="7560" y="16"/>
                                </a:cubicBezTo>
                                <a:lnTo>
                                  <a:pt x="7544" y="16"/>
                                </a:lnTo>
                                <a:cubicBezTo>
                                  <a:pt x="7540" y="16"/>
                                  <a:pt x="7536" y="12"/>
                                  <a:pt x="7536" y="8"/>
                                </a:cubicBezTo>
                                <a:cubicBezTo>
                                  <a:pt x="7536" y="3"/>
                                  <a:pt x="7540" y="0"/>
                                  <a:pt x="7544" y="0"/>
                                </a:cubicBezTo>
                                <a:close/>
                                <a:moveTo>
                                  <a:pt x="7592" y="0"/>
                                </a:moveTo>
                                <a:lnTo>
                                  <a:pt x="7608" y="0"/>
                                </a:lnTo>
                                <a:cubicBezTo>
                                  <a:pt x="7612" y="0"/>
                                  <a:pt x="7616" y="3"/>
                                  <a:pt x="7616" y="8"/>
                                </a:cubicBezTo>
                                <a:cubicBezTo>
                                  <a:pt x="7616" y="12"/>
                                  <a:pt x="7612" y="16"/>
                                  <a:pt x="7608" y="16"/>
                                </a:cubicBezTo>
                                <a:lnTo>
                                  <a:pt x="7592" y="16"/>
                                </a:lnTo>
                                <a:cubicBezTo>
                                  <a:pt x="7588" y="16"/>
                                  <a:pt x="7584" y="12"/>
                                  <a:pt x="7584" y="8"/>
                                </a:cubicBezTo>
                                <a:cubicBezTo>
                                  <a:pt x="7584" y="3"/>
                                  <a:pt x="7588" y="0"/>
                                  <a:pt x="7592" y="0"/>
                                </a:cubicBezTo>
                                <a:close/>
                                <a:moveTo>
                                  <a:pt x="7640" y="0"/>
                                </a:moveTo>
                                <a:lnTo>
                                  <a:pt x="7656" y="0"/>
                                </a:lnTo>
                                <a:cubicBezTo>
                                  <a:pt x="7660" y="0"/>
                                  <a:pt x="7664" y="3"/>
                                  <a:pt x="7664" y="8"/>
                                </a:cubicBezTo>
                                <a:cubicBezTo>
                                  <a:pt x="7664" y="12"/>
                                  <a:pt x="7660" y="16"/>
                                  <a:pt x="7656" y="16"/>
                                </a:cubicBezTo>
                                <a:lnTo>
                                  <a:pt x="7640" y="16"/>
                                </a:lnTo>
                                <a:cubicBezTo>
                                  <a:pt x="7636" y="16"/>
                                  <a:pt x="7632" y="12"/>
                                  <a:pt x="7632" y="8"/>
                                </a:cubicBezTo>
                                <a:cubicBezTo>
                                  <a:pt x="7632" y="3"/>
                                  <a:pt x="7636" y="0"/>
                                  <a:pt x="7640" y="0"/>
                                </a:cubicBezTo>
                                <a:close/>
                                <a:moveTo>
                                  <a:pt x="7688" y="0"/>
                                </a:moveTo>
                                <a:lnTo>
                                  <a:pt x="7704" y="0"/>
                                </a:lnTo>
                                <a:cubicBezTo>
                                  <a:pt x="7708" y="0"/>
                                  <a:pt x="7712" y="3"/>
                                  <a:pt x="7712" y="8"/>
                                </a:cubicBezTo>
                                <a:cubicBezTo>
                                  <a:pt x="7712" y="12"/>
                                  <a:pt x="7708" y="16"/>
                                  <a:pt x="7704" y="16"/>
                                </a:cubicBezTo>
                                <a:lnTo>
                                  <a:pt x="7688" y="16"/>
                                </a:lnTo>
                                <a:cubicBezTo>
                                  <a:pt x="7684" y="16"/>
                                  <a:pt x="7680" y="12"/>
                                  <a:pt x="7680" y="8"/>
                                </a:cubicBezTo>
                                <a:cubicBezTo>
                                  <a:pt x="7680" y="3"/>
                                  <a:pt x="7684" y="0"/>
                                  <a:pt x="7688" y="0"/>
                                </a:cubicBezTo>
                                <a:close/>
                                <a:moveTo>
                                  <a:pt x="7736" y="0"/>
                                </a:moveTo>
                                <a:lnTo>
                                  <a:pt x="7752" y="0"/>
                                </a:lnTo>
                                <a:cubicBezTo>
                                  <a:pt x="7756" y="0"/>
                                  <a:pt x="7760" y="3"/>
                                  <a:pt x="7760" y="8"/>
                                </a:cubicBezTo>
                                <a:cubicBezTo>
                                  <a:pt x="7760" y="12"/>
                                  <a:pt x="7756" y="16"/>
                                  <a:pt x="7752" y="16"/>
                                </a:cubicBezTo>
                                <a:lnTo>
                                  <a:pt x="7736" y="16"/>
                                </a:lnTo>
                                <a:cubicBezTo>
                                  <a:pt x="7732" y="16"/>
                                  <a:pt x="7728" y="12"/>
                                  <a:pt x="7728" y="8"/>
                                </a:cubicBezTo>
                                <a:cubicBezTo>
                                  <a:pt x="7728" y="3"/>
                                  <a:pt x="7732" y="0"/>
                                  <a:pt x="7736" y="0"/>
                                </a:cubicBezTo>
                                <a:close/>
                                <a:moveTo>
                                  <a:pt x="7784" y="0"/>
                                </a:moveTo>
                                <a:lnTo>
                                  <a:pt x="7800" y="0"/>
                                </a:lnTo>
                                <a:cubicBezTo>
                                  <a:pt x="7804" y="0"/>
                                  <a:pt x="7808" y="3"/>
                                  <a:pt x="7808" y="8"/>
                                </a:cubicBezTo>
                                <a:cubicBezTo>
                                  <a:pt x="7808" y="12"/>
                                  <a:pt x="7804" y="16"/>
                                  <a:pt x="7800" y="16"/>
                                </a:cubicBezTo>
                                <a:lnTo>
                                  <a:pt x="7784" y="16"/>
                                </a:lnTo>
                                <a:cubicBezTo>
                                  <a:pt x="7780" y="16"/>
                                  <a:pt x="7776" y="12"/>
                                  <a:pt x="7776" y="8"/>
                                </a:cubicBezTo>
                                <a:cubicBezTo>
                                  <a:pt x="7776" y="3"/>
                                  <a:pt x="7780" y="0"/>
                                  <a:pt x="7784" y="0"/>
                                </a:cubicBezTo>
                                <a:close/>
                                <a:moveTo>
                                  <a:pt x="7832" y="0"/>
                                </a:moveTo>
                                <a:lnTo>
                                  <a:pt x="7848" y="0"/>
                                </a:lnTo>
                                <a:cubicBezTo>
                                  <a:pt x="7852" y="0"/>
                                  <a:pt x="7856" y="3"/>
                                  <a:pt x="7856" y="8"/>
                                </a:cubicBezTo>
                                <a:cubicBezTo>
                                  <a:pt x="7856" y="12"/>
                                  <a:pt x="7852" y="16"/>
                                  <a:pt x="7848" y="16"/>
                                </a:cubicBezTo>
                                <a:lnTo>
                                  <a:pt x="7832" y="16"/>
                                </a:lnTo>
                                <a:cubicBezTo>
                                  <a:pt x="7828" y="16"/>
                                  <a:pt x="7824" y="12"/>
                                  <a:pt x="7824" y="8"/>
                                </a:cubicBezTo>
                                <a:cubicBezTo>
                                  <a:pt x="7824" y="3"/>
                                  <a:pt x="7828" y="0"/>
                                  <a:pt x="7832" y="0"/>
                                </a:cubicBezTo>
                                <a:close/>
                                <a:moveTo>
                                  <a:pt x="7880" y="0"/>
                                </a:moveTo>
                                <a:lnTo>
                                  <a:pt x="7896" y="0"/>
                                </a:lnTo>
                                <a:cubicBezTo>
                                  <a:pt x="7900" y="0"/>
                                  <a:pt x="7904" y="3"/>
                                  <a:pt x="7904" y="8"/>
                                </a:cubicBezTo>
                                <a:cubicBezTo>
                                  <a:pt x="7904" y="12"/>
                                  <a:pt x="7900" y="16"/>
                                  <a:pt x="7896" y="16"/>
                                </a:cubicBezTo>
                                <a:lnTo>
                                  <a:pt x="7880" y="16"/>
                                </a:lnTo>
                                <a:cubicBezTo>
                                  <a:pt x="7876" y="16"/>
                                  <a:pt x="7872" y="12"/>
                                  <a:pt x="7872" y="8"/>
                                </a:cubicBezTo>
                                <a:cubicBezTo>
                                  <a:pt x="7872" y="3"/>
                                  <a:pt x="7876" y="0"/>
                                  <a:pt x="7880" y="0"/>
                                </a:cubicBezTo>
                                <a:close/>
                                <a:moveTo>
                                  <a:pt x="7928" y="0"/>
                                </a:moveTo>
                                <a:lnTo>
                                  <a:pt x="7944" y="0"/>
                                </a:lnTo>
                                <a:cubicBezTo>
                                  <a:pt x="7948" y="0"/>
                                  <a:pt x="7952" y="3"/>
                                  <a:pt x="7952" y="8"/>
                                </a:cubicBezTo>
                                <a:cubicBezTo>
                                  <a:pt x="7952" y="12"/>
                                  <a:pt x="7948" y="16"/>
                                  <a:pt x="7944" y="16"/>
                                </a:cubicBezTo>
                                <a:lnTo>
                                  <a:pt x="7928" y="16"/>
                                </a:lnTo>
                                <a:cubicBezTo>
                                  <a:pt x="7924" y="16"/>
                                  <a:pt x="7920" y="12"/>
                                  <a:pt x="7920" y="8"/>
                                </a:cubicBezTo>
                                <a:cubicBezTo>
                                  <a:pt x="7920" y="3"/>
                                  <a:pt x="7924" y="0"/>
                                  <a:pt x="7928" y="0"/>
                                </a:cubicBezTo>
                                <a:close/>
                                <a:moveTo>
                                  <a:pt x="7976" y="0"/>
                                </a:moveTo>
                                <a:lnTo>
                                  <a:pt x="7992" y="0"/>
                                </a:lnTo>
                                <a:cubicBezTo>
                                  <a:pt x="7996" y="0"/>
                                  <a:pt x="8000" y="3"/>
                                  <a:pt x="8000" y="8"/>
                                </a:cubicBezTo>
                                <a:cubicBezTo>
                                  <a:pt x="8000" y="12"/>
                                  <a:pt x="7996" y="16"/>
                                  <a:pt x="7992" y="16"/>
                                </a:cubicBezTo>
                                <a:lnTo>
                                  <a:pt x="7976" y="16"/>
                                </a:lnTo>
                                <a:cubicBezTo>
                                  <a:pt x="7972" y="16"/>
                                  <a:pt x="7968" y="12"/>
                                  <a:pt x="7968" y="8"/>
                                </a:cubicBezTo>
                                <a:cubicBezTo>
                                  <a:pt x="7968" y="3"/>
                                  <a:pt x="7972" y="0"/>
                                  <a:pt x="7976" y="0"/>
                                </a:cubicBezTo>
                                <a:close/>
                                <a:moveTo>
                                  <a:pt x="8024" y="0"/>
                                </a:moveTo>
                                <a:lnTo>
                                  <a:pt x="8040" y="0"/>
                                </a:lnTo>
                                <a:cubicBezTo>
                                  <a:pt x="8044" y="0"/>
                                  <a:pt x="8048" y="3"/>
                                  <a:pt x="8048" y="8"/>
                                </a:cubicBezTo>
                                <a:cubicBezTo>
                                  <a:pt x="8048" y="12"/>
                                  <a:pt x="8044" y="16"/>
                                  <a:pt x="8040" y="16"/>
                                </a:cubicBezTo>
                                <a:lnTo>
                                  <a:pt x="8024" y="16"/>
                                </a:lnTo>
                                <a:cubicBezTo>
                                  <a:pt x="8020" y="16"/>
                                  <a:pt x="8016" y="12"/>
                                  <a:pt x="8016" y="8"/>
                                </a:cubicBezTo>
                                <a:cubicBezTo>
                                  <a:pt x="8016" y="3"/>
                                  <a:pt x="8020" y="0"/>
                                  <a:pt x="8024" y="0"/>
                                </a:cubicBezTo>
                                <a:close/>
                                <a:moveTo>
                                  <a:pt x="8072" y="0"/>
                                </a:moveTo>
                                <a:lnTo>
                                  <a:pt x="8088" y="0"/>
                                </a:lnTo>
                                <a:cubicBezTo>
                                  <a:pt x="8092" y="0"/>
                                  <a:pt x="8096" y="3"/>
                                  <a:pt x="8096" y="8"/>
                                </a:cubicBezTo>
                                <a:cubicBezTo>
                                  <a:pt x="8096" y="12"/>
                                  <a:pt x="8092" y="16"/>
                                  <a:pt x="8088" y="16"/>
                                </a:cubicBezTo>
                                <a:lnTo>
                                  <a:pt x="8072" y="16"/>
                                </a:lnTo>
                                <a:cubicBezTo>
                                  <a:pt x="8068" y="16"/>
                                  <a:pt x="8064" y="12"/>
                                  <a:pt x="8064" y="8"/>
                                </a:cubicBezTo>
                                <a:cubicBezTo>
                                  <a:pt x="8064" y="3"/>
                                  <a:pt x="8068" y="0"/>
                                  <a:pt x="8072" y="0"/>
                                </a:cubicBezTo>
                                <a:close/>
                                <a:moveTo>
                                  <a:pt x="8120" y="0"/>
                                </a:moveTo>
                                <a:lnTo>
                                  <a:pt x="8136" y="0"/>
                                </a:lnTo>
                                <a:cubicBezTo>
                                  <a:pt x="8140" y="0"/>
                                  <a:pt x="8144" y="3"/>
                                  <a:pt x="8144" y="8"/>
                                </a:cubicBezTo>
                                <a:cubicBezTo>
                                  <a:pt x="8144" y="12"/>
                                  <a:pt x="8140" y="16"/>
                                  <a:pt x="8136" y="16"/>
                                </a:cubicBezTo>
                                <a:lnTo>
                                  <a:pt x="8120" y="16"/>
                                </a:lnTo>
                                <a:cubicBezTo>
                                  <a:pt x="8116" y="16"/>
                                  <a:pt x="8112" y="12"/>
                                  <a:pt x="8112" y="8"/>
                                </a:cubicBezTo>
                                <a:cubicBezTo>
                                  <a:pt x="8112" y="3"/>
                                  <a:pt x="8116" y="0"/>
                                  <a:pt x="8120" y="0"/>
                                </a:cubicBezTo>
                                <a:close/>
                                <a:moveTo>
                                  <a:pt x="8168" y="0"/>
                                </a:moveTo>
                                <a:lnTo>
                                  <a:pt x="8172" y="0"/>
                                </a:lnTo>
                                <a:cubicBezTo>
                                  <a:pt x="8176" y="0"/>
                                  <a:pt x="8180" y="3"/>
                                  <a:pt x="8180" y="8"/>
                                </a:cubicBezTo>
                                <a:cubicBezTo>
                                  <a:pt x="8180" y="12"/>
                                  <a:pt x="8176" y="16"/>
                                  <a:pt x="8172" y="16"/>
                                </a:cubicBezTo>
                                <a:lnTo>
                                  <a:pt x="8168" y="16"/>
                                </a:lnTo>
                                <a:cubicBezTo>
                                  <a:pt x="8164" y="16"/>
                                  <a:pt x="8160" y="12"/>
                                  <a:pt x="8160" y="8"/>
                                </a:cubicBezTo>
                                <a:cubicBezTo>
                                  <a:pt x="8160" y="3"/>
                                  <a:pt x="8164" y="0"/>
                                  <a:pt x="816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627480"/>
                            <a:ext cx="3893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0" h="16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cubicBezTo>
                                  <a:pt x="28" y="0"/>
                                  <a:pt x="32" y="3"/>
                                  <a:pt x="32" y="8"/>
                                </a:cubicBezTo>
                                <a:cubicBezTo>
                                  <a:pt x="32" y="12"/>
                                  <a:pt x="28" y="16"/>
                                  <a:pt x="24" y="16"/>
                                </a:cubicBezTo>
                                <a:lnTo>
                                  <a:pt x="8" y="16"/>
                                </a:lnTo>
                                <a:cubicBezTo>
                                  <a:pt x="4" y="16"/>
                                  <a:pt x="0" y="12"/>
                                  <a:pt x="0" y="8"/>
                                </a:cubicBezTo>
                                <a:cubicBezTo>
                                  <a:pt x="0" y="3"/>
                                  <a:pt x="4" y="0"/>
                                  <a:pt x="8" y="0"/>
                                </a:cubicBezTo>
                                <a:close/>
                                <a:moveTo>
                                  <a:pt x="56" y="0"/>
                                </a:moveTo>
                                <a:lnTo>
                                  <a:pt x="72" y="0"/>
                                </a:lnTo>
                                <a:cubicBezTo>
                                  <a:pt x="76" y="0"/>
                                  <a:pt x="80" y="3"/>
                                  <a:pt x="80" y="8"/>
                                </a:cubicBezTo>
                                <a:cubicBezTo>
                                  <a:pt x="80" y="12"/>
                                  <a:pt x="76" y="16"/>
                                  <a:pt x="72" y="16"/>
                                </a:cubicBezTo>
                                <a:lnTo>
                                  <a:pt x="56" y="16"/>
                                </a:lnTo>
                                <a:cubicBezTo>
                                  <a:pt x="52" y="16"/>
                                  <a:pt x="48" y="12"/>
                                  <a:pt x="48" y="8"/>
                                </a:cubicBezTo>
                                <a:cubicBezTo>
                                  <a:pt x="48" y="3"/>
                                  <a:pt x="52" y="0"/>
                                  <a:pt x="56" y="0"/>
                                </a:cubicBezTo>
                                <a:close/>
                                <a:moveTo>
                                  <a:pt x="104" y="0"/>
                                </a:moveTo>
                                <a:lnTo>
                                  <a:pt x="120" y="0"/>
                                </a:lnTo>
                                <a:cubicBezTo>
                                  <a:pt x="124" y="0"/>
                                  <a:pt x="128" y="3"/>
                                  <a:pt x="128" y="8"/>
                                </a:cubicBezTo>
                                <a:cubicBezTo>
                                  <a:pt x="128" y="12"/>
                                  <a:pt x="124" y="16"/>
                                  <a:pt x="120" y="16"/>
                                </a:cubicBezTo>
                                <a:lnTo>
                                  <a:pt x="104" y="16"/>
                                </a:lnTo>
                                <a:cubicBezTo>
                                  <a:pt x="100" y="16"/>
                                  <a:pt x="96" y="12"/>
                                  <a:pt x="96" y="8"/>
                                </a:cubicBezTo>
                                <a:cubicBezTo>
                                  <a:pt x="96" y="3"/>
                                  <a:pt x="100" y="0"/>
                                  <a:pt x="104" y="0"/>
                                </a:cubicBezTo>
                                <a:close/>
                                <a:moveTo>
                                  <a:pt x="152" y="0"/>
                                </a:moveTo>
                                <a:lnTo>
                                  <a:pt x="168" y="0"/>
                                </a:lnTo>
                                <a:cubicBezTo>
                                  <a:pt x="172" y="0"/>
                                  <a:pt x="176" y="3"/>
                                  <a:pt x="176" y="8"/>
                                </a:cubicBezTo>
                                <a:cubicBezTo>
                                  <a:pt x="176" y="12"/>
                                  <a:pt x="172" y="16"/>
                                  <a:pt x="168" y="16"/>
                                </a:cubicBezTo>
                                <a:lnTo>
                                  <a:pt x="152" y="16"/>
                                </a:lnTo>
                                <a:cubicBezTo>
                                  <a:pt x="148" y="16"/>
                                  <a:pt x="144" y="12"/>
                                  <a:pt x="144" y="8"/>
                                </a:cubicBezTo>
                                <a:cubicBezTo>
                                  <a:pt x="144" y="3"/>
                                  <a:pt x="148" y="0"/>
                                  <a:pt x="152" y="0"/>
                                </a:cubicBezTo>
                                <a:close/>
                                <a:moveTo>
                                  <a:pt x="200" y="0"/>
                                </a:moveTo>
                                <a:lnTo>
                                  <a:pt x="216" y="0"/>
                                </a:lnTo>
                                <a:cubicBezTo>
                                  <a:pt x="220" y="0"/>
                                  <a:pt x="224" y="3"/>
                                  <a:pt x="224" y="8"/>
                                </a:cubicBezTo>
                                <a:cubicBezTo>
                                  <a:pt x="224" y="12"/>
                                  <a:pt x="220" y="16"/>
                                  <a:pt x="216" y="16"/>
                                </a:cubicBezTo>
                                <a:lnTo>
                                  <a:pt x="200" y="16"/>
                                </a:lnTo>
                                <a:cubicBezTo>
                                  <a:pt x="196" y="16"/>
                                  <a:pt x="192" y="12"/>
                                  <a:pt x="192" y="8"/>
                                </a:cubicBezTo>
                                <a:cubicBezTo>
                                  <a:pt x="192" y="3"/>
                                  <a:pt x="196" y="0"/>
                                  <a:pt x="200" y="0"/>
                                </a:cubicBezTo>
                                <a:close/>
                                <a:moveTo>
                                  <a:pt x="248" y="0"/>
                                </a:moveTo>
                                <a:lnTo>
                                  <a:pt x="264" y="0"/>
                                </a:lnTo>
                                <a:cubicBezTo>
                                  <a:pt x="268" y="0"/>
                                  <a:pt x="272" y="3"/>
                                  <a:pt x="272" y="8"/>
                                </a:cubicBezTo>
                                <a:cubicBezTo>
                                  <a:pt x="272" y="12"/>
                                  <a:pt x="268" y="16"/>
                                  <a:pt x="264" y="16"/>
                                </a:cubicBezTo>
                                <a:lnTo>
                                  <a:pt x="248" y="16"/>
                                </a:lnTo>
                                <a:cubicBezTo>
                                  <a:pt x="244" y="16"/>
                                  <a:pt x="240" y="12"/>
                                  <a:pt x="240" y="8"/>
                                </a:cubicBezTo>
                                <a:cubicBezTo>
                                  <a:pt x="240" y="3"/>
                                  <a:pt x="244" y="0"/>
                                  <a:pt x="248" y="0"/>
                                </a:cubicBezTo>
                                <a:close/>
                                <a:moveTo>
                                  <a:pt x="296" y="0"/>
                                </a:moveTo>
                                <a:lnTo>
                                  <a:pt x="312" y="0"/>
                                </a:lnTo>
                                <a:cubicBezTo>
                                  <a:pt x="316" y="0"/>
                                  <a:pt x="320" y="3"/>
                                  <a:pt x="320" y="8"/>
                                </a:cubicBezTo>
                                <a:cubicBezTo>
                                  <a:pt x="320" y="12"/>
                                  <a:pt x="316" y="16"/>
                                  <a:pt x="312" y="16"/>
                                </a:cubicBezTo>
                                <a:lnTo>
                                  <a:pt x="296" y="16"/>
                                </a:lnTo>
                                <a:cubicBezTo>
                                  <a:pt x="292" y="16"/>
                                  <a:pt x="288" y="12"/>
                                  <a:pt x="288" y="8"/>
                                </a:cubicBezTo>
                                <a:cubicBezTo>
                                  <a:pt x="288" y="3"/>
                                  <a:pt x="292" y="0"/>
                                  <a:pt x="296" y="0"/>
                                </a:cubicBezTo>
                                <a:close/>
                                <a:moveTo>
                                  <a:pt x="344" y="0"/>
                                </a:moveTo>
                                <a:lnTo>
                                  <a:pt x="360" y="0"/>
                                </a:lnTo>
                                <a:cubicBezTo>
                                  <a:pt x="364" y="0"/>
                                  <a:pt x="368" y="3"/>
                                  <a:pt x="368" y="8"/>
                                </a:cubicBezTo>
                                <a:cubicBezTo>
                                  <a:pt x="368" y="12"/>
                                  <a:pt x="364" y="16"/>
                                  <a:pt x="360" y="16"/>
                                </a:cubicBezTo>
                                <a:lnTo>
                                  <a:pt x="344" y="16"/>
                                </a:lnTo>
                                <a:cubicBezTo>
                                  <a:pt x="340" y="16"/>
                                  <a:pt x="336" y="12"/>
                                  <a:pt x="336" y="8"/>
                                </a:cubicBezTo>
                                <a:cubicBezTo>
                                  <a:pt x="336" y="3"/>
                                  <a:pt x="340" y="0"/>
                                  <a:pt x="344" y="0"/>
                                </a:cubicBezTo>
                                <a:close/>
                                <a:moveTo>
                                  <a:pt x="392" y="0"/>
                                </a:moveTo>
                                <a:lnTo>
                                  <a:pt x="408" y="0"/>
                                </a:lnTo>
                                <a:cubicBezTo>
                                  <a:pt x="412" y="0"/>
                                  <a:pt x="416" y="3"/>
                                  <a:pt x="416" y="8"/>
                                </a:cubicBezTo>
                                <a:cubicBezTo>
                                  <a:pt x="416" y="12"/>
                                  <a:pt x="412" y="16"/>
                                  <a:pt x="408" y="16"/>
                                </a:cubicBezTo>
                                <a:lnTo>
                                  <a:pt x="392" y="16"/>
                                </a:lnTo>
                                <a:cubicBezTo>
                                  <a:pt x="388" y="16"/>
                                  <a:pt x="384" y="12"/>
                                  <a:pt x="384" y="8"/>
                                </a:cubicBezTo>
                                <a:cubicBezTo>
                                  <a:pt x="384" y="3"/>
                                  <a:pt x="388" y="0"/>
                                  <a:pt x="392" y="0"/>
                                </a:cubicBezTo>
                                <a:close/>
                                <a:moveTo>
                                  <a:pt x="440" y="0"/>
                                </a:moveTo>
                                <a:lnTo>
                                  <a:pt x="456" y="0"/>
                                </a:lnTo>
                                <a:cubicBezTo>
                                  <a:pt x="460" y="0"/>
                                  <a:pt x="464" y="3"/>
                                  <a:pt x="464" y="8"/>
                                </a:cubicBezTo>
                                <a:cubicBezTo>
                                  <a:pt x="464" y="12"/>
                                  <a:pt x="460" y="16"/>
                                  <a:pt x="456" y="16"/>
                                </a:cubicBezTo>
                                <a:lnTo>
                                  <a:pt x="440" y="16"/>
                                </a:lnTo>
                                <a:cubicBezTo>
                                  <a:pt x="436" y="16"/>
                                  <a:pt x="432" y="12"/>
                                  <a:pt x="432" y="8"/>
                                </a:cubicBezTo>
                                <a:cubicBezTo>
                                  <a:pt x="432" y="3"/>
                                  <a:pt x="436" y="0"/>
                                  <a:pt x="440" y="0"/>
                                </a:cubicBezTo>
                                <a:close/>
                                <a:moveTo>
                                  <a:pt x="488" y="0"/>
                                </a:moveTo>
                                <a:lnTo>
                                  <a:pt x="504" y="0"/>
                                </a:lnTo>
                                <a:cubicBezTo>
                                  <a:pt x="508" y="0"/>
                                  <a:pt x="512" y="3"/>
                                  <a:pt x="512" y="8"/>
                                </a:cubicBezTo>
                                <a:cubicBezTo>
                                  <a:pt x="512" y="12"/>
                                  <a:pt x="508" y="16"/>
                                  <a:pt x="504" y="16"/>
                                </a:cubicBezTo>
                                <a:lnTo>
                                  <a:pt x="488" y="16"/>
                                </a:lnTo>
                                <a:cubicBezTo>
                                  <a:pt x="484" y="16"/>
                                  <a:pt x="480" y="12"/>
                                  <a:pt x="480" y="8"/>
                                </a:cubicBezTo>
                                <a:cubicBezTo>
                                  <a:pt x="480" y="3"/>
                                  <a:pt x="484" y="0"/>
                                  <a:pt x="488" y="0"/>
                                </a:cubicBezTo>
                                <a:close/>
                                <a:moveTo>
                                  <a:pt x="536" y="0"/>
                                </a:moveTo>
                                <a:lnTo>
                                  <a:pt x="552" y="0"/>
                                </a:lnTo>
                                <a:cubicBezTo>
                                  <a:pt x="556" y="0"/>
                                  <a:pt x="560" y="3"/>
                                  <a:pt x="560" y="8"/>
                                </a:cubicBezTo>
                                <a:cubicBezTo>
                                  <a:pt x="560" y="12"/>
                                  <a:pt x="556" y="16"/>
                                  <a:pt x="552" y="16"/>
                                </a:cubicBezTo>
                                <a:lnTo>
                                  <a:pt x="536" y="16"/>
                                </a:lnTo>
                                <a:cubicBezTo>
                                  <a:pt x="532" y="16"/>
                                  <a:pt x="528" y="12"/>
                                  <a:pt x="528" y="8"/>
                                </a:cubicBezTo>
                                <a:cubicBezTo>
                                  <a:pt x="528" y="3"/>
                                  <a:pt x="532" y="0"/>
                                  <a:pt x="536" y="0"/>
                                </a:cubicBezTo>
                                <a:close/>
                                <a:moveTo>
                                  <a:pt x="584" y="0"/>
                                </a:moveTo>
                                <a:lnTo>
                                  <a:pt x="600" y="0"/>
                                </a:lnTo>
                                <a:cubicBezTo>
                                  <a:pt x="604" y="0"/>
                                  <a:pt x="608" y="3"/>
                                  <a:pt x="608" y="8"/>
                                </a:cubicBezTo>
                                <a:cubicBezTo>
                                  <a:pt x="608" y="12"/>
                                  <a:pt x="604" y="16"/>
                                  <a:pt x="600" y="16"/>
                                </a:cubicBezTo>
                                <a:lnTo>
                                  <a:pt x="584" y="16"/>
                                </a:lnTo>
                                <a:cubicBezTo>
                                  <a:pt x="580" y="16"/>
                                  <a:pt x="576" y="12"/>
                                  <a:pt x="576" y="8"/>
                                </a:cubicBezTo>
                                <a:cubicBezTo>
                                  <a:pt x="576" y="3"/>
                                  <a:pt x="580" y="0"/>
                                  <a:pt x="584" y="0"/>
                                </a:cubicBezTo>
                                <a:close/>
                                <a:moveTo>
                                  <a:pt x="632" y="0"/>
                                </a:moveTo>
                                <a:lnTo>
                                  <a:pt x="648" y="0"/>
                                </a:lnTo>
                                <a:cubicBezTo>
                                  <a:pt x="652" y="0"/>
                                  <a:pt x="656" y="3"/>
                                  <a:pt x="656" y="8"/>
                                </a:cubicBezTo>
                                <a:cubicBezTo>
                                  <a:pt x="656" y="12"/>
                                  <a:pt x="652" y="16"/>
                                  <a:pt x="648" y="16"/>
                                </a:cubicBezTo>
                                <a:lnTo>
                                  <a:pt x="632" y="16"/>
                                </a:lnTo>
                                <a:cubicBezTo>
                                  <a:pt x="628" y="16"/>
                                  <a:pt x="624" y="12"/>
                                  <a:pt x="624" y="8"/>
                                </a:cubicBezTo>
                                <a:cubicBezTo>
                                  <a:pt x="624" y="3"/>
                                  <a:pt x="628" y="0"/>
                                  <a:pt x="632" y="0"/>
                                </a:cubicBezTo>
                                <a:close/>
                                <a:moveTo>
                                  <a:pt x="680" y="0"/>
                                </a:moveTo>
                                <a:lnTo>
                                  <a:pt x="696" y="0"/>
                                </a:lnTo>
                                <a:cubicBezTo>
                                  <a:pt x="700" y="0"/>
                                  <a:pt x="704" y="3"/>
                                  <a:pt x="704" y="8"/>
                                </a:cubicBezTo>
                                <a:cubicBezTo>
                                  <a:pt x="704" y="12"/>
                                  <a:pt x="700" y="16"/>
                                  <a:pt x="696" y="16"/>
                                </a:cubicBezTo>
                                <a:lnTo>
                                  <a:pt x="680" y="16"/>
                                </a:lnTo>
                                <a:cubicBezTo>
                                  <a:pt x="676" y="16"/>
                                  <a:pt x="672" y="12"/>
                                  <a:pt x="672" y="8"/>
                                </a:cubicBezTo>
                                <a:cubicBezTo>
                                  <a:pt x="672" y="3"/>
                                  <a:pt x="676" y="0"/>
                                  <a:pt x="680" y="0"/>
                                </a:cubicBezTo>
                                <a:close/>
                                <a:moveTo>
                                  <a:pt x="728" y="0"/>
                                </a:moveTo>
                                <a:lnTo>
                                  <a:pt x="744" y="0"/>
                                </a:lnTo>
                                <a:cubicBezTo>
                                  <a:pt x="748" y="0"/>
                                  <a:pt x="752" y="3"/>
                                  <a:pt x="752" y="8"/>
                                </a:cubicBezTo>
                                <a:cubicBezTo>
                                  <a:pt x="752" y="12"/>
                                  <a:pt x="748" y="16"/>
                                  <a:pt x="744" y="16"/>
                                </a:cubicBezTo>
                                <a:lnTo>
                                  <a:pt x="728" y="16"/>
                                </a:lnTo>
                                <a:cubicBezTo>
                                  <a:pt x="724" y="16"/>
                                  <a:pt x="720" y="12"/>
                                  <a:pt x="720" y="8"/>
                                </a:cubicBezTo>
                                <a:cubicBezTo>
                                  <a:pt x="720" y="3"/>
                                  <a:pt x="724" y="0"/>
                                  <a:pt x="728" y="0"/>
                                </a:cubicBezTo>
                                <a:close/>
                                <a:moveTo>
                                  <a:pt x="776" y="0"/>
                                </a:moveTo>
                                <a:lnTo>
                                  <a:pt x="792" y="0"/>
                                </a:lnTo>
                                <a:cubicBezTo>
                                  <a:pt x="796" y="0"/>
                                  <a:pt x="800" y="3"/>
                                  <a:pt x="800" y="8"/>
                                </a:cubicBezTo>
                                <a:cubicBezTo>
                                  <a:pt x="800" y="12"/>
                                  <a:pt x="796" y="16"/>
                                  <a:pt x="792" y="16"/>
                                </a:cubicBezTo>
                                <a:lnTo>
                                  <a:pt x="776" y="16"/>
                                </a:lnTo>
                                <a:cubicBezTo>
                                  <a:pt x="772" y="16"/>
                                  <a:pt x="768" y="12"/>
                                  <a:pt x="768" y="8"/>
                                </a:cubicBezTo>
                                <a:cubicBezTo>
                                  <a:pt x="768" y="3"/>
                                  <a:pt x="772" y="0"/>
                                  <a:pt x="776" y="0"/>
                                </a:cubicBezTo>
                                <a:close/>
                                <a:moveTo>
                                  <a:pt x="824" y="0"/>
                                </a:moveTo>
                                <a:lnTo>
                                  <a:pt x="840" y="0"/>
                                </a:lnTo>
                                <a:cubicBezTo>
                                  <a:pt x="844" y="0"/>
                                  <a:pt x="848" y="3"/>
                                  <a:pt x="848" y="8"/>
                                </a:cubicBezTo>
                                <a:cubicBezTo>
                                  <a:pt x="848" y="12"/>
                                  <a:pt x="844" y="16"/>
                                  <a:pt x="840" y="16"/>
                                </a:cubicBezTo>
                                <a:lnTo>
                                  <a:pt x="824" y="16"/>
                                </a:lnTo>
                                <a:cubicBezTo>
                                  <a:pt x="820" y="16"/>
                                  <a:pt x="816" y="12"/>
                                  <a:pt x="816" y="8"/>
                                </a:cubicBezTo>
                                <a:cubicBezTo>
                                  <a:pt x="816" y="3"/>
                                  <a:pt x="820" y="0"/>
                                  <a:pt x="824" y="0"/>
                                </a:cubicBezTo>
                                <a:close/>
                                <a:moveTo>
                                  <a:pt x="872" y="0"/>
                                </a:moveTo>
                                <a:lnTo>
                                  <a:pt x="888" y="0"/>
                                </a:lnTo>
                                <a:cubicBezTo>
                                  <a:pt x="892" y="0"/>
                                  <a:pt x="896" y="3"/>
                                  <a:pt x="896" y="8"/>
                                </a:cubicBezTo>
                                <a:cubicBezTo>
                                  <a:pt x="896" y="12"/>
                                  <a:pt x="892" y="16"/>
                                  <a:pt x="888" y="16"/>
                                </a:cubicBezTo>
                                <a:lnTo>
                                  <a:pt x="872" y="16"/>
                                </a:lnTo>
                                <a:cubicBezTo>
                                  <a:pt x="868" y="16"/>
                                  <a:pt x="864" y="12"/>
                                  <a:pt x="864" y="8"/>
                                </a:cubicBezTo>
                                <a:cubicBezTo>
                                  <a:pt x="864" y="3"/>
                                  <a:pt x="868" y="0"/>
                                  <a:pt x="872" y="0"/>
                                </a:cubicBezTo>
                                <a:close/>
                                <a:moveTo>
                                  <a:pt x="920" y="0"/>
                                </a:moveTo>
                                <a:lnTo>
                                  <a:pt x="936" y="0"/>
                                </a:lnTo>
                                <a:cubicBezTo>
                                  <a:pt x="940" y="0"/>
                                  <a:pt x="944" y="3"/>
                                  <a:pt x="944" y="8"/>
                                </a:cubicBezTo>
                                <a:cubicBezTo>
                                  <a:pt x="944" y="12"/>
                                  <a:pt x="940" y="16"/>
                                  <a:pt x="936" y="16"/>
                                </a:cubicBezTo>
                                <a:lnTo>
                                  <a:pt x="920" y="16"/>
                                </a:lnTo>
                                <a:cubicBezTo>
                                  <a:pt x="916" y="16"/>
                                  <a:pt x="912" y="12"/>
                                  <a:pt x="912" y="8"/>
                                </a:cubicBezTo>
                                <a:cubicBezTo>
                                  <a:pt x="912" y="3"/>
                                  <a:pt x="916" y="0"/>
                                  <a:pt x="920" y="0"/>
                                </a:cubicBezTo>
                                <a:close/>
                                <a:moveTo>
                                  <a:pt x="968" y="0"/>
                                </a:moveTo>
                                <a:lnTo>
                                  <a:pt x="984" y="0"/>
                                </a:lnTo>
                                <a:cubicBezTo>
                                  <a:pt x="988" y="0"/>
                                  <a:pt x="992" y="3"/>
                                  <a:pt x="992" y="8"/>
                                </a:cubicBezTo>
                                <a:cubicBezTo>
                                  <a:pt x="992" y="12"/>
                                  <a:pt x="988" y="16"/>
                                  <a:pt x="984" y="16"/>
                                </a:cubicBezTo>
                                <a:lnTo>
                                  <a:pt x="968" y="16"/>
                                </a:lnTo>
                                <a:cubicBezTo>
                                  <a:pt x="964" y="16"/>
                                  <a:pt x="960" y="12"/>
                                  <a:pt x="960" y="8"/>
                                </a:cubicBezTo>
                                <a:cubicBezTo>
                                  <a:pt x="960" y="3"/>
                                  <a:pt x="964" y="0"/>
                                  <a:pt x="968" y="0"/>
                                </a:cubicBezTo>
                                <a:close/>
                                <a:moveTo>
                                  <a:pt x="1016" y="0"/>
                                </a:moveTo>
                                <a:lnTo>
                                  <a:pt x="1032" y="0"/>
                                </a:lnTo>
                                <a:cubicBezTo>
                                  <a:pt x="1036" y="0"/>
                                  <a:pt x="1040" y="3"/>
                                  <a:pt x="1040" y="8"/>
                                </a:cubicBezTo>
                                <a:cubicBezTo>
                                  <a:pt x="1040" y="12"/>
                                  <a:pt x="1036" y="16"/>
                                  <a:pt x="1032" y="16"/>
                                </a:cubicBezTo>
                                <a:lnTo>
                                  <a:pt x="1016" y="16"/>
                                </a:lnTo>
                                <a:cubicBezTo>
                                  <a:pt x="1012" y="16"/>
                                  <a:pt x="1008" y="12"/>
                                  <a:pt x="1008" y="8"/>
                                </a:cubicBezTo>
                                <a:cubicBezTo>
                                  <a:pt x="1008" y="3"/>
                                  <a:pt x="1012" y="0"/>
                                  <a:pt x="1016" y="0"/>
                                </a:cubicBezTo>
                                <a:close/>
                                <a:moveTo>
                                  <a:pt x="1064" y="0"/>
                                </a:moveTo>
                                <a:lnTo>
                                  <a:pt x="1080" y="0"/>
                                </a:lnTo>
                                <a:cubicBezTo>
                                  <a:pt x="1084" y="0"/>
                                  <a:pt x="1088" y="3"/>
                                  <a:pt x="1088" y="8"/>
                                </a:cubicBezTo>
                                <a:cubicBezTo>
                                  <a:pt x="1088" y="12"/>
                                  <a:pt x="1084" y="16"/>
                                  <a:pt x="1080" y="16"/>
                                </a:cubicBezTo>
                                <a:lnTo>
                                  <a:pt x="1064" y="16"/>
                                </a:lnTo>
                                <a:cubicBezTo>
                                  <a:pt x="1060" y="16"/>
                                  <a:pt x="1056" y="12"/>
                                  <a:pt x="1056" y="8"/>
                                </a:cubicBezTo>
                                <a:cubicBezTo>
                                  <a:pt x="1056" y="3"/>
                                  <a:pt x="1060" y="0"/>
                                  <a:pt x="1064" y="0"/>
                                </a:cubicBezTo>
                                <a:close/>
                                <a:moveTo>
                                  <a:pt x="1112" y="0"/>
                                </a:moveTo>
                                <a:lnTo>
                                  <a:pt x="1128" y="0"/>
                                </a:lnTo>
                                <a:cubicBezTo>
                                  <a:pt x="1132" y="0"/>
                                  <a:pt x="1136" y="3"/>
                                  <a:pt x="1136" y="8"/>
                                </a:cubicBezTo>
                                <a:cubicBezTo>
                                  <a:pt x="1136" y="12"/>
                                  <a:pt x="1132" y="16"/>
                                  <a:pt x="1128" y="16"/>
                                </a:cubicBezTo>
                                <a:lnTo>
                                  <a:pt x="1112" y="16"/>
                                </a:lnTo>
                                <a:cubicBezTo>
                                  <a:pt x="1108" y="16"/>
                                  <a:pt x="1104" y="12"/>
                                  <a:pt x="1104" y="8"/>
                                </a:cubicBezTo>
                                <a:cubicBezTo>
                                  <a:pt x="1104" y="3"/>
                                  <a:pt x="1108" y="0"/>
                                  <a:pt x="1112" y="0"/>
                                </a:cubicBezTo>
                                <a:close/>
                                <a:moveTo>
                                  <a:pt x="1160" y="0"/>
                                </a:moveTo>
                                <a:lnTo>
                                  <a:pt x="1176" y="0"/>
                                </a:lnTo>
                                <a:cubicBezTo>
                                  <a:pt x="1180" y="0"/>
                                  <a:pt x="1184" y="3"/>
                                  <a:pt x="1184" y="8"/>
                                </a:cubicBezTo>
                                <a:cubicBezTo>
                                  <a:pt x="1184" y="12"/>
                                  <a:pt x="1180" y="16"/>
                                  <a:pt x="1176" y="16"/>
                                </a:cubicBezTo>
                                <a:lnTo>
                                  <a:pt x="1160" y="16"/>
                                </a:lnTo>
                                <a:cubicBezTo>
                                  <a:pt x="1156" y="16"/>
                                  <a:pt x="1152" y="12"/>
                                  <a:pt x="1152" y="8"/>
                                </a:cubicBezTo>
                                <a:cubicBezTo>
                                  <a:pt x="1152" y="3"/>
                                  <a:pt x="1156" y="0"/>
                                  <a:pt x="1160" y="0"/>
                                </a:cubicBezTo>
                                <a:close/>
                                <a:moveTo>
                                  <a:pt x="1208" y="0"/>
                                </a:moveTo>
                                <a:lnTo>
                                  <a:pt x="1224" y="0"/>
                                </a:lnTo>
                                <a:cubicBezTo>
                                  <a:pt x="1228" y="0"/>
                                  <a:pt x="1232" y="3"/>
                                  <a:pt x="1232" y="8"/>
                                </a:cubicBezTo>
                                <a:cubicBezTo>
                                  <a:pt x="1232" y="12"/>
                                  <a:pt x="1228" y="16"/>
                                  <a:pt x="1224" y="16"/>
                                </a:cubicBezTo>
                                <a:lnTo>
                                  <a:pt x="1208" y="16"/>
                                </a:lnTo>
                                <a:cubicBezTo>
                                  <a:pt x="1204" y="16"/>
                                  <a:pt x="1200" y="12"/>
                                  <a:pt x="1200" y="8"/>
                                </a:cubicBezTo>
                                <a:cubicBezTo>
                                  <a:pt x="1200" y="3"/>
                                  <a:pt x="1204" y="0"/>
                                  <a:pt x="1208" y="0"/>
                                </a:cubicBezTo>
                                <a:close/>
                                <a:moveTo>
                                  <a:pt x="1256" y="0"/>
                                </a:moveTo>
                                <a:lnTo>
                                  <a:pt x="1272" y="0"/>
                                </a:lnTo>
                                <a:cubicBezTo>
                                  <a:pt x="1276" y="0"/>
                                  <a:pt x="1280" y="3"/>
                                  <a:pt x="1280" y="8"/>
                                </a:cubicBezTo>
                                <a:cubicBezTo>
                                  <a:pt x="1280" y="12"/>
                                  <a:pt x="1276" y="16"/>
                                  <a:pt x="1272" y="16"/>
                                </a:cubicBezTo>
                                <a:lnTo>
                                  <a:pt x="1256" y="16"/>
                                </a:lnTo>
                                <a:cubicBezTo>
                                  <a:pt x="1252" y="16"/>
                                  <a:pt x="1248" y="12"/>
                                  <a:pt x="1248" y="8"/>
                                </a:cubicBezTo>
                                <a:cubicBezTo>
                                  <a:pt x="1248" y="3"/>
                                  <a:pt x="1252" y="0"/>
                                  <a:pt x="1256" y="0"/>
                                </a:cubicBezTo>
                                <a:close/>
                                <a:moveTo>
                                  <a:pt x="1304" y="0"/>
                                </a:moveTo>
                                <a:lnTo>
                                  <a:pt x="1320" y="0"/>
                                </a:lnTo>
                                <a:cubicBezTo>
                                  <a:pt x="1324" y="0"/>
                                  <a:pt x="1328" y="3"/>
                                  <a:pt x="1328" y="8"/>
                                </a:cubicBezTo>
                                <a:cubicBezTo>
                                  <a:pt x="1328" y="12"/>
                                  <a:pt x="1324" y="16"/>
                                  <a:pt x="1320" y="16"/>
                                </a:cubicBezTo>
                                <a:lnTo>
                                  <a:pt x="1304" y="16"/>
                                </a:lnTo>
                                <a:cubicBezTo>
                                  <a:pt x="1300" y="16"/>
                                  <a:pt x="1296" y="12"/>
                                  <a:pt x="1296" y="8"/>
                                </a:cubicBezTo>
                                <a:cubicBezTo>
                                  <a:pt x="1296" y="3"/>
                                  <a:pt x="1300" y="0"/>
                                  <a:pt x="1304" y="0"/>
                                </a:cubicBezTo>
                                <a:close/>
                                <a:moveTo>
                                  <a:pt x="1352" y="0"/>
                                </a:moveTo>
                                <a:lnTo>
                                  <a:pt x="1368" y="0"/>
                                </a:lnTo>
                                <a:cubicBezTo>
                                  <a:pt x="1372" y="0"/>
                                  <a:pt x="1376" y="3"/>
                                  <a:pt x="1376" y="8"/>
                                </a:cubicBezTo>
                                <a:cubicBezTo>
                                  <a:pt x="1376" y="12"/>
                                  <a:pt x="1372" y="16"/>
                                  <a:pt x="1368" y="16"/>
                                </a:cubicBezTo>
                                <a:lnTo>
                                  <a:pt x="1352" y="16"/>
                                </a:lnTo>
                                <a:cubicBezTo>
                                  <a:pt x="1348" y="16"/>
                                  <a:pt x="1344" y="12"/>
                                  <a:pt x="1344" y="8"/>
                                </a:cubicBezTo>
                                <a:cubicBezTo>
                                  <a:pt x="1344" y="3"/>
                                  <a:pt x="1348" y="0"/>
                                  <a:pt x="1352" y="0"/>
                                </a:cubicBezTo>
                                <a:close/>
                                <a:moveTo>
                                  <a:pt x="1400" y="0"/>
                                </a:moveTo>
                                <a:lnTo>
                                  <a:pt x="1416" y="0"/>
                                </a:lnTo>
                                <a:cubicBezTo>
                                  <a:pt x="1420" y="0"/>
                                  <a:pt x="1424" y="3"/>
                                  <a:pt x="1424" y="8"/>
                                </a:cubicBezTo>
                                <a:cubicBezTo>
                                  <a:pt x="1424" y="12"/>
                                  <a:pt x="1420" y="16"/>
                                  <a:pt x="1416" y="16"/>
                                </a:cubicBezTo>
                                <a:lnTo>
                                  <a:pt x="1400" y="16"/>
                                </a:lnTo>
                                <a:cubicBezTo>
                                  <a:pt x="1396" y="16"/>
                                  <a:pt x="1392" y="12"/>
                                  <a:pt x="1392" y="8"/>
                                </a:cubicBezTo>
                                <a:cubicBezTo>
                                  <a:pt x="1392" y="3"/>
                                  <a:pt x="1396" y="0"/>
                                  <a:pt x="1400" y="0"/>
                                </a:cubicBezTo>
                                <a:close/>
                                <a:moveTo>
                                  <a:pt x="1448" y="0"/>
                                </a:moveTo>
                                <a:lnTo>
                                  <a:pt x="1464" y="0"/>
                                </a:lnTo>
                                <a:cubicBezTo>
                                  <a:pt x="1468" y="0"/>
                                  <a:pt x="1472" y="3"/>
                                  <a:pt x="1472" y="8"/>
                                </a:cubicBezTo>
                                <a:cubicBezTo>
                                  <a:pt x="1472" y="12"/>
                                  <a:pt x="1468" y="16"/>
                                  <a:pt x="1464" y="16"/>
                                </a:cubicBezTo>
                                <a:lnTo>
                                  <a:pt x="1448" y="16"/>
                                </a:lnTo>
                                <a:cubicBezTo>
                                  <a:pt x="1444" y="16"/>
                                  <a:pt x="1440" y="12"/>
                                  <a:pt x="1440" y="8"/>
                                </a:cubicBezTo>
                                <a:cubicBezTo>
                                  <a:pt x="1440" y="3"/>
                                  <a:pt x="1444" y="0"/>
                                  <a:pt x="1448" y="0"/>
                                </a:cubicBezTo>
                                <a:close/>
                                <a:moveTo>
                                  <a:pt x="1496" y="0"/>
                                </a:moveTo>
                                <a:lnTo>
                                  <a:pt x="1512" y="0"/>
                                </a:lnTo>
                                <a:cubicBezTo>
                                  <a:pt x="1516" y="0"/>
                                  <a:pt x="1520" y="3"/>
                                  <a:pt x="1520" y="8"/>
                                </a:cubicBezTo>
                                <a:cubicBezTo>
                                  <a:pt x="1520" y="12"/>
                                  <a:pt x="1516" y="16"/>
                                  <a:pt x="1512" y="16"/>
                                </a:cubicBezTo>
                                <a:lnTo>
                                  <a:pt x="1496" y="16"/>
                                </a:lnTo>
                                <a:cubicBezTo>
                                  <a:pt x="1492" y="16"/>
                                  <a:pt x="1488" y="12"/>
                                  <a:pt x="1488" y="8"/>
                                </a:cubicBezTo>
                                <a:cubicBezTo>
                                  <a:pt x="1488" y="3"/>
                                  <a:pt x="1492" y="0"/>
                                  <a:pt x="1496" y="0"/>
                                </a:cubicBezTo>
                                <a:close/>
                                <a:moveTo>
                                  <a:pt x="1544" y="0"/>
                                </a:moveTo>
                                <a:lnTo>
                                  <a:pt x="1560" y="0"/>
                                </a:lnTo>
                                <a:cubicBezTo>
                                  <a:pt x="1564" y="0"/>
                                  <a:pt x="1568" y="3"/>
                                  <a:pt x="1568" y="8"/>
                                </a:cubicBezTo>
                                <a:cubicBezTo>
                                  <a:pt x="1568" y="12"/>
                                  <a:pt x="1564" y="16"/>
                                  <a:pt x="1560" y="16"/>
                                </a:cubicBezTo>
                                <a:lnTo>
                                  <a:pt x="1544" y="16"/>
                                </a:lnTo>
                                <a:cubicBezTo>
                                  <a:pt x="1540" y="16"/>
                                  <a:pt x="1536" y="12"/>
                                  <a:pt x="1536" y="8"/>
                                </a:cubicBezTo>
                                <a:cubicBezTo>
                                  <a:pt x="1536" y="3"/>
                                  <a:pt x="1540" y="0"/>
                                  <a:pt x="1544" y="0"/>
                                </a:cubicBezTo>
                                <a:close/>
                                <a:moveTo>
                                  <a:pt x="1592" y="0"/>
                                </a:moveTo>
                                <a:lnTo>
                                  <a:pt x="1608" y="0"/>
                                </a:lnTo>
                                <a:cubicBezTo>
                                  <a:pt x="1612" y="0"/>
                                  <a:pt x="1616" y="3"/>
                                  <a:pt x="1616" y="8"/>
                                </a:cubicBezTo>
                                <a:cubicBezTo>
                                  <a:pt x="1616" y="12"/>
                                  <a:pt x="1612" y="16"/>
                                  <a:pt x="1608" y="16"/>
                                </a:cubicBezTo>
                                <a:lnTo>
                                  <a:pt x="1592" y="16"/>
                                </a:lnTo>
                                <a:cubicBezTo>
                                  <a:pt x="1588" y="16"/>
                                  <a:pt x="1584" y="12"/>
                                  <a:pt x="1584" y="8"/>
                                </a:cubicBezTo>
                                <a:cubicBezTo>
                                  <a:pt x="1584" y="3"/>
                                  <a:pt x="1588" y="0"/>
                                  <a:pt x="1592" y="0"/>
                                </a:cubicBezTo>
                                <a:close/>
                                <a:moveTo>
                                  <a:pt x="1640" y="0"/>
                                </a:moveTo>
                                <a:lnTo>
                                  <a:pt x="1656" y="0"/>
                                </a:lnTo>
                                <a:cubicBezTo>
                                  <a:pt x="1660" y="0"/>
                                  <a:pt x="1664" y="3"/>
                                  <a:pt x="1664" y="8"/>
                                </a:cubicBezTo>
                                <a:cubicBezTo>
                                  <a:pt x="1664" y="12"/>
                                  <a:pt x="1660" y="16"/>
                                  <a:pt x="1656" y="16"/>
                                </a:cubicBezTo>
                                <a:lnTo>
                                  <a:pt x="1640" y="16"/>
                                </a:lnTo>
                                <a:cubicBezTo>
                                  <a:pt x="1636" y="16"/>
                                  <a:pt x="1632" y="12"/>
                                  <a:pt x="1632" y="8"/>
                                </a:cubicBezTo>
                                <a:cubicBezTo>
                                  <a:pt x="1632" y="3"/>
                                  <a:pt x="1636" y="0"/>
                                  <a:pt x="1640" y="0"/>
                                </a:cubicBezTo>
                                <a:close/>
                                <a:moveTo>
                                  <a:pt x="1688" y="0"/>
                                </a:moveTo>
                                <a:lnTo>
                                  <a:pt x="1704" y="0"/>
                                </a:lnTo>
                                <a:cubicBezTo>
                                  <a:pt x="1708" y="0"/>
                                  <a:pt x="1712" y="3"/>
                                  <a:pt x="1712" y="8"/>
                                </a:cubicBezTo>
                                <a:cubicBezTo>
                                  <a:pt x="1712" y="12"/>
                                  <a:pt x="1708" y="16"/>
                                  <a:pt x="1704" y="16"/>
                                </a:cubicBezTo>
                                <a:lnTo>
                                  <a:pt x="1688" y="16"/>
                                </a:lnTo>
                                <a:cubicBezTo>
                                  <a:pt x="1684" y="16"/>
                                  <a:pt x="1680" y="12"/>
                                  <a:pt x="1680" y="8"/>
                                </a:cubicBezTo>
                                <a:cubicBezTo>
                                  <a:pt x="1680" y="3"/>
                                  <a:pt x="1684" y="0"/>
                                  <a:pt x="1688" y="0"/>
                                </a:cubicBezTo>
                                <a:close/>
                                <a:moveTo>
                                  <a:pt x="1736" y="0"/>
                                </a:moveTo>
                                <a:lnTo>
                                  <a:pt x="1752" y="0"/>
                                </a:lnTo>
                                <a:cubicBezTo>
                                  <a:pt x="1756" y="0"/>
                                  <a:pt x="1760" y="3"/>
                                  <a:pt x="1760" y="8"/>
                                </a:cubicBezTo>
                                <a:cubicBezTo>
                                  <a:pt x="1760" y="12"/>
                                  <a:pt x="1756" y="16"/>
                                  <a:pt x="1752" y="16"/>
                                </a:cubicBezTo>
                                <a:lnTo>
                                  <a:pt x="1736" y="16"/>
                                </a:lnTo>
                                <a:cubicBezTo>
                                  <a:pt x="1732" y="16"/>
                                  <a:pt x="1728" y="12"/>
                                  <a:pt x="1728" y="8"/>
                                </a:cubicBezTo>
                                <a:cubicBezTo>
                                  <a:pt x="1728" y="3"/>
                                  <a:pt x="1732" y="0"/>
                                  <a:pt x="1736" y="0"/>
                                </a:cubicBezTo>
                                <a:close/>
                                <a:moveTo>
                                  <a:pt x="1784" y="0"/>
                                </a:moveTo>
                                <a:lnTo>
                                  <a:pt x="1800" y="0"/>
                                </a:lnTo>
                                <a:cubicBezTo>
                                  <a:pt x="1804" y="0"/>
                                  <a:pt x="1808" y="3"/>
                                  <a:pt x="1808" y="8"/>
                                </a:cubicBezTo>
                                <a:cubicBezTo>
                                  <a:pt x="1808" y="12"/>
                                  <a:pt x="1804" y="16"/>
                                  <a:pt x="1800" y="16"/>
                                </a:cubicBezTo>
                                <a:lnTo>
                                  <a:pt x="1784" y="16"/>
                                </a:lnTo>
                                <a:cubicBezTo>
                                  <a:pt x="1780" y="16"/>
                                  <a:pt x="1776" y="12"/>
                                  <a:pt x="1776" y="8"/>
                                </a:cubicBezTo>
                                <a:cubicBezTo>
                                  <a:pt x="1776" y="3"/>
                                  <a:pt x="1780" y="0"/>
                                  <a:pt x="1784" y="0"/>
                                </a:cubicBezTo>
                                <a:close/>
                                <a:moveTo>
                                  <a:pt x="1832" y="0"/>
                                </a:moveTo>
                                <a:lnTo>
                                  <a:pt x="1848" y="0"/>
                                </a:lnTo>
                                <a:cubicBezTo>
                                  <a:pt x="1852" y="0"/>
                                  <a:pt x="1856" y="3"/>
                                  <a:pt x="1856" y="8"/>
                                </a:cubicBezTo>
                                <a:cubicBezTo>
                                  <a:pt x="1856" y="12"/>
                                  <a:pt x="1852" y="16"/>
                                  <a:pt x="1848" y="16"/>
                                </a:cubicBezTo>
                                <a:lnTo>
                                  <a:pt x="1832" y="16"/>
                                </a:lnTo>
                                <a:cubicBezTo>
                                  <a:pt x="1828" y="16"/>
                                  <a:pt x="1824" y="12"/>
                                  <a:pt x="1824" y="8"/>
                                </a:cubicBezTo>
                                <a:cubicBezTo>
                                  <a:pt x="1824" y="3"/>
                                  <a:pt x="1828" y="0"/>
                                  <a:pt x="1832" y="0"/>
                                </a:cubicBezTo>
                                <a:close/>
                                <a:moveTo>
                                  <a:pt x="1880" y="0"/>
                                </a:moveTo>
                                <a:lnTo>
                                  <a:pt x="1896" y="0"/>
                                </a:lnTo>
                                <a:cubicBezTo>
                                  <a:pt x="1900" y="0"/>
                                  <a:pt x="1904" y="3"/>
                                  <a:pt x="1904" y="8"/>
                                </a:cubicBezTo>
                                <a:cubicBezTo>
                                  <a:pt x="1904" y="12"/>
                                  <a:pt x="1900" y="16"/>
                                  <a:pt x="1896" y="16"/>
                                </a:cubicBezTo>
                                <a:lnTo>
                                  <a:pt x="1880" y="16"/>
                                </a:lnTo>
                                <a:cubicBezTo>
                                  <a:pt x="1876" y="16"/>
                                  <a:pt x="1872" y="12"/>
                                  <a:pt x="1872" y="8"/>
                                </a:cubicBezTo>
                                <a:cubicBezTo>
                                  <a:pt x="1872" y="3"/>
                                  <a:pt x="1876" y="0"/>
                                  <a:pt x="1880" y="0"/>
                                </a:cubicBezTo>
                                <a:close/>
                                <a:moveTo>
                                  <a:pt x="1928" y="0"/>
                                </a:moveTo>
                                <a:lnTo>
                                  <a:pt x="1944" y="0"/>
                                </a:lnTo>
                                <a:cubicBezTo>
                                  <a:pt x="1948" y="0"/>
                                  <a:pt x="1952" y="3"/>
                                  <a:pt x="1952" y="8"/>
                                </a:cubicBezTo>
                                <a:cubicBezTo>
                                  <a:pt x="1952" y="12"/>
                                  <a:pt x="1948" y="16"/>
                                  <a:pt x="1944" y="16"/>
                                </a:cubicBezTo>
                                <a:lnTo>
                                  <a:pt x="1928" y="16"/>
                                </a:lnTo>
                                <a:cubicBezTo>
                                  <a:pt x="1924" y="16"/>
                                  <a:pt x="1920" y="12"/>
                                  <a:pt x="1920" y="8"/>
                                </a:cubicBezTo>
                                <a:cubicBezTo>
                                  <a:pt x="1920" y="3"/>
                                  <a:pt x="1924" y="0"/>
                                  <a:pt x="1928" y="0"/>
                                </a:cubicBezTo>
                                <a:close/>
                                <a:moveTo>
                                  <a:pt x="1976" y="0"/>
                                </a:moveTo>
                                <a:lnTo>
                                  <a:pt x="1992" y="0"/>
                                </a:lnTo>
                                <a:cubicBezTo>
                                  <a:pt x="1996" y="0"/>
                                  <a:pt x="2000" y="3"/>
                                  <a:pt x="2000" y="8"/>
                                </a:cubicBezTo>
                                <a:cubicBezTo>
                                  <a:pt x="2000" y="12"/>
                                  <a:pt x="1996" y="16"/>
                                  <a:pt x="1992" y="16"/>
                                </a:cubicBezTo>
                                <a:lnTo>
                                  <a:pt x="1976" y="16"/>
                                </a:lnTo>
                                <a:cubicBezTo>
                                  <a:pt x="1972" y="16"/>
                                  <a:pt x="1968" y="12"/>
                                  <a:pt x="1968" y="8"/>
                                </a:cubicBezTo>
                                <a:cubicBezTo>
                                  <a:pt x="1968" y="3"/>
                                  <a:pt x="1972" y="0"/>
                                  <a:pt x="1976" y="0"/>
                                </a:cubicBezTo>
                                <a:close/>
                                <a:moveTo>
                                  <a:pt x="2024" y="0"/>
                                </a:moveTo>
                                <a:lnTo>
                                  <a:pt x="2040" y="0"/>
                                </a:lnTo>
                                <a:cubicBezTo>
                                  <a:pt x="2044" y="0"/>
                                  <a:pt x="2048" y="3"/>
                                  <a:pt x="2048" y="8"/>
                                </a:cubicBezTo>
                                <a:cubicBezTo>
                                  <a:pt x="2048" y="12"/>
                                  <a:pt x="2044" y="16"/>
                                  <a:pt x="2040" y="16"/>
                                </a:cubicBezTo>
                                <a:lnTo>
                                  <a:pt x="2024" y="16"/>
                                </a:lnTo>
                                <a:cubicBezTo>
                                  <a:pt x="2020" y="16"/>
                                  <a:pt x="2016" y="12"/>
                                  <a:pt x="2016" y="8"/>
                                </a:cubicBezTo>
                                <a:cubicBezTo>
                                  <a:pt x="2016" y="3"/>
                                  <a:pt x="2020" y="0"/>
                                  <a:pt x="2024" y="0"/>
                                </a:cubicBezTo>
                                <a:close/>
                                <a:moveTo>
                                  <a:pt x="2072" y="0"/>
                                </a:moveTo>
                                <a:lnTo>
                                  <a:pt x="2088" y="0"/>
                                </a:lnTo>
                                <a:cubicBezTo>
                                  <a:pt x="2092" y="0"/>
                                  <a:pt x="2096" y="3"/>
                                  <a:pt x="2096" y="8"/>
                                </a:cubicBezTo>
                                <a:cubicBezTo>
                                  <a:pt x="2096" y="12"/>
                                  <a:pt x="2092" y="16"/>
                                  <a:pt x="2088" y="16"/>
                                </a:cubicBezTo>
                                <a:lnTo>
                                  <a:pt x="2072" y="16"/>
                                </a:lnTo>
                                <a:cubicBezTo>
                                  <a:pt x="2068" y="16"/>
                                  <a:pt x="2064" y="12"/>
                                  <a:pt x="2064" y="8"/>
                                </a:cubicBezTo>
                                <a:cubicBezTo>
                                  <a:pt x="2064" y="3"/>
                                  <a:pt x="2068" y="0"/>
                                  <a:pt x="2072" y="0"/>
                                </a:cubicBezTo>
                                <a:close/>
                                <a:moveTo>
                                  <a:pt x="2120" y="0"/>
                                </a:moveTo>
                                <a:lnTo>
                                  <a:pt x="2136" y="0"/>
                                </a:lnTo>
                                <a:cubicBezTo>
                                  <a:pt x="2140" y="0"/>
                                  <a:pt x="2144" y="3"/>
                                  <a:pt x="2144" y="8"/>
                                </a:cubicBezTo>
                                <a:cubicBezTo>
                                  <a:pt x="2144" y="12"/>
                                  <a:pt x="2140" y="16"/>
                                  <a:pt x="2136" y="16"/>
                                </a:cubicBezTo>
                                <a:lnTo>
                                  <a:pt x="2120" y="16"/>
                                </a:lnTo>
                                <a:cubicBezTo>
                                  <a:pt x="2116" y="16"/>
                                  <a:pt x="2112" y="12"/>
                                  <a:pt x="2112" y="8"/>
                                </a:cubicBezTo>
                                <a:cubicBezTo>
                                  <a:pt x="2112" y="3"/>
                                  <a:pt x="2116" y="0"/>
                                  <a:pt x="2120" y="0"/>
                                </a:cubicBezTo>
                                <a:close/>
                                <a:moveTo>
                                  <a:pt x="2168" y="0"/>
                                </a:moveTo>
                                <a:lnTo>
                                  <a:pt x="2184" y="0"/>
                                </a:lnTo>
                                <a:cubicBezTo>
                                  <a:pt x="2188" y="0"/>
                                  <a:pt x="2192" y="3"/>
                                  <a:pt x="2192" y="8"/>
                                </a:cubicBezTo>
                                <a:cubicBezTo>
                                  <a:pt x="2192" y="12"/>
                                  <a:pt x="2188" y="16"/>
                                  <a:pt x="2184" y="16"/>
                                </a:cubicBezTo>
                                <a:lnTo>
                                  <a:pt x="2168" y="16"/>
                                </a:lnTo>
                                <a:cubicBezTo>
                                  <a:pt x="2164" y="16"/>
                                  <a:pt x="2160" y="12"/>
                                  <a:pt x="2160" y="8"/>
                                </a:cubicBezTo>
                                <a:cubicBezTo>
                                  <a:pt x="2160" y="3"/>
                                  <a:pt x="2164" y="0"/>
                                  <a:pt x="2168" y="0"/>
                                </a:cubicBezTo>
                                <a:close/>
                                <a:moveTo>
                                  <a:pt x="2216" y="0"/>
                                </a:moveTo>
                                <a:lnTo>
                                  <a:pt x="2232" y="0"/>
                                </a:lnTo>
                                <a:cubicBezTo>
                                  <a:pt x="2236" y="0"/>
                                  <a:pt x="2240" y="3"/>
                                  <a:pt x="2240" y="8"/>
                                </a:cubicBezTo>
                                <a:cubicBezTo>
                                  <a:pt x="2240" y="12"/>
                                  <a:pt x="2236" y="16"/>
                                  <a:pt x="2232" y="16"/>
                                </a:cubicBezTo>
                                <a:lnTo>
                                  <a:pt x="2216" y="16"/>
                                </a:lnTo>
                                <a:cubicBezTo>
                                  <a:pt x="2212" y="16"/>
                                  <a:pt x="2208" y="12"/>
                                  <a:pt x="2208" y="8"/>
                                </a:cubicBezTo>
                                <a:cubicBezTo>
                                  <a:pt x="2208" y="3"/>
                                  <a:pt x="2212" y="0"/>
                                  <a:pt x="2216" y="0"/>
                                </a:cubicBezTo>
                                <a:close/>
                                <a:moveTo>
                                  <a:pt x="2264" y="0"/>
                                </a:moveTo>
                                <a:lnTo>
                                  <a:pt x="2280" y="0"/>
                                </a:lnTo>
                                <a:cubicBezTo>
                                  <a:pt x="2284" y="0"/>
                                  <a:pt x="2288" y="3"/>
                                  <a:pt x="2288" y="8"/>
                                </a:cubicBezTo>
                                <a:cubicBezTo>
                                  <a:pt x="2288" y="12"/>
                                  <a:pt x="2284" y="16"/>
                                  <a:pt x="2280" y="16"/>
                                </a:cubicBezTo>
                                <a:lnTo>
                                  <a:pt x="2264" y="16"/>
                                </a:lnTo>
                                <a:cubicBezTo>
                                  <a:pt x="2260" y="16"/>
                                  <a:pt x="2256" y="12"/>
                                  <a:pt x="2256" y="8"/>
                                </a:cubicBezTo>
                                <a:cubicBezTo>
                                  <a:pt x="2256" y="3"/>
                                  <a:pt x="2260" y="0"/>
                                  <a:pt x="2264" y="0"/>
                                </a:cubicBezTo>
                                <a:close/>
                                <a:moveTo>
                                  <a:pt x="2312" y="0"/>
                                </a:moveTo>
                                <a:lnTo>
                                  <a:pt x="2328" y="0"/>
                                </a:lnTo>
                                <a:cubicBezTo>
                                  <a:pt x="2332" y="0"/>
                                  <a:pt x="2336" y="3"/>
                                  <a:pt x="2336" y="8"/>
                                </a:cubicBezTo>
                                <a:cubicBezTo>
                                  <a:pt x="2336" y="12"/>
                                  <a:pt x="2332" y="16"/>
                                  <a:pt x="2328" y="16"/>
                                </a:cubicBezTo>
                                <a:lnTo>
                                  <a:pt x="2312" y="16"/>
                                </a:lnTo>
                                <a:cubicBezTo>
                                  <a:pt x="2308" y="16"/>
                                  <a:pt x="2304" y="12"/>
                                  <a:pt x="2304" y="8"/>
                                </a:cubicBezTo>
                                <a:cubicBezTo>
                                  <a:pt x="2304" y="3"/>
                                  <a:pt x="2308" y="0"/>
                                  <a:pt x="2312" y="0"/>
                                </a:cubicBezTo>
                                <a:close/>
                                <a:moveTo>
                                  <a:pt x="2360" y="0"/>
                                </a:moveTo>
                                <a:lnTo>
                                  <a:pt x="2376" y="0"/>
                                </a:lnTo>
                                <a:cubicBezTo>
                                  <a:pt x="2380" y="0"/>
                                  <a:pt x="2384" y="3"/>
                                  <a:pt x="2384" y="8"/>
                                </a:cubicBezTo>
                                <a:cubicBezTo>
                                  <a:pt x="2384" y="12"/>
                                  <a:pt x="2380" y="16"/>
                                  <a:pt x="2376" y="16"/>
                                </a:cubicBezTo>
                                <a:lnTo>
                                  <a:pt x="2360" y="16"/>
                                </a:lnTo>
                                <a:cubicBezTo>
                                  <a:pt x="2356" y="16"/>
                                  <a:pt x="2352" y="12"/>
                                  <a:pt x="2352" y="8"/>
                                </a:cubicBezTo>
                                <a:cubicBezTo>
                                  <a:pt x="2352" y="3"/>
                                  <a:pt x="2356" y="0"/>
                                  <a:pt x="2360" y="0"/>
                                </a:cubicBezTo>
                                <a:close/>
                                <a:moveTo>
                                  <a:pt x="2408" y="0"/>
                                </a:moveTo>
                                <a:lnTo>
                                  <a:pt x="2424" y="0"/>
                                </a:lnTo>
                                <a:cubicBezTo>
                                  <a:pt x="2428" y="0"/>
                                  <a:pt x="2432" y="3"/>
                                  <a:pt x="2432" y="8"/>
                                </a:cubicBezTo>
                                <a:cubicBezTo>
                                  <a:pt x="2432" y="12"/>
                                  <a:pt x="2428" y="16"/>
                                  <a:pt x="2424" y="16"/>
                                </a:cubicBezTo>
                                <a:lnTo>
                                  <a:pt x="2408" y="16"/>
                                </a:lnTo>
                                <a:cubicBezTo>
                                  <a:pt x="2404" y="16"/>
                                  <a:pt x="2400" y="12"/>
                                  <a:pt x="2400" y="8"/>
                                </a:cubicBezTo>
                                <a:cubicBezTo>
                                  <a:pt x="2400" y="3"/>
                                  <a:pt x="2404" y="0"/>
                                  <a:pt x="2408" y="0"/>
                                </a:cubicBezTo>
                                <a:close/>
                                <a:moveTo>
                                  <a:pt x="2456" y="0"/>
                                </a:moveTo>
                                <a:lnTo>
                                  <a:pt x="2472" y="0"/>
                                </a:lnTo>
                                <a:cubicBezTo>
                                  <a:pt x="2476" y="0"/>
                                  <a:pt x="2480" y="3"/>
                                  <a:pt x="2480" y="8"/>
                                </a:cubicBezTo>
                                <a:cubicBezTo>
                                  <a:pt x="2480" y="12"/>
                                  <a:pt x="2476" y="16"/>
                                  <a:pt x="2472" y="16"/>
                                </a:cubicBezTo>
                                <a:lnTo>
                                  <a:pt x="2456" y="16"/>
                                </a:lnTo>
                                <a:cubicBezTo>
                                  <a:pt x="2452" y="16"/>
                                  <a:pt x="2448" y="12"/>
                                  <a:pt x="2448" y="8"/>
                                </a:cubicBezTo>
                                <a:cubicBezTo>
                                  <a:pt x="2448" y="3"/>
                                  <a:pt x="2452" y="0"/>
                                  <a:pt x="2456" y="0"/>
                                </a:cubicBezTo>
                                <a:close/>
                                <a:moveTo>
                                  <a:pt x="2504" y="0"/>
                                </a:moveTo>
                                <a:lnTo>
                                  <a:pt x="2520" y="0"/>
                                </a:lnTo>
                                <a:cubicBezTo>
                                  <a:pt x="2524" y="0"/>
                                  <a:pt x="2528" y="3"/>
                                  <a:pt x="2528" y="8"/>
                                </a:cubicBezTo>
                                <a:cubicBezTo>
                                  <a:pt x="2528" y="12"/>
                                  <a:pt x="2524" y="16"/>
                                  <a:pt x="2520" y="16"/>
                                </a:cubicBezTo>
                                <a:lnTo>
                                  <a:pt x="2504" y="16"/>
                                </a:lnTo>
                                <a:cubicBezTo>
                                  <a:pt x="2500" y="16"/>
                                  <a:pt x="2496" y="12"/>
                                  <a:pt x="2496" y="8"/>
                                </a:cubicBezTo>
                                <a:cubicBezTo>
                                  <a:pt x="2496" y="3"/>
                                  <a:pt x="2500" y="0"/>
                                  <a:pt x="2504" y="0"/>
                                </a:cubicBezTo>
                                <a:close/>
                                <a:moveTo>
                                  <a:pt x="2552" y="0"/>
                                </a:moveTo>
                                <a:lnTo>
                                  <a:pt x="2568" y="0"/>
                                </a:lnTo>
                                <a:cubicBezTo>
                                  <a:pt x="2572" y="0"/>
                                  <a:pt x="2576" y="3"/>
                                  <a:pt x="2576" y="8"/>
                                </a:cubicBezTo>
                                <a:cubicBezTo>
                                  <a:pt x="2576" y="12"/>
                                  <a:pt x="2572" y="16"/>
                                  <a:pt x="2568" y="16"/>
                                </a:cubicBezTo>
                                <a:lnTo>
                                  <a:pt x="2552" y="16"/>
                                </a:lnTo>
                                <a:cubicBezTo>
                                  <a:pt x="2548" y="16"/>
                                  <a:pt x="2544" y="12"/>
                                  <a:pt x="2544" y="8"/>
                                </a:cubicBezTo>
                                <a:cubicBezTo>
                                  <a:pt x="2544" y="3"/>
                                  <a:pt x="2548" y="0"/>
                                  <a:pt x="2552" y="0"/>
                                </a:cubicBezTo>
                                <a:close/>
                                <a:moveTo>
                                  <a:pt x="2600" y="0"/>
                                </a:moveTo>
                                <a:lnTo>
                                  <a:pt x="2616" y="0"/>
                                </a:lnTo>
                                <a:cubicBezTo>
                                  <a:pt x="2620" y="0"/>
                                  <a:pt x="2624" y="3"/>
                                  <a:pt x="2624" y="8"/>
                                </a:cubicBezTo>
                                <a:cubicBezTo>
                                  <a:pt x="2624" y="12"/>
                                  <a:pt x="2620" y="16"/>
                                  <a:pt x="2616" y="16"/>
                                </a:cubicBezTo>
                                <a:lnTo>
                                  <a:pt x="2600" y="16"/>
                                </a:lnTo>
                                <a:cubicBezTo>
                                  <a:pt x="2596" y="16"/>
                                  <a:pt x="2592" y="12"/>
                                  <a:pt x="2592" y="8"/>
                                </a:cubicBezTo>
                                <a:cubicBezTo>
                                  <a:pt x="2592" y="3"/>
                                  <a:pt x="2596" y="0"/>
                                  <a:pt x="2600" y="0"/>
                                </a:cubicBezTo>
                                <a:close/>
                                <a:moveTo>
                                  <a:pt x="2648" y="0"/>
                                </a:moveTo>
                                <a:lnTo>
                                  <a:pt x="2664" y="0"/>
                                </a:lnTo>
                                <a:cubicBezTo>
                                  <a:pt x="2668" y="0"/>
                                  <a:pt x="2672" y="3"/>
                                  <a:pt x="2672" y="8"/>
                                </a:cubicBezTo>
                                <a:cubicBezTo>
                                  <a:pt x="2672" y="12"/>
                                  <a:pt x="2668" y="16"/>
                                  <a:pt x="2664" y="16"/>
                                </a:cubicBezTo>
                                <a:lnTo>
                                  <a:pt x="2648" y="16"/>
                                </a:lnTo>
                                <a:cubicBezTo>
                                  <a:pt x="2644" y="16"/>
                                  <a:pt x="2640" y="12"/>
                                  <a:pt x="2640" y="8"/>
                                </a:cubicBezTo>
                                <a:cubicBezTo>
                                  <a:pt x="2640" y="3"/>
                                  <a:pt x="2644" y="0"/>
                                  <a:pt x="2648" y="0"/>
                                </a:cubicBezTo>
                                <a:close/>
                                <a:moveTo>
                                  <a:pt x="2696" y="0"/>
                                </a:moveTo>
                                <a:lnTo>
                                  <a:pt x="2712" y="0"/>
                                </a:lnTo>
                                <a:cubicBezTo>
                                  <a:pt x="2716" y="0"/>
                                  <a:pt x="2720" y="3"/>
                                  <a:pt x="2720" y="8"/>
                                </a:cubicBezTo>
                                <a:cubicBezTo>
                                  <a:pt x="2720" y="12"/>
                                  <a:pt x="2716" y="16"/>
                                  <a:pt x="2712" y="16"/>
                                </a:cubicBezTo>
                                <a:lnTo>
                                  <a:pt x="2696" y="16"/>
                                </a:lnTo>
                                <a:cubicBezTo>
                                  <a:pt x="2692" y="16"/>
                                  <a:pt x="2688" y="12"/>
                                  <a:pt x="2688" y="8"/>
                                </a:cubicBezTo>
                                <a:cubicBezTo>
                                  <a:pt x="2688" y="3"/>
                                  <a:pt x="2692" y="0"/>
                                  <a:pt x="2696" y="0"/>
                                </a:cubicBezTo>
                                <a:close/>
                                <a:moveTo>
                                  <a:pt x="2744" y="0"/>
                                </a:moveTo>
                                <a:lnTo>
                                  <a:pt x="2760" y="0"/>
                                </a:lnTo>
                                <a:cubicBezTo>
                                  <a:pt x="2764" y="0"/>
                                  <a:pt x="2768" y="3"/>
                                  <a:pt x="2768" y="8"/>
                                </a:cubicBezTo>
                                <a:cubicBezTo>
                                  <a:pt x="2768" y="12"/>
                                  <a:pt x="2764" y="16"/>
                                  <a:pt x="2760" y="16"/>
                                </a:cubicBezTo>
                                <a:lnTo>
                                  <a:pt x="2744" y="16"/>
                                </a:lnTo>
                                <a:cubicBezTo>
                                  <a:pt x="2740" y="16"/>
                                  <a:pt x="2736" y="12"/>
                                  <a:pt x="2736" y="8"/>
                                </a:cubicBezTo>
                                <a:cubicBezTo>
                                  <a:pt x="2736" y="3"/>
                                  <a:pt x="2740" y="0"/>
                                  <a:pt x="2744" y="0"/>
                                </a:cubicBezTo>
                                <a:close/>
                                <a:moveTo>
                                  <a:pt x="2792" y="0"/>
                                </a:moveTo>
                                <a:lnTo>
                                  <a:pt x="2808" y="0"/>
                                </a:lnTo>
                                <a:cubicBezTo>
                                  <a:pt x="2812" y="0"/>
                                  <a:pt x="2816" y="3"/>
                                  <a:pt x="2816" y="8"/>
                                </a:cubicBezTo>
                                <a:cubicBezTo>
                                  <a:pt x="2816" y="12"/>
                                  <a:pt x="2812" y="16"/>
                                  <a:pt x="2808" y="16"/>
                                </a:cubicBezTo>
                                <a:lnTo>
                                  <a:pt x="2792" y="16"/>
                                </a:lnTo>
                                <a:cubicBezTo>
                                  <a:pt x="2788" y="16"/>
                                  <a:pt x="2784" y="12"/>
                                  <a:pt x="2784" y="8"/>
                                </a:cubicBezTo>
                                <a:cubicBezTo>
                                  <a:pt x="2784" y="3"/>
                                  <a:pt x="2788" y="0"/>
                                  <a:pt x="2792" y="0"/>
                                </a:cubicBezTo>
                                <a:close/>
                                <a:moveTo>
                                  <a:pt x="2840" y="0"/>
                                </a:moveTo>
                                <a:lnTo>
                                  <a:pt x="2856" y="0"/>
                                </a:lnTo>
                                <a:cubicBezTo>
                                  <a:pt x="2860" y="0"/>
                                  <a:pt x="2864" y="3"/>
                                  <a:pt x="2864" y="8"/>
                                </a:cubicBezTo>
                                <a:cubicBezTo>
                                  <a:pt x="2864" y="12"/>
                                  <a:pt x="2860" y="16"/>
                                  <a:pt x="2856" y="16"/>
                                </a:cubicBezTo>
                                <a:lnTo>
                                  <a:pt x="2840" y="16"/>
                                </a:lnTo>
                                <a:cubicBezTo>
                                  <a:pt x="2836" y="16"/>
                                  <a:pt x="2832" y="12"/>
                                  <a:pt x="2832" y="8"/>
                                </a:cubicBezTo>
                                <a:cubicBezTo>
                                  <a:pt x="2832" y="3"/>
                                  <a:pt x="2836" y="0"/>
                                  <a:pt x="2840" y="0"/>
                                </a:cubicBezTo>
                                <a:close/>
                                <a:moveTo>
                                  <a:pt x="2888" y="0"/>
                                </a:moveTo>
                                <a:lnTo>
                                  <a:pt x="2904" y="0"/>
                                </a:lnTo>
                                <a:cubicBezTo>
                                  <a:pt x="2908" y="0"/>
                                  <a:pt x="2912" y="3"/>
                                  <a:pt x="2912" y="8"/>
                                </a:cubicBezTo>
                                <a:cubicBezTo>
                                  <a:pt x="2912" y="12"/>
                                  <a:pt x="2908" y="16"/>
                                  <a:pt x="2904" y="16"/>
                                </a:cubicBezTo>
                                <a:lnTo>
                                  <a:pt x="2888" y="16"/>
                                </a:lnTo>
                                <a:cubicBezTo>
                                  <a:pt x="2884" y="16"/>
                                  <a:pt x="2880" y="12"/>
                                  <a:pt x="2880" y="8"/>
                                </a:cubicBezTo>
                                <a:cubicBezTo>
                                  <a:pt x="2880" y="3"/>
                                  <a:pt x="2884" y="0"/>
                                  <a:pt x="2888" y="0"/>
                                </a:cubicBezTo>
                                <a:close/>
                                <a:moveTo>
                                  <a:pt x="2936" y="0"/>
                                </a:moveTo>
                                <a:lnTo>
                                  <a:pt x="2952" y="0"/>
                                </a:lnTo>
                                <a:cubicBezTo>
                                  <a:pt x="2956" y="0"/>
                                  <a:pt x="2960" y="3"/>
                                  <a:pt x="2960" y="8"/>
                                </a:cubicBezTo>
                                <a:cubicBezTo>
                                  <a:pt x="2960" y="12"/>
                                  <a:pt x="2956" y="16"/>
                                  <a:pt x="2952" y="16"/>
                                </a:cubicBezTo>
                                <a:lnTo>
                                  <a:pt x="2936" y="16"/>
                                </a:lnTo>
                                <a:cubicBezTo>
                                  <a:pt x="2932" y="16"/>
                                  <a:pt x="2928" y="12"/>
                                  <a:pt x="2928" y="8"/>
                                </a:cubicBezTo>
                                <a:cubicBezTo>
                                  <a:pt x="2928" y="3"/>
                                  <a:pt x="2932" y="0"/>
                                  <a:pt x="2936" y="0"/>
                                </a:cubicBezTo>
                                <a:close/>
                                <a:moveTo>
                                  <a:pt x="2984" y="0"/>
                                </a:moveTo>
                                <a:lnTo>
                                  <a:pt x="3000" y="0"/>
                                </a:lnTo>
                                <a:cubicBezTo>
                                  <a:pt x="3004" y="0"/>
                                  <a:pt x="3008" y="3"/>
                                  <a:pt x="3008" y="8"/>
                                </a:cubicBezTo>
                                <a:cubicBezTo>
                                  <a:pt x="3008" y="12"/>
                                  <a:pt x="3004" y="16"/>
                                  <a:pt x="3000" y="16"/>
                                </a:cubicBezTo>
                                <a:lnTo>
                                  <a:pt x="2984" y="16"/>
                                </a:lnTo>
                                <a:cubicBezTo>
                                  <a:pt x="2980" y="16"/>
                                  <a:pt x="2976" y="12"/>
                                  <a:pt x="2976" y="8"/>
                                </a:cubicBezTo>
                                <a:cubicBezTo>
                                  <a:pt x="2976" y="3"/>
                                  <a:pt x="2980" y="0"/>
                                  <a:pt x="2984" y="0"/>
                                </a:cubicBezTo>
                                <a:close/>
                                <a:moveTo>
                                  <a:pt x="3032" y="0"/>
                                </a:moveTo>
                                <a:lnTo>
                                  <a:pt x="3048" y="0"/>
                                </a:lnTo>
                                <a:cubicBezTo>
                                  <a:pt x="3052" y="0"/>
                                  <a:pt x="3056" y="3"/>
                                  <a:pt x="3056" y="8"/>
                                </a:cubicBezTo>
                                <a:cubicBezTo>
                                  <a:pt x="3056" y="12"/>
                                  <a:pt x="3052" y="16"/>
                                  <a:pt x="3048" y="16"/>
                                </a:cubicBezTo>
                                <a:lnTo>
                                  <a:pt x="3032" y="16"/>
                                </a:lnTo>
                                <a:cubicBezTo>
                                  <a:pt x="3028" y="16"/>
                                  <a:pt x="3024" y="12"/>
                                  <a:pt x="3024" y="8"/>
                                </a:cubicBezTo>
                                <a:cubicBezTo>
                                  <a:pt x="3024" y="3"/>
                                  <a:pt x="3028" y="0"/>
                                  <a:pt x="3032" y="0"/>
                                </a:cubicBezTo>
                                <a:close/>
                                <a:moveTo>
                                  <a:pt x="3080" y="0"/>
                                </a:moveTo>
                                <a:lnTo>
                                  <a:pt x="3096" y="0"/>
                                </a:lnTo>
                                <a:cubicBezTo>
                                  <a:pt x="3100" y="0"/>
                                  <a:pt x="3104" y="3"/>
                                  <a:pt x="3104" y="8"/>
                                </a:cubicBezTo>
                                <a:cubicBezTo>
                                  <a:pt x="3104" y="12"/>
                                  <a:pt x="3100" y="16"/>
                                  <a:pt x="3096" y="16"/>
                                </a:cubicBezTo>
                                <a:lnTo>
                                  <a:pt x="3080" y="16"/>
                                </a:lnTo>
                                <a:cubicBezTo>
                                  <a:pt x="3076" y="16"/>
                                  <a:pt x="3072" y="12"/>
                                  <a:pt x="3072" y="8"/>
                                </a:cubicBezTo>
                                <a:cubicBezTo>
                                  <a:pt x="3072" y="3"/>
                                  <a:pt x="3076" y="0"/>
                                  <a:pt x="3080" y="0"/>
                                </a:cubicBezTo>
                                <a:close/>
                                <a:moveTo>
                                  <a:pt x="3128" y="0"/>
                                </a:moveTo>
                                <a:lnTo>
                                  <a:pt x="3144" y="0"/>
                                </a:lnTo>
                                <a:cubicBezTo>
                                  <a:pt x="3148" y="0"/>
                                  <a:pt x="3152" y="3"/>
                                  <a:pt x="3152" y="8"/>
                                </a:cubicBezTo>
                                <a:cubicBezTo>
                                  <a:pt x="3152" y="12"/>
                                  <a:pt x="3148" y="16"/>
                                  <a:pt x="3144" y="16"/>
                                </a:cubicBezTo>
                                <a:lnTo>
                                  <a:pt x="3128" y="16"/>
                                </a:lnTo>
                                <a:cubicBezTo>
                                  <a:pt x="3124" y="16"/>
                                  <a:pt x="3120" y="12"/>
                                  <a:pt x="3120" y="8"/>
                                </a:cubicBezTo>
                                <a:cubicBezTo>
                                  <a:pt x="3120" y="3"/>
                                  <a:pt x="3124" y="0"/>
                                  <a:pt x="3128" y="0"/>
                                </a:cubicBezTo>
                                <a:close/>
                                <a:moveTo>
                                  <a:pt x="3176" y="0"/>
                                </a:moveTo>
                                <a:lnTo>
                                  <a:pt x="3192" y="0"/>
                                </a:lnTo>
                                <a:cubicBezTo>
                                  <a:pt x="3196" y="0"/>
                                  <a:pt x="3200" y="3"/>
                                  <a:pt x="3200" y="8"/>
                                </a:cubicBezTo>
                                <a:cubicBezTo>
                                  <a:pt x="3200" y="12"/>
                                  <a:pt x="3196" y="16"/>
                                  <a:pt x="3192" y="16"/>
                                </a:cubicBezTo>
                                <a:lnTo>
                                  <a:pt x="3176" y="16"/>
                                </a:lnTo>
                                <a:cubicBezTo>
                                  <a:pt x="3172" y="16"/>
                                  <a:pt x="3168" y="12"/>
                                  <a:pt x="3168" y="8"/>
                                </a:cubicBezTo>
                                <a:cubicBezTo>
                                  <a:pt x="3168" y="3"/>
                                  <a:pt x="3172" y="0"/>
                                  <a:pt x="3176" y="0"/>
                                </a:cubicBezTo>
                                <a:close/>
                                <a:moveTo>
                                  <a:pt x="3224" y="0"/>
                                </a:moveTo>
                                <a:lnTo>
                                  <a:pt x="3240" y="0"/>
                                </a:lnTo>
                                <a:cubicBezTo>
                                  <a:pt x="3244" y="0"/>
                                  <a:pt x="3248" y="3"/>
                                  <a:pt x="3248" y="8"/>
                                </a:cubicBezTo>
                                <a:cubicBezTo>
                                  <a:pt x="3248" y="12"/>
                                  <a:pt x="3244" y="16"/>
                                  <a:pt x="3240" y="16"/>
                                </a:cubicBezTo>
                                <a:lnTo>
                                  <a:pt x="3224" y="16"/>
                                </a:lnTo>
                                <a:cubicBezTo>
                                  <a:pt x="3220" y="16"/>
                                  <a:pt x="3216" y="12"/>
                                  <a:pt x="3216" y="8"/>
                                </a:cubicBezTo>
                                <a:cubicBezTo>
                                  <a:pt x="3216" y="3"/>
                                  <a:pt x="3220" y="0"/>
                                  <a:pt x="3224" y="0"/>
                                </a:cubicBezTo>
                                <a:close/>
                                <a:moveTo>
                                  <a:pt x="3272" y="0"/>
                                </a:moveTo>
                                <a:lnTo>
                                  <a:pt x="3288" y="0"/>
                                </a:lnTo>
                                <a:cubicBezTo>
                                  <a:pt x="3292" y="0"/>
                                  <a:pt x="3296" y="3"/>
                                  <a:pt x="3296" y="8"/>
                                </a:cubicBezTo>
                                <a:cubicBezTo>
                                  <a:pt x="3296" y="12"/>
                                  <a:pt x="3292" y="16"/>
                                  <a:pt x="3288" y="16"/>
                                </a:cubicBezTo>
                                <a:lnTo>
                                  <a:pt x="3272" y="16"/>
                                </a:lnTo>
                                <a:cubicBezTo>
                                  <a:pt x="3268" y="16"/>
                                  <a:pt x="3264" y="12"/>
                                  <a:pt x="3264" y="8"/>
                                </a:cubicBezTo>
                                <a:cubicBezTo>
                                  <a:pt x="3264" y="3"/>
                                  <a:pt x="3268" y="0"/>
                                  <a:pt x="3272" y="0"/>
                                </a:cubicBezTo>
                                <a:close/>
                                <a:moveTo>
                                  <a:pt x="3320" y="0"/>
                                </a:moveTo>
                                <a:lnTo>
                                  <a:pt x="3336" y="0"/>
                                </a:lnTo>
                                <a:cubicBezTo>
                                  <a:pt x="3340" y="0"/>
                                  <a:pt x="3344" y="3"/>
                                  <a:pt x="3344" y="8"/>
                                </a:cubicBezTo>
                                <a:cubicBezTo>
                                  <a:pt x="3344" y="12"/>
                                  <a:pt x="3340" y="16"/>
                                  <a:pt x="3336" y="16"/>
                                </a:cubicBezTo>
                                <a:lnTo>
                                  <a:pt x="3320" y="16"/>
                                </a:lnTo>
                                <a:cubicBezTo>
                                  <a:pt x="3316" y="16"/>
                                  <a:pt x="3312" y="12"/>
                                  <a:pt x="3312" y="8"/>
                                </a:cubicBezTo>
                                <a:cubicBezTo>
                                  <a:pt x="3312" y="3"/>
                                  <a:pt x="3316" y="0"/>
                                  <a:pt x="3320" y="0"/>
                                </a:cubicBezTo>
                                <a:close/>
                                <a:moveTo>
                                  <a:pt x="3368" y="0"/>
                                </a:moveTo>
                                <a:lnTo>
                                  <a:pt x="3384" y="0"/>
                                </a:lnTo>
                                <a:cubicBezTo>
                                  <a:pt x="3388" y="0"/>
                                  <a:pt x="3392" y="3"/>
                                  <a:pt x="3392" y="8"/>
                                </a:cubicBezTo>
                                <a:cubicBezTo>
                                  <a:pt x="3392" y="12"/>
                                  <a:pt x="3388" y="16"/>
                                  <a:pt x="3384" y="16"/>
                                </a:cubicBezTo>
                                <a:lnTo>
                                  <a:pt x="3368" y="16"/>
                                </a:lnTo>
                                <a:cubicBezTo>
                                  <a:pt x="3364" y="16"/>
                                  <a:pt x="3360" y="12"/>
                                  <a:pt x="3360" y="8"/>
                                </a:cubicBezTo>
                                <a:cubicBezTo>
                                  <a:pt x="3360" y="3"/>
                                  <a:pt x="3364" y="0"/>
                                  <a:pt x="3368" y="0"/>
                                </a:cubicBezTo>
                                <a:close/>
                                <a:moveTo>
                                  <a:pt x="3416" y="0"/>
                                </a:moveTo>
                                <a:lnTo>
                                  <a:pt x="3432" y="0"/>
                                </a:lnTo>
                                <a:cubicBezTo>
                                  <a:pt x="3436" y="0"/>
                                  <a:pt x="3440" y="3"/>
                                  <a:pt x="3440" y="8"/>
                                </a:cubicBezTo>
                                <a:cubicBezTo>
                                  <a:pt x="3440" y="12"/>
                                  <a:pt x="3436" y="16"/>
                                  <a:pt x="3432" y="16"/>
                                </a:cubicBezTo>
                                <a:lnTo>
                                  <a:pt x="3416" y="16"/>
                                </a:lnTo>
                                <a:cubicBezTo>
                                  <a:pt x="3412" y="16"/>
                                  <a:pt x="3408" y="12"/>
                                  <a:pt x="3408" y="8"/>
                                </a:cubicBezTo>
                                <a:cubicBezTo>
                                  <a:pt x="3408" y="3"/>
                                  <a:pt x="3412" y="0"/>
                                  <a:pt x="3416" y="0"/>
                                </a:cubicBezTo>
                                <a:close/>
                                <a:moveTo>
                                  <a:pt x="3464" y="0"/>
                                </a:moveTo>
                                <a:lnTo>
                                  <a:pt x="3480" y="0"/>
                                </a:lnTo>
                                <a:cubicBezTo>
                                  <a:pt x="3484" y="0"/>
                                  <a:pt x="3488" y="3"/>
                                  <a:pt x="3488" y="8"/>
                                </a:cubicBezTo>
                                <a:cubicBezTo>
                                  <a:pt x="3488" y="12"/>
                                  <a:pt x="3484" y="16"/>
                                  <a:pt x="3480" y="16"/>
                                </a:cubicBezTo>
                                <a:lnTo>
                                  <a:pt x="3464" y="16"/>
                                </a:lnTo>
                                <a:cubicBezTo>
                                  <a:pt x="3460" y="16"/>
                                  <a:pt x="3456" y="12"/>
                                  <a:pt x="3456" y="8"/>
                                </a:cubicBezTo>
                                <a:cubicBezTo>
                                  <a:pt x="3456" y="3"/>
                                  <a:pt x="3460" y="0"/>
                                  <a:pt x="3464" y="0"/>
                                </a:cubicBezTo>
                                <a:close/>
                                <a:moveTo>
                                  <a:pt x="3512" y="0"/>
                                </a:moveTo>
                                <a:lnTo>
                                  <a:pt x="3528" y="0"/>
                                </a:lnTo>
                                <a:cubicBezTo>
                                  <a:pt x="3532" y="0"/>
                                  <a:pt x="3536" y="3"/>
                                  <a:pt x="3536" y="8"/>
                                </a:cubicBezTo>
                                <a:cubicBezTo>
                                  <a:pt x="3536" y="12"/>
                                  <a:pt x="3532" y="16"/>
                                  <a:pt x="3528" y="16"/>
                                </a:cubicBezTo>
                                <a:lnTo>
                                  <a:pt x="3512" y="16"/>
                                </a:lnTo>
                                <a:cubicBezTo>
                                  <a:pt x="3508" y="16"/>
                                  <a:pt x="3504" y="12"/>
                                  <a:pt x="3504" y="8"/>
                                </a:cubicBezTo>
                                <a:cubicBezTo>
                                  <a:pt x="3504" y="3"/>
                                  <a:pt x="3508" y="0"/>
                                  <a:pt x="3512" y="0"/>
                                </a:cubicBezTo>
                                <a:close/>
                                <a:moveTo>
                                  <a:pt x="3560" y="0"/>
                                </a:moveTo>
                                <a:lnTo>
                                  <a:pt x="3576" y="0"/>
                                </a:lnTo>
                                <a:cubicBezTo>
                                  <a:pt x="3580" y="0"/>
                                  <a:pt x="3584" y="3"/>
                                  <a:pt x="3584" y="8"/>
                                </a:cubicBezTo>
                                <a:cubicBezTo>
                                  <a:pt x="3584" y="12"/>
                                  <a:pt x="3580" y="16"/>
                                  <a:pt x="3576" y="16"/>
                                </a:cubicBezTo>
                                <a:lnTo>
                                  <a:pt x="3560" y="16"/>
                                </a:lnTo>
                                <a:cubicBezTo>
                                  <a:pt x="3556" y="16"/>
                                  <a:pt x="3552" y="12"/>
                                  <a:pt x="3552" y="8"/>
                                </a:cubicBezTo>
                                <a:cubicBezTo>
                                  <a:pt x="3552" y="3"/>
                                  <a:pt x="3556" y="0"/>
                                  <a:pt x="3560" y="0"/>
                                </a:cubicBezTo>
                                <a:close/>
                                <a:moveTo>
                                  <a:pt x="3608" y="0"/>
                                </a:moveTo>
                                <a:lnTo>
                                  <a:pt x="3624" y="0"/>
                                </a:lnTo>
                                <a:cubicBezTo>
                                  <a:pt x="3628" y="0"/>
                                  <a:pt x="3632" y="3"/>
                                  <a:pt x="3632" y="8"/>
                                </a:cubicBezTo>
                                <a:cubicBezTo>
                                  <a:pt x="3632" y="12"/>
                                  <a:pt x="3628" y="16"/>
                                  <a:pt x="3624" y="16"/>
                                </a:cubicBezTo>
                                <a:lnTo>
                                  <a:pt x="3608" y="16"/>
                                </a:lnTo>
                                <a:cubicBezTo>
                                  <a:pt x="3604" y="16"/>
                                  <a:pt x="3600" y="12"/>
                                  <a:pt x="3600" y="8"/>
                                </a:cubicBezTo>
                                <a:cubicBezTo>
                                  <a:pt x="3600" y="3"/>
                                  <a:pt x="3604" y="0"/>
                                  <a:pt x="3608" y="0"/>
                                </a:cubicBezTo>
                                <a:close/>
                                <a:moveTo>
                                  <a:pt x="3656" y="0"/>
                                </a:moveTo>
                                <a:lnTo>
                                  <a:pt x="3672" y="0"/>
                                </a:lnTo>
                                <a:cubicBezTo>
                                  <a:pt x="3676" y="0"/>
                                  <a:pt x="3680" y="3"/>
                                  <a:pt x="3680" y="8"/>
                                </a:cubicBezTo>
                                <a:cubicBezTo>
                                  <a:pt x="3680" y="12"/>
                                  <a:pt x="3676" y="16"/>
                                  <a:pt x="3672" y="16"/>
                                </a:cubicBezTo>
                                <a:lnTo>
                                  <a:pt x="3656" y="16"/>
                                </a:lnTo>
                                <a:cubicBezTo>
                                  <a:pt x="3652" y="16"/>
                                  <a:pt x="3648" y="12"/>
                                  <a:pt x="3648" y="8"/>
                                </a:cubicBezTo>
                                <a:cubicBezTo>
                                  <a:pt x="3648" y="3"/>
                                  <a:pt x="3652" y="0"/>
                                  <a:pt x="3656" y="0"/>
                                </a:cubicBezTo>
                                <a:close/>
                                <a:moveTo>
                                  <a:pt x="3704" y="0"/>
                                </a:moveTo>
                                <a:lnTo>
                                  <a:pt x="3720" y="0"/>
                                </a:lnTo>
                                <a:cubicBezTo>
                                  <a:pt x="3724" y="0"/>
                                  <a:pt x="3728" y="3"/>
                                  <a:pt x="3728" y="8"/>
                                </a:cubicBezTo>
                                <a:cubicBezTo>
                                  <a:pt x="3728" y="12"/>
                                  <a:pt x="3724" y="16"/>
                                  <a:pt x="3720" y="16"/>
                                </a:cubicBezTo>
                                <a:lnTo>
                                  <a:pt x="3704" y="16"/>
                                </a:lnTo>
                                <a:cubicBezTo>
                                  <a:pt x="3700" y="16"/>
                                  <a:pt x="3696" y="12"/>
                                  <a:pt x="3696" y="8"/>
                                </a:cubicBezTo>
                                <a:cubicBezTo>
                                  <a:pt x="3696" y="3"/>
                                  <a:pt x="3700" y="0"/>
                                  <a:pt x="3704" y="0"/>
                                </a:cubicBezTo>
                                <a:close/>
                                <a:moveTo>
                                  <a:pt x="3752" y="0"/>
                                </a:moveTo>
                                <a:lnTo>
                                  <a:pt x="3768" y="0"/>
                                </a:lnTo>
                                <a:cubicBezTo>
                                  <a:pt x="3772" y="0"/>
                                  <a:pt x="3776" y="3"/>
                                  <a:pt x="3776" y="8"/>
                                </a:cubicBezTo>
                                <a:cubicBezTo>
                                  <a:pt x="3776" y="12"/>
                                  <a:pt x="3772" y="16"/>
                                  <a:pt x="3768" y="16"/>
                                </a:cubicBezTo>
                                <a:lnTo>
                                  <a:pt x="3752" y="16"/>
                                </a:lnTo>
                                <a:cubicBezTo>
                                  <a:pt x="3748" y="16"/>
                                  <a:pt x="3744" y="12"/>
                                  <a:pt x="3744" y="8"/>
                                </a:cubicBezTo>
                                <a:cubicBezTo>
                                  <a:pt x="3744" y="3"/>
                                  <a:pt x="3748" y="0"/>
                                  <a:pt x="3752" y="0"/>
                                </a:cubicBezTo>
                                <a:close/>
                                <a:moveTo>
                                  <a:pt x="3800" y="0"/>
                                </a:moveTo>
                                <a:lnTo>
                                  <a:pt x="3816" y="0"/>
                                </a:lnTo>
                                <a:cubicBezTo>
                                  <a:pt x="3820" y="0"/>
                                  <a:pt x="3824" y="3"/>
                                  <a:pt x="3824" y="8"/>
                                </a:cubicBezTo>
                                <a:cubicBezTo>
                                  <a:pt x="3824" y="12"/>
                                  <a:pt x="3820" y="16"/>
                                  <a:pt x="3816" y="16"/>
                                </a:cubicBezTo>
                                <a:lnTo>
                                  <a:pt x="3800" y="16"/>
                                </a:lnTo>
                                <a:cubicBezTo>
                                  <a:pt x="3796" y="16"/>
                                  <a:pt x="3792" y="12"/>
                                  <a:pt x="3792" y="8"/>
                                </a:cubicBezTo>
                                <a:cubicBezTo>
                                  <a:pt x="3792" y="3"/>
                                  <a:pt x="3796" y="0"/>
                                  <a:pt x="3800" y="0"/>
                                </a:cubicBezTo>
                                <a:close/>
                                <a:moveTo>
                                  <a:pt x="3848" y="0"/>
                                </a:moveTo>
                                <a:lnTo>
                                  <a:pt x="3864" y="0"/>
                                </a:lnTo>
                                <a:cubicBezTo>
                                  <a:pt x="3868" y="0"/>
                                  <a:pt x="3872" y="3"/>
                                  <a:pt x="3872" y="8"/>
                                </a:cubicBezTo>
                                <a:cubicBezTo>
                                  <a:pt x="3872" y="12"/>
                                  <a:pt x="3868" y="16"/>
                                  <a:pt x="3864" y="16"/>
                                </a:cubicBezTo>
                                <a:lnTo>
                                  <a:pt x="3848" y="16"/>
                                </a:lnTo>
                                <a:cubicBezTo>
                                  <a:pt x="3844" y="16"/>
                                  <a:pt x="3840" y="12"/>
                                  <a:pt x="3840" y="8"/>
                                </a:cubicBezTo>
                                <a:cubicBezTo>
                                  <a:pt x="3840" y="3"/>
                                  <a:pt x="3844" y="0"/>
                                  <a:pt x="3848" y="0"/>
                                </a:cubicBezTo>
                                <a:close/>
                                <a:moveTo>
                                  <a:pt x="3896" y="0"/>
                                </a:moveTo>
                                <a:lnTo>
                                  <a:pt x="3912" y="0"/>
                                </a:lnTo>
                                <a:cubicBezTo>
                                  <a:pt x="3916" y="0"/>
                                  <a:pt x="3920" y="3"/>
                                  <a:pt x="3920" y="8"/>
                                </a:cubicBezTo>
                                <a:cubicBezTo>
                                  <a:pt x="3920" y="12"/>
                                  <a:pt x="3916" y="16"/>
                                  <a:pt x="3912" y="16"/>
                                </a:cubicBezTo>
                                <a:lnTo>
                                  <a:pt x="3896" y="16"/>
                                </a:lnTo>
                                <a:cubicBezTo>
                                  <a:pt x="3892" y="16"/>
                                  <a:pt x="3888" y="12"/>
                                  <a:pt x="3888" y="8"/>
                                </a:cubicBezTo>
                                <a:cubicBezTo>
                                  <a:pt x="3888" y="3"/>
                                  <a:pt x="3892" y="0"/>
                                  <a:pt x="3896" y="0"/>
                                </a:cubicBezTo>
                                <a:close/>
                                <a:moveTo>
                                  <a:pt x="3944" y="0"/>
                                </a:moveTo>
                                <a:lnTo>
                                  <a:pt x="3960" y="0"/>
                                </a:lnTo>
                                <a:cubicBezTo>
                                  <a:pt x="3964" y="0"/>
                                  <a:pt x="3968" y="3"/>
                                  <a:pt x="3968" y="8"/>
                                </a:cubicBezTo>
                                <a:cubicBezTo>
                                  <a:pt x="3968" y="12"/>
                                  <a:pt x="3964" y="16"/>
                                  <a:pt x="3960" y="16"/>
                                </a:cubicBezTo>
                                <a:lnTo>
                                  <a:pt x="3944" y="16"/>
                                </a:lnTo>
                                <a:cubicBezTo>
                                  <a:pt x="3940" y="16"/>
                                  <a:pt x="3936" y="12"/>
                                  <a:pt x="3936" y="8"/>
                                </a:cubicBezTo>
                                <a:cubicBezTo>
                                  <a:pt x="3936" y="3"/>
                                  <a:pt x="3940" y="0"/>
                                  <a:pt x="3944" y="0"/>
                                </a:cubicBezTo>
                                <a:close/>
                                <a:moveTo>
                                  <a:pt x="3992" y="0"/>
                                </a:moveTo>
                                <a:lnTo>
                                  <a:pt x="4008" y="0"/>
                                </a:lnTo>
                                <a:cubicBezTo>
                                  <a:pt x="4012" y="0"/>
                                  <a:pt x="4016" y="3"/>
                                  <a:pt x="4016" y="8"/>
                                </a:cubicBezTo>
                                <a:cubicBezTo>
                                  <a:pt x="4016" y="12"/>
                                  <a:pt x="4012" y="16"/>
                                  <a:pt x="4008" y="16"/>
                                </a:cubicBezTo>
                                <a:lnTo>
                                  <a:pt x="3992" y="16"/>
                                </a:lnTo>
                                <a:cubicBezTo>
                                  <a:pt x="3988" y="16"/>
                                  <a:pt x="3984" y="12"/>
                                  <a:pt x="3984" y="8"/>
                                </a:cubicBezTo>
                                <a:cubicBezTo>
                                  <a:pt x="3984" y="3"/>
                                  <a:pt x="3988" y="0"/>
                                  <a:pt x="3992" y="0"/>
                                </a:cubicBezTo>
                                <a:close/>
                                <a:moveTo>
                                  <a:pt x="4040" y="0"/>
                                </a:moveTo>
                                <a:lnTo>
                                  <a:pt x="4056" y="0"/>
                                </a:lnTo>
                                <a:cubicBezTo>
                                  <a:pt x="4060" y="0"/>
                                  <a:pt x="4064" y="3"/>
                                  <a:pt x="4064" y="8"/>
                                </a:cubicBezTo>
                                <a:cubicBezTo>
                                  <a:pt x="4064" y="12"/>
                                  <a:pt x="4060" y="16"/>
                                  <a:pt x="4056" y="16"/>
                                </a:cubicBezTo>
                                <a:lnTo>
                                  <a:pt x="4040" y="16"/>
                                </a:lnTo>
                                <a:cubicBezTo>
                                  <a:pt x="4036" y="16"/>
                                  <a:pt x="4032" y="12"/>
                                  <a:pt x="4032" y="8"/>
                                </a:cubicBezTo>
                                <a:cubicBezTo>
                                  <a:pt x="4032" y="3"/>
                                  <a:pt x="4036" y="0"/>
                                  <a:pt x="4040" y="0"/>
                                </a:cubicBezTo>
                                <a:close/>
                                <a:moveTo>
                                  <a:pt x="4088" y="0"/>
                                </a:moveTo>
                                <a:lnTo>
                                  <a:pt x="4104" y="0"/>
                                </a:lnTo>
                                <a:cubicBezTo>
                                  <a:pt x="4108" y="0"/>
                                  <a:pt x="4112" y="3"/>
                                  <a:pt x="4112" y="8"/>
                                </a:cubicBezTo>
                                <a:cubicBezTo>
                                  <a:pt x="4112" y="12"/>
                                  <a:pt x="4108" y="16"/>
                                  <a:pt x="4104" y="16"/>
                                </a:cubicBezTo>
                                <a:lnTo>
                                  <a:pt x="4088" y="16"/>
                                </a:lnTo>
                                <a:cubicBezTo>
                                  <a:pt x="4084" y="16"/>
                                  <a:pt x="4080" y="12"/>
                                  <a:pt x="4080" y="8"/>
                                </a:cubicBezTo>
                                <a:cubicBezTo>
                                  <a:pt x="4080" y="3"/>
                                  <a:pt x="4084" y="0"/>
                                  <a:pt x="4088" y="0"/>
                                </a:cubicBezTo>
                                <a:close/>
                                <a:moveTo>
                                  <a:pt x="4136" y="0"/>
                                </a:moveTo>
                                <a:lnTo>
                                  <a:pt x="4152" y="0"/>
                                </a:lnTo>
                                <a:cubicBezTo>
                                  <a:pt x="4156" y="0"/>
                                  <a:pt x="4160" y="3"/>
                                  <a:pt x="4160" y="8"/>
                                </a:cubicBezTo>
                                <a:cubicBezTo>
                                  <a:pt x="4160" y="12"/>
                                  <a:pt x="4156" y="16"/>
                                  <a:pt x="4152" y="16"/>
                                </a:cubicBezTo>
                                <a:lnTo>
                                  <a:pt x="4136" y="16"/>
                                </a:lnTo>
                                <a:cubicBezTo>
                                  <a:pt x="4132" y="16"/>
                                  <a:pt x="4128" y="12"/>
                                  <a:pt x="4128" y="8"/>
                                </a:cubicBezTo>
                                <a:cubicBezTo>
                                  <a:pt x="4128" y="3"/>
                                  <a:pt x="4132" y="0"/>
                                  <a:pt x="4136" y="0"/>
                                </a:cubicBezTo>
                                <a:close/>
                                <a:moveTo>
                                  <a:pt x="4184" y="0"/>
                                </a:moveTo>
                                <a:lnTo>
                                  <a:pt x="4200" y="0"/>
                                </a:lnTo>
                                <a:cubicBezTo>
                                  <a:pt x="4204" y="0"/>
                                  <a:pt x="4208" y="3"/>
                                  <a:pt x="4208" y="8"/>
                                </a:cubicBezTo>
                                <a:cubicBezTo>
                                  <a:pt x="4208" y="12"/>
                                  <a:pt x="4204" y="16"/>
                                  <a:pt x="4200" y="16"/>
                                </a:cubicBezTo>
                                <a:lnTo>
                                  <a:pt x="4184" y="16"/>
                                </a:lnTo>
                                <a:cubicBezTo>
                                  <a:pt x="4180" y="16"/>
                                  <a:pt x="4176" y="12"/>
                                  <a:pt x="4176" y="8"/>
                                </a:cubicBezTo>
                                <a:cubicBezTo>
                                  <a:pt x="4176" y="3"/>
                                  <a:pt x="4180" y="0"/>
                                  <a:pt x="4184" y="0"/>
                                </a:cubicBezTo>
                                <a:close/>
                                <a:moveTo>
                                  <a:pt x="4232" y="0"/>
                                </a:moveTo>
                                <a:lnTo>
                                  <a:pt x="4248" y="0"/>
                                </a:lnTo>
                                <a:cubicBezTo>
                                  <a:pt x="4252" y="0"/>
                                  <a:pt x="4256" y="3"/>
                                  <a:pt x="4256" y="8"/>
                                </a:cubicBezTo>
                                <a:cubicBezTo>
                                  <a:pt x="4256" y="12"/>
                                  <a:pt x="4252" y="16"/>
                                  <a:pt x="4248" y="16"/>
                                </a:cubicBezTo>
                                <a:lnTo>
                                  <a:pt x="4232" y="16"/>
                                </a:lnTo>
                                <a:cubicBezTo>
                                  <a:pt x="4228" y="16"/>
                                  <a:pt x="4224" y="12"/>
                                  <a:pt x="4224" y="8"/>
                                </a:cubicBezTo>
                                <a:cubicBezTo>
                                  <a:pt x="4224" y="3"/>
                                  <a:pt x="4228" y="0"/>
                                  <a:pt x="4232" y="0"/>
                                </a:cubicBezTo>
                                <a:close/>
                                <a:moveTo>
                                  <a:pt x="4280" y="0"/>
                                </a:moveTo>
                                <a:lnTo>
                                  <a:pt x="4296" y="0"/>
                                </a:lnTo>
                                <a:cubicBezTo>
                                  <a:pt x="4300" y="0"/>
                                  <a:pt x="4304" y="3"/>
                                  <a:pt x="4304" y="8"/>
                                </a:cubicBezTo>
                                <a:cubicBezTo>
                                  <a:pt x="4304" y="12"/>
                                  <a:pt x="4300" y="16"/>
                                  <a:pt x="4296" y="16"/>
                                </a:cubicBezTo>
                                <a:lnTo>
                                  <a:pt x="4280" y="16"/>
                                </a:lnTo>
                                <a:cubicBezTo>
                                  <a:pt x="4276" y="16"/>
                                  <a:pt x="4272" y="12"/>
                                  <a:pt x="4272" y="8"/>
                                </a:cubicBezTo>
                                <a:cubicBezTo>
                                  <a:pt x="4272" y="3"/>
                                  <a:pt x="4276" y="0"/>
                                  <a:pt x="4280" y="0"/>
                                </a:cubicBezTo>
                                <a:close/>
                                <a:moveTo>
                                  <a:pt x="4328" y="0"/>
                                </a:moveTo>
                                <a:lnTo>
                                  <a:pt x="4344" y="0"/>
                                </a:lnTo>
                                <a:cubicBezTo>
                                  <a:pt x="4348" y="0"/>
                                  <a:pt x="4352" y="3"/>
                                  <a:pt x="4352" y="8"/>
                                </a:cubicBezTo>
                                <a:cubicBezTo>
                                  <a:pt x="4352" y="12"/>
                                  <a:pt x="4348" y="16"/>
                                  <a:pt x="4344" y="16"/>
                                </a:cubicBezTo>
                                <a:lnTo>
                                  <a:pt x="4328" y="16"/>
                                </a:lnTo>
                                <a:cubicBezTo>
                                  <a:pt x="4324" y="16"/>
                                  <a:pt x="4320" y="12"/>
                                  <a:pt x="4320" y="8"/>
                                </a:cubicBezTo>
                                <a:cubicBezTo>
                                  <a:pt x="4320" y="3"/>
                                  <a:pt x="4324" y="0"/>
                                  <a:pt x="4328" y="0"/>
                                </a:cubicBezTo>
                                <a:close/>
                                <a:moveTo>
                                  <a:pt x="4376" y="0"/>
                                </a:moveTo>
                                <a:lnTo>
                                  <a:pt x="4392" y="0"/>
                                </a:lnTo>
                                <a:cubicBezTo>
                                  <a:pt x="4396" y="0"/>
                                  <a:pt x="4400" y="3"/>
                                  <a:pt x="4400" y="8"/>
                                </a:cubicBezTo>
                                <a:cubicBezTo>
                                  <a:pt x="4400" y="12"/>
                                  <a:pt x="4396" y="16"/>
                                  <a:pt x="4392" y="16"/>
                                </a:cubicBezTo>
                                <a:lnTo>
                                  <a:pt x="4376" y="16"/>
                                </a:lnTo>
                                <a:cubicBezTo>
                                  <a:pt x="4372" y="16"/>
                                  <a:pt x="4368" y="12"/>
                                  <a:pt x="4368" y="8"/>
                                </a:cubicBezTo>
                                <a:cubicBezTo>
                                  <a:pt x="4368" y="3"/>
                                  <a:pt x="4372" y="0"/>
                                  <a:pt x="4376" y="0"/>
                                </a:cubicBezTo>
                                <a:close/>
                                <a:moveTo>
                                  <a:pt x="4424" y="0"/>
                                </a:moveTo>
                                <a:lnTo>
                                  <a:pt x="4440" y="0"/>
                                </a:lnTo>
                                <a:cubicBezTo>
                                  <a:pt x="4444" y="0"/>
                                  <a:pt x="4448" y="3"/>
                                  <a:pt x="4448" y="8"/>
                                </a:cubicBezTo>
                                <a:cubicBezTo>
                                  <a:pt x="4448" y="12"/>
                                  <a:pt x="4444" y="16"/>
                                  <a:pt x="4440" y="16"/>
                                </a:cubicBezTo>
                                <a:lnTo>
                                  <a:pt x="4424" y="16"/>
                                </a:lnTo>
                                <a:cubicBezTo>
                                  <a:pt x="4420" y="16"/>
                                  <a:pt x="4416" y="12"/>
                                  <a:pt x="4416" y="8"/>
                                </a:cubicBezTo>
                                <a:cubicBezTo>
                                  <a:pt x="4416" y="3"/>
                                  <a:pt x="4420" y="0"/>
                                  <a:pt x="4424" y="0"/>
                                </a:cubicBezTo>
                                <a:close/>
                                <a:moveTo>
                                  <a:pt x="4472" y="0"/>
                                </a:moveTo>
                                <a:lnTo>
                                  <a:pt x="4488" y="0"/>
                                </a:lnTo>
                                <a:cubicBezTo>
                                  <a:pt x="4492" y="0"/>
                                  <a:pt x="4496" y="3"/>
                                  <a:pt x="4496" y="8"/>
                                </a:cubicBezTo>
                                <a:cubicBezTo>
                                  <a:pt x="4496" y="12"/>
                                  <a:pt x="4492" y="16"/>
                                  <a:pt x="4488" y="16"/>
                                </a:cubicBezTo>
                                <a:lnTo>
                                  <a:pt x="4472" y="16"/>
                                </a:lnTo>
                                <a:cubicBezTo>
                                  <a:pt x="4468" y="16"/>
                                  <a:pt x="4464" y="12"/>
                                  <a:pt x="4464" y="8"/>
                                </a:cubicBezTo>
                                <a:cubicBezTo>
                                  <a:pt x="4464" y="3"/>
                                  <a:pt x="4468" y="0"/>
                                  <a:pt x="4472" y="0"/>
                                </a:cubicBezTo>
                                <a:close/>
                                <a:moveTo>
                                  <a:pt x="4520" y="0"/>
                                </a:moveTo>
                                <a:lnTo>
                                  <a:pt x="4536" y="0"/>
                                </a:lnTo>
                                <a:cubicBezTo>
                                  <a:pt x="4540" y="0"/>
                                  <a:pt x="4544" y="3"/>
                                  <a:pt x="4544" y="8"/>
                                </a:cubicBezTo>
                                <a:cubicBezTo>
                                  <a:pt x="4544" y="12"/>
                                  <a:pt x="4540" y="16"/>
                                  <a:pt x="4536" y="16"/>
                                </a:cubicBezTo>
                                <a:lnTo>
                                  <a:pt x="4520" y="16"/>
                                </a:lnTo>
                                <a:cubicBezTo>
                                  <a:pt x="4516" y="16"/>
                                  <a:pt x="4512" y="12"/>
                                  <a:pt x="4512" y="8"/>
                                </a:cubicBezTo>
                                <a:cubicBezTo>
                                  <a:pt x="4512" y="3"/>
                                  <a:pt x="4516" y="0"/>
                                  <a:pt x="4520" y="0"/>
                                </a:cubicBezTo>
                                <a:close/>
                                <a:moveTo>
                                  <a:pt x="4568" y="0"/>
                                </a:moveTo>
                                <a:lnTo>
                                  <a:pt x="4584" y="0"/>
                                </a:lnTo>
                                <a:cubicBezTo>
                                  <a:pt x="4588" y="0"/>
                                  <a:pt x="4592" y="3"/>
                                  <a:pt x="4592" y="8"/>
                                </a:cubicBezTo>
                                <a:cubicBezTo>
                                  <a:pt x="4592" y="12"/>
                                  <a:pt x="4588" y="16"/>
                                  <a:pt x="4584" y="16"/>
                                </a:cubicBezTo>
                                <a:lnTo>
                                  <a:pt x="4568" y="16"/>
                                </a:lnTo>
                                <a:cubicBezTo>
                                  <a:pt x="4564" y="16"/>
                                  <a:pt x="4560" y="12"/>
                                  <a:pt x="4560" y="8"/>
                                </a:cubicBezTo>
                                <a:cubicBezTo>
                                  <a:pt x="4560" y="3"/>
                                  <a:pt x="4564" y="0"/>
                                  <a:pt x="4568" y="0"/>
                                </a:cubicBezTo>
                                <a:close/>
                                <a:moveTo>
                                  <a:pt x="4616" y="0"/>
                                </a:moveTo>
                                <a:lnTo>
                                  <a:pt x="4632" y="0"/>
                                </a:lnTo>
                                <a:cubicBezTo>
                                  <a:pt x="4636" y="0"/>
                                  <a:pt x="4640" y="3"/>
                                  <a:pt x="4640" y="8"/>
                                </a:cubicBezTo>
                                <a:cubicBezTo>
                                  <a:pt x="4640" y="12"/>
                                  <a:pt x="4636" y="16"/>
                                  <a:pt x="4632" y="16"/>
                                </a:cubicBezTo>
                                <a:lnTo>
                                  <a:pt x="4616" y="16"/>
                                </a:lnTo>
                                <a:cubicBezTo>
                                  <a:pt x="4612" y="16"/>
                                  <a:pt x="4608" y="12"/>
                                  <a:pt x="4608" y="8"/>
                                </a:cubicBezTo>
                                <a:cubicBezTo>
                                  <a:pt x="4608" y="3"/>
                                  <a:pt x="4612" y="0"/>
                                  <a:pt x="4616" y="0"/>
                                </a:cubicBezTo>
                                <a:close/>
                                <a:moveTo>
                                  <a:pt x="4664" y="0"/>
                                </a:moveTo>
                                <a:lnTo>
                                  <a:pt x="4680" y="0"/>
                                </a:lnTo>
                                <a:cubicBezTo>
                                  <a:pt x="4684" y="0"/>
                                  <a:pt x="4688" y="3"/>
                                  <a:pt x="4688" y="8"/>
                                </a:cubicBezTo>
                                <a:cubicBezTo>
                                  <a:pt x="4688" y="12"/>
                                  <a:pt x="4684" y="16"/>
                                  <a:pt x="4680" y="16"/>
                                </a:cubicBezTo>
                                <a:lnTo>
                                  <a:pt x="4664" y="16"/>
                                </a:lnTo>
                                <a:cubicBezTo>
                                  <a:pt x="4660" y="16"/>
                                  <a:pt x="4656" y="12"/>
                                  <a:pt x="4656" y="8"/>
                                </a:cubicBezTo>
                                <a:cubicBezTo>
                                  <a:pt x="4656" y="3"/>
                                  <a:pt x="4660" y="0"/>
                                  <a:pt x="4664" y="0"/>
                                </a:cubicBezTo>
                                <a:close/>
                                <a:moveTo>
                                  <a:pt x="4712" y="0"/>
                                </a:moveTo>
                                <a:lnTo>
                                  <a:pt x="4728" y="0"/>
                                </a:lnTo>
                                <a:cubicBezTo>
                                  <a:pt x="4732" y="0"/>
                                  <a:pt x="4736" y="3"/>
                                  <a:pt x="4736" y="8"/>
                                </a:cubicBezTo>
                                <a:cubicBezTo>
                                  <a:pt x="4736" y="12"/>
                                  <a:pt x="4732" y="16"/>
                                  <a:pt x="4728" y="16"/>
                                </a:cubicBezTo>
                                <a:lnTo>
                                  <a:pt x="4712" y="16"/>
                                </a:lnTo>
                                <a:cubicBezTo>
                                  <a:pt x="4708" y="16"/>
                                  <a:pt x="4704" y="12"/>
                                  <a:pt x="4704" y="8"/>
                                </a:cubicBezTo>
                                <a:cubicBezTo>
                                  <a:pt x="4704" y="3"/>
                                  <a:pt x="4708" y="0"/>
                                  <a:pt x="4712" y="0"/>
                                </a:cubicBezTo>
                                <a:close/>
                                <a:moveTo>
                                  <a:pt x="4760" y="0"/>
                                </a:moveTo>
                                <a:lnTo>
                                  <a:pt x="4776" y="0"/>
                                </a:lnTo>
                                <a:cubicBezTo>
                                  <a:pt x="4780" y="0"/>
                                  <a:pt x="4784" y="3"/>
                                  <a:pt x="4784" y="8"/>
                                </a:cubicBezTo>
                                <a:cubicBezTo>
                                  <a:pt x="4784" y="12"/>
                                  <a:pt x="4780" y="16"/>
                                  <a:pt x="4776" y="16"/>
                                </a:cubicBezTo>
                                <a:lnTo>
                                  <a:pt x="4760" y="16"/>
                                </a:lnTo>
                                <a:cubicBezTo>
                                  <a:pt x="4756" y="16"/>
                                  <a:pt x="4752" y="12"/>
                                  <a:pt x="4752" y="8"/>
                                </a:cubicBezTo>
                                <a:cubicBezTo>
                                  <a:pt x="4752" y="3"/>
                                  <a:pt x="4756" y="0"/>
                                  <a:pt x="4760" y="0"/>
                                </a:cubicBezTo>
                                <a:close/>
                                <a:moveTo>
                                  <a:pt x="4808" y="0"/>
                                </a:moveTo>
                                <a:lnTo>
                                  <a:pt x="4824" y="0"/>
                                </a:lnTo>
                                <a:cubicBezTo>
                                  <a:pt x="4828" y="0"/>
                                  <a:pt x="4832" y="3"/>
                                  <a:pt x="4832" y="8"/>
                                </a:cubicBezTo>
                                <a:cubicBezTo>
                                  <a:pt x="4832" y="12"/>
                                  <a:pt x="4828" y="16"/>
                                  <a:pt x="4824" y="16"/>
                                </a:cubicBezTo>
                                <a:lnTo>
                                  <a:pt x="4808" y="16"/>
                                </a:lnTo>
                                <a:cubicBezTo>
                                  <a:pt x="4804" y="16"/>
                                  <a:pt x="4800" y="12"/>
                                  <a:pt x="4800" y="8"/>
                                </a:cubicBezTo>
                                <a:cubicBezTo>
                                  <a:pt x="4800" y="3"/>
                                  <a:pt x="4804" y="0"/>
                                  <a:pt x="4808" y="0"/>
                                </a:cubicBezTo>
                                <a:close/>
                                <a:moveTo>
                                  <a:pt x="4856" y="0"/>
                                </a:moveTo>
                                <a:lnTo>
                                  <a:pt x="4872" y="0"/>
                                </a:lnTo>
                                <a:cubicBezTo>
                                  <a:pt x="4876" y="0"/>
                                  <a:pt x="4880" y="3"/>
                                  <a:pt x="4880" y="8"/>
                                </a:cubicBezTo>
                                <a:cubicBezTo>
                                  <a:pt x="4880" y="12"/>
                                  <a:pt x="4876" y="16"/>
                                  <a:pt x="4872" y="16"/>
                                </a:cubicBezTo>
                                <a:lnTo>
                                  <a:pt x="4856" y="16"/>
                                </a:lnTo>
                                <a:cubicBezTo>
                                  <a:pt x="4852" y="16"/>
                                  <a:pt x="4848" y="12"/>
                                  <a:pt x="4848" y="8"/>
                                </a:cubicBezTo>
                                <a:cubicBezTo>
                                  <a:pt x="4848" y="3"/>
                                  <a:pt x="4852" y="0"/>
                                  <a:pt x="4856" y="0"/>
                                </a:cubicBezTo>
                                <a:close/>
                                <a:moveTo>
                                  <a:pt x="4904" y="0"/>
                                </a:moveTo>
                                <a:lnTo>
                                  <a:pt x="4920" y="0"/>
                                </a:lnTo>
                                <a:cubicBezTo>
                                  <a:pt x="4924" y="0"/>
                                  <a:pt x="4928" y="3"/>
                                  <a:pt x="4928" y="8"/>
                                </a:cubicBezTo>
                                <a:cubicBezTo>
                                  <a:pt x="4928" y="12"/>
                                  <a:pt x="4924" y="16"/>
                                  <a:pt x="4920" y="16"/>
                                </a:cubicBezTo>
                                <a:lnTo>
                                  <a:pt x="4904" y="16"/>
                                </a:lnTo>
                                <a:cubicBezTo>
                                  <a:pt x="4900" y="16"/>
                                  <a:pt x="4896" y="12"/>
                                  <a:pt x="4896" y="8"/>
                                </a:cubicBezTo>
                                <a:cubicBezTo>
                                  <a:pt x="4896" y="3"/>
                                  <a:pt x="4900" y="0"/>
                                  <a:pt x="4904" y="0"/>
                                </a:cubicBezTo>
                                <a:close/>
                                <a:moveTo>
                                  <a:pt x="4952" y="0"/>
                                </a:moveTo>
                                <a:lnTo>
                                  <a:pt x="4968" y="0"/>
                                </a:lnTo>
                                <a:cubicBezTo>
                                  <a:pt x="4972" y="0"/>
                                  <a:pt x="4976" y="3"/>
                                  <a:pt x="4976" y="8"/>
                                </a:cubicBezTo>
                                <a:cubicBezTo>
                                  <a:pt x="4976" y="12"/>
                                  <a:pt x="4972" y="16"/>
                                  <a:pt x="4968" y="16"/>
                                </a:cubicBezTo>
                                <a:lnTo>
                                  <a:pt x="4952" y="16"/>
                                </a:lnTo>
                                <a:cubicBezTo>
                                  <a:pt x="4948" y="16"/>
                                  <a:pt x="4944" y="12"/>
                                  <a:pt x="4944" y="8"/>
                                </a:cubicBezTo>
                                <a:cubicBezTo>
                                  <a:pt x="4944" y="3"/>
                                  <a:pt x="4948" y="0"/>
                                  <a:pt x="4952" y="0"/>
                                </a:cubicBezTo>
                                <a:close/>
                                <a:moveTo>
                                  <a:pt x="5000" y="0"/>
                                </a:moveTo>
                                <a:lnTo>
                                  <a:pt x="5016" y="0"/>
                                </a:lnTo>
                                <a:cubicBezTo>
                                  <a:pt x="5020" y="0"/>
                                  <a:pt x="5024" y="3"/>
                                  <a:pt x="5024" y="8"/>
                                </a:cubicBezTo>
                                <a:cubicBezTo>
                                  <a:pt x="5024" y="12"/>
                                  <a:pt x="5020" y="16"/>
                                  <a:pt x="5016" y="16"/>
                                </a:cubicBezTo>
                                <a:lnTo>
                                  <a:pt x="5000" y="16"/>
                                </a:lnTo>
                                <a:cubicBezTo>
                                  <a:pt x="4996" y="16"/>
                                  <a:pt x="4992" y="12"/>
                                  <a:pt x="4992" y="8"/>
                                </a:cubicBezTo>
                                <a:cubicBezTo>
                                  <a:pt x="4992" y="3"/>
                                  <a:pt x="4996" y="0"/>
                                  <a:pt x="5000" y="0"/>
                                </a:cubicBezTo>
                                <a:close/>
                                <a:moveTo>
                                  <a:pt x="5048" y="0"/>
                                </a:moveTo>
                                <a:lnTo>
                                  <a:pt x="5064" y="0"/>
                                </a:lnTo>
                                <a:cubicBezTo>
                                  <a:pt x="5068" y="0"/>
                                  <a:pt x="5072" y="3"/>
                                  <a:pt x="5072" y="8"/>
                                </a:cubicBezTo>
                                <a:cubicBezTo>
                                  <a:pt x="5072" y="12"/>
                                  <a:pt x="5068" y="16"/>
                                  <a:pt x="5064" y="16"/>
                                </a:cubicBezTo>
                                <a:lnTo>
                                  <a:pt x="5048" y="16"/>
                                </a:lnTo>
                                <a:cubicBezTo>
                                  <a:pt x="5044" y="16"/>
                                  <a:pt x="5040" y="12"/>
                                  <a:pt x="5040" y="8"/>
                                </a:cubicBezTo>
                                <a:cubicBezTo>
                                  <a:pt x="5040" y="3"/>
                                  <a:pt x="5044" y="0"/>
                                  <a:pt x="5048" y="0"/>
                                </a:cubicBezTo>
                                <a:close/>
                                <a:moveTo>
                                  <a:pt x="5096" y="0"/>
                                </a:moveTo>
                                <a:lnTo>
                                  <a:pt x="5112" y="0"/>
                                </a:lnTo>
                                <a:cubicBezTo>
                                  <a:pt x="5116" y="0"/>
                                  <a:pt x="5120" y="3"/>
                                  <a:pt x="5120" y="8"/>
                                </a:cubicBezTo>
                                <a:cubicBezTo>
                                  <a:pt x="5120" y="12"/>
                                  <a:pt x="5116" y="16"/>
                                  <a:pt x="5112" y="16"/>
                                </a:cubicBezTo>
                                <a:lnTo>
                                  <a:pt x="5096" y="16"/>
                                </a:lnTo>
                                <a:cubicBezTo>
                                  <a:pt x="5092" y="16"/>
                                  <a:pt x="5088" y="12"/>
                                  <a:pt x="5088" y="8"/>
                                </a:cubicBezTo>
                                <a:cubicBezTo>
                                  <a:pt x="5088" y="3"/>
                                  <a:pt x="5092" y="0"/>
                                  <a:pt x="5096" y="0"/>
                                </a:cubicBezTo>
                                <a:close/>
                                <a:moveTo>
                                  <a:pt x="5144" y="0"/>
                                </a:moveTo>
                                <a:lnTo>
                                  <a:pt x="5160" y="0"/>
                                </a:lnTo>
                                <a:cubicBezTo>
                                  <a:pt x="5164" y="0"/>
                                  <a:pt x="5168" y="3"/>
                                  <a:pt x="5168" y="8"/>
                                </a:cubicBezTo>
                                <a:cubicBezTo>
                                  <a:pt x="5168" y="12"/>
                                  <a:pt x="5164" y="16"/>
                                  <a:pt x="5160" y="16"/>
                                </a:cubicBezTo>
                                <a:lnTo>
                                  <a:pt x="5144" y="16"/>
                                </a:lnTo>
                                <a:cubicBezTo>
                                  <a:pt x="5140" y="16"/>
                                  <a:pt x="5136" y="12"/>
                                  <a:pt x="5136" y="8"/>
                                </a:cubicBezTo>
                                <a:cubicBezTo>
                                  <a:pt x="5136" y="3"/>
                                  <a:pt x="5140" y="0"/>
                                  <a:pt x="5144" y="0"/>
                                </a:cubicBezTo>
                                <a:close/>
                                <a:moveTo>
                                  <a:pt x="5192" y="0"/>
                                </a:moveTo>
                                <a:lnTo>
                                  <a:pt x="5208" y="0"/>
                                </a:lnTo>
                                <a:cubicBezTo>
                                  <a:pt x="5212" y="0"/>
                                  <a:pt x="5216" y="3"/>
                                  <a:pt x="5216" y="8"/>
                                </a:cubicBezTo>
                                <a:cubicBezTo>
                                  <a:pt x="5216" y="12"/>
                                  <a:pt x="5212" y="16"/>
                                  <a:pt x="5208" y="16"/>
                                </a:cubicBezTo>
                                <a:lnTo>
                                  <a:pt x="5192" y="16"/>
                                </a:lnTo>
                                <a:cubicBezTo>
                                  <a:pt x="5188" y="16"/>
                                  <a:pt x="5184" y="12"/>
                                  <a:pt x="5184" y="8"/>
                                </a:cubicBezTo>
                                <a:cubicBezTo>
                                  <a:pt x="5184" y="3"/>
                                  <a:pt x="5188" y="0"/>
                                  <a:pt x="5192" y="0"/>
                                </a:cubicBezTo>
                                <a:close/>
                                <a:moveTo>
                                  <a:pt x="5240" y="0"/>
                                </a:moveTo>
                                <a:lnTo>
                                  <a:pt x="5256" y="0"/>
                                </a:lnTo>
                                <a:cubicBezTo>
                                  <a:pt x="5260" y="0"/>
                                  <a:pt x="5264" y="3"/>
                                  <a:pt x="5264" y="8"/>
                                </a:cubicBezTo>
                                <a:cubicBezTo>
                                  <a:pt x="5264" y="12"/>
                                  <a:pt x="5260" y="16"/>
                                  <a:pt x="5256" y="16"/>
                                </a:cubicBezTo>
                                <a:lnTo>
                                  <a:pt x="5240" y="16"/>
                                </a:lnTo>
                                <a:cubicBezTo>
                                  <a:pt x="5236" y="16"/>
                                  <a:pt x="5232" y="12"/>
                                  <a:pt x="5232" y="8"/>
                                </a:cubicBezTo>
                                <a:cubicBezTo>
                                  <a:pt x="5232" y="3"/>
                                  <a:pt x="5236" y="0"/>
                                  <a:pt x="5240" y="0"/>
                                </a:cubicBezTo>
                                <a:close/>
                                <a:moveTo>
                                  <a:pt x="5288" y="0"/>
                                </a:moveTo>
                                <a:lnTo>
                                  <a:pt x="5304" y="0"/>
                                </a:lnTo>
                                <a:cubicBezTo>
                                  <a:pt x="5308" y="0"/>
                                  <a:pt x="5312" y="3"/>
                                  <a:pt x="5312" y="8"/>
                                </a:cubicBezTo>
                                <a:cubicBezTo>
                                  <a:pt x="5312" y="12"/>
                                  <a:pt x="5308" y="16"/>
                                  <a:pt x="5304" y="16"/>
                                </a:cubicBezTo>
                                <a:lnTo>
                                  <a:pt x="5288" y="16"/>
                                </a:lnTo>
                                <a:cubicBezTo>
                                  <a:pt x="5284" y="16"/>
                                  <a:pt x="5280" y="12"/>
                                  <a:pt x="5280" y="8"/>
                                </a:cubicBezTo>
                                <a:cubicBezTo>
                                  <a:pt x="5280" y="3"/>
                                  <a:pt x="5284" y="0"/>
                                  <a:pt x="5288" y="0"/>
                                </a:cubicBezTo>
                                <a:close/>
                                <a:moveTo>
                                  <a:pt x="5336" y="0"/>
                                </a:moveTo>
                                <a:lnTo>
                                  <a:pt x="5352" y="0"/>
                                </a:lnTo>
                                <a:cubicBezTo>
                                  <a:pt x="5356" y="0"/>
                                  <a:pt x="5360" y="3"/>
                                  <a:pt x="5360" y="8"/>
                                </a:cubicBezTo>
                                <a:cubicBezTo>
                                  <a:pt x="5360" y="12"/>
                                  <a:pt x="5356" y="16"/>
                                  <a:pt x="5352" y="16"/>
                                </a:cubicBezTo>
                                <a:lnTo>
                                  <a:pt x="5336" y="16"/>
                                </a:lnTo>
                                <a:cubicBezTo>
                                  <a:pt x="5332" y="16"/>
                                  <a:pt x="5328" y="12"/>
                                  <a:pt x="5328" y="8"/>
                                </a:cubicBezTo>
                                <a:cubicBezTo>
                                  <a:pt x="5328" y="3"/>
                                  <a:pt x="5332" y="0"/>
                                  <a:pt x="5336" y="0"/>
                                </a:cubicBezTo>
                                <a:close/>
                                <a:moveTo>
                                  <a:pt x="5384" y="0"/>
                                </a:moveTo>
                                <a:lnTo>
                                  <a:pt x="5400" y="0"/>
                                </a:lnTo>
                                <a:cubicBezTo>
                                  <a:pt x="5404" y="0"/>
                                  <a:pt x="5408" y="3"/>
                                  <a:pt x="5408" y="8"/>
                                </a:cubicBezTo>
                                <a:cubicBezTo>
                                  <a:pt x="5408" y="12"/>
                                  <a:pt x="5404" y="16"/>
                                  <a:pt x="5400" y="16"/>
                                </a:cubicBezTo>
                                <a:lnTo>
                                  <a:pt x="5384" y="16"/>
                                </a:lnTo>
                                <a:cubicBezTo>
                                  <a:pt x="5380" y="16"/>
                                  <a:pt x="5376" y="12"/>
                                  <a:pt x="5376" y="8"/>
                                </a:cubicBezTo>
                                <a:cubicBezTo>
                                  <a:pt x="5376" y="3"/>
                                  <a:pt x="5380" y="0"/>
                                  <a:pt x="5384" y="0"/>
                                </a:cubicBezTo>
                                <a:close/>
                                <a:moveTo>
                                  <a:pt x="5432" y="0"/>
                                </a:moveTo>
                                <a:lnTo>
                                  <a:pt x="5448" y="0"/>
                                </a:lnTo>
                                <a:cubicBezTo>
                                  <a:pt x="5452" y="0"/>
                                  <a:pt x="5456" y="3"/>
                                  <a:pt x="5456" y="8"/>
                                </a:cubicBezTo>
                                <a:cubicBezTo>
                                  <a:pt x="5456" y="12"/>
                                  <a:pt x="5452" y="16"/>
                                  <a:pt x="5448" y="16"/>
                                </a:cubicBezTo>
                                <a:lnTo>
                                  <a:pt x="5432" y="16"/>
                                </a:lnTo>
                                <a:cubicBezTo>
                                  <a:pt x="5428" y="16"/>
                                  <a:pt x="5424" y="12"/>
                                  <a:pt x="5424" y="8"/>
                                </a:cubicBezTo>
                                <a:cubicBezTo>
                                  <a:pt x="5424" y="3"/>
                                  <a:pt x="5428" y="0"/>
                                  <a:pt x="5432" y="0"/>
                                </a:cubicBezTo>
                                <a:close/>
                                <a:moveTo>
                                  <a:pt x="5480" y="0"/>
                                </a:moveTo>
                                <a:lnTo>
                                  <a:pt x="5496" y="0"/>
                                </a:lnTo>
                                <a:cubicBezTo>
                                  <a:pt x="5500" y="0"/>
                                  <a:pt x="5504" y="3"/>
                                  <a:pt x="5504" y="8"/>
                                </a:cubicBezTo>
                                <a:cubicBezTo>
                                  <a:pt x="5504" y="12"/>
                                  <a:pt x="5500" y="16"/>
                                  <a:pt x="5496" y="16"/>
                                </a:cubicBezTo>
                                <a:lnTo>
                                  <a:pt x="5480" y="16"/>
                                </a:lnTo>
                                <a:cubicBezTo>
                                  <a:pt x="5476" y="16"/>
                                  <a:pt x="5472" y="12"/>
                                  <a:pt x="5472" y="8"/>
                                </a:cubicBezTo>
                                <a:cubicBezTo>
                                  <a:pt x="5472" y="3"/>
                                  <a:pt x="5476" y="0"/>
                                  <a:pt x="5480" y="0"/>
                                </a:cubicBezTo>
                                <a:close/>
                                <a:moveTo>
                                  <a:pt x="5528" y="0"/>
                                </a:moveTo>
                                <a:lnTo>
                                  <a:pt x="5544" y="0"/>
                                </a:lnTo>
                                <a:cubicBezTo>
                                  <a:pt x="5548" y="0"/>
                                  <a:pt x="5552" y="3"/>
                                  <a:pt x="5552" y="8"/>
                                </a:cubicBezTo>
                                <a:cubicBezTo>
                                  <a:pt x="5552" y="12"/>
                                  <a:pt x="5548" y="16"/>
                                  <a:pt x="5544" y="16"/>
                                </a:cubicBezTo>
                                <a:lnTo>
                                  <a:pt x="5528" y="16"/>
                                </a:lnTo>
                                <a:cubicBezTo>
                                  <a:pt x="5524" y="16"/>
                                  <a:pt x="5520" y="12"/>
                                  <a:pt x="5520" y="8"/>
                                </a:cubicBezTo>
                                <a:cubicBezTo>
                                  <a:pt x="5520" y="3"/>
                                  <a:pt x="5524" y="0"/>
                                  <a:pt x="5528" y="0"/>
                                </a:cubicBezTo>
                                <a:close/>
                                <a:moveTo>
                                  <a:pt x="5576" y="0"/>
                                </a:moveTo>
                                <a:lnTo>
                                  <a:pt x="5592" y="0"/>
                                </a:lnTo>
                                <a:cubicBezTo>
                                  <a:pt x="5596" y="0"/>
                                  <a:pt x="5600" y="3"/>
                                  <a:pt x="5600" y="8"/>
                                </a:cubicBezTo>
                                <a:cubicBezTo>
                                  <a:pt x="5600" y="12"/>
                                  <a:pt x="5596" y="16"/>
                                  <a:pt x="5592" y="16"/>
                                </a:cubicBezTo>
                                <a:lnTo>
                                  <a:pt x="5576" y="16"/>
                                </a:lnTo>
                                <a:cubicBezTo>
                                  <a:pt x="5572" y="16"/>
                                  <a:pt x="5568" y="12"/>
                                  <a:pt x="5568" y="8"/>
                                </a:cubicBezTo>
                                <a:cubicBezTo>
                                  <a:pt x="5568" y="3"/>
                                  <a:pt x="5572" y="0"/>
                                  <a:pt x="5576" y="0"/>
                                </a:cubicBezTo>
                                <a:close/>
                                <a:moveTo>
                                  <a:pt x="5624" y="0"/>
                                </a:moveTo>
                                <a:lnTo>
                                  <a:pt x="5640" y="0"/>
                                </a:lnTo>
                                <a:cubicBezTo>
                                  <a:pt x="5644" y="0"/>
                                  <a:pt x="5648" y="3"/>
                                  <a:pt x="5648" y="8"/>
                                </a:cubicBezTo>
                                <a:cubicBezTo>
                                  <a:pt x="5648" y="12"/>
                                  <a:pt x="5644" y="16"/>
                                  <a:pt x="5640" y="16"/>
                                </a:cubicBezTo>
                                <a:lnTo>
                                  <a:pt x="5624" y="16"/>
                                </a:lnTo>
                                <a:cubicBezTo>
                                  <a:pt x="5620" y="16"/>
                                  <a:pt x="5616" y="12"/>
                                  <a:pt x="5616" y="8"/>
                                </a:cubicBezTo>
                                <a:cubicBezTo>
                                  <a:pt x="5616" y="3"/>
                                  <a:pt x="5620" y="0"/>
                                  <a:pt x="5624" y="0"/>
                                </a:cubicBezTo>
                                <a:close/>
                                <a:moveTo>
                                  <a:pt x="5672" y="0"/>
                                </a:moveTo>
                                <a:lnTo>
                                  <a:pt x="5688" y="0"/>
                                </a:lnTo>
                                <a:cubicBezTo>
                                  <a:pt x="5692" y="0"/>
                                  <a:pt x="5696" y="3"/>
                                  <a:pt x="5696" y="8"/>
                                </a:cubicBezTo>
                                <a:cubicBezTo>
                                  <a:pt x="5696" y="12"/>
                                  <a:pt x="5692" y="16"/>
                                  <a:pt x="5688" y="16"/>
                                </a:cubicBezTo>
                                <a:lnTo>
                                  <a:pt x="5672" y="16"/>
                                </a:lnTo>
                                <a:cubicBezTo>
                                  <a:pt x="5668" y="16"/>
                                  <a:pt x="5664" y="12"/>
                                  <a:pt x="5664" y="8"/>
                                </a:cubicBezTo>
                                <a:cubicBezTo>
                                  <a:pt x="5664" y="3"/>
                                  <a:pt x="5668" y="0"/>
                                  <a:pt x="5672" y="0"/>
                                </a:cubicBezTo>
                                <a:close/>
                                <a:moveTo>
                                  <a:pt x="5720" y="0"/>
                                </a:moveTo>
                                <a:lnTo>
                                  <a:pt x="5736" y="0"/>
                                </a:lnTo>
                                <a:cubicBezTo>
                                  <a:pt x="5740" y="0"/>
                                  <a:pt x="5744" y="3"/>
                                  <a:pt x="5744" y="8"/>
                                </a:cubicBezTo>
                                <a:cubicBezTo>
                                  <a:pt x="5744" y="12"/>
                                  <a:pt x="5740" y="16"/>
                                  <a:pt x="5736" y="16"/>
                                </a:cubicBezTo>
                                <a:lnTo>
                                  <a:pt x="5720" y="16"/>
                                </a:lnTo>
                                <a:cubicBezTo>
                                  <a:pt x="5716" y="16"/>
                                  <a:pt x="5712" y="12"/>
                                  <a:pt x="5712" y="8"/>
                                </a:cubicBezTo>
                                <a:cubicBezTo>
                                  <a:pt x="5712" y="3"/>
                                  <a:pt x="5716" y="0"/>
                                  <a:pt x="5720" y="0"/>
                                </a:cubicBezTo>
                                <a:close/>
                                <a:moveTo>
                                  <a:pt x="5768" y="0"/>
                                </a:moveTo>
                                <a:lnTo>
                                  <a:pt x="5784" y="0"/>
                                </a:lnTo>
                                <a:cubicBezTo>
                                  <a:pt x="5788" y="0"/>
                                  <a:pt x="5792" y="3"/>
                                  <a:pt x="5792" y="8"/>
                                </a:cubicBezTo>
                                <a:cubicBezTo>
                                  <a:pt x="5792" y="12"/>
                                  <a:pt x="5788" y="16"/>
                                  <a:pt x="5784" y="16"/>
                                </a:cubicBezTo>
                                <a:lnTo>
                                  <a:pt x="5768" y="16"/>
                                </a:lnTo>
                                <a:cubicBezTo>
                                  <a:pt x="5764" y="16"/>
                                  <a:pt x="5760" y="12"/>
                                  <a:pt x="5760" y="8"/>
                                </a:cubicBezTo>
                                <a:cubicBezTo>
                                  <a:pt x="5760" y="3"/>
                                  <a:pt x="5764" y="0"/>
                                  <a:pt x="5768" y="0"/>
                                </a:cubicBezTo>
                                <a:close/>
                                <a:moveTo>
                                  <a:pt x="5816" y="0"/>
                                </a:moveTo>
                                <a:lnTo>
                                  <a:pt x="5832" y="0"/>
                                </a:lnTo>
                                <a:cubicBezTo>
                                  <a:pt x="5836" y="0"/>
                                  <a:pt x="5840" y="3"/>
                                  <a:pt x="5840" y="8"/>
                                </a:cubicBezTo>
                                <a:cubicBezTo>
                                  <a:pt x="5840" y="12"/>
                                  <a:pt x="5836" y="16"/>
                                  <a:pt x="5832" y="16"/>
                                </a:cubicBezTo>
                                <a:lnTo>
                                  <a:pt x="5816" y="16"/>
                                </a:lnTo>
                                <a:cubicBezTo>
                                  <a:pt x="5812" y="16"/>
                                  <a:pt x="5808" y="12"/>
                                  <a:pt x="5808" y="8"/>
                                </a:cubicBezTo>
                                <a:cubicBezTo>
                                  <a:pt x="5808" y="3"/>
                                  <a:pt x="5812" y="0"/>
                                  <a:pt x="5816" y="0"/>
                                </a:cubicBezTo>
                                <a:close/>
                                <a:moveTo>
                                  <a:pt x="5864" y="0"/>
                                </a:moveTo>
                                <a:lnTo>
                                  <a:pt x="5880" y="0"/>
                                </a:lnTo>
                                <a:cubicBezTo>
                                  <a:pt x="5884" y="0"/>
                                  <a:pt x="5888" y="3"/>
                                  <a:pt x="5888" y="8"/>
                                </a:cubicBezTo>
                                <a:cubicBezTo>
                                  <a:pt x="5888" y="12"/>
                                  <a:pt x="5884" y="16"/>
                                  <a:pt x="5880" y="16"/>
                                </a:cubicBezTo>
                                <a:lnTo>
                                  <a:pt x="5864" y="16"/>
                                </a:lnTo>
                                <a:cubicBezTo>
                                  <a:pt x="5860" y="16"/>
                                  <a:pt x="5856" y="12"/>
                                  <a:pt x="5856" y="8"/>
                                </a:cubicBezTo>
                                <a:cubicBezTo>
                                  <a:pt x="5856" y="3"/>
                                  <a:pt x="5860" y="0"/>
                                  <a:pt x="5864" y="0"/>
                                </a:cubicBezTo>
                                <a:close/>
                                <a:moveTo>
                                  <a:pt x="5912" y="0"/>
                                </a:moveTo>
                                <a:lnTo>
                                  <a:pt x="5928" y="0"/>
                                </a:lnTo>
                                <a:cubicBezTo>
                                  <a:pt x="5932" y="0"/>
                                  <a:pt x="5936" y="3"/>
                                  <a:pt x="5936" y="8"/>
                                </a:cubicBezTo>
                                <a:cubicBezTo>
                                  <a:pt x="5936" y="12"/>
                                  <a:pt x="5932" y="16"/>
                                  <a:pt x="5928" y="16"/>
                                </a:cubicBezTo>
                                <a:lnTo>
                                  <a:pt x="5912" y="16"/>
                                </a:lnTo>
                                <a:cubicBezTo>
                                  <a:pt x="5908" y="16"/>
                                  <a:pt x="5904" y="12"/>
                                  <a:pt x="5904" y="8"/>
                                </a:cubicBezTo>
                                <a:cubicBezTo>
                                  <a:pt x="5904" y="3"/>
                                  <a:pt x="5908" y="0"/>
                                  <a:pt x="5912" y="0"/>
                                </a:cubicBezTo>
                                <a:close/>
                                <a:moveTo>
                                  <a:pt x="5960" y="0"/>
                                </a:moveTo>
                                <a:lnTo>
                                  <a:pt x="5976" y="0"/>
                                </a:lnTo>
                                <a:cubicBezTo>
                                  <a:pt x="5980" y="0"/>
                                  <a:pt x="5984" y="3"/>
                                  <a:pt x="5984" y="8"/>
                                </a:cubicBezTo>
                                <a:cubicBezTo>
                                  <a:pt x="5984" y="12"/>
                                  <a:pt x="5980" y="16"/>
                                  <a:pt x="5976" y="16"/>
                                </a:cubicBezTo>
                                <a:lnTo>
                                  <a:pt x="5960" y="16"/>
                                </a:lnTo>
                                <a:cubicBezTo>
                                  <a:pt x="5956" y="16"/>
                                  <a:pt x="5952" y="12"/>
                                  <a:pt x="5952" y="8"/>
                                </a:cubicBezTo>
                                <a:cubicBezTo>
                                  <a:pt x="5952" y="3"/>
                                  <a:pt x="5956" y="0"/>
                                  <a:pt x="5960" y="0"/>
                                </a:cubicBezTo>
                                <a:close/>
                                <a:moveTo>
                                  <a:pt x="6008" y="0"/>
                                </a:moveTo>
                                <a:lnTo>
                                  <a:pt x="6024" y="0"/>
                                </a:lnTo>
                                <a:cubicBezTo>
                                  <a:pt x="6028" y="0"/>
                                  <a:pt x="6032" y="3"/>
                                  <a:pt x="6032" y="8"/>
                                </a:cubicBezTo>
                                <a:cubicBezTo>
                                  <a:pt x="6032" y="12"/>
                                  <a:pt x="6028" y="16"/>
                                  <a:pt x="6024" y="16"/>
                                </a:cubicBezTo>
                                <a:lnTo>
                                  <a:pt x="6008" y="16"/>
                                </a:lnTo>
                                <a:cubicBezTo>
                                  <a:pt x="6004" y="16"/>
                                  <a:pt x="6000" y="12"/>
                                  <a:pt x="6000" y="8"/>
                                </a:cubicBezTo>
                                <a:cubicBezTo>
                                  <a:pt x="6000" y="3"/>
                                  <a:pt x="6004" y="0"/>
                                  <a:pt x="6008" y="0"/>
                                </a:cubicBezTo>
                                <a:close/>
                                <a:moveTo>
                                  <a:pt x="6056" y="0"/>
                                </a:moveTo>
                                <a:lnTo>
                                  <a:pt x="6072" y="0"/>
                                </a:lnTo>
                                <a:cubicBezTo>
                                  <a:pt x="6076" y="0"/>
                                  <a:pt x="6080" y="3"/>
                                  <a:pt x="6080" y="8"/>
                                </a:cubicBezTo>
                                <a:cubicBezTo>
                                  <a:pt x="6080" y="12"/>
                                  <a:pt x="6076" y="16"/>
                                  <a:pt x="6072" y="16"/>
                                </a:cubicBezTo>
                                <a:lnTo>
                                  <a:pt x="6056" y="16"/>
                                </a:lnTo>
                                <a:cubicBezTo>
                                  <a:pt x="6052" y="16"/>
                                  <a:pt x="6048" y="12"/>
                                  <a:pt x="6048" y="8"/>
                                </a:cubicBezTo>
                                <a:cubicBezTo>
                                  <a:pt x="6048" y="3"/>
                                  <a:pt x="6052" y="0"/>
                                  <a:pt x="6056" y="0"/>
                                </a:cubicBezTo>
                                <a:close/>
                                <a:moveTo>
                                  <a:pt x="6104" y="0"/>
                                </a:moveTo>
                                <a:lnTo>
                                  <a:pt x="6120" y="0"/>
                                </a:lnTo>
                                <a:cubicBezTo>
                                  <a:pt x="6124" y="0"/>
                                  <a:pt x="6128" y="3"/>
                                  <a:pt x="6128" y="8"/>
                                </a:cubicBezTo>
                                <a:cubicBezTo>
                                  <a:pt x="6128" y="12"/>
                                  <a:pt x="6124" y="16"/>
                                  <a:pt x="6120" y="16"/>
                                </a:cubicBezTo>
                                <a:lnTo>
                                  <a:pt x="6104" y="16"/>
                                </a:lnTo>
                                <a:cubicBezTo>
                                  <a:pt x="6100" y="16"/>
                                  <a:pt x="6096" y="12"/>
                                  <a:pt x="6096" y="8"/>
                                </a:cubicBezTo>
                                <a:cubicBezTo>
                                  <a:pt x="6096" y="3"/>
                                  <a:pt x="6100" y="0"/>
                                  <a:pt x="6104" y="0"/>
                                </a:cubicBezTo>
                                <a:close/>
                                <a:moveTo>
                                  <a:pt x="6152" y="0"/>
                                </a:moveTo>
                                <a:lnTo>
                                  <a:pt x="6168" y="0"/>
                                </a:lnTo>
                                <a:cubicBezTo>
                                  <a:pt x="6172" y="0"/>
                                  <a:pt x="6176" y="3"/>
                                  <a:pt x="6176" y="8"/>
                                </a:cubicBezTo>
                                <a:cubicBezTo>
                                  <a:pt x="6176" y="12"/>
                                  <a:pt x="6172" y="16"/>
                                  <a:pt x="6168" y="16"/>
                                </a:cubicBezTo>
                                <a:lnTo>
                                  <a:pt x="6152" y="16"/>
                                </a:lnTo>
                                <a:cubicBezTo>
                                  <a:pt x="6148" y="16"/>
                                  <a:pt x="6144" y="12"/>
                                  <a:pt x="6144" y="8"/>
                                </a:cubicBezTo>
                                <a:cubicBezTo>
                                  <a:pt x="6144" y="3"/>
                                  <a:pt x="6148" y="0"/>
                                  <a:pt x="6152" y="0"/>
                                </a:cubicBezTo>
                                <a:close/>
                                <a:moveTo>
                                  <a:pt x="6200" y="0"/>
                                </a:moveTo>
                                <a:lnTo>
                                  <a:pt x="6216" y="0"/>
                                </a:lnTo>
                                <a:cubicBezTo>
                                  <a:pt x="6220" y="0"/>
                                  <a:pt x="6224" y="3"/>
                                  <a:pt x="6224" y="8"/>
                                </a:cubicBezTo>
                                <a:cubicBezTo>
                                  <a:pt x="6224" y="12"/>
                                  <a:pt x="6220" y="16"/>
                                  <a:pt x="6216" y="16"/>
                                </a:cubicBezTo>
                                <a:lnTo>
                                  <a:pt x="6200" y="16"/>
                                </a:lnTo>
                                <a:cubicBezTo>
                                  <a:pt x="6196" y="16"/>
                                  <a:pt x="6192" y="12"/>
                                  <a:pt x="6192" y="8"/>
                                </a:cubicBezTo>
                                <a:cubicBezTo>
                                  <a:pt x="6192" y="3"/>
                                  <a:pt x="6196" y="0"/>
                                  <a:pt x="6200" y="0"/>
                                </a:cubicBezTo>
                                <a:close/>
                                <a:moveTo>
                                  <a:pt x="6248" y="0"/>
                                </a:moveTo>
                                <a:lnTo>
                                  <a:pt x="6264" y="0"/>
                                </a:lnTo>
                                <a:cubicBezTo>
                                  <a:pt x="6268" y="0"/>
                                  <a:pt x="6272" y="3"/>
                                  <a:pt x="6272" y="8"/>
                                </a:cubicBezTo>
                                <a:cubicBezTo>
                                  <a:pt x="6272" y="12"/>
                                  <a:pt x="6268" y="16"/>
                                  <a:pt x="6264" y="16"/>
                                </a:cubicBezTo>
                                <a:lnTo>
                                  <a:pt x="6248" y="16"/>
                                </a:lnTo>
                                <a:cubicBezTo>
                                  <a:pt x="6244" y="16"/>
                                  <a:pt x="6240" y="12"/>
                                  <a:pt x="6240" y="8"/>
                                </a:cubicBezTo>
                                <a:cubicBezTo>
                                  <a:pt x="6240" y="3"/>
                                  <a:pt x="6244" y="0"/>
                                  <a:pt x="6248" y="0"/>
                                </a:cubicBezTo>
                                <a:close/>
                                <a:moveTo>
                                  <a:pt x="6296" y="0"/>
                                </a:moveTo>
                                <a:lnTo>
                                  <a:pt x="6312" y="0"/>
                                </a:lnTo>
                                <a:cubicBezTo>
                                  <a:pt x="6316" y="0"/>
                                  <a:pt x="6320" y="3"/>
                                  <a:pt x="6320" y="8"/>
                                </a:cubicBezTo>
                                <a:cubicBezTo>
                                  <a:pt x="6320" y="12"/>
                                  <a:pt x="6316" y="16"/>
                                  <a:pt x="6312" y="16"/>
                                </a:cubicBezTo>
                                <a:lnTo>
                                  <a:pt x="6296" y="16"/>
                                </a:lnTo>
                                <a:cubicBezTo>
                                  <a:pt x="6292" y="16"/>
                                  <a:pt x="6288" y="12"/>
                                  <a:pt x="6288" y="8"/>
                                </a:cubicBezTo>
                                <a:cubicBezTo>
                                  <a:pt x="6288" y="3"/>
                                  <a:pt x="6292" y="0"/>
                                  <a:pt x="6296" y="0"/>
                                </a:cubicBezTo>
                                <a:close/>
                                <a:moveTo>
                                  <a:pt x="6344" y="0"/>
                                </a:moveTo>
                                <a:lnTo>
                                  <a:pt x="6360" y="0"/>
                                </a:lnTo>
                                <a:cubicBezTo>
                                  <a:pt x="6364" y="0"/>
                                  <a:pt x="6368" y="3"/>
                                  <a:pt x="6368" y="8"/>
                                </a:cubicBezTo>
                                <a:cubicBezTo>
                                  <a:pt x="6368" y="12"/>
                                  <a:pt x="6364" y="16"/>
                                  <a:pt x="6360" y="16"/>
                                </a:cubicBezTo>
                                <a:lnTo>
                                  <a:pt x="6344" y="16"/>
                                </a:lnTo>
                                <a:cubicBezTo>
                                  <a:pt x="6340" y="16"/>
                                  <a:pt x="6336" y="12"/>
                                  <a:pt x="6336" y="8"/>
                                </a:cubicBezTo>
                                <a:cubicBezTo>
                                  <a:pt x="6336" y="3"/>
                                  <a:pt x="6340" y="0"/>
                                  <a:pt x="6344" y="0"/>
                                </a:cubicBezTo>
                                <a:close/>
                                <a:moveTo>
                                  <a:pt x="6392" y="0"/>
                                </a:moveTo>
                                <a:lnTo>
                                  <a:pt x="6408" y="0"/>
                                </a:lnTo>
                                <a:cubicBezTo>
                                  <a:pt x="6412" y="0"/>
                                  <a:pt x="6416" y="3"/>
                                  <a:pt x="6416" y="8"/>
                                </a:cubicBezTo>
                                <a:cubicBezTo>
                                  <a:pt x="6416" y="12"/>
                                  <a:pt x="6412" y="16"/>
                                  <a:pt x="6408" y="16"/>
                                </a:cubicBezTo>
                                <a:lnTo>
                                  <a:pt x="6392" y="16"/>
                                </a:lnTo>
                                <a:cubicBezTo>
                                  <a:pt x="6388" y="16"/>
                                  <a:pt x="6384" y="12"/>
                                  <a:pt x="6384" y="8"/>
                                </a:cubicBezTo>
                                <a:cubicBezTo>
                                  <a:pt x="6384" y="3"/>
                                  <a:pt x="6388" y="0"/>
                                  <a:pt x="6392" y="0"/>
                                </a:cubicBezTo>
                                <a:close/>
                                <a:moveTo>
                                  <a:pt x="6440" y="0"/>
                                </a:moveTo>
                                <a:lnTo>
                                  <a:pt x="6456" y="0"/>
                                </a:lnTo>
                                <a:cubicBezTo>
                                  <a:pt x="6460" y="0"/>
                                  <a:pt x="6464" y="3"/>
                                  <a:pt x="6464" y="8"/>
                                </a:cubicBezTo>
                                <a:cubicBezTo>
                                  <a:pt x="6464" y="12"/>
                                  <a:pt x="6460" y="16"/>
                                  <a:pt x="6456" y="16"/>
                                </a:cubicBezTo>
                                <a:lnTo>
                                  <a:pt x="6440" y="16"/>
                                </a:lnTo>
                                <a:cubicBezTo>
                                  <a:pt x="6436" y="16"/>
                                  <a:pt x="6432" y="12"/>
                                  <a:pt x="6432" y="8"/>
                                </a:cubicBezTo>
                                <a:cubicBezTo>
                                  <a:pt x="6432" y="3"/>
                                  <a:pt x="6436" y="0"/>
                                  <a:pt x="6440" y="0"/>
                                </a:cubicBezTo>
                                <a:close/>
                                <a:moveTo>
                                  <a:pt x="6488" y="0"/>
                                </a:moveTo>
                                <a:lnTo>
                                  <a:pt x="6504" y="0"/>
                                </a:lnTo>
                                <a:cubicBezTo>
                                  <a:pt x="6508" y="0"/>
                                  <a:pt x="6512" y="3"/>
                                  <a:pt x="6512" y="8"/>
                                </a:cubicBezTo>
                                <a:cubicBezTo>
                                  <a:pt x="6512" y="12"/>
                                  <a:pt x="6508" y="16"/>
                                  <a:pt x="6504" y="16"/>
                                </a:cubicBezTo>
                                <a:lnTo>
                                  <a:pt x="6488" y="16"/>
                                </a:lnTo>
                                <a:cubicBezTo>
                                  <a:pt x="6484" y="16"/>
                                  <a:pt x="6480" y="12"/>
                                  <a:pt x="6480" y="8"/>
                                </a:cubicBezTo>
                                <a:cubicBezTo>
                                  <a:pt x="6480" y="3"/>
                                  <a:pt x="6484" y="0"/>
                                  <a:pt x="6488" y="0"/>
                                </a:cubicBezTo>
                                <a:close/>
                                <a:moveTo>
                                  <a:pt x="6536" y="0"/>
                                </a:moveTo>
                                <a:lnTo>
                                  <a:pt x="6552" y="0"/>
                                </a:lnTo>
                                <a:cubicBezTo>
                                  <a:pt x="6556" y="0"/>
                                  <a:pt x="6560" y="3"/>
                                  <a:pt x="6560" y="8"/>
                                </a:cubicBezTo>
                                <a:cubicBezTo>
                                  <a:pt x="6560" y="12"/>
                                  <a:pt x="6556" y="16"/>
                                  <a:pt x="6552" y="16"/>
                                </a:cubicBezTo>
                                <a:lnTo>
                                  <a:pt x="6536" y="16"/>
                                </a:lnTo>
                                <a:cubicBezTo>
                                  <a:pt x="6532" y="16"/>
                                  <a:pt x="6528" y="12"/>
                                  <a:pt x="6528" y="8"/>
                                </a:cubicBezTo>
                                <a:cubicBezTo>
                                  <a:pt x="6528" y="3"/>
                                  <a:pt x="6532" y="0"/>
                                  <a:pt x="6536" y="0"/>
                                </a:cubicBezTo>
                                <a:close/>
                                <a:moveTo>
                                  <a:pt x="6584" y="0"/>
                                </a:moveTo>
                                <a:lnTo>
                                  <a:pt x="6600" y="0"/>
                                </a:lnTo>
                                <a:cubicBezTo>
                                  <a:pt x="6604" y="0"/>
                                  <a:pt x="6608" y="3"/>
                                  <a:pt x="6608" y="8"/>
                                </a:cubicBezTo>
                                <a:cubicBezTo>
                                  <a:pt x="6608" y="12"/>
                                  <a:pt x="6604" y="16"/>
                                  <a:pt x="6600" y="16"/>
                                </a:cubicBezTo>
                                <a:lnTo>
                                  <a:pt x="6584" y="16"/>
                                </a:lnTo>
                                <a:cubicBezTo>
                                  <a:pt x="6580" y="16"/>
                                  <a:pt x="6576" y="12"/>
                                  <a:pt x="6576" y="8"/>
                                </a:cubicBezTo>
                                <a:cubicBezTo>
                                  <a:pt x="6576" y="3"/>
                                  <a:pt x="6580" y="0"/>
                                  <a:pt x="6584" y="0"/>
                                </a:cubicBezTo>
                                <a:close/>
                                <a:moveTo>
                                  <a:pt x="6632" y="0"/>
                                </a:moveTo>
                                <a:lnTo>
                                  <a:pt x="6648" y="0"/>
                                </a:lnTo>
                                <a:cubicBezTo>
                                  <a:pt x="6652" y="0"/>
                                  <a:pt x="6656" y="3"/>
                                  <a:pt x="6656" y="8"/>
                                </a:cubicBezTo>
                                <a:cubicBezTo>
                                  <a:pt x="6656" y="12"/>
                                  <a:pt x="6652" y="16"/>
                                  <a:pt x="6648" y="16"/>
                                </a:cubicBezTo>
                                <a:lnTo>
                                  <a:pt x="6632" y="16"/>
                                </a:lnTo>
                                <a:cubicBezTo>
                                  <a:pt x="6628" y="16"/>
                                  <a:pt x="6624" y="12"/>
                                  <a:pt x="6624" y="8"/>
                                </a:cubicBezTo>
                                <a:cubicBezTo>
                                  <a:pt x="6624" y="3"/>
                                  <a:pt x="6628" y="0"/>
                                  <a:pt x="6632" y="0"/>
                                </a:cubicBezTo>
                                <a:close/>
                                <a:moveTo>
                                  <a:pt x="6680" y="0"/>
                                </a:moveTo>
                                <a:lnTo>
                                  <a:pt x="6696" y="0"/>
                                </a:lnTo>
                                <a:cubicBezTo>
                                  <a:pt x="6700" y="0"/>
                                  <a:pt x="6704" y="3"/>
                                  <a:pt x="6704" y="8"/>
                                </a:cubicBezTo>
                                <a:cubicBezTo>
                                  <a:pt x="6704" y="12"/>
                                  <a:pt x="6700" y="16"/>
                                  <a:pt x="6696" y="16"/>
                                </a:cubicBezTo>
                                <a:lnTo>
                                  <a:pt x="6680" y="16"/>
                                </a:lnTo>
                                <a:cubicBezTo>
                                  <a:pt x="6676" y="16"/>
                                  <a:pt x="6672" y="12"/>
                                  <a:pt x="6672" y="8"/>
                                </a:cubicBezTo>
                                <a:cubicBezTo>
                                  <a:pt x="6672" y="3"/>
                                  <a:pt x="6676" y="0"/>
                                  <a:pt x="6680" y="0"/>
                                </a:cubicBezTo>
                                <a:close/>
                                <a:moveTo>
                                  <a:pt x="6728" y="0"/>
                                </a:moveTo>
                                <a:lnTo>
                                  <a:pt x="6744" y="0"/>
                                </a:lnTo>
                                <a:cubicBezTo>
                                  <a:pt x="6748" y="0"/>
                                  <a:pt x="6752" y="3"/>
                                  <a:pt x="6752" y="8"/>
                                </a:cubicBezTo>
                                <a:cubicBezTo>
                                  <a:pt x="6752" y="12"/>
                                  <a:pt x="6748" y="16"/>
                                  <a:pt x="6744" y="16"/>
                                </a:cubicBezTo>
                                <a:lnTo>
                                  <a:pt x="6728" y="16"/>
                                </a:lnTo>
                                <a:cubicBezTo>
                                  <a:pt x="6724" y="16"/>
                                  <a:pt x="6720" y="12"/>
                                  <a:pt x="6720" y="8"/>
                                </a:cubicBezTo>
                                <a:cubicBezTo>
                                  <a:pt x="6720" y="3"/>
                                  <a:pt x="6724" y="0"/>
                                  <a:pt x="6728" y="0"/>
                                </a:cubicBezTo>
                                <a:close/>
                                <a:moveTo>
                                  <a:pt x="6776" y="0"/>
                                </a:moveTo>
                                <a:lnTo>
                                  <a:pt x="6792" y="0"/>
                                </a:lnTo>
                                <a:cubicBezTo>
                                  <a:pt x="6796" y="0"/>
                                  <a:pt x="6800" y="3"/>
                                  <a:pt x="6800" y="8"/>
                                </a:cubicBezTo>
                                <a:cubicBezTo>
                                  <a:pt x="6800" y="12"/>
                                  <a:pt x="6796" y="16"/>
                                  <a:pt x="6792" y="16"/>
                                </a:cubicBezTo>
                                <a:lnTo>
                                  <a:pt x="6776" y="16"/>
                                </a:lnTo>
                                <a:cubicBezTo>
                                  <a:pt x="6772" y="16"/>
                                  <a:pt x="6768" y="12"/>
                                  <a:pt x="6768" y="8"/>
                                </a:cubicBezTo>
                                <a:cubicBezTo>
                                  <a:pt x="6768" y="3"/>
                                  <a:pt x="6772" y="0"/>
                                  <a:pt x="6776" y="0"/>
                                </a:cubicBezTo>
                                <a:close/>
                                <a:moveTo>
                                  <a:pt x="6824" y="0"/>
                                </a:moveTo>
                                <a:lnTo>
                                  <a:pt x="6840" y="0"/>
                                </a:lnTo>
                                <a:cubicBezTo>
                                  <a:pt x="6844" y="0"/>
                                  <a:pt x="6848" y="3"/>
                                  <a:pt x="6848" y="8"/>
                                </a:cubicBezTo>
                                <a:cubicBezTo>
                                  <a:pt x="6848" y="12"/>
                                  <a:pt x="6844" y="16"/>
                                  <a:pt x="6840" y="16"/>
                                </a:cubicBezTo>
                                <a:lnTo>
                                  <a:pt x="6824" y="16"/>
                                </a:lnTo>
                                <a:cubicBezTo>
                                  <a:pt x="6820" y="16"/>
                                  <a:pt x="6816" y="12"/>
                                  <a:pt x="6816" y="8"/>
                                </a:cubicBezTo>
                                <a:cubicBezTo>
                                  <a:pt x="6816" y="3"/>
                                  <a:pt x="6820" y="0"/>
                                  <a:pt x="6824" y="0"/>
                                </a:cubicBezTo>
                                <a:close/>
                                <a:moveTo>
                                  <a:pt x="6872" y="0"/>
                                </a:moveTo>
                                <a:lnTo>
                                  <a:pt x="6888" y="0"/>
                                </a:lnTo>
                                <a:cubicBezTo>
                                  <a:pt x="6892" y="0"/>
                                  <a:pt x="6896" y="3"/>
                                  <a:pt x="6896" y="8"/>
                                </a:cubicBezTo>
                                <a:cubicBezTo>
                                  <a:pt x="6896" y="12"/>
                                  <a:pt x="6892" y="16"/>
                                  <a:pt x="6888" y="16"/>
                                </a:cubicBezTo>
                                <a:lnTo>
                                  <a:pt x="6872" y="16"/>
                                </a:lnTo>
                                <a:cubicBezTo>
                                  <a:pt x="6868" y="16"/>
                                  <a:pt x="6864" y="12"/>
                                  <a:pt x="6864" y="8"/>
                                </a:cubicBezTo>
                                <a:cubicBezTo>
                                  <a:pt x="6864" y="3"/>
                                  <a:pt x="6868" y="0"/>
                                  <a:pt x="6872" y="0"/>
                                </a:cubicBezTo>
                                <a:close/>
                                <a:moveTo>
                                  <a:pt x="6920" y="0"/>
                                </a:moveTo>
                                <a:lnTo>
                                  <a:pt x="6936" y="0"/>
                                </a:lnTo>
                                <a:cubicBezTo>
                                  <a:pt x="6940" y="0"/>
                                  <a:pt x="6944" y="3"/>
                                  <a:pt x="6944" y="8"/>
                                </a:cubicBezTo>
                                <a:cubicBezTo>
                                  <a:pt x="6944" y="12"/>
                                  <a:pt x="6940" y="16"/>
                                  <a:pt x="6936" y="16"/>
                                </a:cubicBezTo>
                                <a:lnTo>
                                  <a:pt x="6920" y="16"/>
                                </a:lnTo>
                                <a:cubicBezTo>
                                  <a:pt x="6916" y="16"/>
                                  <a:pt x="6912" y="12"/>
                                  <a:pt x="6912" y="8"/>
                                </a:cubicBezTo>
                                <a:cubicBezTo>
                                  <a:pt x="6912" y="3"/>
                                  <a:pt x="6916" y="0"/>
                                  <a:pt x="6920" y="0"/>
                                </a:cubicBezTo>
                                <a:close/>
                                <a:moveTo>
                                  <a:pt x="6968" y="0"/>
                                </a:moveTo>
                                <a:lnTo>
                                  <a:pt x="6984" y="0"/>
                                </a:lnTo>
                                <a:cubicBezTo>
                                  <a:pt x="6988" y="0"/>
                                  <a:pt x="6992" y="3"/>
                                  <a:pt x="6992" y="8"/>
                                </a:cubicBezTo>
                                <a:cubicBezTo>
                                  <a:pt x="6992" y="12"/>
                                  <a:pt x="6988" y="16"/>
                                  <a:pt x="6984" y="16"/>
                                </a:cubicBezTo>
                                <a:lnTo>
                                  <a:pt x="6968" y="16"/>
                                </a:lnTo>
                                <a:cubicBezTo>
                                  <a:pt x="6964" y="16"/>
                                  <a:pt x="6960" y="12"/>
                                  <a:pt x="6960" y="8"/>
                                </a:cubicBezTo>
                                <a:cubicBezTo>
                                  <a:pt x="6960" y="3"/>
                                  <a:pt x="6964" y="0"/>
                                  <a:pt x="6968" y="0"/>
                                </a:cubicBezTo>
                                <a:close/>
                                <a:moveTo>
                                  <a:pt x="7016" y="0"/>
                                </a:moveTo>
                                <a:lnTo>
                                  <a:pt x="7032" y="0"/>
                                </a:lnTo>
                                <a:cubicBezTo>
                                  <a:pt x="7036" y="0"/>
                                  <a:pt x="7040" y="3"/>
                                  <a:pt x="7040" y="8"/>
                                </a:cubicBezTo>
                                <a:cubicBezTo>
                                  <a:pt x="7040" y="12"/>
                                  <a:pt x="7036" y="16"/>
                                  <a:pt x="7032" y="16"/>
                                </a:cubicBezTo>
                                <a:lnTo>
                                  <a:pt x="7016" y="16"/>
                                </a:lnTo>
                                <a:cubicBezTo>
                                  <a:pt x="7012" y="16"/>
                                  <a:pt x="7008" y="12"/>
                                  <a:pt x="7008" y="8"/>
                                </a:cubicBezTo>
                                <a:cubicBezTo>
                                  <a:pt x="7008" y="3"/>
                                  <a:pt x="7012" y="0"/>
                                  <a:pt x="7016" y="0"/>
                                </a:cubicBezTo>
                                <a:close/>
                                <a:moveTo>
                                  <a:pt x="7064" y="0"/>
                                </a:moveTo>
                                <a:lnTo>
                                  <a:pt x="7080" y="0"/>
                                </a:lnTo>
                                <a:cubicBezTo>
                                  <a:pt x="7084" y="0"/>
                                  <a:pt x="7088" y="3"/>
                                  <a:pt x="7088" y="8"/>
                                </a:cubicBezTo>
                                <a:cubicBezTo>
                                  <a:pt x="7088" y="12"/>
                                  <a:pt x="7084" y="16"/>
                                  <a:pt x="7080" y="16"/>
                                </a:cubicBezTo>
                                <a:lnTo>
                                  <a:pt x="7064" y="16"/>
                                </a:lnTo>
                                <a:cubicBezTo>
                                  <a:pt x="7060" y="16"/>
                                  <a:pt x="7056" y="12"/>
                                  <a:pt x="7056" y="8"/>
                                </a:cubicBezTo>
                                <a:cubicBezTo>
                                  <a:pt x="7056" y="3"/>
                                  <a:pt x="7060" y="0"/>
                                  <a:pt x="7064" y="0"/>
                                </a:cubicBezTo>
                                <a:close/>
                                <a:moveTo>
                                  <a:pt x="7112" y="0"/>
                                </a:moveTo>
                                <a:lnTo>
                                  <a:pt x="7128" y="0"/>
                                </a:lnTo>
                                <a:cubicBezTo>
                                  <a:pt x="7132" y="0"/>
                                  <a:pt x="7136" y="3"/>
                                  <a:pt x="7136" y="8"/>
                                </a:cubicBezTo>
                                <a:cubicBezTo>
                                  <a:pt x="7136" y="12"/>
                                  <a:pt x="7132" y="16"/>
                                  <a:pt x="7128" y="16"/>
                                </a:cubicBezTo>
                                <a:lnTo>
                                  <a:pt x="7112" y="16"/>
                                </a:lnTo>
                                <a:cubicBezTo>
                                  <a:pt x="7108" y="16"/>
                                  <a:pt x="7104" y="12"/>
                                  <a:pt x="7104" y="8"/>
                                </a:cubicBezTo>
                                <a:cubicBezTo>
                                  <a:pt x="7104" y="3"/>
                                  <a:pt x="7108" y="0"/>
                                  <a:pt x="7112" y="0"/>
                                </a:cubicBezTo>
                                <a:close/>
                                <a:moveTo>
                                  <a:pt x="7160" y="0"/>
                                </a:moveTo>
                                <a:lnTo>
                                  <a:pt x="7176" y="0"/>
                                </a:lnTo>
                                <a:cubicBezTo>
                                  <a:pt x="7180" y="0"/>
                                  <a:pt x="7184" y="3"/>
                                  <a:pt x="7184" y="8"/>
                                </a:cubicBezTo>
                                <a:cubicBezTo>
                                  <a:pt x="7184" y="12"/>
                                  <a:pt x="7180" y="16"/>
                                  <a:pt x="7176" y="16"/>
                                </a:cubicBezTo>
                                <a:lnTo>
                                  <a:pt x="7160" y="16"/>
                                </a:lnTo>
                                <a:cubicBezTo>
                                  <a:pt x="7156" y="16"/>
                                  <a:pt x="7152" y="12"/>
                                  <a:pt x="7152" y="8"/>
                                </a:cubicBezTo>
                                <a:cubicBezTo>
                                  <a:pt x="7152" y="3"/>
                                  <a:pt x="7156" y="0"/>
                                  <a:pt x="7160" y="0"/>
                                </a:cubicBezTo>
                                <a:close/>
                                <a:moveTo>
                                  <a:pt x="7208" y="0"/>
                                </a:moveTo>
                                <a:lnTo>
                                  <a:pt x="7224" y="0"/>
                                </a:lnTo>
                                <a:cubicBezTo>
                                  <a:pt x="7228" y="0"/>
                                  <a:pt x="7232" y="3"/>
                                  <a:pt x="7232" y="8"/>
                                </a:cubicBezTo>
                                <a:cubicBezTo>
                                  <a:pt x="7232" y="12"/>
                                  <a:pt x="7228" y="16"/>
                                  <a:pt x="7224" y="16"/>
                                </a:cubicBezTo>
                                <a:lnTo>
                                  <a:pt x="7208" y="16"/>
                                </a:lnTo>
                                <a:cubicBezTo>
                                  <a:pt x="7204" y="16"/>
                                  <a:pt x="7200" y="12"/>
                                  <a:pt x="7200" y="8"/>
                                </a:cubicBezTo>
                                <a:cubicBezTo>
                                  <a:pt x="7200" y="3"/>
                                  <a:pt x="7204" y="0"/>
                                  <a:pt x="7208" y="0"/>
                                </a:cubicBezTo>
                                <a:close/>
                                <a:moveTo>
                                  <a:pt x="7256" y="0"/>
                                </a:moveTo>
                                <a:lnTo>
                                  <a:pt x="7272" y="0"/>
                                </a:lnTo>
                                <a:cubicBezTo>
                                  <a:pt x="7276" y="0"/>
                                  <a:pt x="7280" y="3"/>
                                  <a:pt x="7280" y="8"/>
                                </a:cubicBezTo>
                                <a:cubicBezTo>
                                  <a:pt x="7280" y="12"/>
                                  <a:pt x="7276" y="16"/>
                                  <a:pt x="7272" y="16"/>
                                </a:cubicBezTo>
                                <a:lnTo>
                                  <a:pt x="7256" y="16"/>
                                </a:lnTo>
                                <a:cubicBezTo>
                                  <a:pt x="7252" y="16"/>
                                  <a:pt x="7248" y="12"/>
                                  <a:pt x="7248" y="8"/>
                                </a:cubicBezTo>
                                <a:cubicBezTo>
                                  <a:pt x="7248" y="3"/>
                                  <a:pt x="7252" y="0"/>
                                  <a:pt x="7256" y="0"/>
                                </a:cubicBezTo>
                                <a:close/>
                                <a:moveTo>
                                  <a:pt x="7304" y="0"/>
                                </a:moveTo>
                                <a:lnTo>
                                  <a:pt x="7320" y="0"/>
                                </a:lnTo>
                                <a:cubicBezTo>
                                  <a:pt x="7324" y="0"/>
                                  <a:pt x="7328" y="3"/>
                                  <a:pt x="7328" y="8"/>
                                </a:cubicBezTo>
                                <a:cubicBezTo>
                                  <a:pt x="7328" y="12"/>
                                  <a:pt x="7324" y="16"/>
                                  <a:pt x="7320" y="16"/>
                                </a:cubicBezTo>
                                <a:lnTo>
                                  <a:pt x="7304" y="16"/>
                                </a:lnTo>
                                <a:cubicBezTo>
                                  <a:pt x="7300" y="16"/>
                                  <a:pt x="7296" y="12"/>
                                  <a:pt x="7296" y="8"/>
                                </a:cubicBezTo>
                                <a:cubicBezTo>
                                  <a:pt x="7296" y="3"/>
                                  <a:pt x="7300" y="0"/>
                                  <a:pt x="7304" y="0"/>
                                </a:cubicBezTo>
                                <a:close/>
                                <a:moveTo>
                                  <a:pt x="7352" y="0"/>
                                </a:moveTo>
                                <a:lnTo>
                                  <a:pt x="7368" y="0"/>
                                </a:lnTo>
                                <a:cubicBezTo>
                                  <a:pt x="7372" y="0"/>
                                  <a:pt x="7376" y="3"/>
                                  <a:pt x="7376" y="8"/>
                                </a:cubicBezTo>
                                <a:cubicBezTo>
                                  <a:pt x="7376" y="12"/>
                                  <a:pt x="7372" y="16"/>
                                  <a:pt x="7368" y="16"/>
                                </a:cubicBezTo>
                                <a:lnTo>
                                  <a:pt x="7352" y="16"/>
                                </a:lnTo>
                                <a:cubicBezTo>
                                  <a:pt x="7348" y="16"/>
                                  <a:pt x="7344" y="12"/>
                                  <a:pt x="7344" y="8"/>
                                </a:cubicBezTo>
                                <a:cubicBezTo>
                                  <a:pt x="7344" y="3"/>
                                  <a:pt x="7348" y="0"/>
                                  <a:pt x="7352" y="0"/>
                                </a:cubicBezTo>
                                <a:close/>
                                <a:moveTo>
                                  <a:pt x="7400" y="0"/>
                                </a:moveTo>
                                <a:lnTo>
                                  <a:pt x="7416" y="0"/>
                                </a:lnTo>
                                <a:cubicBezTo>
                                  <a:pt x="7420" y="0"/>
                                  <a:pt x="7424" y="3"/>
                                  <a:pt x="7424" y="8"/>
                                </a:cubicBezTo>
                                <a:cubicBezTo>
                                  <a:pt x="7424" y="12"/>
                                  <a:pt x="7420" y="16"/>
                                  <a:pt x="7416" y="16"/>
                                </a:cubicBezTo>
                                <a:lnTo>
                                  <a:pt x="7400" y="16"/>
                                </a:lnTo>
                                <a:cubicBezTo>
                                  <a:pt x="7396" y="16"/>
                                  <a:pt x="7392" y="12"/>
                                  <a:pt x="7392" y="8"/>
                                </a:cubicBezTo>
                                <a:cubicBezTo>
                                  <a:pt x="7392" y="3"/>
                                  <a:pt x="7396" y="0"/>
                                  <a:pt x="7400" y="0"/>
                                </a:cubicBezTo>
                                <a:close/>
                                <a:moveTo>
                                  <a:pt x="7448" y="0"/>
                                </a:moveTo>
                                <a:lnTo>
                                  <a:pt x="7464" y="0"/>
                                </a:lnTo>
                                <a:cubicBezTo>
                                  <a:pt x="7468" y="0"/>
                                  <a:pt x="7472" y="3"/>
                                  <a:pt x="7472" y="8"/>
                                </a:cubicBezTo>
                                <a:cubicBezTo>
                                  <a:pt x="7472" y="12"/>
                                  <a:pt x="7468" y="16"/>
                                  <a:pt x="7464" y="16"/>
                                </a:cubicBezTo>
                                <a:lnTo>
                                  <a:pt x="7448" y="16"/>
                                </a:lnTo>
                                <a:cubicBezTo>
                                  <a:pt x="7444" y="16"/>
                                  <a:pt x="7440" y="12"/>
                                  <a:pt x="7440" y="8"/>
                                </a:cubicBezTo>
                                <a:cubicBezTo>
                                  <a:pt x="7440" y="3"/>
                                  <a:pt x="7444" y="0"/>
                                  <a:pt x="7448" y="0"/>
                                </a:cubicBezTo>
                                <a:close/>
                                <a:moveTo>
                                  <a:pt x="7496" y="0"/>
                                </a:moveTo>
                                <a:lnTo>
                                  <a:pt x="7512" y="0"/>
                                </a:lnTo>
                                <a:cubicBezTo>
                                  <a:pt x="7516" y="0"/>
                                  <a:pt x="7520" y="3"/>
                                  <a:pt x="7520" y="8"/>
                                </a:cubicBezTo>
                                <a:cubicBezTo>
                                  <a:pt x="7520" y="12"/>
                                  <a:pt x="7516" y="16"/>
                                  <a:pt x="7512" y="16"/>
                                </a:cubicBezTo>
                                <a:lnTo>
                                  <a:pt x="7496" y="16"/>
                                </a:lnTo>
                                <a:cubicBezTo>
                                  <a:pt x="7492" y="16"/>
                                  <a:pt x="7488" y="12"/>
                                  <a:pt x="7488" y="8"/>
                                </a:cubicBezTo>
                                <a:cubicBezTo>
                                  <a:pt x="7488" y="3"/>
                                  <a:pt x="7492" y="0"/>
                                  <a:pt x="7496" y="0"/>
                                </a:cubicBezTo>
                                <a:close/>
                                <a:moveTo>
                                  <a:pt x="7544" y="0"/>
                                </a:moveTo>
                                <a:lnTo>
                                  <a:pt x="7560" y="0"/>
                                </a:lnTo>
                                <a:cubicBezTo>
                                  <a:pt x="7564" y="0"/>
                                  <a:pt x="7568" y="3"/>
                                  <a:pt x="7568" y="8"/>
                                </a:cubicBezTo>
                                <a:cubicBezTo>
                                  <a:pt x="7568" y="12"/>
                                  <a:pt x="7564" y="16"/>
                                  <a:pt x="7560" y="16"/>
                                </a:cubicBezTo>
                                <a:lnTo>
                                  <a:pt x="7544" y="16"/>
                                </a:lnTo>
                                <a:cubicBezTo>
                                  <a:pt x="7540" y="16"/>
                                  <a:pt x="7536" y="12"/>
                                  <a:pt x="7536" y="8"/>
                                </a:cubicBezTo>
                                <a:cubicBezTo>
                                  <a:pt x="7536" y="3"/>
                                  <a:pt x="7540" y="0"/>
                                  <a:pt x="7544" y="0"/>
                                </a:cubicBezTo>
                                <a:close/>
                                <a:moveTo>
                                  <a:pt x="7592" y="0"/>
                                </a:moveTo>
                                <a:lnTo>
                                  <a:pt x="7608" y="0"/>
                                </a:lnTo>
                                <a:cubicBezTo>
                                  <a:pt x="7612" y="0"/>
                                  <a:pt x="7616" y="3"/>
                                  <a:pt x="7616" y="8"/>
                                </a:cubicBezTo>
                                <a:cubicBezTo>
                                  <a:pt x="7616" y="12"/>
                                  <a:pt x="7612" y="16"/>
                                  <a:pt x="7608" y="16"/>
                                </a:cubicBezTo>
                                <a:lnTo>
                                  <a:pt x="7592" y="16"/>
                                </a:lnTo>
                                <a:cubicBezTo>
                                  <a:pt x="7588" y="16"/>
                                  <a:pt x="7584" y="12"/>
                                  <a:pt x="7584" y="8"/>
                                </a:cubicBezTo>
                                <a:cubicBezTo>
                                  <a:pt x="7584" y="3"/>
                                  <a:pt x="7588" y="0"/>
                                  <a:pt x="7592" y="0"/>
                                </a:cubicBezTo>
                                <a:close/>
                                <a:moveTo>
                                  <a:pt x="7640" y="0"/>
                                </a:moveTo>
                                <a:lnTo>
                                  <a:pt x="7656" y="0"/>
                                </a:lnTo>
                                <a:cubicBezTo>
                                  <a:pt x="7660" y="0"/>
                                  <a:pt x="7664" y="3"/>
                                  <a:pt x="7664" y="8"/>
                                </a:cubicBezTo>
                                <a:cubicBezTo>
                                  <a:pt x="7664" y="12"/>
                                  <a:pt x="7660" y="16"/>
                                  <a:pt x="7656" y="16"/>
                                </a:cubicBezTo>
                                <a:lnTo>
                                  <a:pt x="7640" y="16"/>
                                </a:lnTo>
                                <a:cubicBezTo>
                                  <a:pt x="7636" y="16"/>
                                  <a:pt x="7632" y="12"/>
                                  <a:pt x="7632" y="8"/>
                                </a:cubicBezTo>
                                <a:cubicBezTo>
                                  <a:pt x="7632" y="3"/>
                                  <a:pt x="7636" y="0"/>
                                  <a:pt x="7640" y="0"/>
                                </a:cubicBezTo>
                                <a:close/>
                                <a:moveTo>
                                  <a:pt x="7688" y="0"/>
                                </a:moveTo>
                                <a:lnTo>
                                  <a:pt x="7704" y="0"/>
                                </a:lnTo>
                                <a:cubicBezTo>
                                  <a:pt x="7708" y="0"/>
                                  <a:pt x="7712" y="3"/>
                                  <a:pt x="7712" y="8"/>
                                </a:cubicBezTo>
                                <a:cubicBezTo>
                                  <a:pt x="7712" y="12"/>
                                  <a:pt x="7708" y="16"/>
                                  <a:pt x="7704" y="16"/>
                                </a:cubicBezTo>
                                <a:lnTo>
                                  <a:pt x="7688" y="16"/>
                                </a:lnTo>
                                <a:cubicBezTo>
                                  <a:pt x="7684" y="16"/>
                                  <a:pt x="7680" y="12"/>
                                  <a:pt x="7680" y="8"/>
                                </a:cubicBezTo>
                                <a:cubicBezTo>
                                  <a:pt x="7680" y="3"/>
                                  <a:pt x="7684" y="0"/>
                                  <a:pt x="7688" y="0"/>
                                </a:cubicBezTo>
                                <a:close/>
                                <a:moveTo>
                                  <a:pt x="7736" y="0"/>
                                </a:moveTo>
                                <a:lnTo>
                                  <a:pt x="7752" y="0"/>
                                </a:lnTo>
                                <a:cubicBezTo>
                                  <a:pt x="7756" y="0"/>
                                  <a:pt x="7760" y="3"/>
                                  <a:pt x="7760" y="8"/>
                                </a:cubicBezTo>
                                <a:cubicBezTo>
                                  <a:pt x="7760" y="12"/>
                                  <a:pt x="7756" y="16"/>
                                  <a:pt x="7752" y="16"/>
                                </a:cubicBezTo>
                                <a:lnTo>
                                  <a:pt x="7736" y="16"/>
                                </a:lnTo>
                                <a:cubicBezTo>
                                  <a:pt x="7732" y="16"/>
                                  <a:pt x="7728" y="12"/>
                                  <a:pt x="7728" y="8"/>
                                </a:cubicBezTo>
                                <a:cubicBezTo>
                                  <a:pt x="7728" y="3"/>
                                  <a:pt x="7732" y="0"/>
                                  <a:pt x="7736" y="0"/>
                                </a:cubicBezTo>
                                <a:close/>
                                <a:moveTo>
                                  <a:pt x="7784" y="0"/>
                                </a:moveTo>
                                <a:lnTo>
                                  <a:pt x="7800" y="0"/>
                                </a:lnTo>
                                <a:cubicBezTo>
                                  <a:pt x="7804" y="0"/>
                                  <a:pt x="7808" y="3"/>
                                  <a:pt x="7808" y="8"/>
                                </a:cubicBezTo>
                                <a:cubicBezTo>
                                  <a:pt x="7808" y="12"/>
                                  <a:pt x="7804" y="16"/>
                                  <a:pt x="7800" y="16"/>
                                </a:cubicBezTo>
                                <a:lnTo>
                                  <a:pt x="7784" y="16"/>
                                </a:lnTo>
                                <a:cubicBezTo>
                                  <a:pt x="7780" y="16"/>
                                  <a:pt x="7776" y="12"/>
                                  <a:pt x="7776" y="8"/>
                                </a:cubicBezTo>
                                <a:cubicBezTo>
                                  <a:pt x="7776" y="3"/>
                                  <a:pt x="7780" y="0"/>
                                  <a:pt x="7784" y="0"/>
                                </a:cubicBezTo>
                                <a:close/>
                                <a:moveTo>
                                  <a:pt x="7832" y="0"/>
                                </a:moveTo>
                                <a:lnTo>
                                  <a:pt x="7848" y="0"/>
                                </a:lnTo>
                                <a:cubicBezTo>
                                  <a:pt x="7852" y="0"/>
                                  <a:pt x="7856" y="3"/>
                                  <a:pt x="7856" y="8"/>
                                </a:cubicBezTo>
                                <a:cubicBezTo>
                                  <a:pt x="7856" y="12"/>
                                  <a:pt x="7852" y="16"/>
                                  <a:pt x="7848" y="16"/>
                                </a:cubicBezTo>
                                <a:lnTo>
                                  <a:pt x="7832" y="16"/>
                                </a:lnTo>
                                <a:cubicBezTo>
                                  <a:pt x="7828" y="16"/>
                                  <a:pt x="7824" y="12"/>
                                  <a:pt x="7824" y="8"/>
                                </a:cubicBezTo>
                                <a:cubicBezTo>
                                  <a:pt x="7824" y="3"/>
                                  <a:pt x="7828" y="0"/>
                                  <a:pt x="7832" y="0"/>
                                </a:cubicBezTo>
                                <a:close/>
                                <a:moveTo>
                                  <a:pt x="7880" y="0"/>
                                </a:moveTo>
                                <a:lnTo>
                                  <a:pt x="7896" y="0"/>
                                </a:lnTo>
                                <a:cubicBezTo>
                                  <a:pt x="7900" y="0"/>
                                  <a:pt x="7904" y="3"/>
                                  <a:pt x="7904" y="8"/>
                                </a:cubicBezTo>
                                <a:cubicBezTo>
                                  <a:pt x="7904" y="12"/>
                                  <a:pt x="7900" y="16"/>
                                  <a:pt x="7896" y="16"/>
                                </a:cubicBezTo>
                                <a:lnTo>
                                  <a:pt x="7880" y="16"/>
                                </a:lnTo>
                                <a:cubicBezTo>
                                  <a:pt x="7876" y="16"/>
                                  <a:pt x="7872" y="12"/>
                                  <a:pt x="7872" y="8"/>
                                </a:cubicBezTo>
                                <a:cubicBezTo>
                                  <a:pt x="7872" y="3"/>
                                  <a:pt x="7876" y="0"/>
                                  <a:pt x="7880" y="0"/>
                                </a:cubicBezTo>
                                <a:close/>
                                <a:moveTo>
                                  <a:pt x="7928" y="0"/>
                                </a:moveTo>
                                <a:lnTo>
                                  <a:pt x="7944" y="0"/>
                                </a:lnTo>
                                <a:cubicBezTo>
                                  <a:pt x="7948" y="0"/>
                                  <a:pt x="7952" y="3"/>
                                  <a:pt x="7952" y="8"/>
                                </a:cubicBezTo>
                                <a:cubicBezTo>
                                  <a:pt x="7952" y="12"/>
                                  <a:pt x="7948" y="16"/>
                                  <a:pt x="7944" y="16"/>
                                </a:cubicBezTo>
                                <a:lnTo>
                                  <a:pt x="7928" y="16"/>
                                </a:lnTo>
                                <a:cubicBezTo>
                                  <a:pt x="7924" y="16"/>
                                  <a:pt x="7920" y="12"/>
                                  <a:pt x="7920" y="8"/>
                                </a:cubicBezTo>
                                <a:cubicBezTo>
                                  <a:pt x="7920" y="3"/>
                                  <a:pt x="7924" y="0"/>
                                  <a:pt x="7928" y="0"/>
                                </a:cubicBezTo>
                                <a:close/>
                                <a:moveTo>
                                  <a:pt x="7976" y="0"/>
                                </a:moveTo>
                                <a:lnTo>
                                  <a:pt x="7992" y="0"/>
                                </a:lnTo>
                                <a:cubicBezTo>
                                  <a:pt x="7996" y="0"/>
                                  <a:pt x="8000" y="3"/>
                                  <a:pt x="8000" y="8"/>
                                </a:cubicBezTo>
                                <a:cubicBezTo>
                                  <a:pt x="8000" y="12"/>
                                  <a:pt x="7996" y="16"/>
                                  <a:pt x="7992" y="16"/>
                                </a:cubicBezTo>
                                <a:lnTo>
                                  <a:pt x="7976" y="16"/>
                                </a:lnTo>
                                <a:cubicBezTo>
                                  <a:pt x="7972" y="16"/>
                                  <a:pt x="7968" y="12"/>
                                  <a:pt x="7968" y="8"/>
                                </a:cubicBezTo>
                                <a:cubicBezTo>
                                  <a:pt x="7968" y="3"/>
                                  <a:pt x="7972" y="0"/>
                                  <a:pt x="7976" y="0"/>
                                </a:cubicBezTo>
                                <a:close/>
                                <a:moveTo>
                                  <a:pt x="8024" y="0"/>
                                </a:moveTo>
                                <a:lnTo>
                                  <a:pt x="8040" y="0"/>
                                </a:lnTo>
                                <a:cubicBezTo>
                                  <a:pt x="8044" y="0"/>
                                  <a:pt x="8048" y="3"/>
                                  <a:pt x="8048" y="8"/>
                                </a:cubicBezTo>
                                <a:cubicBezTo>
                                  <a:pt x="8048" y="12"/>
                                  <a:pt x="8044" y="16"/>
                                  <a:pt x="8040" y="16"/>
                                </a:cubicBezTo>
                                <a:lnTo>
                                  <a:pt x="8024" y="16"/>
                                </a:lnTo>
                                <a:cubicBezTo>
                                  <a:pt x="8020" y="16"/>
                                  <a:pt x="8016" y="12"/>
                                  <a:pt x="8016" y="8"/>
                                </a:cubicBezTo>
                                <a:cubicBezTo>
                                  <a:pt x="8016" y="3"/>
                                  <a:pt x="8020" y="0"/>
                                  <a:pt x="8024" y="0"/>
                                </a:cubicBezTo>
                                <a:close/>
                                <a:moveTo>
                                  <a:pt x="8072" y="0"/>
                                </a:moveTo>
                                <a:lnTo>
                                  <a:pt x="8088" y="0"/>
                                </a:lnTo>
                                <a:cubicBezTo>
                                  <a:pt x="8092" y="0"/>
                                  <a:pt x="8096" y="3"/>
                                  <a:pt x="8096" y="8"/>
                                </a:cubicBezTo>
                                <a:cubicBezTo>
                                  <a:pt x="8096" y="12"/>
                                  <a:pt x="8092" y="16"/>
                                  <a:pt x="8088" y="16"/>
                                </a:cubicBezTo>
                                <a:lnTo>
                                  <a:pt x="8072" y="16"/>
                                </a:lnTo>
                                <a:cubicBezTo>
                                  <a:pt x="8068" y="16"/>
                                  <a:pt x="8064" y="12"/>
                                  <a:pt x="8064" y="8"/>
                                </a:cubicBezTo>
                                <a:cubicBezTo>
                                  <a:pt x="8064" y="3"/>
                                  <a:pt x="8068" y="0"/>
                                  <a:pt x="8072" y="0"/>
                                </a:cubicBezTo>
                                <a:close/>
                                <a:moveTo>
                                  <a:pt x="8120" y="0"/>
                                </a:moveTo>
                                <a:lnTo>
                                  <a:pt x="8136" y="0"/>
                                </a:lnTo>
                                <a:cubicBezTo>
                                  <a:pt x="8140" y="0"/>
                                  <a:pt x="8144" y="3"/>
                                  <a:pt x="8144" y="8"/>
                                </a:cubicBezTo>
                                <a:cubicBezTo>
                                  <a:pt x="8144" y="12"/>
                                  <a:pt x="8140" y="16"/>
                                  <a:pt x="8136" y="16"/>
                                </a:cubicBezTo>
                                <a:lnTo>
                                  <a:pt x="8120" y="16"/>
                                </a:lnTo>
                                <a:cubicBezTo>
                                  <a:pt x="8116" y="16"/>
                                  <a:pt x="8112" y="12"/>
                                  <a:pt x="8112" y="8"/>
                                </a:cubicBezTo>
                                <a:cubicBezTo>
                                  <a:pt x="8112" y="3"/>
                                  <a:pt x="8116" y="0"/>
                                  <a:pt x="8120" y="0"/>
                                </a:cubicBezTo>
                                <a:close/>
                                <a:moveTo>
                                  <a:pt x="8168" y="0"/>
                                </a:moveTo>
                                <a:lnTo>
                                  <a:pt x="8172" y="0"/>
                                </a:lnTo>
                                <a:cubicBezTo>
                                  <a:pt x="8176" y="0"/>
                                  <a:pt x="8180" y="3"/>
                                  <a:pt x="8180" y="8"/>
                                </a:cubicBezTo>
                                <a:cubicBezTo>
                                  <a:pt x="8180" y="12"/>
                                  <a:pt x="8176" y="16"/>
                                  <a:pt x="8172" y="16"/>
                                </a:cubicBezTo>
                                <a:lnTo>
                                  <a:pt x="8168" y="16"/>
                                </a:lnTo>
                                <a:cubicBezTo>
                                  <a:pt x="8164" y="16"/>
                                  <a:pt x="8160" y="12"/>
                                  <a:pt x="8160" y="8"/>
                                </a:cubicBezTo>
                                <a:cubicBezTo>
                                  <a:pt x="8160" y="3"/>
                                  <a:pt x="8164" y="0"/>
                                  <a:pt x="816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483840"/>
                            <a:ext cx="3893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0" h="16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cubicBezTo>
                                  <a:pt x="28" y="0"/>
                                  <a:pt x="32" y="3"/>
                                  <a:pt x="32" y="8"/>
                                </a:cubicBezTo>
                                <a:cubicBezTo>
                                  <a:pt x="32" y="12"/>
                                  <a:pt x="28" y="16"/>
                                  <a:pt x="24" y="16"/>
                                </a:cubicBezTo>
                                <a:lnTo>
                                  <a:pt x="8" y="16"/>
                                </a:lnTo>
                                <a:cubicBezTo>
                                  <a:pt x="4" y="16"/>
                                  <a:pt x="0" y="12"/>
                                  <a:pt x="0" y="8"/>
                                </a:cubicBezTo>
                                <a:cubicBezTo>
                                  <a:pt x="0" y="3"/>
                                  <a:pt x="4" y="0"/>
                                  <a:pt x="8" y="0"/>
                                </a:cubicBezTo>
                                <a:close/>
                                <a:moveTo>
                                  <a:pt x="56" y="0"/>
                                </a:moveTo>
                                <a:lnTo>
                                  <a:pt x="72" y="0"/>
                                </a:lnTo>
                                <a:cubicBezTo>
                                  <a:pt x="76" y="0"/>
                                  <a:pt x="80" y="3"/>
                                  <a:pt x="80" y="8"/>
                                </a:cubicBezTo>
                                <a:cubicBezTo>
                                  <a:pt x="80" y="12"/>
                                  <a:pt x="76" y="16"/>
                                  <a:pt x="72" y="16"/>
                                </a:cubicBezTo>
                                <a:lnTo>
                                  <a:pt x="56" y="16"/>
                                </a:lnTo>
                                <a:cubicBezTo>
                                  <a:pt x="52" y="16"/>
                                  <a:pt x="48" y="12"/>
                                  <a:pt x="48" y="8"/>
                                </a:cubicBezTo>
                                <a:cubicBezTo>
                                  <a:pt x="48" y="3"/>
                                  <a:pt x="52" y="0"/>
                                  <a:pt x="56" y="0"/>
                                </a:cubicBezTo>
                                <a:close/>
                                <a:moveTo>
                                  <a:pt x="104" y="0"/>
                                </a:moveTo>
                                <a:lnTo>
                                  <a:pt x="120" y="0"/>
                                </a:lnTo>
                                <a:cubicBezTo>
                                  <a:pt x="124" y="0"/>
                                  <a:pt x="128" y="3"/>
                                  <a:pt x="128" y="8"/>
                                </a:cubicBezTo>
                                <a:cubicBezTo>
                                  <a:pt x="128" y="12"/>
                                  <a:pt x="124" y="16"/>
                                  <a:pt x="120" y="16"/>
                                </a:cubicBezTo>
                                <a:lnTo>
                                  <a:pt x="104" y="16"/>
                                </a:lnTo>
                                <a:cubicBezTo>
                                  <a:pt x="100" y="16"/>
                                  <a:pt x="96" y="12"/>
                                  <a:pt x="96" y="8"/>
                                </a:cubicBezTo>
                                <a:cubicBezTo>
                                  <a:pt x="96" y="3"/>
                                  <a:pt x="100" y="0"/>
                                  <a:pt x="104" y="0"/>
                                </a:cubicBezTo>
                                <a:close/>
                                <a:moveTo>
                                  <a:pt x="152" y="0"/>
                                </a:moveTo>
                                <a:lnTo>
                                  <a:pt x="168" y="0"/>
                                </a:lnTo>
                                <a:cubicBezTo>
                                  <a:pt x="172" y="0"/>
                                  <a:pt x="176" y="3"/>
                                  <a:pt x="176" y="8"/>
                                </a:cubicBezTo>
                                <a:cubicBezTo>
                                  <a:pt x="176" y="12"/>
                                  <a:pt x="172" y="16"/>
                                  <a:pt x="168" y="16"/>
                                </a:cubicBezTo>
                                <a:lnTo>
                                  <a:pt x="152" y="16"/>
                                </a:lnTo>
                                <a:cubicBezTo>
                                  <a:pt x="148" y="16"/>
                                  <a:pt x="144" y="12"/>
                                  <a:pt x="144" y="8"/>
                                </a:cubicBezTo>
                                <a:cubicBezTo>
                                  <a:pt x="144" y="3"/>
                                  <a:pt x="148" y="0"/>
                                  <a:pt x="152" y="0"/>
                                </a:cubicBezTo>
                                <a:close/>
                                <a:moveTo>
                                  <a:pt x="200" y="0"/>
                                </a:moveTo>
                                <a:lnTo>
                                  <a:pt x="216" y="0"/>
                                </a:lnTo>
                                <a:cubicBezTo>
                                  <a:pt x="220" y="0"/>
                                  <a:pt x="224" y="3"/>
                                  <a:pt x="224" y="8"/>
                                </a:cubicBezTo>
                                <a:cubicBezTo>
                                  <a:pt x="224" y="12"/>
                                  <a:pt x="220" y="16"/>
                                  <a:pt x="216" y="16"/>
                                </a:cubicBezTo>
                                <a:lnTo>
                                  <a:pt x="200" y="16"/>
                                </a:lnTo>
                                <a:cubicBezTo>
                                  <a:pt x="196" y="16"/>
                                  <a:pt x="192" y="12"/>
                                  <a:pt x="192" y="8"/>
                                </a:cubicBezTo>
                                <a:cubicBezTo>
                                  <a:pt x="192" y="3"/>
                                  <a:pt x="196" y="0"/>
                                  <a:pt x="200" y="0"/>
                                </a:cubicBezTo>
                                <a:close/>
                                <a:moveTo>
                                  <a:pt x="248" y="0"/>
                                </a:moveTo>
                                <a:lnTo>
                                  <a:pt x="264" y="0"/>
                                </a:lnTo>
                                <a:cubicBezTo>
                                  <a:pt x="268" y="0"/>
                                  <a:pt x="272" y="3"/>
                                  <a:pt x="272" y="8"/>
                                </a:cubicBezTo>
                                <a:cubicBezTo>
                                  <a:pt x="272" y="12"/>
                                  <a:pt x="268" y="16"/>
                                  <a:pt x="264" y="16"/>
                                </a:cubicBezTo>
                                <a:lnTo>
                                  <a:pt x="248" y="16"/>
                                </a:lnTo>
                                <a:cubicBezTo>
                                  <a:pt x="244" y="16"/>
                                  <a:pt x="240" y="12"/>
                                  <a:pt x="240" y="8"/>
                                </a:cubicBezTo>
                                <a:cubicBezTo>
                                  <a:pt x="240" y="3"/>
                                  <a:pt x="244" y="0"/>
                                  <a:pt x="248" y="0"/>
                                </a:cubicBezTo>
                                <a:close/>
                                <a:moveTo>
                                  <a:pt x="296" y="0"/>
                                </a:moveTo>
                                <a:lnTo>
                                  <a:pt x="312" y="0"/>
                                </a:lnTo>
                                <a:cubicBezTo>
                                  <a:pt x="316" y="0"/>
                                  <a:pt x="320" y="3"/>
                                  <a:pt x="320" y="8"/>
                                </a:cubicBezTo>
                                <a:cubicBezTo>
                                  <a:pt x="320" y="12"/>
                                  <a:pt x="316" y="16"/>
                                  <a:pt x="312" y="16"/>
                                </a:cubicBezTo>
                                <a:lnTo>
                                  <a:pt x="296" y="16"/>
                                </a:lnTo>
                                <a:cubicBezTo>
                                  <a:pt x="292" y="16"/>
                                  <a:pt x="288" y="12"/>
                                  <a:pt x="288" y="8"/>
                                </a:cubicBezTo>
                                <a:cubicBezTo>
                                  <a:pt x="288" y="3"/>
                                  <a:pt x="292" y="0"/>
                                  <a:pt x="296" y="0"/>
                                </a:cubicBezTo>
                                <a:close/>
                                <a:moveTo>
                                  <a:pt x="344" y="0"/>
                                </a:moveTo>
                                <a:lnTo>
                                  <a:pt x="360" y="0"/>
                                </a:lnTo>
                                <a:cubicBezTo>
                                  <a:pt x="364" y="0"/>
                                  <a:pt x="368" y="3"/>
                                  <a:pt x="368" y="8"/>
                                </a:cubicBezTo>
                                <a:cubicBezTo>
                                  <a:pt x="368" y="12"/>
                                  <a:pt x="364" y="16"/>
                                  <a:pt x="360" y="16"/>
                                </a:cubicBezTo>
                                <a:lnTo>
                                  <a:pt x="344" y="16"/>
                                </a:lnTo>
                                <a:cubicBezTo>
                                  <a:pt x="340" y="16"/>
                                  <a:pt x="336" y="12"/>
                                  <a:pt x="336" y="8"/>
                                </a:cubicBezTo>
                                <a:cubicBezTo>
                                  <a:pt x="336" y="3"/>
                                  <a:pt x="340" y="0"/>
                                  <a:pt x="344" y="0"/>
                                </a:cubicBezTo>
                                <a:close/>
                                <a:moveTo>
                                  <a:pt x="392" y="0"/>
                                </a:moveTo>
                                <a:lnTo>
                                  <a:pt x="408" y="0"/>
                                </a:lnTo>
                                <a:cubicBezTo>
                                  <a:pt x="412" y="0"/>
                                  <a:pt x="416" y="3"/>
                                  <a:pt x="416" y="8"/>
                                </a:cubicBezTo>
                                <a:cubicBezTo>
                                  <a:pt x="416" y="12"/>
                                  <a:pt x="412" y="16"/>
                                  <a:pt x="408" y="16"/>
                                </a:cubicBezTo>
                                <a:lnTo>
                                  <a:pt x="392" y="16"/>
                                </a:lnTo>
                                <a:cubicBezTo>
                                  <a:pt x="388" y="16"/>
                                  <a:pt x="384" y="12"/>
                                  <a:pt x="384" y="8"/>
                                </a:cubicBezTo>
                                <a:cubicBezTo>
                                  <a:pt x="384" y="3"/>
                                  <a:pt x="388" y="0"/>
                                  <a:pt x="392" y="0"/>
                                </a:cubicBezTo>
                                <a:close/>
                                <a:moveTo>
                                  <a:pt x="440" y="0"/>
                                </a:moveTo>
                                <a:lnTo>
                                  <a:pt x="456" y="0"/>
                                </a:lnTo>
                                <a:cubicBezTo>
                                  <a:pt x="460" y="0"/>
                                  <a:pt x="464" y="3"/>
                                  <a:pt x="464" y="8"/>
                                </a:cubicBezTo>
                                <a:cubicBezTo>
                                  <a:pt x="464" y="12"/>
                                  <a:pt x="460" y="16"/>
                                  <a:pt x="456" y="16"/>
                                </a:cubicBezTo>
                                <a:lnTo>
                                  <a:pt x="440" y="16"/>
                                </a:lnTo>
                                <a:cubicBezTo>
                                  <a:pt x="436" y="16"/>
                                  <a:pt x="432" y="12"/>
                                  <a:pt x="432" y="8"/>
                                </a:cubicBezTo>
                                <a:cubicBezTo>
                                  <a:pt x="432" y="3"/>
                                  <a:pt x="436" y="0"/>
                                  <a:pt x="440" y="0"/>
                                </a:cubicBezTo>
                                <a:close/>
                                <a:moveTo>
                                  <a:pt x="488" y="0"/>
                                </a:moveTo>
                                <a:lnTo>
                                  <a:pt x="504" y="0"/>
                                </a:lnTo>
                                <a:cubicBezTo>
                                  <a:pt x="508" y="0"/>
                                  <a:pt x="512" y="3"/>
                                  <a:pt x="512" y="8"/>
                                </a:cubicBezTo>
                                <a:cubicBezTo>
                                  <a:pt x="512" y="12"/>
                                  <a:pt x="508" y="16"/>
                                  <a:pt x="504" y="16"/>
                                </a:cubicBezTo>
                                <a:lnTo>
                                  <a:pt x="488" y="16"/>
                                </a:lnTo>
                                <a:cubicBezTo>
                                  <a:pt x="484" y="16"/>
                                  <a:pt x="480" y="12"/>
                                  <a:pt x="480" y="8"/>
                                </a:cubicBezTo>
                                <a:cubicBezTo>
                                  <a:pt x="480" y="3"/>
                                  <a:pt x="484" y="0"/>
                                  <a:pt x="488" y="0"/>
                                </a:cubicBezTo>
                                <a:close/>
                                <a:moveTo>
                                  <a:pt x="536" y="0"/>
                                </a:moveTo>
                                <a:lnTo>
                                  <a:pt x="552" y="0"/>
                                </a:lnTo>
                                <a:cubicBezTo>
                                  <a:pt x="556" y="0"/>
                                  <a:pt x="560" y="3"/>
                                  <a:pt x="560" y="8"/>
                                </a:cubicBezTo>
                                <a:cubicBezTo>
                                  <a:pt x="560" y="12"/>
                                  <a:pt x="556" y="16"/>
                                  <a:pt x="552" y="16"/>
                                </a:cubicBezTo>
                                <a:lnTo>
                                  <a:pt x="536" y="16"/>
                                </a:lnTo>
                                <a:cubicBezTo>
                                  <a:pt x="532" y="16"/>
                                  <a:pt x="528" y="12"/>
                                  <a:pt x="528" y="8"/>
                                </a:cubicBezTo>
                                <a:cubicBezTo>
                                  <a:pt x="528" y="3"/>
                                  <a:pt x="532" y="0"/>
                                  <a:pt x="536" y="0"/>
                                </a:cubicBezTo>
                                <a:close/>
                                <a:moveTo>
                                  <a:pt x="584" y="0"/>
                                </a:moveTo>
                                <a:lnTo>
                                  <a:pt x="600" y="0"/>
                                </a:lnTo>
                                <a:cubicBezTo>
                                  <a:pt x="604" y="0"/>
                                  <a:pt x="608" y="3"/>
                                  <a:pt x="608" y="8"/>
                                </a:cubicBezTo>
                                <a:cubicBezTo>
                                  <a:pt x="608" y="12"/>
                                  <a:pt x="604" y="16"/>
                                  <a:pt x="600" y="16"/>
                                </a:cubicBezTo>
                                <a:lnTo>
                                  <a:pt x="584" y="16"/>
                                </a:lnTo>
                                <a:cubicBezTo>
                                  <a:pt x="580" y="16"/>
                                  <a:pt x="576" y="12"/>
                                  <a:pt x="576" y="8"/>
                                </a:cubicBezTo>
                                <a:cubicBezTo>
                                  <a:pt x="576" y="3"/>
                                  <a:pt x="580" y="0"/>
                                  <a:pt x="584" y="0"/>
                                </a:cubicBezTo>
                                <a:close/>
                                <a:moveTo>
                                  <a:pt x="632" y="0"/>
                                </a:moveTo>
                                <a:lnTo>
                                  <a:pt x="648" y="0"/>
                                </a:lnTo>
                                <a:cubicBezTo>
                                  <a:pt x="652" y="0"/>
                                  <a:pt x="656" y="3"/>
                                  <a:pt x="656" y="8"/>
                                </a:cubicBezTo>
                                <a:cubicBezTo>
                                  <a:pt x="656" y="12"/>
                                  <a:pt x="652" y="16"/>
                                  <a:pt x="648" y="16"/>
                                </a:cubicBezTo>
                                <a:lnTo>
                                  <a:pt x="632" y="16"/>
                                </a:lnTo>
                                <a:cubicBezTo>
                                  <a:pt x="628" y="16"/>
                                  <a:pt x="624" y="12"/>
                                  <a:pt x="624" y="8"/>
                                </a:cubicBezTo>
                                <a:cubicBezTo>
                                  <a:pt x="624" y="3"/>
                                  <a:pt x="628" y="0"/>
                                  <a:pt x="632" y="0"/>
                                </a:cubicBezTo>
                                <a:close/>
                                <a:moveTo>
                                  <a:pt x="680" y="0"/>
                                </a:moveTo>
                                <a:lnTo>
                                  <a:pt x="696" y="0"/>
                                </a:lnTo>
                                <a:cubicBezTo>
                                  <a:pt x="700" y="0"/>
                                  <a:pt x="704" y="3"/>
                                  <a:pt x="704" y="8"/>
                                </a:cubicBezTo>
                                <a:cubicBezTo>
                                  <a:pt x="704" y="12"/>
                                  <a:pt x="700" y="16"/>
                                  <a:pt x="696" y="16"/>
                                </a:cubicBezTo>
                                <a:lnTo>
                                  <a:pt x="680" y="16"/>
                                </a:lnTo>
                                <a:cubicBezTo>
                                  <a:pt x="676" y="16"/>
                                  <a:pt x="672" y="12"/>
                                  <a:pt x="672" y="8"/>
                                </a:cubicBezTo>
                                <a:cubicBezTo>
                                  <a:pt x="672" y="3"/>
                                  <a:pt x="676" y="0"/>
                                  <a:pt x="680" y="0"/>
                                </a:cubicBezTo>
                                <a:close/>
                                <a:moveTo>
                                  <a:pt x="728" y="0"/>
                                </a:moveTo>
                                <a:lnTo>
                                  <a:pt x="744" y="0"/>
                                </a:lnTo>
                                <a:cubicBezTo>
                                  <a:pt x="748" y="0"/>
                                  <a:pt x="752" y="3"/>
                                  <a:pt x="752" y="8"/>
                                </a:cubicBezTo>
                                <a:cubicBezTo>
                                  <a:pt x="752" y="12"/>
                                  <a:pt x="748" y="16"/>
                                  <a:pt x="744" y="16"/>
                                </a:cubicBezTo>
                                <a:lnTo>
                                  <a:pt x="728" y="16"/>
                                </a:lnTo>
                                <a:cubicBezTo>
                                  <a:pt x="724" y="16"/>
                                  <a:pt x="720" y="12"/>
                                  <a:pt x="720" y="8"/>
                                </a:cubicBezTo>
                                <a:cubicBezTo>
                                  <a:pt x="720" y="3"/>
                                  <a:pt x="724" y="0"/>
                                  <a:pt x="728" y="0"/>
                                </a:cubicBezTo>
                                <a:close/>
                                <a:moveTo>
                                  <a:pt x="776" y="0"/>
                                </a:moveTo>
                                <a:lnTo>
                                  <a:pt x="792" y="0"/>
                                </a:lnTo>
                                <a:cubicBezTo>
                                  <a:pt x="796" y="0"/>
                                  <a:pt x="800" y="3"/>
                                  <a:pt x="800" y="8"/>
                                </a:cubicBezTo>
                                <a:cubicBezTo>
                                  <a:pt x="800" y="12"/>
                                  <a:pt x="796" y="16"/>
                                  <a:pt x="792" y="16"/>
                                </a:cubicBezTo>
                                <a:lnTo>
                                  <a:pt x="776" y="16"/>
                                </a:lnTo>
                                <a:cubicBezTo>
                                  <a:pt x="772" y="16"/>
                                  <a:pt x="768" y="12"/>
                                  <a:pt x="768" y="8"/>
                                </a:cubicBezTo>
                                <a:cubicBezTo>
                                  <a:pt x="768" y="3"/>
                                  <a:pt x="772" y="0"/>
                                  <a:pt x="776" y="0"/>
                                </a:cubicBezTo>
                                <a:close/>
                                <a:moveTo>
                                  <a:pt x="824" y="0"/>
                                </a:moveTo>
                                <a:lnTo>
                                  <a:pt x="840" y="0"/>
                                </a:lnTo>
                                <a:cubicBezTo>
                                  <a:pt x="844" y="0"/>
                                  <a:pt x="848" y="3"/>
                                  <a:pt x="848" y="8"/>
                                </a:cubicBezTo>
                                <a:cubicBezTo>
                                  <a:pt x="848" y="12"/>
                                  <a:pt x="844" y="16"/>
                                  <a:pt x="840" y="16"/>
                                </a:cubicBezTo>
                                <a:lnTo>
                                  <a:pt x="824" y="16"/>
                                </a:lnTo>
                                <a:cubicBezTo>
                                  <a:pt x="820" y="16"/>
                                  <a:pt x="816" y="12"/>
                                  <a:pt x="816" y="8"/>
                                </a:cubicBezTo>
                                <a:cubicBezTo>
                                  <a:pt x="816" y="3"/>
                                  <a:pt x="820" y="0"/>
                                  <a:pt x="824" y="0"/>
                                </a:cubicBezTo>
                                <a:close/>
                                <a:moveTo>
                                  <a:pt x="872" y="0"/>
                                </a:moveTo>
                                <a:lnTo>
                                  <a:pt x="888" y="0"/>
                                </a:lnTo>
                                <a:cubicBezTo>
                                  <a:pt x="892" y="0"/>
                                  <a:pt x="896" y="3"/>
                                  <a:pt x="896" y="8"/>
                                </a:cubicBezTo>
                                <a:cubicBezTo>
                                  <a:pt x="896" y="12"/>
                                  <a:pt x="892" y="16"/>
                                  <a:pt x="888" y="16"/>
                                </a:cubicBezTo>
                                <a:lnTo>
                                  <a:pt x="872" y="16"/>
                                </a:lnTo>
                                <a:cubicBezTo>
                                  <a:pt x="868" y="16"/>
                                  <a:pt x="864" y="12"/>
                                  <a:pt x="864" y="8"/>
                                </a:cubicBezTo>
                                <a:cubicBezTo>
                                  <a:pt x="864" y="3"/>
                                  <a:pt x="868" y="0"/>
                                  <a:pt x="872" y="0"/>
                                </a:cubicBezTo>
                                <a:close/>
                                <a:moveTo>
                                  <a:pt x="920" y="0"/>
                                </a:moveTo>
                                <a:lnTo>
                                  <a:pt x="936" y="0"/>
                                </a:lnTo>
                                <a:cubicBezTo>
                                  <a:pt x="940" y="0"/>
                                  <a:pt x="944" y="3"/>
                                  <a:pt x="944" y="8"/>
                                </a:cubicBezTo>
                                <a:cubicBezTo>
                                  <a:pt x="944" y="12"/>
                                  <a:pt x="940" y="16"/>
                                  <a:pt x="936" y="16"/>
                                </a:cubicBezTo>
                                <a:lnTo>
                                  <a:pt x="920" y="16"/>
                                </a:lnTo>
                                <a:cubicBezTo>
                                  <a:pt x="916" y="16"/>
                                  <a:pt x="912" y="12"/>
                                  <a:pt x="912" y="8"/>
                                </a:cubicBezTo>
                                <a:cubicBezTo>
                                  <a:pt x="912" y="3"/>
                                  <a:pt x="916" y="0"/>
                                  <a:pt x="920" y="0"/>
                                </a:cubicBezTo>
                                <a:close/>
                                <a:moveTo>
                                  <a:pt x="968" y="0"/>
                                </a:moveTo>
                                <a:lnTo>
                                  <a:pt x="984" y="0"/>
                                </a:lnTo>
                                <a:cubicBezTo>
                                  <a:pt x="988" y="0"/>
                                  <a:pt x="992" y="3"/>
                                  <a:pt x="992" y="8"/>
                                </a:cubicBezTo>
                                <a:cubicBezTo>
                                  <a:pt x="992" y="12"/>
                                  <a:pt x="988" y="16"/>
                                  <a:pt x="984" y="16"/>
                                </a:cubicBezTo>
                                <a:lnTo>
                                  <a:pt x="968" y="16"/>
                                </a:lnTo>
                                <a:cubicBezTo>
                                  <a:pt x="964" y="16"/>
                                  <a:pt x="960" y="12"/>
                                  <a:pt x="960" y="8"/>
                                </a:cubicBezTo>
                                <a:cubicBezTo>
                                  <a:pt x="960" y="3"/>
                                  <a:pt x="964" y="0"/>
                                  <a:pt x="968" y="0"/>
                                </a:cubicBezTo>
                                <a:close/>
                                <a:moveTo>
                                  <a:pt x="1016" y="0"/>
                                </a:moveTo>
                                <a:lnTo>
                                  <a:pt x="1032" y="0"/>
                                </a:lnTo>
                                <a:cubicBezTo>
                                  <a:pt x="1036" y="0"/>
                                  <a:pt x="1040" y="3"/>
                                  <a:pt x="1040" y="8"/>
                                </a:cubicBezTo>
                                <a:cubicBezTo>
                                  <a:pt x="1040" y="12"/>
                                  <a:pt x="1036" y="16"/>
                                  <a:pt x="1032" y="16"/>
                                </a:cubicBezTo>
                                <a:lnTo>
                                  <a:pt x="1016" y="16"/>
                                </a:lnTo>
                                <a:cubicBezTo>
                                  <a:pt x="1012" y="16"/>
                                  <a:pt x="1008" y="12"/>
                                  <a:pt x="1008" y="8"/>
                                </a:cubicBezTo>
                                <a:cubicBezTo>
                                  <a:pt x="1008" y="3"/>
                                  <a:pt x="1012" y="0"/>
                                  <a:pt x="1016" y="0"/>
                                </a:cubicBezTo>
                                <a:close/>
                                <a:moveTo>
                                  <a:pt x="1064" y="0"/>
                                </a:moveTo>
                                <a:lnTo>
                                  <a:pt x="1080" y="0"/>
                                </a:lnTo>
                                <a:cubicBezTo>
                                  <a:pt x="1084" y="0"/>
                                  <a:pt x="1088" y="3"/>
                                  <a:pt x="1088" y="8"/>
                                </a:cubicBezTo>
                                <a:cubicBezTo>
                                  <a:pt x="1088" y="12"/>
                                  <a:pt x="1084" y="16"/>
                                  <a:pt x="1080" y="16"/>
                                </a:cubicBezTo>
                                <a:lnTo>
                                  <a:pt x="1064" y="16"/>
                                </a:lnTo>
                                <a:cubicBezTo>
                                  <a:pt x="1060" y="16"/>
                                  <a:pt x="1056" y="12"/>
                                  <a:pt x="1056" y="8"/>
                                </a:cubicBezTo>
                                <a:cubicBezTo>
                                  <a:pt x="1056" y="3"/>
                                  <a:pt x="1060" y="0"/>
                                  <a:pt x="1064" y="0"/>
                                </a:cubicBezTo>
                                <a:close/>
                                <a:moveTo>
                                  <a:pt x="1112" y="0"/>
                                </a:moveTo>
                                <a:lnTo>
                                  <a:pt x="1128" y="0"/>
                                </a:lnTo>
                                <a:cubicBezTo>
                                  <a:pt x="1132" y="0"/>
                                  <a:pt x="1136" y="3"/>
                                  <a:pt x="1136" y="8"/>
                                </a:cubicBezTo>
                                <a:cubicBezTo>
                                  <a:pt x="1136" y="12"/>
                                  <a:pt x="1132" y="16"/>
                                  <a:pt x="1128" y="16"/>
                                </a:cubicBezTo>
                                <a:lnTo>
                                  <a:pt x="1112" y="16"/>
                                </a:lnTo>
                                <a:cubicBezTo>
                                  <a:pt x="1108" y="16"/>
                                  <a:pt x="1104" y="12"/>
                                  <a:pt x="1104" y="8"/>
                                </a:cubicBezTo>
                                <a:cubicBezTo>
                                  <a:pt x="1104" y="3"/>
                                  <a:pt x="1108" y="0"/>
                                  <a:pt x="1112" y="0"/>
                                </a:cubicBezTo>
                                <a:close/>
                                <a:moveTo>
                                  <a:pt x="1160" y="0"/>
                                </a:moveTo>
                                <a:lnTo>
                                  <a:pt x="1176" y="0"/>
                                </a:lnTo>
                                <a:cubicBezTo>
                                  <a:pt x="1180" y="0"/>
                                  <a:pt x="1184" y="3"/>
                                  <a:pt x="1184" y="8"/>
                                </a:cubicBezTo>
                                <a:cubicBezTo>
                                  <a:pt x="1184" y="12"/>
                                  <a:pt x="1180" y="16"/>
                                  <a:pt x="1176" y="16"/>
                                </a:cubicBezTo>
                                <a:lnTo>
                                  <a:pt x="1160" y="16"/>
                                </a:lnTo>
                                <a:cubicBezTo>
                                  <a:pt x="1156" y="16"/>
                                  <a:pt x="1152" y="12"/>
                                  <a:pt x="1152" y="8"/>
                                </a:cubicBezTo>
                                <a:cubicBezTo>
                                  <a:pt x="1152" y="3"/>
                                  <a:pt x="1156" y="0"/>
                                  <a:pt x="1160" y="0"/>
                                </a:cubicBezTo>
                                <a:close/>
                                <a:moveTo>
                                  <a:pt x="1208" y="0"/>
                                </a:moveTo>
                                <a:lnTo>
                                  <a:pt x="1224" y="0"/>
                                </a:lnTo>
                                <a:cubicBezTo>
                                  <a:pt x="1228" y="0"/>
                                  <a:pt x="1232" y="3"/>
                                  <a:pt x="1232" y="8"/>
                                </a:cubicBezTo>
                                <a:cubicBezTo>
                                  <a:pt x="1232" y="12"/>
                                  <a:pt x="1228" y="16"/>
                                  <a:pt x="1224" y="16"/>
                                </a:cubicBezTo>
                                <a:lnTo>
                                  <a:pt x="1208" y="16"/>
                                </a:lnTo>
                                <a:cubicBezTo>
                                  <a:pt x="1204" y="16"/>
                                  <a:pt x="1200" y="12"/>
                                  <a:pt x="1200" y="8"/>
                                </a:cubicBezTo>
                                <a:cubicBezTo>
                                  <a:pt x="1200" y="3"/>
                                  <a:pt x="1204" y="0"/>
                                  <a:pt x="1208" y="0"/>
                                </a:cubicBezTo>
                                <a:close/>
                                <a:moveTo>
                                  <a:pt x="1256" y="0"/>
                                </a:moveTo>
                                <a:lnTo>
                                  <a:pt x="1272" y="0"/>
                                </a:lnTo>
                                <a:cubicBezTo>
                                  <a:pt x="1276" y="0"/>
                                  <a:pt x="1280" y="3"/>
                                  <a:pt x="1280" y="8"/>
                                </a:cubicBezTo>
                                <a:cubicBezTo>
                                  <a:pt x="1280" y="12"/>
                                  <a:pt x="1276" y="16"/>
                                  <a:pt x="1272" y="16"/>
                                </a:cubicBezTo>
                                <a:lnTo>
                                  <a:pt x="1256" y="16"/>
                                </a:lnTo>
                                <a:cubicBezTo>
                                  <a:pt x="1252" y="16"/>
                                  <a:pt x="1248" y="12"/>
                                  <a:pt x="1248" y="8"/>
                                </a:cubicBezTo>
                                <a:cubicBezTo>
                                  <a:pt x="1248" y="3"/>
                                  <a:pt x="1252" y="0"/>
                                  <a:pt x="1256" y="0"/>
                                </a:cubicBezTo>
                                <a:close/>
                                <a:moveTo>
                                  <a:pt x="1304" y="0"/>
                                </a:moveTo>
                                <a:lnTo>
                                  <a:pt x="1320" y="0"/>
                                </a:lnTo>
                                <a:cubicBezTo>
                                  <a:pt x="1324" y="0"/>
                                  <a:pt x="1328" y="3"/>
                                  <a:pt x="1328" y="8"/>
                                </a:cubicBezTo>
                                <a:cubicBezTo>
                                  <a:pt x="1328" y="12"/>
                                  <a:pt x="1324" y="16"/>
                                  <a:pt x="1320" y="16"/>
                                </a:cubicBezTo>
                                <a:lnTo>
                                  <a:pt x="1304" y="16"/>
                                </a:lnTo>
                                <a:cubicBezTo>
                                  <a:pt x="1300" y="16"/>
                                  <a:pt x="1296" y="12"/>
                                  <a:pt x="1296" y="8"/>
                                </a:cubicBezTo>
                                <a:cubicBezTo>
                                  <a:pt x="1296" y="3"/>
                                  <a:pt x="1300" y="0"/>
                                  <a:pt x="1304" y="0"/>
                                </a:cubicBezTo>
                                <a:close/>
                                <a:moveTo>
                                  <a:pt x="1352" y="0"/>
                                </a:moveTo>
                                <a:lnTo>
                                  <a:pt x="1368" y="0"/>
                                </a:lnTo>
                                <a:cubicBezTo>
                                  <a:pt x="1372" y="0"/>
                                  <a:pt x="1376" y="3"/>
                                  <a:pt x="1376" y="8"/>
                                </a:cubicBezTo>
                                <a:cubicBezTo>
                                  <a:pt x="1376" y="12"/>
                                  <a:pt x="1372" y="16"/>
                                  <a:pt x="1368" y="16"/>
                                </a:cubicBezTo>
                                <a:lnTo>
                                  <a:pt x="1352" y="16"/>
                                </a:lnTo>
                                <a:cubicBezTo>
                                  <a:pt x="1348" y="16"/>
                                  <a:pt x="1344" y="12"/>
                                  <a:pt x="1344" y="8"/>
                                </a:cubicBezTo>
                                <a:cubicBezTo>
                                  <a:pt x="1344" y="3"/>
                                  <a:pt x="1348" y="0"/>
                                  <a:pt x="1352" y="0"/>
                                </a:cubicBezTo>
                                <a:close/>
                                <a:moveTo>
                                  <a:pt x="1400" y="0"/>
                                </a:moveTo>
                                <a:lnTo>
                                  <a:pt x="1416" y="0"/>
                                </a:lnTo>
                                <a:cubicBezTo>
                                  <a:pt x="1420" y="0"/>
                                  <a:pt x="1424" y="3"/>
                                  <a:pt x="1424" y="8"/>
                                </a:cubicBezTo>
                                <a:cubicBezTo>
                                  <a:pt x="1424" y="12"/>
                                  <a:pt x="1420" y="16"/>
                                  <a:pt x="1416" y="16"/>
                                </a:cubicBezTo>
                                <a:lnTo>
                                  <a:pt x="1400" y="16"/>
                                </a:lnTo>
                                <a:cubicBezTo>
                                  <a:pt x="1396" y="16"/>
                                  <a:pt x="1392" y="12"/>
                                  <a:pt x="1392" y="8"/>
                                </a:cubicBezTo>
                                <a:cubicBezTo>
                                  <a:pt x="1392" y="3"/>
                                  <a:pt x="1396" y="0"/>
                                  <a:pt x="1400" y="0"/>
                                </a:cubicBezTo>
                                <a:close/>
                                <a:moveTo>
                                  <a:pt x="1448" y="0"/>
                                </a:moveTo>
                                <a:lnTo>
                                  <a:pt x="1464" y="0"/>
                                </a:lnTo>
                                <a:cubicBezTo>
                                  <a:pt x="1468" y="0"/>
                                  <a:pt x="1472" y="3"/>
                                  <a:pt x="1472" y="8"/>
                                </a:cubicBezTo>
                                <a:cubicBezTo>
                                  <a:pt x="1472" y="12"/>
                                  <a:pt x="1468" y="16"/>
                                  <a:pt x="1464" y="16"/>
                                </a:cubicBezTo>
                                <a:lnTo>
                                  <a:pt x="1448" y="16"/>
                                </a:lnTo>
                                <a:cubicBezTo>
                                  <a:pt x="1444" y="16"/>
                                  <a:pt x="1440" y="12"/>
                                  <a:pt x="1440" y="8"/>
                                </a:cubicBezTo>
                                <a:cubicBezTo>
                                  <a:pt x="1440" y="3"/>
                                  <a:pt x="1444" y="0"/>
                                  <a:pt x="1448" y="0"/>
                                </a:cubicBezTo>
                                <a:close/>
                                <a:moveTo>
                                  <a:pt x="1496" y="0"/>
                                </a:moveTo>
                                <a:lnTo>
                                  <a:pt x="1512" y="0"/>
                                </a:lnTo>
                                <a:cubicBezTo>
                                  <a:pt x="1516" y="0"/>
                                  <a:pt x="1520" y="3"/>
                                  <a:pt x="1520" y="8"/>
                                </a:cubicBezTo>
                                <a:cubicBezTo>
                                  <a:pt x="1520" y="12"/>
                                  <a:pt x="1516" y="16"/>
                                  <a:pt x="1512" y="16"/>
                                </a:cubicBezTo>
                                <a:lnTo>
                                  <a:pt x="1496" y="16"/>
                                </a:lnTo>
                                <a:cubicBezTo>
                                  <a:pt x="1492" y="16"/>
                                  <a:pt x="1488" y="12"/>
                                  <a:pt x="1488" y="8"/>
                                </a:cubicBezTo>
                                <a:cubicBezTo>
                                  <a:pt x="1488" y="3"/>
                                  <a:pt x="1492" y="0"/>
                                  <a:pt x="1496" y="0"/>
                                </a:cubicBezTo>
                                <a:close/>
                                <a:moveTo>
                                  <a:pt x="1544" y="0"/>
                                </a:moveTo>
                                <a:lnTo>
                                  <a:pt x="1560" y="0"/>
                                </a:lnTo>
                                <a:cubicBezTo>
                                  <a:pt x="1564" y="0"/>
                                  <a:pt x="1568" y="3"/>
                                  <a:pt x="1568" y="8"/>
                                </a:cubicBezTo>
                                <a:cubicBezTo>
                                  <a:pt x="1568" y="12"/>
                                  <a:pt x="1564" y="16"/>
                                  <a:pt x="1560" y="16"/>
                                </a:cubicBezTo>
                                <a:lnTo>
                                  <a:pt x="1544" y="16"/>
                                </a:lnTo>
                                <a:cubicBezTo>
                                  <a:pt x="1540" y="16"/>
                                  <a:pt x="1536" y="12"/>
                                  <a:pt x="1536" y="8"/>
                                </a:cubicBezTo>
                                <a:cubicBezTo>
                                  <a:pt x="1536" y="3"/>
                                  <a:pt x="1540" y="0"/>
                                  <a:pt x="1544" y="0"/>
                                </a:cubicBezTo>
                                <a:close/>
                                <a:moveTo>
                                  <a:pt x="1592" y="0"/>
                                </a:moveTo>
                                <a:lnTo>
                                  <a:pt x="1608" y="0"/>
                                </a:lnTo>
                                <a:cubicBezTo>
                                  <a:pt x="1612" y="0"/>
                                  <a:pt x="1616" y="3"/>
                                  <a:pt x="1616" y="8"/>
                                </a:cubicBezTo>
                                <a:cubicBezTo>
                                  <a:pt x="1616" y="12"/>
                                  <a:pt x="1612" y="16"/>
                                  <a:pt x="1608" y="16"/>
                                </a:cubicBezTo>
                                <a:lnTo>
                                  <a:pt x="1592" y="16"/>
                                </a:lnTo>
                                <a:cubicBezTo>
                                  <a:pt x="1588" y="16"/>
                                  <a:pt x="1584" y="12"/>
                                  <a:pt x="1584" y="8"/>
                                </a:cubicBezTo>
                                <a:cubicBezTo>
                                  <a:pt x="1584" y="3"/>
                                  <a:pt x="1588" y="0"/>
                                  <a:pt x="1592" y="0"/>
                                </a:cubicBezTo>
                                <a:close/>
                                <a:moveTo>
                                  <a:pt x="1640" y="0"/>
                                </a:moveTo>
                                <a:lnTo>
                                  <a:pt x="1656" y="0"/>
                                </a:lnTo>
                                <a:cubicBezTo>
                                  <a:pt x="1660" y="0"/>
                                  <a:pt x="1664" y="3"/>
                                  <a:pt x="1664" y="8"/>
                                </a:cubicBezTo>
                                <a:cubicBezTo>
                                  <a:pt x="1664" y="12"/>
                                  <a:pt x="1660" y="16"/>
                                  <a:pt x="1656" y="16"/>
                                </a:cubicBezTo>
                                <a:lnTo>
                                  <a:pt x="1640" y="16"/>
                                </a:lnTo>
                                <a:cubicBezTo>
                                  <a:pt x="1636" y="16"/>
                                  <a:pt x="1632" y="12"/>
                                  <a:pt x="1632" y="8"/>
                                </a:cubicBezTo>
                                <a:cubicBezTo>
                                  <a:pt x="1632" y="3"/>
                                  <a:pt x="1636" y="0"/>
                                  <a:pt x="1640" y="0"/>
                                </a:cubicBezTo>
                                <a:close/>
                                <a:moveTo>
                                  <a:pt x="1688" y="0"/>
                                </a:moveTo>
                                <a:lnTo>
                                  <a:pt x="1704" y="0"/>
                                </a:lnTo>
                                <a:cubicBezTo>
                                  <a:pt x="1708" y="0"/>
                                  <a:pt x="1712" y="3"/>
                                  <a:pt x="1712" y="8"/>
                                </a:cubicBezTo>
                                <a:cubicBezTo>
                                  <a:pt x="1712" y="12"/>
                                  <a:pt x="1708" y="16"/>
                                  <a:pt x="1704" y="16"/>
                                </a:cubicBezTo>
                                <a:lnTo>
                                  <a:pt x="1688" y="16"/>
                                </a:lnTo>
                                <a:cubicBezTo>
                                  <a:pt x="1684" y="16"/>
                                  <a:pt x="1680" y="12"/>
                                  <a:pt x="1680" y="8"/>
                                </a:cubicBezTo>
                                <a:cubicBezTo>
                                  <a:pt x="1680" y="3"/>
                                  <a:pt x="1684" y="0"/>
                                  <a:pt x="1688" y="0"/>
                                </a:cubicBezTo>
                                <a:close/>
                                <a:moveTo>
                                  <a:pt x="1736" y="0"/>
                                </a:moveTo>
                                <a:lnTo>
                                  <a:pt x="1752" y="0"/>
                                </a:lnTo>
                                <a:cubicBezTo>
                                  <a:pt x="1756" y="0"/>
                                  <a:pt x="1760" y="3"/>
                                  <a:pt x="1760" y="8"/>
                                </a:cubicBezTo>
                                <a:cubicBezTo>
                                  <a:pt x="1760" y="12"/>
                                  <a:pt x="1756" y="16"/>
                                  <a:pt x="1752" y="16"/>
                                </a:cubicBezTo>
                                <a:lnTo>
                                  <a:pt x="1736" y="16"/>
                                </a:lnTo>
                                <a:cubicBezTo>
                                  <a:pt x="1732" y="16"/>
                                  <a:pt x="1728" y="12"/>
                                  <a:pt x="1728" y="8"/>
                                </a:cubicBezTo>
                                <a:cubicBezTo>
                                  <a:pt x="1728" y="3"/>
                                  <a:pt x="1732" y="0"/>
                                  <a:pt x="1736" y="0"/>
                                </a:cubicBezTo>
                                <a:close/>
                                <a:moveTo>
                                  <a:pt x="1784" y="0"/>
                                </a:moveTo>
                                <a:lnTo>
                                  <a:pt x="1800" y="0"/>
                                </a:lnTo>
                                <a:cubicBezTo>
                                  <a:pt x="1804" y="0"/>
                                  <a:pt x="1808" y="3"/>
                                  <a:pt x="1808" y="8"/>
                                </a:cubicBezTo>
                                <a:cubicBezTo>
                                  <a:pt x="1808" y="12"/>
                                  <a:pt x="1804" y="16"/>
                                  <a:pt x="1800" y="16"/>
                                </a:cubicBezTo>
                                <a:lnTo>
                                  <a:pt x="1784" y="16"/>
                                </a:lnTo>
                                <a:cubicBezTo>
                                  <a:pt x="1780" y="16"/>
                                  <a:pt x="1776" y="12"/>
                                  <a:pt x="1776" y="8"/>
                                </a:cubicBezTo>
                                <a:cubicBezTo>
                                  <a:pt x="1776" y="3"/>
                                  <a:pt x="1780" y="0"/>
                                  <a:pt x="1784" y="0"/>
                                </a:cubicBezTo>
                                <a:close/>
                                <a:moveTo>
                                  <a:pt x="1832" y="0"/>
                                </a:moveTo>
                                <a:lnTo>
                                  <a:pt x="1848" y="0"/>
                                </a:lnTo>
                                <a:cubicBezTo>
                                  <a:pt x="1852" y="0"/>
                                  <a:pt x="1856" y="3"/>
                                  <a:pt x="1856" y="8"/>
                                </a:cubicBezTo>
                                <a:cubicBezTo>
                                  <a:pt x="1856" y="12"/>
                                  <a:pt x="1852" y="16"/>
                                  <a:pt x="1848" y="16"/>
                                </a:cubicBezTo>
                                <a:lnTo>
                                  <a:pt x="1832" y="16"/>
                                </a:lnTo>
                                <a:cubicBezTo>
                                  <a:pt x="1828" y="16"/>
                                  <a:pt x="1824" y="12"/>
                                  <a:pt x="1824" y="8"/>
                                </a:cubicBezTo>
                                <a:cubicBezTo>
                                  <a:pt x="1824" y="3"/>
                                  <a:pt x="1828" y="0"/>
                                  <a:pt x="1832" y="0"/>
                                </a:cubicBezTo>
                                <a:close/>
                                <a:moveTo>
                                  <a:pt x="1880" y="0"/>
                                </a:moveTo>
                                <a:lnTo>
                                  <a:pt x="1896" y="0"/>
                                </a:lnTo>
                                <a:cubicBezTo>
                                  <a:pt x="1900" y="0"/>
                                  <a:pt x="1904" y="3"/>
                                  <a:pt x="1904" y="8"/>
                                </a:cubicBezTo>
                                <a:cubicBezTo>
                                  <a:pt x="1904" y="12"/>
                                  <a:pt x="1900" y="16"/>
                                  <a:pt x="1896" y="16"/>
                                </a:cubicBezTo>
                                <a:lnTo>
                                  <a:pt x="1880" y="16"/>
                                </a:lnTo>
                                <a:cubicBezTo>
                                  <a:pt x="1876" y="16"/>
                                  <a:pt x="1872" y="12"/>
                                  <a:pt x="1872" y="8"/>
                                </a:cubicBezTo>
                                <a:cubicBezTo>
                                  <a:pt x="1872" y="3"/>
                                  <a:pt x="1876" y="0"/>
                                  <a:pt x="1880" y="0"/>
                                </a:cubicBezTo>
                                <a:close/>
                                <a:moveTo>
                                  <a:pt x="1928" y="0"/>
                                </a:moveTo>
                                <a:lnTo>
                                  <a:pt x="1944" y="0"/>
                                </a:lnTo>
                                <a:cubicBezTo>
                                  <a:pt x="1948" y="0"/>
                                  <a:pt x="1952" y="3"/>
                                  <a:pt x="1952" y="8"/>
                                </a:cubicBezTo>
                                <a:cubicBezTo>
                                  <a:pt x="1952" y="12"/>
                                  <a:pt x="1948" y="16"/>
                                  <a:pt x="1944" y="16"/>
                                </a:cubicBezTo>
                                <a:lnTo>
                                  <a:pt x="1928" y="16"/>
                                </a:lnTo>
                                <a:cubicBezTo>
                                  <a:pt x="1924" y="16"/>
                                  <a:pt x="1920" y="12"/>
                                  <a:pt x="1920" y="8"/>
                                </a:cubicBezTo>
                                <a:cubicBezTo>
                                  <a:pt x="1920" y="3"/>
                                  <a:pt x="1924" y="0"/>
                                  <a:pt x="1928" y="0"/>
                                </a:cubicBezTo>
                                <a:close/>
                                <a:moveTo>
                                  <a:pt x="1976" y="0"/>
                                </a:moveTo>
                                <a:lnTo>
                                  <a:pt x="1992" y="0"/>
                                </a:lnTo>
                                <a:cubicBezTo>
                                  <a:pt x="1996" y="0"/>
                                  <a:pt x="2000" y="3"/>
                                  <a:pt x="2000" y="8"/>
                                </a:cubicBezTo>
                                <a:cubicBezTo>
                                  <a:pt x="2000" y="12"/>
                                  <a:pt x="1996" y="16"/>
                                  <a:pt x="1992" y="16"/>
                                </a:cubicBezTo>
                                <a:lnTo>
                                  <a:pt x="1976" y="16"/>
                                </a:lnTo>
                                <a:cubicBezTo>
                                  <a:pt x="1972" y="16"/>
                                  <a:pt x="1968" y="12"/>
                                  <a:pt x="1968" y="8"/>
                                </a:cubicBezTo>
                                <a:cubicBezTo>
                                  <a:pt x="1968" y="3"/>
                                  <a:pt x="1972" y="0"/>
                                  <a:pt x="1976" y="0"/>
                                </a:cubicBezTo>
                                <a:close/>
                                <a:moveTo>
                                  <a:pt x="2024" y="0"/>
                                </a:moveTo>
                                <a:lnTo>
                                  <a:pt x="2040" y="0"/>
                                </a:lnTo>
                                <a:cubicBezTo>
                                  <a:pt x="2044" y="0"/>
                                  <a:pt x="2048" y="3"/>
                                  <a:pt x="2048" y="8"/>
                                </a:cubicBezTo>
                                <a:cubicBezTo>
                                  <a:pt x="2048" y="12"/>
                                  <a:pt x="2044" y="16"/>
                                  <a:pt x="2040" y="16"/>
                                </a:cubicBezTo>
                                <a:lnTo>
                                  <a:pt x="2024" y="16"/>
                                </a:lnTo>
                                <a:cubicBezTo>
                                  <a:pt x="2020" y="16"/>
                                  <a:pt x="2016" y="12"/>
                                  <a:pt x="2016" y="8"/>
                                </a:cubicBezTo>
                                <a:cubicBezTo>
                                  <a:pt x="2016" y="3"/>
                                  <a:pt x="2020" y="0"/>
                                  <a:pt x="2024" y="0"/>
                                </a:cubicBezTo>
                                <a:close/>
                                <a:moveTo>
                                  <a:pt x="2072" y="0"/>
                                </a:moveTo>
                                <a:lnTo>
                                  <a:pt x="2088" y="0"/>
                                </a:lnTo>
                                <a:cubicBezTo>
                                  <a:pt x="2092" y="0"/>
                                  <a:pt x="2096" y="3"/>
                                  <a:pt x="2096" y="8"/>
                                </a:cubicBezTo>
                                <a:cubicBezTo>
                                  <a:pt x="2096" y="12"/>
                                  <a:pt x="2092" y="16"/>
                                  <a:pt x="2088" y="16"/>
                                </a:cubicBezTo>
                                <a:lnTo>
                                  <a:pt x="2072" y="16"/>
                                </a:lnTo>
                                <a:cubicBezTo>
                                  <a:pt x="2068" y="16"/>
                                  <a:pt x="2064" y="12"/>
                                  <a:pt x="2064" y="8"/>
                                </a:cubicBezTo>
                                <a:cubicBezTo>
                                  <a:pt x="2064" y="3"/>
                                  <a:pt x="2068" y="0"/>
                                  <a:pt x="2072" y="0"/>
                                </a:cubicBezTo>
                                <a:close/>
                                <a:moveTo>
                                  <a:pt x="2120" y="0"/>
                                </a:moveTo>
                                <a:lnTo>
                                  <a:pt x="2136" y="0"/>
                                </a:lnTo>
                                <a:cubicBezTo>
                                  <a:pt x="2140" y="0"/>
                                  <a:pt x="2144" y="3"/>
                                  <a:pt x="2144" y="8"/>
                                </a:cubicBezTo>
                                <a:cubicBezTo>
                                  <a:pt x="2144" y="12"/>
                                  <a:pt x="2140" y="16"/>
                                  <a:pt x="2136" y="16"/>
                                </a:cubicBezTo>
                                <a:lnTo>
                                  <a:pt x="2120" y="16"/>
                                </a:lnTo>
                                <a:cubicBezTo>
                                  <a:pt x="2116" y="16"/>
                                  <a:pt x="2112" y="12"/>
                                  <a:pt x="2112" y="8"/>
                                </a:cubicBezTo>
                                <a:cubicBezTo>
                                  <a:pt x="2112" y="3"/>
                                  <a:pt x="2116" y="0"/>
                                  <a:pt x="2120" y="0"/>
                                </a:cubicBezTo>
                                <a:close/>
                                <a:moveTo>
                                  <a:pt x="2168" y="0"/>
                                </a:moveTo>
                                <a:lnTo>
                                  <a:pt x="2184" y="0"/>
                                </a:lnTo>
                                <a:cubicBezTo>
                                  <a:pt x="2188" y="0"/>
                                  <a:pt x="2192" y="3"/>
                                  <a:pt x="2192" y="8"/>
                                </a:cubicBezTo>
                                <a:cubicBezTo>
                                  <a:pt x="2192" y="12"/>
                                  <a:pt x="2188" y="16"/>
                                  <a:pt x="2184" y="16"/>
                                </a:cubicBezTo>
                                <a:lnTo>
                                  <a:pt x="2168" y="16"/>
                                </a:lnTo>
                                <a:cubicBezTo>
                                  <a:pt x="2164" y="16"/>
                                  <a:pt x="2160" y="12"/>
                                  <a:pt x="2160" y="8"/>
                                </a:cubicBezTo>
                                <a:cubicBezTo>
                                  <a:pt x="2160" y="3"/>
                                  <a:pt x="2164" y="0"/>
                                  <a:pt x="2168" y="0"/>
                                </a:cubicBezTo>
                                <a:close/>
                                <a:moveTo>
                                  <a:pt x="2216" y="0"/>
                                </a:moveTo>
                                <a:lnTo>
                                  <a:pt x="2232" y="0"/>
                                </a:lnTo>
                                <a:cubicBezTo>
                                  <a:pt x="2236" y="0"/>
                                  <a:pt x="2240" y="3"/>
                                  <a:pt x="2240" y="8"/>
                                </a:cubicBezTo>
                                <a:cubicBezTo>
                                  <a:pt x="2240" y="12"/>
                                  <a:pt x="2236" y="16"/>
                                  <a:pt x="2232" y="16"/>
                                </a:cubicBezTo>
                                <a:lnTo>
                                  <a:pt x="2216" y="16"/>
                                </a:lnTo>
                                <a:cubicBezTo>
                                  <a:pt x="2212" y="16"/>
                                  <a:pt x="2208" y="12"/>
                                  <a:pt x="2208" y="8"/>
                                </a:cubicBezTo>
                                <a:cubicBezTo>
                                  <a:pt x="2208" y="3"/>
                                  <a:pt x="2212" y="0"/>
                                  <a:pt x="2216" y="0"/>
                                </a:cubicBezTo>
                                <a:close/>
                                <a:moveTo>
                                  <a:pt x="2264" y="0"/>
                                </a:moveTo>
                                <a:lnTo>
                                  <a:pt x="2280" y="0"/>
                                </a:lnTo>
                                <a:cubicBezTo>
                                  <a:pt x="2284" y="0"/>
                                  <a:pt x="2288" y="3"/>
                                  <a:pt x="2288" y="8"/>
                                </a:cubicBezTo>
                                <a:cubicBezTo>
                                  <a:pt x="2288" y="12"/>
                                  <a:pt x="2284" y="16"/>
                                  <a:pt x="2280" y="16"/>
                                </a:cubicBezTo>
                                <a:lnTo>
                                  <a:pt x="2264" y="16"/>
                                </a:lnTo>
                                <a:cubicBezTo>
                                  <a:pt x="2260" y="16"/>
                                  <a:pt x="2256" y="12"/>
                                  <a:pt x="2256" y="8"/>
                                </a:cubicBezTo>
                                <a:cubicBezTo>
                                  <a:pt x="2256" y="3"/>
                                  <a:pt x="2260" y="0"/>
                                  <a:pt x="2264" y="0"/>
                                </a:cubicBezTo>
                                <a:close/>
                                <a:moveTo>
                                  <a:pt x="2312" y="0"/>
                                </a:moveTo>
                                <a:lnTo>
                                  <a:pt x="2328" y="0"/>
                                </a:lnTo>
                                <a:cubicBezTo>
                                  <a:pt x="2332" y="0"/>
                                  <a:pt x="2336" y="3"/>
                                  <a:pt x="2336" y="8"/>
                                </a:cubicBezTo>
                                <a:cubicBezTo>
                                  <a:pt x="2336" y="12"/>
                                  <a:pt x="2332" y="16"/>
                                  <a:pt x="2328" y="16"/>
                                </a:cubicBezTo>
                                <a:lnTo>
                                  <a:pt x="2312" y="16"/>
                                </a:lnTo>
                                <a:cubicBezTo>
                                  <a:pt x="2308" y="16"/>
                                  <a:pt x="2304" y="12"/>
                                  <a:pt x="2304" y="8"/>
                                </a:cubicBezTo>
                                <a:cubicBezTo>
                                  <a:pt x="2304" y="3"/>
                                  <a:pt x="2308" y="0"/>
                                  <a:pt x="2312" y="0"/>
                                </a:cubicBezTo>
                                <a:close/>
                                <a:moveTo>
                                  <a:pt x="2360" y="0"/>
                                </a:moveTo>
                                <a:lnTo>
                                  <a:pt x="2376" y="0"/>
                                </a:lnTo>
                                <a:cubicBezTo>
                                  <a:pt x="2380" y="0"/>
                                  <a:pt x="2384" y="3"/>
                                  <a:pt x="2384" y="8"/>
                                </a:cubicBezTo>
                                <a:cubicBezTo>
                                  <a:pt x="2384" y="12"/>
                                  <a:pt x="2380" y="16"/>
                                  <a:pt x="2376" y="16"/>
                                </a:cubicBezTo>
                                <a:lnTo>
                                  <a:pt x="2360" y="16"/>
                                </a:lnTo>
                                <a:cubicBezTo>
                                  <a:pt x="2356" y="16"/>
                                  <a:pt x="2352" y="12"/>
                                  <a:pt x="2352" y="8"/>
                                </a:cubicBezTo>
                                <a:cubicBezTo>
                                  <a:pt x="2352" y="3"/>
                                  <a:pt x="2356" y="0"/>
                                  <a:pt x="2360" y="0"/>
                                </a:cubicBezTo>
                                <a:close/>
                                <a:moveTo>
                                  <a:pt x="2408" y="0"/>
                                </a:moveTo>
                                <a:lnTo>
                                  <a:pt x="2424" y="0"/>
                                </a:lnTo>
                                <a:cubicBezTo>
                                  <a:pt x="2428" y="0"/>
                                  <a:pt x="2432" y="3"/>
                                  <a:pt x="2432" y="8"/>
                                </a:cubicBezTo>
                                <a:cubicBezTo>
                                  <a:pt x="2432" y="12"/>
                                  <a:pt x="2428" y="16"/>
                                  <a:pt x="2424" y="16"/>
                                </a:cubicBezTo>
                                <a:lnTo>
                                  <a:pt x="2408" y="16"/>
                                </a:lnTo>
                                <a:cubicBezTo>
                                  <a:pt x="2404" y="16"/>
                                  <a:pt x="2400" y="12"/>
                                  <a:pt x="2400" y="8"/>
                                </a:cubicBezTo>
                                <a:cubicBezTo>
                                  <a:pt x="2400" y="3"/>
                                  <a:pt x="2404" y="0"/>
                                  <a:pt x="2408" y="0"/>
                                </a:cubicBezTo>
                                <a:close/>
                                <a:moveTo>
                                  <a:pt x="2456" y="0"/>
                                </a:moveTo>
                                <a:lnTo>
                                  <a:pt x="2472" y="0"/>
                                </a:lnTo>
                                <a:cubicBezTo>
                                  <a:pt x="2476" y="0"/>
                                  <a:pt x="2480" y="3"/>
                                  <a:pt x="2480" y="8"/>
                                </a:cubicBezTo>
                                <a:cubicBezTo>
                                  <a:pt x="2480" y="12"/>
                                  <a:pt x="2476" y="16"/>
                                  <a:pt x="2472" y="16"/>
                                </a:cubicBezTo>
                                <a:lnTo>
                                  <a:pt x="2456" y="16"/>
                                </a:lnTo>
                                <a:cubicBezTo>
                                  <a:pt x="2452" y="16"/>
                                  <a:pt x="2448" y="12"/>
                                  <a:pt x="2448" y="8"/>
                                </a:cubicBezTo>
                                <a:cubicBezTo>
                                  <a:pt x="2448" y="3"/>
                                  <a:pt x="2452" y="0"/>
                                  <a:pt x="2456" y="0"/>
                                </a:cubicBezTo>
                                <a:close/>
                                <a:moveTo>
                                  <a:pt x="2504" y="0"/>
                                </a:moveTo>
                                <a:lnTo>
                                  <a:pt x="2520" y="0"/>
                                </a:lnTo>
                                <a:cubicBezTo>
                                  <a:pt x="2524" y="0"/>
                                  <a:pt x="2528" y="3"/>
                                  <a:pt x="2528" y="8"/>
                                </a:cubicBezTo>
                                <a:cubicBezTo>
                                  <a:pt x="2528" y="12"/>
                                  <a:pt x="2524" y="16"/>
                                  <a:pt x="2520" y="16"/>
                                </a:cubicBezTo>
                                <a:lnTo>
                                  <a:pt x="2504" y="16"/>
                                </a:lnTo>
                                <a:cubicBezTo>
                                  <a:pt x="2500" y="16"/>
                                  <a:pt x="2496" y="12"/>
                                  <a:pt x="2496" y="8"/>
                                </a:cubicBezTo>
                                <a:cubicBezTo>
                                  <a:pt x="2496" y="3"/>
                                  <a:pt x="2500" y="0"/>
                                  <a:pt x="2504" y="0"/>
                                </a:cubicBezTo>
                                <a:close/>
                                <a:moveTo>
                                  <a:pt x="2552" y="0"/>
                                </a:moveTo>
                                <a:lnTo>
                                  <a:pt x="2568" y="0"/>
                                </a:lnTo>
                                <a:cubicBezTo>
                                  <a:pt x="2572" y="0"/>
                                  <a:pt x="2576" y="3"/>
                                  <a:pt x="2576" y="8"/>
                                </a:cubicBezTo>
                                <a:cubicBezTo>
                                  <a:pt x="2576" y="12"/>
                                  <a:pt x="2572" y="16"/>
                                  <a:pt x="2568" y="16"/>
                                </a:cubicBezTo>
                                <a:lnTo>
                                  <a:pt x="2552" y="16"/>
                                </a:lnTo>
                                <a:cubicBezTo>
                                  <a:pt x="2548" y="16"/>
                                  <a:pt x="2544" y="12"/>
                                  <a:pt x="2544" y="8"/>
                                </a:cubicBezTo>
                                <a:cubicBezTo>
                                  <a:pt x="2544" y="3"/>
                                  <a:pt x="2548" y="0"/>
                                  <a:pt x="2552" y="0"/>
                                </a:cubicBezTo>
                                <a:close/>
                                <a:moveTo>
                                  <a:pt x="2600" y="0"/>
                                </a:moveTo>
                                <a:lnTo>
                                  <a:pt x="2616" y="0"/>
                                </a:lnTo>
                                <a:cubicBezTo>
                                  <a:pt x="2620" y="0"/>
                                  <a:pt x="2624" y="3"/>
                                  <a:pt x="2624" y="8"/>
                                </a:cubicBezTo>
                                <a:cubicBezTo>
                                  <a:pt x="2624" y="12"/>
                                  <a:pt x="2620" y="16"/>
                                  <a:pt x="2616" y="16"/>
                                </a:cubicBezTo>
                                <a:lnTo>
                                  <a:pt x="2600" y="16"/>
                                </a:lnTo>
                                <a:cubicBezTo>
                                  <a:pt x="2596" y="16"/>
                                  <a:pt x="2592" y="12"/>
                                  <a:pt x="2592" y="8"/>
                                </a:cubicBezTo>
                                <a:cubicBezTo>
                                  <a:pt x="2592" y="3"/>
                                  <a:pt x="2596" y="0"/>
                                  <a:pt x="2600" y="0"/>
                                </a:cubicBezTo>
                                <a:close/>
                                <a:moveTo>
                                  <a:pt x="2648" y="0"/>
                                </a:moveTo>
                                <a:lnTo>
                                  <a:pt x="2664" y="0"/>
                                </a:lnTo>
                                <a:cubicBezTo>
                                  <a:pt x="2668" y="0"/>
                                  <a:pt x="2672" y="3"/>
                                  <a:pt x="2672" y="8"/>
                                </a:cubicBezTo>
                                <a:cubicBezTo>
                                  <a:pt x="2672" y="12"/>
                                  <a:pt x="2668" y="16"/>
                                  <a:pt x="2664" y="16"/>
                                </a:cubicBezTo>
                                <a:lnTo>
                                  <a:pt x="2648" y="16"/>
                                </a:lnTo>
                                <a:cubicBezTo>
                                  <a:pt x="2644" y="16"/>
                                  <a:pt x="2640" y="12"/>
                                  <a:pt x="2640" y="8"/>
                                </a:cubicBezTo>
                                <a:cubicBezTo>
                                  <a:pt x="2640" y="3"/>
                                  <a:pt x="2644" y="0"/>
                                  <a:pt x="2648" y="0"/>
                                </a:cubicBezTo>
                                <a:close/>
                                <a:moveTo>
                                  <a:pt x="2696" y="0"/>
                                </a:moveTo>
                                <a:lnTo>
                                  <a:pt x="2712" y="0"/>
                                </a:lnTo>
                                <a:cubicBezTo>
                                  <a:pt x="2716" y="0"/>
                                  <a:pt x="2720" y="3"/>
                                  <a:pt x="2720" y="8"/>
                                </a:cubicBezTo>
                                <a:cubicBezTo>
                                  <a:pt x="2720" y="12"/>
                                  <a:pt x="2716" y="16"/>
                                  <a:pt x="2712" y="16"/>
                                </a:cubicBezTo>
                                <a:lnTo>
                                  <a:pt x="2696" y="16"/>
                                </a:lnTo>
                                <a:cubicBezTo>
                                  <a:pt x="2692" y="16"/>
                                  <a:pt x="2688" y="12"/>
                                  <a:pt x="2688" y="8"/>
                                </a:cubicBezTo>
                                <a:cubicBezTo>
                                  <a:pt x="2688" y="3"/>
                                  <a:pt x="2692" y="0"/>
                                  <a:pt x="2696" y="0"/>
                                </a:cubicBezTo>
                                <a:close/>
                                <a:moveTo>
                                  <a:pt x="2744" y="0"/>
                                </a:moveTo>
                                <a:lnTo>
                                  <a:pt x="2760" y="0"/>
                                </a:lnTo>
                                <a:cubicBezTo>
                                  <a:pt x="2764" y="0"/>
                                  <a:pt x="2768" y="3"/>
                                  <a:pt x="2768" y="8"/>
                                </a:cubicBezTo>
                                <a:cubicBezTo>
                                  <a:pt x="2768" y="12"/>
                                  <a:pt x="2764" y="16"/>
                                  <a:pt x="2760" y="16"/>
                                </a:cubicBezTo>
                                <a:lnTo>
                                  <a:pt x="2744" y="16"/>
                                </a:lnTo>
                                <a:cubicBezTo>
                                  <a:pt x="2740" y="16"/>
                                  <a:pt x="2736" y="12"/>
                                  <a:pt x="2736" y="8"/>
                                </a:cubicBezTo>
                                <a:cubicBezTo>
                                  <a:pt x="2736" y="3"/>
                                  <a:pt x="2740" y="0"/>
                                  <a:pt x="2744" y="0"/>
                                </a:cubicBezTo>
                                <a:close/>
                                <a:moveTo>
                                  <a:pt x="2792" y="0"/>
                                </a:moveTo>
                                <a:lnTo>
                                  <a:pt x="2808" y="0"/>
                                </a:lnTo>
                                <a:cubicBezTo>
                                  <a:pt x="2812" y="0"/>
                                  <a:pt x="2816" y="3"/>
                                  <a:pt x="2816" y="8"/>
                                </a:cubicBezTo>
                                <a:cubicBezTo>
                                  <a:pt x="2816" y="12"/>
                                  <a:pt x="2812" y="16"/>
                                  <a:pt x="2808" y="16"/>
                                </a:cubicBezTo>
                                <a:lnTo>
                                  <a:pt x="2792" y="16"/>
                                </a:lnTo>
                                <a:cubicBezTo>
                                  <a:pt x="2788" y="16"/>
                                  <a:pt x="2784" y="12"/>
                                  <a:pt x="2784" y="8"/>
                                </a:cubicBezTo>
                                <a:cubicBezTo>
                                  <a:pt x="2784" y="3"/>
                                  <a:pt x="2788" y="0"/>
                                  <a:pt x="2792" y="0"/>
                                </a:cubicBezTo>
                                <a:close/>
                                <a:moveTo>
                                  <a:pt x="2840" y="0"/>
                                </a:moveTo>
                                <a:lnTo>
                                  <a:pt x="2856" y="0"/>
                                </a:lnTo>
                                <a:cubicBezTo>
                                  <a:pt x="2860" y="0"/>
                                  <a:pt x="2864" y="3"/>
                                  <a:pt x="2864" y="8"/>
                                </a:cubicBezTo>
                                <a:cubicBezTo>
                                  <a:pt x="2864" y="12"/>
                                  <a:pt x="2860" y="16"/>
                                  <a:pt x="2856" y="16"/>
                                </a:cubicBezTo>
                                <a:lnTo>
                                  <a:pt x="2840" y="16"/>
                                </a:lnTo>
                                <a:cubicBezTo>
                                  <a:pt x="2836" y="16"/>
                                  <a:pt x="2832" y="12"/>
                                  <a:pt x="2832" y="8"/>
                                </a:cubicBezTo>
                                <a:cubicBezTo>
                                  <a:pt x="2832" y="3"/>
                                  <a:pt x="2836" y="0"/>
                                  <a:pt x="2840" y="0"/>
                                </a:cubicBezTo>
                                <a:close/>
                                <a:moveTo>
                                  <a:pt x="2888" y="0"/>
                                </a:moveTo>
                                <a:lnTo>
                                  <a:pt x="2904" y="0"/>
                                </a:lnTo>
                                <a:cubicBezTo>
                                  <a:pt x="2908" y="0"/>
                                  <a:pt x="2912" y="3"/>
                                  <a:pt x="2912" y="8"/>
                                </a:cubicBezTo>
                                <a:cubicBezTo>
                                  <a:pt x="2912" y="12"/>
                                  <a:pt x="2908" y="16"/>
                                  <a:pt x="2904" y="16"/>
                                </a:cubicBezTo>
                                <a:lnTo>
                                  <a:pt x="2888" y="16"/>
                                </a:lnTo>
                                <a:cubicBezTo>
                                  <a:pt x="2884" y="16"/>
                                  <a:pt x="2880" y="12"/>
                                  <a:pt x="2880" y="8"/>
                                </a:cubicBezTo>
                                <a:cubicBezTo>
                                  <a:pt x="2880" y="3"/>
                                  <a:pt x="2884" y="0"/>
                                  <a:pt x="2888" y="0"/>
                                </a:cubicBezTo>
                                <a:close/>
                                <a:moveTo>
                                  <a:pt x="2936" y="0"/>
                                </a:moveTo>
                                <a:lnTo>
                                  <a:pt x="2952" y="0"/>
                                </a:lnTo>
                                <a:cubicBezTo>
                                  <a:pt x="2956" y="0"/>
                                  <a:pt x="2960" y="3"/>
                                  <a:pt x="2960" y="8"/>
                                </a:cubicBezTo>
                                <a:cubicBezTo>
                                  <a:pt x="2960" y="12"/>
                                  <a:pt x="2956" y="16"/>
                                  <a:pt x="2952" y="16"/>
                                </a:cubicBezTo>
                                <a:lnTo>
                                  <a:pt x="2936" y="16"/>
                                </a:lnTo>
                                <a:cubicBezTo>
                                  <a:pt x="2932" y="16"/>
                                  <a:pt x="2928" y="12"/>
                                  <a:pt x="2928" y="8"/>
                                </a:cubicBezTo>
                                <a:cubicBezTo>
                                  <a:pt x="2928" y="3"/>
                                  <a:pt x="2932" y="0"/>
                                  <a:pt x="2936" y="0"/>
                                </a:cubicBezTo>
                                <a:close/>
                                <a:moveTo>
                                  <a:pt x="2984" y="0"/>
                                </a:moveTo>
                                <a:lnTo>
                                  <a:pt x="3000" y="0"/>
                                </a:lnTo>
                                <a:cubicBezTo>
                                  <a:pt x="3004" y="0"/>
                                  <a:pt x="3008" y="3"/>
                                  <a:pt x="3008" y="8"/>
                                </a:cubicBezTo>
                                <a:cubicBezTo>
                                  <a:pt x="3008" y="12"/>
                                  <a:pt x="3004" y="16"/>
                                  <a:pt x="3000" y="16"/>
                                </a:cubicBezTo>
                                <a:lnTo>
                                  <a:pt x="2984" y="16"/>
                                </a:lnTo>
                                <a:cubicBezTo>
                                  <a:pt x="2980" y="16"/>
                                  <a:pt x="2976" y="12"/>
                                  <a:pt x="2976" y="8"/>
                                </a:cubicBezTo>
                                <a:cubicBezTo>
                                  <a:pt x="2976" y="3"/>
                                  <a:pt x="2980" y="0"/>
                                  <a:pt x="2984" y="0"/>
                                </a:cubicBezTo>
                                <a:close/>
                                <a:moveTo>
                                  <a:pt x="3032" y="0"/>
                                </a:moveTo>
                                <a:lnTo>
                                  <a:pt x="3048" y="0"/>
                                </a:lnTo>
                                <a:cubicBezTo>
                                  <a:pt x="3052" y="0"/>
                                  <a:pt x="3056" y="3"/>
                                  <a:pt x="3056" y="8"/>
                                </a:cubicBezTo>
                                <a:cubicBezTo>
                                  <a:pt x="3056" y="12"/>
                                  <a:pt x="3052" y="16"/>
                                  <a:pt x="3048" y="16"/>
                                </a:cubicBezTo>
                                <a:lnTo>
                                  <a:pt x="3032" y="16"/>
                                </a:lnTo>
                                <a:cubicBezTo>
                                  <a:pt x="3028" y="16"/>
                                  <a:pt x="3024" y="12"/>
                                  <a:pt x="3024" y="8"/>
                                </a:cubicBezTo>
                                <a:cubicBezTo>
                                  <a:pt x="3024" y="3"/>
                                  <a:pt x="3028" y="0"/>
                                  <a:pt x="3032" y="0"/>
                                </a:cubicBezTo>
                                <a:close/>
                                <a:moveTo>
                                  <a:pt x="3080" y="0"/>
                                </a:moveTo>
                                <a:lnTo>
                                  <a:pt x="3096" y="0"/>
                                </a:lnTo>
                                <a:cubicBezTo>
                                  <a:pt x="3100" y="0"/>
                                  <a:pt x="3104" y="3"/>
                                  <a:pt x="3104" y="8"/>
                                </a:cubicBezTo>
                                <a:cubicBezTo>
                                  <a:pt x="3104" y="12"/>
                                  <a:pt x="3100" y="16"/>
                                  <a:pt x="3096" y="16"/>
                                </a:cubicBezTo>
                                <a:lnTo>
                                  <a:pt x="3080" y="16"/>
                                </a:lnTo>
                                <a:cubicBezTo>
                                  <a:pt x="3076" y="16"/>
                                  <a:pt x="3072" y="12"/>
                                  <a:pt x="3072" y="8"/>
                                </a:cubicBezTo>
                                <a:cubicBezTo>
                                  <a:pt x="3072" y="3"/>
                                  <a:pt x="3076" y="0"/>
                                  <a:pt x="3080" y="0"/>
                                </a:cubicBezTo>
                                <a:close/>
                                <a:moveTo>
                                  <a:pt x="3128" y="0"/>
                                </a:moveTo>
                                <a:lnTo>
                                  <a:pt x="3144" y="0"/>
                                </a:lnTo>
                                <a:cubicBezTo>
                                  <a:pt x="3148" y="0"/>
                                  <a:pt x="3152" y="3"/>
                                  <a:pt x="3152" y="8"/>
                                </a:cubicBezTo>
                                <a:cubicBezTo>
                                  <a:pt x="3152" y="12"/>
                                  <a:pt x="3148" y="16"/>
                                  <a:pt x="3144" y="16"/>
                                </a:cubicBezTo>
                                <a:lnTo>
                                  <a:pt x="3128" y="16"/>
                                </a:lnTo>
                                <a:cubicBezTo>
                                  <a:pt x="3124" y="16"/>
                                  <a:pt x="3120" y="12"/>
                                  <a:pt x="3120" y="8"/>
                                </a:cubicBezTo>
                                <a:cubicBezTo>
                                  <a:pt x="3120" y="3"/>
                                  <a:pt x="3124" y="0"/>
                                  <a:pt x="3128" y="0"/>
                                </a:cubicBezTo>
                                <a:close/>
                                <a:moveTo>
                                  <a:pt x="3176" y="0"/>
                                </a:moveTo>
                                <a:lnTo>
                                  <a:pt x="3192" y="0"/>
                                </a:lnTo>
                                <a:cubicBezTo>
                                  <a:pt x="3196" y="0"/>
                                  <a:pt x="3200" y="3"/>
                                  <a:pt x="3200" y="8"/>
                                </a:cubicBezTo>
                                <a:cubicBezTo>
                                  <a:pt x="3200" y="12"/>
                                  <a:pt x="3196" y="16"/>
                                  <a:pt x="3192" y="16"/>
                                </a:cubicBezTo>
                                <a:lnTo>
                                  <a:pt x="3176" y="16"/>
                                </a:lnTo>
                                <a:cubicBezTo>
                                  <a:pt x="3172" y="16"/>
                                  <a:pt x="3168" y="12"/>
                                  <a:pt x="3168" y="8"/>
                                </a:cubicBezTo>
                                <a:cubicBezTo>
                                  <a:pt x="3168" y="3"/>
                                  <a:pt x="3172" y="0"/>
                                  <a:pt x="3176" y="0"/>
                                </a:cubicBezTo>
                                <a:close/>
                                <a:moveTo>
                                  <a:pt x="3224" y="0"/>
                                </a:moveTo>
                                <a:lnTo>
                                  <a:pt x="3240" y="0"/>
                                </a:lnTo>
                                <a:cubicBezTo>
                                  <a:pt x="3244" y="0"/>
                                  <a:pt x="3248" y="3"/>
                                  <a:pt x="3248" y="8"/>
                                </a:cubicBezTo>
                                <a:cubicBezTo>
                                  <a:pt x="3248" y="12"/>
                                  <a:pt x="3244" y="16"/>
                                  <a:pt x="3240" y="16"/>
                                </a:cubicBezTo>
                                <a:lnTo>
                                  <a:pt x="3224" y="16"/>
                                </a:lnTo>
                                <a:cubicBezTo>
                                  <a:pt x="3220" y="16"/>
                                  <a:pt x="3216" y="12"/>
                                  <a:pt x="3216" y="8"/>
                                </a:cubicBezTo>
                                <a:cubicBezTo>
                                  <a:pt x="3216" y="3"/>
                                  <a:pt x="3220" y="0"/>
                                  <a:pt x="3224" y="0"/>
                                </a:cubicBezTo>
                                <a:close/>
                                <a:moveTo>
                                  <a:pt x="3272" y="0"/>
                                </a:moveTo>
                                <a:lnTo>
                                  <a:pt x="3288" y="0"/>
                                </a:lnTo>
                                <a:cubicBezTo>
                                  <a:pt x="3292" y="0"/>
                                  <a:pt x="3296" y="3"/>
                                  <a:pt x="3296" y="8"/>
                                </a:cubicBezTo>
                                <a:cubicBezTo>
                                  <a:pt x="3296" y="12"/>
                                  <a:pt x="3292" y="16"/>
                                  <a:pt x="3288" y="16"/>
                                </a:cubicBezTo>
                                <a:lnTo>
                                  <a:pt x="3272" y="16"/>
                                </a:lnTo>
                                <a:cubicBezTo>
                                  <a:pt x="3268" y="16"/>
                                  <a:pt x="3264" y="12"/>
                                  <a:pt x="3264" y="8"/>
                                </a:cubicBezTo>
                                <a:cubicBezTo>
                                  <a:pt x="3264" y="3"/>
                                  <a:pt x="3268" y="0"/>
                                  <a:pt x="3272" y="0"/>
                                </a:cubicBezTo>
                                <a:close/>
                                <a:moveTo>
                                  <a:pt x="3320" y="0"/>
                                </a:moveTo>
                                <a:lnTo>
                                  <a:pt x="3336" y="0"/>
                                </a:lnTo>
                                <a:cubicBezTo>
                                  <a:pt x="3340" y="0"/>
                                  <a:pt x="3344" y="3"/>
                                  <a:pt x="3344" y="8"/>
                                </a:cubicBezTo>
                                <a:cubicBezTo>
                                  <a:pt x="3344" y="12"/>
                                  <a:pt x="3340" y="16"/>
                                  <a:pt x="3336" y="16"/>
                                </a:cubicBezTo>
                                <a:lnTo>
                                  <a:pt x="3320" y="16"/>
                                </a:lnTo>
                                <a:cubicBezTo>
                                  <a:pt x="3316" y="16"/>
                                  <a:pt x="3312" y="12"/>
                                  <a:pt x="3312" y="8"/>
                                </a:cubicBezTo>
                                <a:cubicBezTo>
                                  <a:pt x="3312" y="3"/>
                                  <a:pt x="3316" y="0"/>
                                  <a:pt x="3320" y="0"/>
                                </a:cubicBezTo>
                                <a:close/>
                                <a:moveTo>
                                  <a:pt x="3368" y="0"/>
                                </a:moveTo>
                                <a:lnTo>
                                  <a:pt x="3384" y="0"/>
                                </a:lnTo>
                                <a:cubicBezTo>
                                  <a:pt x="3388" y="0"/>
                                  <a:pt x="3392" y="3"/>
                                  <a:pt x="3392" y="8"/>
                                </a:cubicBezTo>
                                <a:cubicBezTo>
                                  <a:pt x="3392" y="12"/>
                                  <a:pt x="3388" y="16"/>
                                  <a:pt x="3384" y="16"/>
                                </a:cubicBezTo>
                                <a:lnTo>
                                  <a:pt x="3368" y="16"/>
                                </a:lnTo>
                                <a:cubicBezTo>
                                  <a:pt x="3364" y="16"/>
                                  <a:pt x="3360" y="12"/>
                                  <a:pt x="3360" y="8"/>
                                </a:cubicBezTo>
                                <a:cubicBezTo>
                                  <a:pt x="3360" y="3"/>
                                  <a:pt x="3364" y="0"/>
                                  <a:pt x="3368" y="0"/>
                                </a:cubicBezTo>
                                <a:close/>
                                <a:moveTo>
                                  <a:pt x="3416" y="0"/>
                                </a:moveTo>
                                <a:lnTo>
                                  <a:pt x="3432" y="0"/>
                                </a:lnTo>
                                <a:cubicBezTo>
                                  <a:pt x="3436" y="0"/>
                                  <a:pt x="3440" y="3"/>
                                  <a:pt x="3440" y="8"/>
                                </a:cubicBezTo>
                                <a:cubicBezTo>
                                  <a:pt x="3440" y="12"/>
                                  <a:pt x="3436" y="16"/>
                                  <a:pt x="3432" y="16"/>
                                </a:cubicBezTo>
                                <a:lnTo>
                                  <a:pt x="3416" y="16"/>
                                </a:lnTo>
                                <a:cubicBezTo>
                                  <a:pt x="3412" y="16"/>
                                  <a:pt x="3408" y="12"/>
                                  <a:pt x="3408" y="8"/>
                                </a:cubicBezTo>
                                <a:cubicBezTo>
                                  <a:pt x="3408" y="3"/>
                                  <a:pt x="3412" y="0"/>
                                  <a:pt x="3416" y="0"/>
                                </a:cubicBezTo>
                                <a:close/>
                                <a:moveTo>
                                  <a:pt x="3464" y="0"/>
                                </a:moveTo>
                                <a:lnTo>
                                  <a:pt x="3480" y="0"/>
                                </a:lnTo>
                                <a:cubicBezTo>
                                  <a:pt x="3484" y="0"/>
                                  <a:pt x="3488" y="3"/>
                                  <a:pt x="3488" y="8"/>
                                </a:cubicBezTo>
                                <a:cubicBezTo>
                                  <a:pt x="3488" y="12"/>
                                  <a:pt x="3484" y="16"/>
                                  <a:pt x="3480" y="16"/>
                                </a:cubicBezTo>
                                <a:lnTo>
                                  <a:pt x="3464" y="16"/>
                                </a:lnTo>
                                <a:cubicBezTo>
                                  <a:pt x="3460" y="16"/>
                                  <a:pt x="3456" y="12"/>
                                  <a:pt x="3456" y="8"/>
                                </a:cubicBezTo>
                                <a:cubicBezTo>
                                  <a:pt x="3456" y="3"/>
                                  <a:pt x="3460" y="0"/>
                                  <a:pt x="3464" y="0"/>
                                </a:cubicBezTo>
                                <a:close/>
                                <a:moveTo>
                                  <a:pt x="3512" y="0"/>
                                </a:moveTo>
                                <a:lnTo>
                                  <a:pt x="3528" y="0"/>
                                </a:lnTo>
                                <a:cubicBezTo>
                                  <a:pt x="3532" y="0"/>
                                  <a:pt x="3536" y="3"/>
                                  <a:pt x="3536" y="8"/>
                                </a:cubicBezTo>
                                <a:cubicBezTo>
                                  <a:pt x="3536" y="12"/>
                                  <a:pt x="3532" y="16"/>
                                  <a:pt x="3528" y="16"/>
                                </a:cubicBezTo>
                                <a:lnTo>
                                  <a:pt x="3512" y="16"/>
                                </a:lnTo>
                                <a:cubicBezTo>
                                  <a:pt x="3508" y="16"/>
                                  <a:pt x="3504" y="12"/>
                                  <a:pt x="3504" y="8"/>
                                </a:cubicBezTo>
                                <a:cubicBezTo>
                                  <a:pt x="3504" y="3"/>
                                  <a:pt x="3508" y="0"/>
                                  <a:pt x="3512" y="0"/>
                                </a:cubicBezTo>
                                <a:close/>
                                <a:moveTo>
                                  <a:pt x="3560" y="0"/>
                                </a:moveTo>
                                <a:lnTo>
                                  <a:pt x="3576" y="0"/>
                                </a:lnTo>
                                <a:cubicBezTo>
                                  <a:pt x="3580" y="0"/>
                                  <a:pt x="3584" y="3"/>
                                  <a:pt x="3584" y="8"/>
                                </a:cubicBezTo>
                                <a:cubicBezTo>
                                  <a:pt x="3584" y="12"/>
                                  <a:pt x="3580" y="16"/>
                                  <a:pt x="3576" y="16"/>
                                </a:cubicBezTo>
                                <a:lnTo>
                                  <a:pt x="3560" y="16"/>
                                </a:lnTo>
                                <a:cubicBezTo>
                                  <a:pt x="3556" y="16"/>
                                  <a:pt x="3552" y="12"/>
                                  <a:pt x="3552" y="8"/>
                                </a:cubicBezTo>
                                <a:cubicBezTo>
                                  <a:pt x="3552" y="3"/>
                                  <a:pt x="3556" y="0"/>
                                  <a:pt x="3560" y="0"/>
                                </a:cubicBezTo>
                                <a:close/>
                                <a:moveTo>
                                  <a:pt x="3608" y="0"/>
                                </a:moveTo>
                                <a:lnTo>
                                  <a:pt x="3624" y="0"/>
                                </a:lnTo>
                                <a:cubicBezTo>
                                  <a:pt x="3628" y="0"/>
                                  <a:pt x="3632" y="3"/>
                                  <a:pt x="3632" y="8"/>
                                </a:cubicBezTo>
                                <a:cubicBezTo>
                                  <a:pt x="3632" y="12"/>
                                  <a:pt x="3628" y="16"/>
                                  <a:pt x="3624" y="16"/>
                                </a:cubicBezTo>
                                <a:lnTo>
                                  <a:pt x="3608" y="16"/>
                                </a:lnTo>
                                <a:cubicBezTo>
                                  <a:pt x="3604" y="16"/>
                                  <a:pt x="3600" y="12"/>
                                  <a:pt x="3600" y="8"/>
                                </a:cubicBezTo>
                                <a:cubicBezTo>
                                  <a:pt x="3600" y="3"/>
                                  <a:pt x="3604" y="0"/>
                                  <a:pt x="3608" y="0"/>
                                </a:cubicBezTo>
                                <a:close/>
                                <a:moveTo>
                                  <a:pt x="3656" y="0"/>
                                </a:moveTo>
                                <a:lnTo>
                                  <a:pt x="3672" y="0"/>
                                </a:lnTo>
                                <a:cubicBezTo>
                                  <a:pt x="3676" y="0"/>
                                  <a:pt x="3680" y="3"/>
                                  <a:pt x="3680" y="8"/>
                                </a:cubicBezTo>
                                <a:cubicBezTo>
                                  <a:pt x="3680" y="12"/>
                                  <a:pt x="3676" y="16"/>
                                  <a:pt x="3672" y="16"/>
                                </a:cubicBezTo>
                                <a:lnTo>
                                  <a:pt x="3656" y="16"/>
                                </a:lnTo>
                                <a:cubicBezTo>
                                  <a:pt x="3652" y="16"/>
                                  <a:pt x="3648" y="12"/>
                                  <a:pt x="3648" y="8"/>
                                </a:cubicBezTo>
                                <a:cubicBezTo>
                                  <a:pt x="3648" y="3"/>
                                  <a:pt x="3652" y="0"/>
                                  <a:pt x="3656" y="0"/>
                                </a:cubicBezTo>
                                <a:close/>
                                <a:moveTo>
                                  <a:pt x="3704" y="0"/>
                                </a:moveTo>
                                <a:lnTo>
                                  <a:pt x="3720" y="0"/>
                                </a:lnTo>
                                <a:cubicBezTo>
                                  <a:pt x="3724" y="0"/>
                                  <a:pt x="3728" y="3"/>
                                  <a:pt x="3728" y="8"/>
                                </a:cubicBezTo>
                                <a:cubicBezTo>
                                  <a:pt x="3728" y="12"/>
                                  <a:pt x="3724" y="16"/>
                                  <a:pt x="3720" y="16"/>
                                </a:cubicBezTo>
                                <a:lnTo>
                                  <a:pt x="3704" y="16"/>
                                </a:lnTo>
                                <a:cubicBezTo>
                                  <a:pt x="3700" y="16"/>
                                  <a:pt x="3696" y="12"/>
                                  <a:pt x="3696" y="8"/>
                                </a:cubicBezTo>
                                <a:cubicBezTo>
                                  <a:pt x="3696" y="3"/>
                                  <a:pt x="3700" y="0"/>
                                  <a:pt x="3704" y="0"/>
                                </a:cubicBezTo>
                                <a:close/>
                                <a:moveTo>
                                  <a:pt x="3752" y="0"/>
                                </a:moveTo>
                                <a:lnTo>
                                  <a:pt x="3768" y="0"/>
                                </a:lnTo>
                                <a:cubicBezTo>
                                  <a:pt x="3772" y="0"/>
                                  <a:pt x="3776" y="3"/>
                                  <a:pt x="3776" y="8"/>
                                </a:cubicBezTo>
                                <a:cubicBezTo>
                                  <a:pt x="3776" y="12"/>
                                  <a:pt x="3772" y="16"/>
                                  <a:pt x="3768" y="16"/>
                                </a:cubicBezTo>
                                <a:lnTo>
                                  <a:pt x="3752" y="16"/>
                                </a:lnTo>
                                <a:cubicBezTo>
                                  <a:pt x="3748" y="16"/>
                                  <a:pt x="3744" y="12"/>
                                  <a:pt x="3744" y="8"/>
                                </a:cubicBezTo>
                                <a:cubicBezTo>
                                  <a:pt x="3744" y="3"/>
                                  <a:pt x="3748" y="0"/>
                                  <a:pt x="3752" y="0"/>
                                </a:cubicBezTo>
                                <a:close/>
                                <a:moveTo>
                                  <a:pt x="3800" y="0"/>
                                </a:moveTo>
                                <a:lnTo>
                                  <a:pt x="3816" y="0"/>
                                </a:lnTo>
                                <a:cubicBezTo>
                                  <a:pt x="3820" y="0"/>
                                  <a:pt x="3824" y="3"/>
                                  <a:pt x="3824" y="8"/>
                                </a:cubicBezTo>
                                <a:cubicBezTo>
                                  <a:pt x="3824" y="12"/>
                                  <a:pt x="3820" y="16"/>
                                  <a:pt x="3816" y="16"/>
                                </a:cubicBezTo>
                                <a:lnTo>
                                  <a:pt x="3800" y="16"/>
                                </a:lnTo>
                                <a:cubicBezTo>
                                  <a:pt x="3796" y="16"/>
                                  <a:pt x="3792" y="12"/>
                                  <a:pt x="3792" y="8"/>
                                </a:cubicBezTo>
                                <a:cubicBezTo>
                                  <a:pt x="3792" y="3"/>
                                  <a:pt x="3796" y="0"/>
                                  <a:pt x="3800" y="0"/>
                                </a:cubicBezTo>
                                <a:close/>
                                <a:moveTo>
                                  <a:pt x="3848" y="0"/>
                                </a:moveTo>
                                <a:lnTo>
                                  <a:pt x="3864" y="0"/>
                                </a:lnTo>
                                <a:cubicBezTo>
                                  <a:pt x="3868" y="0"/>
                                  <a:pt x="3872" y="3"/>
                                  <a:pt x="3872" y="8"/>
                                </a:cubicBezTo>
                                <a:cubicBezTo>
                                  <a:pt x="3872" y="12"/>
                                  <a:pt x="3868" y="16"/>
                                  <a:pt x="3864" y="16"/>
                                </a:cubicBezTo>
                                <a:lnTo>
                                  <a:pt x="3848" y="16"/>
                                </a:lnTo>
                                <a:cubicBezTo>
                                  <a:pt x="3844" y="16"/>
                                  <a:pt x="3840" y="12"/>
                                  <a:pt x="3840" y="8"/>
                                </a:cubicBezTo>
                                <a:cubicBezTo>
                                  <a:pt x="3840" y="3"/>
                                  <a:pt x="3844" y="0"/>
                                  <a:pt x="3848" y="0"/>
                                </a:cubicBezTo>
                                <a:close/>
                                <a:moveTo>
                                  <a:pt x="3896" y="0"/>
                                </a:moveTo>
                                <a:lnTo>
                                  <a:pt x="3912" y="0"/>
                                </a:lnTo>
                                <a:cubicBezTo>
                                  <a:pt x="3916" y="0"/>
                                  <a:pt x="3920" y="3"/>
                                  <a:pt x="3920" y="8"/>
                                </a:cubicBezTo>
                                <a:cubicBezTo>
                                  <a:pt x="3920" y="12"/>
                                  <a:pt x="3916" y="16"/>
                                  <a:pt x="3912" y="16"/>
                                </a:cubicBezTo>
                                <a:lnTo>
                                  <a:pt x="3896" y="16"/>
                                </a:lnTo>
                                <a:cubicBezTo>
                                  <a:pt x="3892" y="16"/>
                                  <a:pt x="3888" y="12"/>
                                  <a:pt x="3888" y="8"/>
                                </a:cubicBezTo>
                                <a:cubicBezTo>
                                  <a:pt x="3888" y="3"/>
                                  <a:pt x="3892" y="0"/>
                                  <a:pt x="3896" y="0"/>
                                </a:cubicBezTo>
                                <a:close/>
                                <a:moveTo>
                                  <a:pt x="3944" y="0"/>
                                </a:moveTo>
                                <a:lnTo>
                                  <a:pt x="3960" y="0"/>
                                </a:lnTo>
                                <a:cubicBezTo>
                                  <a:pt x="3964" y="0"/>
                                  <a:pt x="3968" y="3"/>
                                  <a:pt x="3968" y="8"/>
                                </a:cubicBezTo>
                                <a:cubicBezTo>
                                  <a:pt x="3968" y="12"/>
                                  <a:pt x="3964" y="16"/>
                                  <a:pt x="3960" y="16"/>
                                </a:cubicBezTo>
                                <a:lnTo>
                                  <a:pt x="3944" y="16"/>
                                </a:lnTo>
                                <a:cubicBezTo>
                                  <a:pt x="3940" y="16"/>
                                  <a:pt x="3936" y="12"/>
                                  <a:pt x="3936" y="8"/>
                                </a:cubicBezTo>
                                <a:cubicBezTo>
                                  <a:pt x="3936" y="3"/>
                                  <a:pt x="3940" y="0"/>
                                  <a:pt x="3944" y="0"/>
                                </a:cubicBezTo>
                                <a:close/>
                                <a:moveTo>
                                  <a:pt x="3992" y="0"/>
                                </a:moveTo>
                                <a:lnTo>
                                  <a:pt x="4008" y="0"/>
                                </a:lnTo>
                                <a:cubicBezTo>
                                  <a:pt x="4012" y="0"/>
                                  <a:pt x="4016" y="3"/>
                                  <a:pt x="4016" y="8"/>
                                </a:cubicBezTo>
                                <a:cubicBezTo>
                                  <a:pt x="4016" y="12"/>
                                  <a:pt x="4012" y="16"/>
                                  <a:pt x="4008" y="16"/>
                                </a:cubicBezTo>
                                <a:lnTo>
                                  <a:pt x="3992" y="16"/>
                                </a:lnTo>
                                <a:cubicBezTo>
                                  <a:pt x="3988" y="16"/>
                                  <a:pt x="3984" y="12"/>
                                  <a:pt x="3984" y="8"/>
                                </a:cubicBezTo>
                                <a:cubicBezTo>
                                  <a:pt x="3984" y="3"/>
                                  <a:pt x="3988" y="0"/>
                                  <a:pt x="3992" y="0"/>
                                </a:cubicBezTo>
                                <a:close/>
                                <a:moveTo>
                                  <a:pt x="4040" y="0"/>
                                </a:moveTo>
                                <a:lnTo>
                                  <a:pt x="4056" y="0"/>
                                </a:lnTo>
                                <a:cubicBezTo>
                                  <a:pt x="4060" y="0"/>
                                  <a:pt x="4064" y="3"/>
                                  <a:pt x="4064" y="8"/>
                                </a:cubicBezTo>
                                <a:cubicBezTo>
                                  <a:pt x="4064" y="12"/>
                                  <a:pt x="4060" y="16"/>
                                  <a:pt x="4056" y="16"/>
                                </a:cubicBezTo>
                                <a:lnTo>
                                  <a:pt x="4040" y="16"/>
                                </a:lnTo>
                                <a:cubicBezTo>
                                  <a:pt x="4036" y="16"/>
                                  <a:pt x="4032" y="12"/>
                                  <a:pt x="4032" y="8"/>
                                </a:cubicBezTo>
                                <a:cubicBezTo>
                                  <a:pt x="4032" y="3"/>
                                  <a:pt x="4036" y="0"/>
                                  <a:pt x="4040" y="0"/>
                                </a:cubicBezTo>
                                <a:close/>
                                <a:moveTo>
                                  <a:pt x="4088" y="0"/>
                                </a:moveTo>
                                <a:lnTo>
                                  <a:pt x="4104" y="0"/>
                                </a:lnTo>
                                <a:cubicBezTo>
                                  <a:pt x="4108" y="0"/>
                                  <a:pt x="4112" y="3"/>
                                  <a:pt x="4112" y="8"/>
                                </a:cubicBezTo>
                                <a:cubicBezTo>
                                  <a:pt x="4112" y="12"/>
                                  <a:pt x="4108" y="16"/>
                                  <a:pt x="4104" y="16"/>
                                </a:cubicBezTo>
                                <a:lnTo>
                                  <a:pt x="4088" y="16"/>
                                </a:lnTo>
                                <a:cubicBezTo>
                                  <a:pt x="4084" y="16"/>
                                  <a:pt x="4080" y="12"/>
                                  <a:pt x="4080" y="8"/>
                                </a:cubicBezTo>
                                <a:cubicBezTo>
                                  <a:pt x="4080" y="3"/>
                                  <a:pt x="4084" y="0"/>
                                  <a:pt x="4088" y="0"/>
                                </a:cubicBezTo>
                                <a:close/>
                                <a:moveTo>
                                  <a:pt x="4136" y="0"/>
                                </a:moveTo>
                                <a:lnTo>
                                  <a:pt x="4152" y="0"/>
                                </a:lnTo>
                                <a:cubicBezTo>
                                  <a:pt x="4156" y="0"/>
                                  <a:pt x="4160" y="3"/>
                                  <a:pt x="4160" y="8"/>
                                </a:cubicBezTo>
                                <a:cubicBezTo>
                                  <a:pt x="4160" y="12"/>
                                  <a:pt x="4156" y="16"/>
                                  <a:pt x="4152" y="16"/>
                                </a:cubicBezTo>
                                <a:lnTo>
                                  <a:pt x="4136" y="16"/>
                                </a:lnTo>
                                <a:cubicBezTo>
                                  <a:pt x="4132" y="16"/>
                                  <a:pt x="4128" y="12"/>
                                  <a:pt x="4128" y="8"/>
                                </a:cubicBezTo>
                                <a:cubicBezTo>
                                  <a:pt x="4128" y="3"/>
                                  <a:pt x="4132" y="0"/>
                                  <a:pt x="4136" y="0"/>
                                </a:cubicBezTo>
                                <a:close/>
                                <a:moveTo>
                                  <a:pt x="4184" y="0"/>
                                </a:moveTo>
                                <a:lnTo>
                                  <a:pt x="4200" y="0"/>
                                </a:lnTo>
                                <a:cubicBezTo>
                                  <a:pt x="4204" y="0"/>
                                  <a:pt x="4208" y="3"/>
                                  <a:pt x="4208" y="8"/>
                                </a:cubicBezTo>
                                <a:cubicBezTo>
                                  <a:pt x="4208" y="12"/>
                                  <a:pt x="4204" y="16"/>
                                  <a:pt x="4200" y="16"/>
                                </a:cubicBezTo>
                                <a:lnTo>
                                  <a:pt x="4184" y="16"/>
                                </a:lnTo>
                                <a:cubicBezTo>
                                  <a:pt x="4180" y="16"/>
                                  <a:pt x="4176" y="12"/>
                                  <a:pt x="4176" y="8"/>
                                </a:cubicBezTo>
                                <a:cubicBezTo>
                                  <a:pt x="4176" y="3"/>
                                  <a:pt x="4180" y="0"/>
                                  <a:pt x="4184" y="0"/>
                                </a:cubicBezTo>
                                <a:close/>
                                <a:moveTo>
                                  <a:pt x="4232" y="0"/>
                                </a:moveTo>
                                <a:lnTo>
                                  <a:pt x="4248" y="0"/>
                                </a:lnTo>
                                <a:cubicBezTo>
                                  <a:pt x="4252" y="0"/>
                                  <a:pt x="4256" y="3"/>
                                  <a:pt x="4256" y="8"/>
                                </a:cubicBezTo>
                                <a:cubicBezTo>
                                  <a:pt x="4256" y="12"/>
                                  <a:pt x="4252" y="16"/>
                                  <a:pt x="4248" y="16"/>
                                </a:cubicBezTo>
                                <a:lnTo>
                                  <a:pt x="4232" y="16"/>
                                </a:lnTo>
                                <a:cubicBezTo>
                                  <a:pt x="4228" y="16"/>
                                  <a:pt x="4224" y="12"/>
                                  <a:pt x="4224" y="8"/>
                                </a:cubicBezTo>
                                <a:cubicBezTo>
                                  <a:pt x="4224" y="3"/>
                                  <a:pt x="4228" y="0"/>
                                  <a:pt x="4232" y="0"/>
                                </a:cubicBezTo>
                                <a:close/>
                                <a:moveTo>
                                  <a:pt x="4280" y="0"/>
                                </a:moveTo>
                                <a:lnTo>
                                  <a:pt x="4296" y="0"/>
                                </a:lnTo>
                                <a:cubicBezTo>
                                  <a:pt x="4300" y="0"/>
                                  <a:pt x="4304" y="3"/>
                                  <a:pt x="4304" y="8"/>
                                </a:cubicBezTo>
                                <a:cubicBezTo>
                                  <a:pt x="4304" y="12"/>
                                  <a:pt x="4300" y="16"/>
                                  <a:pt x="4296" y="16"/>
                                </a:cubicBezTo>
                                <a:lnTo>
                                  <a:pt x="4280" y="16"/>
                                </a:lnTo>
                                <a:cubicBezTo>
                                  <a:pt x="4276" y="16"/>
                                  <a:pt x="4272" y="12"/>
                                  <a:pt x="4272" y="8"/>
                                </a:cubicBezTo>
                                <a:cubicBezTo>
                                  <a:pt x="4272" y="3"/>
                                  <a:pt x="4276" y="0"/>
                                  <a:pt x="4280" y="0"/>
                                </a:cubicBezTo>
                                <a:close/>
                                <a:moveTo>
                                  <a:pt x="4328" y="0"/>
                                </a:moveTo>
                                <a:lnTo>
                                  <a:pt x="4344" y="0"/>
                                </a:lnTo>
                                <a:cubicBezTo>
                                  <a:pt x="4348" y="0"/>
                                  <a:pt x="4352" y="3"/>
                                  <a:pt x="4352" y="8"/>
                                </a:cubicBezTo>
                                <a:cubicBezTo>
                                  <a:pt x="4352" y="12"/>
                                  <a:pt x="4348" y="16"/>
                                  <a:pt x="4344" y="16"/>
                                </a:cubicBezTo>
                                <a:lnTo>
                                  <a:pt x="4328" y="16"/>
                                </a:lnTo>
                                <a:cubicBezTo>
                                  <a:pt x="4324" y="16"/>
                                  <a:pt x="4320" y="12"/>
                                  <a:pt x="4320" y="8"/>
                                </a:cubicBezTo>
                                <a:cubicBezTo>
                                  <a:pt x="4320" y="3"/>
                                  <a:pt x="4324" y="0"/>
                                  <a:pt x="4328" y="0"/>
                                </a:cubicBezTo>
                                <a:close/>
                                <a:moveTo>
                                  <a:pt x="4376" y="0"/>
                                </a:moveTo>
                                <a:lnTo>
                                  <a:pt x="4392" y="0"/>
                                </a:lnTo>
                                <a:cubicBezTo>
                                  <a:pt x="4396" y="0"/>
                                  <a:pt x="4400" y="3"/>
                                  <a:pt x="4400" y="8"/>
                                </a:cubicBezTo>
                                <a:cubicBezTo>
                                  <a:pt x="4400" y="12"/>
                                  <a:pt x="4396" y="16"/>
                                  <a:pt x="4392" y="16"/>
                                </a:cubicBezTo>
                                <a:lnTo>
                                  <a:pt x="4376" y="16"/>
                                </a:lnTo>
                                <a:cubicBezTo>
                                  <a:pt x="4372" y="16"/>
                                  <a:pt x="4368" y="12"/>
                                  <a:pt x="4368" y="8"/>
                                </a:cubicBezTo>
                                <a:cubicBezTo>
                                  <a:pt x="4368" y="3"/>
                                  <a:pt x="4372" y="0"/>
                                  <a:pt x="4376" y="0"/>
                                </a:cubicBezTo>
                                <a:close/>
                                <a:moveTo>
                                  <a:pt x="4424" y="0"/>
                                </a:moveTo>
                                <a:lnTo>
                                  <a:pt x="4440" y="0"/>
                                </a:lnTo>
                                <a:cubicBezTo>
                                  <a:pt x="4444" y="0"/>
                                  <a:pt x="4448" y="3"/>
                                  <a:pt x="4448" y="8"/>
                                </a:cubicBezTo>
                                <a:cubicBezTo>
                                  <a:pt x="4448" y="12"/>
                                  <a:pt x="4444" y="16"/>
                                  <a:pt x="4440" y="16"/>
                                </a:cubicBezTo>
                                <a:lnTo>
                                  <a:pt x="4424" y="16"/>
                                </a:lnTo>
                                <a:cubicBezTo>
                                  <a:pt x="4420" y="16"/>
                                  <a:pt x="4416" y="12"/>
                                  <a:pt x="4416" y="8"/>
                                </a:cubicBezTo>
                                <a:cubicBezTo>
                                  <a:pt x="4416" y="3"/>
                                  <a:pt x="4420" y="0"/>
                                  <a:pt x="4424" y="0"/>
                                </a:cubicBezTo>
                                <a:close/>
                                <a:moveTo>
                                  <a:pt x="4472" y="0"/>
                                </a:moveTo>
                                <a:lnTo>
                                  <a:pt x="4488" y="0"/>
                                </a:lnTo>
                                <a:cubicBezTo>
                                  <a:pt x="4492" y="0"/>
                                  <a:pt x="4496" y="3"/>
                                  <a:pt x="4496" y="8"/>
                                </a:cubicBezTo>
                                <a:cubicBezTo>
                                  <a:pt x="4496" y="12"/>
                                  <a:pt x="4492" y="16"/>
                                  <a:pt x="4488" y="16"/>
                                </a:cubicBezTo>
                                <a:lnTo>
                                  <a:pt x="4472" y="16"/>
                                </a:lnTo>
                                <a:cubicBezTo>
                                  <a:pt x="4468" y="16"/>
                                  <a:pt x="4464" y="12"/>
                                  <a:pt x="4464" y="8"/>
                                </a:cubicBezTo>
                                <a:cubicBezTo>
                                  <a:pt x="4464" y="3"/>
                                  <a:pt x="4468" y="0"/>
                                  <a:pt x="4472" y="0"/>
                                </a:cubicBezTo>
                                <a:close/>
                                <a:moveTo>
                                  <a:pt x="4520" y="0"/>
                                </a:moveTo>
                                <a:lnTo>
                                  <a:pt x="4536" y="0"/>
                                </a:lnTo>
                                <a:cubicBezTo>
                                  <a:pt x="4540" y="0"/>
                                  <a:pt x="4544" y="3"/>
                                  <a:pt x="4544" y="8"/>
                                </a:cubicBezTo>
                                <a:cubicBezTo>
                                  <a:pt x="4544" y="12"/>
                                  <a:pt x="4540" y="16"/>
                                  <a:pt x="4536" y="16"/>
                                </a:cubicBezTo>
                                <a:lnTo>
                                  <a:pt x="4520" y="16"/>
                                </a:lnTo>
                                <a:cubicBezTo>
                                  <a:pt x="4516" y="16"/>
                                  <a:pt x="4512" y="12"/>
                                  <a:pt x="4512" y="8"/>
                                </a:cubicBezTo>
                                <a:cubicBezTo>
                                  <a:pt x="4512" y="3"/>
                                  <a:pt x="4516" y="0"/>
                                  <a:pt x="4520" y="0"/>
                                </a:cubicBezTo>
                                <a:close/>
                                <a:moveTo>
                                  <a:pt x="4568" y="0"/>
                                </a:moveTo>
                                <a:lnTo>
                                  <a:pt x="4584" y="0"/>
                                </a:lnTo>
                                <a:cubicBezTo>
                                  <a:pt x="4588" y="0"/>
                                  <a:pt x="4592" y="3"/>
                                  <a:pt x="4592" y="8"/>
                                </a:cubicBezTo>
                                <a:cubicBezTo>
                                  <a:pt x="4592" y="12"/>
                                  <a:pt x="4588" y="16"/>
                                  <a:pt x="4584" y="16"/>
                                </a:cubicBezTo>
                                <a:lnTo>
                                  <a:pt x="4568" y="16"/>
                                </a:lnTo>
                                <a:cubicBezTo>
                                  <a:pt x="4564" y="16"/>
                                  <a:pt x="4560" y="12"/>
                                  <a:pt x="4560" y="8"/>
                                </a:cubicBezTo>
                                <a:cubicBezTo>
                                  <a:pt x="4560" y="3"/>
                                  <a:pt x="4564" y="0"/>
                                  <a:pt x="4568" y="0"/>
                                </a:cubicBezTo>
                                <a:close/>
                                <a:moveTo>
                                  <a:pt x="4616" y="0"/>
                                </a:moveTo>
                                <a:lnTo>
                                  <a:pt x="4632" y="0"/>
                                </a:lnTo>
                                <a:cubicBezTo>
                                  <a:pt x="4636" y="0"/>
                                  <a:pt x="4640" y="3"/>
                                  <a:pt x="4640" y="8"/>
                                </a:cubicBezTo>
                                <a:cubicBezTo>
                                  <a:pt x="4640" y="12"/>
                                  <a:pt x="4636" y="16"/>
                                  <a:pt x="4632" y="16"/>
                                </a:cubicBezTo>
                                <a:lnTo>
                                  <a:pt x="4616" y="16"/>
                                </a:lnTo>
                                <a:cubicBezTo>
                                  <a:pt x="4612" y="16"/>
                                  <a:pt x="4608" y="12"/>
                                  <a:pt x="4608" y="8"/>
                                </a:cubicBezTo>
                                <a:cubicBezTo>
                                  <a:pt x="4608" y="3"/>
                                  <a:pt x="4612" y="0"/>
                                  <a:pt x="4616" y="0"/>
                                </a:cubicBezTo>
                                <a:close/>
                                <a:moveTo>
                                  <a:pt x="4664" y="0"/>
                                </a:moveTo>
                                <a:lnTo>
                                  <a:pt x="4680" y="0"/>
                                </a:lnTo>
                                <a:cubicBezTo>
                                  <a:pt x="4684" y="0"/>
                                  <a:pt x="4688" y="3"/>
                                  <a:pt x="4688" y="8"/>
                                </a:cubicBezTo>
                                <a:cubicBezTo>
                                  <a:pt x="4688" y="12"/>
                                  <a:pt x="4684" y="16"/>
                                  <a:pt x="4680" y="16"/>
                                </a:cubicBezTo>
                                <a:lnTo>
                                  <a:pt x="4664" y="16"/>
                                </a:lnTo>
                                <a:cubicBezTo>
                                  <a:pt x="4660" y="16"/>
                                  <a:pt x="4656" y="12"/>
                                  <a:pt x="4656" y="8"/>
                                </a:cubicBezTo>
                                <a:cubicBezTo>
                                  <a:pt x="4656" y="3"/>
                                  <a:pt x="4660" y="0"/>
                                  <a:pt x="4664" y="0"/>
                                </a:cubicBezTo>
                                <a:close/>
                                <a:moveTo>
                                  <a:pt x="4712" y="0"/>
                                </a:moveTo>
                                <a:lnTo>
                                  <a:pt x="4728" y="0"/>
                                </a:lnTo>
                                <a:cubicBezTo>
                                  <a:pt x="4732" y="0"/>
                                  <a:pt x="4736" y="3"/>
                                  <a:pt x="4736" y="8"/>
                                </a:cubicBezTo>
                                <a:cubicBezTo>
                                  <a:pt x="4736" y="12"/>
                                  <a:pt x="4732" y="16"/>
                                  <a:pt x="4728" y="16"/>
                                </a:cubicBezTo>
                                <a:lnTo>
                                  <a:pt x="4712" y="16"/>
                                </a:lnTo>
                                <a:cubicBezTo>
                                  <a:pt x="4708" y="16"/>
                                  <a:pt x="4704" y="12"/>
                                  <a:pt x="4704" y="8"/>
                                </a:cubicBezTo>
                                <a:cubicBezTo>
                                  <a:pt x="4704" y="3"/>
                                  <a:pt x="4708" y="0"/>
                                  <a:pt x="4712" y="0"/>
                                </a:cubicBezTo>
                                <a:close/>
                                <a:moveTo>
                                  <a:pt x="4760" y="0"/>
                                </a:moveTo>
                                <a:lnTo>
                                  <a:pt x="4776" y="0"/>
                                </a:lnTo>
                                <a:cubicBezTo>
                                  <a:pt x="4780" y="0"/>
                                  <a:pt x="4784" y="3"/>
                                  <a:pt x="4784" y="8"/>
                                </a:cubicBezTo>
                                <a:cubicBezTo>
                                  <a:pt x="4784" y="12"/>
                                  <a:pt x="4780" y="16"/>
                                  <a:pt x="4776" y="16"/>
                                </a:cubicBezTo>
                                <a:lnTo>
                                  <a:pt x="4760" y="16"/>
                                </a:lnTo>
                                <a:cubicBezTo>
                                  <a:pt x="4756" y="16"/>
                                  <a:pt x="4752" y="12"/>
                                  <a:pt x="4752" y="8"/>
                                </a:cubicBezTo>
                                <a:cubicBezTo>
                                  <a:pt x="4752" y="3"/>
                                  <a:pt x="4756" y="0"/>
                                  <a:pt x="4760" y="0"/>
                                </a:cubicBezTo>
                                <a:close/>
                                <a:moveTo>
                                  <a:pt x="4808" y="0"/>
                                </a:moveTo>
                                <a:lnTo>
                                  <a:pt x="4824" y="0"/>
                                </a:lnTo>
                                <a:cubicBezTo>
                                  <a:pt x="4828" y="0"/>
                                  <a:pt x="4832" y="3"/>
                                  <a:pt x="4832" y="8"/>
                                </a:cubicBezTo>
                                <a:cubicBezTo>
                                  <a:pt x="4832" y="12"/>
                                  <a:pt x="4828" y="16"/>
                                  <a:pt x="4824" y="16"/>
                                </a:cubicBezTo>
                                <a:lnTo>
                                  <a:pt x="4808" y="16"/>
                                </a:lnTo>
                                <a:cubicBezTo>
                                  <a:pt x="4804" y="16"/>
                                  <a:pt x="4800" y="12"/>
                                  <a:pt x="4800" y="8"/>
                                </a:cubicBezTo>
                                <a:cubicBezTo>
                                  <a:pt x="4800" y="3"/>
                                  <a:pt x="4804" y="0"/>
                                  <a:pt x="4808" y="0"/>
                                </a:cubicBezTo>
                                <a:close/>
                                <a:moveTo>
                                  <a:pt x="4856" y="0"/>
                                </a:moveTo>
                                <a:lnTo>
                                  <a:pt x="4872" y="0"/>
                                </a:lnTo>
                                <a:cubicBezTo>
                                  <a:pt x="4876" y="0"/>
                                  <a:pt x="4880" y="3"/>
                                  <a:pt x="4880" y="8"/>
                                </a:cubicBezTo>
                                <a:cubicBezTo>
                                  <a:pt x="4880" y="12"/>
                                  <a:pt x="4876" y="16"/>
                                  <a:pt x="4872" y="16"/>
                                </a:cubicBezTo>
                                <a:lnTo>
                                  <a:pt x="4856" y="16"/>
                                </a:lnTo>
                                <a:cubicBezTo>
                                  <a:pt x="4852" y="16"/>
                                  <a:pt x="4848" y="12"/>
                                  <a:pt x="4848" y="8"/>
                                </a:cubicBezTo>
                                <a:cubicBezTo>
                                  <a:pt x="4848" y="3"/>
                                  <a:pt x="4852" y="0"/>
                                  <a:pt x="4856" y="0"/>
                                </a:cubicBezTo>
                                <a:close/>
                                <a:moveTo>
                                  <a:pt x="4904" y="0"/>
                                </a:moveTo>
                                <a:lnTo>
                                  <a:pt x="4920" y="0"/>
                                </a:lnTo>
                                <a:cubicBezTo>
                                  <a:pt x="4924" y="0"/>
                                  <a:pt x="4928" y="3"/>
                                  <a:pt x="4928" y="8"/>
                                </a:cubicBezTo>
                                <a:cubicBezTo>
                                  <a:pt x="4928" y="12"/>
                                  <a:pt x="4924" y="16"/>
                                  <a:pt x="4920" y="16"/>
                                </a:cubicBezTo>
                                <a:lnTo>
                                  <a:pt x="4904" y="16"/>
                                </a:lnTo>
                                <a:cubicBezTo>
                                  <a:pt x="4900" y="16"/>
                                  <a:pt x="4896" y="12"/>
                                  <a:pt x="4896" y="8"/>
                                </a:cubicBezTo>
                                <a:cubicBezTo>
                                  <a:pt x="4896" y="3"/>
                                  <a:pt x="4900" y="0"/>
                                  <a:pt x="4904" y="0"/>
                                </a:cubicBezTo>
                                <a:close/>
                                <a:moveTo>
                                  <a:pt x="4952" y="0"/>
                                </a:moveTo>
                                <a:lnTo>
                                  <a:pt x="4968" y="0"/>
                                </a:lnTo>
                                <a:cubicBezTo>
                                  <a:pt x="4972" y="0"/>
                                  <a:pt x="4976" y="3"/>
                                  <a:pt x="4976" y="8"/>
                                </a:cubicBezTo>
                                <a:cubicBezTo>
                                  <a:pt x="4976" y="12"/>
                                  <a:pt x="4972" y="16"/>
                                  <a:pt x="4968" y="16"/>
                                </a:cubicBezTo>
                                <a:lnTo>
                                  <a:pt x="4952" y="16"/>
                                </a:lnTo>
                                <a:cubicBezTo>
                                  <a:pt x="4948" y="16"/>
                                  <a:pt x="4944" y="12"/>
                                  <a:pt x="4944" y="8"/>
                                </a:cubicBezTo>
                                <a:cubicBezTo>
                                  <a:pt x="4944" y="3"/>
                                  <a:pt x="4948" y="0"/>
                                  <a:pt x="4952" y="0"/>
                                </a:cubicBezTo>
                                <a:close/>
                                <a:moveTo>
                                  <a:pt x="5000" y="0"/>
                                </a:moveTo>
                                <a:lnTo>
                                  <a:pt x="5016" y="0"/>
                                </a:lnTo>
                                <a:cubicBezTo>
                                  <a:pt x="5020" y="0"/>
                                  <a:pt x="5024" y="3"/>
                                  <a:pt x="5024" y="8"/>
                                </a:cubicBezTo>
                                <a:cubicBezTo>
                                  <a:pt x="5024" y="12"/>
                                  <a:pt x="5020" y="16"/>
                                  <a:pt x="5016" y="16"/>
                                </a:cubicBezTo>
                                <a:lnTo>
                                  <a:pt x="5000" y="16"/>
                                </a:lnTo>
                                <a:cubicBezTo>
                                  <a:pt x="4996" y="16"/>
                                  <a:pt x="4992" y="12"/>
                                  <a:pt x="4992" y="8"/>
                                </a:cubicBezTo>
                                <a:cubicBezTo>
                                  <a:pt x="4992" y="3"/>
                                  <a:pt x="4996" y="0"/>
                                  <a:pt x="5000" y="0"/>
                                </a:cubicBezTo>
                                <a:close/>
                                <a:moveTo>
                                  <a:pt x="5048" y="0"/>
                                </a:moveTo>
                                <a:lnTo>
                                  <a:pt x="5064" y="0"/>
                                </a:lnTo>
                                <a:cubicBezTo>
                                  <a:pt x="5068" y="0"/>
                                  <a:pt x="5072" y="3"/>
                                  <a:pt x="5072" y="8"/>
                                </a:cubicBezTo>
                                <a:cubicBezTo>
                                  <a:pt x="5072" y="12"/>
                                  <a:pt x="5068" y="16"/>
                                  <a:pt x="5064" y="16"/>
                                </a:cubicBezTo>
                                <a:lnTo>
                                  <a:pt x="5048" y="16"/>
                                </a:lnTo>
                                <a:cubicBezTo>
                                  <a:pt x="5044" y="16"/>
                                  <a:pt x="5040" y="12"/>
                                  <a:pt x="5040" y="8"/>
                                </a:cubicBezTo>
                                <a:cubicBezTo>
                                  <a:pt x="5040" y="3"/>
                                  <a:pt x="5044" y="0"/>
                                  <a:pt x="5048" y="0"/>
                                </a:cubicBezTo>
                                <a:close/>
                                <a:moveTo>
                                  <a:pt x="5096" y="0"/>
                                </a:moveTo>
                                <a:lnTo>
                                  <a:pt x="5112" y="0"/>
                                </a:lnTo>
                                <a:cubicBezTo>
                                  <a:pt x="5116" y="0"/>
                                  <a:pt x="5120" y="3"/>
                                  <a:pt x="5120" y="8"/>
                                </a:cubicBezTo>
                                <a:cubicBezTo>
                                  <a:pt x="5120" y="12"/>
                                  <a:pt x="5116" y="16"/>
                                  <a:pt x="5112" y="16"/>
                                </a:cubicBezTo>
                                <a:lnTo>
                                  <a:pt x="5096" y="16"/>
                                </a:lnTo>
                                <a:cubicBezTo>
                                  <a:pt x="5092" y="16"/>
                                  <a:pt x="5088" y="12"/>
                                  <a:pt x="5088" y="8"/>
                                </a:cubicBezTo>
                                <a:cubicBezTo>
                                  <a:pt x="5088" y="3"/>
                                  <a:pt x="5092" y="0"/>
                                  <a:pt x="5096" y="0"/>
                                </a:cubicBezTo>
                                <a:close/>
                                <a:moveTo>
                                  <a:pt x="5144" y="0"/>
                                </a:moveTo>
                                <a:lnTo>
                                  <a:pt x="5160" y="0"/>
                                </a:lnTo>
                                <a:cubicBezTo>
                                  <a:pt x="5164" y="0"/>
                                  <a:pt x="5168" y="3"/>
                                  <a:pt x="5168" y="8"/>
                                </a:cubicBezTo>
                                <a:cubicBezTo>
                                  <a:pt x="5168" y="12"/>
                                  <a:pt x="5164" y="16"/>
                                  <a:pt x="5160" y="16"/>
                                </a:cubicBezTo>
                                <a:lnTo>
                                  <a:pt x="5144" y="16"/>
                                </a:lnTo>
                                <a:cubicBezTo>
                                  <a:pt x="5140" y="16"/>
                                  <a:pt x="5136" y="12"/>
                                  <a:pt x="5136" y="8"/>
                                </a:cubicBezTo>
                                <a:cubicBezTo>
                                  <a:pt x="5136" y="3"/>
                                  <a:pt x="5140" y="0"/>
                                  <a:pt x="5144" y="0"/>
                                </a:cubicBezTo>
                                <a:close/>
                                <a:moveTo>
                                  <a:pt x="5192" y="0"/>
                                </a:moveTo>
                                <a:lnTo>
                                  <a:pt x="5208" y="0"/>
                                </a:lnTo>
                                <a:cubicBezTo>
                                  <a:pt x="5212" y="0"/>
                                  <a:pt x="5216" y="3"/>
                                  <a:pt x="5216" y="8"/>
                                </a:cubicBezTo>
                                <a:cubicBezTo>
                                  <a:pt x="5216" y="12"/>
                                  <a:pt x="5212" y="16"/>
                                  <a:pt x="5208" y="16"/>
                                </a:cubicBezTo>
                                <a:lnTo>
                                  <a:pt x="5192" y="16"/>
                                </a:lnTo>
                                <a:cubicBezTo>
                                  <a:pt x="5188" y="16"/>
                                  <a:pt x="5184" y="12"/>
                                  <a:pt x="5184" y="8"/>
                                </a:cubicBezTo>
                                <a:cubicBezTo>
                                  <a:pt x="5184" y="3"/>
                                  <a:pt x="5188" y="0"/>
                                  <a:pt x="5192" y="0"/>
                                </a:cubicBezTo>
                                <a:close/>
                                <a:moveTo>
                                  <a:pt x="5240" y="0"/>
                                </a:moveTo>
                                <a:lnTo>
                                  <a:pt x="5256" y="0"/>
                                </a:lnTo>
                                <a:cubicBezTo>
                                  <a:pt x="5260" y="0"/>
                                  <a:pt x="5264" y="3"/>
                                  <a:pt x="5264" y="8"/>
                                </a:cubicBezTo>
                                <a:cubicBezTo>
                                  <a:pt x="5264" y="12"/>
                                  <a:pt x="5260" y="16"/>
                                  <a:pt x="5256" y="16"/>
                                </a:cubicBezTo>
                                <a:lnTo>
                                  <a:pt x="5240" y="16"/>
                                </a:lnTo>
                                <a:cubicBezTo>
                                  <a:pt x="5236" y="16"/>
                                  <a:pt x="5232" y="12"/>
                                  <a:pt x="5232" y="8"/>
                                </a:cubicBezTo>
                                <a:cubicBezTo>
                                  <a:pt x="5232" y="3"/>
                                  <a:pt x="5236" y="0"/>
                                  <a:pt x="5240" y="0"/>
                                </a:cubicBezTo>
                                <a:close/>
                                <a:moveTo>
                                  <a:pt x="5288" y="0"/>
                                </a:moveTo>
                                <a:lnTo>
                                  <a:pt x="5304" y="0"/>
                                </a:lnTo>
                                <a:cubicBezTo>
                                  <a:pt x="5308" y="0"/>
                                  <a:pt x="5312" y="3"/>
                                  <a:pt x="5312" y="8"/>
                                </a:cubicBezTo>
                                <a:cubicBezTo>
                                  <a:pt x="5312" y="12"/>
                                  <a:pt x="5308" y="16"/>
                                  <a:pt x="5304" y="16"/>
                                </a:cubicBezTo>
                                <a:lnTo>
                                  <a:pt x="5288" y="16"/>
                                </a:lnTo>
                                <a:cubicBezTo>
                                  <a:pt x="5284" y="16"/>
                                  <a:pt x="5280" y="12"/>
                                  <a:pt x="5280" y="8"/>
                                </a:cubicBezTo>
                                <a:cubicBezTo>
                                  <a:pt x="5280" y="3"/>
                                  <a:pt x="5284" y="0"/>
                                  <a:pt x="5288" y="0"/>
                                </a:cubicBezTo>
                                <a:close/>
                                <a:moveTo>
                                  <a:pt x="5336" y="0"/>
                                </a:moveTo>
                                <a:lnTo>
                                  <a:pt x="5352" y="0"/>
                                </a:lnTo>
                                <a:cubicBezTo>
                                  <a:pt x="5356" y="0"/>
                                  <a:pt x="5360" y="3"/>
                                  <a:pt x="5360" y="8"/>
                                </a:cubicBezTo>
                                <a:cubicBezTo>
                                  <a:pt x="5360" y="12"/>
                                  <a:pt x="5356" y="16"/>
                                  <a:pt x="5352" y="16"/>
                                </a:cubicBezTo>
                                <a:lnTo>
                                  <a:pt x="5336" y="16"/>
                                </a:lnTo>
                                <a:cubicBezTo>
                                  <a:pt x="5332" y="16"/>
                                  <a:pt x="5328" y="12"/>
                                  <a:pt x="5328" y="8"/>
                                </a:cubicBezTo>
                                <a:cubicBezTo>
                                  <a:pt x="5328" y="3"/>
                                  <a:pt x="5332" y="0"/>
                                  <a:pt x="5336" y="0"/>
                                </a:cubicBezTo>
                                <a:close/>
                                <a:moveTo>
                                  <a:pt x="5384" y="0"/>
                                </a:moveTo>
                                <a:lnTo>
                                  <a:pt x="5400" y="0"/>
                                </a:lnTo>
                                <a:cubicBezTo>
                                  <a:pt x="5404" y="0"/>
                                  <a:pt x="5408" y="3"/>
                                  <a:pt x="5408" y="8"/>
                                </a:cubicBezTo>
                                <a:cubicBezTo>
                                  <a:pt x="5408" y="12"/>
                                  <a:pt x="5404" y="16"/>
                                  <a:pt x="5400" y="16"/>
                                </a:cubicBezTo>
                                <a:lnTo>
                                  <a:pt x="5384" y="16"/>
                                </a:lnTo>
                                <a:cubicBezTo>
                                  <a:pt x="5380" y="16"/>
                                  <a:pt x="5376" y="12"/>
                                  <a:pt x="5376" y="8"/>
                                </a:cubicBezTo>
                                <a:cubicBezTo>
                                  <a:pt x="5376" y="3"/>
                                  <a:pt x="5380" y="0"/>
                                  <a:pt x="5384" y="0"/>
                                </a:cubicBezTo>
                                <a:close/>
                                <a:moveTo>
                                  <a:pt x="5432" y="0"/>
                                </a:moveTo>
                                <a:lnTo>
                                  <a:pt x="5448" y="0"/>
                                </a:lnTo>
                                <a:cubicBezTo>
                                  <a:pt x="5452" y="0"/>
                                  <a:pt x="5456" y="3"/>
                                  <a:pt x="5456" y="8"/>
                                </a:cubicBezTo>
                                <a:cubicBezTo>
                                  <a:pt x="5456" y="12"/>
                                  <a:pt x="5452" y="16"/>
                                  <a:pt x="5448" y="16"/>
                                </a:cubicBezTo>
                                <a:lnTo>
                                  <a:pt x="5432" y="16"/>
                                </a:lnTo>
                                <a:cubicBezTo>
                                  <a:pt x="5428" y="16"/>
                                  <a:pt x="5424" y="12"/>
                                  <a:pt x="5424" y="8"/>
                                </a:cubicBezTo>
                                <a:cubicBezTo>
                                  <a:pt x="5424" y="3"/>
                                  <a:pt x="5428" y="0"/>
                                  <a:pt x="5432" y="0"/>
                                </a:cubicBezTo>
                                <a:close/>
                                <a:moveTo>
                                  <a:pt x="5480" y="0"/>
                                </a:moveTo>
                                <a:lnTo>
                                  <a:pt x="5496" y="0"/>
                                </a:lnTo>
                                <a:cubicBezTo>
                                  <a:pt x="5500" y="0"/>
                                  <a:pt x="5504" y="3"/>
                                  <a:pt x="5504" y="8"/>
                                </a:cubicBezTo>
                                <a:cubicBezTo>
                                  <a:pt x="5504" y="12"/>
                                  <a:pt x="5500" y="16"/>
                                  <a:pt x="5496" y="16"/>
                                </a:cubicBezTo>
                                <a:lnTo>
                                  <a:pt x="5480" y="16"/>
                                </a:lnTo>
                                <a:cubicBezTo>
                                  <a:pt x="5476" y="16"/>
                                  <a:pt x="5472" y="12"/>
                                  <a:pt x="5472" y="8"/>
                                </a:cubicBezTo>
                                <a:cubicBezTo>
                                  <a:pt x="5472" y="3"/>
                                  <a:pt x="5476" y="0"/>
                                  <a:pt x="5480" y="0"/>
                                </a:cubicBezTo>
                                <a:close/>
                                <a:moveTo>
                                  <a:pt x="5528" y="0"/>
                                </a:moveTo>
                                <a:lnTo>
                                  <a:pt x="5544" y="0"/>
                                </a:lnTo>
                                <a:cubicBezTo>
                                  <a:pt x="5548" y="0"/>
                                  <a:pt x="5552" y="3"/>
                                  <a:pt x="5552" y="8"/>
                                </a:cubicBezTo>
                                <a:cubicBezTo>
                                  <a:pt x="5552" y="12"/>
                                  <a:pt x="5548" y="16"/>
                                  <a:pt x="5544" y="16"/>
                                </a:cubicBezTo>
                                <a:lnTo>
                                  <a:pt x="5528" y="16"/>
                                </a:lnTo>
                                <a:cubicBezTo>
                                  <a:pt x="5524" y="16"/>
                                  <a:pt x="5520" y="12"/>
                                  <a:pt x="5520" y="8"/>
                                </a:cubicBezTo>
                                <a:cubicBezTo>
                                  <a:pt x="5520" y="3"/>
                                  <a:pt x="5524" y="0"/>
                                  <a:pt x="5528" y="0"/>
                                </a:cubicBezTo>
                                <a:close/>
                                <a:moveTo>
                                  <a:pt x="5576" y="0"/>
                                </a:moveTo>
                                <a:lnTo>
                                  <a:pt x="5592" y="0"/>
                                </a:lnTo>
                                <a:cubicBezTo>
                                  <a:pt x="5596" y="0"/>
                                  <a:pt x="5600" y="3"/>
                                  <a:pt x="5600" y="8"/>
                                </a:cubicBezTo>
                                <a:cubicBezTo>
                                  <a:pt x="5600" y="12"/>
                                  <a:pt x="5596" y="16"/>
                                  <a:pt x="5592" y="16"/>
                                </a:cubicBezTo>
                                <a:lnTo>
                                  <a:pt x="5576" y="16"/>
                                </a:lnTo>
                                <a:cubicBezTo>
                                  <a:pt x="5572" y="16"/>
                                  <a:pt x="5568" y="12"/>
                                  <a:pt x="5568" y="8"/>
                                </a:cubicBezTo>
                                <a:cubicBezTo>
                                  <a:pt x="5568" y="3"/>
                                  <a:pt x="5572" y="0"/>
                                  <a:pt x="5576" y="0"/>
                                </a:cubicBezTo>
                                <a:close/>
                                <a:moveTo>
                                  <a:pt x="5624" y="0"/>
                                </a:moveTo>
                                <a:lnTo>
                                  <a:pt x="5640" y="0"/>
                                </a:lnTo>
                                <a:cubicBezTo>
                                  <a:pt x="5644" y="0"/>
                                  <a:pt x="5648" y="3"/>
                                  <a:pt x="5648" y="8"/>
                                </a:cubicBezTo>
                                <a:cubicBezTo>
                                  <a:pt x="5648" y="12"/>
                                  <a:pt x="5644" y="16"/>
                                  <a:pt x="5640" y="16"/>
                                </a:cubicBezTo>
                                <a:lnTo>
                                  <a:pt x="5624" y="16"/>
                                </a:lnTo>
                                <a:cubicBezTo>
                                  <a:pt x="5620" y="16"/>
                                  <a:pt x="5616" y="12"/>
                                  <a:pt x="5616" y="8"/>
                                </a:cubicBezTo>
                                <a:cubicBezTo>
                                  <a:pt x="5616" y="3"/>
                                  <a:pt x="5620" y="0"/>
                                  <a:pt x="5624" y="0"/>
                                </a:cubicBezTo>
                                <a:close/>
                                <a:moveTo>
                                  <a:pt x="5672" y="0"/>
                                </a:moveTo>
                                <a:lnTo>
                                  <a:pt x="5688" y="0"/>
                                </a:lnTo>
                                <a:cubicBezTo>
                                  <a:pt x="5692" y="0"/>
                                  <a:pt x="5696" y="3"/>
                                  <a:pt x="5696" y="8"/>
                                </a:cubicBezTo>
                                <a:cubicBezTo>
                                  <a:pt x="5696" y="12"/>
                                  <a:pt x="5692" y="16"/>
                                  <a:pt x="5688" y="16"/>
                                </a:cubicBezTo>
                                <a:lnTo>
                                  <a:pt x="5672" y="16"/>
                                </a:lnTo>
                                <a:cubicBezTo>
                                  <a:pt x="5668" y="16"/>
                                  <a:pt x="5664" y="12"/>
                                  <a:pt x="5664" y="8"/>
                                </a:cubicBezTo>
                                <a:cubicBezTo>
                                  <a:pt x="5664" y="3"/>
                                  <a:pt x="5668" y="0"/>
                                  <a:pt x="5672" y="0"/>
                                </a:cubicBezTo>
                                <a:close/>
                                <a:moveTo>
                                  <a:pt x="5720" y="0"/>
                                </a:moveTo>
                                <a:lnTo>
                                  <a:pt x="5736" y="0"/>
                                </a:lnTo>
                                <a:cubicBezTo>
                                  <a:pt x="5740" y="0"/>
                                  <a:pt x="5744" y="3"/>
                                  <a:pt x="5744" y="8"/>
                                </a:cubicBezTo>
                                <a:cubicBezTo>
                                  <a:pt x="5744" y="12"/>
                                  <a:pt x="5740" y="16"/>
                                  <a:pt x="5736" y="16"/>
                                </a:cubicBezTo>
                                <a:lnTo>
                                  <a:pt x="5720" y="16"/>
                                </a:lnTo>
                                <a:cubicBezTo>
                                  <a:pt x="5716" y="16"/>
                                  <a:pt x="5712" y="12"/>
                                  <a:pt x="5712" y="8"/>
                                </a:cubicBezTo>
                                <a:cubicBezTo>
                                  <a:pt x="5712" y="3"/>
                                  <a:pt x="5716" y="0"/>
                                  <a:pt x="5720" y="0"/>
                                </a:cubicBezTo>
                                <a:close/>
                                <a:moveTo>
                                  <a:pt x="5768" y="0"/>
                                </a:moveTo>
                                <a:lnTo>
                                  <a:pt x="5784" y="0"/>
                                </a:lnTo>
                                <a:cubicBezTo>
                                  <a:pt x="5788" y="0"/>
                                  <a:pt x="5792" y="3"/>
                                  <a:pt x="5792" y="8"/>
                                </a:cubicBezTo>
                                <a:cubicBezTo>
                                  <a:pt x="5792" y="12"/>
                                  <a:pt x="5788" y="16"/>
                                  <a:pt x="5784" y="16"/>
                                </a:cubicBezTo>
                                <a:lnTo>
                                  <a:pt x="5768" y="16"/>
                                </a:lnTo>
                                <a:cubicBezTo>
                                  <a:pt x="5764" y="16"/>
                                  <a:pt x="5760" y="12"/>
                                  <a:pt x="5760" y="8"/>
                                </a:cubicBezTo>
                                <a:cubicBezTo>
                                  <a:pt x="5760" y="3"/>
                                  <a:pt x="5764" y="0"/>
                                  <a:pt x="5768" y="0"/>
                                </a:cubicBezTo>
                                <a:close/>
                                <a:moveTo>
                                  <a:pt x="5816" y="0"/>
                                </a:moveTo>
                                <a:lnTo>
                                  <a:pt x="5832" y="0"/>
                                </a:lnTo>
                                <a:cubicBezTo>
                                  <a:pt x="5836" y="0"/>
                                  <a:pt x="5840" y="3"/>
                                  <a:pt x="5840" y="8"/>
                                </a:cubicBezTo>
                                <a:cubicBezTo>
                                  <a:pt x="5840" y="12"/>
                                  <a:pt x="5836" y="16"/>
                                  <a:pt x="5832" y="16"/>
                                </a:cubicBezTo>
                                <a:lnTo>
                                  <a:pt x="5816" y="16"/>
                                </a:lnTo>
                                <a:cubicBezTo>
                                  <a:pt x="5812" y="16"/>
                                  <a:pt x="5808" y="12"/>
                                  <a:pt x="5808" y="8"/>
                                </a:cubicBezTo>
                                <a:cubicBezTo>
                                  <a:pt x="5808" y="3"/>
                                  <a:pt x="5812" y="0"/>
                                  <a:pt x="5816" y="0"/>
                                </a:cubicBezTo>
                                <a:close/>
                                <a:moveTo>
                                  <a:pt x="5864" y="0"/>
                                </a:moveTo>
                                <a:lnTo>
                                  <a:pt x="5880" y="0"/>
                                </a:lnTo>
                                <a:cubicBezTo>
                                  <a:pt x="5884" y="0"/>
                                  <a:pt x="5888" y="3"/>
                                  <a:pt x="5888" y="8"/>
                                </a:cubicBezTo>
                                <a:cubicBezTo>
                                  <a:pt x="5888" y="12"/>
                                  <a:pt x="5884" y="16"/>
                                  <a:pt x="5880" y="16"/>
                                </a:cubicBezTo>
                                <a:lnTo>
                                  <a:pt x="5864" y="16"/>
                                </a:lnTo>
                                <a:cubicBezTo>
                                  <a:pt x="5860" y="16"/>
                                  <a:pt x="5856" y="12"/>
                                  <a:pt x="5856" y="8"/>
                                </a:cubicBezTo>
                                <a:cubicBezTo>
                                  <a:pt x="5856" y="3"/>
                                  <a:pt x="5860" y="0"/>
                                  <a:pt x="5864" y="0"/>
                                </a:cubicBezTo>
                                <a:close/>
                                <a:moveTo>
                                  <a:pt x="5912" y="0"/>
                                </a:moveTo>
                                <a:lnTo>
                                  <a:pt x="5928" y="0"/>
                                </a:lnTo>
                                <a:cubicBezTo>
                                  <a:pt x="5932" y="0"/>
                                  <a:pt x="5936" y="3"/>
                                  <a:pt x="5936" y="8"/>
                                </a:cubicBezTo>
                                <a:cubicBezTo>
                                  <a:pt x="5936" y="12"/>
                                  <a:pt x="5932" y="16"/>
                                  <a:pt x="5928" y="16"/>
                                </a:cubicBezTo>
                                <a:lnTo>
                                  <a:pt x="5912" y="16"/>
                                </a:lnTo>
                                <a:cubicBezTo>
                                  <a:pt x="5908" y="16"/>
                                  <a:pt x="5904" y="12"/>
                                  <a:pt x="5904" y="8"/>
                                </a:cubicBezTo>
                                <a:cubicBezTo>
                                  <a:pt x="5904" y="3"/>
                                  <a:pt x="5908" y="0"/>
                                  <a:pt x="5912" y="0"/>
                                </a:cubicBezTo>
                                <a:close/>
                                <a:moveTo>
                                  <a:pt x="5960" y="0"/>
                                </a:moveTo>
                                <a:lnTo>
                                  <a:pt x="5976" y="0"/>
                                </a:lnTo>
                                <a:cubicBezTo>
                                  <a:pt x="5980" y="0"/>
                                  <a:pt x="5984" y="3"/>
                                  <a:pt x="5984" y="8"/>
                                </a:cubicBezTo>
                                <a:cubicBezTo>
                                  <a:pt x="5984" y="12"/>
                                  <a:pt x="5980" y="16"/>
                                  <a:pt x="5976" y="16"/>
                                </a:cubicBezTo>
                                <a:lnTo>
                                  <a:pt x="5960" y="16"/>
                                </a:lnTo>
                                <a:cubicBezTo>
                                  <a:pt x="5956" y="16"/>
                                  <a:pt x="5952" y="12"/>
                                  <a:pt x="5952" y="8"/>
                                </a:cubicBezTo>
                                <a:cubicBezTo>
                                  <a:pt x="5952" y="3"/>
                                  <a:pt x="5956" y="0"/>
                                  <a:pt x="5960" y="0"/>
                                </a:cubicBezTo>
                                <a:close/>
                                <a:moveTo>
                                  <a:pt x="6008" y="0"/>
                                </a:moveTo>
                                <a:lnTo>
                                  <a:pt x="6024" y="0"/>
                                </a:lnTo>
                                <a:cubicBezTo>
                                  <a:pt x="6028" y="0"/>
                                  <a:pt x="6032" y="3"/>
                                  <a:pt x="6032" y="8"/>
                                </a:cubicBezTo>
                                <a:cubicBezTo>
                                  <a:pt x="6032" y="12"/>
                                  <a:pt x="6028" y="16"/>
                                  <a:pt x="6024" y="16"/>
                                </a:cubicBezTo>
                                <a:lnTo>
                                  <a:pt x="6008" y="16"/>
                                </a:lnTo>
                                <a:cubicBezTo>
                                  <a:pt x="6004" y="16"/>
                                  <a:pt x="6000" y="12"/>
                                  <a:pt x="6000" y="8"/>
                                </a:cubicBezTo>
                                <a:cubicBezTo>
                                  <a:pt x="6000" y="3"/>
                                  <a:pt x="6004" y="0"/>
                                  <a:pt x="6008" y="0"/>
                                </a:cubicBezTo>
                                <a:close/>
                                <a:moveTo>
                                  <a:pt x="6056" y="0"/>
                                </a:moveTo>
                                <a:lnTo>
                                  <a:pt x="6072" y="0"/>
                                </a:lnTo>
                                <a:cubicBezTo>
                                  <a:pt x="6076" y="0"/>
                                  <a:pt x="6080" y="3"/>
                                  <a:pt x="6080" y="8"/>
                                </a:cubicBezTo>
                                <a:cubicBezTo>
                                  <a:pt x="6080" y="12"/>
                                  <a:pt x="6076" y="16"/>
                                  <a:pt x="6072" y="16"/>
                                </a:cubicBezTo>
                                <a:lnTo>
                                  <a:pt x="6056" y="16"/>
                                </a:lnTo>
                                <a:cubicBezTo>
                                  <a:pt x="6052" y="16"/>
                                  <a:pt x="6048" y="12"/>
                                  <a:pt x="6048" y="8"/>
                                </a:cubicBezTo>
                                <a:cubicBezTo>
                                  <a:pt x="6048" y="3"/>
                                  <a:pt x="6052" y="0"/>
                                  <a:pt x="6056" y="0"/>
                                </a:cubicBezTo>
                                <a:close/>
                                <a:moveTo>
                                  <a:pt x="6104" y="0"/>
                                </a:moveTo>
                                <a:lnTo>
                                  <a:pt x="6120" y="0"/>
                                </a:lnTo>
                                <a:cubicBezTo>
                                  <a:pt x="6124" y="0"/>
                                  <a:pt x="6128" y="3"/>
                                  <a:pt x="6128" y="8"/>
                                </a:cubicBezTo>
                                <a:cubicBezTo>
                                  <a:pt x="6128" y="12"/>
                                  <a:pt x="6124" y="16"/>
                                  <a:pt x="6120" y="16"/>
                                </a:cubicBezTo>
                                <a:lnTo>
                                  <a:pt x="6104" y="16"/>
                                </a:lnTo>
                                <a:cubicBezTo>
                                  <a:pt x="6100" y="16"/>
                                  <a:pt x="6096" y="12"/>
                                  <a:pt x="6096" y="8"/>
                                </a:cubicBezTo>
                                <a:cubicBezTo>
                                  <a:pt x="6096" y="3"/>
                                  <a:pt x="6100" y="0"/>
                                  <a:pt x="6104" y="0"/>
                                </a:cubicBezTo>
                                <a:close/>
                                <a:moveTo>
                                  <a:pt x="6152" y="0"/>
                                </a:moveTo>
                                <a:lnTo>
                                  <a:pt x="6168" y="0"/>
                                </a:lnTo>
                                <a:cubicBezTo>
                                  <a:pt x="6172" y="0"/>
                                  <a:pt x="6176" y="3"/>
                                  <a:pt x="6176" y="8"/>
                                </a:cubicBezTo>
                                <a:cubicBezTo>
                                  <a:pt x="6176" y="12"/>
                                  <a:pt x="6172" y="16"/>
                                  <a:pt x="6168" y="16"/>
                                </a:cubicBezTo>
                                <a:lnTo>
                                  <a:pt x="6152" y="16"/>
                                </a:lnTo>
                                <a:cubicBezTo>
                                  <a:pt x="6148" y="16"/>
                                  <a:pt x="6144" y="12"/>
                                  <a:pt x="6144" y="8"/>
                                </a:cubicBezTo>
                                <a:cubicBezTo>
                                  <a:pt x="6144" y="3"/>
                                  <a:pt x="6148" y="0"/>
                                  <a:pt x="6152" y="0"/>
                                </a:cubicBezTo>
                                <a:close/>
                                <a:moveTo>
                                  <a:pt x="6200" y="0"/>
                                </a:moveTo>
                                <a:lnTo>
                                  <a:pt x="6216" y="0"/>
                                </a:lnTo>
                                <a:cubicBezTo>
                                  <a:pt x="6220" y="0"/>
                                  <a:pt x="6224" y="3"/>
                                  <a:pt x="6224" y="8"/>
                                </a:cubicBezTo>
                                <a:cubicBezTo>
                                  <a:pt x="6224" y="12"/>
                                  <a:pt x="6220" y="16"/>
                                  <a:pt x="6216" y="16"/>
                                </a:cubicBezTo>
                                <a:lnTo>
                                  <a:pt x="6200" y="16"/>
                                </a:lnTo>
                                <a:cubicBezTo>
                                  <a:pt x="6196" y="16"/>
                                  <a:pt x="6192" y="12"/>
                                  <a:pt x="6192" y="8"/>
                                </a:cubicBezTo>
                                <a:cubicBezTo>
                                  <a:pt x="6192" y="3"/>
                                  <a:pt x="6196" y="0"/>
                                  <a:pt x="6200" y="0"/>
                                </a:cubicBezTo>
                                <a:close/>
                                <a:moveTo>
                                  <a:pt x="6248" y="0"/>
                                </a:moveTo>
                                <a:lnTo>
                                  <a:pt x="6264" y="0"/>
                                </a:lnTo>
                                <a:cubicBezTo>
                                  <a:pt x="6268" y="0"/>
                                  <a:pt x="6272" y="3"/>
                                  <a:pt x="6272" y="8"/>
                                </a:cubicBezTo>
                                <a:cubicBezTo>
                                  <a:pt x="6272" y="12"/>
                                  <a:pt x="6268" y="16"/>
                                  <a:pt x="6264" y="16"/>
                                </a:cubicBezTo>
                                <a:lnTo>
                                  <a:pt x="6248" y="16"/>
                                </a:lnTo>
                                <a:cubicBezTo>
                                  <a:pt x="6244" y="16"/>
                                  <a:pt x="6240" y="12"/>
                                  <a:pt x="6240" y="8"/>
                                </a:cubicBezTo>
                                <a:cubicBezTo>
                                  <a:pt x="6240" y="3"/>
                                  <a:pt x="6244" y="0"/>
                                  <a:pt x="6248" y="0"/>
                                </a:cubicBezTo>
                                <a:close/>
                                <a:moveTo>
                                  <a:pt x="6296" y="0"/>
                                </a:moveTo>
                                <a:lnTo>
                                  <a:pt x="6312" y="0"/>
                                </a:lnTo>
                                <a:cubicBezTo>
                                  <a:pt x="6316" y="0"/>
                                  <a:pt x="6320" y="3"/>
                                  <a:pt x="6320" y="8"/>
                                </a:cubicBezTo>
                                <a:cubicBezTo>
                                  <a:pt x="6320" y="12"/>
                                  <a:pt x="6316" y="16"/>
                                  <a:pt x="6312" y="16"/>
                                </a:cubicBezTo>
                                <a:lnTo>
                                  <a:pt x="6296" y="16"/>
                                </a:lnTo>
                                <a:cubicBezTo>
                                  <a:pt x="6292" y="16"/>
                                  <a:pt x="6288" y="12"/>
                                  <a:pt x="6288" y="8"/>
                                </a:cubicBezTo>
                                <a:cubicBezTo>
                                  <a:pt x="6288" y="3"/>
                                  <a:pt x="6292" y="0"/>
                                  <a:pt x="6296" y="0"/>
                                </a:cubicBezTo>
                                <a:close/>
                                <a:moveTo>
                                  <a:pt x="6344" y="0"/>
                                </a:moveTo>
                                <a:lnTo>
                                  <a:pt x="6360" y="0"/>
                                </a:lnTo>
                                <a:cubicBezTo>
                                  <a:pt x="6364" y="0"/>
                                  <a:pt x="6368" y="3"/>
                                  <a:pt x="6368" y="8"/>
                                </a:cubicBezTo>
                                <a:cubicBezTo>
                                  <a:pt x="6368" y="12"/>
                                  <a:pt x="6364" y="16"/>
                                  <a:pt x="6360" y="16"/>
                                </a:cubicBezTo>
                                <a:lnTo>
                                  <a:pt x="6344" y="16"/>
                                </a:lnTo>
                                <a:cubicBezTo>
                                  <a:pt x="6340" y="16"/>
                                  <a:pt x="6336" y="12"/>
                                  <a:pt x="6336" y="8"/>
                                </a:cubicBezTo>
                                <a:cubicBezTo>
                                  <a:pt x="6336" y="3"/>
                                  <a:pt x="6340" y="0"/>
                                  <a:pt x="6344" y="0"/>
                                </a:cubicBezTo>
                                <a:close/>
                                <a:moveTo>
                                  <a:pt x="6392" y="0"/>
                                </a:moveTo>
                                <a:lnTo>
                                  <a:pt x="6408" y="0"/>
                                </a:lnTo>
                                <a:cubicBezTo>
                                  <a:pt x="6412" y="0"/>
                                  <a:pt x="6416" y="3"/>
                                  <a:pt x="6416" y="8"/>
                                </a:cubicBezTo>
                                <a:cubicBezTo>
                                  <a:pt x="6416" y="12"/>
                                  <a:pt x="6412" y="16"/>
                                  <a:pt x="6408" y="16"/>
                                </a:cubicBezTo>
                                <a:lnTo>
                                  <a:pt x="6392" y="16"/>
                                </a:lnTo>
                                <a:cubicBezTo>
                                  <a:pt x="6388" y="16"/>
                                  <a:pt x="6384" y="12"/>
                                  <a:pt x="6384" y="8"/>
                                </a:cubicBezTo>
                                <a:cubicBezTo>
                                  <a:pt x="6384" y="3"/>
                                  <a:pt x="6388" y="0"/>
                                  <a:pt x="6392" y="0"/>
                                </a:cubicBezTo>
                                <a:close/>
                                <a:moveTo>
                                  <a:pt x="6440" y="0"/>
                                </a:moveTo>
                                <a:lnTo>
                                  <a:pt x="6456" y="0"/>
                                </a:lnTo>
                                <a:cubicBezTo>
                                  <a:pt x="6460" y="0"/>
                                  <a:pt x="6464" y="3"/>
                                  <a:pt x="6464" y="8"/>
                                </a:cubicBezTo>
                                <a:cubicBezTo>
                                  <a:pt x="6464" y="12"/>
                                  <a:pt x="6460" y="16"/>
                                  <a:pt x="6456" y="16"/>
                                </a:cubicBezTo>
                                <a:lnTo>
                                  <a:pt x="6440" y="16"/>
                                </a:lnTo>
                                <a:cubicBezTo>
                                  <a:pt x="6436" y="16"/>
                                  <a:pt x="6432" y="12"/>
                                  <a:pt x="6432" y="8"/>
                                </a:cubicBezTo>
                                <a:cubicBezTo>
                                  <a:pt x="6432" y="3"/>
                                  <a:pt x="6436" y="0"/>
                                  <a:pt x="6440" y="0"/>
                                </a:cubicBezTo>
                                <a:close/>
                                <a:moveTo>
                                  <a:pt x="6488" y="0"/>
                                </a:moveTo>
                                <a:lnTo>
                                  <a:pt x="6504" y="0"/>
                                </a:lnTo>
                                <a:cubicBezTo>
                                  <a:pt x="6508" y="0"/>
                                  <a:pt x="6512" y="3"/>
                                  <a:pt x="6512" y="8"/>
                                </a:cubicBezTo>
                                <a:cubicBezTo>
                                  <a:pt x="6512" y="12"/>
                                  <a:pt x="6508" y="16"/>
                                  <a:pt x="6504" y="16"/>
                                </a:cubicBezTo>
                                <a:lnTo>
                                  <a:pt x="6488" y="16"/>
                                </a:lnTo>
                                <a:cubicBezTo>
                                  <a:pt x="6484" y="16"/>
                                  <a:pt x="6480" y="12"/>
                                  <a:pt x="6480" y="8"/>
                                </a:cubicBezTo>
                                <a:cubicBezTo>
                                  <a:pt x="6480" y="3"/>
                                  <a:pt x="6484" y="0"/>
                                  <a:pt x="6488" y="0"/>
                                </a:cubicBezTo>
                                <a:close/>
                                <a:moveTo>
                                  <a:pt x="6536" y="0"/>
                                </a:moveTo>
                                <a:lnTo>
                                  <a:pt x="6552" y="0"/>
                                </a:lnTo>
                                <a:cubicBezTo>
                                  <a:pt x="6556" y="0"/>
                                  <a:pt x="6560" y="3"/>
                                  <a:pt x="6560" y="8"/>
                                </a:cubicBezTo>
                                <a:cubicBezTo>
                                  <a:pt x="6560" y="12"/>
                                  <a:pt x="6556" y="16"/>
                                  <a:pt x="6552" y="16"/>
                                </a:cubicBezTo>
                                <a:lnTo>
                                  <a:pt x="6536" y="16"/>
                                </a:lnTo>
                                <a:cubicBezTo>
                                  <a:pt x="6532" y="16"/>
                                  <a:pt x="6528" y="12"/>
                                  <a:pt x="6528" y="8"/>
                                </a:cubicBezTo>
                                <a:cubicBezTo>
                                  <a:pt x="6528" y="3"/>
                                  <a:pt x="6532" y="0"/>
                                  <a:pt x="6536" y="0"/>
                                </a:cubicBezTo>
                                <a:close/>
                                <a:moveTo>
                                  <a:pt x="6584" y="0"/>
                                </a:moveTo>
                                <a:lnTo>
                                  <a:pt x="6600" y="0"/>
                                </a:lnTo>
                                <a:cubicBezTo>
                                  <a:pt x="6604" y="0"/>
                                  <a:pt x="6608" y="3"/>
                                  <a:pt x="6608" y="8"/>
                                </a:cubicBezTo>
                                <a:cubicBezTo>
                                  <a:pt x="6608" y="12"/>
                                  <a:pt x="6604" y="16"/>
                                  <a:pt x="6600" y="16"/>
                                </a:cubicBezTo>
                                <a:lnTo>
                                  <a:pt x="6584" y="16"/>
                                </a:lnTo>
                                <a:cubicBezTo>
                                  <a:pt x="6580" y="16"/>
                                  <a:pt x="6576" y="12"/>
                                  <a:pt x="6576" y="8"/>
                                </a:cubicBezTo>
                                <a:cubicBezTo>
                                  <a:pt x="6576" y="3"/>
                                  <a:pt x="6580" y="0"/>
                                  <a:pt x="6584" y="0"/>
                                </a:cubicBezTo>
                                <a:close/>
                                <a:moveTo>
                                  <a:pt x="6632" y="0"/>
                                </a:moveTo>
                                <a:lnTo>
                                  <a:pt x="6648" y="0"/>
                                </a:lnTo>
                                <a:cubicBezTo>
                                  <a:pt x="6652" y="0"/>
                                  <a:pt x="6656" y="3"/>
                                  <a:pt x="6656" y="8"/>
                                </a:cubicBezTo>
                                <a:cubicBezTo>
                                  <a:pt x="6656" y="12"/>
                                  <a:pt x="6652" y="16"/>
                                  <a:pt x="6648" y="16"/>
                                </a:cubicBezTo>
                                <a:lnTo>
                                  <a:pt x="6632" y="16"/>
                                </a:lnTo>
                                <a:cubicBezTo>
                                  <a:pt x="6628" y="16"/>
                                  <a:pt x="6624" y="12"/>
                                  <a:pt x="6624" y="8"/>
                                </a:cubicBezTo>
                                <a:cubicBezTo>
                                  <a:pt x="6624" y="3"/>
                                  <a:pt x="6628" y="0"/>
                                  <a:pt x="6632" y="0"/>
                                </a:cubicBezTo>
                                <a:close/>
                                <a:moveTo>
                                  <a:pt x="6680" y="0"/>
                                </a:moveTo>
                                <a:lnTo>
                                  <a:pt x="6696" y="0"/>
                                </a:lnTo>
                                <a:cubicBezTo>
                                  <a:pt x="6700" y="0"/>
                                  <a:pt x="6704" y="3"/>
                                  <a:pt x="6704" y="8"/>
                                </a:cubicBezTo>
                                <a:cubicBezTo>
                                  <a:pt x="6704" y="12"/>
                                  <a:pt x="6700" y="16"/>
                                  <a:pt x="6696" y="16"/>
                                </a:cubicBezTo>
                                <a:lnTo>
                                  <a:pt x="6680" y="16"/>
                                </a:lnTo>
                                <a:cubicBezTo>
                                  <a:pt x="6676" y="16"/>
                                  <a:pt x="6672" y="12"/>
                                  <a:pt x="6672" y="8"/>
                                </a:cubicBezTo>
                                <a:cubicBezTo>
                                  <a:pt x="6672" y="3"/>
                                  <a:pt x="6676" y="0"/>
                                  <a:pt x="6680" y="0"/>
                                </a:cubicBezTo>
                                <a:close/>
                                <a:moveTo>
                                  <a:pt x="6728" y="0"/>
                                </a:moveTo>
                                <a:lnTo>
                                  <a:pt x="6744" y="0"/>
                                </a:lnTo>
                                <a:cubicBezTo>
                                  <a:pt x="6748" y="0"/>
                                  <a:pt x="6752" y="3"/>
                                  <a:pt x="6752" y="8"/>
                                </a:cubicBezTo>
                                <a:cubicBezTo>
                                  <a:pt x="6752" y="12"/>
                                  <a:pt x="6748" y="16"/>
                                  <a:pt x="6744" y="16"/>
                                </a:cubicBezTo>
                                <a:lnTo>
                                  <a:pt x="6728" y="16"/>
                                </a:lnTo>
                                <a:cubicBezTo>
                                  <a:pt x="6724" y="16"/>
                                  <a:pt x="6720" y="12"/>
                                  <a:pt x="6720" y="8"/>
                                </a:cubicBezTo>
                                <a:cubicBezTo>
                                  <a:pt x="6720" y="3"/>
                                  <a:pt x="6724" y="0"/>
                                  <a:pt x="6728" y="0"/>
                                </a:cubicBezTo>
                                <a:close/>
                                <a:moveTo>
                                  <a:pt x="6776" y="0"/>
                                </a:moveTo>
                                <a:lnTo>
                                  <a:pt x="6792" y="0"/>
                                </a:lnTo>
                                <a:cubicBezTo>
                                  <a:pt x="6796" y="0"/>
                                  <a:pt x="6800" y="3"/>
                                  <a:pt x="6800" y="8"/>
                                </a:cubicBezTo>
                                <a:cubicBezTo>
                                  <a:pt x="6800" y="12"/>
                                  <a:pt x="6796" y="16"/>
                                  <a:pt x="6792" y="16"/>
                                </a:cubicBezTo>
                                <a:lnTo>
                                  <a:pt x="6776" y="16"/>
                                </a:lnTo>
                                <a:cubicBezTo>
                                  <a:pt x="6772" y="16"/>
                                  <a:pt x="6768" y="12"/>
                                  <a:pt x="6768" y="8"/>
                                </a:cubicBezTo>
                                <a:cubicBezTo>
                                  <a:pt x="6768" y="3"/>
                                  <a:pt x="6772" y="0"/>
                                  <a:pt x="6776" y="0"/>
                                </a:cubicBezTo>
                                <a:close/>
                                <a:moveTo>
                                  <a:pt x="6824" y="0"/>
                                </a:moveTo>
                                <a:lnTo>
                                  <a:pt x="6840" y="0"/>
                                </a:lnTo>
                                <a:cubicBezTo>
                                  <a:pt x="6844" y="0"/>
                                  <a:pt x="6848" y="3"/>
                                  <a:pt x="6848" y="8"/>
                                </a:cubicBezTo>
                                <a:cubicBezTo>
                                  <a:pt x="6848" y="12"/>
                                  <a:pt x="6844" y="16"/>
                                  <a:pt x="6840" y="16"/>
                                </a:cubicBezTo>
                                <a:lnTo>
                                  <a:pt x="6824" y="16"/>
                                </a:lnTo>
                                <a:cubicBezTo>
                                  <a:pt x="6820" y="16"/>
                                  <a:pt x="6816" y="12"/>
                                  <a:pt x="6816" y="8"/>
                                </a:cubicBezTo>
                                <a:cubicBezTo>
                                  <a:pt x="6816" y="3"/>
                                  <a:pt x="6820" y="0"/>
                                  <a:pt x="6824" y="0"/>
                                </a:cubicBezTo>
                                <a:close/>
                                <a:moveTo>
                                  <a:pt x="6872" y="0"/>
                                </a:moveTo>
                                <a:lnTo>
                                  <a:pt x="6888" y="0"/>
                                </a:lnTo>
                                <a:cubicBezTo>
                                  <a:pt x="6892" y="0"/>
                                  <a:pt x="6896" y="3"/>
                                  <a:pt x="6896" y="8"/>
                                </a:cubicBezTo>
                                <a:cubicBezTo>
                                  <a:pt x="6896" y="12"/>
                                  <a:pt x="6892" y="16"/>
                                  <a:pt x="6888" y="16"/>
                                </a:cubicBezTo>
                                <a:lnTo>
                                  <a:pt x="6872" y="16"/>
                                </a:lnTo>
                                <a:cubicBezTo>
                                  <a:pt x="6868" y="16"/>
                                  <a:pt x="6864" y="12"/>
                                  <a:pt x="6864" y="8"/>
                                </a:cubicBezTo>
                                <a:cubicBezTo>
                                  <a:pt x="6864" y="3"/>
                                  <a:pt x="6868" y="0"/>
                                  <a:pt x="6872" y="0"/>
                                </a:cubicBezTo>
                                <a:close/>
                                <a:moveTo>
                                  <a:pt x="6920" y="0"/>
                                </a:moveTo>
                                <a:lnTo>
                                  <a:pt x="6936" y="0"/>
                                </a:lnTo>
                                <a:cubicBezTo>
                                  <a:pt x="6940" y="0"/>
                                  <a:pt x="6944" y="3"/>
                                  <a:pt x="6944" y="8"/>
                                </a:cubicBezTo>
                                <a:cubicBezTo>
                                  <a:pt x="6944" y="12"/>
                                  <a:pt x="6940" y="16"/>
                                  <a:pt x="6936" y="16"/>
                                </a:cubicBezTo>
                                <a:lnTo>
                                  <a:pt x="6920" y="16"/>
                                </a:lnTo>
                                <a:cubicBezTo>
                                  <a:pt x="6916" y="16"/>
                                  <a:pt x="6912" y="12"/>
                                  <a:pt x="6912" y="8"/>
                                </a:cubicBezTo>
                                <a:cubicBezTo>
                                  <a:pt x="6912" y="3"/>
                                  <a:pt x="6916" y="0"/>
                                  <a:pt x="6920" y="0"/>
                                </a:cubicBezTo>
                                <a:close/>
                                <a:moveTo>
                                  <a:pt x="6968" y="0"/>
                                </a:moveTo>
                                <a:lnTo>
                                  <a:pt x="6984" y="0"/>
                                </a:lnTo>
                                <a:cubicBezTo>
                                  <a:pt x="6988" y="0"/>
                                  <a:pt x="6992" y="3"/>
                                  <a:pt x="6992" y="8"/>
                                </a:cubicBezTo>
                                <a:cubicBezTo>
                                  <a:pt x="6992" y="12"/>
                                  <a:pt x="6988" y="16"/>
                                  <a:pt x="6984" y="16"/>
                                </a:cubicBezTo>
                                <a:lnTo>
                                  <a:pt x="6968" y="16"/>
                                </a:lnTo>
                                <a:cubicBezTo>
                                  <a:pt x="6964" y="16"/>
                                  <a:pt x="6960" y="12"/>
                                  <a:pt x="6960" y="8"/>
                                </a:cubicBezTo>
                                <a:cubicBezTo>
                                  <a:pt x="6960" y="3"/>
                                  <a:pt x="6964" y="0"/>
                                  <a:pt x="6968" y="0"/>
                                </a:cubicBezTo>
                                <a:close/>
                                <a:moveTo>
                                  <a:pt x="7016" y="0"/>
                                </a:moveTo>
                                <a:lnTo>
                                  <a:pt x="7032" y="0"/>
                                </a:lnTo>
                                <a:cubicBezTo>
                                  <a:pt x="7036" y="0"/>
                                  <a:pt x="7040" y="3"/>
                                  <a:pt x="7040" y="8"/>
                                </a:cubicBezTo>
                                <a:cubicBezTo>
                                  <a:pt x="7040" y="12"/>
                                  <a:pt x="7036" y="16"/>
                                  <a:pt x="7032" y="16"/>
                                </a:cubicBezTo>
                                <a:lnTo>
                                  <a:pt x="7016" y="16"/>
                                </a:lnTo>
                                <a:cubicBezTo>
                                  <a:pt x="7012" y="16"/>
                                  <a:pt x="7008" y="12"/>
                                  <a:pt x="7008" y="8"/>
                                </a:cubicBezTo>
                                <a:cubicBezTo>
                                  <a:pt x="7008" y="3"/>
                                  <a:pt x="7012" y="0"/>
                                  <a:pt x="7016" y="0"/>
                                </a:cubicBezTo>
                                <a:close/>
                                <a:moveTo>
                                  <a:pt x="7064" y="0"/>
                                </a:moveTo>
                                <a:lnTo>
                                  <a:pt x="7080" y="0"/>
                                </a:lnTo>
                                <a:cubicBezTo>
                                  <a:pt x="7084" y="0"/>
                                  <a:pt x="7088" y="3"/>
                                  <a:pt x="7088" y="8"/>
                                </a:cubicBezTo>
                                <a:cubicBezTo>
                                  <a:pt x="7088" y="12"/>
                                  <a:pt x="7084" y="16"/>
                                  <a:pt x="7080" y="16"/>
                                </a:cubicBezTo>
                                <a:lnTo>
                                  <a:pt x="7064" y="16"/>
                                </a:lnTo>
                                <a:cubicBezTo>
                                  <a:pt x="7060" y="16"/>
                                  <a:pt x="7056" y="12"/>
                                  <a:pt x="7056" y="8"/>
                                </a:cubicBezTo>
                                <a:cubicBezTo>
                                  <a:pt x="7056" y="3"/>
                                  <a:pt x="7060" y="0"/>
                                  <a:pt x="7064" y="0"/>
                                </a:cubicBezTo>
                                <a:close/>
                                <a:moveTo>
                                  <a:pt x="7112" y="0"/>
                                </a:moveTo>
                                <a:lnTo>
                                  <a:pt x="7128" y="0"/>
                                </a:lnTo>
                                <a:cubicBezTo>
                                  <a:pt x="7132" y="0"/>
                                  <a:pt x="7136" y="3"/>
                                  <a:pt x="7136" y="8"/>
                                </a:cubicBezTo>
                                <a:cubicBezTo>
                                  <a:pt x="7136" y="12"/>
                                  <a:pt x="7132" y="16"/>
                                  <a:pt x="7128" y="16"/>
                                </a:cubicBezTo>
                                <a:lnTo>
                                  <a:pt x="7112" y="16"/>
                                </a:lnTo>
                                <a:cubicBezTo>
                                  <a:pt x="7108" y="16"/>
                                  <a:pt x="7104" y="12"/>
                                  <a:pt x="7104" y="8"/>
                                </a:cubicBezTo>
                                <a:cubicBezTo>
                                  <a:pt x="7104" y="3"/>
                                  <a:pt x="7108" y="0"/>
                                  <a:pt x="7112" y="0"/>
                                </a:cubicBezTo>
                                <a:close/>
                                <a:moveTo>
                                  <a:pt x="7160" y="0"/>
                                </a:moveTo>
                                <a:lnTo>
                                  <a:pt x="7176" y="0"/>
                                </a:lnTo>
                                <a:cubicBezTo>
                                  <a:pt x="7180" y="0"/>
                                  <a:pt x="7184" y="3"/>
                                  <a:pt x="7184" y="8"/>
                                </a:cubicBezTo>
                                <a:cubicBezTo>
                                  <a:pt x="7184" y="12"/>
                                  <a:pt x="7180" y="16"/>
                                  <a:pt x="7176" y="16"/>
                                </a:cubicBezTo>
                                <a:lnTo>
                                  <a:pt x="7160" y="16"/>
                                </a:lnTo>
                                <a:cubicBezTo>
                                  <a:pt x="7156" y="16"/>
                                  <a:pt x="7152" y="12"/>
                                  <a:pt x="7152" y="8"/>
                                </a:cubicBezTo>
                                <a:cubicBezTo>
                                  <a:pt x="7152" y="3"/>
                                  <a:pt x="7156" y="0"/>
                                  <a:pt x="7160" y="0"/>
                                </a:cubicBezTo>
                                <a:close/>
                                <a:moveTo>
                                  <a:pt x="7208" y="0"/>
                                </a:moveTo>
                                <a:lnTo>
                                  <a:pt x="7224" y="0"/>
                                </a:lnTo>
                                <a:cubicBezTo>
                                  <a:pt x="7228" y="0"/>
                                  <a:pt x="7232" y="3"/>
                                  <a:pt x="7232" y="8"/>
                                </a:cubicBezTo>
                                <a:cubicBezTo>
                                  <a:pt x="7232" y="12"/>
                                  <a:pt x="7228" y="16"/>
                                  <a:pt x="7224" y="16"/>
                                </a:cubicBezTo>
                                <a:lnTo>
                                  <a:pt x="7208" y="16"/>
                                </a:lnTo>
                                <a:cubicBezTo>
                                  <a:pt x="7204" y="16"/>
                                  <a:pt x="7200" y="12"/>
                                  <a:pt x="7200" y="8"/>
                                </a:cubicBezTo>
                                <a:cubicBezTo>
                                  <a:pt x="7200" y="3"/>
                                  <a:pt x="7204" y="0"/>
                                  <a:pt x="7208" y="0"/>
                                </a:cubicBezTo>
                                <a:close/>
                                <a:moveTo>
                                  <a:pt x="7256" y="0"/>
                                </a:moveTo>
                                <a:lnTo>
                                  <a:pt x="7272" y="0"/>
                                </a:lnTo>
                                <a:cubicBezTo>
                                  <a:pt x="7276" y="0"/>
                                  <a:pt x="7280" y="3"/>
                                  <a:pt x="7280" y="8"/>
                                </a:cubicBezTo>
                                <a:cubicBezTo>
                                  <a:pt x="7280" y="12"/>
                                  <a:pt x="7276" y="16"/>
                                  <a:pt x="7272" y="16"/>
                                </a:cubicBezTo>
                                <a:lnTo>
                                  <a:pt x="7256" y="16"/>
                                </a:lnTo>
                                <a:cubicBezTo>
                                  <a:pt x="7252" y="16"/>
                                  <a:pt x="7248" y="12"/>
                                  <a:pt x="7248" y="8"/>
                                </a:cubicBezTo>
                                <a:cubicBezTo>
                                  <a:pt x="7248" y="3"/>
                                  <a:pt x="7252" y="0"/>
                                  <a:pt x="7256" y="0"/>
                                </a:cubicBezTo>
                                <a:close/>
                                <a:moveTo>
                                  <a:pt x="7304" y="0"/>
                                </a:moveTo>
                                <a:lnTo>
                                  <a:pt x="7320" y="0"/>
                                </a:lnTo>
                                <a:cubicBezTo>
                                  <a:pt x="7324" y="0"/>
                                  <a:pt x="7328" y="3"/>
                                  <a:pt x="7328" y="8"/>
                                </a:cubicBezTo>
                                <a:cubicBezTo>
                                  <a:pt x="7328" y="12"/>
                                  <a:pt x="7324" y="16"/>
                                  <a:pt x="7320" y="16"/>
                                </a:cubicBezTo>
                                <a:lnTo>
                                  <a:pt x="7304" y="16"/>
                                </a:lnTo>
                                <a:cubicBezTo>
                                  <a:pt x="7300" y="16"/>
                                  <a:pt x="7296" y="12"/>
                                  <a:pt x="7296" y="8"/>
                                </a:cubicBezTo>
                                <a:cubicBezTo>
                                  <a:pt x="7296" y="3"/>
                                  <a:pt x="7300" y="0"/>
                                  <a:pt x="7304" y="0"/>
                                </a:cubicBezTo>
                                <a:close/>
                                <a:moveTo>
                                  <a:pt x="7352" y="0"/>
                                </a:moveTo>
                                <a:lnTo>
                                  <a:pt x="7368" y="0"/>
                                </a:lnTo>
                                <a:cubicBezTo>
                                  <a:pt x="7372" y="0"/>
                                  <a:pt x="7376" y="3"/>
                                  <a:pt x="7376" y="8"/>
                                </a:cubicBezTo>
                                <a:cubicBezTo>
                                  <a:pt x="7376" y="12"/>
                                  <a:pt x="7372" y="16"/>
                                  <a:pt x="7368" y="16"/>
                                </a:cubicBezTo>
                                <a:lnTo>
                                  <a:pt x="7352" y="16"/>
                                </a:lnTo>
                                <a:cubicBezTo>
                                  <a:pt x="7348" y="16"/>
                                  <a:pt x="7344" y="12"/>
                                  <a:pt x="7344" y="8"/>
                                </a:cubicBezTo>
                                <a:cubicBezTo>
                                  <a:pt x="7344" y="3"/>
                                  <a:pt x="7348" y="0"/>
                                  <a:pt x="7352" y="0"/>
                                </a:cubicBezTo>
                                <a:close/>
                                <a:moveTo>
                                  <a:pt x="7400" y="0"/>
                                </a:moveTo>
                                <a:lnTo>
                                  <a:pt x="7416" y="0"/>
                                </a:lnTo>
                                <a:cubicBezTo>
                                  <a:pt x="7420" y="0"/>
                                  <a:pt x="7424" y="3"/>
                                  <a:pt x="7424" y="8"/>
                                </a:cubicBezTo>
                                <a:cubicBezTo>
                                  <a:pt x="7424" y="12"/>
                                  <a:pt x="7420" y="16"/>
                                  <a:pt x="7416" y="16"/>
                                </a:cubicBezTo>
                                <a:lnTo>
                                  <a:pt x="7400" y="16"/>
                                </a:lnTo>
                                <a:cubicBezTo>
                                  <a:pt x="7396" y="16"/>
                                  <a:pt x="7392" y="12"/>
                                  <a:pt x="7392" y="8"/>
                                </a:cubicBezTo>
                                <a:cubicBezTo>
                                  <a:pt x="7392" y="3"/>
                                  <a:pt x="7396" y="0"/>
                                  <a:pt x="7400" y="0"/>
                                </a:cubicBezTo>
                                <a:close/>
                                <a:moveTo>
                                  <a:pt x="7448" y="0"/>
                                </a:moveTo>
                                <a:lnTo>
                                  <a:pt x="7464" y="0"/>
                                </a:lnTo>
                                <a:cubicBezTo>
                                  <a:pt x="7468" y="0"/>
                                  <a:pt x="7472" y="3"/>
                                  <a:pt x="7472" y="8"/>
                                </a:cubicBezTo>
                                <a:cubicBezTo>
                                  <a:pt x="7472" y="12"/>
                                  <a:pt x="7468" y="16"/>
                                  <a:pt x="7464" y="16"/>
                                </a:cubicBezTo>
                                <a:lnTo>
                                  <a:pt x="7448" y="16"/>
                                </a:lnTo>
                                <a:cubicBezTo>
                                  <a:pt x="7444" y="16"/>
                                  <a:pt x="7440" y="12"/>
                                  <a:pt x="7440" y="8"/>
                                </a:cubicBezTo>
                                <a:cubicBezTo>
                                  <a:pt x="7440" y="3"/>
                                  <a:pt x="7444" y="0"/>
                                  <a:pt x="7448" y="0"/>
                                </a:cubicBezTo>
                                <a:close/>
                                <a:moveTo>
                                  <a:pt x="7496" y="0"/>
                                </a:moveTo>
                                <a:lnTo>
                                  <a:pt x="7512" y="0"/>
                                </a:lnTo>
                                <a:cubicBezTo>
                                  <a:pt x="7516" y="0"/>
                                  <a:pt x="7520" y="3"/>
                                  <a:pt x="7520" y="8"/>
                                </a:cubicBezTo>
                                <a:cubicBezTo>
                                  <a:pt x="7520" y="12"/>
                                  <a:pt x="7516" y="16"/>
                                  <a:pt x="7512" y="16"/>
                                </a:cubicBezTo>
                                <a:lnTo>
                                  <a:pt x="7496" y="16"/>
                                </a:lnTo>
                                <a:cubicBezTo>
                                  <a:pt x="7492" y="16"/>
                                  <a:pt x="7488" y="12"/>
                                  <a:pt x="7488" y="8"/>
                                </a:cubicBezTo>
                                <a:cubicBezTo>
                                  <a:pt x="7488" y="3"/>
                                  <a:pt x="7492" y="0"/>
                                  <a:pt x="7496" y="0"/>
                                </a:cubicBezTo>
                                <a:close/>
                                <a:moveTo>
                                  <a:pt x="7544" y="0"/>
                                </a:moveTo>
                                <a:lnTo>
                                  <a:pt x="7560" y="0"/>
                                </a:lnTo>
                                <a:cubicBezTo>
                                  <a:pt x="7564" y="0"/>
                                  <a:pt x="7568" y="3"/>
                                  <a:pt x="7568" y="8"/>
                                </a:cubicBezTo>
                                <a:cubicBezTo>
                                  <a:pt x="7568" y="12"/>
                                  <a:pt x="7564" y="16"/>
                                  <a:pt x="7560" y="16"/>
                                </a:cubicBezTo>
                                <a:lnTo>
                                  <a:pt x="7544" y="16"/>
                                </a:lnTo>
                                <a:cubicBezTo>
                                  <a:pt x="7540" y="16"/>
                                  <a:pt x="7536" y="12"/>
                                  <a:pt x="7536" y="8"/>
                                </a:cubicBezTo>
                                <a:cubicBezTo>
                                  <a:pt x="7536" y="3"/>
                                  <a:pt x="7540" y="0"/>
                                  <a:pt x="7544" y="0"/>
                                </a:cubicBezTo>
                                <a:close/>
                                <a:moveTo>
                                  <a:pt x="7592" y="0"/>
                                </a:moveTo>
                                <a:lnTo>
                                  <a:pt x="7608" y="0"/>
                                </a:lnTo>
                                <a:cubicBezTo>
                                  <a:pt x="7612" y="0"/>
                                  <a:pt x="7616" y="3"/>
                                  <a:pt x="7616" y="8"/>
                                </a:cubicBezTo>
                                <a:cubicBezTo>
                                  <a:pt x="7616" y="12"/>
                                  <a:pt x="7612" y="16"/>
                                  <a:pt x="7608" y="16"/>
                                </a:cubicBezTo>
                                <a:lnTo>
                                  <a:pt x="7592" y="16"/>
                                </a:lnTo>
                                <a:cubicBezTo>
                                  <a:pt x="7588" y="16"/>
                                  <a:pt x="7584" y="12"/>
                                  <a:pt x="7584" y="8"/>
                                </a:cubicBezTo>
                                <a:cubicBezTo>
                                  <a:pt x="7584" y="3"/>
                                  <a:pt x="7588" y="0"/>
                                  <a:pt x="7592" y="0"/>
                                </a:cubicBezTo>
                                <a:close/>
                                <a:moveTo>
                                  <a:pt x="7640" y="0"/>
                                </a:moveTo>
                                <a:lnTo>
                                  <a:pt x="7656" y="0"/>
                                </a:lnTo>
                                <a:cubicBezTo>
                                  <a:pt x="7660" y="0"/>
                                  <a:pt x="7664" y="3"/>
                                  <a:pt x="7664" y="8"/>
                                </a:cubicBezTo>
                                <a:cubicBezTo>
                                  <a:pt x="7664" y="12"/>
                                  <a:pt x="7660" y="16"/>
                                  <a:pt x="7656" y="16"/>
                                </a:cubicBezTo>
                                <a:lnTo>
                                  <a:pt x="7640" y="16"/>
                                </a:lnTo>
                                <a:cubicBezTo>
                                  <a:pt x="7636" y="16"/>
                                  <a:pt x="7632" y="12"/>
                                  <a:pt x="7632" y="8"/>
                                </a:cubicBezTo>
                                <a:cubicBezTo>
                                  <a:pt x="7632" y="3"/>
                                  <a:pt x="7636" y="0"/>
                                  <a:pt x="7640" y="0"/>
                                </a:cubicBezTo>
                                <a:close/>
                                <a:moveTo>
                                  <a:pt x="7688" y="0"/>
                                </a:moveTo>
                                <a:lnTo>
                                  <a:pt x="7704" y="0"/>
                                </a:lnTo>
                                <a:cubicBezTo>
                                  <a:pt x="7708" y="0"/>
                                  <a:pt x="7712" y="3"/>
                                  <a:pt x="7712" y="8"/>
                                </a:cubicBezTo>
                                <a:cubicBezTo>
                                  <a:pt x="7712" y="12"/>
                                  <a:pt x="7708" y="16"/>
                                  <a:pt x="7704" y="16"/>
                                </a:cubicBezTo>
                                <a:lnTo>
                                  <a:pt x="7688" y="16"/>
                                </a:lnTo>
                                <a:cubicBezTo>
                                  <a:pt x="7684" y="16"/>
                                  <a:pt x="7680" y="12"/>
                                  <a:pt x="7680" y="8"/>
                                </a:cubicBezTo>
                                <a:cubicBezTo>
                                  <a:pt x="7680" y="3"/>
                                  <a:pt x="7684" y="0"/>
                                  <a:pt x="7688" y="0"/>
                                </a:cubicBezTo>
                                <a:close/>
                                <a:moveTo>
                                  <a:pt x="7736" y="0"/>
                                </a:moveTo>
                                <a:lnTo>
                                  <a:pt x="7752" y="0"/>
                                </a:lnTo>
                                <a:cubicBezTo>
                                  <a:pt x="7756" y="0"/>
                                  <a:pt x="7760" y="3"/>
                                  <a:pt x="7760" y="8"/>
                                </a:cubicBezTo>
                                <a:cubicBezTo>
                                  <a:pt x="7760" y="12"/>
                                  <a:pt x="7756" y="16"/>
                                  <a:pt x="7752" y="16"/>
                                </a:cubicBezTo>
                                <a:lnTo>
                                  <a:pt x="7736" y="16"/>
                                </a:lnTo>
                                <a:cubicBezTo>
                                  <a:pt x="7732" y="16"/>
                                  <a:pt x="7728" y="12"/>
                                  <a:pt x="7728" y="8"/>
                                </a:cubicBezTo>
                                <a:cubicBezTo>
                                  <a:pt x="7728" y="3"/>
                                  <a:pt x="7732" y="0"/>
                                  <a:pt x="7736" y="0"/>
                                </a:cubicBezTo>
                                <a:close/>
                                <a:moveTo>
                                  <a:pt x="7784" y="0"/>
                                </a:moveTo>
                                <a:lnTo>
                                  <a:pt x="7800" y="0"/>
                                </a:lnTo>
                                <a:cubicBezTo>
                                  <a:pt x="7804" y="0"/>
                                  <a:pt x="7808" y="3"/>
                                  <a:pt x="7808" y="8"/>
                                </a:cubicBezTo>
                                <a:cubicBezTo>
                                  <a:pt x="7808" y="12"/>
                                  <a:pt x="7804" y="16"/>
                                  <a:pt x="7800" y="16"/>
                                </a:cubicBezTo>
                                <a:lnTo>
                                  <a:pt x="7784" y="16"/>
                                </a:lnTo>
                                <a:cubicBezTo>
                                  <a:pt x="7780" y="16"/>
                                  <a:pt x="7776" y="12"/>
                                  <a:pt x="7776" y="8"/>
                                </a:cubicBezTo>
                                <a:cubicBezTo>
                                  <a:pt x="7776" y="3"/>
                                  <a:pt x="7780" y="0"/>
                                  <a:pt x="7784" y="0"/>
                                </a:cubicBezTo>
                                <a:close/>
                                <a:moveTo>
                                  <a:pt x="7832" y="0"/>
                                </a:moveTo>
                                <a:lnTo>
                                  <a:pt x="7848" y="0"/>
                                </a:lnTo>
                                <a:cubicBezTo>
                                  <a:pt x="7852" y="0"/>
                                  <a:pt x="7856" y="3"/>
                                  <a:pt x="7856" y="8"/>
                                </a:cubicBezTo>
                                <a:cubicBezTo>
                                  <a:pt x="7856" y="12"/>
                                  <a:pt x="7852" y="16"/>
                                  <a:pt x="7848" y="16"/>
                                </a:cubicBezTo>
                                <a:lnTo>
                                  <a:pt x="7832" y="16"/>
                                </a:lnTo>
                                <a:cubicBezTo>
                                  <a:pt x="7828" y="16"/>
                                  <a:pt x="7824" y="12"/>
                                  <a:pt x="7824" y="8"/>
                                </a:cubicBezTo>
                                <a:cubicBezTo>
                                  <a:pt x="7824" y="3"/>
                                  <a:pt x="7828" y="0"/>
                                  <a:pt x="7832" y="0"/>
                                </a:cubicBezTo>
                                <a:close/>
                                <a:moveTo>
                                  <a:pt x="7880" y="0"/>
                                </a:moveTo>
                                <a:lnTo>
                                  <a:pt x="7896" y="0"/>
                                </a:lnTo>
                                <a:cubicBezTo>
                                  <a:pt x="7900" y="0"/>
                                  <a:pt x="7904" y="3"/>
                                  <a:pt x="7904" y="8"/>
                                </a:cubicBezTo>
                                <a:cubicBezTo>
                                  <a:pt x="7904" y="12"/>
                                  <a:pt x="7900" y="16"/>
                                  <a:pt x="7896" y="16"/>
                                </a:cubicBezTo>
                                <a:lnTo>
                                  <a:pt x="7880" y="16"/>
                                </a:lnTo>
                                <a:cubicBezTo>
                                  <a:pt x="7876" y="16"/>
                                  <a:pt x="7872" y="12"/>
                                  <a:pt x="7872" y="8"/>
                                </a:cubicBezTo>
                                <a:cubicBezTo>
                                  <a:pt x="7872" y="3"/>
                                  <a:pt x="7876" y="0"/>
                                  <a:pt x="7880" y="0"/>
                                </a:cubicBezTo>
                                <a:close/>
                                <a:moveTo>
                                  <a:pt x="7928" y="0"/>
                                </a:moveTo>
                                <a:lnTo>
                                  <a:pt x="7944" y="0"/>
                                </a:lnTo>
                                <a:cubicBezTo>
                                  <a:pt x="7948" y="0"/>
                                  <a:pt x="7952" y="3"/>
                                  <a:pt x="7952" y="8"/>
                                </a:cubicBezTo>
                                <a:cubicBezTo>
                                  <a:pt x="7952" y="12"/>
                                  <a:pt x="7948" y="16"/>
                                  <a:pt x="7944" y="16"/>
                                </a:cubicBezTo>
                                <a:lnTo>
                                  <a:pt x="7928" y="16"/>
                                </a:lnTo>
                                <a:cubicBezTo>
                                  <a:pt x="7924" y="16"/>
                                  <a:pt x="7920" y="12"/>
                                  <a:pt x="7920" y="8"/>
                                </a:cubicBezTo>
                                <a:cubicBezTo>
                                  <a:pt x="7920" y="3"/>
                                  <a:pt x="7924" y="0"/>
                                  <a:pt x="7928" y="0"/>
                                </a:cubicBezTo>
                                <a:close/>
                                <a:moveTo>
                                  <a:pt x="7976" y="0"/>
                                </a:moveTo>
                                <a:lnTo>
                                  <a:pt x="7992" y="0"/>
                                </a:lnTo>
                                <a:cubicBezTo>
                                  <a:pt x="7996" y="0"/>
                                  <a:pt x="8000" y="3"/>
                                  <a:pt x="8000" y="8"/>
                                </a:cubicBezTo>
                                <a:cubicBezTo>
                                  <a:pt x="8000" y="12"/>
                                  <a:pt x="7996" y="16"/>
                                  <a:pt x="7992" y="16"/>
                                </a:cubicBezTo>
                                <a:lnTo>
                                  <a:pt x="7976" y="16"/>
                                </a:lnTo>
                                <a:cubicBezTo>
                                  <a:pt x="7972" y="16"/>
                                  <a:pt x="7968" y="12"/>
                                  <a:pt x="7968" y="8"/>
                                </a:cubicBezTo>
                                <a:cubicBezTo>
                                  <a:pt x="7968" y="3"/>
                                  <a:pt x="7972" y="0"/>
                                  <a:pt x="7976" y="0"/>
                                </a:cubicBezTo>
                                <a:close/>
                                <a:moveTo>
                                  <a:pt x="8024" y="0"/>
                                </a:moveTo>
                                <a:lnTo>
                                  <a:pt x="8040" y="0"/>
                                </a:lnTo>
                                <a:cubicBezTo>
                                  <a:pt x="8044" y="0"/>
                                  <a:pt x="8048" y="3"/>
                                  <a:pt x="8048" y="8"/>
                                </a:cubicBezTo>
                                <a:cubicBezTo>
                                  <a:pt x="8048" y="12"/>
                                  <a:pt x="8044" y="16"/>
                                  <a:pt x="8040" y="16"/>
                                </a:cubicBezTo>
                                <a:lnTo>
                                  <a:pt x="8024" y="16"/>
                                </a:lnTo>
                                <a:cubicBezTo>
                                  <a:pt x="8020" y="16"/>
                                  <a:pt x="8016" y="12"/>
                                  <a:pt x="8016" y="8"/>
                                </a:cubicBezTo>
                                <a:cubicBezTo>
                                  <a:pt x="8016" y="3"/>
                                  <a:pt x="8020" y="0"/>
                                  <a:pt x="8024" y="0"/>
                                </a:cubicBezTo>
                                <a:close/>
                                <a:moveTo>
                                  <a:pt x="8072" y="0"/>
                                </a:moveTo>
                                <a:lnTo>
                                  <a:pt x="8088" y="0"/>
                                </a:lnTo>
                                <a:cubicBezTo>
                                  <a:pt x="8092" y="0"/>
                                  <a:pt x="8096" y="3"/>
                                  <a:pt x="8096" y="8"/>
                                </a:cubicBezTo>
                                <a:cubicBezTo>
                                  <a:pt x="8096" y="12"/>
                                  <a:pt x="8092" y="16"/>
                                  <a:pt x="8088" y="16"/>
                                </a:cubicBezTo>
                                <a:lnTo>
                                  <a:pt x="8072" y="16"/>
                                </a:lnTo>
                                <a:cubicBezTo>
                                  <a:pt x="8068" y="16"/>
                                  <a:pt x="8064" y="12"/>
                                  <a:pt x="8064" y="8"/>
                                </a:cubicBezTo>
                                <a:cubicBezTo>
                                  <a:pt x="8064" y="3"/>
                                  <a:pt x="8068" y="0"/>
                                  <a:pt x="8072" y="0"/>
                                </a:cubicBezTo>
                                <a:close/>
                                <a:moveTo>
                                  <a:pt x="8120" y="0"/>
                                </a:moveTo>
                                <a:lnTo>
                                  <a:pt x="8136" y="0"/>
                                </a:lnTo>
                                <a:cubicBezTo>
                                  <a:pt x="8140" y="0"/>
                                  <a:pt x="8144" y="3"/>
                                  <a:pt x="8144" y="8"/>
                                </a:cubicBezTo>
                                <a:cubicBezTo>
                                  <a:pt x="8144" y="12"/>
                                  <a:pt x="8140" y="16"/>
                                  <a:pt x="8136" y="16"/>
                                </a:cubicBezTo>
                                <a:lnTo>
                                  <a:pt x="8120" y="16"/>
                                </a:lnTo>
                                <a:cubicBezTo>
                                  <a:pt x="8116" y="16"/>
                                  <a:pt x="8112" y="12"/>
                                  <a:pt x="8112" y="8"/>
                                </a:cubicBezTo>
                                <a:cubicBezTo>
                                  <a:pt x="8112" y="3"/>
                                  <a:pt x="8116" y="0"/>
                                  <a:pt x="8120" y="0"/>
                                </a:cubicBezTo>
                                <a:close/>
                                <a:moveTo>
                                  <a:pt x="8168" y="0"/>
                                </a:moveTo>
                                <a:lnTo>
                                  <a:pt x="8172" y="0"/>
                                </a:lnTo>
                                <a:cubicBezTo>
                                  <a:pt x="8176" y="0"/>
                                  <a:pt x="8180" y="3"/>
                                  <a:pt x="8180" y="8"/>
                                </a:cubicBezTo>
                                <a:cubicBezTo>
                                  <a:pt x="8180" y="12"/>
                                  <a:pt x="8176" y="16"/>
                                  <a:pt x="8172" y="16"/>
                                </a:cubicBezTo>
                                <a:lnTo>
                                  <a:pt x="8168" y="16"/>
                                </a:lnTo>
                                <a:cubicBezTo>
                                  <a:pt x="8164" y="16"/>
                                  <a:pt x="8160" y="12"/>
                                  <a:pt x="8160" y="8"/>
                                </a:cubicBezTo>
                                <a:cubicBezTo>
                                  <a:pt x="8160" y="3"/>
                                  <a:pt x="8164" y="0"/>
                                  <a:pt x="816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1924560"/>
                            <a:ext cx="3893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0" h="16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cubicBezTo>
                                  <a:pt x="28" y="0"/>
                                  <a:pt x="32" y="4"/>
                                  <a:pt x="32" y="8"/>
                                </a:cubicBezTo>
                                <a:cubicBezTo>
                                  <a:pt x="32" y="13"/>
                                  <a:pt x="28" y="16"/>
                                  <a:pt x="24" y="16"/>
                                </a:cubicBezTo>
                                <a:lnTo>
                                  <a:pt x="8" y="16"/>
                                </a:lnTo>
                                <a:cubicBezTo>
                                  <a:pt x="4" y="16"/>
                                  <a:pt x="0" y="13"/>
                                  <a:pt x="0" y="8"/>
                                </a:cubicBez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lose/>
                                <a:moveTo>
                                  <a:pt x="56" y="0"/>
                                </a:moveTo>
                                <a:lnTo>
                                  <a:pt x="72" y="0"/>
                                </a:lnTo>
                                <a:cubicBezTo>
                                  <a:pt x="76" y="0"/>
                                  <a:pt x="80" y="4"/>
                                  <a:pt x="80" y="8"/>
                                </a:cubicBezTo>
                                <a:cubicBezTo>
                                  <a:pt x="80" y="13"/>
                                  <a:pt x="76" y="16"/>
                                  <a:pt x="72" y="16"/>
                                </a:cubicBezTo>
                                <a:lnTo>
                                  <a:pt x="56" y="16"/>
                                </a:lnTo>
                                <a:cubicBezTo>
                                  <a:pt x="52" y="16"/>
                                  <a:pt x="48" y="13"/>
                                  <a:pt x="48" y="8"/>
                                </a:cubicBezTo>
                                <a:cubicBezTo>
                                  <a:pt x="48" y="4"/>
                                  <a:pt x="52" y="0"/>
                                  <a:pt x="56" y="0"/>
                                </a:cubicBezTo>
                                <a:close/>
                                <a:moveTo>
                                  <a:pt x="104" y="0"/>
                                </a:moveTo>
                                <a:lnTo>
                                  <a:pt x="120" y="0"/>
                                </a:lnTo>
                                <a:cubicBezTo>
                                  <a:pt x="124" y="0"/>
                                  <a:pt x="128" y="4"/>
                                  <a:pt x="128" y="8"/>
                                </a:cubicBezTo>
                                <a:cubicBezTo>
                                  <a:pt x="128" y="13"/>
                                  <a:pt x="124" y="16"/>
                                  <a:pt x="120" y="16"/>
                                </a:cubicBezTo>
                                <a:lnTo>
                                  <a:pt x="104" y="16"/>
                                </a:lnTo>
                                <a:cubicBezTo>
                                  <a:pt x="100" y="16"/>
                                  <a:pt x="96" y="13"/>
                                  <a:pt x="96" y="8"/>
                                </a:cubicBezTo>
                                <a:cubicBezTo>
                                  <a:pt x="96" y="4"/>
                                  <a:pt x="100" y="0"/>
                                  <a:pt x="104" y="0"/>
                                </a:cubicBezTo>
                                <a:close/>
                                <a:moveTo>
                                  <a:pt x="152" y="0"/>
                                </a:moveTo>
                                <a:lnTo>
                                  <a:pt x="168" y="0"/>
                                </a:lnTo>
                                <a:cubicBezTo>
                                  <a:pt x="172" y="0"/>
                                  <a:pt x="176" y="4"/>
                                  <a:pt x="176" y="8"/>
                                </a:cubicBezTo>
                                <a:cubicBezTo>
                                  <a:pt x="176" y="13"/>
                                  <a:pt x="172" y="16"/>
                                  <a:pt x="168" y="16"/>
                                </a:cubicBezTo>
                                <a:lnTo>
                                  <a:pt x="152" y="16"/>
                                </a:lnTo>
                                <a:cubicBezTo>
                                  <a:pt x="148" y="16"/>
                                  <a:pt x="144" y="13"/>
                                  <a:pt x="144" y="8"/>
                                </a:cubicBezTo>
                                <a:cubicBezTo>
                                  <a:pt x="144" y="4"/>
                                  <a:pt x="148" y="0"/>
                                  <a:pt x="152" y="0"/>
                                </a:cubicBezTo>
                                <a:close/>
                                <a:moveTo>
                                  <a:pt x="200" y="0"/>
                                </a:moveTo>
                                <a:lnTo>
                                  <a:pt x="216" y="0"/>
                                </a:lnTo>
                                <a:cubicBezTo>
                                  <a:pt x="220" y="0"/>
                                  <a:pt x="224" y="4"/>
                                  <a:pt x="224" y="8"/>
                                </a:cubicBezTo>
                                <a:cubicBezTo>
                                  <a:pt x="224" y="13"/>
                                  <a:pt x="220" y="16"/>
                                  <a:pt x="216" y="16"/>
                                </a:cubicBezTo>
                                <a:lnTo>
                                  <a:pt x="200" y="16"/>
                                </a:lnTo>
                                <a:cubicBezTo>
                                  <a:pt x="196" y="16"/>
                                  <a:pt x="192" y="13"/>
                                  <a:pt x="192" y="8"/>
                                </a:cubicBezTo>
                                <a:cubicBezTo>
                                  <a:pt x="192" y="4"/>
                                  <a:pt x="196" y="0"/>
                                  <a:pt x="200" y="0"/>
                                </a:cubicBezTo>
                                <a:close/>
                                <a:moveTo>
                                  <a:pt x="248" y="0"/>
                                </a:moveTo>
                                <a:lnTo>
                                  <a:pt x="264" y="0"/>
                                </a:lnTo>
                                <a:cubicBezTo>
                                  <a:pt x="268" y="0"/>
                                  <a:pt x="272" y="4"/>
                                  <a:pt x="272" y="8"/>
                                </a:cubicBezTo>
                                <a:cubicBezTo>
                                  <a:pt x="272" y="13"/>
                                  <a:pt x="268" y="16"/>
                                  <a:pt x="264" y="16"/>
                                </a:cubicBezTo>
                                <a:lnTo>
                                  <a:pt x="248" y="16"/>
                                </a:lnTo>
                                <a:cubicBezTo>
                                  <a:pt x="244" y="16"/>
                                  <a:pt x="240" y="13"/>
                                  <a:pt x="240" y="8"/>
                                </a:cubicBezTo>
                                <a:cubicBezTo>
                                  <a:pt x="240" y="4"/>
                                  <a:pt x="244" y="0"/>
                                  <a:pt x="248" y="0"/>
                                </a:cubicBezTo>
                                <a:close/>
                                <a:moveTo>
                                  <a:pt x="296" y="0"/>
                                </a:moveTo>
                                <a:lnTo>
                                  <a:pt x="312" y="0"/>
                                </a:lnTo>
                                <a:cubicBezTo>
                                  <a:pt x="316" y="0"/>
                                  <a:pt x="320" y="4"/>
                                  <a:pt x="320" y="8"/>
                                </a:cubicBezTo>
                                <a:cubicBezTo>
                                  <a:pt x="320" y="13"/>
                                  <a:pt x="316" y="16"/>
                                  <a:pt x="312" y="16"/>
                                </a:cubicBezTo>
                                <a:lnTo>
                                  <a:pt x="296" y="16"/>
                                </a:lnTo>
                                <a:cubicBezTo>
                                  <a:pt x="292" y="16"/>
                                  <a:pt x="288" y="13"/>
                                  <a:pt x="288" y="8"/>
                                </a:cubicBezTo>
                                <a:cubicBezTo>
                                  <a:pt x="288" y="4"/>
                                  <a:pt x="292" y="0"/>
                                  <a:pt x="296" y="0"/>
                                </a:cubicBezTo>
                                <a:close/>
                                <a:moveTo>
                                  <a:pt x="344" y="0"/>
                                </a:moveTo>
                                <a:lnTo>
                                  <a:pt x="360" y="0"/>
                                </a:lnTo>
                                <a:cubicBezTo>
                                  <a:pt x="364" y="0"/>
                                  <a:pt x="368" y="4"/>
                                  <a:pt x="368" y="8"/>
                                </a:cubicBezTo>
                                <a:cubicBezTo>
                                  <a:pt x="368" y="13"/>
                                  <a:pt x="364" y="16"/>
                                  <a:pt x="360" y="16"/>
                                </a:cubicBezTo>
                                <a:lnTo>
                                  <a:pt x="344" y="16"/>
                                </a:lnTo>
                                <a:cubicBezTo>
                                  <a:pt x="340" y="16"/>
                                  <a:pt x="336" y="13"/>
                                  <a:pt x="336" y="8"/>
                                </a:cubicBezTo>
                                <a:cubicBezTo>
                                  <a:pt x="336" y="4"/>
                                  <a:pt x="340" y="0"/>
                                  <a:pt x="344" y="0"/>
                                </a:cubicBezTo>
                                <a:close/>
                                <a:moveTo>
                                  <a:pt x="392" y="0"/>
                                </a:moveTo>
                                <a:lnTo>
                                  <a:pt x="408" y="0"/>
                                </a:lnTo>
                                <a:cubicBezTo>
                                  <a:pt x="412" y="0"/>
                                  <a:pt x="416" y="4"/>
                                  <a:pt x="416" y="8"/>
                                </a:cubicBezTo>
                                <a:cubicBezTo>
                                  <a:pt x="416" y="13"/>
                                  <a:pt x="412" y="16"/>
                                  <a:pt x="408" y="16"/>
                                </a:cubicBezTo>
                                <a:lnTo>
                                  <a:pt x="392" y="16"/>
                                </a:lnTo>
                                <a:cubicBezTo>
                                  <a:pt x="388" y="16"/>
                                  <a:pt x="384" y="13"/>
                                  <a:pt x="384" y="8"/>
                                </a:cubicBezTo>
                                <a:cubicBezTo>
                                  <a:pt x="384" y="4"/>
                                  <a:pt x="388" y="0"/>
                                  <a:pt x="392" y="0"/>
                                </a:cubicBezTo>
                                <a:close/>
                                <a:moveTo>
                                  <a:pt x="440" y="0"/>
                                </a:moveTo>
                                <a:lnTo>
                                  <a:pt x="456" y="0"/>
                                </a:lnTo>
                                <a:cubicBezTo>
                                  <a:pt x="460" y="0"/>
                                  <a:pt x="464" y="4"/>
                                  <a:pt x="464" y="8"/>
                                </a:cubicBezTo>
                                <a:cubicBezTo>
                                  <a:pt x="464" y="13"/>
                                  <a:pt x="460" y="16"/>
                                  <a:pt x="456" y="16"/>
                                </a:cubicBezTo>
                                <a:lnTo>
                                  <a:pt x="440" y="16"/>
                                </a:lnTo>
                                <a:cubicBezTo>
                                  <a:pt x="436" y="16"/>
                                  <a:pt x="432" y="13"/>
                                  <a:pt x="432" y="8"/>
                                </a:cubicBezTo>
                                <a:cubicBezTo>
                                  <a:pt x="432" y="4"/>
                                  <a:pt x="436" y="0"/>
                                  <a:pt x="440" y="0"/>
                                </a:cubicBezTo>
                                <a:close/>
                                <a:moveTo>
                                  <a:pt x="488" y="0"/>
                                </a:moveTo>
                                <a:lnTo>
                                  <a:pt x="504" y="0"/>
                                </a:lnTo>
                                <a:cubicBezTo>
                                  <a:pt x="508" y="0"/>
                                  <a:pt x="512" y="4"/>
                                  <a:pt x="512" y="8"/>
                                </a:cubicBezTo>
                                <a:cubicBezTo>
                                  <a:pt x="512" y="13"/>
                                  <a:pt x="508" y="16"/>
                                  <a:pt x="504" y="16"/>
                                </a:cubicBezTo>
                                <a:lnTo>
                                  <a:pt x="488" y="16"/>
                                </a:lnTo>
                                <a:cubicBezTo>
                                  <a:pt x="484" y="16"/>
                                  <a:pt x="480" y="13"/>
                                  <a:pt x="480" y="8"/>
                                </a:cubicBezTo>
                                <a:cubicBezTo>
                                  <a:pt x="480" y="4"/>
                                  <a:pt x="484" y="0"/>
                                  <a:pt x="488" y="0"/>
                                </a:cubicBezTo>
                                <a:close/>
                                <a:moveTo>
                                  <a:pt x="536" y="0"/>
                                </a:moveTo>
                                <a:lnTo>
                                  <a:pt x="552" y="0"/>
                                </a:lnTo>
                                <a:cubicBezTo>
                                  <a:pt x="556" y="0"/>
                                  <a:pt x="560" y="4"/>
                                  <a:pt x="560" y="8"/>
                                </a:cubicBezTo>
                                <a:cubicBezTo>
                                  <a:pt x="560" y="13"/>
                                  <a:pt x="556" y="16"/>
                                  <a:pt x="552" y="16"/>
                                </a:cubicBezTo>
                                <a:lnTo>
                                  <a:pt x="536" y="16"/>
                                </a:lnTo>
                                <a:cubicBezTo>
                                  <a:pt x="532" y="16"/>
                                  <a:pt x="528" y="13"/>
                                  <a:pt x="528" y="8"/>
                                </a:cubicBezTo>
                                <a:cubicBezTo>
                                  <a:pt x="528" y="4"/>
                                  <a:pt x="532" y="0"/>
                                  <a:pt x="536" y="0"/>
                                </a:cubicBezTo>
                                <a:close/>
                                <a:moveTo>
                                  <a:pt x="584" y="0"/>
                                </a:moveTo>
                                <a:lnTo>
                                  <a:pt x="600" y="0"/>
                                </a:lnTo>
                                <a:cubicBezTo>
                                  <a:pt x="604" y="0"/>
                                  <a:pt x="608" y="4"/>
                                  <a:pt x="608" y="8"/>
                                </a:cubicBezTo>
                                <a:cubicBezTo>
                                  <a:pt x="608" y="13"/>
                                  <a:pt x="604" y="16"/>
                                  <a:pt x="600" y="16"/>
                                </a:cubicBezTo>
                                <a:lnTo>
                                  <a:pt x="584" y="16"/>
                                </a:lnTo>
                                <a:cubicBezTo>
                                  <a:pt x="580" y="16"/>
                                  <a:pt x="576" y="13"/>
                                  <a:pt x="576" y="8"/>
                                </a:cubicBezTo>
                                <a:cubicBezTo>
                                  <a:pt x="576" y="4"/>
                                  <a:pt x="580" y="0"/>
                                  <a:pt x="584" y="0"/>
                                </a:cubicBezTo>
                                <a:close/>
                                <a:moveTo>
                                  <a:pt x="632" y="0"/>
                                </a:moveTo>
                                <a:lnTo>
                                  <a:pt x="648" y="0"/>
                                </a:lnTo>
                                <a:cubicBezTo>
                                  <a:pt x="652" y="0"/>
                                  <a:pt x="656" y="4"/>
                                  <a:pt x="656" y="8"/>
                                </a:cubicBezTo>
                                <a:cubicBezTo>
                                  <a:pt x="656" y="13"/>
                                  <a:pt x="652" y="16"/>
                                  <a:pt x="648" y="16"/>
                                </a:cubicBezTo>
                                <a:lnTo>
                                  <a:pt x="632" y="16"/>
                                </a:lnTo>
                                <a:cubicBezTo>
                                  <a:pt x="628" y="16"/>
                                  <a:pt x="624" y="13"/>
                                  <a:pt x="624" y="8"/>
                                </a:cubicBezTo>
                                <a:cubicBezTo>
                                  <a:pt x="624" y="4"/>
                                  <a:pt x="628" y="0"/>
                                  <a:pt x="632" y="0"/>
                                </a:cubicBezTo>
                                <a:close/>
                                <a:moveTo>
                                  <a:pt x="680" y="0"/>
                                </a:moveTo>
                                <a:lnTo>
                                  <a:pt x="696" y="0"/>
                                </a:lnTo>
                                <a:cubicBezTo>
                                  <a:pt x="700" y="0"/>
                                  <a:pt x="704" y="4"/>
                                  <a:pt x="704" y="8"/>
                                </a:cubicBezTo>
                                <a:cubicBezTo>
                                  <a:pt x="704" y="13"/>
                                  <a:pt x="700" y="16"/>
                                  <a:pt x="696" y="16"/>
                                </a:cubicBezTo>
                                <a:lnTo>
                                  <a:pt x="680" y="16"/>
                                </a:lnTo>
                                <a:cubicBezTo>
                                  <a:pt x="676" y="16"/>
                                  <a:pt x="672" y="13"/>
                                  <a:pt x="672" y="8"/>
                                </a:cubicBezTo>
                                <a:cubicBezTo>
                                  <a:pt x="672" y="4"/>
                                  <a:pt x="676" y="0"/>
                                  <a:pt x="680" y="0"/>
                                </a:cubicBezTo>
                                <a:close/>
                                <a:moveTo>
                                  <a:pt x="728" y="0"/>
                                </a:moveTo>
                                <a:lnTo>
                                  <a:pt x="744" y="0"/>
                                </a:lnTo>
                                <a:cubicBezTo>
                                  <a:pt x="748" y="0"/>
                                  <a:pt x="752" y="4"/>
                                  <a:pt x="752" y="8"/>
                                </a:cubicBezTo>
                                <a:cubicBezTo>
                                  <a:pt x="752" y="13"/>
                                  <a:pt x="748" y="16"/>
                                  <a:pt x="744" y="16"/>
                                </a:cubicBezTo>
                                <a:lnTo>
                                  <a:pt x="728" y="16"/>
                                </a:lnTo>
                                <a:cubicBezTo>
                                  <a:pt x="724" y="16"/>
                                  <a:pt x="720" y="13"/>
                                  <a:pt x="720" y="8"/>
                                </a:cubicBezTo>
                                <a:cubicBezTo>
                                  <a:pt x="720" y="4"/>
                                  <a:pt x="724" y="0"/>
                                  <a:pt x="728" y="0"/>
                                </a:cubicBezTo>
                                <a:close/>
                                <a:moveTo>
                                  <a:pt x="776" y="0"/>
                                </a:moveTo>
                                <a:lnTo>
                                  <a:pt x="792" y="0"/>
                                </a:lnTo>
                                <a:cubicBezTo>
                                  <a:pt x="796" y="0"/>
                                  <a:pt x="800" y="4"/>
                                  <a:pt x="800" y="8"/>
                                </a:cubicBezTo>
                                <a:cubicBezTo>
                                  <a:pt x="800" y="13"/>
                                  <a:pt x="796" y="16"/>
                                  <a:pt x="792" y="16"/>
                                </a:cubicBezTo>
                                <a:lnTo>
                                  <a:pt x="776" y="16"/>
                                </a:lnTo>
                                <a:cubicBezTo>
                                  <a:pt x="772" y="16"/>
                                  <a:pt x="768" y="13"/>
                                  <a:pt x="768" y="8"/>
                                </a:cubicBezTo>
                                <a:cubicBezTo>
                                  <a:pt x="768" y="4"/>
                                  <a:pt x="772" y="0"/>
                                  <a:pt x="776" y="0"/>
                                </a:cubicBezTo>
                                <a:close/>
                                <a:moveTo>
                                  <a:pt x="824" y="0"/>
                                </a:moveTo>
                                <a:lnTo>
                                  <a:pt x="840" y="0"/>
                                </a:lnTo>
                                <a:cubicBezTo>
                                  <a:pt x="844" y="0"/>
                                  <a:pt x="848" y="4"/>
                                  <a:pt x="848" y="8"/>
                                </a:cubicBezTo>
                                <a:cubicBezTo>
                                  <a:pt x="848" y="13"/>
                                  <a:pt x="844" y="16"/>
                                  <a:pt x="840" y="16"/>
                                </a:cubicBezTo>
                                <a:lnTo>
                                  <a:pt x="824" y="16"/>
                                </a:lnTo>
                                <a:cubicBezTo>
                                  <a:pt x="820" y="16"/>
                                  <a:pt x="816" y="13"/>
                                  <a:pt x="816" y="8"/>
                                </a:cubicBezTo>
                                <a:cubicBezTo>
                                  <a:pt x="816" y="4"/>
                                  <a:pt x="820" y="0"/>
                                  <a:pt x="824" y="0"/>
                                </a:cubicBezTo>
                                <a:close/>
                                <a:moveTo>
                                  <a:pt x="872" y="0"/>
                                </a:moveTo>
                                <a:lnTo>
                                  <a:pt x="888" y="0"/>
                                </a:lnTo>
                                <a:cubicBezTo>
                                  <a:pt x="892" y="0"/>
                                  <a:pt x="896" y="4"/>
                                  <a:pt x="896" y="8"/>
                                </a:cubicBezTo>
                                <a:cubicBezTo>
                                  <a:pt x="896" y="13"/>
                                  <a:pt x="892" y="16"/>
                                  <a:pt x="888" y="16"/>
                                </a:cubicBezTo>
                                <a:lnTo>
                                  <a:pt x="872" y="16"/>
                                </a:lnTo>
                                <a:cubicBezTo>
                                  <a:pt x="868" y="16"/>
                                  <a:pt x="864" y="13"/>
                                  <a:pt x="864" y="8"/>
                                </a:cubicBezTo>
                                <a:cubicBezTo>
                                  <a:pt x="864" y="4"/>
                                  <a:pt x="868" y="0"/>
                                  <a:pt x="872" y="0"/>
                                </a:cubicBezTo>
                                <a:close/>
                                <a:moveTo>
                                  <a:pt x="920" y="0"/>
                                </a:moveTo>
                                <a:lnTo>
                                  <a:pt x="936" y="0"/>
                                </a:lnTo>
                                <a:cubicBezTo>
                                  <a:pt x="940" y="0"/>
                                  <a:pt x="944" y="4"/>
                                  <a:pt x="944" y="8"/>
                                </a:cubicBezTo>
                                <a:cubicBezTo>
                                  <a:pt x="944" y="13"/>
                                  <a:pt x="940" y="16"/>
                                  <a:pt x="936" y="16"/>
                                </a:cubicBezTo>
                                <a:lnTo>
                                  <a:pt x="920" y="16"/>
                                </a:lnTo>
                                <a:cubicBezTo>
                                  <a:pt x="916" y="16"/>
                                  <a:pt x="912" y="13"/>
                                  <a:pt x="912" y="8"/>
                                </a:cubicBezTo>
                                <a:cubicBezTo>
                                  <a:pt x="912" y="4"/>
                                  <a:pt x="916" y="0"/>
                                  <a:pt x="920" y="0"/>
                                </a:cubicBezTo>
                                <a:close/>
                                <a:moveTo>
                                  <a:pt x="968" y="0"/>
                                </a:moveTo>
                                <a:lnTo>
                                  <a:pt x="984" y="0"/>
                                </a:lnTo>
                                <a:cubicBezTo>
                                  <a:pt x="988" y="0"/>
                                  <a:pt x="992" y="4"/>
                                  <a:pt x="992" y="8"/>
                                </a:cubicBezTo>
                                <a:cubicBezTo>
                                  <a:pt x="992" y="13"/>
                                  <a:pt x="988" y="16"/>
                                  <a:pt x="984" y="16"/>
                                </a:cubicBezTo>
                                <a:lnTo>
                                  <a:pt x="968" y="16"/>
                                </a:lnTo>
                                <a:cubicBezTo>
                                  <a:pt x="964" y="16"/>
                                  <a:pt x="960" y="13"/>
                                  <a:pt x="960" y="8"/>
                                </a:cubicBezTo>
                                <a:cubicBezTo>
                                  <a:pt x="960" y="4"/>
                                  <a:pt x="964" y="0"/>
                                  <a:pt x="968" y="0"/>
                                </a:cubicBezTo>
                                <a:close/>
                                <a:moveTo>
                                  <a:pt x="1016" y="0"/>
                                </a:moveTo>
                                <a:lnTo>
                                  <a:pt x="1032" y="0"/>
                                </a:lnTo>
                                <a:cubicBezTo>
                                  <a:pt x="1036" y="0"/>
                                  <a:pt x="1040" y="4"/>
                                  <a:pt x="1040" y="8"/>
                                </a:cubicBezTo>
                                <a:cubicBezTo>
                                  <a:pt x="1040" y="13"/>
                                  <a:pt x="1036" y="16"/>
                                  <a:pt x="1032" y="16"/>
                                </a:cubicBezTo>
                                <a:lnTo>
                                  <a:pt x="1016" y="16"/>
                                </a:lnTo>
                                <a:cubicBezTo>
                                  <a:pt x="1012" y="16"/>
                                  <a:pt x="1008" y="13"/>
                                  <a:pt x="1008" y="8"/>
                                </a:cubicBezTo>
                                <a:cubicBezTo>
                                  <a:pt x="1008" y="4"/>
                                  <a:pt x="1012" y="0"/>
                                  <a:pt x="1016" y="0"/>
                                </a:cubicBezTo>
                                <a:close/>
                                <a:moveTo>
                                  <a:pt x="1064" y="0"/>
                                </a:moveTo>
                                <a:lnTo>
                                  <a:pt x="1080" y="0"/>
                                </a:lnTo>
                                <a:cubicBezTo>
                                  <a:pt x="1084" y="0"/>
                                  <a:pt x="1088" y="4"/>
                                  <a:pt x="1088" y="8"/>
                                </a:cubicBezTo>
                                <a:cubicBezTo>
                                  <a:pt x="1088" y="13"/>
                                  <a:pt x="1084" y="16"/>
                                  <a:pt x="1080" y="16"/>
                                </a:cubicBezTo>
                                <a:lnTo>
                                  <a:pt x="1064" y="16"/>
                                </a:lnTo>
                                <a:cubicBezTo>
                                  <a:pt x="1060" y="16"/>
                                  <a:pt x="1056" y="13"/>
                                  <a:pt x="1056" y="8"/>
                                </a:cubicBezTo>
                                <a:cubicBezTo>
                                  <a:pt x="1056" y="4"/>
                                  <a:pt x="1060" y="0"/>
                                  <a:pt x="1064" y="0"/>
                                </a:cubicBezTo>
                                <a:close/>
                                <a:moveTo>
                                  <a:pt x="1112" y="0"/>
                                </a:moveTo>
                                <a:lnTo>
                                  <a:pt x="1128" y="0"/>
                                </a:lnTo>
                                <a:cubicBezTo>
                                  <a:pt x="1132" y="0"/>
                                  <a:pt x="1136" y="4"/>
                                  <a:pt x="1136" y="8"/>
                                </a:cubicBezTo>
                                <a:cubicBezTo>
                                  <a:pt x="1136" y="13"/>
                                  <a:pt x="1132" y="16"/>
                                  <a:pt x="1128" y="16"/>
                                </a:cubicBezTo>
                                <a:lnTo>
                                  <a:pt x="1112" y="16"/>
                                </a:lnTo>
                                <a:cubicBezTo>
                                  <a:pt x="1108" y="16"/>
                                  <a:pt x="1104" y="13"/>
                                  <a:pt x="1104" y="8"/>
                                </a:cubicBezTo>
                                <a:cubicBezTo>
                                  <a:pt x="1104" y="4"/>
                                  <a:pt x="1108" y="0"/>
                                  <a:pt x="1112" y="0"/>
                                </a:cubicBezTo>
                                <a:close/>
                                <a:moveTo>
                                  <a:pt x="1160" y="0"/>
                                </a:moveTo>
                                <a:lnTo>
                                  <a:pt x="1176" y="0"/>
                                </a:lnTo>
                                <a:cubicBezTo>
                                  <a:pt x="1180" y="0"/>
                                  <a:pt x="1184" y="4"/>
                                  <a:pt x="1184" y="8"/>
                                </a:cubicBezTo>
                                <a:cubicBezTo>
                                  <a:pt x="1184" y="13"/>
                                  <a:pt x="1180" y="16"/>
                                  <a:pt x="1176" y="16"/>
                                </a:cubicBezTo>
                                <a:lnTo>
                                  <a:pt x="1160" y="16"/>
                                </a:lnTo>
                                <a:cubicBezTo>
                                  <a:pt x="1156" y="16"/>
                                  <a:pt x="1152" y="13"/>
                                  <a:pt x="1152" y="8"/>
                                </a:cubicBezTo>
                                <a:cubicBezTo>
                                  <a:pt x="1152" y="4"/>
                                  <a:pt x="1156" y="0"/>
                                  <a:pt x="1160" y="0"/>
                                </a:cubicBezTo>
                                <a:close/>
                                <a:moveTo>
                                  <a:pt x="1208" y="0"/>
                                </a:moveTo>
                                <a:lnTo>
                                  <a:pt x="1224" y="0"/>
                                </a:lnTo>
                                <a:cubicBezTo>
                                  <a:pt x="1228" y="0"/>
                                  <a:pt x="1232" y="4"/>
                                  <a:pt x="1232" y="8"/>
                                </a:cubicBezTo>
                                <a:cubicBezTo>
                                  <a:pt x="1232" y="13"/>
                                  <a:pt x="1228" y="16"/>
                                  <a:pt x="1224" y="16"/>
                                </a:cubicBezTo>
                                <a:lnTo>
                                  <a:pt x="1208" y="16"/>
                                </a:lnTo>
                                <a:cubicBezTo>
                                  <a:pt x="1204" y="16"/>
                                  <a:pt x="1200" y="13"/>
                                  <a:pt x="1200" y="8"/>
                                </a:cubicBezTo>
                                <a:cubicBezTo>
                                  <a:pt x="1200" y="4"/>
                                  <a:pt x="1204" y="0"/>
                                  <a:pt x="1208" y="0"/>
                                </a:cubicBezTo>
                                <a:close/>
                                <a:moveTo>
                                  <a:pt x="1256" y="0"/>
                                </a:moveTo>
                                <a:lnTo>
                                  <a:pt x="1272" y="0"/>
                                </a:lnTo>
                                <a:cubicBezTo>
                                  <a:pt x="1276" y="0"/>
                                  <a:pt x="1280" y="4"/>
                                  <a:pt x="1280" y="8"/>
                                </a:cubicBezTo>
                                <a:cubicBezTo>
                                  <a:pt x="1280" y="13"/>
                                  <a:pt x="1276" y="16"/>
                                  <a:pt x="1272" y="16"/>
                                </a:cubicBezTo>
                                <a:lnTo>
                                  <a:pt x="1256" y="16"/>
                                </a:lnTo>
                                <a:cubicBezTo>
                                  <a:pt x="1252" y="16"/>
                                  <a:pt x="1248" y="13"/>
                                  <a:pt x="1248" y="8"/>
                                </a:cubicBezTo>
                                <a:cubicBezTo>
                                  <a:pt x="1248" y="4"/>
                                  <a:pt x="1252" y="0"/>
                                  <a:pt x="1256" y="0"/>
                                </a:cubicBezTo>
                                <a:close/>
                                <a:moveTo>
                                  <a:pt x="1304" y="0"/>
                                </a:moveTo>
                                <a:lnTo>
                                  <a:pt x="1320" y="0"/>
                                </a:lnTo>
                                <a:cubicBezTo>
                                  <a:pt x="1324" y="0"/>
                                  <a:pt x="1328" y="4"/>
                                  <a:pt x="1328" y="8"/>
                                </a:cubicBezTo>
                                <a:cubicBezTo>
                                  <a:pt x="1328" y="13"/>
                                  <a:pt x="1324" y="16"/>
                                  <a:pt x="1320" y="16"/>
                                </a:cubicBezTo>
                                <a:lnTo>
                                  <a:pt x="1304" y="16"/>
                                </a:lnTo>
                                <a:cubicBezTo>
                                  <a:pt x="1300" y="16"/>
                                  <a:pt x="1296" y="13"/>
                                  <a:pt x="1296" y="8"/>
                                </a:cubicBezTo>
                                <a:cubicBezTo>
                                  <a:pt x="1296" y="4"/>
                                  <a:pt x="1300" y="0"/>
                                  <a:pt x="1304" y="0"/>
                                </a:cubicBezTo>
                                <a:close/>
                                <a:moveTo>
                                  <a:pt x="1352" y="0"/>
                                </a:moveTo>
                                <a:lnTo>
                                  <a:pt x="1368" y="0"/>
                                </a:lnTo>
                                <a:cubicBezTo>
                                  <a:pt x="1372" y="0"/>
                                  <a:pt x="1376" y="4"/>
                                  <a:pt x="1376" y="8"/>
                                </a:cubicBezTo>
                                <a:cubicBezTo>
                                  <a:pt x="1376" y="13"/>
                                  <a:pt x="1372" y="16"/>
                                  <a:pt x="1368" y="16"/>
                                </a:cubicBezTo>
                                <a:lnTo>
                                  <a:pt x="1352" y="16"/>
                                </a:lnTo>
                                <a:cubicBezTo>
                                  <a:pt x="1348" y="16"/>
                                  <a:pt x="1344" y="13"/>
                                  <a:pt x="1344" y="8"/>
                                </a:cubicBezTo>
                                <a:cubicBezTo>
                                  <a:pt x="1344" y="4"/>
                                  <a:pt x="1348" y="0"/>
                                  <a:pt x="1352" y="0"/>
                                </a:cubicBezTo>
                                <a:close/>
                                <a:moveTo>
                                  <a:pt x="1400" y="0"/>
                                </a:moveTo>
                                <a:lnTo>
                                  <a:pt x="1416" y="0"/>
                                </a:lnTo>
                                <a:cubicBezTo>
                                  <a:pt x="1420" y="0"/>
                                  <a:pt x="1424" y="4"/>
                                  <a:pt x="1424" y="8"/>
                                </a:cubicBezTo>
                                <a:cubicBezTo>
                                  <a:pt x="1424" y="13"/>
                                  <a:pt x="1420" y="16"/>
                                  <a:pt x="1416" y="16"/>
                                </a:cubicBezTo>
                                <a:lnTo>
                                  <a:pt x="1400" y="16"/>
                                </a:lnTo>
                                <a:cubicBezTo>
                                  <a:pt x="1396" y="16"/>
                                  <a:pt x="1392" y="13"/>
                                  <a:pt x="1392" y="8"/>
                                </a:cubicBezTo>
                                <a:cubicBezTo>
                                  <a:pt x="1392" y="4"/>
                                  <a:pt x="1396" y="0"/>
                                  <a:pt x="1400" y="0"/>
                                </a:cubicBezTo>
                                <a:close/>
                                <a:moveTo>
                                  <a:pt x="1448" y="0"/>
                                </a:moveTo>
                                <a:lnTo>
                                  <a:pt x="1464" y="0"/>
                                </a:lnTo>
                                <a:cubicBezTo>
                                  <a:pt x="1468" y="0"/>
                                  <a:pt x="1472" y="4"/>
                                  <a:pt x="1472" y="8"/>
                                </a:cubicBezTo>
                                <a:cubicBezTo>
                                  <a:pt x="1472" y="13"/>
                                  <a:pt x="1468" y="16"/>
                                  <a:pt x="1464" y="16"/>
                                </a:cubicBezTo>
                                <a:lnTo>
                                  <a:pt x="1448" y="16"/>
                                </a:lnTo>
                                <a:cubicBezTo>
                                  <a:pt x="1444" y="16"/>
                                  <a:pt x="1440" y="13"/>
                                  <a:pt x="1440" y="8"/>
                                </a:cubicBezTo>
                                <a:cubicBezTo>
                                  <a:pt x="1440" y="4"/>
                                  <a:pt x="1444" y="0"/>
                                  <a:pt x="1448" y="0"/>
                                </a:cubicBezTo>
                                <a:close/>
                                <a:moveTo>
                                  <a:pt x="1496" y="0"/>
                                </a:moveTo>
                                <a:lnTo>
                                  <a:pt x="1512" y="0"/>
                                </a:lnTo>
                                <a:cubicBezTo>
                                  <a:pt x="1516" y="0"/>
                                  <a:pt x="1520" y="4"/>
                                  <a:pt x="1520" y="8"/>
                                </a:cubicBezTo>
                                <a:cubicBezTo>
                                  <a:pt x="1520" y="13"/>
                                  <a:pt x="1516" y="16"/>
                                  <a:pt x="1512" y="16"/>
                                </a:cubicBezTo>
                                <a:lnTo>
                                  <a:pt x="1496" y="16"/>
                                </a:lnTo>
                                <a:cubicBezTo>
                                  <a:pt x="1492" y="16"/>
                                  <a:pt x="1488" y="13"/>
                                  <a:pt x="1488" y="8"/>
                                </a:cubicBezTo>
                                <a:cubicBezTo>
                                  <a:pt x="1488" y="4"/>
                                  <a:pt x="1492" y="0"/>
                                  <a:pt x="1496" y="0"/>
                                </a:cubicBezTo>
                                <a:close/>
                                <a:moveTo>
                                  <a:pt x="1544" y="0"/>
                                </a:moveTo>
                                <a:lnTo>
                                  <a:pt x="1560" y="0"/>
                                </a:lnTo>
                                <a:cubicBezTo>
                                  <a:pt x="1564" y="0"/>
                                  <a:pt x="1568" y="4"/>
                                  <a:pt x="1568" y="8"/>
                                </a:cubicBezTo>
                                <a:cubicBezTo>
                                  <a:pt x="1568" y="13"/>
                                  <a:pt x="1564" y="16"/>
                                  <a:pt x="1560" y="16"/>
                                </a:cubicBezTo>
                                <a:lnTo>
                                  <a:pt x="1544" y="16"/>
                                </a:lnTo>
                                <a:cubicBezTo>
                                  <a:pt x="1540" y="16"/>
                                  <a:pt x="1536" y="13"/>
                                  <a:pt x="1536" y="8"/>
                                </a:cubicBezTo>
                                <a:cubicBezTo>
                                  <a:pt x="1536" y="4"/>
                                  <a:pt x="1540" y="0"/>
                                  <a:pt x="1544" y="0"/>
                                </a:cubicBezTo>
                                <a:close/>
                                <a:moveTo>
                                  <a:pt x="1592" y="0"/>
                                </a:moveTo>
                                <a:lnTo>
                                  <a:pt x="1608" y="0"/>
                                </a:lnTo>
                                <a:cubicBezTo>
                                  <a:pt x="1612" y="0"/>
                                  <a:pt x="1616" y="4"/>
                                  <a:pt x="1616" y="8"/>
                                </a:cubicBezTo>
                                <a:cubicBezTo>
                                  <a:pt x="1616" y="13"/>
                                  <a:pt x="1612" y="16"/>
                                  <a:pt x="1608" y="16"/>
                                </a:cubicBezTo>
                                <a:lnTo>
                                  <a:pt x="1592" y="16"/>
                                </a:lnTo>
                                <a:cubicBezTo>
                                  <a:pt x="1588" y="16"/>
                                  <a:pt x="1584" y="13"/>
                                  <a:pt x="1584" y="8"/>
                                </a:cubicBezTo>
                                <a:cubicBezTo>
                                  <a:pt x="1584" y="4"/>
                                  <a:pt x="1588" y="0"/>
                                  <a:pt x="1592" y="0"/>
                                </a:cubicBezTo>
                                <a:close/>
                                <a:moveTo>
                                  <a:pt x="1640" y="0"/>
                                </a:moveTo>
                                <a:lnTo>
                                  <a:pt x="1656" y="0"/>
                                </a:lnTo>
                                <a:cubicBezTo>
                                  <a:pt x="1660" y="0"/>
                                  <a:pt x="1664" y="4"/>
                                  <a:pt x="1664" y="8"/>
                                </a:cubicBezTo>
                                <a:cubicBezTo>
                                  <a:pt x="1664" y="13"/>
                                  <a:pt x="1660" y="16"/>
                                  <a:pt x="1656" y="16"/>
                                </a:cubicBezTo>
                                <a:lnTo>
                                  <a:pt x="1640" y="16"/>
                                </a:lnTo>
                                <a:cubicBezTo>
                                  <a:pt x="1636" y="16"/>
                                  <a:pt x="1632" y="13"/>
                                  <a:pt x="1632" y="8"/>
                                </a:cubicBezTo>
                                <a:cubicBezTo>
                                  <a:pt x="1632" y="4"/>
                                  <a:pt x="1636" y="0"/>
                                  <a:pt x="1640" y="0"/>
                                </a:cubicBezTo>
                                <a:close/>
                                <a:moveTo>
                                  <a:pt x="1688" y="0"/>
                                </a:moveTo>
                                <a:lnTo>
                                  <a:pt x="1704" y="0"/>
                                </a:lnTo>
                                <a:cubicBezTo>
                                  <a:pt x="1708" y="0"/>
                                  <a:pt x="1712" y="4"/>
                                  <a:pt x="1712" y="8"/>
                                </a:cubicBezTo>
                                <a:cubicBezTo>
                                  <a:pt x="1712" y="13"/>
                                  <a:pt x="1708" y="16"/>
                                  <a:pt x="1704" y="16"/>
                                </a:cubicBezTo>
                                <a:lnTo>
                                  <a:pt x="1688" y="16"/>
                                </a:lnTo>
                                <a:cubicBezTo>
                                  <a:pt x="1684" y="16"/>
                                  <a:pt x="1680" y="13"/>
                                  <a:pt x="1680" y="8"/>
                                </a:cubicBezTo>
                                <a:cubicBezTo>
                                  <a:pt x="1680" y="4"/>
                                  <a:pt x="1684" y="0"/>
                                  <a:pt x="1688" y="0"/>
                                </a:cubicBezTo>
                                <a:close/>
                                <a:moveTo>
                                  <a:pt x="1736" y="0"/>
                                </a:moveTo>
                                <a:lnTo>
                                  <a:pt x="1752" y="0"/>
                                </a:lnTo>
                                <a:cubicBezTo>
                                  <a:pt x="1756" y="0"/>
                                  <a:pt x="1760" y="4"/>
                                  <a:pt x="1760" y="8"/>
                                </a:cubicBezTo>
                                <a:cubicBezTo>
                                  <a:pt x="1760" y="13"/>
                                  <a:pt x="1756" y="16"/>
                                  <a:pt x="1752" y="16"/>
                                </a:cubicBezTo>
                                <a:lnTo>
                                  <a:pt x="1736" y="16"/>
                                </a:lnTo>
                                <a:cubicBezTo>
                                  <a:pt x="1732" y="16"/>
                                  <a:pt x="1728" y="13"/>
                                  <a:pt x="1728" y="8"/>
                                </a:cubicBezTo>
                                <a:cubicBezTo>
                                  <a:pt x="1728" y="4"/>
                                  <a:pt x="1732" y="0"/>
                                  <a:pt x="1736" y="0"/>
                                </a:cubicBezTo>
                                <a:close/>
                                <a:moveTo>
                                  <a:pt x="1784" y="0"/>
                                </a:moveTo>
                                <a:lnTo>
                                  <a:pt x="1800" y="0"/>
                                </a:lnTo>
                                <a:cubicBezTo>
                                  <a:pt x="1804" y="0"/>
                                  <a:pt x="1808" y="4"/>
                                  <a:pt x="1808" y="8"/>
                                </a:cubicBezTo>
                                <a:cubicBezTo>
                                  <a:pt x="1808" y="13"/>
                                  <a:pt x="1804" y="16"/>
                                  <a:pt x="1800" y="16"/>
                                </a:cubicBezTo>
                                <a:lnTo>
                                  <a:pt x="1784" y="16"/>
                                </a:lnTo>
                                <a:cubicBezTo>
                                  <a:pt x="1780" y="16"/>
                                  <a:pt x="1776" y="13"/>
                                  <a:pt x="1776" y="8"/>
                                </a:cubicBezTo>
                                <a:cubicBezTo>
                                  <a:pt x="1776" y="4"/>
                                  <a:pt x="1780" y="0"/>
                                  <a:pt x="1784" y="0"/>
                                </a:cubicBezTo>
                                <a:close/>
                                <a:moveTo>
                                  <a:pt x="1832" y="0"/>
                                </a:moveTo>
                                <a:lnTo>
                                  <a:pt x="1848" y="0"/>
                                </a:lnTo>
                                <a:cubicBezTo>
                                  <a:pt x="1852" y="0"/>
                                  <a:pt x="1856" y="4"/>
                                  <a:pt x="1856" y="8"/>
                                </a:cubicBezTo>
                                <a:cubicBezTo>
                                  <a:pt x="1856" y="13"/>
                                  <a:pt x="1852" y="16"/>
                                  <a:pt x="1848" y="16"/>
                                </a:cubicBezTo>
                                <a:lnTo>
                                  <a:pt x="1832" y="16"/>
                                </a:lnTo>
                                <a:cubicBezTo>
                                  <a:pt x="1828" y="16"/>
                                  <a:pt x="1824" y="13"/>
                                  <a:pt x="1824" y="8"/>
                                </a:cubicBezTo>
                                <a:cubicBezTo>
                                  <a:pt x="1824" y="4"/>
                                  <a:pt x="1828" y="0"/>
                                  <a:pt x="1832" y="0"/>
                                </a:cubicBezTo>
                                <a:close/>
                                <a:moveTo>
                                  <a:pt x="1880" y="0"/>
                                </a:moveTo>
                                <a:lnTo>
                                  <a:pt x="1896" y="0"/>
                                </a:lnTo>
                                <a:cubicBezTo>
                                  <a:pt x="1900" y="0"/>
                                  <a:pt x="1904" y="4"/>
                                  <a:pt x="1904" y="8"/>
                                </a:cubicBezTo>
                                <a:cubicBezTo>
                                  <a:pt x="1904" y="13"/>
                                  <a:pt x="1900" y="16"/>
                                  <a:pt x="1896" y="16"/>
                                </a:cubicBezTo>
                                <a:lnTo>
                                  <a:pt x="1880" y="16"/>
                                </a:lnTo>
                                <a:cubicBezTo>
                                  <a:pt x="1876" y="16"/>
                                  <a:pt x="1872" y="13"/>
                                  <a:pt x="1872" y="8"/>
                                </a:cubicBezTo>
                                <a:cubicBezTo>
                                  <a:pt x="1872" y="4"/>
                                  <a:pt x="1876" y="0"/>
                                  <a:pt x="1880" y="0"/>
                                </a:cubicBezTo>
                                <a:close/>
                                <a:moveTo>
                                  <a:pt x="1928" y="0"/>
                                </a:moveTo>
                                <a:lnTo>
                                  <a:pt x="1944" y="0"/>
                                </a:lnTo>
                                <a:cubicBezTo>
                                  <a:pt x="1948" y="0"/>
                                  <a:pt x="1952" y="4"/>
                                  <a:pt x="1952" y="8"/>
                                </a:cubicBezTo>
                                <a:cubicBezTo>
                                  <a:pt x="1952" y="13"/>
                                  <a:pt x="1948" y="16"/>
                                  <a:pt x="1944" y="16"/>
                                </a:cubicBezTo>
                                <a:lnTo>
                                  <a:pt x="1928" y="16"/>
                                </a:lnTo>
                                <a:cubicBezTo>
                                  <a:pt x="1924" y="16"/>
                                  <a:pt x="1920" y="13"/>
                                  <a:pt x="1920" y="8"/>
                                </a:cubicBezTo>
                                <a:cubicBezTo>
                                  <a:pt x="1920" y="4"/>
                                  <a:pt x="1924" y="0"/>
                                  <a:pt x="1928" y="0"/>
                                </a:cubicBezTo>
                                <a:close/>
                                <a:moveTo>
                                  <a:pt x="1976" y="0"/>
                                </a:moveTo>
                                <a:lnTo>
                                  <a:pt x="1992" y="0"/>
                                </a:lnTo>
                                <a:cubicBezTo>
                                  <a:pt x="1996" y="0"/>
                                  <a:pt x="2000" y="4"/>
                                  <a:pt x="2000" y="8"/>
                                </a:cubicBezTo>
                                <a:cubicBezTo>
                                  <a:pt x="2000" y="13"/>
                                  <a:pt x="1996" y="16"/>
                                  <a:pt x="1992" y="16"/>
                                </a:cubicBezTo>
                                <a:lnTo>
                                  <a:pt x="1976" y="16"/>
                                </a:lnTo>
                                <a:cubicBezTo>
                                  <a:pt x="1972" y="16"/>
                                  <a:pt x="1968" y="13"/>
                                  <a:pt x="1968" y="8"/>
                                </a:cubicBezTo>
                                <a:cubicBezTo>
                                  <a:pt x="1968" y="4"/>
                                  <a:pt x="1972" y="0"/>
                                  <a:pt x="1976" y="0"/>
                                </a:cubicBezTo>
                                <a:close/>
                                <a:moveTo>
                                  <a:pt x="2024" y="0"/>
                                </a:moveTo>
                                <a:lnTo>
                                  <a:pt x="2040" y="0"/>
                                </a:lnTo>
                                <a:cubicBezTo>
                                  <a:pt x="2044" y="0"/>
                                  <a:pt x="2048" y="4"/>
                                  <a:pt x="2048" y="8"/>
                                </a:cubicBezTo>
                                <a:cubicBezTo>
                                  <a:pt x="2048" y="13"/>
                                  <a:pt x="2044" y="16"/>
                                  <a:pt x="2040" y="16"/>
                                </a:cubicBezTo>
                                <a:lnTo>
                                  <a:pt x="2024" y="16"/>
                                </a:lnTo>
                                <a:cubicBezTo>
                                  <a:pt x="2020" y="16"/>
                                  <a:pt x="2016" y="13"/>
                                  <a:pt x="2016" y="8"/>
                                </a:cubicBezTo>
                                <a:cubicBezTo>
                                  <a:pt x="2016" y="4"/>
                                  <a:pt x="2020" y="0"/>
                                  <a:pt x="2024" y="0"/>
                                </a:cubicBezTo>
                                <a:close/>
                                <a:moveTo>
                                  <a:pt x="2072" y="0"/>
                                </a:moveTo>
                                <a:lnTo>
                                  <a:pt x="2088" y="0"/>
                                </a:lnTo>
                                <a:cubicBezTo>
                                  <a:pt x="2092" y="0"/>
                                  <a:pt x="2096" y="4"/>
                                  <a:pt x="2096" y="8"/>
                                </a:cubicBezTo>
                                <a:cubicBezTo>
                                  <a:pt x="2096" y="13"/>
                                  <a:pt x="2092" y="16"/>
                                  <a:pt x="2088" y="16"/>
                                </a:cubicBezTo>
                                <a:lnTo>
                                  <a:pt x="2072" y="16"/>
                                </a:lnTo>
                                <a:cubicBezTo>
                                  <a:pt x="2068" y="16"/>
                                  <a:pt x="2064" y="13"/>
                                  <a:pt x="2064" y="8"/>
                                </a:cubicBezTo>
                                <a:cubicBezTo>
                                  <a:pt x="2064" y="4"/>
                                  <a:pt x="2068" y="0"/>
                                  <a:pt x="2072" y="0"/>
                                </a:cubicBezTo>
                                <a:close/>
                                <a:moveTo>
                                  <a:pt x="2120" y="0"/>
                                </a:moveTo>
                                <a:lnTo>
                                  <a:pt x="2136" y="0"/>
                                </a:lnTo>
                                <a:cubicBezTo>
                                  <a:pt x="2140" y="0"/>
                                  <a:pt x="2144" y="4"/>
                                  <a:pt x="2144" y="8"/>
                                </a:cubicBezTo>
                                <a:cubicBezTo>
                                  <a:pt x="2144" y="13"/>
                                  <a:pt x="2140" y="16"/>
                                  <a:pt x="2136" y="16"/>
                                </a:cubicBezTo>
                                <a:lnTo>
                                  <a:pt x="2120" y="16"/>
                                </a:lnTo>
                                <a:cubicBezTo>
                                  <a:pt x="2116" y="16"/>
                                  <a:pt x="2112" y="13"/>
                                  <a:pt x="2112" y="8"/>
                                </a:cubicBezTo>
                                <a:cubicBezTo>
                                  <a:pt x="2112" y="4"/>
                                  <a:pt x="2116" y="0"/>
                                  <a:pt x="2120" y="0"/>
                                </a:cubicBezTo>
                                <a:close/>
                                <a:moveTo>
                                  <a:pt x="2168" y="0"/>
                                </a:moveTo>
                                <a:lnTo>
                                  <a:pt x="2184" y="0"/>
                                </a:lnTo>
                                <a:cubicBezTo>
                                  <a:pt x="2188" y="0"/>
                                  <a:pt x="2192" y="4"/>
                                  <a:pt x="2192" y="8"/>
                                </a:cubicBezTo>
                                <a:cubicBezTo>
                                  <a:pt x="2192" y="13"/>
                                  <a:pt x="2188" y="16"/>
                                  <a:pt x="2184" y="16"/>
                                </a:cubicBezTo>
                                <a:lnTo>
                                  <a:pt x="2168" y="16"/>
                                </a:lnTo>
                                <a:cubicBezTo>
                                  <a:pt x="2164" y="16"/>
                                  <a:pt x="2160" y="13"/>
                                  <a:pt x="2160" y="8"/>
                                </a:cubicBezTo>
                                <a:cubicBezTo>
                                  <a:pt x="2160" y="4"/>
                                  <a:pt x="2164" y="0"/>
                                  <a:pt x="2168" y="0"/>
                                </a:cubicBezTo>
                                <a:close/>
                                <a:moveTo>
                                  <a:pt x="2216" y="0"/>
                                </a:moveTo>
                                <a:lnTo>
                                  <a:pt x="2232" y="0"/>
                                </a:lnTo>
                                <a:cubicBezTo>
                                  <a:pt x="2236" y="0"/>
                                  <a:pt x="2240" y="4"/>
                                  <a:pt x="2240" y="8"/>
                                </a:cubicBezTo>
                                <a:cubicBezTo>
                                  <a:pt x="2240" y="13"/>
                                  <a:pt x="2236" y="16"/>
                                  <a:pt x="2232" y="16"/>
                                </a:cubicBezTo>
                                <a:lnTo>
                                  <a:pt x="2216" y="16"/>
                                </a:lnTo>
                                <a:cubicBezTo>
                                  <a:pt x="2212" y="16"/>
                                  <a:pt x="2208" y="13"/>
                                  <a:pt x="2208" y="8"/>
                                </a:cubicBezTo>
                                <a:cubicBezTo>
                                  <a:pt x="2208" y="4"/>
                                  <a:pt x="2212" y="0"/>
                                  <a:pt x="2216" y="0"/>
                                </a:cubicBezTo>
                                <a:close/>
                                <a:moveTo>
                                  <a:pt x="2264" y="0"/>
                                </a:moveTo>
                                <a:lnTo>
                                  <a:pt x="2280" y="0"/>
                                </a:lnTo>
                                <a:cubicBezTo>
                                  <a:pt x="2284" y="0"/>
                                  <a:pt x="2288" y="4"/>
                                  <a:pt x="2288" y="8"/>
                                </a:cubicBezTo>
                                <a:cubicBezTo>
                                  <a:pt x="2288" y="13"/>
                                  <a:pt x="2284" y="16"/>
                                  <a:pt x="2280" y="16"/>
                                </a:cubicBezTo>
                                <a:lnTo>
                                  <a:pt x="2264" y="16"/>
                                </a:lnTo>
                                <a:cubicBezTo>
                                  <a:pt x="2260" y="16"/>
                                  <a:pt x="2256" y="13"/>
                                  <a:pt x="2256" y="8"/>
                                </a:cubicBezTo>
                                <a:cubicBezTo>
                                  <a:pt x="2256" y="4"/>
                                  <a:pt x="2260" y="0"/>
                                  <a:pt x="2264" y="0"/>
                                </a:cubicBezTo>
                                <a:close/>
                                <a:moveTo>
                                  <a:pt x="2312" y="0"/>
                                </a:moveTo>
                                <a:lnTo>
                                  <a:pt x="2328" y="0"/>
                                </a:lnTo>
                                <a:cubicBezTo>
                                  <a:pt x="2332" y="0"/>
                                  <a:pt x="2336" y="4"/>
                                  <a:pt x="2336" y="8"/>
                                </a:cubicBezTo>
                                <a:cubicBezTo>
                                  <a:pt x="2336" y="13"/>
                                  <a:pt x="2332" y="16"/>
                                  <a:pt x="2328" y="16"/>
                                </a:cubicBezTo>
                                <a:lnTo>
                                  <a:pt x="2312" y="16"/>
                                </a:lnTo>
                                <a:cubicBezTo>
                                  <a:pt x="2308" y="16"/>
                                  <a:pt x="2304" y="13"/>
                                  <a:pt x="2304" y="8"/>
                                </a:cubicBezTo>
                                <a:cubicBezTo>
                                  <a:pt x="2304" y="4"/>
                                  <a:pt x="2308" y="0"/>
                                  <a:pt x="2312" y="0"/>
                                </a:cubicBezTo>
                                <a:close/>
                                <a:moveTo>
                                  <a:pt x="2360" y="0"/>
                                </a:moveTo>
                                <a:lnTo>
                                  <a:pt x="2376" y="0"/>
                                </a:lnTo>
                                <a:cubicBezTo>
                                  <a:pt x="2380" y="0"/>
                                  <a:pt x="2384" y="4"/>
                                  <a:pt x="2384" y="8"/>
                                </a:cubicBezTo>
                                <a:cubicBezTo>
                                  <a:pt x="2384" y="13"/>
                                  <a:pt x="2380" y="16"/>
                                  <a:pt x="2376" y="16"/>
                                </a:cubicBezTo>
                                <a:lnTo>
                                  <a:pt x="2360" y="16"/>
                                </a:lnTo>
                                <a:cubicBezTo>
                                  <a:pt x="2356" y="16"/>
                                  <a:pt x="2352" y="13"/>
                                  <a:pt x="2352" y="8"/>
                                </a:cubicBezTo>
                                <a:cubicBezTo>
                                  <a:pt x="2352" y="4"/>
                                  <a:pt x="2356" y="0"/>
                                  <a:pt x="2360" y="0"/>
                                </a:cubicBezTo>
                                <a:close/>
                                <a:moveTo>
                                  <a:pt x="2408" y="0"/>
                                </a:moveTo>
                                <a:lnTo>
                                  <a:pt x="2424" y="0"/>
                                </a:lnTo>
                                <a:cubicBezTo>
                                  <a:pt x="2428" y="0"/>
                                  <a:pt x="2432" y="4"/>
                                  <a:pt x="2432" y="8"/>
                                </a:cubicBezTo>
                                <a:cubicBezTo>
                                  <a:pt x="2432" y="13"/>
                                  <a:pt x="2428" y="16"/>
                                  <a:pt x="2424" y="16"/>
                                </a:cubicBezTo>
                                <a:lnTo>
                                  <a:pt x="2408" y="16"/>
                                </a:lnTo>
                                <a:cubicBezTo>
                                  <a:pt x="2404" y="16"/>
                                  <a:pt x="2400" y="13"/>
                                  <a:pt x="2400" y="8"/>
                                </a:cubicBezTo>
                                <a:cubicBezTo>
                                  <a:pt x="2400" y="4"/>
                                  <a:pt x="2404" y="0"/>
                                  <a:pt x="2408" y="0"/>
                                </a:cubicBezTo>
                                <a:close/>
                                <a:moveTo>
                                  <a:pt x="2456" y="0"/>
                                </a:moveTo>
                                <a:lnTo>
                                  <a:pt x="2472" y="0"/>
                                </a:lnTo>
                                <a:cubicBezTo>
                                  <a:pt x="2476" y="0"/>
                                  <a:pt x="2480" y="4"/>
                                  <a:pt x="2480" y="8"/>
                                </a:cubicBezTo>
                                <a:cubicBezTo>
                                  <a:pt x="2480" y="13"/>
                                  <a:pt x="2476" y="16"/>
                                  <a:pt x="2472" y="16"/>
                                </a:cubicBezTo>
                                <a:lnTo>
                                  <a:pt x="2456" y="16"/>
                                </a:lnTo>
                                <a:cubicBezTo>
                                  <a:pt x="2452" y="16"/>
                                  <a:pt x="2448" y="13"/>
                                  <a:pt x="2448" y="8"/>
                                </a:cubicBezTo>
                                <a:cubicBezTo>
                                  <a:pt x="2448" y="4"/>
                                  <a:pt x="2452" y="0"/>
                                  <a:pt x="2456" y="0"/>
                                </a:cubicBezTo>
                                <a:close/>
                                <a:moveTo>
                                  <a:pt x="2504" y="0"/>
                                </a:moveTo>
                                <a:lnTo>
                                  <a:pt x="2520" y="0"/>
                                </a:lnTo>
                                <a:cubicBezTo>
                                  <a:pt x="2524" y="0"/>
                                  <a:pt x="2528" y="4"/>
                                  <a:pt x="2528" y="8"/>
                                </a:cubicBezTo>
                                <a:cubicBezTo>
                                  <a:pt x="2528" y="13"/>
                                  <a:pt x="2524" y="16"/>
                                  <a:pt x="2520" y="16"/>
                                </a:cubicBezTo>
                                <a:lnTo>
                                  <a:pt x="2504" y="16"/>
                                </a:lnTo>
                                <a:cubicBezTo>
                                  <a:pt x="2500" y="16"/>
                                  <a:pt x="2496" y="13"/>
                                  <a:pt x="2496" y="8"/>
                                </a:cubicBezTo>
                                <a:cubicBezTo>
                                  <a:pt x="2496" y="4"/>
                                  <a:pt x="2500" y="0"/>
                                  <a:pt x="2504" y="0"/>
                                </a:cubicBezTo>
                                <a:close/>
                                <a:moveTo>
                                  <a:pt x="2552" y="0"/>
                                </a:moveTo>
                                <a:lnTo>
                                  <a:pt x="2568" y="0"/>
                                </a:lnTo>
                                <a:cubicBezTo>
                                  <a:pt x="2572" y="0"/>
                                  <a:pt x="2576" y="4"/>
                                  <a:pt x="2576" y="8"/>
                                </a:cubicBezTo>
                                <a:cubicBezTo>
                                  <a:pt x="2576" y="13"/>
                                  <a:pt x="2572" y="16"/>
                                  <a:pt x="2568" y="16"/>
                                </a:cubicBezTo>
                                <a:lnTo>
                                  <a:pt x="2552" y="16"/>
                                </a:lnTo>
                                <a:cubicBezTo>
                                  <a:pt x="2548" y="16"/>
                                  <a:pt x="2544" y="13"/>
                                  <a:pt x="2544" y="8"/>
                                </a:cubicBezTo>
                                <a:cubicBezTo>
                                  <a:pt x="2544" y="4"/>
                                  <a:pt x="2548" y="0"/>
                                  <a:pt x="2552" y="0"/>
                                </a:cubicBezTo>
                                <a:close/>
                                <a:moveTo>
                                  <a:pt x="2600" y="0"/>
                                </a:moveTo>
                                <a:lnTo>
                                  <a:pt x="2616" y="0"/>
                                </a:lnTo>
                                <a:cubicBezTo>
                                  <a:pt x="2620" y="0"/>
                                  <a:pt x="2624" y="4"/>
                                  <a:pt x="2624" y="8"/>
                                </a:cubicBezTo>
                                <a:cubicBezTo>
                                  <a:pt x="2624" y="13"/>
                                  <a:pt x="2620" y="16"/>
                                  <a:pt x="2616" y="16"/>
                                </a:cubicBezTo>
                                <a:lnTo>
                                  <a:pt x="2600" y="16"/>
                                </a:lnTo>
                                <a:cubicBezTo>
                                  <a:pt x="2596" y="16"/>
                                  <a:pt x="2592" y="13"/>
                                  <a:pt x="2592" y="8"/>
                                </a:cubicBezTo>
                                <a:cubicBezTo>
                                  <a:pt x="2592" y="4"/>
                                  <a:pt x="2596" y="0"/>
                                  <a:pt x="2600" y="0"/>
                                </a:cubicBezTo>
                                <a:close/>
                                <a:moveTo>
                                  <a:pt x="2648" y="0"/>
                                </a:moveTo>
                                <a:lnTo>
                                  <a:pt x="2664" y="0"/>
                                </a:lnTo>
                                <a:cubicBezTo>
                                  <a:pt x="2668" y="0"/>
                                  <a:pt x="2672" y="4"/>
                                  <a:pt x="2672" y="8"/>
                                </a:cubicBezTo>
                                <a:cubicBezTo>
                                  <a:pt x="2672" y="13"/>
                                  <a:pt x="2668" y="16"/>
                                  <a:pt x="2664" y="16"/>
                                </a:cubicBezTo>
                                <a:lnTo>
                                  <a:pt x="2648" y="16"/>
                                </a:lnTo>
                                <a:cubicBezTo>
                                  <a:pt x="2644" y="16"/>
                                  <a:pt x="2640" y="13"/>
                                  <a:pt x="2640" y="8"/>
                                </a:cubicBezTo>
                                <a:cubicBezTo>
                                  <a:pt x="2640" y="4"/>
                                  <a:pt x="2644" y="0"/>
                                  <a:pt x="2648" y="0"/>
                                </a:cubicBezTo>
                                <a:close/>
                                <a:moveTo>
                                  <a:pt x="2696" y="0"/>
                                </a:moveTo>
                                <a:lnTo>
                                  <a:pt x="2712" y="0"/>
                                </a:lnTo>
                                <a:cubicBezTo>
                                  <a:pt x="2716" y="0"/>
                                  <a:pt x="2720" y="4"/>
                                  <a:pt x="2720" y="8"/>
                                </a:cubicBezTo>
                                <a:cubicBezTo>
                                  <a:pt x="2720" y="13"/>
                                  <a:pt x="2716" y="16"/>
                                  <a:pt x="2712" y="16"/>
                                </a:cubicBezTo>
                                <a:lnTo>
                                  <a:pt x="2696" y="16"/>
                                </a:lnTo>
                                <a:cubicBezTo>
                                  <a:pt x="2692" y="16"/>
                                  <a:pt x="2688" y="13"/>
                                  <a:pt x="2688" y="8"/>
                                </a:cubicBezTo>
                                <a:cubicBezTo>
                                  <a:pt x="2688" y="4"/>
                                  <a:pt x="2692" y="0"/>
                                  <a:pt x="2696" y="0"/>
                                </a:cubicBezTo>
                                <a:close/>
                                <a:moveTo>
                                  <a:pt x="2744" y="0"/>
                                </a:moveTo>
                                <a:lnTo>
                                  <a:pt x="2760" y="0"/>
                                </a:lnTo>
                                <a:cubicBezTo>
                                  <a:pt x="2764" y="0"/>
                                  <a:pt x="2768" y="4"/>
                                  <a:pt x="2768" y="8"/>
                                </a:cubicBezTo>
                                <a:cubicBezTo>
                                  <a:pt x="2768" y="13"/>
                                  <a:pt x="2764" y="16"/>
                                  <a:pt x="2760" y="16"/>
                                </a:cubicBezTo>
                                <a:lnTo>
                                  <a:pt x="2744" y="16"/>
                                </a:lnTo>
                                <a:cubicBezTo>
                                  <a:pt x="2740" y="16"/>
                                  <a:pt x="2736" y="13"/>
                                  <a:pt x="2736" y="8"/>
                                </a:cubicBezTo>
                                <a:cubicBezTo>
                                  <a:pt x="2736" y="4"/>
                                  <a:pt x="2740" y="0"/>
                                  <a:pt x="2744" y="0"/>
                                </a:cubicBezTo>
                                <a:close/>
                                <a:moveTo>
                                  <a:pt x="2792" y="0"/>
                                </a:moveTo>
                                <a:lnTo>
                                  <a:pt x="2808" y="0"/>
                                </a:lnTo>
                                <a:cubicBezTo>
                                  <a:pt x="2812" y="0"/>
                                  <a:pt x="2816" y="4"/>
                                  <a:pt x="2816" y="8"/>
                                </a:cubicBezTo>
                                <a:cubicBezTo>
                                  <a:pt x="2816" y="13"/>
                                  <a:pt x="2812" y="16"/>
                                  <a:pt x="2808" y="16"/>
                                </a:cubicBezTo>
                                <a:lnTo>
                                  <a:pt x="2792" y="16"/>
                                </a:lnTo>
                                <a:cubicBezTo>
                                  <a:pt x="2788" y="16"/>
                                  <a:pt x="2784" y="13"/>
                                  <a:pt x="2784" y="8"/>
                                </a:cubicBezTo>
                                <a:cubicBezTo>
                                  <a:pt x="2784" y="4"/>
                                  <a:pt x="2788" y="0"/>
                                  <a:pt x="2792" y="0"/>
                                </a:cubicBezTo>
                                <a:close/>
                                <a:moveTo>
                                  <a:pt x="2840" y="0"/>
                                </a:moveTo>
                                <a:lnTo>
                                  <a:pt x="2856" y="0"/>
                                </a:lnTo>
                                <a:cubicBezTo>
                                  <a:pt x="2860" y="0"/>
                                  <a:pt x="2864" y="4"/>
                                  <a:pt x="2864" y="8"/>
                                </a:cubicBezTo>
                                <a:cubicBezTo>
                                  <a:pt x="2864" y="13"/>
                                  <a:pt x="2860" y="16"/>
                                  <a:pt x="2856" y="16"/>
                                </a:cubicBezTo>
                                <a:lnTo>
                                  <a:pt x="2840" y="16"/>
                                </a:lnTo>
                                <a:cubicBezTo>
                                  <a:pt x="2836" y="16"/>
                                  <a:pt x="2832" y="13"/>
                                  <a:pt x="2832" y="8"/>
                                </a:cubicBezTo>
                                <a:cubicBezTo>
                                  <a:pt x="2832" y="4"/>
                                  <a:pt x="2836" y="0"/>
                                  <a:pt x="2840" y="0"/>
                                </a:cubicBezTo>
                                <a:close/>
                                <a:moveTo>
                                  <a:pt x="2888" y="0"/>
                                </a:moveTo>
                                <a:lnTo>
                                  <a:pt x="2904" y="0"/>
                                </a:lnTo>
                                <a:cubicBezTo>
                                  <a:pt x="2908" y="0"/>
                                  <a:pt x="2912" y="4"/>
                                  <a:pt x="2912" y="8"/>
                                </a:cubicBezTo>
                                <a:cubicBezTo>
                                  <a:pt x="2912" y="13"/>
                                  <a:pt x="2908" y="16"/>
                                  <a:pt x="2904" y="16"/>
                                </a:cubicBezTo>
                                <a:lnTo>
                                  <a:pt x="2888" y="16"/>
                                </a:lnTo>
                                <a:cubicBezTo>
                                  <a:pt x="2884" y="16"/>
                                  <a:pt x="2880" y="13"/>
                                  <a:pt x="2880" y="8"/>
                                </a:cubicBezTo>
                                <a:cubicBezTo>
                                  <a:pt x="2880" y="4"/>
                                  <a:pt x="2884" y="0"/>
                                  <a:pt x="2888" y="0"/>
                                </a:cubicBezTo>
                                <a:close/>
                                <a:moveTo>
                                  <a:pt x="2936" y="0"/>
                                </a:moveTo>
                                <a:lnTo>
                                  <a:pt x="2952" y="0"/>
                                </a:lnTo>
                                <a:cubicBezTo>
                                  <a:pt x="2956" y="0"/>
                                  <a:pt x="2960" y="4"/>
                                  <a:pt x="2960" y="8"/>
                                </a:cubicBezTo>
                                <a:cubicBezTo>
                                  <a:pt x="2960" y="13"/>
                                  <a:pt x="2956" y="16"/>
                                  <a:pt x="2952" y="16"/>
                                </a:cubicBezTo>
                                <a:lnTo>
                                  <a:pt x="2936" y="16"/>
                                </a:lnTo>
                                <a:cubicBezTo>
                                  <a:pt x="2932" y="16"/>
                                  <a:pt x="2928" y="13"/>
                                  <a:pt x="2928" y="8"/>
                                </a:cubicBezTo>
                                <a:cubicBezTo>
                                  <a:pt x="2928" y="4"/>
                                  <a:pt x="2932" y="0"/>
                                  <a:pt x="2936" y="0"/>
                                </a:cubicBezTo>
                                <a:close/>
                                <a:moveTo>
                                  <a:pt x="2984" y="0"/>
                                </a:moveTo>
                                <a:lnTo>
                                  <a:pt x="3000" y="0"/>
                                </a:lnTo>
                                <a:cubicBezTo>
                                  <a:pt x="3004" y="0"/>
                                  <a:pt x="3008" y="4"/>
                                  <a:pt x="3008" y="8"/>
                                </a:cubicBezTo>
                                <a:cubicBezTo>
                                  <a:pt x="3008" y="13"/>
                                  <a:pt x="3004" y="16"/>
                                  <a:pt x="3000" y="16"/>
                                </a:cubicBezTo>
                                <a:lnTo>
                                  <a:pt x="2984" y="16"/>
                                </a:lnTo>
                                <a:cubicBezTo>
                                  <a:pt x="2980" y="16"/>
                                  <a:pt x="2976" y="13"/>
                                  <a:pt x="2976" y="8"/>
                                </a:cubicBezTo>
                                <a:cubicBezTo>
                                  <a:pt x="2976" y="4"/>
                                  <a:pt x="2980" y="0"/>
                                  <a:pt x="2984" y="0"/>
                                </a:cubicBezTo>
                                <a:close/>
                                <a:moveTo>
                                  <a:pt x="3032" y="0"/>
                                </a:moveTo>
                                <a:lnTo>
                                  <a:pt x="3048" y="0"/>
                                </a:lnTo>
                                <a:cubicBezTo>
                                  <a:pt x="3052" y="0"/>
                                  <a:pt x="3056" y="4"/>
                                  <a:pt x="3056" y="8"/>
                                </a:cubicBezTo>
                                <a:cubicBezTo>
                                  <a:pt x="3056" y="13"/>
                                  <a:pt x="3052" y="16"/>
                                  <a:pt x="3048" y="16"/>
                                </a:cubicBezTo>
                                <a:lnTo>
                                  <a:pt x="3032" y="16"/>
                                </a:lnTo>
                                <a:cubicBezTo>
                                  <a:pt x="3028" y="16"/>
                                  <a:pt x="3024" y="13"/>
                                  <a:pt x="3024" y="8"/>
                                </a:cubicBezTo>
                                <a:cubicBezTo>
                                  <a:pt x="3024" y="4"/>
                                  <a:pt x="3028" y="0"/>
                                  <a:pt x="3032" y="0"/>
                                </a:cubicBezTo>
                                <a:close/>
                                <a:moveTo>
                                  <a:pt x="3080" y="0"/>
                                </a:moveTo>
                                <a:lnTo>
                                  <a:pt x="3096" y="0"/>
                                </a:lnTo>
                                <a:cubicBezTo>
                                  <a:pt x="3100" y="0"/>
                                  <a:pt x="3104" y="4"/>
                                  <a:pt x="3104" y="8"/>
                                </a:cubicBezTo>
                                <a:cubicBezTo>
                                  <a:pt x="3104" y="13"/>
                                  <a:pt x="3100" y="16"/>
                                  <a:pt x="3096" y="16"/>
                                </a:cubicBezTo>
                                <a:lnTo>
                                  <a:pt x="3080" y="16"/>
                                </a:lnTo>
                                <a:cubicBezTo>
                                  <a:pt x="3076" y="16"/>
                                  <a:pt x="3072" y="13"/>
                                  <a:pt x="3072" y="8"/>
                                </a:cubicBezTo>
                                <a:cubicBezTo>
                                  <a:pt x="3072" y="4"/>
                                  <a:pt x="3076" y="0"/>
                                  <a:pt x="3080" y="0"/>
                                </a:cubicBezTo>
                                <a:close/>
                                <a:moveTo>
                                  <a:pt x="3128" y="0"/>
                                </a:moveTo>
                                <a:lnTo>
                                  <a:pt x="3144" y="0"/>
                                </a:lnTo>
                                <a:cubicBezTo>
                                  <a:pt x="3148" y="0"/>
                                  <a:pt x="3152" y="4"/>
                                  <a:pt x="3152" y="8"/>
                                </a:cubicBezTo>
                                <a:cubicBezTo>
                                  <a:pt x="3152" y="13"/>
                                  <a:pt x="3148" y="16"/>
                                  <a:pt x="3144" y="16"/>
                                </a:cubicBezTo>
                                <a:lnTo>
                                  <a:pt x="3128" y="16"/>
                                </a:lnTo>
                                <a:cubicBezTo>
                                  <a:pt x="3124" y="16"/>
                                  <a:pt x="3120" y="13"/>
                                  <a:pt x="3120" y="8"/>
                                </a:cubicBezTo>
                                <a:cubicBezTo>
                                  <a:pt x="3120" y="4"/>
                                  <a:pt x="3124" y="0"/>
                                  <a:pt x="3128" y="0"/>
                                </a:cubicBezTo>
                                <a:close/>
                                <a:moveTo>
                                  <a:pt x="3176" y="0"/>
                                </a:moveTo>
                                <a:lnTo>
                                  <a:pt x="3192" y="0"/>
                                </a:lnTo>
                                <a:cubicBezTo>
                                  <a:pt x="3196" y="0"/>
                                  <a:pt x="3200" y="4"/>
                                  <a:pt x="3200" y="8"/>
                                </a:cubicBezTo>
                                <a:cubicBezTo>
                                  <a:pt x="3200" y="13"/>
                                  <a:pt x="3196" y="16"/>
                                  <a:pt x="3192" y="16"/>
                                </a:cubicBezTo>
                                <a:lnTo>
                                  <a:pt x="3176" y="16"/>
                                </a:lnTo>
                                <a:cubicBezTo>
                                  <a:pt x="3172" y="16"/>
                                  <a:pt x="3168" y="13"/>
                                  <a:pt x="3168" y="8"/>
                                </a:cubicBezTo>
                                <a:cubicBezTo>
                                  <a:pt x="3168" y="4"/>
                                  <a:pt x="3172" y="0"/>
                                  <a:pt x="3176" y="0"/>
                                </a:cubicBezTo>
                                <a:close/>
                                <a:moveTo>
                                  <a:pt x="3224" y="0"/>
                                </a:moveTo>
                                <a:lnTo>
                                  <a:pt x="3240" y="0"/>
                                </a:lnTo>
                                <a:cubicBezTo>
                                  <a:pt x="3244" y="0"/>
                                  <a:pt x="3248" y="4"/>
                                  <a:pt x="3248" y="8"/>
                                </a:cubicBezTo>
                                <a:cubicBezTo>
                                  <a:pt x="3248" y="13"/>
                                  <a:pt x="3244" y="16"/>
                                  <a:pt x="3240" y="16"/>
                                </a:cubicBezTo>
                                <a:lnTo>
                                  <a:pt x="3224" y="16"/>
                                </a:lnTo>
                                <a:cubicBezTo>
                                  <a:pt x="3220" y="16"/>
                                  <a:pt x="3216" y="13"/>
                                  <a:pt x="3216" y="8"/>
                                </a:cubicBezTo>
                                <a:cubicBezTo>
                                  <a:pt x="3216" y="4"/>
                                  <a:pt x="3220" y="0"/>
                                  <a:pt x="3224" y="0"/>
                                </a:cubicBezTo>
                                <a:close/>
                                <a:moveTo>
                                  <a:pt x="3272" y="0"/>
                                </a:moveTo>
                                <a:lnTo>
                                  <a:pt x="3288" y="0"/>
                                </a:lnTo>
                                <a:cubicBezTo>
                                  <a:pt x="3292" y="0"/>
                                  <a:pt x="3296" y="4"/>
                                  <a:pt x="3296" y="8"/>
                                </a:cubicBezTo>
                                <a:cubicBezTo>
                                  <a:pt x="3296" y="13"/>
                                  <a:pt x="3292" y="16"/>
                                  <a:pt x="3288" y="16"/>
                                </a:cubicBezTo>
                                <a:lnTo>
                                  <a:pt x="3272" y="16"/>
                                </a:lnTo>
                                <a:cubicBezTo>
                                  <a:pt x="3268" y="16"/>
                                  <a:pt x="3264" y="13"/>
                                  <a:pt x="3264" y="8"/>
                                </a:cubicBezTo>
                                <a:cubicBezTo>
                                  <a:pt x="3264" y="4"/>
                                  <a:pt x="3268" y="0"/>
                                  <a:pt x="3272" y="0"/>
                                </a:cubicBezTo>
                                <a:close/>
                                <a:moveTo>
                                  <a:pt x="3320" y="0"/>
                                </a:moveTo>
                                <a:lnTo>
                                  <a:pt x="3336" y="0"/>
                                </a:lnTo>
                                <a:cubicBezTo>
                                  <a:pt x="3340" y="0"/>
                                  <a:pt x="3344" y="4"/>
                                  <a:pt x="3344" y="8"/>
                                </a:cubicBezTo>
                                <a:cubicBezTo>
                                  <a:pt x="3344" y="13"/>
                                  <a:pt x="3340" y="16"/>
                                  <a:pt x="3336" y="16"/>
                                </a:cubicBezTo>
                                <a:lnTo>
                                  <a:pt x="3320" y="16"/>
                                </a:lnTo>
                                <a:cubicBezTo>
                                  <a:pt x="3316" y="16"/>
                                  <a:pt x="3312" y="13"/>
                                  <a:pt x="3312" y="8"/>
                                </a:cubicBezTo>
                                <a:cubicBezTo>
                                  <a:pt x="3312" y="4"/>
                                  <a:pt x="3316" y="0"/>
                                  <a:pt x="3320" y="0"/>
                                </a:cubicBezTo>
                                <a:close/>
                                <a:moveTo>
                                  <a:pt x="3368" y="0"/>
                                </a:moveTo>
                                <a:lnTo>
                                  <a:pt x="3384" y="0"/>
                                </a:lnTo>
                                <a:cubicBezTo>
                                  <a:pt x="3388" y="0"/>
                                  <a:pt x="3392" y="4"/>
                                  <a:pt x="3392" y="8"/>
                                </a:cubicBezTo>
                                <a:cubicBezTo>
                                  <a:pt x="3392" y="13"/>
                                  <a:pt x="3388" y="16"/>
                                  <a:pt x="3384" y="16"/>
                                </a:cubicBezTo>
                                <a:lnTo>
                                  <a:pt x="3368" y="16"/>
                                </a:lnTo>
                                <a:cubicBezTo>
                                  <a:pt x="3364" y="16"/>
                                  <a:pt x="3360" y="13"/>
                                  <a:pt x="3360" y="8"/>
                                </a:cubicBezTo>
                                <a:cubicBezTo>
                                  <a:pt x="3360" y="4"/>
                                  <a:pt x="3364" y="0"/>
                                  <a:pt x="3368" y="0"/>
                                </a:cubicBezTo>
                                <a:close/>
                                <a:moveTo>
                                  <a:pt x="3416" y="0"/>
                                </a:moveTo>
                                <a:lnTo>
                                  <a:pt x="3432" y="0"/>
                                </a:lnTo>
                                <a:cubicBezTo>
                                  <a:pt x="3436" y="0"/>
                                  <a:pt x="3440" y="4"/>
                                  <a:pt x="3440" y="8"/>
                                </a:cubicBezTo>
                                <a:cubicBezTo>
                                  <a:pt x="3440" y="13"/>
                                  <a:pt x="3436" y="16"/>
                                  <a:pt x="3432" y="16"/>
                                </a:cubicBezTo>
                                <a:lnTo>
                                  <a:pt x="3416" y="16"/>
                                </a:lnTo>
                                <a:cubicBezTo>
                                  <a:pt x="3412" y="16"/>
                                  <a:pt x="3408" y="13"/>
                                  <a:pt x="3408" y="8"/>
                                </a:cubicBezTo>
                                <a:cubicBezTo>
                                  <a:pt x="3408" y="4"/>
                                  <a:pt x="3412" y="0"/>
                                  <a:pt x="3416" y="0"/>
                                </a:cubicBezTo>
                                <a:close/>
                                <a:moveTo>
                                  <a:pt x="3464" y="0"/>
                                </a:moveTo>
                                <a:lnTo>
                                  <a:pt x="3480" y="0"/>
                                </a:lnTo>
                                <a:cubicBezTo>
                                  <a:pt x="3484" y="0"/>
                                  <a:pt x="3488" y="4"/>
                                  <a:pt x="3488" y="8"/>
                                </a:cubicBezTo>
                                <a:cubicBezTo>
                                  <a:pt x="3488" y="13"/>
                                  <a:pt x="3484" y="16"/>
                                  <a:pt x="3480" y="16"/>
                                </a:cubicBezTo>
                                <a:lnTo>
                                  <a:pt x="3464" y="16"/>
                                </a:lnTo>
                                <a:cubicBezTo>
                                  <a:pt x="3460" y="16"/>
                                  <a:pt x="3456" y="13"/>
                                  <a:pt x="3456" y="8"/>
                                </a:cubicBezTo>
                                <a:cubicBezTo>
                                  <a:pt x="3456" y="4"/>
                                  <a:pt x="3460" y="0"/>
                                  <a:pt x="3464" y="0"/>
                                </a:cubicBezTo>
                                <a:close/>
                                <a:moveTo>
                                  <a:pt x="3512" y="0"/>
                                </a:moveTo>
                                <a:lnTo>
                                  <a:pt x="3528" y="0"/>
                                </a:lnTo>
                                <a:cubicBezTo>
                                  <a:pt x="3532" y="0"/>
                                  <a:pt x="3536" y="4"/>
                                  <a:pt x="3536" y="8"/>
                                </a:cubicBezTo>
                                <a:cubicBezTo>
                                  <a:pt x="3536" y="13"/>
                                  <a:pt x="3532" y="16"/>
                                  <a:pt x="3528" y="16"/>
                                </a:cubicBezTo>
                                <a:lnTo>
                                  <a:pt x="3512" y="16"/>
                                </a:lnTo>
                                <a:cubicBezTo>
                                  <a:pt x="3508" y="16"/>
                                  <a:pt x="3504" y="13"/>
                                  <a:pt x="3504" y="8"/>
                                </a:cubicBezTo>
                                <a:cubicBezTo>
                                  <a:pt x="3504" y="4"/>
                                  <a:pt x="3508" y="0"/>
                                  <a:pt x="3512" y="0"/>
                                </a:cubicBezTo>
                                <a:close/>
                                <a:moveTo>
                                  <a:pt x="3560" y="0"/>
                                </a:moveTo>
                                <a:lnTo>
                                  <a:pt x="3576" y="0"/>
                                </a:lnTo>
                                <a:cubicBezTo>
                                  <a:pt x="3580" y="0"/>
                                  <a:pt x="3584" y="4"/>
                                  <a:pt x="3584" y="8"/>
                                </a:cubicBezTo>
                                <a:cubicBezTo>
                                  <a:pt x="3584" y="13"/>
                                  <a:pt x="3580" y="16"/>
                                  <a:pt x="3576" y="16"/>
                                </a:cubicBezTo>
                                <a:lnTo>
                                  <a:pt x="3560" y="16"/>
                                </a:lnTo>
                                <a:cubicBezTo>
                                  <a:pt x="3556" y="16"/>
                                  <a:pt x="3552" y="13"/>
                                  <a:pt x="3552" y="8"/>
                                </a:cubicBezTo>
                                <a:cubicBezTo>
                                  <a:pt x="3552" y="4"/>
                                  <a:pt x="3556" y="0"/>
                                  <a:pt x="3560" y="0"/>
                                </a:cubicBezTo>
                                <a:close/>
                                <a:moveTo>
                                  <a:pt x="3608" y="0"/>
                                </a:moveTo>
                                <a:lnTo>
                                  <a:pt x="3624" y="0"/>
                                </a:lnTo>
                                <a:cubicBezTo>
                                  <a:pt x="3628" y="0"/>
                                  <a:pt x="3632" y="4"/>
                                  <a:pt x="3632" y="8"/>
                                </a:cubicBezTo>
                                <a:cubicBezTo>
                                  <a:pt x="3632" y="13"/>
                                  <a:pt x="3628" y="16"/>
                                  <a:pt x="3624" y="16"/>
                                </a:cubicBezTo>
                                <a:lnTo>
                                  <a:pt x="3608" y="16"/>
                                </a:lnTo>
                                <a:cubicBezTo>
                                  <a:pt x="3604" y="16"/>
                                  <a:pt x="3600" y="13"/>
                                  <a:pt x="3600" y="8"/>
                                </a:cubicBezTo>
                                <a:cubicBezTo>
                                  <a:pt x="3600" y="4"/>
                                  <a:pt x="3604" y="0"/>
                                  <a:pt x="3608" y="0"/>
                                </a:cubicBezTo>
                                <a:close/>
                                <a:moveTo>
                                  <a:pt x="3656" y="0"/>
                                </a:moveTo>
                                <a:lnTo>
                                  <a:pt x="3672" y="0"/>
                                </a:lnTo>
                                <a:cubicBezTo>
                                  <a:pt x="3676" y="0"/>
                                  <a:pt x="3680" y="4"/>
                                  <a:pt x="3680" y="8"/>
                                </a:cubicBezTo>
                                <a:cubicBezTo>
                                  <a:pt x="3680" y="13"/>
                                  <a:pt x="3676" y="16"/>
                                  <a:pt x="3672" y="16"/>
                                </a:cubicBezTo>
                                <a:lnTo>
                                  <a:pt x="3656" y="16"/>
                                </a:lnTo>
                                <a:cubicBezTo>
                                  <a:pt x="3652" y="16"/>
                                  <a:pt x="3648" y="13"/>
                                  <a:pt x="3648" y="8"/>
                                </a:cubicBezTo>
                                <a:cubicBezTo>
                                  <a:pt x="3648" y="4"/>
                                  <a:pt x="3652" y="0"/>
                                  <a:pt x="3656" y="0"/>
                                </a:cubicBezTo>
                                <a:close/>
                                <a:moveTo>
                                  <a:pt x="3704" y="0"/>
                                </a:moveTo>
                                <a:lnTo>
                                  <a:pt x="3720" y="0"/>
                                </a:lnTo>
                                <a:cubicBezTo>
                                  <a:pt x="3724" y="0"/>
                                  <a:pt x="3728" y="4"/>
                                  <a:pt x="3728" y="8"/>
                                </a:cubicBezTo>
                                <a:cubicBezTo>
                                  <a:pt x="3728" y="13"/>
                                  <a:pt x="3724" y="16"/>
                                  <a:pt x="3720" y="16"/>
                                </a:cubicBezTo>
                                <a:lnTo>
                                  <a:pt x="3704" y="16"/>
                                </a:lnTo>
                                <a:cubicBezTo>
                                  <a:pt x="3700" y="16"/>
                                  <a:pt x="3696" y="13"/>
                                  <a:pt x="3696" y="8"/>
                                </a:cubicBezTo>
                                <a:cubicBezTo>
                                  <a:pt x="3696" y="4"/>
                                  <a:pt x="3700" y="0"/>
                                  <a:pt x="3704" y="0"/>
                                </a:cubicBezTo>
                                <a:close/>
                                <a:moveTo>
                                  <a:pt x="3752" y="0"/>
                                </a:moveTo>
                                <a:lnTo>
                                  <a:pt x="3768" y="0"/>
                                </a:lnTo>
                                <a:cubicBezTo>
                                  <a:pt x="3772" y="0"/>
                                  <a:pt x="3776" y="4"/>
                                  <a:pt x="3776" y="8"/>
                                </a:cubicBezTo>
                                <a:cubicBezTo>
                                  <a:pt x="3776" y="13"/>
                                  <a:pt x="3772" y="16"/>
                                  <a:pt x="3768" y="16"/>
                                </a:cubicBezTo>
                                <a:lnTo>
                                  <a:pt x="3752" y="16"/>
                                </a:lnTo>
                                <a:cubicBezTo>
                                  <a:pt x="3748" y="16"/>
                                  <a:pt x="3744" y="13"/>
                                  <a:pt x="3744" y="8"/>
                                </a:cubicBezTo>
                                <a:cubicBezTo>
                                  <a:pt x="3744" y="4"/>
                                  <a:pt x="3748" y="0"/>
                                  <a:pt x="3752" y="0"/>
                                </a:cubicBezTo>
                                <a:close/>
                                <a:moveTo>
                                  <a:pt x="3800" y="0"/>
                                </a:moveTo>
                                <a:lnTo>
                                  <a:pt x="3816" y="0"/>
                                </a:lnTo>
                                <a:cubicBezTo>
                                  <a:pt x="3820" y="0"/>
                                  <a:pt x="3824" y="4"/>
                                  <a:pt x="3824" y="8"/>
                                </a:cubicBezTo>
                                <a:cubicBezTo>
                                  <a:pt x="3824" y="13"/>
                                  <a:pt x="3820" y="16"/>
                                  <a:pt x="3816" y="16"/>
                                </a:cubicBezTo>
                                <a:lnTo>
                                  <a:pt x="3800" y="16"/>
                                </a:lnTo>
                                <a:cubicBezTo>
                                  <a:pt x="3796" y="16"/>
                                  <a:pt x="3792" y="13"/>
                                  <a:pt x="3792" y="8"/>
                                </a:cubicBezTo>
                                <a:cubicBezTo>
                                  <a:pt x="3792" y="4"/>
                                  <a:pt x="3796" y="0"/>
                                  <a:pt x="3800" y="0"/>
                                </a:cubicBezTo>
                                <a:close/>
                                <a:moveTo>
                                  <a:pt x="3848" y="0"/>
                                </a:moveTo>
                                <a:lnTo>
                                  <a:pt x="3864" y="0"/>
                                </a:lnTo>
                                <a:cubicBezTo>
                                  <a:pt x="3868" y="0"/>
                                  <a:pt x="3872" y="4"/>
                                  <a:pt x="3872" y="8"/>
                                </a:cubicBezTo>
                                <a:cubicBezTo>
                                  <a:pt x="3872" y="13"/>
                                  <a:pt x="3868" y="16"/>
                                  <a:pt x="3864" y="16"/>
                                </a:cubicBezTo>
                                <a:lnTo>
                                  <a:pt x="3848" y="16"/>
                                </a:lnTo>
                                <a:cubicBezTo>
                                  <a:pt x="3844" y="16"/>
                                  <a:pt x="3840" y="13"/>
                                  <a:pt x="3840" y="8"/>
                                </a:cubicBezTo>
                                <a:cubicBezTo>
                                  <a:pt x="3840" y="4"/>
                                  <a:pt x="3844" y="0"/>
                                  <a:pt x="3848" y="0"/>
                                </a:cubicBezTo>
                                <a:close/>
                                <a:moveTo>
                                  <a:pt x="3896" y="0"/>
                                </a:moveTo>
                                <a:lnTo>
                                  <a:pt x="3912" y="0"/>
                                </a:lnTo>
                                <a:cubicBezTo>
                                  <a:pt x="3916" y="0"/>
                                  <a:pt x="3920" y="4"/>
                                  <a:pt x="3920" y="8"/>
                                </a:cubicBezTo>
                                <a:cubicBezTo>
                                  <a:pt x="3920" y="13"/>
                                  <a:pt x="3916" y="16"/>
                                  <a:pt x="3912" y="16"/>
                                </a:cubicBezTo>
                                <a:lnTo>
                                  <a:pt x="3896" y="16"/>
                                </a:lnTo>
                                <a:cubicBezTo>
                                  <a:pt x="3892" y="16"/>
                                  <a:pt x="3888" y="13"/>
                                  <a:pt x="3888" y="8"/>
                                </a:cubicBezTo>
                                <a:cubicBezTo>
                                  <a:pt x="3888" y="4"/>
                                  <a:pt x="3892" y="0"/>
                                  <a:pt x="3896" y="0"/>
                                </a:cubicBezTo>
                                <a:close/>
                                <a:moveTo>
                                  <a:pt x="3944" y="0"/>
                                </a:moveTo>
                                <a:lnTo>
                                  <a:pt x="3960" y="0"/>
                                </a:lnTo>
                                <a:cubicBezTo>
                                  <a:pt x="3964" y="0"/>
                                  <a:pt x="3968" y="4"/>
                                  <a:pt x="3968" y="8"/>
                                </a:cubicBezTo>
                                <a:cubicBezTo>
                                  <a:pt x="3968" y="13"/>
                                  <a:pt x="3964" y="16"/>
                                  <a:pt x="3960" y="16"/>
                                </a:cubicBezTo>
                                <a:lnTo>
                                  <a:pt x="3944" y="16"/>
                                </a:lnTo>
                                <a:cubicBezTo>
                                  <a:pt x="3940" y="16"/>
                                  <a:pt x="3936" y="13"/>
                                  <a:pt x="3936" y="8"/>
                                </a:cubicBezTo>
                                <a:cubicBezTo>
                                  <a:pt x="3936" y="4"/>
                                  <a:pt x="3940" y="0"/>
                                  <a:pt x="3944" y="0"/>
                                </a:cubicBezTo>
                                <a:close/>
                                <a:moveTo>
                                  <a:pt x="3992" y="0"/>
                                </a:moveTo>
                                <a:lnTo>
                                  <a:pt x="4008" y="0"/>
                                </a:lnTo>
                                <a:cubicBezTo>
                                  <a:pt x="4012" y="0"/>
                                  <a:pt x="4016" y="4"/>
                                  <a:pt x="4016" y="8"/>
                                </a:cubicBezTo>
                                <a:cubicBezTo>
                                  <a:pt x="4016" y="13"/>
                                  <a:pt x="4012" y="16"/>
                                  <a:pt x="4008" y="16"/>
                                </a:cubicBezTo>
                                <a:lnTo>
                                  <a:pt x="3992" y="16"/>
                                </a:lnTo>
                                <a:cubicBezTo>
                                  <a:pt x="3988" y="16"/>
                                  <a:pt x="3984" y="13"/>
                                  <a:pt x="3984" y="8"/>
                                </a:cubicBezTo>
                                <a:cubicBezTo>
                                  <a:pt x="3984" y="4"/>
                                  <a:pt x="3988" y="0"/>
                                  <a:pt x="3992" y="0"/>
                                </a:cubicBezTo>
                                <a:close/>
                                <a:moveTo>
                                  <a:pt x="4040" y="0"/>
                                </a:moveTo>
                                <a:lnTo>
                                  <a:pt x="4056" y="0"/>
                                </a:lnTo>
                                <a:cubicBezTo>
                                  <a:pt x="4060" y="0"/>
                                  <a:pt x="4064" y="4"/>
                                  <a:pt x="4064" y="8"/>
                                </a:cubicBezTo>
                                <a:cubicBezTo>
                                  <a:pt x="4064" y="13"/>
                                  <a:pt x="4060" y="16"/>
                                  <a:pt x="4056" y="16"/>
                                </a:cubicBezTo>
                                <a:lnTo>
                                  <a:pt x="4040" y="16"/>
                                </a:lnTo>
                                <a:cubicBezTo>
                                  <a:pt x="4036" y="16"/>
                                  <a:pt x="4032" y="13"/>
                                  <a:pt x="4032" y="8"/>
                                </a:cubicBezTo>
                                <a:cubicBezTo>
                                  <a:pt x="4032" y="4"/>
                                  <a:pt x="4036" y="0"/>
                                  <a:pt x="4040" y="0"/>
                                </a:cubicBezTo>
                                <a:close/>
                                <a:moveTo>
                                  <a:pt x="4088" y="0"/>
                                </a:moveTo>
                                <a:lnTo>
                                  <a:pt x="4104" y="0"/>
                                </a:lnTo>
                                <a:cubicBezTo>
                                  <a:pt x="4108" y="0"/>
                                  <a:pt x="4112" y="4"/>
                                  <a:pt x="4112" y="8"/>
                                </a:cubicBezTo>
                                <a:cubicBezTo>
                                  <a:pt x="4112" y="13"/>
                                  <a:pt x="4108" y="16"/>
                                  <a:pt x="4104" y="16"/>
                                </a:cubicBezTo>
                                <a:lnTo>
                                  <a:pt x="4088" y="16"/>
                                </a:lnTo>
                                <a:cubicBezTo>
                                  <a:pt x="4084" y="16"/>
                                  <a:pt x="4080" y="13"/>
                                  <a:pt x="4080" y="8"/>
                                </a:cubicBezTo>
                                <a:cubicBezTo>
                                  <a:pt x="4080" y="4"/>
                                  <a:pt x="4084" y="0"/>
                                  <a:pt x="4088" y="0"/>
                                </a:cubicBezTo>
                                <a:close/>
                                <a:moveTo>
                                  <a:pt x="4136" y="0"/>
                                </a:moveTo>
                                <a:lnTo>
                                  <a:pt x="4152" y="0"/>
                                </a:lnTo>
                                <a:cubicBezTo>
                                  <a:pt x="4156" y="0"/>
                                  <a:pt x="4160" y="4"/>
                                  <a:pt x="4160" y="8"/>
                                </a:cubicBezTo>
                                <a:cubicBezTo>
                                  <a:pt x="4160" y="13"/>
                                  <a:pt x="4156" y="16"/>
                                  <a:pt x="4152" y="16"/>
                                </a:cubicBezTo>
                                <a:lnTo>
                                  <a:pt x="4136" y="16"/>
                                </a:lnTo>
                                <a:cubicBezTo>
                                  <a:pt x="4132" y="16"/>
                                  <a:pt x="4128" y="13"/>
                                  <a:pt x="4128" y="8"/>
                                </a:cubicBezTo>
                                <a:cubicBezTo>
                                  <a:pt x="4128" y="4"/>
                                  <a:pt x="4132" y="0"/>
                                  <a:pt x="4136" y="0"/>
                                </a:cubicBezTo>
                                <a:close/>
                                <a:moveTo>
                                  <a:pt x="4184" y="0"/>
                                </a:moveTo>
                                <a:lnTo>
                                  <a:pt x="4200" y="0"/>
                                </a:lnTo>
                                <a:cubicBezTo>
                                  <a:pt x="4204" y="0"/>
                                  <a:pt x="4208" y="4"/>
                                  <a:pt x="4208" y="8"/>
                                </a:cubicBezTo>
                                <a:cubicBezTo>
                                  <a:pt x="4208" y="13"/>
                                  <a:pt x="4204" y="16"/>
                                  <a:pt x="4200" y="16"/>
                                </a:cubicBezTo>
                                <a:lnTo>
                                  <a:pt x="4184" y="16"/>
                                </a:lnTo>
                                <a:cubicBezTo>
                                  <a:pt x="4180" y="16"/>
                                  <a:pt x="4176" y="13"/>
                                  <a:pt x="4176" y="8"/>
                                </a:cubicBezTo>
                                <a:cubicBezTo>
                                  <a:pt x="4176" y="4"/>
                                  <a:pt x="4180" y="0"/>
                                  <a:pt x="4184" y="0"/>
                                </a:cubicBezTo>
                                <a:close/>
                                <a:moveTo>
                                  <a:pt x="4232" y="0"/>
                                </a:moveTo>
                                <a:lnTo>
                                  <a:pt x="4248" y="0"/>
                                </a:lnTo>
                                <a:cubicBezTo>
                                  <a:pt x="4252" y="0"/>
                                  <a:pt x="4256" y="4"/>
                                  <a:pt x="4256" y="8"/>
                                </a:cubicBezTo>
                                <a:cubicBezTo>
                                  <a:pt x="4256" y="13"/>
                                  <a:pt x="4252" y="16"/>
                                  <a:pt x="4248" y="16"/>
                                </a:cubicBezTo>
                                <a:lnTo>
                                  <a:pt x="4232" y="16"/>
                                </a:lnTo>
                                <a:cubicBezTo>
                                  <a:pt x="4228" y="16"/>
                                  <a:pt x="4224" y="13"/>
                                  <a:pt x="4224" y="8"/>
                                </a:cubicBezTo>
                                <a:cubicBezTo>
                                  <a:pt x="4224" y="4"/>
                                  <a:pt x="4228" y="0"/>
                                  <a:pt x="4232" y="0"/>
                                </a:cubicBezTo>
                                <a:close/>
                                <a:moveTo>
                                  <a:pt x="4280" y="0"/>
                                </a:moveTo>
                                <a:lnTo>
                                  <a:pt x="4296" y="0"/>
                                </a:lnTo>
                                <a:cubicBezTo>
                                  <a:pt x="4300" y="0"/>
                                  <a:pt x="4304" y="4"/>
                                  <a:pt x="4304" y="8"/>
                                </a:cubicBezTo>
                                <a:cubicBezTo>
                                  <a:pt x="4304" y="13"/>
                                  <a:pt x="4300" y="16"/>
                                  <a:pt x="4296" y="16"/>
                                </a:cubicBezTo>
                                <a:lnTo>
                                  <a:pt x="4280" y="16"/>
                                </a:lnTo>
                                <a:cubicBezTo>
                                  <a:pt x="4276" y="16"/>
                                  <a:pt x="4272" y="13"/>
                                  <a:pt x="4272" y="8"/>
                                </a:cubicBezTo>
                                <a:cubicBezTo>
                                  <a:pt x="4272" y="4"/>
                                  <a:pt x="4276" y="0"/>
                                  <a:pt x="4280" y="0"/>
                                </a:cubicBezTo>
                                <a:close/>
                                <a:moveTo>
                                  <a:pt x="4328" y="0"/>
                                </a:moveTo>
                                <a:lnTo>
                                  <a:pt x="4344" y="0"/>
                                </a:lnTo>
                                <a:cubicBezTo>
                                  <a:pt x="4348" y="0"/>
                                  <a:pt x="4352" y="4"/>
                                  <a:pt x="4352" y="8"/>
                                </a:cubicBezTo>
                                <a:cubicBezTo>
                                  <a:pt x="4352" y="13"/>
                                  <a:pt x="4348" y="16"/>
                                  <a:pt x="4344" y="16"/>
                                </a:cubicBezTo>
                                <a:lnTo>
                                  <a:pt x="4328" y="16"/>
                                </a:lnTo>
                                <a:cubicBezTo>
                                  <a:pt x="4324" y="16"/>
                                  <a:pt x="4320" y="13"/>
                                  <a:pt x="4320" y="8"/>
                                </a:cubicBezTo>
                                <a:cubicBezTo>
                                  <a:pt x="4320" y="4"/>
                                  <a:pt x="4324" y="0"/>
                                  <a:pt x="4328" y="0"/>
                                </a:cubicBezTo>
                                <a:close/>
                                <a:moveTo>
                                  <a:pt x="4376" y="0"/>
                                </a:moveTo>
                                <a:lnTo>
                                  <a:pt x="4392" y="0"/>
                                </a:lnTo>
                                <a:cubicBezTo>
                                  <a:pt x="4396" y="0"/>
                                  <a:pt x="4400" y="4"/>
                                  <a:pt x="4400" y="8"/>
                                </a:cubicBezTo>
                                <a:cubicBezTo>
                                  <a:pt x="4400" y="13"/>
                                  <a:pt x="4396" y="16"/>
                                  <a:pt x="4392" y="16"/>
                                </a:cubicBezTo>
                                <a:lnTo>
                                  <a:pt x="4376" y="16"/>
                                </a:lnTo>
                                <a:cubicBezTo>
                                  <a:pt x="4372" y="16"/>
                                  <a:pt x="4368" y="13"/>
                                  <a:pt x="4368" y="8"/>
                                </a:cubicBezTo>
                                <a:cubicBezTo>
                                  <a:pt x="4368" y="4"/>
                                  <a:pt x="4372" y="0"/>
                                  <a:pt x="4376" y="0"/>
                                </a:cubicBezTo>
                                <a:close/>
                                <a:moveTo>
                                  <a:pt x="4424" y="0"/>
                                </a:moveTo>
                                <a:lnTo>
                                  <a:pt x="4440" y="0"/>
                                </a:lnTo>
                                <a:cubicBezTo>
                                  <a:pt x="4444" y="0"/>
                                  <a:pt x="4448" y="4"/>
                                  <a:pt x="4448" y="8"/>
                                </a:cubicBezTo>
                                <a:cubicBezTo>
                                  <a:pt x="4448" y="13"/>
                                  <a:pt x="4444" y="16"/>
                                  <a:pt x="4440" y="16"/>
                                </a:cubicBezTo>
                                <a:lnTo>
                                  <a:pt x="4424" y="16"/>
                                </a:lnTo>
                                <a:cubicBezTo>
                                  <a:pt x="4420" y="16"/>
                                  <a:pt x="4416" y="13"/>
                                  <a:pt x="4416" y="8"/>
                                </a:cubicBezTo>
                                <a:cubicBezTo>
                                  <a:pt x="4416" y="4"/>
                                  <a:pt x="4420" y="0"/>
                                  <a:pt x="4424" y="0"/>
                                </a:cubicBezTo>
                                <a:close/>
                                <a:moveTo>
                                  <a:pt x="4472" y="0"/>
                                </a:moveTo>
                                <a:lnTo>
                                  <a:pt x="4488" y="0"/>
                                </a:lnTo>
                                <a:cubicBezTo>
                                  <a:pt x="4492" y="0"/>
                                  <a:pt x="4496" y="4"/>
                                  <a:pt x="4496" y="8"/>
                                </a:cubicBezTo>
                                <a:cubicBezTo>
                                  <a:pt x="4496" y="13"/>
                                  <a:pt x="4492" y="16"/>
                                  <a:pt x="4488" y="16"/>
                                </a:cubicBezTo>
                                <a:lnTo>
                                  <a:pt x="4472" y="16"/>
                                </a:lnTo>
                                <a:cubicBezTo>
                                  <a:pt x="4468" y="16"/>
                                  <a:pt x="4464" y="13"/>
                                  <a:pt x="4464" y="8"/>
                                </a:cubicBezTo>
                                <a:cubicBezTo>
                                  <a:pt x="4464" y="4"/>
                                  <a:pt x="4468" y="0"/>
                                  <a:pt x="4472" y="0"/>
                                </a:cubicBezTo>
                                <a:close/>
                                <a:moveTo>
                                  <a:pt x="4520" y="0"/>
                                </a:moveTo>
                                <a:lnTo>
                                  <a:pt x="4536" y="0"/>
                                </a:lnTo>
                                <a:cubicBezTo>
                                  <a:pt x="4540" y="0"/>
                                  <a:pt x="4544" y="4"/>
                                  <a:pt x="4544" y="8"/>
                                </a:cubicBezTo>
                                <a:cubicBezTo>
                                  <a:pt x="4544" y="13"/>
                                  <a:pt x="4540" y="16"/>
                                  <a:pt x="4536" y="16"/>
                                </a:cubicBezTo>
                                <a:lnTo>
                                  <a:pt x="4520" y="16"/>
                                </a:lnTo>
                                <a:cubicBezTo>
                                  <a:pt x="4516" y="16"/>
                                  <a:pt x="4512" y="13"/>
                                  <a:pt x="4512" y="8"/>
                                </a:cubicBezTo>
                                <a:cubicBezTo>
                                  <a:pt x="4512" y="4"/>
                                  <a:pt x="4516" y="0"/>
                                  <a:pt x="4520" y="0"/>
                                </a:cubicBezTo>
                                <a:close/>
                                <a:moveTo>
                                  <a:pt x="4568" y="0"/>
                                </a:moveTo>
                                <a:lnTo>
                                  <a:pt x="4584" y="0"/>
                                </a:lnTo>
                                <a:cubicBezTo>
                                  <a:pt x="4588" y="0"/>
                                  <a:pt x="4592" y="4"/>
                                  <a:pt x="4592" y="8"/>
                                </a:cubicBezTo>
                                <a:cubicBezTo>
                                  <a:pt x="4592" y="13"/>
                                  <a:pt x="4588" y="16"/>
                                  <a:pt x="4584" y="16"/>
                                </a:cubicBezTo>
                                <a:lnTo>
                                  <a:pt x="4568" y="16"/>
                                </a:lnTo>
                                <a:cubicBezTo>
                                  <a:pt x="4564" y="16"/>
                                  <a:pt x="4560" y="13"/>
                                  <a:pt x="4560" y="8"/>
                                </a:cubicBezTo>
                                <a:cubicBezTo>
                                  <a:pt x="4560" y="4"/>
                                  <a:pt x="4564" y="0"/>
                                  <a:pt x="4568" y="0"/>
                                </a:cubicBezTo>
                                <a:close/>
                                <a:moveTo>
                                  <a:pt x="4616" y="0"/>
                                </a:moveTo>
                                <a:lnTo>
                                  <a:pt x="4632" y="0"/>
                                </a:lnTo>
                                <a:cubicBezTo>
                                  <a:pt x="4636" y="0"/>
                                  <a:pt x="4640" y="4"/>
                                  <a:pt x="4640" y="8"/>
                                </a:cubicBezTo>
                                <a:cubicBezTo>
                                  <a:pt x="4640" y="13"/>
                                  <a:pt x="4636" y="16"/>
                                  <a:pt x="4632" y="16"/>
                                </a:cubicBezTo>
                                <a:lnTo>
                                  <a:pt x="4616" y="16"/>
                                </a:lnTo>
                                <a:cubicBezTo>
                                  <a:pt x="4612" y="16"/>
                                  <a:pt x="4608" y="13"/>
                                  <a:pt x="4608" y="8"/>
                                </a:cubicBezTo>
                                <a:cubicBezTo>
                                  <a:pt x="4608" y="4"/>
                                  <a:pt x="4612" y="0"/>
                                  <a:pt x="4616" y="0"/>
                                </a:cubicBezTo>
                                <a:close/>
                                <a:moveTo>
                                  <a:pt x="4664" y="0"/>
                                </a:moveTo>
                                <a:lnTo>
                                  <a:pt x="4680" y="0"/>
                                </a:lnTo>
                                <a:cubicBezTo>
                                  <a:pt x="4684" y="0"/>
                                  <a:pt x="4688" y="4"/>
                                  <a:pt x="4688" y="8"/>
                                </a:cubicBezTo>
                                <a:cubicBezTo>
                                  <a:pt x="4688" y="13"/>
                                  <a:pt x="4684" y="16"/>
                                  <a:pt x="4680" y="16"/>
                                </a:cubicBezTo>
                                <a:lnTo>
                                  <a:pt x="4664" y="16"/>
                                </a:lnTo>
                                <a:cubicBezTo>
                                  <a:pt x="4660" y="16"/>
                                  <a:pt x="4656" y="13"/>
                                  <a:pt x="4656" y="8"/>
                                </a:cubicBezTo>
                                <a:cubicBezTo>
                                  <a:pt x="4656" y="4"/>
                                  <a:pt x="4660" y="0"/>
                                  <a:pt x="4664" y="0"/>
                                </a:cubicBezTo>
                                <a:close/>
                                <a:moveTo>
                                  <a:pt x="4712" y="0"/>
                                </a:moveTo>
                                <a:lnTo>
                                  <a:pt x="4728" y="0"/>
                                </a:lnTo>
                                <a:cubicBezTo>
                                  <a:pt x="4732" y="0"/>
                                  <a:pt x="4736" y="4"/>
                                  <a:pt x="4736" y="8"/>
                                </a:cubicBezTo>
                                <a:cubicBezTo>
                                  <a:pt x="4736" y="13"/>
                                  <a:pt x="4732" y="16"/>
                                  <a:pt x="4728" y="16"/>
                                </a:cubicBezTo>
                                <a:lnTo>
                                  <a:pt x="4712" y="16"/>
                                </a:lnTo>
                                <a:cubicBezTo>
                                  <a:pt x="4708" y="16"/>
                                  <a:pt x="4704" y="13"/>
                                  <a:pt x="4704" y="8"/>
                                </a:cubicBezTo>
                                <a:cubicBezTo>
                                  <a:pt x="4704" y="4"/>
                                  <a:pt x="4708" y="0"/>
                                  <a:pt x="4712" y="0"/>
                                </a:cubicBezTo>
                                <a:close/>
                                <a:moveTo>
                                  <a:pt x="4760" y="0"/>
                                </a:moveTo>
                                <a:lnTo>
                                  <a:pt x="4776" y="0"/>
                                </a:lnTo>
                                <a:cubicBezTo>
                                  <a:pt x="4780" y="0"/>
                                  <a:pt x="4784" y="4"/>
                                  <a:pt x="4784" y="8"/>
                                </a:cubicBezTo>
                                <a:cubicBezTo>
                                  <a:pt x="4784" y="13"/>
                                  <a:pt x="4780" y="16"/>
                                  <a:pt x="4776" y="16"/>
                                </a:cubicBezTo>
                                <a:lnTo>
                                  <a:pt x="4760" y="16"/>
                                </a:lnTo>
                                <a:cubicBezTo>
                                  <a:pt x="4756" y="16"/>
                                  <a:pt x="4752" y="13"/>
                                  <a:pt x="4752" y="8"/>
                                </a:cubicBezTo>
                                <a:cubicBezTo>
                                  <a:pt x="4752" y="4"/>
                                  <a:pt x="4756" y="0"/>
                                  <a:pt x="4760" y="0"/>
                                </a:cubicBezTo>
                                <a:close/>
                                <a:moveTo>
                                  <a:pt x="4808" y="0"/>
                                </a:moveTo>
                                <a:lnTo>
                                  <a:pt x="4824" y="0"/>
                                </a:lnTo>
                                <a:cubicBezTo>
                                  <a:pt x="4828" y="0"/>
                                  <a:pt x="4832" y="4"/>
                                  <a:pt x="4832" y="8"/>
                                </a:cubicBezTo>
                                <a:cubicBezTo>
                                  <a:pt x="4832" y="13"/>
                                  <a:pt x="4828" y="16"/>
                                  <a:pt x="4824" y="16"/>
                                </a:cubicBezTo>
                                <a:lnTo>
                                  <a:pt x="4808" y="16"/>
                                </a:lnTo>
                                <a:cubicBezTo>
                                  <a:pt x="4804" y="16"/>
                                  <a:pt x="4800" y="13"/>
                                  <a:pt x="4800" y="8"/>
                                </a:cubicBezTo>
                                <a:cubicBezTo>
                                  <a:pt x="4800" y="4"/>
                                  <a:pt x="4804" y="0"/>
                                  <a:pt x="4808" y="0"/>
                                </a:cubicBezTo>
                                <a:close/>
                                <a:moveTo>
                                  <a:pt x="4856" y="0"/>
                                </a:moveTo>
                                <a:lnTo>
                                  <a:pt x="4872" y="0"/>
                                </a:lnTo>
                                <a:cubicBezTo>
                                  <a:pt x="4876" y="0"/>
                                  <a:pt x="4880" y="4"/>
                                  <a:pt x="4880" y="8"/>
                                </a:cubicBezTo>
                                <a:cubicBezTo>
                                  <a:pt x="4880" y="13"/>
                                  <a:pt x="4876" y="16"/>
                                  <a:pt x="4872" y="16"/>
                                </a:cubicBezTo>
                                <a:lnTo>
                                  <a:pt x="4856" y="16"/>
                                </a:lnTo>
                                <a:cubicBezTo>
                                  <a:pt x="4852" y="16"/>
                                  <a:pt x="4848" y="13"/>
                                  <a:pt x="4848" y="8"/>
                                </a:cubicBezTo>
                                <a:cubicBezTo>
                                  <a:pt x="4848" y="4"/>
                                  <a:pt x="4852" y="0"/>
                                  <a:pt x="4856" y="0"/>
                                </a:cubicBezTo>
                                <a:close/>
                                <a:moveTo>
                                  <a:pt x="4904" y="0"/>
                                </a:moveTo>
                                <a:lnTo>
                                  <a:pt x="4920" y="0"/>
                                </a:lnTo>
                                <a:cubicBezTo>
                                  <a:pt x="4924" y="0"/>
                                  <a:pt x="4928" y="4"/>
                                  <a:pt x="4928" y="8"/>
                                </a:cubicBezTo>
                                <a:cubicBezTo>
                                  <a:pt x="4928" y="13"/>
                                  <a:pt x="4924" y="16"/>
                                  <a:pt x="4920" y="16"/>
                                </a:cubicBezTo>
                                <a:lnTo>
                                  <a:pt x="4904" y="16"/>
                                </a:lnTo>
                                <a:cubicBezTo>
                                  <a:pt x="4900" y="16"/>
                                  <a:pt x="4896" y="13"/>
                                  <a:pt x="4896" y="8"/>
                                </a:cubicBezTo>
                                <a:cubicBezTo>
                                  <a:pt x="4896" y="4"/>
                                  <a:pt x="4900" y="0"/>
                                  <a:pt x="4904" y="0"/>
                                </a:cubicBezTo>
                                <a:close/>
                                <a:moveTo>
                                  <a:pt x="4952" y="0"/>
                                </a:moveTo>
                                <a:lnTo>
                                  <a:pt x="4968" y="0"/>
                                </a:lnTo>
                                <a:cubicBezTo>
                                  <a:pt x="4972" y="0"/>
                                  <a:pt x="4976" y="4"/>
                                  <a:pt x="4976" y="8"/>
                                </a:cubicBezTo>
                                <a:cubicBezTo>
                                  <a:pt x="4976" y="13"/>
                                  <a:pt x="4972" y="16"/>
                                  <a:pt x="4968" y="16"/>
                                </a:cubicBezTo>
                                <a:lnTo>
                                  <a:pt x="4952" y="16"/>
                                </a:lnTo>
                                <a:cubicBezTo>
                                  <a:pt x="4948" y="16"/>
                                  <a:pt x="4944" y="13"/>
                                  <a:pt x="4944" y="8"/>
                                </a:cubicBezTo>
                                <a:cubicBezTo>
                                  <a:pt x="4944" y="4"/>
                                  <a:pt x="4948" y="0"/>
                                  <a:pt x="4952" y="0"/>
                                </a:cubicBezTo>
                                <a:close/>
                                <a:moveTo>
                                  <a:pt x="5000" y="0"/>
                                </a:moveTo>
                                <a:lnTo>
                                  <a:pt x="5016" y="0"/>
                                </a:lnTo>
                                <a:cubicBezTo>
                                  <a:pt x="5020" y="0"/>
                                  <a:pt x="5024" y="4"/>
                                  <a:pt x="5024" y="8"/>
                                </a:cubicBezTo>
                                <a:cubicBezTo>
                                  <a:pt x="5024" y="13"/>
                                  <a:pt x="5020" y="16"/>
                                  <a:pt x="5016" y="16"/>
                                </a:cubicBezTo>
                                <a:lnTo>
                                  <a:pt x="5000" y="16"/>
                                </a:lnTo>
                                <a:cubicBezTo>
                                  <a:pt x="4996" y="16"/>
                                  <a:pt x="4992" y="13"/>
                                  <a:pt x="4992" y="8"/>
                                </a:cubicBezTo>
                                <a:cubicBezTo>
                                  <a:pt x="4992" y="4"/>
                                  <a:pt x="4996" y="0"/>
                                  <a:pt x="5000" y="0"/>
                                </a:cubicBezTo>
                                <a:close/>
                                <a:moveTo>
                                  <a:pt x="5048" y="0"/>
                                </a:moveTo>
                                <a:lnTo>
                                  <a:pt x="5064" y="0"/>
                                </a:lnTo>
                                <a:cubicBezTo>
                                  <a:pt x="5068" y="0"/>
                                  <a:pt x="5072" y="4"/>
                                  <a:pt x="5072" y="8"/>
                                </a:cubicBezTo>
                                <a:cubicBezTo>
                                  <a:pt x="5072" y="13"/>
                                  <a:pt x="5068" y="16"/>
                                  <a:pt x="5064" y="16"/>
                                </a:cubicBezTo>
                                <a:lnTo>
                                  <a:pt x="5048" y="16"/>
                                </a:lnTo>
                                <a:cubicBezTo>
                                  <a:pt x="5044" y="16"/>
                                  <a:pt x="5040" y="13"/>
                                  <a:pt x="5040" y="8"/>
                                </a:cubicBezTo>
                                <a:cubicBezTo>
                                  <a:pt x="5040" y="4"/>
                                  <a:pt x="5044" y="0"/>
                                  <a:pt x="5048" y="0"/>
                                </a:cubicBezTo>
                                <a:close/>
                                <a:moveTo>
                                  <a:pt x="5096" y="0"/>
                                </a:moveTo>
                                <a:lnTo>
                                  <a:pt x="5112" y="0"/>
                                </a:lnTo>
                                <a:cubicBezTo>
                                  <a:pt x="5116" y="0"/>
                                  <a:pt x="5120" y="4"/>
                                  <a:pt x="5120" y="8"/>
                                </a:cubicBezTo>
                                <a:cubicBezTo>
                                  <a:pt x="5120" y="13"/>
                                  <a:pt x="5116" y="16"/>
                                  <a:pt x="5112" y="16"/>
                                </a:cubicBezTo>
                                <a:lnTo>
                                  <a:pt x="5096" y="16"/>
                                </a:lnTo>
                                <a:cubicBezTo>
                                  <a:pt x="5092" y="16"/>
                                  <a:pt x="5088" y="13"/>
                                  <a:pt x="5088" y="8"/>
                                </a:cubicBezTo>
                                <a:cubicBezTo>
                                  <a:pt x="5088" y="4"/>
                                  <a:pt x="5092" y="0"/>
                                  <a:pt x="5096" y="0"/>
                                </a:cubicBezTo>
                                <a:close/>
                                <a:moveTo>
                                  <a:pt x="5144" y="0"/>
                                </a:moveTo>
                                <a:lnTo>
                                  <a:pt x="5160" y="0"/>
                                </a:lnTo>
                                <a:cubicBezTo>
                                  <a:pt x="5164" y="0"/>
                                  <a:pt x="5168" y="4"/>
                                  <a:pt x="5168" y="8"/>
                                </a:cubicBezTo>
                                <a:cubicBezTo>
                                  <a:pt x="5168" y="13"/>
                                  <a:pt x="5164" y="16"/>
                                  <a:pt x="5160" y="16"/>
                                </a:cubicBezTo>
                                <a:lnTo>
                                  <a:pt x="5144" y="16"/>
                                </a:lnTo>
                                <a:cubicBezTo>
                                  <a:pt x="5140" y="16"/>
                                  <a:pt x="5136" y="13"/>
                                  <a:pt x="5136" y="8"/>
                                </a:cubicBezTo>
                                <a:cubicBezTo>
                                  <a:pt x="5136" y="4"/>
                                  <a:pt x="5140" y="0"/>
                                  <a:pt x="5144" y="0"/>
                                </a:cubicBezTo>
                                <a:close/>
                                <a:moveTo>
                                  <a:pt x="5192" y="0"/>
                                </a:moveTo>
                                <a:lnTo>
                                  <a:pt x="5208" y="0"/>
                                </a:lnTo>
                                <a:cubicBezTo>
                                  <a:pt x="5212" y="0"/>
                                  <a:pt x="5216" y="4"/>
                                  <a:pt x="5216" y="8"/>
                                </a:cubicBezTo>
                                <a:cubicBezTo>
                                  <a:pt x="5216" y="13"/>
                                  <a:pt x="5212" y="16"/>
                                  <a:pt x="5208" y="16"/>
                                </a:cubicBezTo>
                                <a:lnTo>
                                  <a:pt x="5192" y="16"/>
                                </a:lnTo>
                                <a:cubicBezTo>
                                  <a:pt x="5188" y="16"/>
                                  <a:pt x="5184" y="13"/>
                                  <a:pt x="5184" y="8"/>
                                </a:cubicBezTo>
                                <a:cubicBezTo>
                                  <a:pt x="5184" y="4"/>
                                  <a:pt x="5188" y="0"/>
                                  <a:pt x="5192" y="0"/>
                                </a:cubicBezTo>
                                <a:close/>
                                <a:moveTo>
                                  <a:pt x="5240" y="0"/>
                                </a:moveTo>
                                <a:lnTo>
                                  <a:pt x="5256" y="0"/>
                                </a:lnTo>
                                <a:cubicBezTo>
                                  <a:pt x="5260" y="0"/>
                                  <a:pt x="5264" y="4"/>
                                  <a:pt x="5264" y="8"/>
                                </a:cubicBezTo>
                                <a:cubicBezTo>
                                  <a:pt x="5264" y="13"/>
                                  <a:pt x="5260" y="16"/>
                                  <a:pt x="5256" y="16"/>
                                </a:cubicBezTo>
                                <a:lnTo>
                                  <a:pt x="5240" y="16"/>
                                </a:lnTo>
                                <a:cubicBezTo>
                                  <a:pt x="5236" y="16"/>
                                  <a:pt x="5232" y="13"/>
                                  <a:pt x="5232" y="8"/>
                                </a:cubicBezTo>
                                <a:cubicBezTo>
                                  <a:pt x="5232" y="4"/>
                                  <a:pt x="5236" y="0"/>
                                  <a:pt x="5240" y="0"/>
                                </a:cubicBezTo>
                                <a:close/>
                                <a:moveTo>
                                  <a:pt x="5288" y="0"/>
                                </a:moveTo>
                                <a:lnTo>
                                  <a:pt x="5304" y="0"/>
                                </a:lnTo>
                                <a:cubicBezTo>
                                  <a:pt x="5308" y="0"/>
                                  <a:pt x="5312" y="4"/>
                                  <a:pt x="5312" y="8"/>
                                </a:cubicBezTo>
                                <a:cubicBezTo>
                                  <a:pt x="5312" y="13"/>
                                  <a:pt x="5308" y="16"/>
                                  <a:pt x="5304" y="16"/>
                                </a:cubicBezTo>
                                <a:lnTo>
                                  <a:pt x="5288" y="16"/>
                                </a:lnTo>
                                <a:cubicBezTo>
                                  <a:pt x="5284" y="16"/>
                                  <a:pt x="5280" y="13"/>
                                  <a:pt x="5280" y="8"/>
                                </a:cubicBezTo>
                                <a:cubicBezTo>
                                  <a:pt x="5280" y="4"/>
                                  <a:pt x="5284" y="0"/>
                                  <a:pt x="5288" y="0"/>
                                </a:cubicBezTo>
                                <a:close/>
                                <a:moveTo>
                                  <a:pt x="5336" y="0"/>
                                </a:moveTo>
                                <a:lnTo>
                                  <a:pt x="5352" y="0"/>
                                </a:lnTo>
                                <a:cubicBezTo>
                                  <a:pt x="5356" y="0"/>
                                  <a:pt x="5360" y="4"/>
                                  <a:pt x="5360" y="8"/>
                                </a:cubicBezTo>
                                <a:cubicBezTo>
                                  <a:pt x="5360" y="13"/>
                                  <a:pt x="5356" y="16"/>
                                  <a:pt x="5352" y="16"/>
                                </a:cubicBezTo>
                                <a:lnTo>
                                  <a:pt x="5336" y="16"/>
                                </a:lnTo>
                                <a:cubicBezTo>
                                  <a:pt x="5332" y="16"/>
                                  <a:pt x="5328" y="13"/>
                                  <a:pt x="5328" y="8"/>
                                </a:cubicBezTo>
                                <a:cubicBezTo>
                                  <a:pt x="5328" y="4"/>
                                  <a:pt x="5332" y="0"/>
                                  <a:pt x="5336" y="0"/>
                                </a:cubicBezTo>
                                <a:close/>
                                <a:moveTo>
                                  <a:pt x="5384" y="0"/>
                                </a:moveTo>
                                <a:lnTo>
                                  <a:pt x="5400" y="0"/>
                                </a:lnTo>
                                <a:cubicBezTo>
                                  <a:pt x="5404" y="0"/>
                                  <a:pt x="5408" y="4"/>
                                  <a:pt x="5408" y="8"/>
                                </a:cubicBezTo>
                                <a:cubicBezTo>
                                  <a:pt x="5408" y="13"/>
                                  <a:pt x="5404" y="16"/>
                                  <a:pt x="5400" y="16"/>
                                </a:cubicBezTo>
                                <a:lnTo>
                                  <a:pt x="5384" y="16"/>
                                </a:lnTo>
                                <a:cubicBezTo>
                                  <a:pt x="5380" y="16"/>
                                  <a:pt x="5376" y="13"/>
                                  <a:pt x="5376" y="8"/>
                                </a:cubicBezTo>
                                <a:cubicBezTo>
                                  <a:pt x="5376" y="4"/>
                                  <a:pt x="5380" y="0"/>
                                  <a:pt x="5384" y="0"/>
                                </a:cubicBezTo>
                                <a:close/>
                                <a:moveTo>
                                  <a:pt x="5432" y="0"/>
                                </a:moveTo>
                                <a:lnTo>
                                  <a:pt x="5448" y="0"/>
                                </a:lnTo>
                                <a:cubicBezTo>
                                  <a:pt x="5452" y="0"/>
                                  <a:pt x="5456" y="4"/>
                                  <a:pt x="5456" y="8"/>
                                </a:cubicBezTo>
                                <a:cubicBezTo>
                                  <a:pt x="5456" y="13"/>
                                  <a:pt x="5452" y="16"/>
                                  <a:pt x="5448" y="16"/>
                                </a:cubicBezTo>
                                <a:lnTo>
                                  <a:pt x="5432" y="16"/>
                                </a:lnTo>
                                <a:cubicBezTo>
                                  <a:pt x="5428" y="16"/>
                                  <a:pt x="5424" y="13"/>
                                  <a:pt x="5424" y="8"/>
                                </a:cubicBezTo>
                                <a:cubicBezTo>
                                  <a:pt x="5424" y="4"/>
                                  <a:pt x="5428" y="0"/>
                                  <a:pt x="5432" y="0"/>
                                </a:cubicBezTo>
                                <a:close/>
                                <a:moveTo>
                                  <a:pt x="5480" y="0"/>
                                </a:moveTo>
                                <a:lnTo>
                                  <a:pt x="5496" y="0"/>
                                </a:lnTo>
                                <a:cubicBezTo>
                                  <a:pt x="5500" y="0"/>
                                  <a:pt x="5504" y="4"/>
                                  <a:pt x="5504" y="8"/>
                                </a:cubicBezTo>
                                <a:cubicBezTo>
                                  <a:pt x="5504" y="13"/>
                                  <a:pt x="5500" y="16"/>
                                  <a:pt x="5496" y="16"/>
                                </a:cubicBezTo>
                                <a:lnTo>
                                  <a:pt x="5480" y="16"/>
                                </a:lnTo>
                                <a:cubicBezTo>
                                  <a:pt x="5476" y="16"/>
                                  <a:pt x="5472" y="13"/>
                                  <a:pt x="5472" y="8"/>
                                </a:cubicBezTo>
                                <a:cubicBezTo>
                                  <a:pt x="5472" y="4"/>
                                  <a:pt x="5476" y="0"/>
                                  <a:pt x="5480" y="0"/>
                                </a:cubicBezTo>
                                <a:close/>
                                <a:moveTo>
                                  <a:pt x="5528" y="0"/>
                                </a:moveTo>
                                <a:lnTo>
                                  <a:pt x="5544" y="0"/>
                                </a:lnTo>
                                <a:cubicBezTo>
                                  <a:pt x="5548" y="0"/>
                                  <a:pt x="5552" y="4"/>
                                  <a:pt x="5552" y="8"/>
                                </a:cubicBezTo>
                                <a:cubicBezTo>
                                  <a:pt x="5552" y="13"/>
                                  <a:pt x="5548" y="16"/>
                                  <a:pt x="5544" y="16"/>
                                </a:cubicBezTo>
                                <a:lnTo>
                                  <a:pt x="5528" y="16"/>
                                </a:lnTo>
                                <a:cubicBezTo>
                                  <a:pt x="5524" y="16"/>
                                  <a:pt x="5520" y="13"/>
                                  <a:pt x="5520" y="8"/>
                                </a:cubicBezTo>
                                <a:cubicBezTo>
                                  <a:pt x="5520" y="4"/>
                                  <a:pt x="5524" y="0"/>
                                  <a:pt x="5528" y="0"/>
                                </a:cubicBezTo>
                                <a:close/>
                                <a:moveTo>
                                  <a:pt x="5576" y="0"/>
                                </a:moveTo>
                                <a:lnTo>
                                  <a:pt x="5592" y="0"/>
                                </a:lnTo>
                                <a:cubicBezTo>
                                  <a:pt x="5596" y="0"/>
                                  <a:pt x="5600" y="4"/>
                                  <a:pt x="5600" y="8"/>
                                </a:cubicBezTo>
                                <a:cubicBezTo>
                                  <a:pt x="5600" y="13"/>
                                  <a:pt x="5596" y="16"/>
                                  <a:pt x="5592" y="16"/>
                                </a:cubicBezTo>
                                <a:lnTo>
                                  <a:pt x="5576" y="16"/>
                                </a:lnTo>
                                <a:cubicBezTo>
                                  <a:pt x="5572" y="16"/>
                                  <a:pt x="5568" y="13"/>
                                  <a:pt x="5568" y="8"/>
                                </a:cubicBezTo>
                                <a:cubicBezTo>
                                  <a:pt x="5568" y="4"/>
                                  <a:pt x="5572" y="0"/>
                                  <a:pt x="5576" y="0"/>
                                </a:cubicBezTo>
                                <a:close/>
                                <a:moveTo>
                                  <a:pt x="5624" y="0"/>
                                </a:moveTo>
                                <a:lnTo>
                                  <a:pt x="5640" y="0"/>
                                </a:lnTo>
                                <a:cubicBezTo>
                                  <a:pt x="5644" y="0"/>
                                  <a:pt x="5648" y="4"/>
                                  <a:pt x="5648" y="8"/>
                                </a:cubicBezTo>
                                <a:cubicBezTo>
                                  <a:pt x="5648" y="13"/>
                                  <a:pt x="5644" y="16"/>
                                  <a:pt x="5640" y="16"/>
                                </a:cubicBezTo>
                                <a:lnTo>
                                  <a:pt x="5624" y="16"/>
                                </a:lnTo>
                                <a:cubicBezTo>
                                  <a:pt x="5620" y="16"/>
                                  <a:pt x="5616" y="13"/>
                                  <a:pt x="5616" y="8"/>
                                </a:cubicBezTo>
                                <a:cubicBezTo>
                                  <a:pt x="5616" y="4"/>
                                  <a:pt x="5620" y="0"/>
                                  <a:pt x="5624" y="0"/>
                                </a:cubicBezTo>
                                <a:close/>
                                <a:moveTo>
                                  <a:pt x="5672" y="0"/>
                                </a:moveTo>
                                <a:lnTo>
                                  <a:pt x="5688" y="0"/>
                                </a:lnTo>
                                <a:cubicBezTo>
                                  <a:pt x="5692" y="0"/>
                                  <a:pt x="5696" y="4"/>
                                  <a:pt x="5696" y="8"/>
                                </a:cubicBezTo>
                                <a:cubicBezTo>
                                  <a:pt x="5696" y="13"/>
                                  <a:pt x="5692" y="16"/>
                                  <a:pt x="5688" y="16"/>
                                </a:cubicBezTo>
                                <a:lnTo>
                                  <a:pt x="5672" y="16"/>
                                </a:lnTo>
                                <a:cubicBezTo>
                                  <a:pt x="5668" y="16"/>
                                  <a:pt x="5664" y="13"/>
                                  <a:pt x="5664" y="8"/>
                                </a:cubicBezTo>
                                <a:cubicBezTo>
                                  <a:pt x="5664" y="4"/>
                                  <a:pt x="5668" y="0"/>
                                  <a:pt x="5672" y="0"/>
                                </a:cubicBezTo>
                                <a:close/>
                                <a:moveTo>
                                  <a:pt x="5720" y="0"/>
                                </a:moveTo>
                                <a:lnTo>
                                  <a:pt x="5736" y="0"/>
                                </a:lnTo>
                                <a:cubicBezTo>
                                  <a:pt x="5740" y="0"/>
                                  <a:pt x="5744" y="4"/>
                                  <a:pt x="5744" y="8"/>
                                </a:cubicBezTo>
                                <a:cubicBezTo>
                                  <a:pt x="5744" y="13"/>
                                  <a:pt x="5740" y="16"/>
                                  <a:pt x="5736" y="16"/>
                                </a:cubicBezTo>
                                <a:lnTo>
                                  <a:pt x="5720" y="16"/>
                                </a:lnTo>
                                <a:cubicBezTo>
                                  <a:pt x="5716" y="16"/>
                                  <a:pt x="5712" y="13"/>
                                  <a:pt x="5712" y="8"/>
                                </a:cubicBezTo>
                                <a:cubicBezTo>
                                  <a:pt x="5712" y="4"/>
                                  <a:pt x="5716" y="0"/>
                                  <a:pt x="5720" y="0"/>
                                </a:cubicBezTo>
                                <a:close/>
                                <a:moveTo>
                                  <a:pt x="5768" y="0"/>
                                </a:moveTo>
                                <a:lnTo>
                                  <a:pt x="5784" y="0"/>
                                </a:lnTo>
                                <a:cubicBezTo>
                                  <a:pt x="5788" y="0"/>
                                  <a:pt x="5792" y="4"/>
                                  <a:pt x="5792" y="8"/>
                                </a:cubicBezTo>
                                <a:cubicBezTo>
                                  <a:pt x="5792" y="13"/>
                                  <a:pt x="5788" y="16"/>
                                  <a:pt x="5784" y="16"/>
                                </a:cubicBezTo>
                                <a:lnTo>
                                  <a:pt x="5768" y="16"/>
                                </a:lnTo>
                                <a:cubicBezTo>
                                  <a:pt x="5764" y="16"/>
                                  <a:pt x="5760" y="13"/>
                                  <a:pt x="5760" y="8"/>
                                </a:cubicBezTo>
                                <a:cubicBezTo>
                                  <a:pt x="5760" y="4"/>
                                  <a:pt x="5764" y="0"/>
                                  <a:pt x="5768" y="0"/>
                                </a:cubicBezTo>
                                <a:close/>
                                <a:moveTo>
                                  <a:pt x="5816" y="0"/>
                                </a:moveTo>
                                <a:lnTo>
                                  <a:pt x="5832" y="0"/>
                                </a:lnTo>
                                <a:cubicBezTo>
                                  <a:pt x="5836" y="0"/>
                                  <a:pt x="5840" y="4"/>
                                  <a:pt x="5840" y="8"/>
                                </a:cubicBezTo>
                                <a:cubicBezTo>
                                  <a:pt x="5840" y="13"/>
                                  <a:pt x="5836" y="16"/>
                                  <a:pt x="5832" y="16"/>
                                </a:cubicBezTo>
                                <a:lnTo>
                                  <a:pt x="5816" y="16"/>
                                </a:lnTo>
                                <a:cubicBezTo>
                                  <a:pt x="5812" y="16"/>
                                  <a:pt x="5808" y="13"/>
                                  <a:pt x="5808" y="8"/>
                                </a:cubicBezTo>
                                <a:cubicBezTo>
                                  <a:pt x="5808" y="4"/>
                                  <a:pt x="5812" y="0"/>
                                  <a:pt x="5816" y="0"/>
                                </a:cubicBezTo>
                                <a:close/>
                                <a:moveTo>
                                  <a:pt x="5864" y="0"/>
                                </a:moveTo>
                                <a:lnTo>
                                  <a:pt x="5880" y="0"/>
                                </a:lnTo>
                                <a:cubicBezTo>
                                  <a:pt x="5884" y="0"/>
                                  <a:pt x="5888" y="4"/>
                                  <a:pt x="5888" y="8"/>
                                </a:cubicBezTo>
                                <a:cubicBezTo>
                                  <a:pt x="5888" y="13"/>
                                  <a:pt x="5884" y="16"/>
                                  <a:pt x="5880" y="16"/>
                                </a:cubicBezTo>
                                <a:lnTo>
                                  <a:pt x="5864" y="16"/>
                                </a:lnTo>
                                <a:cubicBezTo>
                                  <a:pt x="5860" y="16"/>
                                  <a:pt x="5856" y="13"/>
                                  <a:pt x="5856" y="8"/>
                                </a:cubicBezTo>
                                <a:cubicBezTo>
                                  <a:pt x="5856" y="4"/>
                                  <a:pt x="5860" y="0"/>
                                  <a:pt x="5864" y="0"/>
                                </a:cubicBezTo>
                                <a:close/>
                                <a:moveTo>
                                  <a:pt x="5912" y="0"/>
                                </a:moveTo>
                                <a:lnTo>
                                  <a:pt x="5928" y="0"/>
                                </a:lnTo>
                                <a:cubicBezTo>
                                  <a:pt x="5932" y="0"/>
                                  <a:pt x="5936" y="4"/>
                                  <a:pt x="5936" y="8"/>
                                </a:cubicBezTo>
                                <a:cubicBezTo>
                                  <a:pt x="5936" y="13"/>
                                  <a:pt x="5932" y="16"/>
                                  <a:pt x="5928" y="16"/>
                                </a:cubicBezTo>
                                <a:lnTo>
                                  <a:pt x="5912" y="16"/>
                                </a:lnTo>
                                <a:cubicBezTo>
                                  <a:pt x="5908" y="16"/>
                                  <a:pt x="5904" y="13"/>
                                  <a:pt x="5904" y="8"/>
                                </a:cubicBezTo>
                                <a:cubicBezTo>
                                  <a:pt x="5904" y="4"/>
                                  <a:pt x="5908" y="0"/>
                                  <a:pt x="5912" y="0"/>
                                </a:cubicBezTo>
                                <a:close/>
                                <a:moveTo>
                                  <a:pt x="5960" y="0"/>
                                </a:moveTo>
                                <a:lnTo>
                                  <a:pt x="5976" y="0"/>
                                </a:lnTo>
                                <a:cubicBezTo>
                                  <a:pt x="5980" y="0"/>
                                  <a:pt x="5984" y="4"/>
                                  <a:pt x="5984" y="8"/>
                                </a:cubicBezTo>
                                <a:cubicBezTo>
                                  <a:pt x="5984" y="13"/>
                                  <a:pt x="5980" y="16"/>
                                  <a:pt x="5976" y="16"/>
                                </a:cubicBezTo>
                                <a:lnTo>
                                  <a:pt x="5960" y="16"/>
                                </a:lnTo>
                                <a:cubicBezTo>
                                  <a:pt x="5956" y="16"/>
                                  <a:pt x="5952" y="13"/>
                                  <a:pt x="5952" y="8"/>
                                </a:cubicBezTo>
                                <a:cubicBezTo>
                                  <a:pt x="5952" y="4"/>
                                  <a:pt x="5956" y="0"/>
                                  <a:pt x="5960" y="0"/>
                                </a:cubicBezTo>
                                <a:close/>
                                <a:moveTo>
                                  <a:pt x="6008" y="0"/>
                                </a:moveTo>
                                <a:lnTo>
                                  <a:pt x="6024" y="0"/>
                                </a:lnTo>
                                <a:cubicBezTo>
                                  <a:pt x="6028" y="0"/>
                                  <a:pt x="6032" y="4"/>
                                  <a:pt x="6032" y="8"/>
                                </a:cubicBezTo>
                                <a:cubicBezTo>
                                  <a:pt x="6032" y="13"/>
                                  <a:pt x="6028" y="16"/>
                                  <a:pt x="6024" y="16"/>
                                </a:cubicBezTo>
                                <a:lnTo>
                                  <a:pt x="6008" y="16"/>
                                </a:lnTo>
                                <a:cubicBezTo>
                                  <a:pt x="6004" y="16"/>
                                  <a:pt x="6000" y="13"/>
                                  <a:pt x="6000" y="8"/>
                                </a:cubicBezTo>
                                <a:cubicBezTo>
                                  <a:pt x="6000" y="4"/>
                                  <a:pt x="6004" y="0"/>
                                  <a:pt x="6008" y="0"/>
                                </a:cubicBezTo>
                                <a:close/>
                                <a:moveTo>
                                  <a:pt x="6056" y="0"/>
                                </a:moveTo>
                                <a:lnTo>
                                  <a:pt x="6072" y="0"/>
                                </a:lnTo>
                                <a:cubicBezTo>
                                  <a:pt x="6076" y="0"/>
                                  <a:pt x="6080" y="4"/>
                                  <a:pt x="6080" y="8"/>
                                </a:cubicBezTo>
                                <a:cubicBezTo>
                                  <a:pt x="6080" y="13"/>
                                  <a:pt x="6076" y="16"/>
                                  <a:pt x="6072" y="16"/>
                                </a:cubicBezTo>
                                <a:lnTo>
                                  <a:pt x="6056" y="16"/>
                                </a:lnTo>
                                <a:cubicBezTo>
                                  <a:pt x="6052" y="16"/>
                                  <a:pt x="6048" y="13"/>
                                  <a:pt x="6048" y="8"/>
                                </a:cubicBezTo>
                                <a:cubicBezTo>
                                  <a:pt x="6048" y="4"/>
                                  <a:pt x="6052" y="0"/>
                                  <a:pt x="6056" y="0"/>
                                </a:cubicBezTo>
                                <a:close/>
                                <a:moveTo>
                                  <a:pt x="6104" y="0"/>
                                </a:moveTo>
                                <a:lnTo>
                                  <a:pt x="6120" y="0"/>
                                </a:lnTo>
                                <a:cubicBezTo>
                                  <a:pt x="6124" y="0"/>
                                  <a:pt x="6128" y="4"/>
                                  <a:pt x="6128" y="8"/>
                                </a:cubicBezTo>
                                <a:cubicBezTo>
                                  <a:pt x="6128" y="13"/>
                                  <a:pt x="6124" y="16"/>
                                  <a:pt x="6120" y="16"/>
                                </a:cubicBezTo>
                                <a:lnTo>
                                  <a:pt x="6104" y="16"/>
                                </a:lnTo>
                                <a:cubicBezTo>
                                  <a:pt x="6100" y="16"/>
                                  <a:pt x="6096" y="13"/>
                                  <a:pt x="6096" y="8"/>
                                </a:cubicBezTo>
                                <a:cubicBezTo>
                                  <a:pt x="6096" y="4"/>
                                  <a:pt x="6100" y="0"/>
                                  <a:pt x="6104" y="0"/>
                                </a:cubicBezTo>
                                <a:close/>
                                <a:moveTo>
                                  <a:pt x="6152" y="0"/>
                                </a:moveTo>
                                <a:lnTo>
                                  <a:pt x="6168" y="0"/>
                                </a:lnTo>
                                <a:cubicBezTo>
                                  <a:pt x="6172" y="0"/>
                                  <a:pt x="6176" y="4"/>
                                  <a:pt x="6176" y="8"/>
                                </a:cubicBezTo>
                                <a:cubicBezTo>
                                  <a:pt x="6176" y="13"/>
                                  <a:pt x="6172" y="16"/>
                                  <a:pt x="6168" y="16"/>
                                </a:cubicBezTo>
                                <a:lnTo>
                                  <a:pt x="6152" y="16"/>
                                </a:lnTo>
                                <a:cubicBezTo>
                                  <a:pt x="6148" y="16"/>
                                  <a:pt x="6144" y="13"/>
                                  <a:pt x="6144" y="8"/>
                                </a:cubicBezTo>
                                <a:cubicBezTo>
                                  <a:pt x="6144" y="4"/>
                                  <a:pt x="6148" y="0"/>
                                  <a:pt x="6152" y="0"/>
                                </a:cubicBezTo>
                                <a:close/>
                                <a:moveTo>
                                  <a:pt x="6200" y="0"/>
                                </a:moveTo>
                                <a:lnTo>
                                  <a:pt x="6216" y="0"/>
                                </a:lnTo>
                                <a:cubicBezTo>
                                  <a:pt x="6220" y="0"/>
                                  <a:pt x="6224" y="4"/>
                                  <a:pt x="6224" y="8"/>
                                </a:cubicBezTo>
                                <a:cubicBezTo>
                                  <a:pt x="6224" y="13"/>
                                  <a:pt x="6220" y="16"/>
                                  <a:pt x="6216" y="16"/>
                                </a:cubicBezTo>
                                <a:lnTo>
                                  <a:pt x="6200" y="16"/>
                                </a:lnTo>
                                <a:cubicBezTo>
                                  <a:pt x="6196" y="16"/>
                                  <a:pt x="6192" y="13"/>
                                  <a:pt x="6192" y="8"/>
                                </a:cubicBezTo>
                                <a:cubicBezTo>
                                  <a:pt x="6192" y="4"/>
                                  <a:pt x="6196" y="0"/>
                                  <a:pt x="6200" y="0"/>
                                </a:cubicBezTo>
                                <a:close/>
                                <a:moveTo>
                                  <a:pt x="6248" y="0"/>
                                </a:moveTo>
                                <a:lnTo>
                                  <a:pt x="6264" y="0"/>
                                </a:lnTo>
                                <a:cubicBezTo>
                                  <a:pt x="6268" y="0"/>
                                  <a:pt x="6272" y="4"/>
                                  <a:pt x="6272" y="8"/>
                                </a:cubicBezTo>
                                <a:cubicBezTo>
                                  <a:pt x="6272" y="13"/>
                                  <a:pt x="6268" y="16"/>
                                  <a:pt x="6264" y="16"/>
                                </a:cubicBezTo>
                                <a:lnTo>
                                  <a:pt x="6248" y="16"/>
                                </a:lnTo>
                                <a:cubicBezTo>
                                  <a:pt x="6244" y="16"/>
                                  <a:pt x="6240" y="13"/>
                                  <a:pt x="6240" y="8"/>
                                </a:cubicBezTo>
                                <a:cubicBezTo>
                                  <a:pt x="6240" y="4"/>
                                  <a:pt x="6244" y="0"/>
                                  <a:pt x="6248" y="0"/>
                                </a:cubicBezTo>
                                <a:close/>
                                <a:moveTo>
                                  <a:pt x="6296" y="0"/>
                                </a:moveTo>
                                <a:lnTo>
                                  <a:pt x="6312" y="0"/>
                                </a:lnTo>
                                <a:cubicBezTo>
                                  <a:pt x="6316" y="0"/>
                                  <a:pt x="6320" y="4"/>
                                  <a:pt x="6320" y="8"/>
                                </a:cubicBezTo>
                                <a:cubicBezTo>
                                  <a:pt x="6320" y="13"/>
                                  <a:pt x="6316" y="16"/>
                                  <a:pt x="6312" y="16"/>
                                </a:cubicBezTo>
                                <a:lnTo>
                                  <a:pt x="6296" y="16"/>
                                </a:lnTo>
                                <a:cubicBezTo>
                                  <a:pt x="6292" y="16"/>
                                  <a:pt x="6288" y="13"/>
                                  <a:pt x="6288" y="8"/>
                                </a:cubicBezTo>
                                <a:cubicBezTo>
                                  <a:pt x="6288" y="4"/>
                                  <a:pt x="6292" y="0"/>
                                  <a:pt x="6296" y="0"/>
                                </a:cubicBezTo>
                                <a:close/>
                                <a:moveTo>
                                  <a:pt x="6344" y="0"/>
                                </a:moveTo>
                                <a:lnTo>
                                  <a:pt x="6360" y="0"/>
                                </a:lnTo>
                                <a:cubicBezTo>
                                  <a:pt x="6364" y="0"/>
                                  <a:pt x="6368" y="4"/>
                                  <a:pt x="6368" y="8"/>
                                </a:cubicBezTo>
                                <a:cubicBezTo>
                                  <a:pt x="6368" y="13"/>
                                  <a:pt x="6364" y="16"/>
                                  <a:pt x="6360" y="16"/>
                                </a:cubicBezTo>
                                <a:lnTo>
                                  <a:pt x="6344" y="16"/>
                                </a:lnTo>
                                <a:cubicBezTo>
                                  <a:pt x="6340" y="16"/>
                                  <a:pt x="6336" y="13"/>
                                  <a:pt x="6336" y="8"/>
                                </a:cubicBezTo>
                                <a:cubicBezTo>
                                  <a:pt x="6336" y="4"/>
                                  <a:pt x="6340" y="0"/>
                                  <a:pt x="6344" y="0"/>
                                </a:cubicBezTo>
                                <a:close/>
                                <a:moveTo>
                                  <a:pt x="6392" y="0"/>
                                </a:moveTo>
                                <a:lnTo>
                                  <a:pt x="6408" y="0"/>
                                </a:lnTo>
                                <a:cubicBezTo>
                                  <a:pt x="6412" y="0"/>
                                  <a:pt x="6416" y="4"/>
                                  <a:pt x="6416" y="8"/>
                                </a:cubicBezTo>
                                <a:cubicBezTo>
                                  <a:pt x="6416" y="13"/>
                                  <a:pt x="6412" y="16"/>
                                  <a:pt x="6408" y="16"/>
                                </a:cubicBezTo>
                                <a:lnTo>
                                  <a:pt x="6392" y="16"/>
                                </a:lnTo>
                                <a:cubicBezTo>
                                  <a:pt x="6388" y="16"/>
                                  <a:pt x="6384" y="13"/>
                                  <a:pt x="6384" y="8"/>
                                </a:cubicBezTo>
                                <a:cubicBezTo>
                                  <a:pt x="6384" y="4"/>
                                  <a:pt x="6388" y="0"/>
                                  <a:pt x="6392" y="0"/>
                                </a:cubicBezTo>
                                <a:close/>
                                <a:moveTo>
                                  <a:pt x="6440" y="0"/>
                                </a:moveTo>
                                <a:lnTo>
                                  <a:pt x="6456" y="0"/>
                                </a:lnTo>
                                <a:cubicBezTo>
                                  <a:pt x="6460" y="0"/>
                                  <a:pt x="6464" y="4"/>
                                  <a:pt x="6464" y="8"/>
                                </a:cubicBezTo>
                                <a:cubicBezTo>
                                  <a:pt x="6464" y="13"/>
                                  <a:pt x="6460" y="16"/>
                                  <a:pt x="6456" y="16"/>
                                </a:cubicBezTo>
                                <a:lnTo>
                                  <a:pt x="6440" y="16"/>
                                </a:lnTo>
                                <a:cubicBezTo>
                                  <a:pt x="6436" y="16"/>
                                  <a:pt x="6432" y="13"/>
                                  <a:pt x="6432" y="8"/>
                                </a:cubicBezTo>
                                <a:cubicBezTo>
                                  <a:pt x="6432" y="4"/>
                                  <a:pt x="6436" y="0"/>
                                  <a:pt x="6440" y="0"/>
                                </a:cubicBezTo>
                                <a:close/>
                                <a:moveTo>
                                  <a:pt x="6488" y="0"/>
                                </a:moveTo>
                                <a:lnTo>
                                  <a:pt x="6504" y="0"/>
                                </a:lnTo>
                                <a:cubicBezTo>
                                  <a:pt x="6508" y="0"/>
                                  <a:pt x="6512" y="4"/>
                                  <a:pt x="6512" y="8"/>
                                </a:cubicBezTo>
                                <a:cubicBezTo>
                                  <a:pt x="6512" y="13"/>
                                  <a:pt x="6508" y="16"/>
                                  <a:pt x="6504" y="16"/>
                                </a:cubicBezTo>
                                <a:lnTo>
                                  <a:pt x="6488" y="16"/>
                                </a:lnTo>
                                <a:cubicBezTo>
                                  <a:pt x="6484" y="16"/>
                                  <a:pt x="6480" y="13"/>
                                  <a:pt x="6480" y="8"/>
                                </a:cubicBezTo>
                                <a:cubicBezTo>
                                  <a:pt x="6480" y="4"/>
                                  <a:pt x="6484" y="0"/>
                                  <a:pt x="6488" y="0"/>
                                </a:cubicBezTo>
                                <a:close/>
                                <a:moveTo>
                                  <a:pt x="6536" y="0"/>
                                </a:moveTo>
                                <a:lnTo>
                                  <a:pt x="6552" y="0"/>
                                </a:lnTo>
                                <a:cubicBezTo>
                                  <a:pt x="6556" y="0"/>
                                  <a:pt x="6560" y="4"/>
                                  <a:pt x="6560" y="8"/>
                                </a:cubicBezTo>
                                <a:cubicBezTo>
                                  <a:pt x="6560" y="13"/>
                                  <a:pt x="6556" y="16"/>
                                  <a:pt x="6552" y="16"/>
                                </a:cubicBezTo>
                                <a:lnTo>
                                  <a:pt x="6536" y="16"/>
                                </a:lnTo>
                                <a:cubicBezTo>
                                  <a:pt x="6532" y="16"/>
                                  <a:pt x="6528" y="13"/>
                                  <a:pt x="6528" y="8"/>
                                </a:cubicBezTo>
                                <a:cubicBezTo>
                                  <a:pt x="6528" y="4"/>
                                  <a:pt x="6532" y="0"/>
                                  <a:pt x="6536" y="0"/>
                                </a:cubicBezTo>
                                <a:close/>
                                <a:moveTo>
                                  <a:pt x="6584" y="0"/>
                                </a:moveTo>
                                <a:lnTo>
                                  <a:pt x="6600" y="0"/>
                                </a:lnTo>
                                <a:cubicBezTo>
                                  <a:pt x="6604" y="0"/>
                                  <a:pt x="6608" y="4"/>
                                  <a:pt x="6608" y="8"/>
                                </a:cubicBezTo>
                                <a:cubicBezTo>
                                  <a:pt x="6608" y="13"/>
                                  <a:pt x="6604" y="16"/>
                                  <a:pt x="6600" y="16"/>
                                </a:cubicBezTo>
                                <a:lnTo>
                                  <a:pt x="6584" y="16"/>
                                </a:lnTo>
                                <a:cubicBezTo>
                                  <a:pt x="6580" y="16"/>
                                  <a:pt x="6576" y="13"/>
                                  <a:pt x="6576" y="8"/>
                                </a:cubicBezTo>
                                <a:cubicBezTo>
                                  <a:pt x="6576" y="4"/>
                                  <a:pt x="6580" y="0"/>
                                  <a:pt x="6584" y="0"/>
                                </a:cubicBezTo>
                                <a:close/>
                                <a:moveTo>
                                  <a:pt x="6632" y="0"/>
                                </a:moveTo>
                                <a:lnTo>
                                  <a:pt x="6648" y="0"/>
                                </a:lnTo>
                                <a:cubicBezTo>
                                  <a:pt x="6652" y="0"/>
                                  <a:pt x="6656" y="4"/>
                                  <a:pt x="6656" y="8"/>
                                </a:cubicBezTo>
                                <a:cubicBezTo>
                                  <a:pt x="6656" y="13"/>
                                  <a:pt x="6652" y="16"/>
                                  <a:pt x="6648" y="16"/>
                                </a:cubicBezTo>
                                <a:lnTo>
                                  <a:pt x="6632" y="16"/>
                                </a:lnTo>
                                <a:cubicBezTo>
                                  <a:pt x="6628" y="16"/>
                                  <a:pt x="6624" y="13"/>
                                  <a:pt x="6624" y="8"/>
                                </a:cubicBezTo>
                                <a:cubicBezTo>
                                  <a:pt x="6624" y="4"/>
                                  <a:pt x="6628" y="0"/>
                                  <a:pt x="6632" y="0"/>
                                </a:cubicBezTo>
                                <a:close/>
                                <a:moveTo>
                                  <a:pt x="6680" y="0"/>
                                </a:moveTo>
                                <a:lnTo>
                                  <a:pt x="6696" y="0"/>
                                </a:lnTo>
                                <a:cubicBezTo>
                                  <a:pt x="6700" y="0"/>
                                  <a:pt x="6704" y="4"/>
                                  <a:pt x="6704" y="8"/>
                                </a:cubicBezTo>
                                <a:cubicBezTo>
                                  <a:pt x="6704" y="13"/>
                                  <a:pt x="6700" y="16"/>
                                  <a:pt x="6696" y="16"/>
                                </a:cubicBezTo>
                                <a:lnTo>
                                  <a:pt x="6680" y="16"/>
                                </a:lnTo>
                                <a:cubicBezTo>
                                  <a:pt x="6676" y="16"/>
                                  <a:pt x="6672" y="13"/>
                                  <a:pt x="6672" y="8"/>
                                </a:cubicBezTo>
                                <a:cubicBezTo>
                                  <a:pt x="6672" y="4"/>
                                  <a:pt x="6676" y="0"/>
                                  <a:pt x="6680" y="0"/>
                                </a:cubicBezTo>
                                <a:close/>
                                <a:moveTo>
                                  <a:pt x="6728" y="0"/>
                                </a:moveTo>
                                <a:lnTo>
                                  <a:pt x="6744" y="0"/>
                                </a:lnTo>
                                <a:cubicBezTo>
                                  <a:pt x="6748" y="0"/>
                                  <a:pt x="6752" y="4"/>
                                  <a:pt x="6752" y="8"/>
                                </a:cubicBezTo>
                                <a:cubicBezTo>
                                  <a:pt x="6752" y="13"/>
                                  <a:pt x="6748" y="16"/>
                                  <a:pt x="6744" y="16"/>
                                </a:cubicBezTo>
                                <a:lnTo>
                                  <a:pt x="6728" y="16"/>
                                </a:lnTo>
                                <a:cubicBezTo>
                                  <a:pt x="6724" y="16"/>
                                  <a:pt x="6720" y="13"/>
                                  <a:pt x="6720" y="8"/>
                                </a:cubicBezTo>
                                <a:cubicBezTo>
                                  <a:pt x="6720" y="4"/>
                                  <a:pt x="6724" y="0"/>
                                  <a:pt x="6728" y="0"/>
                                </a:cubicBezTo>
                                <a:close/>
                                <a:moveTo>
                                  <a:pt x="6776" y="0"/>
                                </a:moveTo>
                                <a:lnTo>
                                  <a:pt x="6792" y="0"/>
                                </a:lnTo>
                                <a:cubicBezTo>
                                  <a:pt x="6796" y="0"/>
                                  <a:pt x="6800" y="4"/>
                                  <a:pt x="6800" y="8"/>
                                </a:cubicBezTo>
                                <a:cubicBezTo>
                                  <a:pt x="6800" y="13"/>
                                  <a:pt x="6796" y="16"/>
                                  <a:pt x="6792" y="16"/>
                                </a:cubicBezTo>
                                <a:lnTo>
                                  <a:pt x="6776" y="16"/>
                                </a:lnTo>
                                <a:cubicBezTo>
                                  <a:pt x="6772" y="16"/>
                                  <a:pt x="6768" y="13"/>
                                  <a:pt x="6768" y="8"/>
                                </a:cubicBezTo>
                                <a:cubicBezTo>
                                  <a:pt x="6768" y="4"/>
                                  <a:pt x="6772" y="0"/>
                                  <a:pt x="6776" y="0"/>
                                </a:cubicBezTo>
                                <a:close/>
                                <a:moveTo>
                                  <a:pt x="6824" y="0"/>
                                </a:moveTo>
                                <a:lnTo>
                                  <a:pt x="6840" y="0"/>
                                </a:lnTo>
                                <a:cubicBezTo>
                                  <a:pt x="6844" y="0"/>
                                  <a:pt x="6848" y="4"/>
                                  <a:pt x="6848" y="8"/>
                                </a:cubicBezTo>
                                <a:cubicBezTo>
                                  <a:pt x="6848" y="13"/>
                                  <a:pt x="6844" y="16"/>
                                  <a:pt x="6840" y="16"/>
                                </a:cubicBezTo>
                                <a:lnTo>
                                  <a:pt x="6824" y="16"/>
                                </a:lnTo>
                                <a:cubicBezTo>
                                  <a:pt x="6820" y="16"/>
                                  <a:pt x="6816" y="13"/>
                                  <a:pt x="6816" y="8"/>
                                </a:cubicBezTo>
                                <a:cubicBezTo>
                                  <a:pt x="6816" y="4"/>
                                  <a:pt x="6820" y="0"/>
                                  <a:pt x="6824" y="0"/>
                                </a:cubicBezTo>
                                <a:close/>
                                <a:moveTo>
                                  <a:pt x="6872" y="0"/>
                                </a:moveTo>
                                <a:lnTo>
                                  <a:pt x="6888" y="0"/>
                                </a:lnTo>
                                <a:cubicBezTo>
                                  <a:pt x="6892" y="0"/>
                                  <a:pt x="6896" y="4"/>
                                  <a:pt x="6896" y="8"/>
                                </a:cubicBezTo>
                                <a:cubicBezTo>
                                  <a:pt x="6896" y="13"/>
                                  <a:pt x="6892" y="16"/>
                                  <a:pt x="6888" y="16"/>
                                </a:cubicBezTo>
                                <a:lnTo>
                                  <a:pt x="6872" y="16"/>
                                </a:lnTo>
                                <a:cubicBezTo>
                                  <a:pt x="6868" y="16"/>
                                  <a:pt x="6864" y="13"/>
                                  <a:pt x="6864" y="8"/>
                                </a:cubicBezTo>
                                <a:cubicBezTo>
                                  <a:pt x="6864" y="4"/>
                                  <a:pt x="6868" y="0"/>
                                  <a:pt x="6872" y="0"/>
                                </a:cubicBezTo>
                                <a:close/>
                                <a:moveTo>
                                  <a:pt x="6920" y="0"/>
                                </a:moveTo>
                                <a:lnTo>
                                  <a:pt x="6936" y="0"/>
                                </a:lnTo>
                                <a:cubicBezTo>
                                  <a:pt x="6940" y="0"/>
                                  <a:pt x="6944" y="4"/>
                                  <a:pt x="6944" y="8"/>
                                </a:cubicBezTo>
                                <a:cubicBezTo>
                                  <a:pt x="6944" y="13"/>
                                  <a:pt x="6940" y="16"/>
                                  <a:pt x="6936" y="16"/>
                                </a:cubicBezTo>
                                <a:lnTo>
                                  <a:pt x="6920" y="16"/>
                                </a:lnTo>
                                <a:cubicBezTo>
                                  <a:pt x="6916" y="16"/>
                                  <a:pt x="6912" y="13"/>
                                  <a:pt x="6912" y="8"/>
                                </a:cubicBezTo>
                                <a:cubicBezTo>
                                  <a:pt x="6912" y="4"/>
                                  <a:pt x="6916" y="0"/>
                                  <a:pt x="6920" y="0"/>
                                </a:cubicBezTo>
                                <a:close/>
                                <a:moveTo>
                                  <a:pt x="6968" y="0"/>
                                </a:moveTo>
                                <a:lnTo>
                                  <a:pt x="6984" y="0"/>
                                </a:lnTo>
                                <a:cubicBezTo>
                                  <a:pt x="6988" y="0"/>
                                  <a:pt x="6992" y="4"/>
                                  <a:pt x="6992" y="8"/>
                                </a:cubicBezTo>
                                <a:cubicBezTo>
                                  <a:pt x="6992" y="13"/>
                                  <a:pt x="6988" y="16"/>
                                  <a:pt x="6984" y="16"/>
                                </a:cubicBezTo>
                                <a:lnTo>
                                  <a:pt x="6968" y="16"/>
                                </a:lnTo>
                                <a:cubicBezTo>
                                  <a:pt x="6964" y="16"/>
                                  <a:pt x="6960" y="13"/>
                                  <a:pt x="6960" y="8"/>
                                </a:cubicBezTo>
                                <a:cubicBezTo>
                                  <a:pt x="6960" y="4"/>
                                  <a:pt x="6964" y="0"/>
                                  <a:pt x="6968" y="0"/>
                                </a:cubicBezTo>
                                <a:close/>
                                <a:moveTo>
                                  <a:pt x="7016" y="0"/>
                                </a:moveTo>
                                <a:lnTo>
                                  <a:pt x="7032" y="0"/>
                                </a:lnTo>
                                <a:cubicBezTo>
                                  <a:pt x="7036" y="0"/>
                                  <a:pt x="7040" y="4"/>
                                  <a:pt x="7040" y="8"/>
                                </a:cubicBezTo>
                                <a:cubicBezTo>
                                  <a:pt x="7040" y="13"/>
                                  <a:pt x="7036" y="16"/>
                                  <a:pt x="7032" y="16"/>
                                </a:cubicBezTo>
                                <a:lnTo>
                                  <a:pt x="7016" y="16"/>
                                </a:lnTo>
                                <a:cubicBezTo>
                                  <a:pt x="7012" y="16"/>
                                  <a:pt x="7008" y="13"/>
                                  <a:pt x="7008" y="8"/>
                                </a:cubicBezTo>
                                <a:cubicBezTo>
                                  <a:pt x="7008" y="4"/>
                                  <a:pt x="7012" y="0"/>
                                  <a:pt x="7016" y="0"/>
                                </a:cubicBezTo>
                                <a:close/>
                                <a:moveTo>
                                  <a:pt x="7064" y="0"/>
                                </a:moveTo>
                                <a:lnTo>
                                  <a:pt x="7080" y="0"/>
                                </a:lnTo>
                                <a:cubicBezTo>
                                  <a:pt x="7084" y="0"/>
                                  <a:pt x="7088" y="4"/>
                                  <a:pt x="7088" y="8"/>
                                </a:cubicBezTo>
                                <a:cubicBezTo>
                                  <a:pt x="7088" y="13"/>
                                  <a:pt x="7084" y="16"/>
                                  <a:pt x="7080" y="16"/>
                                </a:cubicBezTo>
                                <a:lnTo>
                                  <a:pt x="7064" y="16"/>
                                </a:lnTo>
                                <a:cubicBezTo>
                                  <a:pt x="7060" y="16"/>
                                  <a:pt x="7056" y="13"/>
                                  <a:pt x="7056" y="8"/>
                                </a:cubicBezTo>
                                <a:cubicBezTo>
                                  <a:pt x="7056" y="4"/>
                                  <a:pt x="7060" y="0"/>
                                  <a:pt x="7064" y="0"/>
                                </a:cubicBezTo>
                                <a:close/>
                                <a:moveTo>
                                  <a:pt x="7112" y="0"/>
                                </a:moveTo>
                                <a:lnTo>
                                  <a:pt x="7128" y="0"/>
                                </a:lnTo>
                                <a:cubicBezTo>
                                  <a:pt x="7132" y="0"/>
                                  <a:pt x="7136" y="4"/>
                                  <a:pt x="7136" y="8"/>
                                </a:cubicBezTo>
                                <a:cubicBezTo>
                                  <a:pt x="7136" y="13"/>
                                  <a:pt x="7132" y="16"/>
                                  <a:pt x="7128" y="16"/>
                                </a:cubicBezTo>
                                <a:lnTo>
                                  <a:pt x="7112" y="16"/>
                                </a:lnTo>
                                <a:cubicBezTo>
                                  <a:pt x="7108" y="16"/>
                                  <a:pt x="7104" y="13"/>
                                  <a:pt x="7104" y="8"/>
                                </a:cubicBezTo>
                                <a:cubicBezTo>
                                  <a:pt x="7104" y="4"/>
                                  <a:pt x="7108" y="0"/>
                                  <a:pt x="7112" y="0"/>
                                </a:cubicBezTo>
                                <a:close/>
                                <a:moveTo>
                                  <a:pt x="7160" y="0"/>
                                </a:moveTo>
                                <a:lnTo>
                                  <a:pt x="7176" y="0"/>
                                </a:lnTo>
                                <a:cubicBezTo>
                                  <a:pt x="7180" y="0"/>
                                  <a:pt x="7184" y="4"/>
                                  <a:pt x="7184" y="8"/>
                                </a:cubicBezTo>
                                <a:cubicBezTo>
                                  <a:pt x="7184" y="13"/>
                                  <a:pt x="7180" y="16"/>
                                  <a:pt x="7176" y="16"/>
                                </a:cubicBezTo>
                                <a:lnTo>
                                  <a:pt x="7160" y="16"/>
                                </a:lnTo>
                                <a:cubicBezTo>
                                  <a:pt x="7156" y="16"/>
                                  <a:pt x="7152" y="13"/>
                                  <a:pt x="7152" y="8"/>
                                </a:cubicBezTo>
                                <a:cubicBezTo>
                                  <a:pt x="7152" y="4"/>
                                  <a:pt x="7156" y="0"/>
                                  <a:pt x="7160" y="0"/>
                                </a:cubicBezTo>
                                <a:close/>
                                <a:moveTo>
                                  <a:pt x="7208" y="0"/>
                                </a:moveTo>
                                <a:lnTo>
                                  <a:pt x="7224" y="0"/>
                                </a:lnTo>
                                <a:cubicBezTo>
                                  <a:pt x="7228" y="0"/>
                                  <a:pt x="7232" y="4"/>
                                  <a:pt x="7232" y="8"/>
                                </a:cubicBezTo>
                                <a:cubicBezTo>
                                  <a:pt x="7232" y="13"/>
                                  <a:pt x="7228" y="16"/>
                                  <a:pt x="7224" y="16"/>
                                </a:cubicBezTo>
                                <a:lnTo>
                                  <a:pt x="7208" y="16"/>
                                </a:lnTo>
                                <a:cubicBezTo>
                                  <a:pt x="7204" y="16"/>
                                  <a:pt x="7200" y="13"/>
                                  <a:pt x="7200" y="8"/>
                                </a:cubicBezTo>
                                <a:cubicBezTo>
                                  <a:pt x="7200" y="4"/>
                                  <a:pt x="7204" y="0"/>
                                  <a:pt x="7208" y="0"/>
                                </a:cubicBezTo>
                                <a:close/>
                                <a:moveTo>
                                  <a:pt x="7256" y="0"/>
                                </a:moveTo>
                                <a:lnTo>
                                  <a:pt x="7272" y="0"/>
                                </a:lnTo>
                                <a:cubicBezTo>
                                  <a:pt x="7276" y="0"/>
                                  <a:pt x="7280" y="4"/>
                                  <a:pt x="7280" y="8"/>
                                </a:cubicBezTo>
                                <a:cubicBezTo>
                                  <a:pt x="7280" y="13"/>
                                  <a:pt x="7276" y="16"/>
                                  <a:pt x="7272" y="16"/>
                                </a:cubicBezTo>
                                <a:lnTo>
                                  <a:pt x="7256" y="16"/>
                                </a:lnTo>
                                <a:cubicBezTo>
                                  <a:pt x="7252" y="16"/>
                                  <a:pt x="7248" y="13"/>
                                  <a:pt x="7248" y="8"/>
                                </a:cubicBezTo>
                                <a:cubicBezTo>
                                  <a:pt x="7248" y="4"/>
                                  <a:pt x="7252" y="0"/>
                                  <a:pt x="7256" y="0"/>
                                </a:cubicBezTo>
                                <a:close/>
                                <a:moveTo>
                                  <a:pt x="7304" y="0"/>
                                </a:moveTo>
                                <a:lnTo>
                                  <a:pt x="7320" y="0"/>
                                </a:lnTo>
                                <a:cubicBezTo>
                                  <a:pt x="7324" y="0"/>
                                  <a:pt x="7328" y="4"/>
                                  <a:pt x="7328" y="8"/>
                                </a:cubicBezTo>
                                <a:cubicBezTo>
                                  <a:pt x="7328" y="13"/>
                                  <a:pt x="7324" y="16"/>
                                  <a:pt x="7320" y="16"/>
                                </a:cubicBezTo>
                                <a:lnTo>
                                  <a:pt x="7304" y="16"/>
                                </a:lnTo>
                                <a:cubicBezTo>
                                  <a:pt x="7300" y="16"/>
                                  <a:pt x="7296" y="13"/>
                                  <a:pt x="7296" y="8"/>
                                </a:cubicBezTo>
                                <a:cubicBezTo>
                                  <a:pt x="7296" y="4"/>
                                  <a:pt x="7300" y="0"/>
                                  <a:pt x="7304" y="0"/>
                                </a:cubicBezTo>
                                <a:close/>
                                <a:moveTo>
                                  <a:pt x="7352" y="0"/>
                                </a:moveTo>
                                <a:lnTo>
                                  <a:pt x="7368" y="0"/>
                                </a:lnTo>
                                <a:cubicBezTo>
                                  <a:pt x="7372" y="0"/>
                                  <a:pt x="7376" y="4"/>
                                  <a:pt x="7376" y="8"/>
                                </a:cubicBezTo>
                                <a:cubicBezTo>
                                  <a:pt x="7376" y="13"/>
                                  <a:pt x="7372" y="16"/>
                                  <a:pt x="7368" y="16"/>
                                </a:cubicBezTo>
                                <a:lnTo>
                                  <a:pt x="7352" y="16"/>
                                </a:lnTo>
                                <a:cubicBezTo>
                                  <a:pt x="7348" y="16"/>
                                  <a:pt x="7344" y="13"/>
                                  <a:pt x="7344" y="8"/>
                                </a:cubicBezTo>
                                <a:cubicBezTo>
                                  <a:pt x="7344" y="4"/>
                                  <a:pt x="7348" y="0"/>
                                  <a:pt x="7352" y="0"/>
                                </a:cubicBezTo>
                                <a:close/>
                                <a:moveTo>
                                  <a:pt x="7400" y="0"/>
                                </a:moveTo>
                                <a:lnTo>
                                  <a:pt x="7416" y="0"/>
                                </a:lnTo>
                                <a:cubicBezTo>
                                  <a:pt x="7420" y="0"/>
                                  <a:pt x="7424" y="4"/>
                                  <a:pt x="7424" y="8"/>
                                </a:cubicBezTo>
                                <a:cubicBezTo>
                                  <a:pt x="7424" y="13"/>
                                  <a:pt x="7420" y="16"/>
                                  <a:pt x="7416" y="16"/>
                                </a:cubicBezTo>
                                <a:lnTo>
                                  <a:pt x="7400" y="16"/>
                                </a:lnTo>
                                <a:cubicBezTo>
                                  <a:pt x="7396" y="16"/>
                                  <a:pt x="7392" y="13"/>
                                  <a:pt x="7392" y="8"/>
                                </a:cubicBezTo>
                                <a:cubicBezTo>
                                  <a:pt x="7392" y="4"/>
                                  <a:pt x="7396" y="0"/>
                                  <a:pt x="7400" y="0"/>
                                </a:cubicBezTo>
                                <a:close/>
                                <a:moveTo>
                                  <a:pt x="7448" y="0"/>
                                </a:moveTo>
                                <a:lnTo>
                                  <a:pt x="7464" y="0"/>
                                </a:lnTo>
                                <a:cubicBezTo>
                                  <a:pt x="7468" y="0"/>
                                  <a:pt x="7472" y="4"/>
                                  <a:pt x="7472" y="8"/>
                                </a:cubicBezTo>
                                <a:cubicBezTo>
                                  <a:pt x="7472" y="13"/>
                                  <a:pt x="7468" y="16"/>
                                  <a:pt x="7464" y="16"/>
                                </a:cubicBezTo>
                                <a:lnTo>
                                  <a:pt x="7448" y="16"/>
                                </a:lnTo>
                                <a:cubicBezTo>
                                  <a:pt x="7444" y="16"/>
                                  <a:pt x="7440" y="13"/>
                                  <a:pt x="7440" y="8"/>
                                </a:cubicBezTo>
                                <a:cubicBezTo>
                                  <a:pt x="7440" y="4"/>
                                  <a:pt x="7444" y="0"/>
                                  <a:pt x="7448" y="0"/>
                                </a:cubicBezTo>
                                <a:close/>
                                <a:moveTo>
                                  <a:pt x="7496" y="0"/>
                                </a:moveTo>
                                <a:lnTo>
                                  <a:pt x="7512" y="0"/>
                                </a:lnTo>
                                <a:cubicBezTo>
                                  <a:pt x="7516" y="0"/>
                                  <a:pt x="7520" y="4"/>
                                  <a:pt x="7520" y="8"/>
                                </a:cubicBezTo>
                                <a:cubicBezTo>
                                  <a:pt x="7520" y="13"/>
                                  <a:pt x="7516" y="16"/>
                                  <a:pt x="7512" y="16"/>
                                </a:cubicBezTo>
                                <a:lnTo>
                                  <a:pt x="7496" y="16"/>
                                </a:lnTo>
                                <a:cubicBezTo>
                                  <a:pt x="7492" y="16"/>
                                  <a:pt x="7488" y="13"/>
                                  <a:pt x="7488" y="8"/>
                                </a:cubicBezTo>
                                <a:cubicBezTo>
                                  <a:pt x="7488" y="4"/>
                                  <a:pt x="7492" y="0"/>
                                  <a:pt x="7496" y="0"/>
                                </a:cubicBezTo>
                                <a:close/>
                                <a:moveTo>
                                  <a:pt x="7544" y="0"/>
                                </a:moveTo>
                                <a:lnTo>
                                  <a:pt x="7560" y="0"/>
                                </a:lnTo>
                                <a:cubicBezTo>
                                  <a:pt x="7564" y="0"/>
                                  <a:pt x="7568" y="4"/>
                                  <a:pt x="7568" y="8"/>
                                </a:cubicBezTo>
                                <a:cubicBezTo>
                                  <a:pt x="7568" y="13"/>
                                  <a:pt x="7564" y="16"/>
                                  <a:pt x="7560" y="16"/>
                                </a:cubicBezTo>
                                <a:lnTo>
                                  <a:pt x="7544" y="16"/>
                                </a:lnTo>
                                <a:cubicBezTo>
                                  <a:pt x="7540" y="16"/>
                                  <a:pt x="7536" y="13"/>
                                  <a:pt x="7536" y="8"/>
                                </a:cubicBezTo>
                                <a:cubicBezTo>
                                  <a:pt x="7536" y="4"/>
                                  <a:pt x="7540" y="0"/>
                                  <a:pt x="7544" y="0"/>
                                </a:cubicBezTo>
                                <a:close/>
                                <a:moveTo>
                                  <a:pt x="7592" y="0"/>
                                </a:moveTo>
                                <a:lnTo>
                                  <a:pt x="7608" y="0"/>
                                </a:lnTo>
                                <a:cubicBezTo>
                                  <a:pt x="7612" y="0"/>
                                  <a:pt x="7616" y="4"/>
                                  <a:pt x="7616" y="8"/>
                                </a:cubicBezTo>
                                <a:cubicBezTo>
                                  <a:pt x="7616" y="13"/>
                                  <a:pt x="7612" y="16"/>
                                  <a:pt x="7608" y="16"/>
                                </a:cubicBezTo>
                                <a:lnTo>
                                  <a:pt x="7592" y="16"/>
                                </a:lnTo>
                                <a:cubicBezTo>
                                  <a:pt x="7588" y="16"/>
                                  <a:pt x="7584" y="13"/>
                                  <a:pt x="7584" y="8"/>
                                </a:cubicBezTo>
                                <a:cubicBezTo>
                                  <a:pt x="7584" y="4"/>
                                  <a:pt x="7588" y="0"/>
                                  <a:pt x="7592" y="0"/>
                                </a:cubicBezTo>
                                <a:close/>
                                <a:moveTo>
                                  <a:pt x="7640" y="0"/>
                                </a:moveTo>
                                <a:lnTo>
                                  <a:pt x="7656" y="0"/>
                                </a:lnTo>
                                <a:cubicBezTo>
                                  <a:pt x="7660" y="0"/>
                                  <a:pt x="7664" y="4"/>
                                  <a:pt x="7664" y="8"/>
                                </a:cubicBezTo>
                                <a:cubicBezTo>
                                  <a:pt x="7664" y="13"/>
                                  <a:pt x="7660" y="16"/>
                                  <a:pt x="7656" y="16"/>
                                </a:cubicBezTo>
                                <a:lnTo>
                                  <a:pt x="7640" y="16"/>
                                </a:lnTo>
                                <a:cubicBezTo>
                                  <a:pt x="7636" y="16"/>
                                  <a:pt x="7632" y="13"/>
                                  <a:pt x="7632" y="8"/>
                                </a:cubicBezTo>
                                <a:cubicBezTo>
                                  <a:pt x="7632" y="4"/>
                                  <a:pt x="7636" y="0"/>
                                  <a:pt x="7640" y="0"/>
                                </a:cubicBezTo>
                                <a:close/>
                                <a:moveTo>
                                  <a:pt x="7688" y="0"/>
                                </a:moveTo>
                                <a:lnTo>
                                  <a:pt x="7704" y="0"/>
                                </a:lnTo>
                                <a:cubicBezTo>
                                  <a:pt x="7708" y="0"/>
                                  <a:pt x="7712" y="4"/>
                                  <a:pt x="7712" y="8"/>
                                </a:cubicBezTo>
                                <a:cubicBezTo>
                                  <a:pt x="7712" y="13"/>
                                  <a:pt x="7708" y="16"/>
                                  <a:pt x="7704" y="16"/>
                                </a:cubicBezTo>
                                <a:lnTo>
                                  <a:pt x="7688" y="16"/>
                                </a:lnTo>
                                <a:cubicBezTo>
                                  <a:pt x="7684" y="16"/>
                                  <a:pt x="7680" y="13"/>
                                  <a:pt x="7680" y="8"/>
                                </a:cubicBezTo>
                                <a:cubicBezTo>
                                  <a:pt x="7680" y="4"/>
                                  <a:pt x="7684" y="0"/>
                                  <a:pt x="7688" y="0"/>
                                </a:cubicBezTo>
                                <a:close/>
                                <a:moveTo>
                                  <a:pt x="7736" y="0"/>
                                </a:moveTo>
                                <a:lnTo>
                                  <a:pt x="7752" y="0"/>
                                </a:lnTo>
                                <a:cubicBezTo>
                                  <a:pt x="7756" y="0"/>
                                  <a:pt x="7760" y="4"/>
                                  <a:pt x="7760" y="8"/>
                                </a:cubicBezTo>
                                <a:cubicBezTo>
                                  <a:pt x="7760" y="13"/>
                                  <a:pt x="7756" y="16"/>
                                  <a:pt x="7752" y="16"/>
                                </a:cubicBezTo>
                                <a:lnTo>
                                  <a:pt x="7736" y="16"/>
                                </a:lnTo>
                                <a:cubicBezTo>
                                  <a:pt x="7732" y="16"/>
                                  <a:pt x="7728" y="13"/>
                                  <a:pt x="7728" y="8"/>
                                </a:cubicBezTo>
                                <a:cubicBezTo>
                                  <a:pt x="7728" y="4"/>
                                  <a:pt x="7732" y="0"/>
                                  <a:pt x="7736" y="0"/>
                                </a:cubicBezTo>
                                <a:close/>
                                <a:moveTo>
                                  <a:pt x="7784" y="0"/>
                                </a:moveTo>
                                <a:lnTo>
                                  <a:pt x="7800" y="0"/>
                                </a:lnTo>
                                <a:cubicBezTo>
                                  <a:pt x="7804" y="0"/>
                                  <a:pt x="7808" y="4"/>
                                  <a:pt x="7808" y="8"/>
                                </a:cubicBezTo>
                                <a:cubicBezTo>
                                  <a:pt x="7808" y="13"/>
                                  <a:pt x="7804" y="16"/>
                                  <a:pt x="7800" y="16"/>
                                </a:cubicBezTo>
                                <a:lnTo>
                                  <a:pt x="7784" y="16"/>
                                </a:lnTo>
                                <a:cubicBezTo>
                                  <a:pt x="7780" y="16"/>
                                  <a:pt x="7776" y="13"/>
                                  <a:pt x="7776" y="8"/>
                                </a:cubicBezTo>
                                <a:cubicBezTo>
                                  <a:pt x="7776" y="4"/>
                                  <a:pt x="7780" y="0"/>
                                  <a:pt x="7784" y="0"/>
                                </a:cubicBezTo>
                                <a:close/>
                                <a:moveTo>
                                  <a:pt x="7832" y="0"/>
                                </a:moveTo>
                                <a:lnTo>
                                  <a:pt x="7848" y="0"/>
                                </a:lnTo>
                                <a:cubicBezTo>
                                  <a:pt x="7852" y="0"/>
                                  <a:pt x="7856" y="4"/>
                                  <a:pt x="7856" y="8"/>
                                </a:cubicBezTo>
                                <a:cubicBezTo>
                                  <a:pt x="7856" y="13"/>
                                  <a:pt x="7852" y="16"/>
                                  <a:pt x="7848" y="16"/>
                                </a:cubicBezTo>
                                <a:lnTo>
                                  <a:pt x="7832" y="16"/>
                                </a:lnTo>
                                <a:cubicBezTo>
                                  <a:pt x="7828" y="16"/>
                                  <a:pt x="7824" y="13"/>
                                  <a:pt x="7824" y="8"/>
                                </a:cubicBezTo>
                                <a:cubicBezTo>
                                  <a:pt x="7824" y="4"/>
                                  <a:pt x="7828" y="0"/>
                                  <a:pt x="7832" y="0"/>
                                </a:cubicBezTo>
                                <a:close/>
                                <a:moveTo>
                                  <a:pt x="7880" y="0"/>
                                </a:moveTo>
                                <a:lnTo>
                                  <a:pt x="7896" y="0"/>
                                </a:lnTo>
                                <a:cubicBezTo>
                                  <a:pt x="7900" y="0"/>
                                  <a:pt x="7904" y="4"/>
                                  <a:pt x="7904" y="8"/>
                                </a:cubicBezTo>
                                <a:cubicBezTo>
                                  <a:pt x="7904" y="13"/>
                                  <a:pt x="7900" y="16"/>
                                  <a:pt x="7896" y="16"/>
                                </a:cubicBezTo>
                                <a:lnTo>
                                  <a:pt x="7880" y="16"/>
                                </a:lnTo>
                                <a:cubicBezTo>
                                  <a:pt x="7876" y="16"/>
                                  <a:pt x="7872" y="13"/>
                                  <a:pt x="7872" y="8"/>
                                </a:cubicBezTo>
                                <a:cubicBezTo>
                                  <a:pt x="7872" y="4"/>
                                  <a:pt x="7876" y="0"/>
                                  <a:pt x="7880" y="0"/>
                                </a:cubicBezTo>
                                <a:close/>
                                <a:moveTo>
                                  <a:pt x="7928" y="0"/>
                                </a:moveTo>
                                <a:lnTo>
                                  <a:pt x="7944" y="0"/>
                                </a:lnTo>
                                <a:cubicBezTo>
                                  <a:pt x="7948" y="0"/>
                                  <a:pt x="7952" y="4"/>
                                  <a:pt x="7952" y="8"/>
                                </a:cubicBezTo>
                                <a:cubicBezTo>
                                  <a:pt x="7952" y="13"/>
                                  <a:pt x="7948" y="16"/>
                                  <a:pt x="7944" y="16"/>
                                </a:cubicBezTo>
                                <a:lnTo>
                                  <a:pt x="7928" y="16"/>
                                </a:lnTo>
                                <a:cubicBezTo>
                                  <a:pt x="7924" y="16"/>
                                  <a:pt x="7920" y="13"/>
                                  <a:pt x="7920" y="8"/>
                                </a:cubicBezTo>
                                <a:cubicBezTo>
                                  <a:pt x="7920" y="4"/>
                                  <a:pt x="7924" y="0"/>
                                  <a:pt x="7928" y="0"/>
                                </a:cubicBezTo>
                                <a:close/>
                                <a:moveTo>
                                  <a:pt x="7976" y="0"/>
                                </a:moveTo>
                                <a:lnTo>
                                  <a:pt x="7992" y="0"/>
                                </a:lnTo>
                                <a:cubicBezTo>
                                  <a:pt x="7996" y="0"/>
                                  <a:pt x="8000" y="4"/>
                                  <a:pt x="8000" y="8"/>
                                </a:cubicBezTo>
                                <a:cubicBezTo>
                                  <a:pt x="8000" y="13"/>
                                  <a:pt x="7996" y="16"/>
                                  <a:pt x="7992" y="16"/>
                                </a:cubicBezTo>
                                <a:lnTo>
                                  <a:pt x="7976" y="16"/>
                                </a:lnTo>
                                <a:cubicBezTo>
                                  <a:pt x="7972" y="16"/>
                                  <a:pt x="7968" y="13"/>
                                  <a:pt x="7968" y="8"/>
                                </a:cubicBezTo>
                                <a:cubicBezTo>
                                  <a:pt x="7968" y="4"/>
                                  <a:pt x="7972" y="0"/>
                                  <a:pt x="7976" y="0"/>
                                </a:cubicBezTo>
                                <a:close/>
                                <a:moveTo>
                                  <a:pt x="8024" y="0"/>
                                </a:moveTo>
                                <a:lnTo>
                                  <a:pt x="8040" y="0"/>
                                </a:lnTo>
                                <a:cubicBezTo>
                                  <a:pt x="8044" y="0"/>
                                  <a:pt x="8048" y="4"/>
                                  <a:pt x="8048" y="8"/>
                                </a:cubicBezTo>
                                <a:cubicBezTo>
                                  <a:pt x="8048" y="13"/>
                                  <a:pt x="8044" y="16"/>
                                  <a:pt x="8040" y="16"/>
                                </a:cubicBezTo>
                                <a:lnTo>
                                  <a:pt x="8024" y="16"/>
                                </a:lnTo>
                                <a:cubicBezTo>
                                  <a:pt x="8020" y="16"/>
                                  <a:pt x="8016" y="13"/>
                                  <a:pt x="8016" y="8"/>
                                </a:cubicBezTo>
                                <a:cubicBezTo>
                                  <a:pt x="8016" y="4"/>
                                  <a:pt x="8020" y="0"/>
                                  <a:pt x="8024" y="0"/>
                                </a:cubicBezTo>
                                <a:close/>
                                <a:moveTo>
                                  <a:pt x="8072" y="0"/>
                                </a:moveTo>
                                <a:lnTo>
                                  <a:pt x="8088" y="0"/>
                                </a:lnTo>
                                <a:cubicBezTo>
                                  <a:pt x="8092" y="0"/>
                                  <a:pt x="8096" y="4"/>
                                  <a:pt x="8096" y="8"/>
                                </a:cubicBezTo>
                                <a:cubicBezTo>
                                  <a:pt x="8096" y="13"/>
                                  <a:pt x="8092" y="16"/>
                                  <a:pt x="8088" y="16"/>
                                </a:cubicBezTo>
                                <a:lnTo>
                                  <a:pt x="8072" y="16"/>
                                </a:lnTo>
                                <a:cubicBezTo>
                                  <a:pt x="8068" y="16"/>
                                  <a:pt x="8064" y="13"/>
                                  <a:pt x="8064" y="8"/>
                                </a:cubicBezTo>
                                <a:cubicBezTo>
                                  <a:pt x="8064" y="4"/>
                                  <a:pt x="8068" y="0"/>
                                  <a:pt x="8072" y="0"/>
                                </a:cubicBezTo>
                                <a:close/>
                                <a:moveTo>
                                  <a:pt x="8120" y="0"/>
                                </a:moveTo>
                                <a:lnTo>
                                  <a:pt x="8136" y="0"/>
                                </a:lnTo>
                                <a:cubicBezTo>
                                  <a:pt x="8140" y="0"/>
                                  <a:pt x="8144" y="4"/>
                                  <a:pt x="8144" y="8"/>
                                </a:cubicBezTo>
                                <a:cubicBezTo>
                                  <a:pt x="8144" y="13"/>
                                  <a:pt x="8140" y="16"/>
                                  <a:pt x="8136" y="16"/>
                                </a:cubicBezTo>
                                <a:lnTo>
                                  <a:pt x="8120" y="16"/>
                                </a:lnTo>
                                <a:cubicBezTo>
                                  <a:pt x="8116" y="16"/>
                                  <a:pt x="8112" y="13"/>
                                  <a:pt x="8112" y="8"/>
                                </a:cubicBezTo>
                                <a:cubicBezTo>
                                  <a:pt x="8112" y="4"/>
                                  <a:pt x="8116" y="0"/>
                                  <a:pt x="8120" y="0"/>
                                </a:cubicBezTo>
                                <a:close/>
                                <a:moveTo>
                                  <a:pt x="8168" y="0"/>
                                </a:moveTo>
                                <a:lnTo>
                                  <a:pt x="8172" y="0"/>
                                </a:lnTo>
                                <a:cubicBezTo>
                                  <a:pt x="8176" y="0"/>
                                  <a:pt x="8180" y="4"/>
                                  <a:pt x="8180" y="8"/>
                                </a:cubicBezTo>
                                <a:cubicBezTo>
                                  <a:pt x="8180" y="13"/>
                                  <a:pt x="8176" y="16"/>
                                  <a:pt x="8172" y="16"/>
                                </a:cubicBezTo>
                                <a:lnTo>
                                  <a:pt x="8168" y="16"/>
                                </a:lnTo>
                                <a:cubicBezTo>
                                  <a:pt x="8164" y="16"/>
                                  <a:pt x="8160" y="13"/>
                                  <a:pt x="8160" y="8"/>
                                </a:cubicBezTo>
                                <a:cubicBezTo>
                                  <a:pt x="8160" y="4"/>
                                  <a:pt x="8164" y="0"/>
                                  <a:pt x="816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2068200"/>
                            <a:ext cx="3893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0" h="16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cubicBezTo>
                                  <a:pt x="28" y="0"/>
                                  <a:pt x="32" y="4"/>
                                  <a:pt x="32" y="8"/>
                                </a:cubicBezTo>
                                <a:cubicBezTo>
                                  <a:pt x="32" y="13"/>
                                  <a:pt x="28" y="16"/>
                                  <a:pt x="24" y="16"/>
                                </a:cubicBezTo>
                                <a:lnTo>
                                  <a:pt x="8" y="16"/>
                                </a:lnTo>
                                <a:cubicBezTo>
                                  <a:pt x="4" y="16"/>
                                  <a:pt x="0" y="13"/>
                                  <a:pt x="0" y="8"/>
                                </a:cubicBez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lose/>
                                <a:moveTo>
                                  <a:pt x="56" y="0"/>
                                </a:moveTo>
                                <a:lnTo>
                                  <a:pt x="72" y="0"/>
                                </a:lnTo>
                                <a:cubicBezTo>
                                  <a:pt x="76" y="0"/>
                                  <a:pt x="80" y="4"/>
                                  <a:pt x="80" y="8"/>
                                </a:cubicBezTo>
                                <a:cubicBezTo>
                                  <a:pt x="80" y="13"/>
                                  <a:pt x="76" y="16"/>
                                  <a:pt x="72" y="16"/>
                                </a:cubicBezTo>
                                <a:lnTo>
                                  <a:pt x="56" y="16"/>
                                </a:lnTo>
                                <a:cubicBezTo>
                                  <a:pt x="52" y="16"/>
                                  <a:pt x="48" y="13"/>
                                  <a:pt x="48" y="8"/>
                                </a:cubicBezTo>
                                <a:cubicBezTo>
                                  <a:pt x="48" y="4"/>
                                  <a:pt x="52" y="0"/>
                                  <a:pt x="56" y="0"/>
                                </a:cubicBezTo>
                                <a:close/>
                                <a:moveTo>
                                  <a:pt x="104" y="0"/>
                                </a:moveTo>
                                <a:lnTo>
                                  <a:pt x="120" y="0"/>
                                </a:lnTo>
                                <a:cubicBezTo>
                                  <a:pt x="124" y="0"/>
                                  <a:pt x="128" y="4"/>
                                  <a:pt x="128" y="8"/>
                                </a:cubicBezTo>
                                <a:cubicBezTo>
                                  <a:pt x="128" y="13"/>
                                  <a:pt x="124" y="16"/>
                                  <a:pt x="120" y="16"/>
                                </a:cubicBezTo>
                                <a:lnTo>
                                  <a:pt x="104" y="16"/>
                                </a:lnTo>
                                <a:cubicBezTo>
                                  <a:pt x="100" y="16"/>
                                  <a:pt x="96" y="13"/>
                                  <a:pt x="96" y="8"/>
                                </a:cubicBezTo>
                                <a:cubicBezTo>
                                  <a:pt x="96" y="4"/>
                                  <a:pt x="100" y="0"/>
                                  <a:pt x="104" y="0"/>
                                </a:cubicBezTo>
                                <a:close/>
                                <a:moveTo>
                                  <a:pt x="152" y="0"/>
                                </a:moveTo>
                                <a:lnTo>
                                  <a:pt x="168" y="0"/>
                                </a:lnTo>
                                <a:cubicBezTo>
                                  <a:pt x="172" y="0"/>
                                  <a:pt x="176" y="4"/>
                                  <a:pt x="176" y="8"/>
                                </a:cubicBezTo>
                                <a:cubicBezTo>
                                  <a:pt x="176" y="13"/>
                                  <a:pt x="172" y="16"/>
                                  <a:pt x="168" y="16"/>
                                </a:cubicBezTo>
                                <a:lnTo>
                                  <a:pt x="152" y="16"/>
                                </a:lnTo>
                                <a:cubicBezTo>
                                  <a:pt x="148" y="16"/>
                                  <a:pt x="144" y="13"/>
                                  <a:pt x="144" y="8"/>
                                </a:cubicBezTo>
                                <a:cubicBezTo>
                                  <a:pt x="144" y="4"/>
                                  <a:pt x="148" y="0"/>
                                  <a:pt x="152" y="0"/>
                                </a:cubicBezTo>
                                <a:close/>
                                <a:moveTo>
                                  <a:pt x="200" y="0"/>
                                </a:moveTo>
                                <a:lnTo>
                                  <a:pt x="216" y="0"/>
                                </a:lnTo>
                                <a:cubicBezTo>
                                  <a:pt x="220" y="0"/>
                                  <a:pt x="224" y="4"/>
                                  <a:pt x="224" y="8"/>
                                </a:cubicBezTo>
                                <a:cubicBezTo>
                                  <a:pt x="224" y="13"/>
                                  <a:pt x="220" y="16"/>
                                  <a:pt x="216" y="16"/>
                                </a:cubicBezTo>
                                <a:lnTo>
                                  <a:pt x="200" y="16"/>
                                </a:lnTo>
                                <a:cubicBezTo>
                                  <a:pt x="196" y="16"/>
                                  <a:pt x="192" y="13"/>
                                  <a:pt x="192" y="8"/>
                                </a:cubicBezTo>
                                <a:cubicBezTo>
                                  <a:pt x="192" y="4"/>
                                  <a:pt x="196" y="0"/>
                                  <a:pt x="200" y="0"/>
                                </a:cubicBezTo>
                                <a:close/>
                                <a:moveTo>
                                  <a:pt x="248" y="0"/>
                                </a:moveTo>
                                <a:lnTo>
                                  <a:pt x="264" y="0"/>
                                </a:lnTo>
                                <a:cubicBezTo>
                                  <a:pt x="268" y="0"/>
                                  <a:pt x="272" y="4"/>
                                  <a:pt x="272" y="8"/>
                                </a:cubicBezTo>
                                <a:cubicBezTo>
                                  <a:pt x="272" y="13"/>
                                  <a:pt x="268" y="16"/>
                                  <a:pt x="264" y="16"/>
                                </a:cubicBezTo>
                                <a:lnTo>
                                  <a:pt x="248" y="16"/>
                                </a:lnTo>
                                <a:cubicBezTo>
                                  <a:pt x="244" y="16"/>
                                  <a:pt x="240" y="13"/>
                                  <a:pt x="240" y="8"/>
                                </a:cubicBezTo>
                                <a:cubicBezTo>
                                  <a:pt x="240" y="4"/>
                                  <a:pt x="244" y="0"/>
                                  <a:pt x="248" y="0"/>
                                </a:cubicBezTo>
                                <a:close/>
                                <a:moveTo>
                                  <a:pt x="296" y="0"/>
                                </a:moveTo>
                                <a:lnTo>
                                  <a:pt x="312" y="0"/>
                                </a:lnTo>
                                <a:cubicBezTo>
                                  <a:pt x="316" y="0"/>
                                  <a:pt x="320" y="4"/>
                                  <a:pt x="320" y="8"/>
                                </a:cubicBezTo>
                                <a:cubicBezTo>
                                  <a:pt x="320" y="13"/>
                                  <a:pt x="316" y="16"/>
                                  <a:pt x="312" y="16"/>
                                </a:cubicBezTo>
                                <a:lnTo>
                                  <a:pt x="296" y="16"/>
                                </a:lnTo>
                                <a:cubicBezTo>
                                  <a:pt x="292" y="16"/>
                                  <a:pt x="288" y="13"/>
                                  <a:pt x="288" y="8"/>
                                </a:cubicBezTo>
                                <a:cubicBezTo>
                                  <a:pt x="288" y="4"/>
                                  <a:pt x="292" y="0"/>
                                  <a:pt x="296" y="0"/>
                                </a:cubicBezTo>
                                <a:close/>
                                <a:moveTo>
                                  <a:pt x="344" y="0"/>
                                </a:moveTo>
                                <a:lnTo>
                                  <a:pt x="360" y="0"/>
                                </a:lnTo>
                                <a:cubicBezTo>
                                  <a:pt x="364" y="0"/>
                                  <a:pt x="368" y="4"/>
                                  <a:pt x="368" y="8"/>
                                </a:cubicBezTo>
                                <a:cubicBezTo>
                                  <a:pt x="368" y="13"/>
                                  <a:pt x="364" y="16"/>
                                  <a:pt x="360" y="16"/>
                                </a:cubicBezTo>
                                <a:lnTo>
                                  <a:pt x="344" y="16"/>
                                </a:lnTo>
                                <a:cubicBezTo>
                                  <a:pt x="340" y="16"/>
                                  <a:pt x="336" y="13"/>
                                  <a:pt x="336" y="8"/>
                                </a:cubicBezTo>
                                <a:cubicBezTo>
                                  <a:pt x="336" y="4"/>
                                  <a:pt x="340" y="0"/>
                                  <a:pt x="344" y="0"/>
                                </a:cubicBezTo>
                                <a:close/>
                                <a:moveTo>
                                  <a:pt x="392" y="0"/>
                                </a:moveTo>
                                <a:lnTo>
                                  <a:pt x="408" y="0"/>
                                </a:lnTo>
                                <a:cubicBezTo>
                                  <a:pt x="412" y="0"/>
                                  <a:pt x="416" y="4"/>
                                  <a:pt x="416" y="8"/>
                                </a:cubicBezTo>
                                <a:cubicBezTo>
                                  <a:pt x="416" y="13"/>
                                  <a:pt x="412" y="16"/>
                                  <a:pt x="408" y="16"/>
                                </a:cubicBezTo>
                                <a:lnTo>
                                  <a:pt x="392" y="16"/>
                                </a:lnTo>
                                <a:cubicBezTo>
                                  <a:pt x="388" y="16"/>
                                  <a:pt x="384" y="13"/>
                                  <a:pt x="384" y="8"/>
                                </a:cubicBezTo>
                                <a:cubicBezTo>
                                  <a:pt x="384" y="4"/>
                                  <a:pt x="388" y="0"/>
                                  <a:pt x="392" y="0"/>
                                </a:cubicBezTo>
                                <a:close/>
                                <a:moveTo>
                                  <a:pt x="440" y="0"/>
                                </a:moveTo>
                                <a:lnTo>
                                  <a:pt x="456" y="0"/>
                                </a:lnTo>
                                <a:cubicBezTo>
                                  <a:pt x="460" y="0"/>
                                  <a:pt x="464" y="4"/>
                                  <a:pt x="464" y="8"/>
                                </a:cubicBezTo>
                                <a:cubicBezTo>
                                  <a:pt x="464" y="13"/>
                                  <a:pt x="460" y="16"/>
                                  <a:pt x="456" y="16"/>
                                </a:cubicBezTo>
                                <a:lnTo>
                                  <a:pt x="440" y="16"/>
                                </a:lnTo>
                                <a:cubicBezTo>
                                  <a:pt x="436" y="16"/>
                                  <a:pt x="432" y="13"/>
                                  <a:pt x="432" y="8"/>
                                </a:cubicBezTo>
                                <a:cubicBezTo>
                                  <a:pt x="432" y="4"/>
                                  <a:pt x="436" y="0"/>
                                  <a:pt x="440" y="0"/>
                                </a:cubicBezTo>
                                <a:close/>
                                <a:moveTo>
                                  <a:pt x="488" y="0"/>
                                </a:moveTo>
                                <a:lnTo>
                                  <a:pt x="504" y="0"/>
                                </a:lnTo>
                                <a:cubicBezTo>
                                  <a:pt x="508" y="0"/>
                                  <a:pt x="512" y="4"/>
                                  <a:pt x="512" y="8"/>
                                </a:cubicBezTo>
                                <a:cubicBezTo>
                                  <a:pt x="512" y="13"/>
                                  <a:pt x="508" y="16"/>
                                  <a:pt x="504" y="16"/>
                                </a:cubicBezTo>
                                <a:lnTo>
                                  <a:pt x="488" y="16"/>
                                </a:lnTo>
                                <a:cubicBezTo>
                                  <a:pt x="484" y="16"/>
                                  <a:pt x="480" y="13"/>
                                  <a:pt x="480" y="8"/>
                                </a:cubicBezTo>
                                <a:cubicBezTo>
                                  <a:pt x="480" y="4"/>
                                  <a:pt x="484" y="0"/>
                                  <a:pt x="488" y="0"/>
                                </a:cubicBezTo>
                                <a:close/>
                                <a:moveTo>
                                  <a:pt x="536" y="0"/>
                                </a:moveTo>
                                <a:lnTo>
                                  <a:pt x="552" y="0"/>
                                </a:lnTo>
                                <a:cubicBezTo>
                                  <a:pt x="556" y="0"/>
                                  <a:pt x="560" y="4"/>
                                  <a:pt x="560" y="8"/>
                                </a:cubicBezTo>
                                <a:cubicBezTo>
                                  <a:pt x="560" y="13"/>
                                  <a:pt x="556" y="16"/>
                                  <a:pt x="552" y="16"/>
                                </a:cubicBezTo>
                                <a:lnTo>
                                  <a:pt x="536" y="16"/>
                                </a:lnTo>
                                <a:cubicBezTo>
                                  <a:pt x="532" y="16"/>
                                  <a:pt x="528" y="13"/>
                                  <a:pt x="528" y="8"/>
                                </a:cubicBezTo>
                                <a:cubicBezTo>
                                  <a:pt x="528" y="4"/>
                                  <a:pt x="532" y="0"/>
                                  <a:pt x="536" y="0"/>
                                </a:cubicBezTo>
                                <a:close/>
                                <a:moveTo>
                                  <a:pt x="584" y="0"/>
                                </a:moveTo>
                                <a:lnTo>
                                  <a:pt x="600" y="0"/>
                                </a:lnTo>
                                <a:cubicBezTo>
                                  <a:pt x="604" y="0"/>
                                  <a:pt x="608" y="4"/>
                                  <a:pt x="608" y="8"/>
                                </a:cubicBezTo>
                                <a:cubicBezTo>
                                  <a:pt x="608" y="13"/>
                                  <a:pt x="604" y="16"/>
                                  <a:pt x="600" y="16"/>
                                </a:cubicBezTo>
                                <a:lnTo>
                                  <a:pt x="584" y="16"/>
                                </a:lnTo>
                                <a:cubicBezTo>
                                  <a:pt x="580" y="16"/>
                                  <a:pt x="576" y="13"/>
                                  <a:pt x="576" y="8"/>
                                </a:cubicBezTo>
                                <a:cubicBezTo>
                                  <a:pt x="576" y="4"/>
                                  <a:pt x="580" y="0"/>
                                  <a:pt x="584" y="0"/>
                                </a:cubicBezTo>
                                <a:close/>
                                <a:moveTo>
                                  <a:pt x="632" y="0"/>
                                </a:moveTo>
                                <a:lnTo>
                                  <a:pt x="648" y="0"/>
                                </a:lnTo>
                                <a:cubicBezTo>
                                  <a:pt x="652" y="0"/>
                                  <a:pt x="656" y="4"/>
                                  <a:pt x="656" y="8"/>
                                </a:cubicBezTo>
                                <a:cubicBezTo>
                                  <a:pt x="656" y="13"/>
                                  <a:pt x="652" y="16"/>
                                  <a:pt x="648" y="16"/>
                                </a:cubicBezTo>
                                <a:lnTo>
                                  <a:pt x="632" y="16"/>
                                </a:lnTo>
                                <a:cubicBezTo>
                                  <a:pt x="628" y="16"/>
                                  <a:pt x="624" y="13"/>
                                  <a:pt x="624" y="8"/>
                                </a:cubicBezTo>
                                <a:cubicBezTo>
                                  <a:pt x="624" y="4"/>
                                  <a:pt x="628" y="0"/>
                                  <a:pt x="632" y="0"/>
                                </a:cubicBezTo>
                                <a:close/>
                                <a:moveTo>
                                  <a:pt x="680" y="0"/>
                                </a:moveTo>
                                <a:lnTo>
                                  <a:pt x="696" y="0"/>
                                </a:lnTo>
                                <a:cubicBezTo>
                                  <a:pt x="700" y="0"/>
                                  <a:pt x="704" y="4"/>
                                  <a:pt x="704" y="8"/>
                                </a:cubicBezTo>
                                <a:cubicBezTo>
                                  <a:pt x="704" y="13"/>
                                  <a:pt x="700" y="16"/>
                                  <a:pt x="696" y="16"/>
                                </a:cubicBezTo>
                                <a:lnTo>
                                  <a:pt x="680" y="16"/>
                                </a:lnTo>
                                <a:cubicBezTo>
                                  <a:pt x="676" y="16"/>
                                  <a:pt x="672" y="13"/>
                                  <a:pt x="672" y="8"/>
                                </a:cubicBezTo>
                                <a:cubicBezTo>
                                  <a:pt x="672" y="4"/>
                                  <a:pt x="676" y="0"/>
                                  <a:pt x="680" y="0"/>
                                </a:cubicBezTo>
                                <a:close/>
                                <a:moveTo>
                                  <a:pt x="728" y="0"/>
                                </a:moveTo>
                                <a:lnTo>
                                  <a:pt x="744" y="0"/>
                                </a:lnTo>
                                <a:cubicBezTo>
                                  <a:pt x="748" y="0"/>
                                  <a:pt x="752" y="4"/>
                                  <a:pt x="752" y="8"/>
                                </a:cubicBezTo>
                                <a:cubicBezTo>
                                  <a:pt x="752" y="13"/>
                                  <a:pt x="748" y="16"/>
                                  <a:pt x="744" y="16"/>
                                </a:cubicBezTo>
                                <a:lnTo>
                                  <a:pt x="728" y="16"/>
                                </a:lnTo>
                                <a:cubicBezTo>
                                  <a:pt x="724" y="16"/>
                                  <a:pt x="720" y="13"/>
                                  <a:pt x="720" y="8"/>
                                </a:cubicBezTo>
                                <a:cubicBezTo>
                                  <a:pt x="720" y="4"/>
                                  <a:pt x="724" y="0"/>
                                  <a:pt x="728" y="0"/>
                                </a:cubicBezTo>
                                <a:close/>
                                <a:moveTo>
                                  <a:pt x="776" y="0"/>
                                </a:moveTo>
                                <a:lnTo>
                                  <a:pt x="792" y="0"/>
                                </a:lnTo>
                                <a:cubicBezTo>
                                  <a:pt x="796" y="0"/>
                                  <a:pt x="800" y="4"/>
                                  <a:pt x="800" y="8"/>
                                </a:cubicBezTo>
                                <a:cubicBezTo>
                                  <a:pt x="800" y="13"/>
                                  <a:pt x="796" y="16"/>
                                  <a:pt x="792" y="16"/>
                                </a:cubicBezTo>
                                <a:lnTo>
                                  <a:pt x="776" y="16"/>
                                </a:lnTo>
                                <a:cubicBezTo>
                                  <a:pt x="772" y="16"/>
                                  <a:pt x="768" y="13"/>
                                  <a:pt x="768" y="8"/>
                                </a:cubicBezTo>
                                <a:cubicBezTo>
                                  <a:pt x="768" y="4"/>
                                  <a:pt x="772" y="0"/>
                                  <a:pt x="776" y="0"/>
                                </a:cubicBezTo>
                                <a:close/>
                                <a:moveTo>
                                  <a:pt x="824" y="0"/>
                                </a:moveTo>
                                <a:lnTo>
                                  <a:pt x="840" y="0"/>
                                </a:lnTo>
                                <a:cubicBezTo>
                                  <a:pt x="844" y="0"/>
                                  <a:pt x="848" y="4"/>
                                  <a:pt x="848" y="8"/>
                                </a:cubicBezTo>
                                <a:cubicBezTo>
                                  <a:pt x="848" y="13"/>
                                  <a:pt x="844" y="16"/>
                                  <a:pt x="840" y="16"/>
                                </a:cubicBezTo>
                                <a:lnTo>
                                  <a:pt x="824" y="16"/>
                                </a:lnTo>
                                <a:cubicBezTo>
                                  <a:pt x="820" y="16"/>
                                  <a:pt x="816" y="13"/>
                                  <a:pt x="816" y="8"/>
                                </a:cubicBezTo>
                                <a:cubicBezTo>
                                  <a:pt x="816" y="4"/>
                                  <a:pt x="820" y="0"/>
                                  <a:pt x="824" y="0"/>
                                </a:cubicBezTo>
                                <a:close/>
                                <a:moveTo>
                                  <a:pt x="872" y="0"/>
                                </a:moveTo>
                                <a:lnTo>
                                  <a:pt x="888" y="0"/>
                                </a:lnTo>
                                <a:cubicBezTo>
                                  <a:pt x="892" y="0"/>
                                  <a:pt x="896" y="4"/>
                                  <a:pt x="896" y="8"/>
                                </a:cubicBezTo>
                                <a:cubicBezTo>
                                  <a:pt x="896" y="13"/>
                                  <a:pt x="892" y="16"/>
                                  <a:pt x="888" y="16"/>
                                </a:cubicBezTo>
                                <a:lnTo>
                                  <a:pt x="872" y="16"/>
                                </a:lnTo>
                                <a:cubicBezTo>
                                  <a:pt x="868" y="16"/>
                                  <a:pt x="864" y="13"/>
                                  <a:pt x="864" y="8"/>
                                </a:cubicBezTo>
                                <a:cubicBezTo>
                                  <a:pt x="864" y="4"/>
                                  <a:pt x="868" y="0"/>
                                  <a:pt x="872" y="0"/>
                                </a:cubicBezTo>
                                <a:close/>
                                <a:moveTo>
                                  <a:pt x="920" y="0"/>
                                </a:moveTo>
                                <a:lnTo>
                                  <a:pt x="936" y="0"/>
                                </a:lnTo>
                                <a:cubicBezTo>
                                  <a:pt x="940" y="0"/>
                                  <a:pt x="944" y="4"/>
                                  <a:pt x="944" y="8"/>
                                </a:cubicBezTo>
                                <a:cubicBezTo>
                                  <a:pt x="944" y="13"/>
                                  <a:pt x="940" y="16"/>
                                  <a:pt x="936" y="16"/>
                                </a:cubicBezTo>
                                <a:lnTo>
                                  <a:pt x="920" y="16"/>
                                </a:lnTo>
                                <a:cubicBezTo>
                                  <a:pt x="916" y="16"/>
                                  <a:pt x="912" y="13"/>
                                  <a:pt x="912" y="8"/>
                                </a:cubicBezTo>
                                <a:cubicBezTo>
                                  <a:pt x="912" y="4"/>
                                  <a:pt x="916" y="0"/>
                                  <a:pt x="920" y="0"/>
                                </a:cubicBezTo>
                                <a:close/>
                                <a:moveTo>
                                  <a:pt x="968" y="0"/>
                                </a:moveTo>
                                <a:lnTo>
                                  <a:pt x="984" y="0"/>
                                </a:lnTo>
                                <a:cubicBezTo>
                                  <a:pt x="988" y="0"/>
                                  <a:pt x="992" y="4"/>
                                  <a:pt x="992" y="8"/>
                                </a:cubicBezTo>
                                <a:cubicBezTo>
                                  <a:pt x="992" y="13"/>
                                  <a:pt x="988" y="16"/>
                                  <a:pt x="984" y="16"/>
                                </a:cubicBezTo>
                                <a:lnTo>
                                  <a:pt x="968" y="16"/>
                                </a:lnTo>
                                <a:cubicBezTo>
                                  <a:pt x="964" y="16"/>
                                  <a:pt x="960" y="13"/>
                                  <a:pt x="960" y="8"/>
                                </a:cubicBezTo>
                                <a:cubicBezTo>
                                  <a:pt x="960" y="4"/>
                                  <a:pt x="964" y="0"/>
                                  <a:pt x="968" y="0"/>
                                </a:cubicBezTo>
                                <a:close/>
                                <a:moveTo>
                                  <a:pt x="1016" y="0"/>
                                </a:moveTo>
                                <a:lnTo>
                                  <a:pt x="1032" y="0"/>
                                </a:lnTo>
                                <a:cubicBezTo>
                                  <a:pt x="1036" y="0"/>
                                  <a:pt x="1040" y="4"/>
                                  <a:pt x="1040" y="8"/>
                                </a:cubicBezTo>
                                <a:cubicBezTo>
                                  <a:pt x="1040" y="13"/>
                                  <a:pt x="1036" y="16"/>
                                  <a:pt x="1032" y="16"/>
                                </a:cubicBezTo>
                                <a:lnTo>
                                  <a:pt x="1016" y="16"/>
                                </a:lnTo>
                                <a:cubicBezTo>
                                  <a:pt x="1012" y="16"/>
                                  <a:pt x="1008" y="13"/>
                                  <a:pt x="1008" y="8"/>
                                </a:cubicBezTo>
                                <a:cubicBezTo>
                                  <a:pt x="1008" y="4"/>
                                  <a:pt x="1012" y="0"/>
                                  <a:pt x="1016" y="0"/>
                                </a:cubicBezTo>
                                <a:close/>
                                <a:moveTo>
                                  <a:pt x="1064" y="0"/>
                                </a:moveTo>
                                <a:lnTo>
                                  <a:pt x="1080" y="0"/>
                                </a:lnTo>
                                <a:cubicBezTo>
                                  <a:pt x="1084" y="0"/>
                                  <a:pt x="1088" y="4"/>
                                  <a:pt x="1088" y="8"/>
                                </a:cubicBezTo>
                                <a:cubicBezTo>
                                  <a:pt x="1088" y="13"/>
                                  <a:pt x="1084" y="16"/>
                                  <a:pt x="1080" y="16"/>
                                </a:cubicBezTo>
                                <a:lnTo>
                                  <a:pt x="1064" y="16"/>
                                </a:lnTo>
                                <a:cubicBezTo>
                                  <a:pt x="1060" y="16"/>
                                  <a:pt x="1056" y="13"/>
                                  <a:pt x="1056" y="8"/>
                                </a:cubicBezTo>
                                <a:cubicBezTo>
                                  <a:pt x="1056" y="4"/>
                                  <a:pt x="1060" y="0"/>
                                  <a:pt x="1064" y="0"/>
                                </a:cubicBezTo>
                                <a:close/>
                                <a:moveTo>
                                  <a:pt x="1112" y="0"/>
                                </a:moveTo>
                                <a:lnTo>
                                  <a:pt x="1128" y="0"/>
                                </a:lnTo>
                                <a:cubicBezTo>
                                  <a:pt x="1132" y="0"/>
                                  <a:pt x="1136" y="4"/>
                                  <a:pt x="1136" y="8"/>
                                </a:cubicBezTo>
                                <a:cubicBezTo>
                                  <a:pt x="1136" y="13"/>
                                  <a:pt x="1132" y="16"/>
                                  <a:pt x="1128" y="16"/>
                                </a:cubicBezTo>
                                <a:lnTo>
                                  <a:pt x="1112" y="16"/>
                                </a:lnTo>
                                <a:cubicBezTo>
                                  <a:pt x="1108" y="16"/>
                                  <a:pt x="1104" y="13"/>
                                  <a:pt x="1104" y="8"/>
                                </a:cubicBezTo>
                                <a:cubicBezTo>
                                  <a:pt x="1104" y="4"/>
                                  <a:pt x="1108" y="0"/>
                                  <a:pt x="1112" y="0"/>
                                </a:cubicBezTo>
                                <a:close/>
                                <a:moveTo>
                                  <a:pt x="1160" y="0"/>
                                </a:moveTo>
                                <a:lnTo>
                                  <a:pt x="1176" y="0"/>
                                </a:lnTo>
                                <a:cubicBezTo>
                                  <a:pt x="1180" y="0"/>
                                  <a:pt x="1184" y="4"/>
                                  <a:pt x="1184" y="8"/>
                                </a:cubicBezTo>
                                <a:cubicBezTo>
                                  <a:pt x="1184" y="13"/>
                                  <a:pt x="1180" y="16"/>
                                  <a:pt x="1176" y="16"/>
                                </a:cubicBezTo>
                                <a:lnTo>
                                  <a:pt x="1160" y="16"/>
                                </a:lnTo>
                                <a:cubicBezTo>
                                  <a:pt x="1156" y="16"/>
                                  <a:pt x="1152" y="13"/>
                                  <a:pt x="1152" y="8"/>
                                </a:cubicBezTo>
                                <a:cubicBezTo>
                                  <a:pt x="1152" y="4"/>
                                  <a:pt x="1156" y="0"/>
                                  <a:pt x="1160" y="0"/>
                                </a:cubicBezTo>
                                <a:close/>
                                <a:moveTo>
                                  <a:pt x="1208" y="0"/>
                                </a:moveTo>
                                <a:lnTo>
                                  <a:pt x="1224" y="0"/>
                                </a:lnTo>
                                <a:cubicBezTo>
                                  <a:pt x="1228" y="0"/>
                                  <a:pt x="1232" y="4"/>
                                  <a:pt x="1232" y="8"/>
                                </a:cubicBezTo>
                                <a:cubicBezTo>
                                  <a:pt x="1232" y="13"/>
                                  <a:pt x="1228" y="16"/>
                                  <a:pt x="1224" y="16"/>
                                </a:cubicBezTo>
                                <a:lnTo>
                                  <a:pt x="1208" y="16"/>
                                </a:lnTo>
                                <a:cubicBezTo>
                                  <a:pt x="1204" y="16"/>
                                  <a:pt x="1200" y="13"/>
                                  <a:pt x="1200" y="8"/>
                                </a:cubicBezTo>
                                <a:cubicBezTo>
                                  <a:pt x="1200" y="4"/>
                                  <a:pt x="1204" y="0"/>
                                  <a:pt x="1208" y="0"/>
                                </a:cubicBezTo>
                                <a:close/>
                                <a:moveTo>
                                  <a:pt x="1256" y="0"/>
                                </a:moveTo>
                                <a:lnTo>
                                  <a:pt x="1272" y="0"/>
                                </a:lnTo>
                                <a:cubicBezTo>
                                  <a:pt x="1276" y="0"/>
                                  <a:pt x="1280" y="4"/>
                                  <a:pt x="1280" y="8"/>
                                </a:cubicBezTo>
                                <a:cubicBezTo>
                                  <a:pt x="1280" y="13"/>
                                  <a:pt x="1276" y="16"/>
                                  <a:pt x="1272" y="16"/>
                                </a:cubicBezTo>
                                <a:lnTo>
                                  <a:pt x="1256" y="16"/>
                                </a:lnTo>
                                <a:cubicBezTo>
                                  <a:pt x="1252" y="16"/>
                                  <a:pt x="1248" y="13"/>
                                  <a:pt x="1248" y="8"/>
                                </a:cubicBezTo>
                                <a:cubicBezTo>
                                  <a:pt x="1248" y="4"/>
                                  <a:pt x="1252" y="0"/>
                                  <a:pt x="1256" y="0"/>
                                </a:cubicBezTo>
                                <a:close/>
                                <a:moveTo>
                                  <a:pt x="1304" y="0"/>
                                </a:moveTo>
                                <a:lnTo>
                                  <a:pt x="1320" y="0"/>
                                </a:lnTo>
                                <a:cubicBezTo>
                                  <a:pt x="1324" y="0"/>
                                  <a:pt x="1328" y="4"/>
                                  <a:pt x="1328" y="8"/>
                                </a:cubicBezTo>
                                <a:cubicBezTo>
                                  <a:pt x="1328" y="13"/>
                                  <a:pt x="1324" y="16"/>
                                  <a:pt x="1320" y="16"/>
                                </a:cubicBezTo>
                                <a:lnTo>
                                  <a:pt x="1304" y="16"/>
                                </a:lnTo>
                                <a:cubicBezTo>
                                  <a:pt x="1300" y="16"/>
                                  <a:pt x="1296" y="13"/>
                                  <a:pt x="1296" y="8"/>
                                </a:cubicBezTo>
                                <a:cubicBezTo>
                                  <a:pt x="1296" y="4"/>
                                  <a:pt x="1300" y="0"/>
                                  <a:pt x="1304" y="0"/>
                                </a:cubicBezTo>
                                <a:close/>
                                <a:moveTo>
                                  <a:pt x="1352" y="0"/>
                                </a:moveTo>
                                <a:lnTo>
                                  <a:pt x="1368" y="0"/>
                                </a:lnTo>
                                <a:cubicBezTo>
                                  <a:pt x="1372" y="0"/>
                                  <a:pt x="1376" y="4"/>
                                  <a:pt x="1376" y="8"/>
                                </a:cubicBezTo>
                                <a:cubicBezTo>
                                  <a:pt x="1376" y="13"/>
                                  <a:pt x="1372" y="16"/>
                                  <a:pt x="1368" y="16"/>
                                </a:cubicBezTo>
                                <a:lnTo>
                                  <a:pt x="1352" y="16"/>
                                </a:lnTo>
                                <a:cubicBezTo>
                                  <a:pt x="1348" y="16"/>
                                  <a:pt x="1344" y="13"/>
                                  <a:pt x="1344" y="8"/>
                                </a:cubicBezTo>
                                <a:cubicBezTo>
                                  <a:pt x="1344" y="4"/>
                                  <a:pt x="1348" y="0"/>
                                  <a:pt x="1352" y="0"/>
                                </a:cubicBezTo>
                                <a:close/>
                                <a:moveTo>
                                  <a:pt x="1400" y="0"/>
                                </a:moveTo>
                                <a:lnTo>
                                  <a:pt x="1416" y="0"/>
                                </a:lnTo>
                                <a:cubicBezTo>
                                  <a:pt x="1420" y="0"/>
                                  <a:pt x="1424" y="4"/>
                                  <a:pt x="1424" y="8"/>
                                </a:cubicBezTo>
                                <a:cubicBezTo>
                                  <a:pt x="1424" y="13"/>
                                  <a:pt x="1420" y="16"/>
                                  <a:pt x="1416" y="16"/>
                                </a:cubicBezTo>
                                <a:lnTo>
                                  <a:pt x="1400" y="16"/>
                                </a:lnTo>
                                <a:cubicBezTo>
                                  <a:pt x="1396" y="16"/>
                                  <a:pt x="1392" y="13"/>
                                  <a:pt x="1392" y="8"/>
                                </a:cubicBezTo>
                                <a:cubicBezTo>
                                  <a:pt x="1392" y="4"/>
                                  <a:pt x="1396" y="0"/>
                                  <a:pt x="1400" y="0"/>
                                </a:cubicBezTo>
                                <a:close/>
                                <a:moveTo>
                                  <a:pt x="1448" y="0"/>
                                </a:moveTo>
                                <a:lnTo>
                                  <a:pt x="1464" y="0"/>
                                </a:lnTo>
                                <a:cubicBezTo>
                                  <a:pt x="1468" y="0"/>
                                  <a:pt x="1472" y="4"/>
                                  <a:pt x="1472" y="8"/>
                                </a:cubicBezTo>
                                <a:cubicBezTo>
                                  <a:pt x="1472" y="13"/>
                                  <a:pt x="1468" y="16"/>
                                  <a:pt x="1464" y="16"/>
                                </a:cubicBezTo>
                                <a:lnTo>
                                  <a:pt x="1448" y="16"/>
                                </a:lnTo>
                                <a:cubicBezTo>
                                  <a:pt x="1444" y="16"/>
                                  <a:pt x="1440" y="13"/>
                                  <a:pt x="1440" y="8"/>
                                </a:cubicBezTo>
                                <a:cubicBezTo>
                                  <a:pt x="1440" y="4"/>
                                  <a:pt x="1444" y="0"/>
                                  <a:pt x="1448" y="0"/>
                                </a:cubicBezTo>
                                <a:close/>
                                <a:moveTo>
                                  <a:pt x="1496" y="0"/>
                                </a:moveTo>
                                <a:lnTo>
                                  <a:pt x="1512" y="0"/>
                                </a:lnTo>
                                <a:cubicBezTo>
                                  <a:pt x="1516" y="0"/>
                                  <a:pt x="1520" y="4"/>
                                  <a:pt x="1520" y="8"/>
                                </a:cubicBezTo>
                                <a:cubicBezTo>
                                  <a:pt x="1520" y="13"/>
                                  <a:pt x="1516" y="16"/>
                                  <a:pt x="1512" y="16"/>
                                </a:cubicBezTo>
                                <a:lnTo>
                                  <a:pt x="1496" y="16"/>
                                </a:lnTo>
                                <a:cubicBezTo>
                                  <a:pt x="1492" y="16"/>
                                  <a:pt x="1488" y="13"/>
                                  <a:pt x="1488" y="8"/>
                                </a:cubicBezTo>
                                <a:cubicBezTo>
                                  <a:pt x="1488" y="4"/>
                                  <a:pt x="1492" y="0"/>
                                  <a:pt x="1496" y="0"/>
                                </a:cubicBezTo>
                                <a:close/>
                                <a:moveTo>
                                  <a:pt x="1544" y="0"/>
                                </a:moveTo>
                                <a:lnTo>
                                  <a:pt x="1560" y="0"/>
                                </a:lnTo>
                                <a:cubicBezTo>
                                  <a:pt x="1564" y="0"/>
                                  <a:pt x="1568" y="4"/>
                                  <a:pt x="1568" y="8"/>
                                </a:cubicBezTo>
                                <a:cubicBezTo>
                                  <a:pt x="1568" y="13"/>
                                  <a:pt x="1564" y="16"/>
                                  <a:pt x="1560" y="16"/>
                                </a:cubicBezTo>
                                <a:lnTo>
                                  <a:pt x="1544" y="16"/>
                                </a:lnTo>
                                <a:cubicBezTo>
                                  <a:pt x="1540" y="16"/>
                                  <a:pt x="1536" y="13"/>
                                  <a:pt x="1536" y="8"/>
                                </a:cubicBezTo>
                                <a:cubicBezTo>
                                  <a:pt x="1536" y="4"/>
                                  <a:pt x="1540" y="0"/>
                                  <a:pt x="1544" y="0"/>
                                </a:cubicBezTo>
                                <a:close/>
                                <a:moveTo>
                                  <a:pt x="1592" y="0"/>
                                </a:moveTo>
                                <a:lnTo>
                                  <a:pt x="1608" y="0"/>
                                </a:lnTo>
                                <a:cubicBezTo>
                                  <a:pt x="1612" y="0"/>
                                  <a:pt x="1616" y="4"/>
                                  <a:pt x="1616" y="8"/>
                                </a:cubicBezTo>
                                <a:cubicBezTo>
                                  <a:pt x="1616" y="13"/>
                                  <a:pt x="1612" y="16"/>
                                  <a:pt x="1608" y="16"/>
                                </a:cubicBezTo>
                                <a:lnTo>
                                  <a:pt x="1592" y="16"/>
                                </a:lnTo>
                                <a:cubicBezTo>
                                  <a:pt x="1588" y="16"/>
                                  <a:pt x="1584" y="13"/>
                                  <a:pt x="1584" y="8"/>
                                </a:cubicBezTo>
                                <a:cubicBezTo>
                                  <a:pt x="1584" y="4"/>
                                  <a:pt x="1588" y="0"/>
                                  <a:pt x="1592" y="0"/>
                                </a:cubicBezTo>
                                <a:close/>
                                <a:moveTo>
                                  <a:pt x="1640" y="0"/>
                                </a:moveTo>
                                <a:lnTo>
                                  <a:pt x="1656" y="0"/>
                                </a:lnTo>
                                <a:cubicBezTo>
                                  <a:pt x="1660" y="0"/>
                                  <a:pt x="1664" y="4"/>
                                  <a:pt x="1664" y="8"/>
                                </a:cubicBezTo>
                                <a:cubicBezTo>
                                  <a:pt x="1664" y="13"/>
                                  <a:pt x="1660" y="16"/>
                                  <a:pt x="1656" y="16"/>
                                </a:cubicBezTo>
                                <a:lnTo>
                                  <a:pt x="1640" y="16"/>
                                </a:lnTo>
                                <a:cubicBezTo>
                                  <a:pt x="1636" y="16"/>
                                  <a:pt x="1632" y="13"/>
                                  <a:pt x="1632" y="8"/>
                                </a:cubicBezTo>
                                <a:cubicBezTo>
                                  <a:pt x="1632" y="4"/>
                                  <a:pt x="1636" y="0"/>
                                  <a:pt x="1640" y="0"/>
                                </a:cubicBezTo>
                                <a:close/>
                                <a:moveTo>
                                  <a:pt x="1688" y="0"/>
                                </a:moveTo>
                                <a:lnTo>
                                  <a:pt x="1704" y="0"/>
                                </a:lnTo>
                                <a:cubicBezTo>
                                  <a:pt x="1708" y="0"/>
                                  <a:pt x="1712" y="4"/>
                                  <a:pt x="1712" y="8"/>
                                </a:cubicBezTo>
                                <a:cubicBezTo>
                                  <a:pt x="1712" y="13"/>
                                  <a:pt x="1708" y="16"/>
                                  <a:pt x="1704" y="16"/>
                                </a:cubicBezTo>
                                <a:lnTo>
                                  <a:pt x="1688" y="16"/>
                                </a:lnTo>
                                <a:cubicBezTo>
                                  <a:pt x="1684" y="16"/>
                                  <a:pt x="1680" y="13"/>
                                  <a:pt x="1680" y="8"/>
                                </a:cubicBezTo>
                                <a:cubicBezTo>
                                  <a:pt x="1680" y="4"/>
                                  <a:pt x="1684" y="0"/>
                                  <a:pt x="1688" y="0"/>
                                </a:cubicBezTo>
                                <a:close/>
                                <a:moveTo>
                                  <a:pt x="1736" y="0"/>
                                </a:moveTo>
                                <a:lnTo>
                                  <a:pt x="1752" y="0"/>
                                </a:lnTo>
                                <a:cubicBezTo>
                                  <a:pt x="1756" y="0"/>
                                  <a:pt x="1760" y="4"/>
                                  <a:pt x="1760" y="8"/>
                                </a:cubicBezTo>
                                <a:cubicBezTo>
                                  <a:pt x="1760" y="13"/>
                                  <a:pt x="1756" y="16"/>
                                  <a:pt x="1752" y="16"/>
                                </a:cubicBezTo>
                                <a:lnTo>
                                  <a:pt x="1736" y="16"/>
                                </a:lnTo>
                                <a:cubicBezTo>
                                  <a:pt x="1732" y="16"/>
                                  <a:pt x="1728" y="13"/>
                                  <a:pt x="1728" y="8"/>
                                </a:cubicBezTo>
                                <a:cubicBezTo>
                                  <a:pt x="1728" y="4"/>
                                  <a:pt x="1732" y="0"/>
                                  <a:pt x="1736" y="0"/>
                                </a:cubicBezTo>
                                <a:close/>
                                <a:moveTo>
                                  <a:pt x="1784" y="0"/>
                                </a:moveTo>
                                <a:lnTo>
                                  <a:pt x="1800" y="0"/>
                                </a:lnTo>
                                <a:cubicBezTo>
                                  <a:pt x="1804" y="0"/>
                                  <a:pt x="1808" y="4"/>
                                  <a:pt x="1808" y="8"/>
                                </a:cubicBezTo>
                                <a:cubicBezTo>
                                  <a:pt x="1808" y="13"/>
                                  <a:pt x="1804" y="16"/>
                                  <a:pt x="1800" y="16"/>
                                </a:cubicBezTo>
                                <a:lnTo>
                                  <a:pt x="1784" y="16"/>
                                </a:lnTo>
                                <a:cubicBezTo>
                                  <a:pt x="1780" y="16"/>
                                  <a:pt x="1776" y="13"/>
                                  <a:pt x="1776" y="8"/>
                                </a:cubicBezTo>
                                <a:cubicBezTo>
                                  <a:pt x="1776" y="4"/>
                                  <a:pt x="1780" y="0"/>
                                  <a:pt x="1784" y="0"/>
                                </a:cubicBezTo>
                                <a:close/>
                                <a:moveTo>
                                  <a:pt x="1832" y="0"/>
                                </a:moveTo>
                                <a:lnTo>
                                  <a:pt x="1848" y="0"/>
                                </a:lnTo>
                                <a:cubicBezTo>
                                  <a:pt x="1852" y="0"/>
                                  <a:pt x="1856" y="4"/>
                                  <a:pt x="1856" y="8"/>
                                </a:cubicBezTo>
                                <a:cubicBezTo>
                                  <a:pt x="1856" y="13"/>
                                  <a:pt x="1852" y="16"/>
                                  <a:pt x="1848" y="16"/>
                                </a:cubicBezTo>
                                <a:lnTo>
                                  <a:pt x="1832" y="16"/>
                                </a:lnTo>
                                <a:cubicBezTo>
                                  <a:pt x="1828" y="16"/>
                                  <a:pt x="1824" y="13"/>
                                  <a:pt x="1824" y="8"/>
                                </a:cubicBezTo>
                                <a:cubicBezTo>
                                  <a:pt x="1824" y="4"/>
                                  <a:pt x="1828" y="0"/>
                                  <a:pt x="1832" y="0"/>
                                </a:cubicBezTo>
                                <a:close/>
                                <a:moveTo>
                                  <a:pt x="1880" y="0"/>
                                </a:moveTo>
                                <a:lnTo>
                                  <a:pt x="1896" y="0"/>
                                </a:lnTo>
                                <a:cubicBezTo>
                                  <a:pt x="1900" y="0"/>
                                  <a:pt x="1904" y="4"/>
                                  <a:pt x="1904" y="8"/>
                                </a:cubicBezTo>
                                <a:cubicBezTo>
                                  <a:pt x="1904" y="13"/>
                                  <a:pt x="1900" y="16"/>
                                  <a:pt x="1896" y="16"/>
                                </a:cubicBezTo>
                                <a:lnTo>
                                  <a:pt x="1880" y="16"/>
                                </a:lnTo>
                                <a:cubicBezTo>
                                  <a:pt x="1876" y="16"/>
                                  <a:pt x="1872" y="13"/>
                                  <a:pt x="1872" y="8"/>
                                </a:cubicBezTo>
                                <a:cubicBezTo>
                                  <a:pt x="1872" y="4"/>
                                  <a:pt x="1876" y="0"/>
                                  <a:pt x="1880" y="0"/>
                                </a:cubicBezTo>
                                <a:close/>
                                <a:moveTo>
                                  <a:pt x="1928" y="0"/>
                                </a:moveTo>
                                <a:lnTo>
                                  <a:pt x="1944" y="0"/>
                                </a:lnTo>
                                <a:cubicBezTo>
                                  <a:pt x="1948" y="0"/>
                                  <a:pt x="1952" y="4"/>
                                  <a:pt x="1952" y="8"/>
                                </a:cubicBezTo>
                                <a:cubicBezTo>
                                  <a:pt x="1952" y="13"/>
                                  <a:pt x="1948" y="16"/>
                                  <a:pt x="1944" y="16"/>
                                </a:cubicBezTo>
                                <a:lnTo>
                                  <a:pt x="1928" y="16"/>
                                </a:lnTo>
                                <a:cubicBezTo>
                                  <a:pt x="1924" y="16"/>
                                  <a:pt x="1920" y="13"/>
                                  <a:pt x="1920" y="8"/>
                                </a:cubicBezTo>
                                <a:cubicBezTo>
                                  <a:pt x="1920" y="4"/>
                                  <a:pt x="1924" y="0"/>
                                  <a:pt x="1928" y="0"/>
                                </a:cubicBezTo>
                                <a:close/>
                                <a:moveTo>
                                  <a:pt x="1976" y="0"/>
                                </a:moveTo>
                                <a:lnTo>
                                  <a:pt x="1992" y="0"/>
                                </a:lnTo>
                                <a:cubicBezTo>
                                  <a:pt x="1996" y="0"/>
                                  <a:pt x="2000" y="4"/>
                                  <a:pt x="2000" y="8"/>
                                </a:cubicBezTo>
                                <a:cubicBezTo>
                                  <a:pt x="2000" y="13"/>
                                  <a:pt x="1996" y="16"/>
                                  <a:pt x="1992" y="16"/>
                                </a:cubicBezTo>
                                <a:lnTo>
                                  <a:pt x="1976" y="16"/>
                                </a:lnTo>
                                <a:cubicBezTo>
                                  <a:pt x="1972" y="16"/>
                                  <a:pt x="1968" y="13"/>
                                  <a:pt x="1968" y="8"/>
                                </a:cubicBezTo>
                                <a:cubicBezTo>
                                  <a:pt x="1968" y="4"/>
                                  <a:pt x="1972" y="0"/>
                                  <a:pt x="1976" y="0"/>
                                </a:cubicBezTo>
                                <a:close/>
                                <a:moveTo>
                                  <a:pt x="2024" y="0"/>
                                </a:moveTo>
                                <a:lnTo>
                                  <a:pt x="2040" y="0"/>
                                </a:lnTo>
                                <a:cubicBezTo>
                                  <a:pt x="2044" y="0"/>
                                  <a:pt x="2048" y="4"/>
                                  <a:pt x="2048" y="8"/>
                                </a:cubicBezTo>
                                <a:cubicBezTo>
                                  <a:pt x="2048" y="13"/>
                                  <a:pt x="2044" y="16"/>
                                  <a:pt x="2040" y="16"/>
                                </a:cubicBezTo>
                                <a:lnTo>
                                  <a:pt x="2024" y="16"/>
                                </a:lnTo>
                                <a:cubicBezTo>
                                  <a:pt x="2020" y="16"/>
                                  <a:pt x="2016" y="13"/>
                                  <a:pt x="2016" y="8"/>
                                </a:cubicBezTo>
                                <a:cubicBezTo>
                                  <a:pt x="2016" y="4"/>
                                  <a:pt x="2020" y="0"/>
                                  <a:pt x="2024" y="0"/>
                                </a:cubicBezTo>
                                <a:close/>
                                <a:moveTo>
                                  <a:pt x="2072" y="0"/>
                                </a:moveTo>
                                <a:lnTo>
                                  <a:pt x="2088" y="0"/>
                                </a:lnTo>
                                <a:cubicBezTo>
                                  <a:pt x="2092" y="0"/>
                                  <a:pt x="2096" y="4"/>
                                  <a:pt x="2096" y="8"/>
                                </a:cubicBezTo>
                                <a:cubicBezTo>
                                  <a:pt x="2096" y="13"/>
                                  <a:pt x="2092" y="16"/>
                                  <a:pt x="2088" y="16"/>
                                </a:cubicBezTo>
                                <a:lnTo>
                                  <a:pt x="2072" y="16"/>
                                </a:lnTo>
                                <a:cubicBezTo>
                                  <a:pt x="2068" y="16"/>
                                  <a:pt x="2064" y="13"/>
                                  <a:pt x="2064" y="8"/>
                                </a:cubicBezTo>
                                <a:cubicBezTo>
                                  <a:pt x="2064" y="4"/>
                                  <a:pt x="2068" y="0"/>
                                  <a:pt x="2072" y="0"/>
                                </a:cubicBezTo>
                                <a:close/>
                                <a:moveTo>
                                  <a:pt x="2120" y="0"/>
                                </a:moveTo>
                                <a:lnTo>
                                  <a:pt x="2136" y="0"/>
                                </a:lnTo>
                                <a:cubicBezTo>
                                  <a:pt x="2140" y="0"/>
                                  <a:pt x="2144" y="4"/>
                                  <a:pt x="2144" y="8"/>
                                </a:cubicBezTo>
                                <a:cubicBezTo>
                                  <a:pt x="2144" y="13"/>
                                  <a:pt x="2140" y="16"/>
                                  <a:pt x="2136" y="16"/>
                                </a:cubicBezTo>
                                <a:lnTo>
                                  <a:pt x="2120" y="16"/>
                                </a:lnTo>
                                <a:cubicBezTo>
                                  <a:pt x="2116" y="16"/>
                                  <a:pt x="2112" y="13"/>
                                  <a:pt x="2112" y="8"/>
                                </a:cubicBezTo>
                                <a:cubicBezTo>
                                  <a:pt x="2112" y="4"/>
                                  <a:pt x="2116" y="0"/>
                                  <a:pt x="2120" y="0"/>
                                </a:cubicBezTo>
                                <a:close/>
                                <a:moveTo>
                                  <a:pt x="2168" y="0"/>
                                </a:moveTo>
                                <a:lnTo>
                                  <a:pt x="2184" y="0"/>
                                </a:lnTo>
                                <a:cubicBezTo>
                                  <a:pt x="2188" y="0"/>
                                  <a:pt x="2192" y="4"/>
                                  <a:pt x="2192" y="8"/>
                                </a:cubicBezTo>
                                <a:cubicBezTo>
                                  <a:pt x="2192" y="13"/>
                                  <a:pt x="2188" y="16"/>
                                  <a:pt x="2184" y="16"/>
                                </a:cubicBezTo>
                                <a:lnTo>
                                  <a:pt x="2168" y="16"/>
                                </a:lnTo>
                                <a:cubicBezTo>
                                  <a:pt x="2164" y="16"/>
                                  <a:pt x="2160" y="13"/>
                                  <a:pt x="2160" y="8"/>
                                </a:cubicBezTo>
                                <a:cubicBezTo>
                                  <a:pt x="2160" y="4"/>
                                  <a:pt x="2164" y="0"/>
                                  <a:pt x="2168" y="0"/>
                                </a:cubicBezTo>
                                <a:close/>
                                <a:moveTo>
                                  <a:pt x="2216" y="0"/>
                                </a:moveTo>
                                <a:lnTo>
                                  <a:pt x="2232" y="0"/>
                                </a:lnTo>
                                <a:cubicBezTo>
                                  <a:pt x="2236" y="0"/>
                                  <a:pt x="2240" y="4"/>
                                  <a:pt x="2240" y="8"/>
                                </a:cubicBezTo>
                                <a:cubicBezTo>
                                  <a:pt x="2240" y="13"/>
                                  <a:pt x="2236" y="16"/>
                                  <a:pt x="2232" y="16"/>
                                </a:cubicBezTo>
                                <a:lnTo>
                                  <a:pt x="2216" y="16"/>
                                </a:lnTo>
                                <a:cubicBezTo>
                                  <a:pt x="2212" y="16"/>
                                  <a:pt x="2208" y="13"/>
                                  <a:pt x="2208" y="8"/>
                                </a:cubicBezTo>
                                <a:cubicBezTo>
                                  <a:pt x="2208" y="4"/>
                                  <a:pt x="2212" y="0"/>
                                  <a:pt x="2216" y="0"/>
                                </a:cubicBezTo>
                                <a:close/>
                                <a:moveTo>
                                  <a:pt x="2264" y="0"/>
                                </a:moveTo>
                                <a:lnTo>
                                  <a:pt x="2280" y="0"/>
                                </a:lnTo>
                                <a:cubicBezTo>
                                  <a:pt x="2284" y="0"/>
                                  <a:pt x="2288" y="4"/>
                                  <a:pt x="2288" y="8"/>
                                </a:cubicBezTo>
                                <a:cubicBezTo>
                                  <a:pt x="2288" y="13"/>
                                  <a:pt x="2284" y="16"/>
                                  <a:pt x="2280" y="16"/>
                                </a:cubicBezTo>
                                <a:lnTo>
                                  <a:pt x="2264" y="16"/>
                                </a:lnTo>
                                <a:cubicBezTo>
                                  <a:pt x="2260" y="16"/>
                                  <a:pt x="2256" y="13"/>
                                  <a:pt x="2256" y="8"/>
                                </a:cubicBezTo>
                                <a:cubicBezTo>
                                  <a:pt x="2256" y="4"/>
                                  <a:pt x="2260" y="0"/>
                                  <a:pt x="2264" y="0"/>
                                </a:cubicBezTo>
                                <a:close/>
                                <a:moveTo>
                                  <a:pt x="2312" y="0"/>
                                </a:moveTo>
                                <a:lnTo>
                                  <a:pt x="2328" y="0"/>
                                </a:lnTo>
                                <a:cubicBezTo>
                                  <a:pt x="2332" y="0"/>
                                  <a:pt x="2336" y="4"/>
                                  <a:pt x="2336" y="8"/>
                                </a:cubicBezTo>
                                <a:cubicBezTo>
                                  <a:pt x="2336" y="13"/>
                                  <a:pt x="2332" y="16"/>
                                  <a:pt x="2328" y="16"/>
                                </a:cubicBezTo>
                                <a:lnTo>
                                  <a:pt x="2312" y="16"/>
                                </a:lnTo>
                                <a:cubicBezTo>
                                  <a:pt x="2308" y="16"/>
                                  <a:pt x="2304" y="13"/>
                                  <a:pt x="2304" y="8"/>
                                </a:cubicBezTo>
                                <a:cubicBezTo>
                                  <a:pt x="2304" y="4"/>
                                  <a:pt x="2308" y="0"/>
                                  <a:pt x="2312" y="0"/>
                                </a:cubicBezTo>
                                <a:close/>
                                <a:moveTo>
                                  <a:pt x="2360" y="0"/>
                                </a:moveTo>
                                <a:lnTo>
                                  <a:pt x="2376" y="0"/>
                                </a:lnTo>
                                <a:cubicBezTo>
                                  <a:pt x="2380" y="0"/>
                                  <a:pt x="2384" y="4"/>
                                  <a:pt x="2384" y="8"/>
                                </a:cubicBezTo>
                                <a:cubicBezTo>
                                  <a:pt x="2384" y="13"/>
                                  <a:pt x="2380" y="16"/>
                                  <a:pt x="2376" y="16"/>
                                </a:cubicBezTo>
                                <a:lnTo>
                                  <a:pt x="2360" y="16"/>
                                </a:lnTo>
                                <a:cubicBezTo>
                                  <a:pt x="2356" y="16"/>
                                  <a:pt x="2352" y="13"/>
                                  <a:pt x="2352" y="8"/>
                                </a:cubicBezTo>
                                <a:cubicBezTo>
                                  <a:pt x="2352" y="4"/>
                                  <a:pt x="2356" y="0"/>
                                  <a:pt x="2360" y="0"/>
                                </a:cubicBezTo>
                                <a:close/>
                                <a:moveTo>
                                  <a:pt x="2408" y="0"/>
                                </a:moveTo>
                                <a:lnTo>
                                  <a:pt x="2424" y="0"/>
                                </a:lnTo>
                                <a:cubicBezTo>
                                  <a:pt x="2428" y="0"/>
                                  <a:pt x="2432" y="4"/>
                                  <a:pt x="2432" y="8"/>
                                </a:cubicBezTo>
                                <a:cubicBezTo>
                                  <a:pt x="2432" y="13"/>
                                  <a:pt x="2428" y="16"/>
                                  <a:pt x="2424" y="16"/>
                                </a:cubicBezTo>
                                <a:lnTo>
                                  <a:pt x="2408" y="16"/>
                                </a:lnTo>
                                <a:cubicBezTo>
                                  <a:pt x="2404" y="16"/>
                                  <a:pt x="2400" y="13"/>
                                  <a:pt x="2400" y="8"/>
                                </a:cubicBezTo>
                                <a:cubicBezTo>
                                  <a:pt x="2400" y="4"/>
                                  <a:pt x="2404" y="0"/>
                                  <a:pt x="2408" y="0"/>
                                </a:cubicBezTo>
                                <a:close/>
                                <a:moveTo>
                                  <a:pt x="2456" y="0"/>
                                </a:moveTo>
                                <a:lnTo>
                                  <a:pt x="2472" y="0"/>
                                </a:lnTo>
                                <a:cubicBezTo>
                                  <a:pt x="2476" y="0"/>
                                  <a:pt x="2480" y="4"/>
                                  <a:pt x="2480" y="8"/>
                                </a:cubicBezTo>
                                <a:cubicBezTo>
                                  <a:pt x="2480" y="13"/>
                                  <a:pt x="2476" y="16"/>
                                  <a:pt x="2472" y="16"/>
                                </a:cubicBezTo>
                                <a:lnTo>
                                  <a:pt x="2456" y="16"/>
                                </a:lnTo>
                                <a:cubicBezTo>
                                  <a:pt x="2452" y="16"/>
                                  <a:pt x="2448" y="13"/>
                                  <a:pt x="2448" y="8"/>
                                </a:cubicBezTo>
                                <a:cubicBezTo>
                                  <a:pt x="2448" y="4"/>
                                  <a:pt x="2452" y="0"/>
                                  <a:pt x="2456" y="0"/>
                                </a:cubicBezTo>
                                <a:close/>
                                <a:moveTo>
                                  <a:pt x="2504" y="0"/>
                                </a:moveTo>
                                <a:lnTo>
                                  <a:pt x="2520" y="0"/>
                                </a:lnTo>
                                <a:cubicBezTo>
                                  <a:pt x="2524" y="0"/>
                                  <a:pt x="2528" y="4"/>
                                  <a:pt x="2528" y="8"/>
                                </a:cubicBezTo>
                                <a:cubicBezTo>
                                  <a:pt x="2528" y="13"/>
                                  <a:pt x="2524" y="16"/>
                                  <a:pt x="2520" y="16"/>
                                </a:cubicBezTo>
                                <a:lnTo>
                                  <a:pt x="2504" y="16"/>
                                </a:lnTo>
                                <a:cubicBezTo>
                                  <a:pt x="2500" y="16"/>
                                  <a:pt x="2496" y="13"/>
                                  <a:pt x="2496" y="8"/>
                                </a:cubicBezTo>
                                <a:cubicBezTo>
                                  <a:pt x="2496" y="4"/>
                                  <a:pt x="2500" y="0"/>
                                  <a:pt x="2504" y="0"/>
                                </a:cubicBezTo>
                                <a:close/>
                                <a:moveTo>
                                  <a:pt x="2552" y="0"/>
                                </a:moveTo>
                                <a:lnTo>
                                  <a:pt x="2568" y="0"/>
                                </a:lnTo>
                                <a:cubicBezTo>
                                  <a:pt x="2572" y="0"/>
                                  <a:pt x="2576" y="4"/>
                                  <a:pt x="2576" y="8"/>
                                </a:cubicBezTo>
                                <a:cubicBezTo>
                                  <a:pt x="2576" y="13"/>
                                  <a:pt x="2572" y="16"/>
                                  <a:pt x="2568" y="16"/>
                                </a:cubicBezTo>
                                <a:lnTo>
                                  <a:pt x="2552" y="16"/>
                                </a:lnTo>
                                <a:cubicBezTo>
                                  <a:pt x="2548" y="16"/>
                                  <a:pt x="2544" y="13"/>
                                  <a:pt x="2544" y="8"/>
                                </a:cubicBezTo>
                                <a:cubicBezTo>
                                  <a:pt x="2544" y="4"/>
                                  <a:pt x="2548" y="0"/>
                                  <a:pt x="2552" y="0"/>
                                </a:cubicBezTo>
                                <a:close/>
                                <a:moveTo>
                                  <a:pt x="2600" y="0"/>
                                </a:moveTo>
                                <a:lnTo>
                                  <a:pt x="2616" y="0"/>
                                </a:lnTo>
                                <a:cubicBezTo>
                                  <a:pt x="2620" y="0"/>
                                  <a:pt x="2624" y="4"/>
                                  <a:pt x="2624" y="8"/>
                                </a:cubicBezTo>
                                <a:cubicBezTo>
                                  <a:pt x="2624" y="13"/>
                                  <a:pt x="2620" y="16"/>
                                  <a:pt x="2616" y="16"/>
                                </a:cubicBezTo>
                                <a:lnTo>
                                  <a:pt x="2600" y="16"/>
                                </a:lnTo>
                                <a:cubicBezTo>
                                  <a:pt x="2596" y="16"/>
                                  <a:pt x="2592" y="13"/>
                                  <a:pt x="2592" y="8"/>
                                </a:cubicBezTo>
                                <a:cubicBezTo>
                                  <a:pt x="2592" y="4"/>
                                  <a:pt x="2596" y="0"/>
                                  <a:pt x="2600" y="0"/>
                                </a:cubicBezTo>
                                <a:close/>
                                <a:moveTo>
                                  <a:pt x="2648" y="0"/>
                                </a:moveTo>
                                <a:lnTo>
                                  <a:pt x="2664" y="0"/>
                                </a:lnTo>
                                <a:cubicBezTo>
                                  <a:pt x="2668" y="0"/>
                                  <a:pt x="2672" y="4"/>
                                  <a:pt x="2672" y="8"/>
                                </a:cubicBezTo>
                                <a:cubicBezTo>
                                  <a:pt x="2672" y="13"/>
                                  <a:pt x="2668" y="16"/>
                                  <a:pt x="2664" y="16"/>
                                </a:cubicBezTo>
                                <a:lnTo>
                                  <a:pt x="2648" y="16"/>
                                </a:lnTo>
                                <a:cubicBezTo>
                                  <a:pt x="2644" y="16"/>
                                  <a:pt x="2640" y="13"/>
                                  <a:pt x="2640" y="8"/>
                                </a:cubicBezTo>
                                <a:cubicBezTo>
                                  <a:pt x="2640" y="4"/>
                                  <a:pt x="2644" y="0"/>
                                  <a:pt x="2648" y="0"/>
                                </a:cubicBezTo>
                                <a:close/>
                                <a:moveTo>
                                  <a:pt x="2696" y="0"/>
                                </a:moveTo>
                                <a:lnTo>
                                  <a:pt x="2712" y="0"/>
                                </a:lnTo>
                                <a:cubicBezTo>
                                  <a:pt x="2716" y="0"/>
                                  <a:pt x="2720" y="4"/>
                                  <a:pt x="2720" y="8"/>
                                </a:cubicBezTo>
                                <a:cubicBezTo>
                                  <a:pt x="2720" y="13"/>
                                  <a:pt x="2716" y="16"/>
                                  <a:pt x="2712" y="16"/>
                                </a:cubicBezTo>
                                <a:lnTo>
                                  <a:pt x="2696" y="16"/>
                                </a:lnTo>
                                <a:cubicBezTo>
                                  <a:pt x="2692" y="16"/>
                                  <a:pt x="2688" y="13"/>
                                  <a:pt x="2688" y="8"/>
                                </a:cubicBezTo>
                                <a:cubicBezTo>
                                  <a:pt x="2688" y="4"/>
                                  <a:pt x="2692" y="0"/>
                                  <a:pt x="2696" y="0"/>
                                </a:cubicBezTo>
                                <a:close/>
                                <a:moveTo>
                                  <a:pt x="2744" y="0"/>
                                </a:moveTo>
                                <a:lnTo>
                                  <a:pt x="2760" y="0"/>
                                </a:lnTo>
                                <a:cubicBezTo>
                                  <a:pt x="2764" y="0"/>
                                  <a:pt x="2768" y="4"/>
                                  <a:pt x="2768" y="8"/>
                                </a:cubicBezTo>
                                <a:cubicBezTo>
                                  <a:pt x="2768" y="13"/>
                                  <a:pt x="2764" y="16"/>
                                  <a:pt x="2760" y="16"/>
                                </a:cubicBezTo>
                                <a:lnTo>
                                  <a:pt x="2744" y="16"/>
                                </a:lnTo>
                                <a:cubicBezTo>
                                  <a:pt x="2740" y="16"/>
                                  <a:pt x="2736" y="13"/>
                                  <a:pt x="2736" y="8"/>
                                </a:cubicBezTo>
                                <a:cubicBezTo>
                                  <a:pt x="2736" y="4"/>
                                  <a:pt x="2740" y="0"/>
                                  <a:pt x="2744" y="0"/>
                                </a:cubicBezTo>
                                <a:close/>
                                <a:moveTo>
                                  <a:pt x="2792" y="0"/>
                                </a:moveTo>
                                <a:lnTo>
                                  <a:pt x="2808" y="0"/>
                                </a:lnTo>
                                <a:cubicBezTo>
                                  <a:pt x="2812" y="0"/>
                                  <a:pt x="2816" y="4"/>
                                  <a:pt x="2816" y="8"/>
                                </a:cubicBezTo>
                                <a:cubicBezTo>
                                  <a:pt x="2816" y="13"/>
                                  <a:pt x="2812" y="16"/>
                                  <a:pt x="2808" y="16"/>
                                </a:cubicBezTo>
                                <a:lnTo>
                                  <a:pt x="2792" y="16"/>
                                </a:lnTo>
                                <a:cubicBezTo>
                                  <a:pt x="2788" y="16"/>
                                  <a:pt x="2784" y="13"/>
                                  <a:pt x="2784" y="8"/>
                                </a:cubicBezTo>
                                <a:cubicBezTo>
                                  <a:pt x="2784" y="4"/>
                                  <a:pt x="2788" y="0"/>
                                  <a:pt x="2792" y="0"/>
                                </a:cubicBezTo>
                                <a:close/>
                                <a:moveTo>
                                  <a:pt x="2840" y="0"/>
                                </a:moveTo>
                                <a:lnTo>
                                  <a:pt x="2856" y="0"/>
                                </a:lnTo>
                                <a:cubicBezTo>
                                  <a:pt x="2860" y="0"/>
                                  <a:pt x="2864" y="4"/>
                                  <a:pt x="2864" y="8"/>
                                </a:cubicBezTo>
                                <a:cubicBezTo>
                                  <a:pt x="2864" y="13"/>
                                  <a:pt x="2860" y="16"/>
                                  <a:pt x="2856" y="16"/>
                                </a:cubicBezTo>
                                <a:lnTo>
                                  <a:pt x="2840" y="16"/>
                                </a:lnTo>
                                <a:cubicBezTo>
                                  <a:pt x="2836" y="16"/>
                                  <a:pt x="2832" y="13"/>
                                  <a:pt x="2832" y="8"/>
                                </a:cubicBezTo>
                                <a:cubicBezTo>
                                  <a:pt x="2832" y="4"/>
                                  <a:pt x="2836" y="0"/>
                                  <a:pt x="2840" y="0"/>
                                </a:cubicBezTo>
                                <a:close/>
                                <a:moveTo>
                                  <a:pt x="2888" y="0"/>
                                </a:moveTo>
                                <a:lnTo>
                                  <a:pt x="2904" y="0"/>
                                </a:lnTo>
                                <a:cubicBezTo>
                                  <a:pt x="2908" y="0"/>
                                  <a:pt x="2912" y="4"/>
                                  <a:pt x="2912" y="8"/>
                                </a:cubicBezTo>
                                <a:cubicBezTo>
                                  <a:pt x="2912" y="13"/>
                                  <a:pt x="2908" y="16"/>
                                  <a:pt x="2904" y="16"/>
                                </a:cubicBezTo>
                                <a:lnTo>
                                  <a:pt x="2888" y="16"/>
                                </a:lnTo>
                                <a:cubicBezTo>
                                  <a:pt x="2884" y="16"/>
                                  <a:pt x="2880" y="13"/>
                                  <a:pt x="2880" y="8"/>
                                </a:cubicBezTo>
                                <a:cubicBezTo>
                                  <a:pt x="2880" y="4"/>
                                  <a:pt x="2884" y="0"/>
                                  <a:pt x="2888" y="0"/>
                                </a:cubicBezTo>
                                <a:close/>
                                <a:moveTo>
                                  <a:pt x="2936" y="0"/>
                                </a:moveTo>
                                <a:lnTo>
                                  <a:pt x="2952" y="0"/>
                                </a:lnTo>
                                <a:cubicBezTo>
                                  <a:pt x="2956" y="0"/>
                                  <a:pt x="2960" y="4"/>
                                  <a:pt x="2960" y="8"/>
                                </a:cubicBezTo>
                                <a:cubicBezTo>
                                  <a:pt x="2960" y="13"/>
                                  <a:pt x="2956" y="16"/>
                                  <a:pt x="2952" y="16"/>
                                </a:cubicBezTo>
                                <a:lnTo>
                                  <a:pt x="2936" y="16"/>
                                </a:lnTo>
                                <a:cubicBezTo>
                                  <a:pt x="2932" y="16"/>
                                  <a:pt x="2928" y="13"/>
                                  <a:pt x="2928" y="8"/>
                                </a:cubicBezTo>
                                <a:cubicBezTo>
                                  <a:pt x="2928" y="4"/>
                                  <a:pt x="2932" y="0"/>
                                  <a:pt x="2936" y="0"/>
                                </a:cubicBezTo>
                                <a:close/>
                                <a:moveTo>
                                  <a:pt x="2984" y="0"/>
                                </a:moveTo>
                                <a:lnTo>
                                  <a:pt x="3000" y="0"/>
                                </a:lnTo>
                                <a:cubicBezTo>
                                  <a:pt x="3004" y="0"/>
                                  <a:pt x="3008" y="4"/>
                                  <a:pt x="3008" y="8"/>
                                </a:cubicBezTo>
                                <a:cubicBezTo>
                                  <a:pt x="3008" y="13"/>
                                  <a:pt x="3004" y="16"/>
                                  <a:pt x="3000" y="16"/>
                                </a:cubicBezTo>
                                <a:lnTo>
                                  <a:pt x="2984" y="16"/>
                                </a:lnTo>
                                <a:cubicBezTo>
                                  <a:pt x="2980" y="16"/>
                                  <a:pt x="2976" y="13"/>
                                  <a:pt x="2976" y="8"/>
                                </a:cubicBezTo>
                                <a:cubicBezTo>
                                  <a:pt x="2976" y="4"/>
                                  <a:pt x="2980" y="0"/>
                                  <a:pt x="2984" y="0"/>
                                </a:cubicBezTo>
                                <a:close/>
                                <a:moveTo>
                                  <a:pt x="3032" y="0"/>
                                </a:moveTo>
                                <a:lnTo>
                                  <a:pt x="3048" y="0"/>
                                </a:lnTo>
                                <a:cubicBezTo>
                                  <a:pt x="3052" y="0"/>
                                  <a:pt x="3056" y="4"/>
                                  <a:pt x="3056" y="8"/>
                                </a:cubicBezTo>
                                <a:cubicBezTo>
                                  <a:pt x="3056" y="13"/>
                                  <a:pt x="3052" y="16"/>
                                  <a:pt x="3048" y="16"/>
                                </a:cubicBezTo>
                                <a:lnTo>
                                  <a:pt x="3032" y="16"/>
                                </a:lnTo>
                                <a:cubicBezTo>
                                  <a:pt x="3028" y="16"/>
                                  <a:pt x="3024" y="13"/>
                                  <a:pt x="3024" y="8"/>
                                </a:cubicBezTo>
                                <a:cubicBezTo>
                                  <a:pt x="3024" y="4"/>
                                  <a:pt x="3028" y="0"/>
                                  <a:pt x="3032" y="0"/>
                                </a:cubicBezTo>
                                <a:close/>
                                <a:moveTo>
                                  <a:pt x="3080" y="0"/>
                                </a:moveTo>
                                <a:lnTo>
                                  <a:pt x="3096" y="0"/>
                                </a:lnTo>
                                <a:cubicBezTo>
                                  <a:pt x="3100" y="0"/>
                                  <a:pt x="3104" y="4"/>
                                  <a:pt x="3104" y="8"/>
                                </a:cubicBezTo>
                                <a:cubicBezTo>
                                  <a:pt x="3104" y="13"/>
                                  <a:pt x="3100" y="16"/>
                                  <a:pt x="3096" y="16"/>
                                </a:cubicBezTo>
                                <a:lnTo>
                                  <a:pt x="3080" y="16"/>
                                </a:lnTo>
                                <a:cubicBezTo>
                                  <a:pt x="3076" y="16"/>
                                  <a:pt x="3072" y="13"/>
                                  <a:pt x="3072" y="8"/>
                                </a:cubicBezTo>
                                <a:cubicBezTo>
                                  <a:pt x="3072" y="4"/>
                                  <a:pt x="3076" y="0"/>
                                  <a:pt x="3080" y="0"/>
                                </a:cubicBezTo>
                                <a:close/>
                                <a:moveTo>
                                  <a:pt x="3128" y="0"/>
                                </a:moveTo>
                                <a:lnTo>
                                  <a:pt x="3144" y="0"/>
                                </a:lnTo>
                                <a:cubicBezTo>
                                  <a:pt x="3148" y="0"/>
                                  <a:pt x="3152" y="4"/>
                                  <a:pt x="3152" y="8"/>
                                </a:cubicBezTo>
                                <a:cubicBezTo>
                                  <a:pt x="3152" y="13"/>
                                  <a:pt x="3148" y="16"/>
                                  <a:pt x="3144" y="16"/>
                                </a:cubicBezTo>
                                <a:lnTo>
                                  <a:pt x="3128" y="16"/>
                                </a:lnTo>
                                <a:cubicBezTo>
                                  <a:pt x="3124" y="16"/>
                                  <a:pt x="3120" y="13"/>
                                  <a:pt x="3120" y="8"/>
                                </a:cubicBezTo>
                                <a:cubicBezTo>
                                  <a:pt x="3120" y="4"/>
                                  <a:pt x="3124" y="0"/>
                                  <a:pt x="3128" y="0"/>
                                </a:cubicBezTo>
                                <a:close/>
                                <a:moveTo>
                                  <a:pt x="3176" y="0"/>
                                </a:moveTo>
                                <a:lnTo>
                                  <a:pt x="3192" y="0"/>
                                </a:lnTo>
                                <a:cubicBezTo>
                                  <a:pt x="3196" y="0"/>
                                  <a:pt x="3200" y="4"/>
                                  <a:pt x="3200" y="8"/>
                                </a:cubicBezTo>
                                <a:cubicBezTo>
                                  <a:pt x="3200" y="13"/>
                                  <a:pt x="3196" y="16"/>
                                  <a:pt x="3192" y="16"/>
                                </a:cubicBezTo>
                                <a:lnTo>
                                  <a:pt x="3176" y="16"/>
                                </a:lnTo>
                                <a:cubicBezTo>
                                  <a:pt x="3172" y="16"/>
                                  <a:pt x="3168" y="13"/>
                                  <a:pt x="3168" y="8"/>
                                </a:cubicBezTo>
                                <a:cubicBezTo>
                                  <a:pt x="3168" y="4"/>
                                  <a:pt x="3172" y="0"/>
                                  <a:pt x="3176" y="0"/>
                                </a:cubicBezTo>
                                <a:close/>
                                <a:moveTo>
                                  <a:pt x="3224" y="0"/>
                                </a:moveTo>
                                <a:lnTo>
                                  <a:pt x="3240" y="0"/>
                                </a:lnTo>
                                <a:cubicBezTo>
                                  <a:pt x="3244" y="0"/>
                                  <a:pt x="3248" y="4"/>
                                  <a:pt x="3248" y="8"/>
                                </a:cubicBezTo>
                                <a:cubicBezTo>
                                  <a:pt x="3248" y="13"/>
                                  <a:pt x="3244" y="16"/>
                                  <a:pt x="3240" y="16"/>
                                </a:cubicBezTo>
                                <a:lnTo>
                                  <a:pt x="3224" y="16"/>
                                </a:lnTo>
                                <a:cubicBezTo>
                                  <a:pt x="3220" y="16"/>
                                  <a:pt x="3216" y="13"/>
                                  <a:pt x="3216" y="8"/>
                                </a:cubicBezTo>
                                <a:cubicBezTo>
                                  <a:pt x="3216" y="4"/>
                                  <a:pt x="3220" y="0"/>
                                  <a:pt x="3224" y="0"/>
                                </a:cubicBezTo>
                                <a:close/>
                                <a:moveTo>
                                  <a:pt x="3272" y="0"/>
                                </a:moveTo>
                                <a:lnTo>
                                  <a:pt x="3288" y="0"/>
                                </a:lnTo>
                                <a:cubicBezTo>
                                  <a:pt x="3292" y="0"/>
                                  <a:pt x="3296" y="4"/>
                                  <a:pt x="3296" y="8"/>
                                </a:cubicBezTo>
                                <a:cubicBezTo>
                                  <a:pt x="3296" y="13"/>
                                  <a:pt x="3292" y="16"/>
                                  <a:pt x="3288" y="16"/>
                                </a:cubicBezTo>
                                <a:lnTo>
                                  <a:pt x="3272" y="16"/>
                                </a:lnTo>
                                <a:cubicBezTo>
                                  <a:pt x="3268" y="16"/>
                                  <a:pt x="3264" y="13"/>
                                  <a:pt x="3264" y="8"/>
                                </a:cubicBezTo>
                                <a:cubicBezTo>
                                  <a:pt x="3264" y="4"/>
                                  <a:pt x="3268" y="0"/>
                                  <a:pt x="3272" y="0"/>
                                </a:cubicBezTo>
                                <a:close/>
                                <a:moveTo>
                                  <a:pt x="3320" y="0"/>
                                </a:moveTo>
                                <a:lnTo>
                                  <a:pt x="3336" y="0"/>
                                </a:lnTo>
                                <a:cubicBezTo>
                                  <a:pt x="3340" y="0"/>
                                  <a:pt x="3344" y="4"/>
                                  <a:pt x="3344" y="8"/>
                                </a:cubicBezTo>
                                <a:cubicBezTo>
                                  <a:pt x="3344" y="13"/>
                                  <a:pt x="3340" y="16"/>
                                  <a:pt x="3336" y="16"/>
                                </a:cubicBezTo>
                                <a:lnTo>
                                  <a:pt x="3320" y="16"/>
                                </a:lnTo>
                                <a:cubicBezTo>
                                  <a:pt x="3316" y="16"/>
                                  <a:pt x="3312" y="13"/>
                                  <a:pt x="3312" y="8"/>
                                </a:cubicBezTo>
                                <a:cubicBezTo>
                                  <a:pt x="3312" y="4"/>
                                  <a:pt x="3316" y="0"/>
                                  <a:pt x="3320" y="0"/>
                                </a:cubicBezTo>
                                <a:close/>
                                <a:moveTo>
                                  <a:pt x="3368" y="0"/>
                                </a:moveTo>
                                <a:lnTo>
                                  <a:pt x="3384" y="0"/>
                                </a:lnTo>
                                <a:cubicBezTo>
                                  <a:pt x="3388" y="0"/>
                                  <a:pt x="3392" y="4"/>
                                  <a:pt x="3392" y="8"/>
                                </a:cubicBezTo>
                                <a:cubicBezTo>
                                  <a:pt x="3392" y="13"/>
                                  <a:pt x="3388" y="16"/>
                                  <a:pt x="3384" y="16"/>
                                </a:cubicBezTo>
                                <a:lnTo>
                                  <a:pt x="3368" y="16"/>
                                </a:lnTo>
                                <a:cubicBezTo>
                                  <a:pt x="3364" y="16"/>
                                  <a:pt x="3360" y="13"/>
                                  <a:pt x="3360" y="8"/>
                                </a:cubicBezTo>
                                <a:cubicBezTo>
                                  <a:pt x="3360" y="4"/>
                                  <a:pt x="3364" y="0"/>
                                  <a:pt x="3368" y="0"/>
                                </a:cubicBezTo>
                                <a:close/>
                                <a:moveTo>
                                  <a:pt x="3416" y="0"/>
                                </a:moveTo>
                                <a:lnTo>
                                  <a:pt x="3432" y="0"/>
                                </a:lnTo>
                                <a:cubicBezTo>
                                  <a:pt x="3436" y="0"/>
                                  <a:pt x="3440" y="4"/>
                                  <a:pt x="3440" y="8"/>
                                </a:cubicBezTo>
                                <a:cubicBezTo>
                                  <a:pt x="3440" y="13"/>
                                  <a:pt x="3436" y="16"/>
                                  <a:pt x="3432" y="16"/>
                                </a:cubicBezTo>
                                <a:lnTo>
                                  <a:pt x="3416" y="16"/>
                                </a:lnTo>
                                <a:cubicBezTo>
                                  <a:pt x="3412" y="16"/>
                                  <a:pt x="3408" y="13"/>
                                  <a:pt x="3408" y="8"/>
                                </a:cubicBezTo>
                                <a:cubicBezTo>
                                  <a:pt x="3408" y="4"/>
                                  <a:pt x="3412" y="0"/>
                                  <a:pt x="3416" y="0"/>
                                </a:cubicBezTo>
                                <a:close/>
                                <a:moveTo>
                                  <a:pt x="3464" y="0"/>
                                </a:moveTo>
                                <a:lnTo>
                                  <a:pt x="3480" y="0"/>
                                </a:lnTo>
                                <a:cubicBezTo>
                                  <a:pt x="3484" y="0"/>
                                  <a:pt x="3488" y="4"/>
                                  <a:pt x="3488" y="8"/>
                                </a:cubicBezTo>
                                <a:cubicBezTo>
                                  <a:pt x="3488" y="13"/>
                                  <a:pt x="3484" y="16"/>
                                  <a:pt x="3480" y="16"/>
                                </a:cubicBezTo>
                                <a:lnTo>
                                  <a:pt x="3464" y="16"/>
                                </a:lnTo>
                                <a:cubicBezTo>
                                  <a:pt x="3460" y="16"/>
                                  <a:pt x="3456" y="13"/>
                                  <a:pt x="3456" y="8"/>
                                </a:cubicBezTo>
                                <a:cubicBezTo>
                                  <a:pt x="3456" y="4"/>
                                  <a:pt x="3460" y="0"/>
                                  <a:pt x="3464" y="0"/>
                                </a:cubicBezTo>
                                <a:close/>
                                <a:moveTo>
                                  <a:pt x="3512" y="0"/>
                                </a:moveTo>
                                <a:lnTo>
                                  <a:pt x="3528" y="0"/>
                                </a:lnTo>
                                <a:cubicBezTo>
                                  <a:pt x="3532" y="0"/>
                                  <a:pt x="3536" y="4"/>
                                  <a:pt x="3536" y="8"/>
                                </a:cubicBezTo>
                                <a:cubicBezTo>
                                  <a:pt x="3536" y="13"/>
                                  <a:pt x="3532" y="16"/>
                                  <a:pt x="3528" y="16"/>
                                </a:cubicBezTo>
                                <a:lnTo>
                                  <a:pt x="3512" y="16"/>
                                </a:lnTo>
                                <a:cubicBezTo>
                                  <a:pt x="3508" y="16"/>
                                  <a:pt x="3504" y="13"/>
                                  <a:pt x="3504" y="8"/>
                                </a:cubicBezTo>
                                <a:cubicBezTo>
                                  <a:pt x="3504" y="4"/>
                                  <a:pt x="3508" y="0"/>
                                  <a:pt x="3512" y="0"/>
                                </a:cubicBezTo>
                                <a:close/>
                                <a:moveTo>
                                  <a:pt x="3560" y="0"/>
                                </a:moveTo>
                                <a:lnTo>
                                  <a:pt x="3576" y="0"/>
                                </a:lnTo>
                                <a:cubicBezTo>
                                  <a:pt x="3580" y="0"/>
                                  <a:pt x="3584" y="4"/>
                                  <a:pt x="3584" y="8"/>
                                </a:cubicBezTo>
                                <a:cubicBezTo>
                                  <a:pt x="3584" y="13"/>
                                  <a:pt x="3580" y="16"/>
                                  <a:pt x="3576" y="16"/>
                                </a:cubicBezTo>
                                <a:lnTo>
                                  <a:pt x="3560" y="16"/>
                                </a:lnTo>
                                <a:cubicBezTo>
                                  <a:pt x="3556" y="16"/>
                                  <a:pt x="3552" y="13"/>
                                  <a:pt x="3552" y="8"/>
                                </a:cubicBezTo>
                                <a:cubicBezTo>
                                  <a:pt x="3552" y="4"/>
                                  <a:pt x="3556" y="0"/>
                                  <a:pt x="3560" y="0"/>
                                </a:cubicBezTo>
                                <a:close/>
                                <a:moveTo>
                                  <a:pt x="3608" y="0"/>
                                </a:moveTo>
                                <a:lnTo>
                                  <a:pt x="3624" y="0"/>
                                </a:lnTo>
                                <a:cubicBezTo>
                                  <a:pt x="3628" y="0"/>
                                  <a:pt x="3632" y="4"/>
                                  <a:pt x="3632" y="8"/>
                                </a:cubicBezTo>
                                <a:cubicBezTo>
                                  <a:pt x="3632" y="13"/>
                                  <a:pt x="3628" y="16"/>
                                  <a:pt x="3624" y="16"/>
                                </a:cubicBezTo>
                                <a:lnTo>
                                  <a:pt x="3608" y="16"/>
                                </a:lnTo>
                                <a:cubicBezTo>
                                  <a:pt x="3604" y="16"/>
                                  <a:pt x="3600" y="13"/>
                                  <a:pt x="3600" y="8"/>
                                </a:cubicBezTo>
                                <a:cubicBezTo>
                                  <a:pt x="3600" y="4"/>
                                  <a:pt x="3604" y="0"/>
                                  <a:pt x="3608" y="0"/>
                                </a:cubicBezTo>
                                <a:close/>
                                <a:moveTo>
                                  <a:pt x="3656" y="0"/>
                                </a:moveTo>
                                <a:lnTo>
                                  <a:pt x="3672" y="0"/>
                                </a:lnTo>
                                <a:cubicBezTo>
                                  <a:pt x="3676" y="0"/>
                                  <a:pt x="3680" y="4"/>
                                  <a:pt x="3680" y="8"/>
                                </a:cubicBezTo>
                                <a:cubicBezTo>
                                  <a:pt x="3680" y="13"/>
                                  <a:pt x="3676" y="16"/>
                                  <a:pt x="3672" y="16"/>
                                </a:cubicBezTo>
                                <a:lnTo>
                                  <a:pt x="3656" y="16"/>
                                </a:lnTo>
                                <a:cubicBezTo>
                                  <a:pt x="3652" y="16"/>
                                  <a:pt x="3648" y="13"/>
                                  <a:pt x="3648" y="8"/>
                                </a:cubicBezTo>
                                <a:cubicBezTo>
                                  <a:pt x="3648" y="4"/>
                                  <a:pt x="3652" y="0"/>
                                  <a:pt x="3656" y="0"/>
                                </a:cubicBezTo>
                                <a:close/>
                                <a:moveTo>
                                  <a:pt x="3704" y="0"/>
                                </a:moveTo>
                                <a:lnTo>
                                  <a:pt x="3720" y="0"/>
                                </a:lnTo>
                                <a:cubicBezTo>
                                  <a:pt x="3724" y="0"/>
                                  <a:pt x="3728" y="4"/>
                                  <a:pt x="3728" y="8"/>
                                </a:cubicBezTo>
                                <a:cubicBezTo>
                                  <a:pt x="3728" y="13"/>
                                  <a:pt x="3724" y="16"/>
                                  <a:pt x="3720" y="16"/>
                                </a:cubicBezTo>
                                <a:lnTo>
                                  <a:pt x="3704" y="16"/>
                                </a:lnTo>
                                <a:cubicBezTo>
                                  <a:pt x="3700" y="16"/>
                                  <a:pt x="3696" y="13"/>
                                  <a:pt x="3696" y="8"/>
                                </a:cubicBezTo>
                                <a:cubicBezTo>
                                  <a:pt x="3696" y="4"/>
                                  <a:pt x="3700" y="0"/>
                                  <a:pt x="3704" y="0"/>
                                </a:cubicBezTo>
                                <a:close/>
                                <a:moveTo>
                                  <a:pt x="3752" y="0"/>
                                </a:moveTo>
                                <a:lnTo>
                                  <a:pt x="3768" y="0"/>
                                </a:lnTo>
                                <a:cubicBezTo>
                                  <a:pt x="3772" y="0"/>
                                  <a:pt x="3776" y="4"/>
                                  <a:pt x="3776" y="8"/>
                                </a:cubicBezTo>
                                <a:cubicBezTo>
                                  <a:pt x="3776" y="13"/>
                                  <a:pt x="3772" y="16"/>
                                  <a:pt x="3768" y="16"/>
                                </a:cubicBezTo>
                                <a:lnTo>
                                  <a:pt x="3752" y="16"/>
                                </a:lnTo>
                                <a:cubicBezTo>
                                  <a:pt x="3748" y="16"/>
                                  <a:pt x="3744" y="13"/>
                                  <a:pt x="3744" y="8"/>
                                </a:cubicBezTo>
                                <a:cubicBezTo>
                                  <a:pt x="3744" y="4"/>
                                  <a:pt x="3748" y="0"/>
                                  <a:pt x="3752" y="0"/>
                                </a:cubicBezTo>
                                <a:close/>
                                <a:moveTo>
                                  <a:pt x="3800" y="0"/>
                                </a:moveTo>
                                <a:lnTo>
                                  <a:pt x="3816" y="0"/>
                                </a:lnTo>
                                <a:cubicBezTo>
                                  <a:pt x="3820" y="0"/>
                                  <a:pt x="3824" y="4"/>
                                  <a:pt x="3824" y="8"/>
                                </a:cubicBezTo>
                                <a:cubicBezTo>
                                  <a:pt x="3824" y="13"/>
                                  <a:pt x="3820" y="16"/>
                                  <a:pt x="3816" y="16"/>
                                </a:cubicBezTo>
                                <a:lnTo>
                                  <a:pt x="3800" y="16"/>
                                </a:lnTo>
                                <a:cubicBezTo>
                                  <a:pt x="3796" y="16"/>
                                  <a:pt x="3792" y="13"/>
                                  <a:pt x="3792" y="8"/>
                                </a:cubicBezTo>
                                <a:cubicBezTo>
                                  <a:pt x="3792" y="4"/>
                                  <a:pt x="3796" y="0"/>
                                  <a:pt x="3800" y="0"/>
                                </a:cubicBezTo>
                                <a:close/>
                                <a:moveTo>
                                  <a:pt x="3848" y="0"/>
                                </a:moveTo>
                                <a:lnTo>
                                  <a:pt x="3864" y="0"/>
                                </a:lnTo>
                                <a:cubicBezTo>
                                  <a:pt x="3868" y="0"/>
                                  <a:pt x="3872" y="4"/>
                                  <a:pt x="3872" y="8"/>
                                </a:cubicBezTo>
                                <a:cubicBezTo>
                                  <a:pt x="3872" y="13"/>
                                  <a:pt x="3868" y="16"/>
                                  <a:pt x="3864" y="16"/>
                                </a:cubicBezTo>
                                <a:lnTo>
                                  <a:pt x="3848" y="16"/>
                                </a:lnTo>
                                <a:cubicBezTo>
                                  <a:pt x="3844" y="16"/>
                                  <a:pt x="3840" y="13"/>
                                  <a:pt x="3840" y="8"/>
                                </a:cubicBezTo>
                                <a:cubicBezTo>
                                  <a:pt x="3840" y="4"/>
                                  <a:pt x="3844" y="0"/>
                                  <a:pt x="3848" y="0"/>
                                </a:cubicBezTo>
                                <a:close/>
                                <a:moveTo>
                                  <a:pt x="3896" y="0"/>
                                </a:moveTo>
                                <a:lnTo>
                                  <a:pt x="3912" y="0"/>
                                </a:lnTo>
                                <a:cubicBezTo>
                                  <a:pt x="3916" y="0"/>
                                  <a:pt x="3920" y="4"/>
                                  <a:pt x="3920" y="8"/>
                                </a:cubicBezTo>
                                <a:cubicBezTo>
                                  <a:pt x="3920" y="13"/>
                                  <a:pt x="3916" y="16"/>
                                  <a:pt x="3912" y="16"/>
                                </a:cubicBezTo>
                                <a:lnTo>
                                  <a:pt x="3896" y="16"/>
                                </a:lnTo>
                                <a:cubicBezTo>
                                  <a:pt x="3892" y="16"/>
                                  <a:pt x="3888" y="13"/>
                                  <a:pt x="3888" y="8"/>
                                </a:cubicBezTo>
                                <a:cubicBezTo>
                                  <a:pt x="3888" y="4"/>
                                  <a:pt x="3892" y="0"/>
                                  <a:pt x="3896" y="0"/>
                                </a:cubicBezTo>
                                <a:close/>
                                <a:moveTo>
                                  <a:pt x="3944" y="0"/>
                                </a:moveTo>
                                <a:lnTo>
                                  <a:pt x="3960" y="0"/>
                                </a:lnTo>
                                <a:cubicBezTo>
                                  <a:pt x="3964" y="0"/>
                                  <a:pt x="3968" y="4"/>
                                  <a:pt x="3968" y="8"/>
                                </a:cubicBezTo>
                                <a:cubicBezTo>
                                  <a:pt x="3968" y="13"/>
                                  <a:pt x="3964" y="16"/>
                                  <a:pt x="3960" y="16"/>
                                </a:cubicBezTo>
                                <a:lnTo>
                                  <a:pt x="3944" y="16"/>
                                </a:lnTo>
                                <a:cubicBezTo>
                                  <a:pt x="3940" y="16"/>
                                  <a:pt x="3936" y="13"/>
                                  <a:pt x="3936" y="8"/>
                                </a:cubicBezTo>
                                <a:cubicBezTo>
                                  <a:pt x="3936" y="4"/>
                                  <a:pt x="3940" y="0"/>
                                  <a:pt x="3944" y="0"/>
                                </a:cubicBezTo>
                                <a:close/>
                                <a:moveTo>
                                  <a:pt x="3992" y="0"/>
                                </a:moveTo>
                                <a:lnTo>
                                  <a:pt x="4008" y="0"/>
                                </a:lnTo>
                                <a:cubicBezTo>
                                  <a:pt x="4012" y="0"/>
                                  <a:pt x="4016" y="4"/>
                                  <a:pt x="4016" y="8"/>
                                </a:cubicBezTo>
                                <a:cubicBezTo>
                                  <a:pt x="4016" y="13"/>
                                  <a:pt x="4012" y="16"/>
                                  <a:pt x="4008" y="16"/>
                                </a:cubicBezTo>
                                <a:lnTo>
                                  <a:pt x="3992" y="16"/>
                                </a:lnTo>
                                <a:cubicBezTo>
                                  <a:pt x="3988" y="16"/>
                                  <a:pt x="3984" y="13"/>
                                  <a:pt x="3984" y="8"/>
                                </a:cubicBezTo>
                                <a:cubicBezTo>
                                  <a:pt x="3984" y="4"/>
                                  <a:pt x="3988" y="0"/>
                                  <a:pt x="3992" y="0"/>
                                </a:cubicBezTo>
                                <a:close/>
                                <a:moveTo>
                                  <a:pt x="4040" y="0"/>
                                </a:moveTo>
                                <a:lnTo>
                                  <a:pt x="4056" y="0"/>
                                </a:lnTo>
                                <a:cubicBezTo>
                                  <a:pt x="4060" y="0"/>
                                  <a:pt x="4064" y="4"/>
                                  <a:pt x="4064" y="8"/>
                                </a:cubicBezTo>
                                <a:cubicBezTo>
                                  <a:pt x="4064" y="13"/>
                                  <a:pt x="4060" y="16"/>
                                  <a:pt x="4056" y="16"/>
                                </a:cubicBezTo>
                                <a:lnTo>
                                  <a:pt x="4040" y="16"/>
                                </a:lnTo>
                                <a:cubicBezTo>
                                  <a:pt x="4036" y="16"/>
                                  <a:pt x="4032" y="13"/>
                                  <a:pt x="4032" y="8"/>
                                </a:cubicBezTo>
                                <a:cubicBezTo>
                                  <a:pt x="4032" y="4"/>
                                  <a:pt x="4036" y="0"/>
                                  <a:pt x="4040" y="0"/>
                                </a:cubicBezTo>
                                <a:close/>
                                <a:moveTo>
                                  <a:pt x="4088" y="0"/>
                                </a:moveTo>
                                <a:lnTo>
                                  <a:pt x="4104" y="0"/>
                                </a:lnTo>
                                <a:cubicBezTo>
                                  <a:pt x="4108" y="0"/>
                                  <a:pt x="4112" y="4"/>
                                  <a:pt x="4112" y="8"/>
                                </a:cubicBezTo>
                                <a:cubicBezTo>
                                  <a:pt x="4112" y="13"/>
                                  <a:pt x="4108" y="16"/>
                                  <a:pt x="4104" y="16"/>
                                </a:cubicBezTo>
                                <a:lnTo>
                                  <a:pt x="4088" y="16"/>
                                </a:lnTo>
                                <a:cubicBezTo>
                                  <a:pt x="4084" y="16"/>
                                  <a:pt x="4080" y="13"/>
                                  <a:pt x="4080" y="8"/>
                                </a:cubicBezTo>
                                <a:cubicBezTo>
                                  <a:pt x="4080" y="4"/>
                                  <a:pt x="4084" y="0"/>
                                  <a:pt x="4088" y="0"/>
                                </a:cubicBezTo>
                                <a:close/>
                                <a:moveTo>
                                  <a:pt x="4136" y="0"/>
                                </a:moveTo>
                                <a:lnTo>
                                  <a:pt x="4152" y="0"/>
                                </a:lnTo>
                                <a:cubicBezTo>
                                  <a:pt x="4156" y="0"/>
                                  <a:pt x="4160" y="4"/>
                                  <a:pt x="4160" y="8"/>
                                </a:cubicBezTo>
                                <a:cubicBezTo>
                                  <a:pt x="4160" y="13"/>
                                  <a:pt x="4156" y="16"/>
                                  <a:pt x="4152" y="16"/>
                                </a:cubicBezTo>
                                <a:lnTo>
                                  <a:pt x="4136" y="16"/>
                                </a:lnTo>
                                <a:cubicBezTo>
                                  <a:pt x="4132" y="16"/>
                                  <a:pt x="4128" y="13"/>
                                  <a:pt x="4128" y="8"/>
                                </a:cubicBezTo>
                                <a:cubicBezTo>
                                  <a:pt x="4128" y="4"/>
                                  <a:pt x="4132" y="0"/>
                                  <a:pt x="4136" y="0"/>
                                </a:cubicBezTo>
                                <a:close/>
                                <a:moveTo>
                                  <a:pt x="4184" y="0"/>
                                </a:moveTo>
                                <a:lnTo>
                                  <a:pt x="4200" y="0"/>
                                </a:lnTo>
                                <a:cubicBezTo>
                                  <a:pt x="4204" y="0"/>
                                  <a:pt x="4208" y="4"/>
                                  <a:pt x="4208" y="8"/>
                                </a:cubicBezTo>
                                <a:cubicBezTo>
                                  <a:pt x="4208" y="13"/>
                                  <a:pt x="4204" y="16"/>
                                  <a:pt x="4200" y="16"/>
                                </a:cubicBezTo>
                                <a:lnTo>
                                  <a:pt x="4184" y="16"/>
                                </a:lnTo>
                                <a:cubicBezTo>
                                  <a:pt x="4180" y="16"/>
                                  <a:pt x="4176" y="13"/>
                                  <a:pt x="4176" y="8"/>
                                </a:cubicBezTo>
                                <a:cubicBezTo>
                                  <a:pt x="4176" y="4"/>
                                  <a:pt x="4180" y="0"/>
                                  <a:pt x="4184" y="0"/>
                                </a:cubicBezTo>
                                <a:close/>
                                <a:moveTo>
                                  <a:pt x="4232" y="0"/>
                                </a:moveTo>
                                <a:lnTo>
                                  <a:pt x="4248" y="0"/>
                                </a:lnTo>
                                <a:cubicBezTo>
                                  <a:pt x="4252" y="0"/>
                                  <a:pt x="4256" y="4"/>
                                  <a:pt x="4256" y="8"/>
                                </a:cubicBezTo>
                                <a:cubicBezTo>
                                  <a:pt x="4256" y="13"/>
                                  <a:pt x="4252" y="16"/>
                                  <a:pt x="4248" y="16"/>
                                </a:cubicBezTo>
                                <a:lnTo>
                                  <a:pt x="4232" y="16"/>
                                </a:lnTo>
                                <a:cubicBezTo>
                                  <a:pt x="4228" y="16"/>
                                  <a:pt x="4224" y="13"/>
                                  <a:pt x="4224" y="8"/>
                                </a:cubicBezTo>
                                <a:cubicBezTo>
                                  <a:pt x="4224" y="4"/>
                                  <a:pt x="4228" y="0"/>
                                  <a:pt x="4232" y="0"/>
                                </a:cubicBezTo>
                                <a:close/>
                                <a:moveTo>
                                  <a:pt x="4280" y="0"/>
                                </a:moveTo>
                                <a:lnTo>
                                  <a:pt x="4296" y="0"/>
                                </a:lnTo>
                                <a:cubicBezTo>
                                  <a:pt x="4300" y="0"/>
                                  <a:pt x="4304" y="4"/>
                                  <a:pt x="4304" y="8"/>
                                </a:cubicBezTo>
                                <a:cubicBezTo>
                                  <a:pt x="4304" y="13"/>
                                  <a:pt x="4300" y="16"/>
                                  <a:pt x="4296" y="16"/>
                                </a:cubicBezTo>
                                <a:lnTo>
                                  <a:pt x="4280" y="16"/>
                                </a:lnTo>
                                <a:cubicBezTo>
                                  <a:pt x="4276" y="16"/>
                                  <a:pt x="4272" y="13"/>
                                  <a:pt x="4272" y="8"/>
                                </a:cubicBezTo>
                                <a:cubicBezTo>
                                  <a:pt x="4272" y="4"/>
                                  <a:pt x="4276" y="0"/>
                                  <a:pt x="4280" y="0"/>
                                </a:cubicBezTo>
                                <a:close/>
                                <a:moveTo>
                                  <a:pt x="4328" y="0"/>
                                </a:moveTo>
                                <a:lnTo>
                                  <a:pt x="4344" y="0"/>
                                </a:lnTo>
                                <a:cubicBezTo>
                                  <a:pt x="4348" y="0"/>
                                  <a:pt x="4352" y="4"/>
                                  <a:pt x="4352" y="8"/>
                                </a:cubicBezTo>
                                <a:cubicBezTo>
                                  <a:pt x="4352" y="13"/>
                                  <a:pt x="4348" y="16"/>
                                  <a:pt x="4344" y="16"/>
                                </a:cubicBezTo>
                                <a:lnTo>
                                  <a:pt x="4328" y="16"/>
                                </a:lnTo>
                                <a:cubicBezTo>
                                  <a:pt x="4324" y="16"/>
                                  <a:pt x="4320" y="13"/>
                                  <a:pt x="4320" y="8"/>
                                </a:cubicBezTo>
                                <a:cubicBezTo>
                                  <a:pt x="4320" y="4"/>
                                  <a:pt x="4324" y="0"/>
                                  <a:pt x="4328" y="0"/>
                                </a:cubicBezTo>
                                <a:close/>
                                <a:moveTo>
                                  <a:pt x="4376" y="0"/>
                                </a:moveTo>
                                <a:lnTo>
                                  <a:pt x="4392" y="0"/>
                                </a:lnTo>
                                <a:cubicBezTo>
                                  <a:pt x="4396" y="0"/>
                                  <a:pt x="4400" y="4"/>
                                  <a:pt x="4400" y="8"/>
                                </a:cubicBezTo>
                                <a:cubicBezTo>
                                  <a:pt x="4400" y="13"/>
                                  <a:pt x="4396" y="16"/>
                                  <a:pt x="4392" y="16"/>
                                </a:cubicBezTo>
                                <a:lnTo>
                                  <a:pt x="4376" y="16"/>
                                </a:lnTo>
                                <a:cubicBezTo>
                                  <a:pt x="4372" y="16"/>
                                  <a:pt x="4368" y="13"/>
                                  <a:pt x="4368" y="8"/>
                                </a:cubicBezTo>
                                <a:cubicBezTo>
                                  <a:pt x="4368" y="4"/>
                                  <a:pt x="4372" y="0"/>
                                  <a:pt x="4376" y="0"/>
                                </a:cubicBezTo>
                                <a:close/>
                                <a:moveTo>
                                  <a:pt x="4424" y="0"/>
                                </a:moveTo>
                                <a:lnTo>
                                  <a:pt x="4440" y="0"/>
                                </a:lnTo>
                                <a:cubicBezTo>
                                  <a:pt x="4444" y="0"/>
                                  <a:pt x="4448" y="4"/>
                                  <a:pt x="4448" y="8"/>
                                </a:cubicBezTo>
                                <a:cubicBezTo>
                                  <a:pt x="4448" y="13"/>
                                  <a:pt x="4444" y="16"/>
                                  <a:pt x="4440" y="16"/>
                                </a:cubicBezTo>
                                <a:lnTo>
                                  <a:pt x="4424" y="16"/>
                                </a:lnTo>
                                <a:cubicBezTo>
                                  <a:pt x="4420" y="16"/>
                                  <a:pt x="4416" y="13"/>
                                  <a:pt x="4416" y="8"/>
                                </a:cubicBezTo>
                                <a:cubicBezTo>
                                  <a:pt x="4416" y="4"/>
                                  <a:pt x="4420" y="0"/>
                                  <a:pt x="4424" y="0"/>
                                </a:cubicBezTo>
                                <a:close/>
                                <a:moveTo>
                                  <a:pt x="4472" y="0"/>
                                </a:moveTo>
                                <a:lnTo>
                                  <a:pt x="4488" y="0"/>
                                </a:lnTo>
                                <a:cubicBezTo>
                                  <a:pt x="4492" y="0"/>
                                  <a:pt x="4496" y="4"/>
                                  <a:pt x="4496" y="8"/>
                                </a:cubicBezTo>
                                <a:cubicBezTo>
                                  <a:pt x="4496" y="13"/>
                                  <a:pt x="4492" y="16"/>
                                  <a:pt x="4488" y="16"/>
                                </a:cubicBezTo>
                                <a:lnTo>
                                  <a:pt x="4472" y="16"/>
                                </a:lnTo>
                                <a:cubicBezTo>
                                  <a:pt x="4468" y="16"/>
                                  <a:pt x="4464" y="13"/>
                                  <a:pt x="4464" y="8"/>
                                </a:cubicBezTo>
                                <a:cubicBezTo>
                                  <a:pt x="4464" y="4"/>
                                  <a:pt x="4468" y="0"/>
                                  <a:pt x="4472" y="0"/>
                                </a:cubicBezTo>
                                <a:close/>
                                <a:moveTo>
                                  <a:pt x="4520" y="0"/>
                                </a:moveTo>
                                <a:lnTo>
                                  <a:pt x="4536" y="0"/>
                                </a:lnTo>
                                <a:cubicBezTo>
                                  <a:pt x="4540" y="0"/>
                                  <a:pt x="4544" y="4"/>
                                  <a:pt x="4544" y="8"/>
                                </a:cubicBezTo>
                                <a:cubicBezTo>
                                  <a:pt x="4544" y="13"/>
                                  <a:pt x="4540" y="16"/>
                                  <a:pt x="4536" y="16"/>
                                </a:cubicBezTo>
                                <a:lnTo>
                                  <a:pt x="4520" y="16"/>
                                </a:lnTo>
                                <a:cubicBezTo>
                                  <a:pt x="4516" y="16"/>
                                  <a:pt x="4512" y="13"/>
                                  <a:pt x="4512" y="8"/>
                                </a:cubicBezTo>
                                <a:cubicBezTo>
                                  <a:pt x="4512" y="4"/>
                                  <a:pt x="4516" y="0"/>
                                  <a:pt x="4520" y="0"/>
                                </a:cubicBezTo>
                                <a:close/>
                                <a:moveTo>
                                  <a:pt x="4568" y="0"/>
                                </a:moveTo>
                                <a:lnTo>
                                  <a:pt x="4584" y="0"/>
                                </a:lnTo>
                                <a:cubicBezTo>
                                  <a:pt x="4588" y="0"/>
                                  <a:pt x="4592" y="4"/>
                                  <a:pt x="4592" y="8"/>
                                </a:cubicBezTo>
                                <a:cubicBezTo>
                                  <a:pt x="4592" y="13"/>
                                  <a:pt x="4588" y="16"/>
                                  <a:pt x="4584" y="16"/>
                                </a:cubicBezTo>
                                <a:lnTo>
                                  <a:pt x="4568" y="16"/>
                                </a:lnTo>
                                <a:cubicBezTo>
                                  <a:pt x="4564" y="16"/>
                                  <a:pt x="4560" y="13"/>
                                  <a:pt x="4560" y="8"/>
                                </a:cubicBezTo>
                                <a:cubicBezTo>
                                  <a:pt x="4560" y="4"/>
                                  <a:pt x="4564" y="0"/>
                                  <a:pt x="4568" y="0"/>
                                </a:cubicBezTo>
                                <a:close/>
                                <a:moveTo>
                                  <a:pt x="4616" y="0"/>
                                </a:moveTo>
                                <a:lnTo>
                                  <a:pt x="4632" y="0"/>
                                </a:lnTo>
                                <a:cubicBezTo>
                                  <a:pt x="4636" y="0"/>
                                  <a:pt x="4640" y="4"/>
                                  <a:pt x="4640" y="8"/>
                                </a:cubicBezTo>
                                <a:cubicBezTo>
                                  <a:pt x="4640" y="13"/>
                                  <a:pt x="4636" y="16"/>
                                  <a:pt x="4632" y="16"/>
                                </a:cubicBezTo>
                                <a:lnTo>
                                  <a:pt x="4616" y="16"/>
                                </a:lnTo>
                                <a:cubicBezTo>
                                  <a:pt x="4612" y="16"/>
                                  <a:pt x="4608" y="13"/>
                                  <a:pt x="4608" y="8"/>
                                </a:cubicBezTo>
                                <a:cubicBezTo>
                                  <a:pt x="4608" y="4"/>
                                  <a:pt x="4612" y="0"/>
                                  <a:pt x="4616" y="0"/>
                                </a:cubicBezTo>
                                <a:close/>
                                <a:moveTo>
                                  <a:pt x="4664" y="0"/>
                                </a:moveTo>
                                <a:lnTo>
                                  <a:pt x="4680" y="0"/>
                                </a:lnTo>
                                <a:cubicBezTo>
                                  <a:pt x="4684" y="0"/>
                                  <a:pt x="4688" y="4"/>
                                  <a:pt x="4688" y="8"/>
                                </a:cubicBezTo>
                                <a:cubicBezTo>
                                  <a:pt x="4688" y="13"/>
                                  <a:pt x="4684" y="16"/>
                                  <a:pt x="4680" y="16"/>
                                </a:cubicBezTo>
                                <a:lnTo>
                                  <a:pt x="4664" y="16"/>
                                </a:lnTo>
                                <a:cubicBezTo>
                                  <a:pt x="4660" y="16"/>
                                  <a:pt x="4656" y="13"/>
                                  <a:pt x="4656" y="8"/>
                                </a:cubicBezTo>
                                <a:cubicBezTo>
                                  <a:pt x="4656" y="4"/>
                                  <a:pt x="4660" y="0"/>
                                  <a:pt x="4664" y="0"/>
                                </a:cubicBezTo>
                                <a:close/>
                                <a:moveTo>
                                  <a:pt x="4712" y="0"/>
                                </a:moveTo>
                                <a:lnTo>
                                  <a:pt x="4728" y="0"/>
                                </a:lnTo>
                                <a:cubicBezTo>
                                  <a:pt x="4732" y="0"/>
                                  <a:pt x="4736" y="4"/>
                                  <a:pt x="4736" y="8"/>
                                </a:cubicBezTo>
                                <a:cubicBezTo>
                                  <a:pt x="4736" y="13"/>
                                  <a:pt x="4732" y="16"/>
                                  <a:pt x="4728" y="16"/>
                                </a:cubicBezTo>
                                <a:lnTo>
                                  <a:pt x="4712" y="16"/>
                                </a:lnTo>
                                <a:cubicBezTo>
                                  <a:pt x="4708" y="16"/>
                                  <a:pt x="4704" y="13"/>
                                  <a:pt x="4704" y="8"/>
                                </a:cubicBezTo>
                                <a:cubicBezTo>
                                  <a:pt x="4704" y="4"/>
                                  <a:pt x="4708" y="0"/>
                                  <a:pt x="4712" y="0"/>
                                </a:cubicBezTo>
                                <a:close/>
                                <a:moveTo>
                                  <a:pt x="4760" y="0"/>
                                </a:moveTo>
                                <a:lnTo>
                                  <a:pt x="4776" y="0"/>
                                </a:lnTo>
                                <a:cubicBezTo>
                                  <a:pt x="4780" y="0"/>
                                  <a:pt x="4784" y="4"/>
                                  <a:pt x="4784" y="8"/>
                                </a:cubicBezTo>
                                <a:cubicBezTo>
                                  <a:pt x="4784" y="13"/>
                                  <a:pt x="4780" y="16"/>
                                  <a:pt x="4776" y="16"/>
                                </a:cubicBezTo>
                                <a:lnTo>
                                  <a:pt x="4760" y="16"/>
                                </a:lnTo>
                                <a:cubicBezTo>
                                  <a:pt x="4756" y="16"/>
                                  <a:pt x="4752" y="13"/>
                                  <a:pt x="4752" y="8"/>
                                </a:cubicBezTo>
                                <a:cubicBezTo>
                                  <a:pt x="4752" y="4"/>
                                  <a:pt x="4756" y="0"/>
                                  <a:pt x="4760" y="0"/>
                                </a:cubicBezTo>
                                <a:close/>
                                <a:moveTo>
                                  <a:pt x="4808" y="0"/>
                                </a:moveTo>
                                <a:lnTo>
                                  <a:pt x="4824" y="0"/>
                                </a:lnTo>
                                <a:cubicBezTo>
                                  <a:pt x="4828" y="0"/>
                                  <a:pt x="4832" y="4"/>
                                  <a:pt x="4832" y="8"/>
                                </a:cubicBezTo>
                                <a:cubicBezTo>
                                  <a:pt x="4832" y="13"/>
                                  <a:pt x="4828" y="16"/>
                                  <a:pt x="4824" y="16"/>
                                </a:cubicBezTo>
                                <a:lnTo>
                                  <a:pt x="4808" y="16"/>
                                </a:lnTo>
                                <a:cubicBezTo>
                                  <a:pt x="4804" y="16"/>
                                  <a:pt x="4800" y="13"/>
                                  <a:pt x="4800" y="8"/>
                                </a:cubicBezTo>
                                <a:cubicBezTo>
                                  <a:pt x="4800" y="4"/>
                                  <a:pt x="4804" y="0"/>
                                  <a:pt x="4808" y="0"/>
                                </a:cubicBezTo>
                                <a:close/>
                                <a:moveTo>
                                  <a:pt x="4856" y="0"/>
                                </a:moveTo>
                                <a:lnTo>
                                  <a:pt x="4872" y="0"/>
                                </a:lnTo>
                                <a:cubicBezTo>
                                  <a:pt x="4876" y="0"/>
                                  <a:pt x="4880" y="4"/>
                                  <a:pt x="4880" y="8"/>
                                </a:cubicBezTo>
                                <a:cubicBezTo>
                                  <a:pt x="4880" y="13"/>
                                  <a:pt x="4876" y="16"/>
                                  <a:pt x="4872" y="16"/>
                                </a:cubicBezTo>
                                <a:lnTo>
                                  <a:pt x="4856" y="16"/>
                                </a:lnTo>
                                <a:cubicBezTo>
                                  <a:pt x="4852" y="16"/>
                                  <a:pt x="4848" y="13"/>
                                  <a:pt x="4848" y="8"/>
                                </a:cubicBezTo>
                                <a:cubicBezTo>
                                  <a:pt x="4848" y="4"/>
                                  <a:pt x="4852" y="0"/>
                                  <a:pt x="4856" y="0"/>
                                </a:cubicBezTo>
                                <a:close/>
                                <a:moveTo>
                                  <a:pt x="4904" y="0"/>
                                </a:moveTo>
                                <a:lnTo>
                                  <a:pt x="4920" y="0"/>
                                </a:lnTo>
                                <a:cubicBezTo>
                                  <a:pt x="4924" y="0"/>
                                  <a:pt x="4928" y="4"/>
                                  <a:pt x="4928" y="8"/>
                                </a:cubicBezTo>
                                <a:cubicBezTo>
                                  <a:pt x="4928" y="13"/>
                                  <a:pt x="4924" y="16"/>
                                  <a:pt x="4920" y="16"/>
                                </a:cubicBezTo>
                                <a:lnTo>
                                  <a:pt x="4904" y="16"/>
                                </a:lnTo>
                                <a:cubicBezTo>
                                  <a:pt x="4900" y="16"/>
                                  <a:pt x="4896" y="13"/>
                                  <a:pt x="4896" y="8"/>
                                </a:cubicBezTo>
                                <a:cubicBezTo>
                                  <a:pt x="4896" y="4"/>
                                  <a:pt x="4900" y="0"/>
                                  <a:pt x="4904" y="0"/>
                                </a:cubicBezTo>
                                <a:close/>
                                <a:moveTo>
                                  <a:pt x="4952" y="0"/>
                                </a:moveTo>
                                <a:lnTo>
                                  <a:pt x="4968" y="0"/>
                                </a:lnTo>
                                <a:cubicBezTo>
                                  <a:pt x="4972" y="0"/>
                                  <a:pt x="4976" y="4"/>
                                  <a:pt x="4976" y="8"/>
                                </a:cubicBezTo>
                                <a:cubicBezTo>
                                  <a:pt x="4976" y="13"/>
                                  <a:pt x="4972" y="16"/>
                                  <a:pt x="4968" y="16"/>
                                </a:cubicBezTo>
                                <a:lnTo>
                                  <a:pt x="4952" y="16"/>
                                </a:lnTo>
                                <a:cubicBezTo>
                                  <a:pt x="4948" y="16"/>
                                  <a:pt x="4944" y="13"/>
                                  <a:pt x="4944" y="8"/>
                                </a:cubicBezTo>
                                <a:cubicBezTo>
                                  <a:pt x="4944" y="4"/>
                                  <a:pt x="4948" y="0"/>
                                  <a:pt x="4952" y="0"/>
                                </a:cubicBezTo>
                                <a:close/>
                                <a:moveTo>
                                  <a:pt x="5000" y="0"/>
                                </a:moveTo>
                                <a:lnTo>
                                  <a:pt x="5016" y="0"/>
                                </a:lnTo>
                                <a:cubicBezTo>
                                  <a:pt x="5020" y="0"/>
                                  <a:pt x="5024" y="4"/>
                                  <a:pt x="5024" y="8"/>
                                </a:cubicBezTo>
                                <a:cubicBezTo>
                                  <a:pt x="5024" y="13"/>
                                  <a:pt x="5020" y="16"/>
                                  <a:pt x="5016" y="16"/>
                                </a:cubicBezTo>
                                <a:lnTo>
                                  <a:pt x="5000" y="16"/>
                                </a:lnTo>
                                <a:cubicBezTo>
                                  <a:pt x="4996" y="16"/>
                                  <a:pt x="4992" y="13"/>
                                  <a:pt x="4992" y="8"/>
                                </a:cubicBezTo>
                                <a:cubicBezTo>
                                  <a:pt x="4992" y="4"/>
                                  <a:pt x="4996" y="0"/>
                                  <a:pt x="5000" y="0"/>
                                </a:cubicBezTo>
                                <a:close/>
                                <a:moveTo>
                                  <a:pt x="5048" y="0"/>
                                </a:moveTo>
                                <a:lnTo>
                                  <a:pt x="5064" y="0"/>
                                </a:lnTo>
                                <a:cubicBezTo>
                                  <a:pt x="5068" y="0"/>
                                  <a:pt x="5072" y="4"/>
                                  <a:pt x="5072" y="8"/>
                                </a:cubicBezTo>
                                <a:cubicBezTo>
                                  <a:pt x="5072" y="13"/>
                                  <a:pt x="5068" y="16"/>
                                  <a:pt x="5064" y="16"/>
                                </a:cubicBezTo>
                                <a:lnTo>
                                  <a:pt x="5048" y="16"/>
                                </a:lnTo>
                                <a:cubicBezTo>
                                  <a:pt x="5044" y="16"/>
                                  <a:pt x="5040" y="13"/>
                                  <a:pt x="5040" y="8"/>
                                </a:cubicBezTo>
                                <a:cubicBezTo>
                                  <a:pt x="5040" y="4"/>
                                  <a:pt x="5044" y="0"/>
                                  <a:pt x="5048" y="0"/>
                                </a:cubicBezTo>
                                <a:close/>
                                <a:moveTo>
                                  <a:pt x="5096" y="0"/>
                                </a:moveTo>
                                <a:lnTo>
                                  <a:pt x="5112" y="0"/>
                                </a:lnTo>
                                <a:cubicBezTo>
                                  <a:pt x="5116" y="0"/>
                                  <a:pt x="5120" y="4"/>
                                  <a:pt x="5120" y="8"/>
                                </a:cubicBezTo>
                                <a:cubicBezTo>
                                  <a:pt x="5120" y="13"/>
                                  <a:pt x="5116" y="16"/>
                                  <a:pt x="5112" y="16"/>
                                </a:cubicBezTo>
                                <a:lnTo>
                                  <a:pt x="5096" y="16"/>
                                </a:lnTo>
                                <a:cubicBezTo>
                                  <a:pt x="5092" y="16"/>
                                  <a:pt x="5088" y="13"/>
                                  <a:pt x="5088" y="8"/>
                                </a:cubicBezTo>
                                <a:cubicBezTo>
                                  <a:pt x="5088" y="4"/>
                                  <a:pt x="5092" y="0"/>
                                  <a:pt x="5096" y="0"/>
                                </a:cubicBezTo>
                                <a:close/>
                                <a:moveTo>
                                  <a:pt x="5144" y="0"/>
                                </a:moveTo>
                                <a:lnTo>
                                  <a:pt x="5160" y="0"/>
                                </a:lnTo>
                                <a:cubicBezTo>
                                  <a:pt x="5164" y="0"/>
                                  <a:pt x="5168" y="4"/>
                                  <a:pt x="5168" y="8"/>
                                </a:cubicBezTo>
                                <a:cubicBezTo>
                                  <a:pt x="5168" y="13"/>
                                  <a:pt x="5164" y="16"/>
                                  <a:pt x="5160" y="16"/>
                                </a:cubicBezTo>
                                <a:lnTo>
                                  <a:pt x="5144" y="16"/>
                                </a:lnTo>
                                <a:cubicBezTo>
                                  <a:pt x="5140" y="16"/>
                                  <a:pt x="5136" y="13"/>
                                  <a:pt x="5136" y="8"/>
                                </a:cubicBezTo>
                                <a:cubicBezTo>
                                  <a:pt x="5136" y="4"/>
                                  <a:pt x="5140" y="0"/>
                                  <a:pt x="5144" y="0"/>
                                </a:cubicBezTo>
                                <a:close/>
                                <a:moveTo>
                                  <a:pt x="5192" y="0"/>
                                </a:moveTo>
                                <a:lnTo>
                                  <a:pt x="5208" y="0"/>
                                </a:lnTo>
                                <a:cubicBezTo>
                                  <a:pt x="5212" y="0"/>
                                  <a:pt x="5216" y="4"/>
                                  <a:pt x="5216" y="8"/>
                                </a:cubicBezTo>
                                <a:cubicBezTo>
                                  <a:pt x="5216" y="13"/>
                                  <a:pt x="5212" y="16"/>
                                  <a:pt x="5208" y="16"/>
                                </a:cubicBezTo>
                                <a:lnTo>
                                  <a:pt x="5192" y="16"/>
                                </a:lnTo>
                                <a:cubicBezTo>
                                  <a:pt x="5188" y="16"/>
                                  <a:pt x="5184" y="13"/>
                                  <a:pt x="5184" y="8"/>
                                </a:cubicBezTo>
                                <a:cubicBezTo>
                                  <a:pt x="5184" y="4"/>
                                  <a:pt x="5188" y="0"/>
                                  <a:pt x="5192" y="0"/>
                                </a:cubicBezTo>
                                <a:close/>
                                <a:moveTo>
                                  <a:pt x="5240" y="0"/>
                                </a:moveTo>
                                <a:lnTo>
                                  <a:pt x="5256" y="0"/>
                                </a:lnTo>
                                <a:cubicBezTo>
                                  <a:pt x="5260" y="0"/>
                                  <a:pt x="5264" y="4"/>
                                  <a:pt x="5264" y="8"/>
                                </a:cubicBezTo>
                                <a:cubicBezTo>
                                  <a:pt x="5264" y="13"/>
                                  <a:pt x="5260" y="16"/>
                                  <a:pt x="5256" y="16"/>
                                </a:cubicBezTo>
                                <a:lnTo>
                                  <a:pt x="5240" y="16"/>
                                </a:lnTo>
                                <a:cubicBezTo>
                                  <a:pt x="5236" y="16"/>
                                  <a:pt x="5232" y="13"/>
                                  <a:pt x="5232" y="8"/>
                                </a:cubicBezTo>
                                <a:cubicBezTo>
                                  <a:pt x="5232" y="4"/>
                                  <a:pt x="5236" y="0"/>
                                  <a:pt x="5240" y="0"/>
                                </a:cubicBezTo>
                                <a:close/>
                                <a:moveTo>
                                  <a:pt x="5288" y="0"/>
                                </a:moveTo>
                                <a:lnTo>
                                  <a:pt x="5304" y="0"/>
                                </a:lnTo>
                                <a:cubicBezTo>
                                  <a:pt x="5308" y="0"/>
                                  <a:pt x="5312" y="4"/>
                                  <a:pt x="5312" y="8"/>
                                </a:cubicBezTo>
                                <a:cubicBezTo>
                                  <a:pt x="5312" y="13"/>
                                  <a:pt x="5308" y="16"/>
                                  <a:pt x="5304" y="16"/>
                                </a:cubicBezTo>
                                <a:lnTo>
                                  <a:pt x="5288" y="16"/>
                                </a:lnTo>
                                <a:cubicBezTo>
                                  <a:pt x="5284" y="16"/>
                                  <a:pt x="5280" y="13"/>
                                  <a:pt x="5280" y="8"/>
                                </a:cubicBezTo>
                                <a:cubicBezTo>
                                  <a:pt x="5280" y="4"/>
                                  <a:pt x="5284" y="0"/>
                                  <a:pt x="5288" y="0"/>
                                </a:cubicBezTo>
                                <a:close/>
                                <a:moveTo>
                                  <a:pt x="5336" y="0"/>
                                </a:moveTo>
                                <a:lnTo>
                                  <a:pt x="5352" y="0"/>
                                </a:lnTo>
                                <a:cubicBezTo>
                                  <a:pt x="5356" y="0"/>
                                  <a:pt x="5360" y="4"/>
                                  <a:pt x="5360" y="8"/>
                                </a:cubicBezTo>
                                <a:cubicBezTo>
                                  <a:pt x="5360" y="13"/>
                                  <a:pt x="5356" y="16"/>
                                  <a:pt x="5352" y="16"/>
                                </a:cubicBezTo>
                                <a:lnTo>
                                  <a:pt x="5336" y="16"/>
                                </a:lnTo>
                                <a:cubicBezTo>
                                  <a:pt x="5332" y="16"/>
                                  <a:pt x="5328" y="13"/>
                                  <a:pt x="5328" y="8"/>
                                </a:cubicBezTo>
                                <a:cubicBezTo>
                                  <a:pt x="5328" y="4"/>
                                  <a:pt x="5332" y="0"/>
                                  <a:pt x="5336" y="0"/>
                                </a:cubicBezTo>
                                <a:close/>
                                <a:moveTo>
                                  <a:pt x="5384" y="0"/>
                                </a:moveTo>
                                <a:lnTo>
                                  <a:pt x="5400" y="0"/>
                                </a:lnTo>
                                <a:cubicBezTo>
                                  <a:pt x="5404" y="0"/>
                                  <a:pt x="5408" y="4"/>
                                  <a:pt x="5408" y="8"/>
                                </a:cubicBezTo>
                                <a:cubicBezTo>
                                  <a:pt x="5408" y="13"/>
                                  <a:pt x="5404" y="16"/>
                                  <a:pt x="5400" y="16"/>
                                </a:cubicBezTo>
                                <a:lnTo>
                                  <a:pt x="5384" y="16"/>
                                </a:lnTo>
                                <a:cubicBezTo>
                                  <a:pt x="5380" y="16"/>
                                  <a:pt x="5376" y="13"/>
                                  <a:pt x="5376" y="8"/>
                                </a:cubicBezTo>
                                <a:cubicBezTo>
                                  <a:pt x="5376" y="4"/>
                                  <a:pt x="5380" y="0"/>
                                  <a:pt x="5384" y="0"/>
                                </a:cubicBezTo>
                                <a:close/>
                                <a:moveTo>
                                  <a:pt x="5432" y="0"/>
                                </a:moveTo>
                                <a:lnTo>
                                  <a:pt x="5448" y="0"/>
                                </a:lnTo>
                                <a:cubicBezTo>
                                  <a:pt x="5452" y="0"/>
                                  <a:pt x="5456" y="4"/>
                                  <a:pt x="5456" y="8"/>
                                </a:cubicBezTo>
                                <a:cubicBezTo>
                                  <a:pt x="5456" y="13"/>
                                  <a:pt x="5452" y="16"/>
                                  <a:pt x="5448" y="16"/>
                                </a:cubicBezTo>
                                <a:lnTo>
                                  <a:pt x="5432" y="16"/>
                                </a:lnTo>
                                <a:cubicBezTo>
                                  <a:pt x="5428" y="16"/>
                                  <a:pt x="5424" y="13"/>
                                  <a:pt x="5424" y="8"/>
                                </a:cubicBezTo>
                                <a:cubicBezTo>
                                  <a:pt x="5424" y="4"/>
                                  <a:pt x="5428" y="0"/>
                                  <a:pt x="5432" y="0"/>
                                </a:cubicBezTo>
                                <a:close/>
                                <a:moveTo>
                                  <a:pt x="5480" y="0"/>
                                </a:moveTo>
                                <a:lnTo>
                                  <a:pt x="5496" y="0"/>
                                </a:lnTo>
                                <a:cubicBezTo>
                                  <a:pt x="5500" y="0"/>
                                  <a:pt x="5504" y="4"/>
                                  <a:pt x="5504" y="8"/>
                                </a:cubicBezTo>
                                <a:cubicBezTo>
                                  <a:pt x="5504" y="13"/>
                                  <a:pt x="5500" y="16"/>
                                  <a:pt x="5496" y="16"/>
                                </a:cubicBezTo>
                                <a:lnTo>
                                  <a:pt x="5480" y="16"/>
                                </a:lnTo>
                                <a:cubicBezTo>
                                  <a:pt x="5476" y="16"/>
                                  <a:pt x="5472" y="13"/>
                                  <a:pt x="5472" y="8"/>
                                </a:cubicBezTo>
                                <a:cubicBezTo>
                                  <a:pt x="5472" y="4"/>
                                  <a:pt x="5476" y="0"/>
                                  <a:pt x="5480" y="0"/>
                                </a:cubicBezTo>
                                <a:close/>
                                <a:moveTo>
                                  <a:pt x="5528" y="0"/>
                                </a:moveTo>
                                <a:lnTo>
                                  <a:pt x="5544" y="0"/>
                                </a:lnTo>
                                <a:cubicBezTo>
                                  <a:pt x="5548" y="0"/>
                                  <a:pt x="5552" y="4"/>
                                  <a:pt x="5552" y="8"/>
                                </a:cubicBezTo>
                                <a:cubicBezTo>
                                  <a:pt x="5552" y="13"/>
                                  <a:pt x="5548" y="16"/>
                                  <a:pt x="5544" y="16"/>
                                </a:cubicBezTo>
                                <a:lnTo>
                                  <a:pt x="5528" y="16"/>
                                </a:lnTo>
                                <a:cubicBezTo>
                                  <a:pt x="5524" y="16"/>
                                  <a:pt x="5520" y="13"/>
                                  <a:pt x="5520" y="8"/>
                                </a:cubicBezTo>
                                <a:cubicBezTo>
                                  <a:pt x="5520" y="4"/>
                                  <a:pt x="5524" y="0"/>
                                  <a:pt x="5528" y="0"/>
                                </a:cubicBezTo>
                                <a:close/>
                                <a:moveTo>
                                  <a:pt x="5576" y="0"/>
                                </a:moveTo>
                                <a:lnTo>
                                  <a:pt x="5592" y="0"/>
                                </a:lnTo>
                                <a:cubicBezTo>
                                  <a:pt x="5596" y="0"/>
                                  <a:pt x="5600" y="4"/>
                                  <a:pt x="5600" y="8"/>
                                </a:cubicBezTo>
                                <a:cubicBezTo>
                                  <a:pt x="5600" y="13"/>
                                  <a:pt x="5596" y="16"/>
                                  <a:pt x="5592" y="16"/>
                                </a:cubicBezTo>
                                <a:lnTo>
                                  <a:pt x="5576" y="16"/>
                                </a:lnTo>
                                <a:cubicBezTo>
                                  <a:pt x="5572" y="16"/>
                                  <a:pt x="5568" y="13"/>
                                  <a:pt x="5568" y="8"/>
                                </a:cubicBezTo>
                                <a:cubicBezTo>
                                  <a:pt x="5568" y="4"/>
                                  <a:pt x="5572" y="0"/>
                                  <a:pt x="5576" y="0"/>
                                </a:cubicBezTo>
                                <a:close/>
                                <a:moveTo>
                                  <a:pt x="5624" y="0"/>
                                </a:moveTo>
                                <a:lnTo>
                                  <a:pt x="5640" y="0"/>
                                </a:lnTo>
                                <a:cubicBezTo>
                                  <a:pt x="5644" y="0"/>
                                  <a:pt x="5648" y="4"/>
                                  <a:pt x="5648" y="8"/>
                                </a:cubicBezTo>
                                <a:cubicBezTo>
                                  <a:pt x="5648" y="13"/>
                                  <a:pt x="5644" y="16"/>
                                  <a:pt x="5640" y="16"/>
                                </a:cubicBezTo>
                                <a:lnTo>
                                  <a:pt x="5624" y="16"/>
                                </a:lnTo>
                                <a:cubicBezTo>
                                  <a:pt x="5620" y="16"/>
                                  <a:pt x="5616" y="13"/>
                                  <a:pt x="5616" y="8"/>
                                </a:cubicBezTo>
                                <a:cubicBezTo>
                                  <a:pt x="5616" y="4"/>
                                  <a:pt x="5620" y="0"/>
                                  <a:pt x="5624" y="0"/>
                                </a:cubicBezTo>
                                <a:close/>
                                <a:moveTo>
                                  <a:pt x="5672" y="0"/>
                                </a:moveTo>
                                <a:lnTo>
                                  <a:pt x="5688" y="0"/>
                                </a:lnTo>
                                <a:cubicBezTo>
                                  <a:pt x="5692" y="0"/>
                                  <a:pt x="5696" y="4"/>
                                  <a:pt x="5696" y="8"/>
                                </a:cubicBezTo>
                                <a:cubicBezTo>
                                  <a:pt x="5696" y="13"/>
                                  <a:pt x="5692" y="16"/>
                                  <a:pt x="5688" y="16"/>
                                </a:cubicBezTo>
                                <a:lnTo>
                                  <a:pt x="5672" y="16"/>
                                </a:lnTo>
                                <a:cubicBezTo>
                                  <a:pt x="5668" y="16"/>
                                  <a:pt x="5664" y="13"/>
                                  <a:pt x="5664" y="8"/>
                                </a:cubicBezTo>
                                <a:cubicBezTo>
                                  <a:pt x="5664" y="4"/>
                                  <a:pt x="5668" y="0"/>
                                  <a:pt x="5672" y="0"/>
                                </a:cubicBezTo>
                                <a:close/>
                                <a:moveTo>
                                  <a:pt x="5720" y="0"/>
                                </a:moveTo>
                                <a:lnTo>
                                  <a:pt x="5736" y="0"/>
                                </a:lnTo>
                                <a:cubicBezTo>
                                  <a:pt x="5740" y="0"/>
                                  <a:pt x="5744" y="4"/>
                                  <a:pt x="5744" y="8"/>
                                </a:cubicBezTo>
                                <a:cubicBezTo>
                                  <a:pt x="5744" y="13"/>
                                  <a:pt x="5740" y="16"/>
                                  <a:pt x="5736" y="16"/>
                                </a:cubicBezTo>
                                <a:lnTo>
                                  <a:pt x="5720" y="16"/>
                                </a:lnTo>
                                <a:cubicBezTo>
                                  <a:pt x="5716" y="16"/>
                                  <a:pt x="5712" y="13"/>
                                  <a:pt x="5712" y="8"/>
                                </a:cubicBezTo>
                                <a:cubicBezTo>
                                  <a:pt x="5712" y="4"/>
                                  <a:pt x="5716" y="0"/>
                                  <a:pt x="5720" y="0"/>
                                </a:cubicBezTo>
                                <a:close/>
                                <a:moveTo>
                                  <a:pt x="5768" y="0"/>
                                </a:moveTo>
                                <a:lnTo>
                                  <a:pt x="5784" y="0"/>
                                </a:lnTo>
                                <a:cubicBezTo>
                                  <a:pt x="5788" y="0"/>
                                  <a:pt x="5792" y="4"/>
                                  <a:pt x="5792" y="8"/>
                                </a:cubicBezTo>
                                <a:cubicBezTo>
                                  <a:pt x="5792" y="13"/>
                                  <a:pt x="5788" y="16"/>
                                  <a:pt x="5784" y="16"/>
                                </a:cubicBezTo>
                                <a:lnTo>
                                  <a:pt x="5768" y="16"/>
                                </a:lnTo>
                                <a:cubicBezTo>
                                  <a:pt x="5764" y="16"/>
                                  <a:pt x="5760" y="13"/>
                                  <a:pt x="5760" y="8"/>
                                </a:cubicBezTo>
                                <a:cubicBezTo>
                                  <a:pt x="5760" y="4"/>
                                  <a:pt x="5764" y="0"/>
                                  <a:pt x="5768" y="0"/>
                                </a:cubicBezTo>
                                <a:close/>
                                <a:moveTo>
                                  <a:pt x="5816" y="0"/>
                                </a:moveTo>
                                <a:lnTo>
                                  <a:pt x="5832" y="0"/>
                                </a:lnTo>
                                <a:cubicBezTo>
                                  <a:pt x="5836" y="0"/>
                                  <a:pt x="5840" y="4"/>
                                  <a:pt x="5840" y="8"/>
                                </a:cubicBezTo>
                                <a:cubicBezTo>
                                  <a:pt x="5840" y="13"/>
                                  <a:pt x="5836" y="16"/>
                                  <a:pt x="5832" y="16"/>
                                </a:cubicBezTo>
                                <a:lnTo>
                                  <a:pt x="5816" y="16"/>
                                </a:lnTo>
                                <a:cubicBezTo>
                                  <a:pt x="5812" y="16"/>
                                  <a:pt x="5808" y="13"/>
                                  <a:pt x="5808" y="8"/>
                                </a:cubicBezTo>
                                <a:cubicBezTo>
                                  <a:pt x="5808" y="4"/>
                                  <a:pt x="5812" y="0"/>
                                  <a:pt x="5816" y="0"/>
                                </a:cubicBezTo>
                                <a:close/>
                                <a:moveTo>
                                  <a:pt x="5864" y="0"/>
                                </a:moveTo>
                                <a:lnTo>
                                  <a:pt x="5880" y="0"/>
                                </a:lnTo>
                                <a:cubicBezTo>
                                  <a:pt x="5884" y="0"/>
                                  <a:pt x="5888" y="4"/>
                                  <a:pt x="5888" y="8"/>
                                </a:cubicBezTo>
                                <a:cubicBezTo>
                                  <a:pt x="5888" y="13"/>
                                  <a:pt x="5884" y="16"/>
                                  <a:pt x="5880" y="16"/>
                                </a:cubicBezTo>
                                <a:lnTo>
                                  <a:pt x="5864" y="16"/>
                                </a:lnTo>
                                <a:cubicBezTo>
                                  <a:pt x="5860" y="16"/>
                                  <a:pt x="5856" y="13"/>
                                  <a:pt x="5856" y="8"/>
                                </a:cubicBezTo>
                                <a:cubicBezTo>
                                  <a:pt x="5856" y="4"/>
                                  <a:pt x="5860" y="0"/>
                                  <a:pt x="5864" y="0"/>
                                </a:cubicBezTo>
                                <a:close/>
                                <a:moveTo>
                                  <a:pt x="5912" y="0"/>
                                </a:moveTo>
                                <a:lnTo>
                                  <a:pt x="5928" y="0"/>
                                </a:lnTo>
                                <a:cubicBezTo>
                                  <a:pt x="5932" y="0"/>
                                  <a:pt x="5936" y="4"/>
                                  <a:pt x="5936" y="8"/>
                                </a:cubicBezTo>
                                <a:cubicBezTo>
                                  <a:pt x="5936" y="13"/>
                                  <a:pt x="5932" y="16"/>
                                  <a:pt x="5928" y="16"/>
                                </a:cubicBezTo>
                                <a:lnTo>
                                  <a:pt x="5912" y="16"/>
                                </a:lnTo>
                                <a:cubicBezTo>
                                  <a:pt x="5908" y="16"/>
                                  <a:pt x="5904" y="13"/>
                                  <a:pt x="5904" y="8"/>
                                </a:cubicBezTo>
                                <a:cubicBezTo>
                                  <a:pt x="5904" y="4"/>
                                  <a:pt x="5908" y="0"/>
                                  <a:pt x="5912" y="0"/>
                                </a:cubicBezTo>
                                <a:close/>
                                <a:moveTo>
                                  <a:pt x="5960" y="0"/>
                                </a:moveTo>
                                <a:lnTo>
                                  <a:pt x="5976" y="0"/>
                                </a:lnTo>
                                <a:cubicBezTo>
                                  <a:pt x="5980" y="0"/>
                                  <a:pt x="5984" y="4"/>
                                  <a:pt x="5984" y="8"/>
                                </a:cubicBezTo>
                                <a:cubicBezTo>
                                  <a:pt x="5984" y="13"/>
                                  <a:pt x="5980" y="16"/>
                                  <a:pt x="5976" y="16"/>
                                </a:cubicBezTo>
                                <a:lnTo>
                                  <a:pt x="5960" y="16"/>
                                </a:lnTo>
                                <a:cubicBezTo>
                                  <a:pt x="5956" y="16"/>
                                  <a:pt x="5952" y="13"/>
                                  <a:pt x="5952" y="8"/>
                                </a:cubicBezTo>
                                <a:cubicBezTo>
                                  <a:pt x="5952" y="4"/>
                                  <a:pt x="5956" y="0"/>
                                  <a:pt x="5960" y="0"/>
                                </a:cubicBezTo>
                                <a:close/>
                                <a:moveTo>
                                  <a:pt x="6008" y="0"/>
                                </a:moveTo>
                                <a:lnTo>
                                  <a:pt x="6024" y="0"/>
                                </a:lnTo>
                                <a:cubicBezTo>
                                  <a:pt x="6028" y="0"/>
                                  <a:pt x="6032" y="4"/>
                                  <a:pt x="6032" y="8"/>
                                </a:cubicBezTo>
                                <a:cubicBezTo>
                                  <a:pt x="6032" y="13"/>
                                  <a:pt x="6028" y="16"/>
                                  <a:pt x="6024" y="16"/>
                                </a:cubicBezTo>
                                <a:lnTo>
                                  <a:pt x="6008" y="16"/>
                                </a:lnTo>
                                <a:cubicBezTo>
                                  <a:pt x="6004" y="16"/>
                                  <a:pt x="6000" y="13"/>
                                  <a:pt x="6000" y="8"/>
                                </a:cubicBezTo>
                                <a:cubicBezTo>
                                  <a:pt x="6000" y="4"/>
                                  <a:pt x="6004" y="0"/>
                                  <a:pt x="6008" y="0"/>
                                </a:cubicBezTo>
                                <a:close/>
                                <a:moveTo>
                                  <a:pt x="6056" y="0"/>
                                </a:moveTo>
                                <a:lnTo>
                                  <a:pt x="6072" y="0"/>
                                </a:lnTo>
                                <a:cubicBezTo>
                                  <a:pt x="6076" y="0"/>
                                  <a:pt x="6080" y="4"/>
                                  <a:pt x="6080" y="8"/>
                                </a:cubicBezTo>
                                <a:cubicBezTo>
                                  <a:pt x="6080" y="13"/>
                                  <a:pt x="6076" y="16"/>
                                  <a:pt x="6072" y="16"/>
                                </a:cubicBezTo>
                                <a:lnTo>
                                  <a:pt x="6056" y="16"/>
                                </a:lnTo>
                                <a:cubicBezTo>
                                  <a:pt x="6052" y="16"/>
                                  <a:pt x="6048" y="13"/>
                                  <a:pt x="6048" y="8"/>
                                </a:cubicBezTo>
                                <a:cubicBezTo>
                                  <a:pt x="6048" y="4"/>
                                  <a:pt x="6052" y="0"/>
                                  <a:pt x="6056" y="0"/>
                                </a:cubicBezTo>
                                <a:close/>
                                <a:moveTo>
                                  <a:pt x="6104" y="0"/>
                                </a:moveTo>
                                <a:lnTo>
                                  <a:pt x="6120" y="0"/>
                                </a:lnTo>
                                <a:cubicBezTo>
                                  <a:pt x="6124" y="0"/>
                                  <a:pt x="6128" y="4"/>
                                  <a:pt x="6128" y="8"/>
                                </a:cubicBezTo>
                                <a:cubicBezTo>
                                  <a:pt x="6128" y="13"/>
                                  <a:pt x="6124" y="16"/>
                                  <a:pt x="6120" y="16"/>
                                </a:cubicBezTo>
                                <a:lnTo>
                                  <a:pt x="6104" y="16"/>
                                </a:lnTo>
                                <a:cubicBezTo>
                                  <a:pt x="6100" y="16"/>
                                  <a:pt x="6096" y="13"/>
                                  <a:pt x="6096" y="8"/>
                                </a:cubicBezTo>
                                <a:cubicBezTo>
                                  <a:pt x="6096" y="4"/>
                                  <a:pt x="6100" y="0"/>
                                  <a:pt x="6104" y="0"/>
                                </a:cubicBezTo>
                                <a:close/>
                                <a:moveTo>
                                  <a:pt x="6152" y="0"/>
                                </a:moveTo>
                                <a:lnTo>
                                  <a:pt x="6168" y="0"/>
                                </a:lnTo>
                                <a:cubicBezTo>
                                  <a:pt x="6172" y="0"/>
                                  <a:pt x="6176" y="4"/>
                                  <a:pt x="6176" y="8"/>
                                </a:cubicBezTo>
                                <a:cubicBezTo>
                                  <a:pt x="6176" y="13"/>
                                  <a:pt x="6172" y="16"/>
                                  <a:pt x="6168" y="16"/>
                                </a:cubicBezTo>
                                <a:lnTo>
                                  <a:pt x="6152" y="16"/>
                                </a:lnTo>
                                <a:cubicBezTo>
                                  <a:pt x="6148" y="16"/>
                                  <a:pt x="6144" y="13"/>
                                  <a:pt x="6144" y="8"/>
                                </a:cubicBezTo>
                                <a:cubicBezTo>
                                  <a:pt x="6144" y="4"/>
                                  <a:pt x="6148" y="0"/>
                                  <a:pt x="6152" y="0"/>
                                </a:cubicBezTo>
                                <a:close/>
                                <a:moveTo>
                                  <a:pt x="6200" y="0"/>
                                </a:moveTo>
                                <a:lnTo>
                                  <a:pt x="6216" y="0"/>
                                </a:lnTo>
                                <a:cubicBezTo>
                                  <a:pt x="6220" y="0"/>
                                  <a:pt x="6224" y="4"/>
                                  <a:pt x="6224" y="8"/>
                                </a:cubicBezTo>
                                <a:cubicBezTo>
                                  <a:pt x="6224" y="13"/>
                                  <a:pt x="6220" y="16"/>
                                  <a:pt x="6216" y="16"/>
                                </a:cubicBezTo>
                                <a:lnTo>
                                  <a:pt x="6200" y="16"/>
                                </a:lnTo>
                                <a:cubicBezTo>
                                  <a:pt x="6196" y="16"/>
                                  <a:pt x="6192" y="13"/>
                                  <a:pt x="6192" y="8"/>
                                </a:cubicBezTo>
                                <a:cubicBezTo>
                                  <a:pt x="6192" y="4"/>
                                  <a:pt x="6196" y="0"/>
                                  <a:pt x="6200" y="0"/>
                                </a:cubicBezTo>
                                <a:close/>
                                <a:moveTo>
                                  <a:pt x="6248" y="0"/>
                                </a:moveTo>
                                <a:lnTo>
                                  <a:pt x="6264" y="0"/>
                                </a:lnTo>
                                <a:cubicBezTo>
                                  <a:pt x="6268" y="0"/>
                                  <a:pt x="6272" y="4"/>
                                  <a:pt x="6272" y="8"/>
                                </a:cubicBezTo>
                                <a:cubicBezTo>
                                  <a:pt x="6272" y="13"/>
                                  <a:pt x="6268" y="16"/>
                                  <a:pt x="6264" y="16"/>
                                </a:cubicBezTo>
                                <a:lnTo>
                                  <a:pt x="6248" y="16"/>
                                </a:lnTo>
                                <a:cubicBezTo>
                                  <a:pt x="6244" y="16"/>
                                  <a:pt x="6240" y="13"/>
                                  <a:pt x="6240" y="8"/>
                                </a:cubicBezTo>
                                <a:cubicBezTo>
                                  <a:pt x="6240" y="4"/>
                                  <a:pt x="6244" y="0"/>
                                  <a:pt x="6248" y="0"/>
                                </a:cubicBezTo>
                                <a:close/>
                                <a:moveTo>
                                  <a:pt x="6296" y="0"/>
                                </a:moveTo>
                                <a:lnTo>
                                  <a:pt x="6312" y="0"/>
                                </a:lnTo>
                                <a:cubicBezTo>
                                  <a:pt x="6316" y="0"/>
                                  <a:pt x="6320" y="4"/>
                                  <a:pt x="6320" y="8"/>
                                </a:cubicBezTo>
                                <a:cubicBezTo>
                                  <a:pt x="6320" y="13"/>
                                  <a:pt x="6316" y="16"/>
                                  <a:pt x="6312" y="16"/>
                                </a:cubicBezTo>
                                <a:lnTo>
                                  <a:pt x="6296" y="16"/>
                                </a:lnTo>
                                <a:cubicBezTo>
                                  <a:pt x="6292" y="16"/>
                                  <a:pt x="6288" y="13"/>
                                  <a:pt x="6288" y="8"/>
                                </a:cubicBezTo>
                                <a:cubicBezTo>
                                  <a:pt x="6288" y="4"/>
                                  <a:pt x="6292" y="0"/>
                                  <a:pt x="6296" y="0"/>
                                </a:cubicBezTo>
                                <a:close/>
                                <a:moveTo>
                                  <a:pt x="6344" y="0"/>
                                </a:moveTo>
                                <a:lnTo>
                                  <a:pt x="6360" y="0"/>
                                </a:lnTo>
                                <a:cubicBezTo>
                                  <a:pt x="6364" y="0"/>
                                  <a:pt x="6368" y="4"/>
                                  <a:pt x="6368" y="8"/>
                                </a:cubicBezTo>
                                <a:cubicBezTo>
                                  <a:pt x="6368" y="13"/>
                                  <a:pt x="6364" y="16"/>
                                  <a:pt x="6360" y="16"/>
                                </a:cubicBezTo>
                                <a:lnTo>
                                  <a:pt x="6344" y="16"/>
                                </a:lnTo>
                                <a:cubicBezTo>
                                  <a:pt x="6340" y="16"/>
                                  <a:pt x="6336" y="13"/>
                                  <a:pt x="6336" y="8"/>
                                </a:cubicBezTo>
                                <a:cubicBezTo>
                                  <a:pt x="6336" y="4"/>
                                  <a:pt x="6340" y="0"/>
                                  <a:pt x="6344" y="0"/>
                                </a:cubicBezTo>
                                <a:close/>
                                <a:moveTo>
                                  <a:pt x="6392" y="0"/>
                                </a:moveTo>
                                <a:lnTo>
                                  <a:pt x="6408" y="0"/>
                                </a:lnTo>
                                <a:cubicBezTo>
                                  <a:pt x="6412" y="0"/>
                                  <a:pt x="6416" y="4"/>
                                  <a:pt x="6416" y="8"/>
                                </a:cubicBezTo>
                                <a:cubicBezTo>
                                  <a:pt x="6416" y="13"/>
                                  <a:pt x="6412" y="16"/>
                                  <a:pt x="6408" y="16"/>
                                </a:cubicBezTo>
                                <a:lnTo>
                                  <a:pt x="6392" y="16"/>
                                </a:lnTo>
                                <a:cubicBezTo>
                                  <a:pt x="6388" y="16"/>
                                  <a:pt x="6384" y="13"/>
                                  <a:pt x="6384" y="8"/>
                                </a:cubicBezTo>
                                <a:cubicBezTo>
                                  <a:pt x="6384" y="4"/>
                                  <a:pt x="6388" y="0"/>
                                  <a:pt x="6392" y="0"/>
                                </a:cubicBezTo>
                                <a:close/>
                                <a:moveTo>
                                  <a:pt x="6440" y="0"/>
                                </a:moveTo>
                                <a:lnTo>
                                  <a:pt x="6456" y="0"/>
                                </a:lnTo>
                                <a:cubicBezTo>
                                  <a:pt x="6460" y="0"/>
                                  <a:pt x="6464" y="4"/>
                                  <a:pt x="6464" y="8"/>
                                </a:cubicBezTo>
                                <a:cubicBezTo>
                                  <a:pt x="6464" y="13"/>
                                  <a:pt x="6460" y="16"/>
                                  <a:pt x="6456" y="16"/>
                                </a:cubicBezTo>
                                <a:lnTo>
                                  <a:pt x="6440" y="16"/>
                                </a:lnTo>
                                <a:cubicBezTo>
                                  <a:pt x="6436" y="16"/>
                                  <a:pt x="6432" y="13"/>
                                  <a:pt x="6432" y="8"/>
                                </a:cubicBezTo>
                                <a:cubicBezTo>
                                  <a:pt x="6432" y="4"/>
                                  <a:pt x="6436" y="0"/>
                                  <a:pt x="6440" y="0"/>
                                </a:cubicBezTo>
                                <a:close/>
                                <a:moveTo>
                                  <a:pt x="6488" y="0"/>
                                </a:moveTo>
                                <a:lnTo>
                                  <a:pt x="6504" y="0"/>
                                </a:lnTo>
                                <a:cubicBezTo>
                                  <a:pt x="6508" y="0"/>
                                  <a:pt x="6512" y="4"/>
                                  <a:pt x="6512" y="8"/>
                                </a:cubicBezTo>
                                <a:cubicBezTo>
                                  <a:pt x="6512" y="13"/>
                                  <a:pt x="6508" y="16"/>
                                  <a:pt x="6504" y="16"/>
                                </a:cubicBezTo>
                                <a:lnTo>
                                  <a:pt x="6488" y="16"/>
                                </a:lnTo>
                                <a:cubicBezTo>
                                  <a:pt x="6484" y="16"/>
                                  <a:pt x="6480" y="13"/>
                                  <a:pt x="6480" y="8"/>
                                </a:cubicBezTo>
                                <a:cubicBezTo>
                                  <a:pt x="6480" y="4"/>
                                  <a:pt x="6484" y="0"/>
                                  <a:pt x="6488" y="0"/>
                                </a:cubicBezTo>
                                <a:close/>
                                <a:moveTo>
                                  <a:pt x="6536" y="0"/>
                                </a:moveTo>
                                <a:lnTo>
                                  <a:pt x="6552" y="0"/>
                                </a:lnTo>
                                <a:cubicBezTo>
                                  <a:pt x="6556" y="0"/>
                                  <a:pt x="6560" y="4"/>
                                  <a:pt x="6560" y="8"/>
                                </a:cubicBezTo>
                                <a:cubicBezTo>
                                  <a:pt x="6560" y="13"/>
                                  <a:pt x="6556" y="16"/>
                                  <a:pt x="6552" y="16"/>
                                </a:cubicBezTo>
                                <a:lnTo>
                                  <a:pt x="6536" y="16"/>
                                </a:lnTo>
                                <a:cubicBezTo>
                                  <a:pt x="6532" y="16"/>
                                  <a:pt x="6528" y="13"/>
                                  <a:pt x="6528" y="8"/>
                                </a:cubicBezTo>
                                <a:cubicBezTo>
                                  <a:pt x="6528" y="4"/>
                                  <a:pt x="6532" y="0"/>
                                  <a:pt x="6536" y="0"/>
                                </a:cubicBezTo>
                                <a:close/>
                                <a:moveTo>
                                  <a:pt x="6584" y="0"/>
                                </a:moveTo>
                                <a:lnTo>
                                  <a:pt x="6600" y="0"/>
                                </a:lnTo>
                                <a:cubicBezTo>
                                  <a:pt x="6604" y="0"/>
                                  <a:pt x="6608" y="4"/>
                                  <a:pt x="6608" y="8"/>
                                </a:cubicBezTo>
                                <a:cubicBezTo>
                                  <a:pt x="6608" y="13"/>
                                  <a:pt x="6604" y="16"/>
                                  <a:pt x="6600" y="16"/>
                                </a:cubicBezTo>
                                <a:lnTo>
                                  <a:pt x="6584" y="16"/>
                                </a:lnTo>
                                <a:cubicBezTo>
                                  <a:pt x="6580" y="16"/>
                                  <a:pt x="6576" y="13"/>
                                  <a:pt x="6576" y="8"/>
                                </a:cubicBezTo>
                                <a:cubicBezTo>
                                  <a:pt x="6576" y="4"/>
                                  <a:pt x="6580" y="0"/>
                                  <a:pt x="6584" y="0"/>
                                </a:cubicBezTo>
                                <a:close/>
                                <a:moveTo>
                                  <a:pt x="6632" y="0"/>
                                </a:moveTo>
                                <a:lnTo>
                                  <a:pt x="6648" y="0"/>
                                </a:lnTo>
                                <a:cubicBezTo>
                                  <a:pt x="6652" y="0"/>
                                  <a:pt x="6656" y="4"/>
                                  <a:pt x="6656" y="8"/>
                                </a:cubicBezTo>
                                <a:cubicBezTo>
                                  <a:pt x="6656" y="13"/>
                                  <a:pt x="6652" y="16"/>
                                  <a:pt x="6648" y="16"/>
                                </a:cubicBezTo>
                                <a:lnTo>
                                  <a:pt x="6632" y="16"/>
                                </a:lnTo>
                                <a:cubicBezTo>
                                  <a:pt x="6628" y="16"/>
                                  <a:pt x="6624" y="13"/>
                                  <a:pt x="6624" y="8"/>
                                </a:cubicBezTo>
                                <a:cubicBezTo>
                                  <a:pt x="6624" y="4"/>
                                  <a:pt x="6628" y="0"/>
                                  <a:pt x="6632" y="0"/>
                                </a:cubicBezTo>
                                <a:close/>
                                <a:moveTo>
                                  <a:pt x="6680" y="0"/>
                                </a:moveTo>
                                <a:lnTo>
                                  <a:pt x="6696" y="0"/>
                                </a:lnTo>
                                <a:cubicBezTo>
                                  <a:pt x="6700" y="0"/>
                                  <a:pt x="6704" y="4"/>
                                  <a:pt x="6704" y="8"/>
                                </a:cubicBezTo>
                                <a:cubicBezTo>
                                  <a:pt x="6704" y="13"/>
                                  <a:pt x="6700" y="16"/>
                                  <a:pt x="6696" y="16"/>
                                </a:cubicBezTo>
                                <a:lnTo>
                                  <a:pt x="6680" y="16"/>
                                </a:lnTo>
                                <a:cubicBezTo>
                                  <a:pt x="6676" y="16"/>
                                  <a:pt x="6672" y="13"/>
                                  <a:pt x="6672" y="8"/>
                                </a:cubicBezTo>
                                <a:cubicBezTo>
                                  <a:pt x="6672" y="4"/>
                                  <a:pt x="6676" y="0"/>
                                  <a:pt x="6680" y="0"/>
                                </a:cubicBezTo>
                                <a:close/>
                                <a:moveTo>
                                  <a:pt x="6728" y="0"/>
                                </a:moveTo>
                                <a:lnTo>
                                  <a:pt x="6744" y="0"/>
                                </a:lnTo>
                                <a:cubicBezTo>
                                  <a:pt x="6748" y="0"/>
                                  <a:pt x="6752" y="4"/>
                                  <a:pt x="6752" y="8"/>
                                </a:cubicBezTo>
                                <a:cubicBezTo>
                                  <a:pt x="6752" y="13"/>
                                  <a:pt x="6748" y="16"/>
                                  <a:pt x="6744" y="16"/>
                                </a:cubicBezTo>
                                <a:lnTo>
                                  <a:pt x="6728" y="16"/>
                                </a:lnTo>
                                <a:cubicBezTo>
                                  <a:pt x="6724" y="16"/>
                                  <a:pt x="6720" y="13"/>
                                  <a:pt x="6720" y="8"/>
                                </a:cubicBezTo>
                                <a:cubicBezTo>
                                  <a:pt x="6720" y="4"/>
                                  <a:pt x="6724" y="0"/>
                                  <a:pt x="6728" y="0"/>
                                </a:cubicBezTo>
                                <a:close/>
                                <a:moveTo>
                                  <a:pt x="6776" y="0"/>
                                </a:moveTo>
                                <a:lnTo>
                                  <a:pt x="6792" y="0"/>
                                </a:lnTo>
                                <a:cubicBezTo>
                                  <a:pt x="6796" y="0"/>
                                  <a:pt x="6800" y="4"/>
                                  <a:pt x="6800" y="8"/>
                                </a:cubicBezTo>
                                <a:cubicBezTo>
                                  <a:pt x="6800" y="13"/>
                                  <a:pt x="6796" y="16"/>
                                  <a:pt x="6792" y="16"/>
                                </a:cubicBezTo>
                                <a:lnTo>
                                  <a:pt x="6776" y="16"/>
                                </a:lnTo>
                                <a:cubicBezTo>
                                  <a:pt x="6772" y="16"/>
                                  <a:pt x="6768" y="13"/>
                                  <a:pt x="6768" y="8"/>
                                </a:cubicBezTo>
                                <a:cubicBezTo>
                                  <a:pt x="6768" y="4"/>
                                  <a:pt x="6772" y="0"/>
                                  <a:pt x="6776" y="0"/>
                                </a:cubicBezTo>
                                <a:close/>
                                <a:moveTo>
                                  <a:pt x="6824" y="0"/>
                                </a:moveTo>
                                <a:lnTo>
                                  <a:pt x="6840" y="0"/>
                                </a:lnTo>
                                <a:cubicBezTo>
                                  <a:pt x="6844" y="0"/>
                                  <a:pt x="6848" y="4"/>
                                  <a:pt x="6848" y="8"/>
                                </a:cubicBezTo>
                                <a:cubicBezTo>
                                  <a:pt x="6848" y="13"/>
                                  <a:pt x="6844" y="16"/>
                                  <a:pt x="6840" y="16"/>
                                </a:cubicBezTo>
                                <a:lnTo>
                                  <a:pt x="6824" y="16"/>
                                </a:lnTo>
                                <a:cubicBezTo>
                                  <a:pt x="6820" y="16"/>
                                  <a:pt x="6816" y="13"/>
                                  <a:pt x="6816" y="8"/>
                                </a:cubicBezTo>
                                <a:cubicBezTo>
                                  <a:pt x="6816" y="4"/>
                                  <a:pt x="6820" y="0"/>
                                  <a:pt x="6824" y="0"/>
                                </a:cubicBezTo>
                                <a:close/>
                                <a:moveTo>
                                  <a:pt x="6872" y="0"/>
                                </a:moveTo>
                                <a:lnTo>
                                  <a:pt x="6888" y="0"/>
                                </a:lnTo>
                                <a:cubicBezTo>
                                  <a:pt x="6892" y="0"/>
                                  <a:pt x="6896" y="4"/>
                                  <a:pt x="6896" y="8"/>
                                </a:cubicBezTo>
                                <a:cubicBezTo>
                                  <a:pt x="6896" y="13"/>
                                  <a:pt x="6892" y="16"/>
                                  <a:pt x="6888" y="16"/>
                                </a:cubicBezTo>
                                <a:lnTo>
                                  <a:pt x="6872" y="16"/>
                                </a:lnTo>
                                <a:cubicBezTo>
                                  <a:pt x="6868" y="16"/>
                                  <a:pt x="6864" y="13"/>
                                  <a:pt x="6864" y="8"/>
                                </a:cubicBezTo>
                                <a:cubicBezTo>
                                  <a:pt x="6864" y="4"/>
                                  <a:pt x="6868" y="0"/>
                                  <a:pt x="6872" y="0"/>
                                </a:cubicBezTo>
                                <a:close/>
                                <a:moveTo>
                                  <a:pt x="6920" y="0"/>
                                </a:moveTo>
                                <a:lnTo>
                                  <a:pt x="6936" y="0"/>
                                </a:lnTo>
                                <a:cubicBezTo>
                                  <a:pt x="6940" y="0"/>
                                  <a:pt x="6944" y="4"/>
                                  <a:pt x="6944" y="8"/>
                                </a:cubicBezTo>
                                <a:cubicBezTo>
                                  <a:pt x="6944" y="13"/>
                                  <a:pt x="6940" y="16"/>
                                  <a:pt x="6936" y="16"/>
                                </a:cubicBezTo>
                                <a:lnTo>
                                  <a:pt x="6920" y="16"/>
                                </a:lnTo>
                                <a:cubicBezTo>
                                  <a:pt x="6916" y="16"/>
                                  <a:pt x="6912" y="13"/>
                                  <a:pt x="6912" y="8"/>
                                </a:cubicBezTo>
                                <a:cubicBezTo>
                                  <a:pt x="6912" y="4"/>
                                  <a:pt x="6916" y="0"/>
                                  <a:pt x="6920" y="0"/>
                                </a:cubicBezTo>
                                <a:close/>
                                <a:moveTo>
                                  <a:pt x="6968" y="0"/>
                                </a:moveTo>
                                <a:lnTo>
                                  <a:pt x="6984" y="0"/>
                                </a:lnTo>
                                <a:cubicBezTo>
                                  <a:pt x="6988" y="0"/>
                                  <a:pt x="6992" y="4"/>
                                  <a:pt x="6992" y="8"/>
                                </a:cubicBezTo>
                                <a:cubicBezTo>
                                  <a:pt x="6992" y="13"/>
                                  <a:pt x="6988" y="16"/>
                                  <a:pt x="6984" y="16"/>
                                </a:cubicBezTo>
                                <a:lnTo>
                                  <a:pt x="6968" y="16"/>
                                </a:lnTo>
                                <a:cubicBezTo>
                                  <a:pt x="6964" y="16"/>
                                  <a:pt x="6960" y="13"/>
                                  <a:pt x="6960" y="8"/>
                                </a:cubicBezTo>
                                <a:cubicBezTo>
                                  <a:pt x="6960" y="4"/>
                                  <a:pt x="6964" y="0"/>
                                  <a:pt x="6968" y="0"/>
                                </a:cubicBezTo>
                                <a:close/>
                                <a:moveTo>
                                  <a:pt x="7016" y="0"/>
                                </a:moveTo>
                                <a:lnTo>
                                  <a:pt x="7032" y="0"/>
                                </a:lnTo>
                                <a:cubicBezTo>
                                  <a:pt x="7036" y="0"/>
                                  <a:pt x="7040" y="4"/>
                                  <a:pt x="7040" y="8"/>
                                </a:cubicBezTo>
                                <a:cubicBezTo>
                                  <a:pt x="7040" y="13"/>
                                  <a:pt x="7036" y="16"/>
                                  <a:pt x="7032" y="16"/>
                                </a:cubicBezTo>
                                <a:lnTo>
                                  <a:pt x="7016" y="16"/>
                                </a:lnTo>
                                <a:cubicBezTo>
                                  <a:pt x="7012" y="16"/>
                                  <a:pt x="7008" y="13"/>
                                  <a:pt x="7008" y="8"/>
                                </a:cubicBezTo>
                                <a:cubicBezTo>
                                  <a:pt x="7008" y="4"/>
                                  <a:pt x="7012" y="0"/>
                                  <a:pt x="7016" y="0"/>
                                </a:cubicBezTo>
                                <a:close/>
                                <a:moveTo>
                                  <a:pt x="7064" y="0"/>
                                </a:moveTo>
                                <a:lnTo>
                                  <a:pt x="7080" y="0"/>
                                </a:lnTo>
                                <a:cubicBezTo>
                                  <a:pt x="7084" y="0"/>
                                  <a:pt x="7088" y="4"/>
                                  <a:pt x="7088" y="8"/>
                                </a:cubicBezTo>
                                <a:cubicBezTo>
                                  <a:pt x="7088" y="13"/>
                                  <a:pt x="7084" y="16"/>
                                  <a:pt x="7080" y="16"/>
                                </a:cubicBezTo>
                                <a:lnTo>
                                  <a:pt x="7064" y="16"/>
                                </a:lnTo>
                                <a:cubicBezTo>
                                  <a:pt x="7060" y="16"/>
                                  <a:pt x="7056" y="13"/>
                                  <a:pt x="7056" y="8"/>
                                </a:cubicBezTo>
                                <a:cubicBezTo>
                                  <a:pt x="7056" y="4"/>
                                  <a:pt x="7060" y="0"/>
                                  <a:pt x="7064" y="0"/>
                                </a:cubicBezTo>
                                <a:close/>
                                <a:moveTo>
                                  <a:pt x="7112" y="0"/>
                                </a:moveTo>
                                <a:lnTo>
                                  <a:pt x="7128" y="0"/>
                                </a:lnTo>
                                <a:cubicBezTo>
                                  <a:pt x="7132" y="0"/>
                                  <a:pt x="7136" y="4"/>
                                  <a:pt x="7136" y="8"/>
                                </a:cubicBezTo>
                                <a:cubicBezTo>
                                  <a:pt x="7136" y="13"/>
                                  <a:pt x="7132" y="16"/>
                                  <a:pt x="7128" y="16"/>
                                </a:cubicBezTo>
                                <a:lnTo>
                                  <a:pt x="7112" y="16"/>
                                </a:lnTo>
                                <a:cubicBezTo>
                                  <a:pt x="7108" y="16"/>
                                  <a:pt x="7104" y="13"/>
                                  <a:pt x="7104" y="8"/>
                                </a:cubicBezTo>
                                <a:cubicBezTo>
                                  <a:pt x="7104" y="4"/>
                                  <a:pt x="7108" y="0"/>
                                  <a:pt x="7112" y="0"/>
                                </a:cubicBezTo>
                                <a:close/>
                                <a:moveTo>
                                  <a:pt x="7160" y="0"/>
                                </a:moveTo>
                                <a:lnTo>
                                  <a:pt x="7176" y="0"/>
                                </a:lnTo>
                                <a:cubicBezTo>
                                  <a:pt x="7180" y="0"/>
                                  <a:pt x="7184" y="4"/>
                                  <a:pt x="7184" y="8"/>
                                </a:cubicBezTo>
                                <a:cubicBezTo>
                                  <a:pt x="7184" y="13"/>
                                  <a:pt x="7180" y="16"/>
                                  <a:pt x="7176" y="16"/>
                                </a:cubicBezTo>
                                <a:lnTo>
                                  <a:pt x="7160" y="16"/>
                                </a:lnTo>
                                <a:cubicBezTo>
                                  <a:pt x="7156" y="16"/>
                                  <a:pt x="7152" y="13"/>
                                  <a:pt x="7152" y="8"/>
                                </a:cubicBezTo>
                                <a:cubicBezTo>
                                  <a:pt x="7152" y="4"/>
                                  <a:pt x="7156" y="0"/>
                                  <a:pt x="7160" y="0"/>
                                </a:cubicBezTo>
                                <a:close/>
                                <a:moveTo>
                                  <a:pt x="7208" y="0"/>
                                </a:moveTo>
                                <a:lnTo>
                                  <a:pt x="7224" y="0"/>
                                </a:lnTo>
                                <a:cubicBezTo>
                                  <a:pt x="7228" y="0"/>
                                  <a:pt x="7232" y="4"/>
                                  <a:pt x="7232" y="8"/>
                                </a:cubicBezTo>
                                <a:cubicBezTo>
                                  <a:pt x="7232" y="13"/>
                                  <a:pt x="7228" y="16"/>
                                  <a:pt x="7224" y="16"/>
                                </a:cubicBezTo>
                                <a:lnTo>
                                  <a:pt x="7208" y="16"/>
                                </a:lnTo>
                                <a:cubicBezTo>
                                  <a:pt x="7204" y="16"/>
                                  <a:pt x="7200" y="13"/>
                                  <a:pt x="7200" y="8"/>
                                </a:cubicBezTo>
                                <a:cubicBezTo>
                                  <a:pt x="7200" y="4"/>
                                  <a:pt x="7204" y="0"/>
                                  <a:pt x="7208" y="0"/>
                                </a:cubicBezTo>
                                <a:close/>
                                <a:moveTo>
                                  <a:pt x="7256" y="0"/>
                                </a:moveTo>
                                <a:lnTo>
                                  <a:pt x="7272" y="0"/>
                                </a:lnTo>
                                <a:cubicBezTo>
                                  <a:pt x="7276" y="0"/>
                                  <a:pt x="7280" y="4"/>
                                  <a:pt x="7280" y="8"/>
                                </a:cubicBezTo>
                                <a:cubicBezTo>
                                  <a:pt x="7280" y="13"/>
                                  <a:pt x="7276" y="16"/>
                                  <a:pt x="7272" y="16"/>
                                </a:cubicBezTo>
                                <a:lnTo>
                                  <a:pt x="7256" y="16"/>
                                </a:lnTo>
                                <a:cubicBezTo>
                                  <a:pt x="7252" y="16"/>
                                  <a:pt x="7248" y="13"/>
                                  <a:pt x="7248" y="8"/>
                                </a:cubicBezTo>
                                <a:cubicBezTo>
                                  <a:pt x="7248" y="4"/>
                                  <a:pt x="7252" y="0"/>
                                  <a:pt x="7256" y="0"/>
                                </a:cubicBezTo>
                                <a:close/>
                                <a:moveTo>
                                  <a:pt x="7304" y="0"/>
                                </a:moveTo>
                                <a:lnTo>
                                  <a:pt x="7320" y="0"/>
                                </a:lnTo>
                                <a:cubicBezTo>
                                  <a:pt x="7324" y="0"/>
                                  <a:pt x="7328" y="4"/>
                                  <a:pt x="7328" y="8"/>
                                </a:cubicBezTo>
                                <a:cubicBezTo>
                                  <a:pt x="7328" y="13"/>
                                  <a:pt x="7324" y="16"/>
                                  <a:pt x="7320" y="16"/>
                                </a:cubicBezTo>
                                <a:lnTo>
                                  <a:pt x="7304" y="16"/>
                                </a:lnTo>
                                <a:cubicBezTo>
                                  <a:pt x="7300" y="16"/>
                                  <a:pt x="7296" y="13"/>
                                  <a:pt x="7296" y="8"/>
                                </a:cubicBezTo>
                                <a:cubicBezTo>
                                  <a:pt x="7296" y="4"/>
                                  <a:pt x="7300" y="0"/>
                                  <a:pt x="7304" y="0"/>
                                </a:cubicBezTo>
                                <a:close/>
                                <a:moveTo>
                                  <a:pt x="7352" y="0"/>
                                </a:moveTo>
                                <a:lnTo>
                                  <a:pt x="7368" y="0"/>
                                </a:lnTo>
                                <a:cubicBezTo>
                                  <a:pt x="7372" y="0"/>
                                  <a:pt x="7376" y="4"/>
                                  <a:pt x="7376" y="8"/>
                                </a:cubicBezTo>
                                <a:cubicBezTo>
                                  <a:pt x="7376" y="13"/>
                                  <a:pt x="7372" y="16"/>
                                  <a:pt x="7368" y="16"/>
                                </a:cubicBezTo>
                                <a:lnTo>
                                  <a:pt x="7352" y="16"/>
                                </a:lnTo>
                                <a:cubicBezTo>
                                  <a:pt x="7348" y="16"/>
                                  <a:pt x="7344" y="13"/>
                                  <a:pt x="7344" y="8"/>
                                </a:cubicBezTo>
                                <a:cubicBezTo>
                                  <a:pt x="7344" y="4"/>
                                  <a:pt x="7348" y="0"/>
                                  <a:pt x="7352" y="0"/>
                                </a:cubicBezTo>
                                <a:close/>
                                <a:moveTo>
                                  <a:pt x="7400" y="0"/>
                                </a:moveTo>
                                <a:lnTo>
                                  <a:pt x="7416" y="0"/>
                                </a:lnTo>
                                <a:cubicBezTo>
                                  <a:pt x="7420" y="0"/>
                                  <a:pt x="7424" y="4"/>
                                  <a:pt x="7424" y="8"/>
                                </a:cubicBezTo>
                                <a:cubicBezTo>
                                  <a:pt x="7424" y="13"/>
                                  <a:pt x="7420" y="16"/>
                                  <a:pt x="7416" y="16"/>
                                </a:cubicBezTo>
                                <a:lnTo>
                                  <a:pt x="7400" y="16"/>
                                </a:lnTo>
                                <a:cubicBezTo>
                                  <a:pt x="7396" y="16"/>
                                  <a:pt x="7392" y="13"/>
                                  <a:pt x="7392" y="8"/>
                                </a:cubicBezTo>
                                <a:cubicBezTo>
                                  <a:pt x="7392" y="4"/>
                                  <a:pt x="7396" y="0"/>
                                  <a:pt x="7400" y="0"/>
                                </a:cubicBezTo>
                                <a:close/>
                                <a:moveTo>
                                  <a:pt x="7448" y="0"/>
                                </a:moveTo>
                                <a:lnTo>
                                  <a:pt x="7464" y="0"/>
                                </a:lnTo>
                                <a:cubicBezTo>
                                  <a:pt x="7468" y="0"/>
                                  <a:pt x="7472" y="4"/>
                                  <a:pt x="7472" y="8"/>
                                </a:cubicBezTo>
                                <a:cubicBezTo>
                                  <a:pt x="7472" y="13"/>
                                  <a:pt x="7468" y="16"/>
                                  <a:pt x="7464" y="16"/>
                                </a:cubicBezTo>
                                <a:lnTo>
                                  <a:pt x="7448" y="16"/>
                                </a:lnTo>
                                <a:cubicBezTo>
                                  <a:pt x="7444" y="16"/>
                                  <a:pt x="7440" y="13"/>
                                  <a:pt x="7440" y="8"/>
                                </a:cubicBezTo>
                                <a:cubicBezTo>
                                  <a:pt x="7440" y="4"/>
                                  <a:pt x="7444" y="0"/>
                                  <a:pt x="7448" y="0"/>
                                </a:cubicBezTo>
                                <a:close/>
                                <a:moveTo>
                                  <a:pt x="7496" y="0"/>
                                </a:moveTo>
                                <a:lnTo>
                                  <a:pt x="7512" y="0"/>
                                </a:lnTo>
                                <a:cubicBezTo>
                                  <a:pt x="7516" y="0"/>
                                  <a:pt x="7520" y="4"/>
                                  <a:pt x="7520" y="8"/>
                                </a:cubicBezTo>
                                <a:cubicBezTo>
                                  <a:pt x="7520" y="13"/>
                                  <a:pt x="7516" y="16"/>
                                  <a:pt x="7512" y="16"/>
                                </a:cubicBezTo>
                                <a:lnTo>
                                  <a:pt x="7496" y="16"/>
                                </a:lnTo>
                                <a:cubicBezTo>
                                  <a:pt x="7492" y="16"/>
                                  <a:pt x="7488" y="13"/>
                                  <a:pt x="7488" y="8"/>
                                </a:cubicBezTo>
                                <a:cubicBezTo>
                                  <a:pt x="7488" y="4"/>
                                  <a:pt x="7492" y="0"/>
                                  <a:pt x="7496" y="0"/>
                                </a:cubicBezTo>
                                <a:close/>
                                <a:moveTo>
                                  <a:pt x="7544" y="0"/>
                                </a:moveTo>
                                <a:lnTo>
                                  <a:pt x="7560" y="0"/>
                                </a:lnTo>
                                <a:cubicBezTo>
                                  <a:pt x="7564" y="0"/>
                                  <a:pt x="7568" y="4"/>
                                  <a:pt x="7568" y="8"/>
                                </a:cubicBezTo>
                                <a:cubicBezTo>
                                  <a:pt x="7568" y="13"/>
                                  <a:pt x="7564" y="16"/>
                                  <a:pt x="7560" y="16"/>
                                </a:cubicBezTo>
                                <a:lnTo>
                                  <a:pt x="7544" y="16"/>
                                </a:lnTo>
                                <a:cubicBezTo>
                                  <a:pt x="7540" y="16"/>
                                  <a:pt x="7536" y="13"/>
                                  <a:pt x="7536" y="8"/>
                                </a:cubicBezTo>
                                <a:cubicBezTo>
                                  <a:pt x="7536" y="4"/>
                                  <a:pt x="7540" y="0"/>
                                  <a:pt x="7544" y="0"/>
                                </a:cubicBezTo>
                                <a:close/>
                                <a:moveTo>
                                  <a:pt x="7592" y="0"/>
                                </a:moveTo>
                                <a:lnTo>
                                  <a:pt x="7608" y="0"/>
                                </a:lnTo>
                                <a:cubicBezTo>
                                  <a:pt x="7612" y="0"/>
                                  <a:pt x="7616" y="4"/>
                                  <a:pt x="7616" y="8"/>
                                </a:cubicBezTo>
                                <a:cubicBezTo>
                                  <a:pt x="7616" y="13"/>
                                  <a:pt x="7612" y="16"/>
                                  <a:pt x="7608" y="16"/>
                                </a:cubicBezTo>
                                <a:lnTo>
                                  <a:pt x="7592" y="16"/>
                                </a:lnTo>
                                <a:cubicBezTo>
                                  <a:pt x="7588" y="16"/>
                                  <a:pt x="7584" y="13"/>
                                  <a:pt x="7584" y="8"/>
                                </a:cubicBezTo>
                                <a:cubicBezTo>
                                  <a:pt x="7584" y="4"/>
                                  <a:pt x="7588" y="0"/>
                                  <a:pt x="7592" y="0"/>
                                </a:cubicBezTo>
                                <a:close/>
                                <a:moveTo>
                                  <a:pt x="7640" y="0"/>
                                </a:moveTo>
                                <a:lnTo>
                                  <a:pt x="7656" y="0"/>
                                </a:lnTo>
                                <a:cubicBezTo>
                                  <a:pt x="7660" y="0"/>
                                  <a:pt x="7664" y="4"/>
                                  <a:pt x="7664" y="8"/>
                                </a:cubicBezTo>
                                <a:cubicBezTo>
                                  <a:pt x="7664" y="13"/>
                                  <a:pt x="7660" y="16"/>
                                  <a:pt x="7656" y="16"/>
                                </a:cubicBezTo>
                                <a:lnTo>
                                  <a:pt x="7640" y="16"/>
                                </a:lnTo>
                                <a:cubicBezTo>
                                  <a:pt x="7636" y="16"/>
                                  <a:pt x="7632" y="13"/>
                                  <a:pt x="7632" y="8"/>
                                </a:cubicBezTo>
                                <a:cubicBezTo>
                                  <a:pt x="7632" y="4"/>
                                  <a:pt x="7636" y="0"/>
                                  <a:pt x="7640" y="0"/>
                                </a:cubicBezTo>
                                <a:close/>
                                <a:moveTo>
                                  <a:pt x="7688" y="0"/>
                                </a:moveTo>
                                <a:lnTo>
                                  <a:pt x="7704" y="0"/>
                                </a:lnTo>
                                <a:cubicBezTo>
                                  <a:pt x="7708" y="0"/>
                                  <a:pt x="7712" y="4"/>
                                  <a:pt x="7712" y="8"/>
                                </a:cubicBezTo>
                                <a:cubicBezTo>
                                  <a:pt x="7712" y="13"/>
                                  <a:pt x="7708" y="16"/>
                                  <a:pt x="7704" y="16"/>
                                </a:cubicBezTo>
                                <a:lnTo>
                                  <a:pt x="7688" y="16"/>
                                </a:lnTo>
                                <a:cubicBezTo>
                                  <a:pt x="7684" y="16"/>
                                  <a:pt x="7680" y="13"/>
                                  <a:pt x="7680" y="8"/>
                                </a:cubicBezTo>
                                <a:cubicBezTo>
                                  <a:pt x="7680" y="4"/>
                                  <a:pt x="7684" y="0"/>
                                  <a:pt x="7688" y="0"/>
                                </a:cubicBezTo>
                                <a:close/>
                                <a:moveTo>
                                  <a:pt x="7736" y="0"/>
                                </a:moveTo>
                                <a:lnTo>
                                  <a:pt x="7752" y="0"/>
                                </a:lnTo>
                                <a:cubicBezTo>
                                  <a:pt x="7756" y="0"/>
                                  <a:pt x="7760" y="4"/>
                                  <a:pt x="7760" y="8"/>
                                </a:cubicBezTo>
                                <a:cubicBezTo>
                                  <a:pt x="7760" y="13"/>
                                  <a:pt x="7756" y="16"/>
                                  <a:pt x="7752" y="16"/>
                                </a:cubicBezTo>
                                <a:lnTo>
                                  <a:pt x="7736" y="16"/>
                                </a:lnTo>
                                <a:cubicBezTo>
                                  <a:pt x="7732" y="16"/>
                                  <a:pt x="7728" y="13"/>
                                  <a:pt x="7728" y="8"/>
                                </a:cubicBezTo>
                                <a:cubicBezTo>
                                  <a:pt x="7728" y="4"/>
                                  <a:pt x="7732" y="0"/>
                                  <a:pt x="7736" y="0"/>
                                </a:cubicBezTo>
                                <a:close/>
                                <a:moveTo>
                                  <a:pt x="7784" y="0"/>
                                </a:moveTo>
                                <a:lnTo>
                                  <a:pt x="7800" y="0"/>
                                </a:lnTo>
                                <a:cubicBezTo>
                                  <a:pt x="7804" y="0"/>
                                  <a:pt x="7808" y="4"/>
                                  <a:pt x="7808" y="8"/>
                                </a:cubicBezTo>
                                <a:cubicBezTo>
                                  <a:pt x="7808" y="13"/>
                                  <a:pt x="7804" y="16"/>
                                  <a:pt x="7800" y="16"/>
                                </a:cubicBezTo>
                                <a:lnTo>
                                  <a:pt x="7784" y="16"/>
                                </a:lnTo>
                                <a:cubicBezTo>
                                  <a:pt x="7780" y="16"/>
                                  <a:pt x="7776" y="13"/>
                                  <a:pt x="7776" y="8"/>
                                </a:cubicBezTo>
                                <a:cubicBezTo>
                                  <a:pt x="7776" y="4"/>
                                  <a:pt x="7780" y="0"/>
                                  <a:pt x="7784" y="0"/>
                                </a:cubicBezTo>
                                <a:close/>
                                <a:moveTo>
                                  <a:pt x="7832" y="0"/>
                                </a:moveTo>
                                <a:lnTo>
                                  <a:pt x="7848" y="0"/>
                                </a:lnTo>
                                <a:cubicBezTo>
                                  <a:pt x="7852" y="0"/>
                                  <a:pt x="7856" y="4"/>
                                  <a:pt x="7856" y="8"/>
                                </a:cubicBezTo>
                                <a:cubicBezTo>
                                  <a:pt x="7856" y="13"/>
                                  <a:pt x="7852" y="16"/>
                                  <a:pt x="7848" y="16"/>
                                </a:cubicBezTo>
                                <a:lnTo>
                                  <a:pt x="7832" y="16"/>
                                </a:lnTo>
                                <a:cubicBezTo>
                                  <a:pt x="7828" y="16"/>
                                  <a:pt x="7824" y="13"/>
                                  <a:pt x="7824" y="8"/>
                                </a:cubicBezTo>
                                <a:cubicBezTo>
                                  <a:pt x="7824" y="4"/>
                                  <a:pt x="7828" y="0"/>
                                  <a:pt x="7832" y="0"/>
                                </a:cubicBezTo>
                                <a:close/>
                                <a:moveTo>
                                  <a:pt x="7880" y="0"/>
                                </a:moveTo>
                                <a:lnTo>
                                  <a:pt x="7896" y="0"/>
                                </a:lnTo>
                                <a:cubicBezTo>
                                  <a:pt x="7900" y="0"/>
                                  <a:pt x="7904" y="4"/>
                                  <a:pt x="7904" y="8"/>
                                </a:cubicBezTo>
                                <a:cubicBezTo>
                                  <a:pt x="7904" y="13"/>
                                  <a:pt x="7900" y="16"/>
                                  <a:pt x="7896" y="16"/>
                                </a:cubicBezTo>
                                <a:lnTo>
                                  <a:pt x="7880" y="16"/>
                                </a:lnTo>
                                <a:cubicBezTo>
                                  <a:pt x="7876" y="16"/>
                                  <a:pt x="7872" y="13"/>
                                  <a:pt x="7872" y="8"/>
                                </a:cubicBezTo>
                                <a:cubicBezTo>
                                  <a:pt x="7872" y="4"/>
                                  <a:pt x="7876" y="0"/>
                                  <a:pt x="7880" y="0"/>
                                </a:cubicBezTo>
                                <a:close/>
                                <a:moveTo>
                                  <a:pt x="7928" y="0"/>
                                </a:moveTo>
                                <a:lnTo>
                                  <a:pt x="7944" y="0"/>
                                </a:lnTo>
                                <a:cubicBezTo>
                                  <a:pt x="7948" y="0"/>
                                  <a:pt x="7952" y="4"/>
                                  <a:pt x="7952" y="8"/>
                                </a:cubicBezTo>
                                <a:cubicBezTo>
                                  <a:pt x="7952" y="13"/>
                                  <a:pt x="7948" y="16"/>
                                  <a:pt x="7944" y="16"/>
                                </a:cubicBezTo>
                                <a:lnTo>
                                  <a:pt x="7928" y="16"/>
                                </a:lnTo>
                                <a:cubicBezTo>
                                  <a:pt x="7924" y="16"/>
                                  <a:pt x="7920" y="13"/>
                                  <a:pt x="7920" y="8"/>
                                </a:cubicBezTo>
                                <a:cubicBezTo>
                                  <a:pt x="7920" y="4"/>
                                  <a:pt x="7924" y="0"/>
                                  <a:pt x="7928" y="0"/>
                                </a:cubicBezTo>
                                <a:close/>
                                <a:moveTo>
                                  <a:pt x="7976" y="0"/>
                                </a:moveTo>
                                <a:lnTo>
                                  <a:pt x="7992" y="0"/>
                                </a:lnTo>
                                <a:cubicBezTo>
                                  <a:pt x="7996" y="0"/>
                                  <a:pt x="8000" y="4"/>
                                  <a:pt x="8000" y="8"/>
                                </a:cubicBezTo>
                                <a:cubicBezTo>
                                  <a:pt x="8000" y="13"/>
                                  <a:pt x="7996" y="16"/>
                                  <a:pt x="7992" y="16"/>
                                </a:cubicBezTo>
                                <a:lnTo>
                                  <a:pt x="7976" y="16"/>
                                </a:lnTo>
                                <a:cubicBezTo>
                                  <a:pt x="7972" y="16"/>
                                  <a:pt x="7968" y="13"/>
                                  <a:pt x="7968" y="8"/>
                                </a:cubicBezTo>
                                <a:cubicBezTo>
                                  <a:pt x="7968" y="4"/>
                                  <a:pt x="7972" y="0"/>
                                  <a:pt x="7976" y="0"/>
                                </a:cubicBezTo>
                                <a:close/>
                                <a:moveTo>
                                  <a:pt x="8024" y="0"/>
                                </a:moveTo>
                                <a:lnTo>
                                  <a:pt x="8040" y="0"/>
                                </a:lnTo>
                                <a:cubicBezTo>
                                  <a:pt x="8044" y="0"/>
                                  <a:pt x="8048" y="4"/>
                                  <a:pt x="8048" y="8"/>
                                </a:cubicBezTo>
                                <a:cubicBezTo>
                                  <a:pt x="8048" y="13"/>
                                  <a:pt x="8044" y="16"/>
                                  <a:pt x="8040" y="16"/>
                                </a:cubicBezTo>
                                <a:lnTo>
                                  <a:pt x="8024" y="16"/>
                                </a:lnTo>
                                <a:cubicBezTo>
                                  <a:pt x="8020" y="16"/>
                                  <a:pt x="8016" y="13"/>
                                  <a:pt x="8016" y="8"/>
                                </a:cubicBezTo>
                                <a:cubicBezTo>
                                  <a:pt x="8016" y="4"/>
                                  <a:pt x="8020" y="0"/>
                                  <a:pt x="8024" y="0"/>
                                </a:cubicBezTo>
                                <a:close/>
                                <a:moveTo>
                                  <a:pt x="8072" y="0"/>
                                </a:moveTo>
                                <a:lnTo>
                                  <a:pt x="8088" y="0"/>
                                </a:lnTo>
                                <a:cubicBezTo>
                                  <a:pt x="8092" y="0"/>
                                  <a:pt x="8096" y="4"/>
                                  <a:pt x="8096" y="8"/>
                                </a:cubicBezTo>
                                <a:cubicBezTo>
                                  <a:pt x="8096" y="13"/>
                                  <a:pt x="8092" y="16"/>
                                  <a:pt x="8088" y="16"/>
                                </a:cubicBezTo>
                                <a:lnTo>
                                  <a:pt x="8072" y="16"/>
                                </a:lnTo>
                                <a:cubicBezTo>
                                  <a:pt x="8068" y="16"/>
                                  <a:pt x="8064" y="13"/>
                                  <a:pt x="8064" y="8"/>
                                </a:cubicBezTo>
                                <a:cubicBezTo>
                                  <a:pt x="8064" y="4"/>
                                  <a:pt x="8068" y="0"/>
                                  <a:pt x="8072" y="0"/>
                                </a:cubicBezTo>
                                <a:close/>
                                <a:moveTo>
                                  <a:pt x="8120" y="0"/>
                                </a:moveTo>
                                <a:lnTo>
                                  <a:pt x="8136" y="0"/>
                                </a:lnTo>
                                <a:cubicBezTo>
                                  <a:pt x="8140" y="0"/>
                                  <a:pt x="8144" y="4"/>
                                  <a:pt x="8144" y="8"/>
                                </a:cubicBezTo>
                                <a:cubicBezTo>
                                  <a:pt x="8144" y="13"/>
                                  <a:pt x="8140" y="16"/>
                                  <a:pt x="8136" y="16"/>
                                </a:cubicBezTo>
                                <a:lnTo>
                                  <a:pt x="8120" y="16"/>
                                </a:lnTo>
                                <a:cubicBezTo>
                                  <a:pt x="8116" y="16"/>
                                  <a:pt x="8112" y="13"/>
                                  <a:pt x="8112" y="8"/>
                                </a:cubicBezTo>
                                <a:cubicBezTo>
                                  <a:pt x="8112" y="4"/>
                                  <a:pt x="8116" y="0"/>
                                  <a:pt x="8120" y="0"/>
                                </a:cubicBezTo>
                                <a:close/>
                                <a:moveTo>
                                  <a:pt x="8168" y="0"/>
                                </a:moveTo>
                                <a:lnTo>
                                  <a:pt x="8172" y="0"/>
                                </a:lnTo>
                                <a:cubicBezTo>
                                  <a:pt x="8176" y="0"/>
                                  <a:pt x="8180" y="4"/>
                                  <a:pt x="8180" y="8"/>
                                </a:cubicBezTo>
                                <a:cubicBezTo>
                                  <a:pt x="8180" y="13"/>
                                  <a:pt x="8176" y="16"/>
                                  <a:pt x="8172" y="16"/>
                                </a:cubicBezTo>
                                <a:lnTo>
                                  <a:pt x="8168" y="16"/>
                                </a:lnTo>
                                <a:cubicBezTo>
                                  <a:pt x="8164" y="16"/>
                                  <a:pt x="8160" y="13"/>
                                  <a:pt x="8160" y="8"/>
                                </a:cubicBezTo>
                                <a:cubicBezTo>
                                  <a:pt x="8160" y="4"/>
                                  <a:pt x="8164" y="0"/>
                                  <a:pt x="816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2212920"/>
                            <a:ext cx="3893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0" h="16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cubicBezTo>
                                  <a:pt x="28" y="0"/>
                                  <a:pt x="32" y="3"/>
                                  <a:pt x="32" y="8"/>
                                </a:cubicBezTo>
                                <a:cubicBezTo>
                                  <a:pt x="32" y="12"/>
                                  <a:pt x="28" y="16"/>
                                  <a:pt x="24" y="16"/>
                                </a:cubicBezTo>
                                <a:lnTo>
                                  <a:pt x="8" y="16"/>
                                </a:lnTo>
                                <a:cubicBezTo>
                                  <a:pt x="4" y="16"/>
                                  <a:pt x="0" y="12"/>
                                  <a:pt x="0" y="8"/>
                                </a:cubicBezTo>
                                <a:cubicBezTo>
                                  <a:pt x="0" y="3"/>
                                  <a:pt x="4" y="0"/>
                                  <a:pt x="8" y="0"/>
                                </a:cubicBezTo>
                                <a:close/>
                                <a:moveTo>
                                  <a:pt x="56" y="0"/>
                                </a:moveTo>
                                <a:lnTo>
                                  <a:pt x="72" y="0"/>
                                </a:lnTo>
                                <a:cubicBezTo>
                                  <a:pt x="76" y="0"/>
                                  <a:pt x="80" y="3"/>
                                  <a:pt x="80" y="8"/>
                                </a:cubicBezTo>
                                <a:cubicBezTo>
                                  <a:pt x="80" y="12"/>
                                  <a:pt x="76" y="16"/>
                                  <a:pt x="72" y="16"/>
                                </a:cubicBezTo>
                                <a:lnTo>
                                  <a:pt x="56" y="16"/>
                                </a:lnTo>
                                <a:cubicBezTo>
                                  <a:pt x="52" y="16"/>
                                  <a:pt x="48" y="12"/>
                                  <a:pt x="48" y="8"/>
                                </a:cubicBezTo>
                                <a:cubicBezTo>
                                  <a:pt x="48" y="3"/>
                                  <a:pt x="52" y="0"/>
                                  <a:pt x="56" y="0"/>
                                </a:cubicBezTo>
                                <a:close/>
                                <a:moveTo>
                                  <a:pt x="104" y="0"/>
                                </a:moveTo>
                                <a:lnTo>
                                  <a:pt x="120" y="0"/>
                                </a:lnTo>
                                <a:cubicBezTo>
                                  <a:pt x="124" y="0"/>
                                  <a:pt x="128" y="3"/>
                                  <a:pt x="128" y="8"/>
                                </a:cubicBezTo>
                                <a:cubicBezTo>
                                  <a:pt x="128" y="12"/>
                                  <a:pt x="124" y="16"/>
                                  <a:pt x="120" y="16"/>
                                </a:cubicBezTo>
                                <a:lnTo>
                                  <a:pt x="104" y="16"/>
                                </a:lnTo>
                                <a:cubicBezTo>
                                  <a:pt x="100" y="16"/>
                                  <a:pt x="96" y="12"/>
                                  <a:pt x="96" y="8"/>
                                </a:cubicBezTo>
                                <a:cubicBezTo>
                                  <a:pt x="96" y="3"/>
                                  <a:pt x="100" y="0"/>
                                  <a:pt x="104" y="0"/>
                                </a:cubicBezTo>
                                <a:close/>
                                <a:moveTo>
                                  <a:pt x="152" y="0"/>
                                </a:moveTo>
                                <a:lnTo>
                                  <a:pt x="168" y="0"/>
                                </a:lnTo>
                                <a:cubicBezTo>
                                  <a:pt x="172" y="0"/>
                                  <a:pt x="176" y="3"/>
                                  <a:pt x="176" y="8"/>
                                </a:cubicBezTo>
                                <a:cubicBezTo>
                                  <a:pt x="176" y="12"/>
                                  <a:pt x="172" y="16"/>
                                  <a:pt x="168" y="16"/>
                                </a:cubicBezTo>
                                <a:lnTo>
                                  <a:pt x="152" y="16"/>
                                </a:lnTo>
                                <a:cubicBezTo>
                                  <a:pt x="148" y="16"/>
                                  <a:pt x="144" y="12"/>
                                  <a:pt x="144" y="8"/>
                                </a:cubicBezTo>
                                <a:cubicBezTo>
                                  <a:pt x="144" y="3"/>
                                  <a:pt x="148" y="0"/>
                                  <a:pt x="152" y="0"/>
                                </a:cubicBezTo>
                                <a:close/>
                                <a:moveTo>
                                  <a:pt x="200" y="0"/>
                                </a:moveTo>
                                <a:lnTo>
                                  <a:pt x="216" y="0"/>
                                </a:lnTo>
                                <a:cubicBezTo>
                                  <a:pt x="220" y="0"/>
                                  <a:pt x="224" y="3"/>
                                  <a:pt x="224" y="8"/>
                                </a:cubicBezTo>
                                <a:cubicBezTo>
                                  <a:pt x="224" y="12"/>
                                  <a:pt x="220" y="16"/>
                                  <a:pt x="216" y="16"/>
                                </a:cubicBezTo>
                                <a:lnTo>
                                  <a:pt x="200" y="16"/>
                                </a:lnTo>
                                <a:cubicBezTo>
                                  <a:pt x="196" y="16"/>
                                  <a:pt x="192" y="12"/>
                                  <a:pt x="192" y="8"/>
                                </a:cubicBezTo>
                                <a:cubicBezTo>
                                  <a:pt x="192" y="3"/>
                                  <a:pt x="196" y="0"/>
                                  <a:pt x="200" y="0"/>
                                </a:cubicBezTo>
                                <a:close/>
                                <a:moveTo>
                                  <a:pt x="248" y="0"/>
                                </a:moveTo>
                                <a:lnTo>
                                  <a:pt x="264" y="0"/>
                                </a:lnTo>
                                <a:cubicBezTo>
                                  <a:pt x="268" y="0"/>
                                  <a:pt x="272" y="3"/>
                                  <a:pt x="272" y="8"/>
                                </a:cubicBezTo>
                                <a:cubicBezTo>
                                  <a:pt x="272" y="12"/>
                                  <a:pt x="268" y="16"/>
                                  <a:pt x="264" y="16"/>
                                </a:cubicBezTo>
                                <a:lnTo>
                                  <a:pt x="248" y="16"/>
                                </a:lnTo>
                                <a:cubicBezTo>
                                  <a:pt x="244" y="16"/>
                                  <a:pt x="240" y="12"/>
                                  <a:pt x="240" y="8"/>
                                </a:cubicBezTo>
                                <a:cubicBezTo>
                                  <a:pt x="240" y="3"/>
                                  <a:pt x="244" y="0"/>
                                  <a:pt x="248" y="0"/>
                                </a:cubicBezTo>
                                <a:close/>
                                <a:moveTo>
                                  <a:pt x="296" y="0"/>
                                </a:moveTo>
                                <a:lnTo>
                                  <a:pt x="312" y="0"/>
                                </a:lnTo>
                                <a:cubicBezTo>
                                  <a:pt x="316" y="0"/>
                                  <a:pt x="320" y="3"/>
                                  <a:pt x="320" y="8"/>
                                </a:cubicBezTo>
                                <a:cubicBezTo>
                                  <a:pt x="320" y="12"/>
                                  <a:pt x="316" y="16"/>
                                  <a:pt x="312" y="16"/>
                                </a:cubicBezTo>
                                <a:lnTo>
                                  <a:pt x="296" y="16"/>
                                </a:lnTo>
                                <a:cubicBezTo>
                                  <a:pt x="292" y="16"/>
                                  <a:pt x="288" y="12"/>
                                  <a:pt x="288" y="8"/>
                                </a:cubicBezTo>
                                <a:cubicBezTo>
                                  <a:pt x="288" y="3"/>
                                  <a:pt x="292" y="0"/>
                                  <a:pt x="296" y="0"/>
                                </a:cubicBezTo>
                                <a:close/>
                                <a:moveTo>
                                  <a:pt x="344" y="0"/>
                                </a:moveTo>
                                <a:lnTo>
                                  <a:pt x="360" y="0"/>
                                </a:lnTo>
                                <a:cubicBezTo>
                                  <a:pt x="364" y="0"/>
                                  <a:pt x="368" y="3"/>
                                  <a:pt x="368" y="8"/>
                                </a:cubicBezTo>
                                <a:cubicBezTo>
                                  <a:pt x="368" y="12"/>
                                  <a:pt x="364" y="16"/>
                                  <a:pt x="360" y="16"/>
                                </a:cubicBezTo>
                                <a:lnTo>
                                  <a:pt x="344" y="16"/>
                                </a:lnTo>
                                <a:cubicBezTo>
                                  <a:pt x="340" y="16"/>
                                  <a:pt x="336" y="12"/>
                                  <a:pt x="336" y="8"/>
                                </a:cubicBezTo>
                                <a:cubicBezTo>
                                  <a:pt x="336" y="3"/>
                                  <a:pt x="340" y="0"/>
                                  <a:pt x="344" y="0"/>
                                </a:cubicBezTo>
                                <a:close/>
                                <a:moveTo>
                                  <a:pt x="392" y="0"/>
                                </a:moveTo>
                                <a:lnTo>
                                  <a:pt x="408" y="0"/>
                                </a:lnTo>
                                <a:cubicBezTo>
                                  <a:pt x="412" y="0"/>
                                  <a:pt x="416" y="3"/>
                                  <a:pt x="416" y="8"/>
                                </a:cubicBezTo>
                                <a:cubicBezTo>
                                  <a:pt x="416" y="12"/>
                                  <a:pt x="412" y="16"/>
                                  <a:pt x="408" y="16"/>
                                </a:cubicBezTo>
                                <a:lnTo>
                                  <a:pt x="392" y="16"/>
                                </a:lnTo>
                                <a:cubicBezTo>
                                  <a:pt x="388" y="16"/>
                                  <a:pt x="384" y="12"/>
                                  <a:pt x="384" y="8"/>
                                </a:cubicBezTo>
                                <a:cubicBezTo>
                                  <a:pt x="384" y="3"/>
                                  <a:pt x="388" y="0"/>
                                  <a:pt x="392" y="0"/>
                                </a:cubicBezTo>
                                <a:close/>
                                <a:moveTo>
                                  <a:pt x="440" y="0"/>
                                </a:moveTo>
                                <a:lnTo>
                                  <a:pt x="456" y="0"/>
                                </a:lnTo>
                                <a:cubicBezTo>
                                  <a:pt x="460" y="0"/>
                                  <a:pt x="464" y="3"/>
                                  <a:pt x="464" y="8"/>
                                </a:cubicBezTo>
                                <a:cubicBezTo>
                                  <a:pt x="464" y="12"/>
                                  <a:pt x="460" y="16"/>
                                  <a:pt x="456" y="16"/>
                                </a:cubicBezTo>
                                <a:lnTo>
                                  <a:pt x="440" y="16"/>
                                </a:lnTo>
                                <a:cubicBezTo>
                                  <a:pt x="436" y="16"/>
                                  <a:pt x="432" y="12"/>
                                  <a:pt x="432" y="8"/>
                                </a:cubicBezTo>
                                <a:cubicBezTo>
                                  <a:pt x="432" y="3"/>
                                  <a:pt x="436" y="0"/>
                                  <a:pt x="440" y="0"/>
                                </a:cubicBezTo>
                                <a:close/>
                                <a:moveTo>
                                  <a:pt x="488" y="0"/>
                                </a:moveTo>
                                <a:lnTo>
                                  <a:pt x="504" y="0"/>
                                </a:lnTo>
                                <a:cubicBezTo>
                                  <a:pt x="508" y="0"/>
                                  <a:pt x="512" y="3"/>
                                  <a:pt x="512" y="8"/>
                                </a:cubicBezTo>
                                <a:cubicBezTo>
                                  <a:pt x="512" y="12"/>
                                  <a:pt x="508" y="16"/>
                                  <a:pt x="504" y="16"/>
                                </a:cubicBezTo>
                                <a:lnTo>
                                  <a:pt x="488" y="16"/>
                                </a:lnTo>
                                <a:cubicBezTo>
                                  <a:pt x="484" y="16"/>
                                  <a:pt x="480" y="12"/>
                                  <a:pt x="480" y="8"/>
                                </a:cubicBezTo>
                                <a:cubicBezTo>
                                  <a:pt x="480" y="3"/>
                                  <a:pt x="484" y="0"/>
                                  <a:pt x="488" y="0"/>
                                </a:cubicBezTo>
                                <a:close/>
                                <a:moveTo>
                                  <a:pt x="536" y="0"/>
                                </a:moveTo>
                                <a:lnTo>
                                  <a:pt x="552" y="0"/>
                                </a:lnTo>
                                <a:cubicBezTo>
                                  <a:pt x="556" y="0"/>
                                  <a:pt x="560" y="3"/>
                                  <a:pt x="560" y="8"/>
                                </a:cubicBezTo>
                                <a:cubicBezTo>
                                  <a:pt x="560" y="12"/>
                                  <a:pt x="556" y="16"/>
                                  <a:pt x="552" y="16"/>
                                </a:cubicBezTo>
                                <a:lnTo>
                                  <a:pt x="536" y="16"/>
                                </a:lnTo>
                                <a:cubicBezTo>
                                  <a:pt x="532" y="16"/>
                                  <a:pt x="528" y="12"/>
                                  <a:pt x="528" y="8"/>
                                </a:cubicBezTo>
                                <a:cubicBezTo>
                                  <a:pt x="528" y="3"/>
                                  <a:pt x="532" y="0"/>
                                  <a:pt x="536" y="0"/>
                                </a:cubicBezTo>
                                <a:close/>
                                <a:moveTo>
                                  <a:pt x="584" y="0"/>
                                </a:moveTo>
                                <a:lnTo>
                                  <a:pt x="600" y="0"/>
                                </a:lnTo>
                                <a:cubicBezTo>
                                  <a:pt x="604" y="0"/>
                                  <a:pt x="608" y="3"/>
                                  <a:pt x="608" y="8"/>
                                </a:cubicBezTo>
                                <a:cubicBezTo>
                                  <a:pt x="608" y="12"/>
                                  <a:pt x="604" y="16"/>
                                  <a:pt x="600" y="16"/>
                                </a:cubicBezTo>
                                <a:lnTo>
                                  <a:pt x="584" y="16"/>
                                </a:lnTo>
                                <a:cubicBezTo>
                                  <a:pt x="580" y="16"/>
                                  <a:pt x="576" y="12"/>
                                  <a:pt x="576" y="8"/>
                                </a:cubicBezTo>
                                <a:cubicBezTo>
                                  <a:pt x="576" y="3"/>
                                  <a:pt x="580" y="0"/>
                                  <a:pt x="584" y="0"/>
                                </a:cubicBezTo>
                                <a:close/>
                                <a:moveTo>
                                  <a:pt x="632" y="0"/>
                                </a:moveTo>
                                <a:lnTo>
                                  <a:pt x="648" y="0"/>
                                </a:lnTo>
                                <a:cubicBezTo>
                                  <a:pt x="652" y="0"/>
                                  <a:pt x="656" y="3"/>
                                  <a:pt x="656" y="8"/>
                                </a:cubicBezTo>
                                <a:cubicBezTo>
                                  <a:pt x="656" y="12"/>
                                  <a:pt x="652" y="16"/>
                                  <a:pt x="648" y="16"/>
                                </a:cubicBezTo>
                                <a:lnTo>
                                  <a:pt x="632" y="16"/>
                                </a:lnTo>
                                <a:cubicBezTo>
                                  <a:pt x="628" y="16"/>
                                  <a:pt x="624" y="12"/>
                                  <a:pt x="624" y="8"/>
                                </a:cubicBezTo>
                                <a:cubicBezTo>
                                  <a:pt x="624" y="3"/>
                                  <a:pt x="628" y="0"/>
                                  <a:pt x="632" y="0"/>
                                </a:cubicBezTo>
                                <a:close/>
                                <a:moveTo>
                                  <a:pt x="680" y="0"/>
                                </a:moveTo>
                                <a:lnTo>
                                  <a:pt x="696" y="0"/>
                                </a:lnTo>
                                <a:cubicBezTo>
                                  <a:pt x="700" y="0"/>
                                  <a:pt x="704" y="3"/>
                                  <a:pt x="704" y="8"/>
                                </a:cubicBezTo>
                                <a:cubicBezTo>
                                  <a:pt x="704" y="12"/>
                                  <a:pt x="700" y="16"/>
                                  <a:pt x="696" y="16"/>
                                </a:cubicBezTo>
                                <a:lnTo>
                                  <a:pt x="680" y="16"/>
                                </a:lnTo>
                                <a:cubicBezTo>
                                  <a:pt x="676" y="16"/>
                                  <a:pt x="672" y="12"/>
                                  <a:pt x="672" y="8"/>
                                </a:cubicBezTo>
                                <a:cubicBezTo>
                                  <a:pt x="672" y="3"/>
                                  <a:pt x="676" y="0"/>
                                  <a:pt x="680" y="0"/>
                                </a:cubicBezTo>
                                <a:close/>
                                <a:moveTo>
                                  <a:pt x="728" y="0"/>
                                </a:moveTo>
                                <a:lnTo>
                                  <a:pt x="744" y="0"/>
                                </a:lnTo>
                                <a:cubicBezTo>
                                  <a:pt x="748" y="0"/>
                                  <a:pt x="752" y="3"/>
                                  <a:pt x="752" y="8"/>
                                </a:cubicBezTo>
                                <a:cubicBezTo>
                                  <a:pt x="752" y="12"/>
                                  <a:pt x="748" y="16"/>
                                  <a:pt x="744" y="16"/>
                                </a:cubicBezTo>
                                <a:lnTo>
                                  <a:pt x="728" y="16"/>
                                </a:lnTo>
                                <a:cubicBezTo>
                                  <a:pt x="724" y="16"/>
                                  <a:pt x="720" y="12"/>
                                  <a:pt x="720" y="8"/>
                                </a:cubicBezTo>
                                <a:cubicBezTo>
                                  <a:pt x="720" y="3"/>
                                  <a:pt x="724" y="0"/>
                                  <a:pt x="728" y="0"/>
                                </a:cubicBezTo>
                                <a:close/>
                                <a:moveTo>
                                  <a:pt x="776" y="0"/>
                                </a:moveTo>
                                <a:lnTo>
                                  <a:pt x="792" y="0"/>
                                </a:lnTo>
                                <a:cubicBezTo>
                                  <a:pt x="796" y="0"/>
                                  <a:pt x="800" y="3"/>
                                  <a:pt x="800" y="8"/>
                                </a:cubicBezTo>
                                <a:cubicBezTo>
                                  <a:pt x="800" y="12"/>
                                  <a:pt x="796" y="16"/>
                                  <a:pt x="792" y="16"/>
                                </a:cubicBezTo>
                                <a:lnTo>
                                  <a:pt x="776" y="16"/>
                                </a:lnTo>
                                <a:cubicBezTo>
                                  <a:pt x="772" y="16"/>
                                  <a:pt x="768" y="12"/>
                                  <a:pt x="768" y="8"/>
                                </a:cubicBezTo>
                                <a:cubicBezTo>
                                  <a:pt x="768" y="3"/>
                                  <a:pt x="772" y="0"/>
                                  <a:pt x="776" y="0"/>
                                </a:cubicBezTo>
                                <a:close/>
                                <a:moveTo>
                                  <a:pt x="824" y="0"/>
                                </a:moveTo>
                                <a:lnTo>
                                  <a:pt x="840" y="0"/>
                                </a:lnTo>
                                <a:cubicBezTo>
                                  <a:pt x="844" y="0"/>
                                  <a:pt x="848" y="3"/>
                                  <a:pt x="848" y="8"/>
                                </a:cubicBezTo>
                                <a:cubicBezTo>
                                  <a:pt x="848" y="12"/>
                                  <a:pt x="844" y="16"/>
                                  <a:pt x="840" y="16"/>
                                </a:cubicBezTo>
                                <a:lnTo>
                                  <a:pt x="824" y="16"/>
                                </a:lnTo>
                                <a:cubicBezTo>
                                  <a:pt x="820" y="16"/>
                                  <a:pt x="816" y="12"/>
                                  <a:pt x="816" y="8"/>
                                </a:cubicBezTo>
                                <a:cubicBezTo>
                                  <a:pt x="816" y="3"/>
                                  <a:pt x="820" y="0"/>
                                  <a:pt x="824" y="0"/>
                                </a:cubicBezTo>
                                <a:close/>
                                <a:moveTo>
                                  <a:pt x="872" y="0"/>
                                </a:moveTo>
                                <a:lnTo>
                                  <a:pt x="888" y="0"/>
                                </a:lnTo>
                                <a:cubicBezTo>
                                  <a:pt x="892" y="0"/>
                                  <a:pt x="896" y="3"/>
                                  <a:pt x="896" y="8"/>
                                </a:cubicBezTo>
                                <a:cubicBezTo>
                                  <a:pt x="896" y="12"/>
                                  <a:pt x="892" y="16"/>
                                  <a:pt x="888" y="16"/>
                                </a:cubicBezTo>
                                <a:lnTo>
                                  <a:pt x="872" y="16"/>
                                </a:lnTo>
                                <a:cubicBezTo>
                                  <a:pt x="868" y="16"/>
                                  <a:pt x="864" y="12"/>
                                  <a:pt x="864" y="8"/>
                                </a:cubicBezTo>
                                <a:cubicBezTo>
                                  <a:pt x="864" y="3"/>
                                  <a:pt x="868" y="0"/>
                                  <a:pt x="872" y="0"/>
                                </a:cubicBezTo>
                                <a:close/>
                                <a:moveTo>
                                  <a:pt x="920" y="0"/>
                                </a:moveTo>
                                <a:lnTo>
                                  <a:pt x="936" y="0"/>
                                </a:lnTo>
                                <a:cubicBezTo>
                                  <a:pt x="940" y="0"/>
                                  <a:pt x="944" y="3"/>
                                  <a:pt x="944" y="8"/>
                                </a:cubicBezTo>
                                <a:cubicBezTo>
                                  <a:pt x="944" y="12"/>
                                  <a:pt x="940" y="16"/>
                                  <a:pt x="936" y="16"/>
                                </a:cubicBezTo>
                                <a:lnTo>
                                  <a:pt x="920" y="16"/>
                                </a:lnTo>
                                <a:cubicBezTo>
                                  <a:pt x="916" y="16"/>
                                  <a:pt x="912" y="12"/>
                                  <a:pt x="912" y="8"/>
                                </a:cubicBezTo>
                                <a:cubicBezTo>
                                  <a:pt x="912" y="3"/>
                                  <a:pt x="916" y="0"/>
                                  <a:pt x="920" y="0"/>
                                </a:cubicBezTo>
                                <a:close/>
                                <a:moveTo>
                                  <a:pt x="968" y="0"/>
                                </a:moveTo>
                                <a:lnTo>
                                  <a:pt x="984" y="0"/>
                                </a:lnTo>
                                <a:cubicBezTo>
                                  <a:pt x="988" y="0"/>
                                  <a:pt x="992" y="3"/>
                                  <a:pt x="992" y="8"/>
                                </a:cubicBezTo>
                                <a:cubicBezTo>
                                  <a:pt x="992" y="12"/>
                                  <a:pt x="988" y="16"/>
                                  <a:pt x="984" y="16"/>
                                </a:cubicBezTo>
                                <a:lnTo>
                                  <a:pt x="968" y="16"/>
                                </a:lnTo>
                                <a:cubicBezTo>
                                  <a:pt x="964" y="16"/>
                                  <a:pt x="960" y="12"/>
                                  <a:pt x="960" y="8"/>
                                </a:cubicBezTo>
                                <a:cubicBezTo>
                                  <a:pt x="960" y="3"/>
                                  <a:pt x="964" y="0"/>
                                  <a:pt x="968" y="0"/>
                                </a:cubicBezTo>
                                <a:close/>
                                <a:moveTo>
                                  <a:pt x="1016" y="0"/>
                                </a:moveTo>
                                <a:lnTo>
                                  <a:pt x="1032" y="0"/>
                                </a:lnTo>
                                <a:cubicBezTo>
                                  <a:pt x="1036" y="0"/>
                                  <a:pt x="1040" y="3"/>
                                  <a:pt x="1040" y="8"/>
                                </a:cubicBezTo>
                                <a:cubicBezTo>
                                  <a:pt x="1040" y="12"/>
                                  <a:pt x="1036" y="16"/>
                                  <a:pt x="1032" y="16"/>
                                </a:cubicBezTo>
                                <a:lnTo>
                                  <a:pt x="1016" y="16"/>
                                </a:lnTo>
                                <a:cubicBezTo>
                                  <a:pt x="1012" y="16"/>
                                  <a:pt x="1008" y="12"/>
                                  <a:pt x="1008" y="8"/>
                                </a:cubicBezTo>
                                <a:cubicBezTo>
                                  <a:pt x="1008" y="3"/>
                                  <a:pt x="1012" y="0"/>
                                  <a:pt x="1016" y="0"/>
                                </a:cubicBezTo>
                                <a:close/>
                                <a:moveTo>
                                  <a:pt x="1064" y="0"/>
                                </a:moveTo>
                                <a:lnTo>
                                  <a:pt x="1080" y="0"/>
                                </a:lnTo>
                                <a:cubicBezTo>
                                  <a:pt x="1084" y="0"/>
                                  <a:pt x="1088" y="3"/>
                                  <a:pt x="1088" y="8"/>
                                </a:cubicBezTo>
                                <a:cubicBezTo>
                                  <a:pt x="1088" y="12"/>
                                  <a:pt x="1084" y="16"/>
                                  <a:pt x="1080" y="16"/>
                                </a:cubicBezTo>
                                <a:lnTo>
                                  <a:pt x="1064" y="16"/>
                                </a:lnTo>
                                <a:cubicBezTo>
                                  <a:pt x="1060" y="16"/>
                                  <a:pt x="1056" y="12"/>
                                  <a:pt x="1056" y="8"/>
                                </a:cubicBezTo>
                                <a:cubicBezTo>
                                  <a:pt x="1056" y="3"/>
                                  <a:pt x="1060" y="0"/>
                                  <a:pt x="1064" y="0"/>
                                </a:cubicBezTo>
                                <a:close/>
                                <a:moveTo>
                                  <a:pt x="1112" y="0"/>
                                </a:moveTo>
                                <a:lnTo>
                                  <a:pt x="1128" y="0"/>
                                </a:lnTo>
                                <a:cubicBezTo>
                                  <a:pt x="1132" y="0"/>
                                  <a:pt x="1136" y="3"/>
                                  <a:pt x="1136" y="8"/>
                                </a:cubicBezTo>
                                <a:cubicBezTo>
                                  <a:pt x="1136" y="12"/>
                                  <a:pt x="1132" y="16"/>
                                  <a:pt x="1128" y="16"/>
                                </a:cubicBezTo>
                                <a:lnTo>
                                  <a:pt x="1112" y="16"/>
                                </a:lnTo>
                                <a:cubicBezTo>
                                  <a:pt x="1108" y="16"/>
                                  <a:pt x="1104" y="12"/>
                                  <a:pt x="1104" y="8"/>
                                </a:cubicBezTo>
                                <a:cubicBezTo>
                                  <a:pt x="1104" y="3"/>
                                  <a:pt x="1108" y="0"/>
                                  <a:pt x="1112" y="0"/>
                                </a:cubicBezTo>
                                <a:close/>
                                <a:moveTo>
                                  <a:pt x="1160" y="0"/>
                                </a:moveTo>
                                <a:lnTo>
                                  <a:pt x="1176" y="0"/>
                                </a:lnTo>
                                <a:cubicBezTo>
                                  <a:pt x="1180" y="0"/>
                                  <a:pt x="1184" y="3"/>
                                  <a:pt x="1184" y="8"/>
                                </a:cubicBezTo>
                                <a:cubicBezTo>
                                  <a:pt x="1184" y="12"/>
                                  <a:pt x="1180" y="16"/>
                                  <a:pt x="1176" y="16"/>
                                </a:cubicBezTo>
                                <a:lnTo>
                                  <a:pt x="1160" y="16"/>
                                </a:lnTo>
                                <a:cubicBezTo>
                                  <a:pt x="1156" y="16"/>
                                  <a:pt x="1152" y="12"/>
                                  <a:pt x="1152" y="8"/>
                                </a:cubicBezTo>
                                <a:cubicBezTo>
                                  <a:pt x="1152" y="3"/>
                                  <a:pt x="1156" y="0"/>
                                  <a:pt x="1160" y="0"/>
                                </a:cubicBezTo>
                                <a:close/>
                                <a:moveTo>
                                  <a:pt x="1208" y="0"/>
                                </a:moveTo>
                                <a:lnTo>
                                  <a:pt x="1224" y="0"/>
                                </a:lnTo>
                                <a:cubicBezTo>
                                  <a:pt x="1228" y="0"/>
                                  <a:pt x="1232" y="3"/>
                                  <a:pt x="1232" y="8"/>
                                </a:cubicBezTo>
                                <a:cubicBezTo>
                                  <a:pt x="1232" y="12"/>
                                  <a:pt x="1228" y="16"/>
                                  <a:pt x="1224" y="16"/>
                                </a:cubicBezTo>
                                <a:lnTo>
                                  <a:pt x="1208" y="16"/>
                                </a:lnTo>
                                <a:cubicBezTo>
                                  <a:pt x="1204" y="16"/>
                                  <a:pt x="1200" y="12"/>
                                  <a:pt x="1200" y="8"/>
                                </a:cubicBezTo>
                                <a:cubicBezTo>
                                  <a:pt x="1200" y="3"/>
                                  <a:pt x="1204" y="0"/>
                                  <a:pt x="1208" y="0"/>
                                </a:cubicBezTo>
                                <a:close/>
                                <a:moveTo>
                                  <a:pt x="1256" y="0"/>
                                </a:moveTo>
                                <a:lnTo>
                                  <a:pt x="1272" y="0"/>
                                </a:lnTo>
                                <a:cubicBezTo>
                                  <a:pt x="1276" y="0"/>
                                  <a:pt x="1280" y="3"/>
                                  <a:pt x="1280" y="8"/>
                                </a:cubicBezTo>
                                <a:cubicBezTo>
                                  <a:pt x="1280" y="12"/>
                                  <a:pt x="1276" y="16"/>
                                  <a:pt x="1272" y="16"/>
                                </a:cubicBezTo>
                                <a:lnTo>
                                  <a:pt x="1256" y="16"/>
                                </a:lnTo>
                                <a:cubicBezTo>
                                  <a:pt x="1252" y="16"/>
                                  <a:pt x="1248" y="12"/>
                                  <a:pt x="1248" y="8"/>
                                </a:cubicBezTo>
                                <a:cubicBezTo>
                                  <a:pt x="1248" y="3"/>
                                  <a:pt x="1252" y="0"/>
                                  <a:pt x="1256" y="0"/>
                                </a:cubicBezTo>
                                <a:close/>
                                <a:moveTo>
                                  <a:pt x="1304" y="0"/>
                                </a:moveTo>
                                <a:lnTo>
                                  <a:pt x="1320" y="0"/>
                                </a:lnTo>
                                <a:cubicBezTo>
                                  <a:pt x="1324" y="0"/>
                                  <a:pt x="1328" y="3"/>
                                  <a:pt x="1328" y="8"/>
                                </a:cubicBezTo>
                                <a:cubicBezTo>
                                  <a:pt x="1328" y="12"/>
                                  <a:pt x="1324" y="16"/>
                                  <a:pt x="1320" y="16"/>
                                </a:cubicBezTo>
                                <a:lnTo>
                                  <a:pt x="1304" y="16"/>
                                </a:lnTo>
                                <a:cubicBezTo>
                                  <a:pt x="1300" y="16"/>
                                  <a:pt x="1296" y="12"/>
                                  <a:pt x="1296" y="8"/>
                                </a:cubicBezTo>
                                <a:cubicBezTo>
                                  <a:pt x="1296" y="3"/>
                                  <a:pt x="1300" y="0"/>
                                  <a:pt x="1304" y="0"/>
                                </a:cubicBezTo>
                                <a:close/>
                                <a:moveTo>
                                  <a:pt x="1352" y="0"/>
                                </a:moveTo>
                                <a:lnTo>
                                  <a:pt x="1368" y="0"/>
                                </a:lnTo>
                                <a:cubicBezTo>
                                  <a:pt x="1372" y="0"/>
                                  <a:pt x="1376" y="3"/>
                                  <a:pt x="1376" y="8"/>
                                </a:cubicBezTo>
                                <a:cubicBezTo>
                                  <a:pt x="1376" y="12"/>
                                  <a:pt x="1372" y="16"/>
                                  <a:pt x="1368" y="16"/>
                                </a:cubicBezTo>
                                <a:lnTo>
                                  <a:pt x="1352" y="16"/>
                                </a:lnTo>
                                <a:cubicBezTo>
                                  <a:pt x="1348" y="16"/>
                                  <a:pt x="1344" y="12"/>
                                  <a:pt x="1344" y="8"/>
                                </a:cubicBezTo>
                                <a:cubicBezTo>
                                  <a:pt x="1344" y="3"/>
                                  <a:pt x="1348" y="0"/>
                                  <a:pt x="1352" y="0"/>
                                </a:cubicBezTo>
                                <a:close/>
                                <a:moveTo>
                                  <a:pt x="1400" y="0"/>
                                </a:moveTo>
                                <a:lnTo>
                                  <a:pt x="1416" y="0"/>
                                </a:lnTo>
                                <a:cubicBezTo>
                                  <a:pt x="1420" y="0"/>
                                  <a:pt x="1424" y="3"/>
                                  <a:pt x="1424" y="8"/>
                                </a:cubicBezTo>
                                <a:cubicBezTo>
                                  <a:pt x="1424" y="12"/>
                                  <a:pt x="1420" y="16"/>
                                  <a:pt x="1416" y="16"/>
                                </a:cubicBezTo>
                                <a:lnTo>
                                  <a:pt x="1400" y="16"/>
                                </a:lnTo>
                                <a:cubicBezTo>
                                  <a:pt x="1396" y="16"/>
                                  <a:pt x="1392" y="12"/>
                                  <a:pt x="1392" y="8"/>
                                </a:cubicBezTo>
                                <a:cubicBezTo>
                                  <a:pt x="1392" y="3"/>
                                  <a:pt x="1396" y="0"/>
                                  <a:pt x="1400" y="0"/>
                                </a:cubicBezTo>
                                <a:close/>
                                <a:moveTo>
                                  <a:pt x="1448" y="0"/>
                                </a:moveTo>
                                <a:lnTo>
                                  <a:pt x="1464" y="0"/>
                                </a:lnTo>
                                <a:cubicBezTo>
                                  <a:pt x="1468" y="0"/>
                                  <a:pt x="1472" y="3"/>
                                  <a:pt x="1472" y="8"/>
                                </a:cubicBezTo>
                                <a:cubicBezTo>
                                  <a:pt x="1472" y="12"/>
                                  <a:pt x="1468" y="16"/>
                                  <a:pt x="1464" y="16"/>
                                </a:cubicBezTo>
                                <a:lnTo>
                                  <a:pt x="1448" y="16"/>
                                </a:lnTo>
                                <a:cubicBezTo>
                                  <a:pt x="1444" y="16"/>
                                  <a:pt x="1440" y="12"/>
                                  <a:pt x="1440" y="8"/>
                                </a:cubicBezTo>
                                <a:cubicBezTo>
                                  <a:pt x="1440" y="3"/>
                                  <a:pt x="1444" y="0"/>
                                  <a:pt x="1448" y="0"/>
                                </a:cubicBezTo>
                                <a:close/>
                                <a:moveTo>
                                  <a:pt x="1496" y="0"/>
                                </a:moveTo>
                                <a:lnTo>
                                  <a:pt x="1512" y="0"/>
                                </a:lnTo>
                                <a:cubicBezTo>
                                  <a:pt x="1516" y="0"/>
                                  <a:pt x="1520" y="3"/>
                                  <a:pt x="1520" y="8"/>
                                </a:cubicBezTo>
                                <a:cubicBezTo>
                                  <a:pt x="1520" y="12"/>
                                  <a:pt x="1516" y="16"/>
                                  <a:pt x="1512" y="16"/>
                                </a:cubicBezTo>
                                <a:lnTo>
                                  <a:pt x="1496" y="16"/>
                                </a:lnTo>
                                <a:cubicBezTo>
                                  <a:pt x="1492" y="16"/>
                                  <a:pt x="1488" y="12"/>
                                  <a:pt x="1488" y="8"/>
                                </a:cubicBezTo>
                                <a:cubicBezTo>
                                  <a:pt x="1488" y="3"/>
                                  <a:pt x="1492" y="0"/>
                                  <a:pt x="1496" y="0"/>
                                </a:cubicBezTo>
                                <a:close/>
                                <a:moveTo>
                                  <a:pt x="1544" y="0"/>
                                </a:moveTo>
                                <a:lnTo>
                                  <a:pt x="1560" y="0"/>
                                </a:lnTo>
                                <a:cubicBezTo>
                                  <a:pt x="1564" y="0"/>
                                  <a:pt x="1568" y="3"/>
                                  <a:pt x="1568" y="8"/>
                                </a:cubicBezTo>
                                <a:cubicBezTo>
                                  <a:pt x="1568" y="12"/>
                                  <a:pt x="1564" y="16"/>
                                  <a:pt x="1560" y="16"/>
                                </a:cubicBezTo>
                                <a:lnTo>
                                  <a:pt x="1544" y="16"/>
                                </a:lnTo>
                                <a:cubicBezTo>
                                  <a:pt x="1540" y="16"/>
                                  <a:pt x="1536" y="12"/>
                                  <a:pt x="1536" y="8"/>
                                </a:cubicBezTo>
                                <a:cubicBezTo>
                                  <a:pt x="1536" y="3"/>
                                  <a:pt x="1540" y="0"/>
                                  <a:pt x="1544" y="0"/>
                                </a:cubicBezTo>
                                <a:close/>
                                <a:moveTo>
                                  <a:pt x="1592" y="0"/>
                                </a:moveTo>
                                <a:lnTo>
                                  <a:pt x="1608" y="0"/>
                                </a:lnTo>
                                <a:cubicBezTo>
                                  <a:pt x="1612" y="0"/>
                                  <a:pt x="1616" y="3"/>
                                  <a:pt x="1616" y="8"/>
                                </a:cubicBezTo>
                                <a:cubicBezTo>
                                  <a:pt x="1616" y="12"/>
                                  <a:pt x="1612" y="16"/>
                                  <a:pt x="1608" y="16"/>
                                </a:cubicBezTo>
                                <a:lnTo>
                                  <a:pt x="1592" y="16"/>
                                </a:lnTo>
                                <a:cubicBezTo>
                                  <a:pt x="1588" y="16"/>
                                  <a:pt x="1584" y="12"/>
                                  <a:pt x="1584" y="8"/>
                                </a:cubicBezTo>
                                <a:cubicBezTo>
                                  <a:pt x="1584" y="3"/>
                                  <a:pt x="1588" y="0"/>
                                  <a:pt x="1592" y="0"/>
                                </a:cubicBezTo>
                                <a:close/>
                                <a:moveTo>
                                  <a:pt x="1640" y="0"/>
                                </a:moveTo>
                                <a:lnTo>
                                  <a:pt x="1656" y="0"/>
                                </a:lnTo>
                                <a:cubicBezTo>
                                  <a:pt x="1660" y="0"/>
                                  <a:pt x="1664" y="3"/>
                                  <a:pt x="1664" y="8"/>
                                </a:cubicBezTo>
                                <a:cubicBezTo>
                                  <a:pt x="1664" y="12"/>
                                  <a:pt x="1660" y="16"/>
                                  <a:pt x="1656" y="16"/>
                                </a:cubicBezTo>
                                <a:lnTo>
                                  <a:pt x="1640" y="16"/>
                                </a:lnTo>
                                <a:cubicBezTo>
                                  <a:pt x="1636" y="16"/>
                                  <a:pt x="1632" y="12"/>
                                  <a:pt x="1632" y="8"/>
                                </a:cubicBezTo>
                                <a:cubicBezTo>
                                  <a:pt x="1632" y="3"/>
                                  <a:pt x="1636" y="0"/>
                                  <a:pt x="1640" y="0"/>
                                </a:cubicBezTo>
                                <a:close/>
                                <a:moveTo>
                                  <a:pt x="1688" y="0"/>
                                </a:moveTo>
                                <a:lnTo>
                                  <a:pt x="1704" y="0"/>
                                </a:lnTo>
                                <a:cubicBezTo>
                                  <a:pt x="1708" y="0"/>
                                  <a:pt x="1712" y="3"/>
                                  <a:pt x="1712" y="8"/>
                                </a:cubicBezTo>
                                <a:cubicBezTo>
                                  <a:pt x="1712" y="12"/>
                                  <a:pt x="1708" y="16"/>
                                  <a:pt x="1704" y="16"/>
                                </a:cubicBezTo>
                                <a:lnTo>
                                  <a:pt x="1688" y="16"/>
                                </a:lnTo>
                                <a:cubicBezTo>
                                  <a:pt x="1684" y="16"/>
                                  <a:pt x="1680" y="12"/>
                                  <a:pt x="1680" y="8"/>
                                </a:cubicBezTo>
                                <a:cubicBezTo>
                                  <a:pt x="1680" y="3"/>
                                  <a:pt x="1684" y="0"/>
                                  <a:pt x="1688" y="0"/>
                                </a:cubicBezTo>
                                <a:close/>
                                <a:moveTo>
                                  <a:pt x="1736" y="0"/>
                                </a:moveTo>
                                <a:lnTo>
                                  <a:pt x="1752" y="0"/>
                                </a:lnTo>
                                <a:cubicBezTo>
                                  <a:pt x="1756" y="0"/>
                                  <a:pt x="1760" y="3"/>
                                  <a:pt x="1760" y="8"/>
                                </a:cubicBezTo>
                                <a:cubicBezTo>
                                  <a:pt x="1760" y="12"/>
                                  <a:pt x="1756" y="16"/>
                                  <a:pt x="1752" y="16"/>
                                </a:cubicBezTo>
                                <a:lnTo>
                                  <a:pt x="1736" y="16"/>
                                </a:lnTo>
                                <a:cubicBezTo>
                                  <a:pt x="1732" y="16"/>
                                  <a:pt x="1728" y="12"/>
                                  <a:pt x="1728" y="8"/>
                                </a:cubicBezTo>
                                <a:cubicBezTo>
                                  <a:pt x="1728" y="3"/>
                                  <a:pt x="1732" y="0"/>
                                  <a:pt x="1736" y="0"/>
                                </a:cubicBezTo>
                                <a:close/>
                                <a:moveTo>
                                  <a:pt x="1784" y="0"/>
                                </a:moveTo>
                                <a:lnTo>
                                  <a:pt x="1800" y="0"/>
                                </a:lnTo>
                                <a:cubicBezTo>
                                  <a:pt x="1804" y="0"/>
                                  <a:pt x="1808" y="3"/>
                                  <a:pt x="1808" y="8"/>
                                </a:cubicBezTo>
                                <a:cubicBezTo>
                                  <a:pt x="1808" y="12"/>
                                  <a:pt x="1804" y="16"/>
                                  <a:pt x="1800" y="16"/>
                                </a:cubicBezTo>
                                <a:lnTo>
                                  <a:pt x="1784" y="16"/>
                                </a:lnTo>
                                <a:cubicBezTo>
                                  <a:pt x="1780" y="16"/>
                                  <a:pt x="1776" y="12"/>
                                  <a:pt x="1776" y="8"/>
                                </a:cubicBezTo>
                                <a:cubicBezTo>
                                  <a:pt x="1776" y="3"/>
                                  <a:pt x="1780" y="0"/>
                                  <a:pt x="1784" y="0"/>
                                </a:cubicBezTo>
                                <a:close/>
                                <a:moveTo>
                                  <a:pt x="1832" y="0"/>
                                </a:moveTo>
                                <a:lnTo>
                                  <a:pt x="1848" y="0"/>
                                </a:lnTo>
                                <a:cubicBezTo>
                                  <a:pt x="1852" y="0"/>
                                  <a:pt x="1856" y="3"/>
                                  <a:pt x="1856" y="8"/>
                                </a:cubicBezTo>
                                <a:cubicBezTo>
                                  <a:pt x="1856" y="12"/>
                                  <a:pt x="1852" y="16"/>
                                  <a:pt x="1848" y="16"/>
                                </a:cubicBezTo>
                                <a:lnTo>
                                  <a:pt x="1832" y="16"/>
                                </a:lnTo>
                                <a:cubicBezTo>
                                  <a:pt x="1828" y="16"/>
                                  <a:pt x="1824" y="12"/>
                                  <a:pt x="1824" y="8"/>
                                </a:cubicBezTo>
                                <a:cubicBezTo>
                                  <a:pt x="1824" y="3"/>
                                  <a:pt x="1828" y="0"/>
                                  <a:pt x="1832" y="0"/>
                                </a:cubicBezTo>
                                <a:close/>
                                <a:moveTo>
                                  <a:pt x="1880" y="0"/>
                                </a:moveTo>
                                <a:lnTo>
                                  <a:pt x="1896" y="0"/>
                                </a:lnTo>
                                <a:cubicBezTo>
                                  <a:pt x="1900" y="0"/>
                                  <a:pt x="1904" y="3"/>
                                  <a:pt x="1904" y="8"/>
                                </a:cubicBezTo>
                                <a:cubicBezTo>
                                  <a:pt x="1904" y="12"/>
                                  <a:pt x="1900" y="16"/>
                                  <a:pt x="1896" y="16"/>
                                </a:cubicBezTo>
                                <a:lnTo>
                                  <a:pt x="1880" y="16"/>
                                </a:lnTo>
                                <a:cubicBezTo>
                                  <a:pt x="1876" y="16"/>
                                  <a:pt x="1872" y="12"/>
                                  <a:pt x="1872" y="8"/>
                                </a:cubicBezTo>
                                <a:cubicBezTo>
                                  <a:pt x="1872" y="3"/>
                                  <a:pt x="1876" y="0"/>
                                  <a:pt x="1880" y="0"/>
                                </a:cubicBezTo>
                                <a:close/>
                                <a:moveTo>
                                  <a:pt x="1928" y="0"/>
                                </a:moveTo>
                                <a:lnTo>
                                  <a:pt x="1944" y="0"/>
                                </a:lnTo>
                                <a:cubicBezTo>
                                  <a:pt x="1948" y="0"/>
                                  <a:pt x="1952" y="3"/>
                                  <a:pt x="1952" y="8"/>
                                </a:cubicBezTo>
                                <a:cubicBezTo>
                                  <a:pt x="1952" y="12"/>
                                  <a:pt x="1948" y="16"/>
                                  <a:pt x="1944" y="16"/>
                                </a:cubicBezTo>
                                <a:lnTo>
                                  <a:pt x="1928" y="16"/>
                                </a:lnTo>
                                <a:cubicBezTo>
                                  <a:pt x="1924" y="16"/>
                                  <a:pt x="1920" y="12"/>
                                  <a:pt x="1920" y="8"/>
                                </a:cubicBezTo>
                                <a:cubicBezTo>
                                  <a:pt x="1920" y="3"/>
                                  <a:pt x="1924" y="0"/>
                                  <a:pt x="1928" y="0"/>
                                </a:cubicBezTo>
                                <a:close/>
                                <a:moveTo>
                                  <a:pt x="1976" y="0"/>
                                </a:moveTo>
                                <a:lnTo>
                                  <a:pt x="1992" y="0"/>
                                </a:lnTo>
                                <a:cubicBezTo>
                                  <a:pt x="1996" y="0"/>
                                  <a:pt x="2000" y="3"/>
                                  <a:pt x="2000" y="8"/>
                                </a:cubicBezTo>
                                <a:cubicBezTo>
                                  <a:pt x="2000" y="12"/>
                                  <a:pt x="1996" y="16"/>
                                  <a:pt x="1992" y="16"/>
                                </a:cubicBezTo>
                                <a:lnTo>
                                  <a:pt x="1976" y="16"/>
                                </a:lnTo>
                                <a:cubicBezTo>
                                  <a:pt x="1972" y="16"/>
                                  <a:pt x="1968" y="12"/>
                                  <a:pt x="1968" y="8"/>
                                </a:cubicBezTo>
                                <a:cubicBezTo>
                                  <a:pt x="1968" y="3"/>
                                  <a:pt x="1972" y="0"/>
                                  <a:pt x="1976" y="0"/>
                                </a:cubicBezTo>
                                <a:close/>
                                <a:moveTo>
                                  <a:pt x="2024" y="0"/>
                                </a:moveTo>
                                <a:lnTo>
                                  <a:pt x="2040" y="0"/>
                                </a:lnTo>
                                <a:cubicBezTo>
                                  <a:pt x="2044" y="0"/>
                                  <a:pt x="2048" y="3"/>
                                  <a:pt x="2048" y="8"/>
                                </a:cubicBezTo>
                                <a:cubicBezTo>
                                  <a:pt x="2048" y="12"/>
                                  <a:pt x="2044" y="16"/>
                                  <a:pt x="2040" y="16"/>
                                </a:cubicBezTo>
                                <a:lnTo>
                                  <a:pt x="2024" y="16"/>
                                </a:lnTo>
                                <a:cubicBezTo>
                                  <a:pt x="2020" y="16"/>
                                  <a:pt x="2016" y="12"/>
                                  <a:pt x="2016" y="8"/>
                                </a:cubicBezTo>
                                <a:cubicBezTo>
                                  <a:pt x="2016" y="3"/>
                                  <a:pt x="2020" y="0"/>
                                  <a:pt x="2024" y="0"/>
                                </a:cubicBezTo>
                                <a:close/>
                                <a:moveTo>
                                  <a:pt x="2072" y="0"/>
                                </a:moveTo>
                                <a:lnTo>
                                  <a:pt x="2088" y="0"/>
                                </a:lnTo>
                                <a:cubicBezTo>
                                  <a:pt x="2092" y="0"/>
                                  <a:pt x="2096" y="3"/>
                                  <a:pt x="2096" y="8"/>
                                </a:cubicBezTo>
                                <a:cubicBezTo>
                                  <a:pt x="2096" y="12"/>
                                  <a:pt x="2092" y="16"/>
                                  <a:pt x="2088" y="16"/>
                                </a:cubicBezTo>
                                <a:lnTo>
                                  <a:pt x="2072" y="16"/>
                                </a:lnTo>
                                <a:cubicBezTo>
                                  <a:pt x="2068" y="16"/>
                                  <a:pt x="2064" y="12"/>
                                  <a:pt x="2064" y="8"/>
                                </a:cubicBezTo>
                                <a:cubicBezTo>
                                  <a:pt x="2064" y="3"/>
                                  <a:pt x="2068" y="0"/>
                                  <a:pt x="2072" y="0"/>
                                </a:cubicBezTo>
                                <a:close/>
                                <a:moveTo>
                                  <a:pt x="2120" y="0"/>
                                </a:moveTo>
                                <a:lnTo>
                                  <a:pt x="2136" y="0"/>
                                </a:lnTo>
                                <a:cubicBezTo>
                                  <a:pt x="2140" y="0"/>
                                  <a:pt x="2144" y="3"/>
                                  <a:pt x="2144" y="8"/>
                                </a:cubicBezTo>
                                <a:cubicBezTo>
                                  <a:pt x="2144" y="12"/>
                                  <a:pt x="2140" y="16"/>
                                  <a:pt x="2136" y="16"/>
                                </a:cubicBezTo>
                                <a:lnTo>
                                  <a:pt x="2120" y="16"/>
                                </a:lnTo>
                                <a:cubicBezTo>
                                  <a:pt x="2116" y="16"/>
                                  <a:pt x="2112" y="12"/>
                                  <a:pt x="2112" y="8"/>
                                </a:cubicBezTo>
                                <a:cubicBezTo>
                                  <a:pt x="2112" y="3"/>
                                  <a:pt x="2116" y="0"/>
                                  <a:pt x="2120" y="0"/>
                                </a:cubicBezTo>
                                <a:close/>
                                <a:moveTo>
                                  <a:pt x="2168" y="0"/>
                                </a:moveTo>
                                <a:lnTo>
                                  <a:pt x="2184" y="0"/>
                                </a:lnTo>
                                <a:cubicBezTo>
                                  <a:pt x="2188" y="0"/>
                                  <a:pt x="2192" y="3"/>
                                  <a:pt x="2192" y="8"/>
                                </a:cubicBezTo>
                                <a:cubicBezTo>
                                  <a:pt x="2192" y="12"/>
                                  <a:pt x="2188" y="16"/>
                                  <a:pt x="2184" y="16"/>
                                </a:cubicBezTo>
                                <a:lnTo>
                                  <a:pt x="2168" y="16"/>
                                </a:lnTo>
                                <a:cubicBezTo>
                                  <a:pt x="2164" y="16"/>
                                  <a:pt x="2160" y="12"/>
                                  <a:pt x="2160" y="8"/>
                                </a:cubicBezTo>
                                <a:cubicBezTo>
                                  <a:pt x="2160" y="3"/>
                                  <a:pt x="2164" y="0"/>
                                  <a:pt x="2168" y="0"/>
                                </a:cubicBezTo>
                                <a:close/>
                                <a:moveTo>
                                  <a:pt x="2216" y="0"/>
                                </a:moveTo>
                                <a:lnTo>
                                  <a:pt x="2232" y="0"/>
                                </a:lnTo>
                                <a:cubicBezTo>
                                  <a:pt x="2236" y="0"/>
                                  <a:pt x="2240" y="3"/>
                                  <a:pt x="2240" y="8"/>
                                </a:cubicBezTo>
                                <a:cubicBezTo>
                                  <a:pt x="2240" y="12"/>
                                  <a:pt x="2236" y="16"/>
                                  <a:pt x="2232" y="16"/>
                                </a:cubicBezTo>
                                <a:lnTo>
                                  <a:pt x="2216" y="16"/>
                                </a:lnTo>
                                <a:cubicBezTo>
                                  <a:pt x="2212" y="16"/>
                                  <a:pt x="2208" y="12"/>
                                  <a:pt x="2208" y="8"/>
                                </a:cubicBezTo>
                                <a:cubicBezTo>
                                  <a:pt x="2208" y="3"/>
                                  <a:pt x="2212" y="0"/>
                                  <a:pt x="2216" y="0"/>
                                </a:cubicBezTo>
                                <a:close/>
                                <a:moveTo>
                                  <a:pt x="2264" y="0"/>
                                </a:moveTo>
                                <a:lnTo>
                                  <a:pt x="2280" y="0"/>
                                </a:lnTo>
                                <a:cubicBezTo>
                                  <a:pt x="2284" y="0"/>
                                  <a:pt x="2288" y="3"/>
                                  <a:pt x="2288" y="8"/>
                                </a:cubicBezTo>
                                <a:cubicBezTo>
                                  <a:pt x="2288" y="12"/>
                                  <a:pt x="2284" y="16"/>
                                  <a:pt x="2280" y="16"/>
                                </a:cubicBezTo>
                                <a:lnTo>
                                  <a:pt x="2264" y="16"/>
                                </a:lnTo>
                                <a:cubicBezTo>
                                  <a:pt x="2260" y="16"/>
                                  <a:pt x="2256" y="12"/>
                                  <a:pt x="2256" y="8"/>
                                </a:cubicBezTo>
                                <a:cubicBezTo>
                                  <a:pt x="2256" y="3"/>
                                  <a:pt x="2260" y="0"/>
                                  <a:pt x="2264" y="0"/>
                                </a:cubicBezTo>
                                <a:close/>
                                <a:moveTo>
                                  <a:pt x="2312" y="0"/>
                                </a:moveTo>
                                <a:lnTo>
                                  <a:pt x="2328" y="0"/>
                                </a:lnTo>
                                <a:cubicBezTo>
                                  <a:pt x="2332" y="0"/>
                                  <a:pt x="2336" y="3"/>
                                  <a:pt x="2336" y="8"/>
                                </a:cubicBezTo>
                                <a:cubicBezTo>
                                  <a:pt x="2336" y="12"/>
                                  <a:pt x="2332" y="16"/>
                                  <a:pt x="2328" y="16"/>
                                </a:cubicBezTo>
                                <a:lnTo>
                                  <a:pt x="2312" y="16"/>
                                </a:lnTo>
                                <a:cubicBezTo>
                                  <a:pt x="2308" y="16"/>
                                  <a:pt x="2304" y="12"/>
                                  <a:pt x="2304" y="8"/>
                                </a:cubicBezTo>
                                <a:cubicBezTo>
                                  <a:pt x="2304" y="3"/>
                                  <a:pt x="2308" y="0"/>
                                  <a:pt x="2312" y="0"/>
                                </a:cubicBezTo>
                                <a:close/>
                                <a:moveTo>
                                  <a:pt x="2360" y="0"/>
                                </a:moveTo>
                                <a:lnTo>
                                  <a:pt x="2376" y="0"/>
                                </a:lnTo>
                                <a:cubicBezTo>
                                  <a:pt x="2380" y="0"/>
                                  <a:pt x="2384" y="3"/>
                                  <a:pt x="2384" y="8"/>
                                </a:cubicBezTo>
                                <a:cubicBezTo>
                                  <a:pt x="2384" y="12"/>
                                  <a:pt x="2380" y="16"/>
                                  <a:pt x="2376" y="16"/>
                                </a:cubicBezTo>
                                <a:lnTo>
                                  <a:pt x="2360" y="16"/>
                                </a:lnTo>
                                <a:cubicBezTo>
                                  <a:pt x="2356" y="16"/>
                                  <a:pt x="2352" y="12"/>
                                  <a:pt x="2352" y="8"/>
                                </a:cubicBezTo>
                                <a:cubicBezTo>
                                  <a:pt x="2352" y="3"/>
                                  <a:pt x="2356" y="0"/>
                                  <a:pt x="2360" y="0"/>
                                </a:cubicBezTo>
                                <a:close/>
                                <a:moveTo>
                                  <a:pt x="2408" y="0"/>
                                </a:moveTo>
                                <a:lnTo>
                                  <a:pt x="2424" y="0"/>
                                </a:lnTo>
                                <a:cubicBezTo>
                                  <a:pt x="2428" y="0"/>
                                  <a:pt x="2432" y="3"/>
                                  <a:pt x="2432" y="8"/>
                                </a:cubicBezTo>
                                <a:cubicBezTo>
                                  <a:pt x="2432" y="12"/>
                                  <a:pt x="2428" y="16"/>
                                  <a:pt x="2424" y="16"/>
                                </a:cubicBezTo>
                                <a:lnTo>
                                  <a:pt x="2408" y="16"/>
                                </a:lnTo>
                                <a:cubicBezTo>
                                  <a:pt x="2404" y="16"/>
                                  <a:pt x="2400" y="12"/>
                                  <a:pt x="2400" y="8"/>
                                </a:cubicBezTo>
                                <a:cubicBezTo>
                                  <a:pt x="2400" y="3"/>
                                  <a:pt x="2404" y="0"/>
                                  <a:pt x="2408" y="0"/>
                                </a:cubicBezTo>
                                <a:close/>
                                <a:moveTo>
                                  <a:pt x="2456" y="0"/>
                                </a:moveTo>
                                <a:lnTo>
                                  <a:pt x="2472" y="0"/>
                                </a:lnTo>
                                <a:cubicBezTo>
                                  <a:pt x="2476" y="0"/>
                                  <a:pt x="2480" y="3"/>
                                  <a:pt x="2480" y="8"/>
                                </a:cubicBezTo>
                                <a:cubicBezTo>
                                  <a:pt x="2480" y="12"/>
                                  <a:pt x="2476" y="16"/>
                                  <a:pt x="2472" y="16"/>
                                </a:cubicBezTo>
                                <a:lnTo>
                                  <a:pt x="2456" y="16"/>
                                </a:lnTo>
                                <a:cubicBezTo>
                                  <a:pt x="2452" y="16"/>
                                  <a:pt x="2448" y="12"/>
                                  <a:pt x="2448" y="8"/>
                                </a:cubicBezTo>
                                <a:cubicBezTo>
                                  <a:pt x="2448" y="3"/>
                                  <a:pt x="2452" y="0"/>
                                  <a:pt x="2456" y="0"/>
                                </a:cubicBezTo>
                                <a:close/>
                                <a:moveTo>
                                  <a:pt x="2504" y="0"/>
                                </a:moveTo>
                                <a:lnTo>
                                  <a:pt x="2520" y="0"/>
                                </a:lnTo>
                                <a:cubicBezTo>
                                  <a:pt x="2524" y="0"/>
                                  <a:pt x="2528" y="3"/>
                                  <a:pt x="2528" y="8"/>
                                </a:cubicBezTo>
                                <a:cubicBezTo>
                                  <a:pt x="2528" y="12"/>
                                  <a:pt x="2524" y="16"/>
                                  <a:pt x="2520" y="16"/>
                                </a:cubicBezTo>
                                <a:lnTo>
                                  <a:pt x="2504" y="16"/>
                                </a:lnTo>
                                <a:cubicBezTo>
                                  <a:pt x="2500" y="16"/>
                                  <a:pt x="2496" y="12"/>
                                  <a:pt x="2496" y="8"/>
                                </a:cubicBezTo>
                                <a:cubicBezTo>
                                  <a:pt x="2496" y="3"/>
                                  <a:pt x="2500" y="0"/>
                                  <a:pt x="2504" y="0"/>
                                </a:cubicBezTo>
                                <a:close/>
                                <a:moveTo>
                                  <a:pt x="2552" y="0"/>
                                </a:moveTo>
                                <a:lnTo>
                                  <a:pt x="2568" y="0"/>
                                </a:lnTo>
                                <a:cubicBezTo>
                                  <a:pt x="2572" y="0"/>
                                  <a:pt x="2576" y="3"/>
                                  <a:pt x="2576" y="8"/>
                                </a:cubicBezTo>
                                <a:cubicBezTo>
                                  <a:pt x="2576" y="12"/>
                                  <a:pt x="2572" y="16"/>
                                  <a:pt x="2568" y="16"/>
                                </a:cubicBezTo>
                                <a:lnTo>
                                  <a:pt x="2552" y="16"/>
                                </a:lnTo>
                                <a:cubicBezTo>
                                  <a:pt x="2548" y="16"/>
                                  <a:pt x="2544" y="12"/>
                                  <a:pt x="2544" y="8"/>
                                </a:cubicBezTo>
                                <a:cubicBezTo>
                                  <a:pt x="2544" y="3"/>
                                  <a:pt x="2548" y="0"/>
                                  <a:pt x="2552" y="0"/>
                                </a:cubicBezTo>
                                <a:close/>
                                <a:moveTo>
                                  <a:pt x="2600" y="0"/>
                                </a:moveTo>
                                <a:lnTo>
                                  <a:pt x="2616" y="0"/>
                                </a:lnTo>
                                <a:cubicBezTo>
                                  <a:pt x="2620" y="0"/>
                                  <a:pt x="2624" y="3"/>
                                  <a:pt x="2624" y="8"/>
                                </a:cubicBezTo>
                                <a:cubicBezTo>
                                  <a:pt x="2624" y="12"/>
                                  <a:pt x="2620" y="16"/>
                                  <a:pt x="2616" y="16"/>
                                </a:cubicBezTo>
                                <a:lnTo>
                                  <a:pt x="2600" y="16"/>
                                </a:lnTo>
                                <a:cubicBezTo>
                                  <a:pt x="2596" y="16"/>
                                  <a:pt x="2592" y="12"/>
                                  <a:pt x="2592" y="8"/>
                                </a:cubicBezTo>
                                <a:cubicBezTo>
                                  <a:pt x="2592" y="3"/>
                                  <a:pt x="2596" y="0"/>
                                  <a:pt x="2600" y="0"/>
                                </a:cubicBezTo>
                                <a:close/>
                                <a:moveTo>
                                  <a:pt x="2648" y="0"/>
                                </a:moveTo>
                                <a:lnTo>
                                  <a:pt x="2664" y="0"/>
                                </a:lnTo>
                                <a:cubicBezTo>
                                  <a:pt x="2668" y="0"/>
                                  <a:pt x="2672" y="3"/>
                                  <a:pt x="2672" y="8"/>
                                </a:cubicBezTo>
                                <a:cubicBezTo>
                                  <a:pt x="2672" y="12"/>
                                  <a:pt x="2668" y="16"/>
                                  <a:pt x="2664" y="16"/>
                                </a:cubicBezTo>
                                <a:lnTo>
                                  <a:pt x="2648" y="16"/>
                                </a:lnTo>
                                <a:cubicBezTo>
                                  <a:pt x="2644" y="16"/>
                                  <a:pt x="2640" y="12"/>
                                  <a:pt x="2640" y="8"/>
                                </a:cubicBezTo>
                                <a:cubicBezTo>
                                  <a:pt x="2640" y="3"/>
                                  <a:pt x="2644" y="0"/>
                                  <a:pt x="2648" y="0"/>
                                </a:cubicBezTo>
                                <a:close/>
                                <a:moveTo>
                                  <a:pt x="2696" y="0"/>
                                </a:moveTo>
                                <a:lnTo>
                                  <a:pt x="2712" y="0"/>
                                </a:lnTo>
                                <a:cubicBezTo>
                                  <a:pt x="2716" y="0"/>
                                  <a:pt x="2720" y="3"/>
                                  <a:pt x="2720" y="8"/>
                                </a:cubicBezTo>
                                <a:cubicBezTo>
                                  <a:pt x="2720" y="12"/>
                                  <a:pt x="2716" y="16"/>
                                  <a:pt x="2712" y="16"/>
                                </a:cubicBezTo>
                                <a:lnTo>
                                  <a:pt x="2696" y="16"/>
                                </a:lnTo>
                                <a:cubicBezTo>
                                  <a:pt x="2692" y="16"/>
                                  <a:pt x="2688" y="12"/>
                                  <a:pt x="2688" y="8"/>
                                </a:cubicBezTo>
                                <a:cubicBezTo>
                                  <a:pt x="2688" y="3"/>
                                  <a:pt x="2692" y="0"/>
                                  <a:pt x="2696" y="0"/>
                                </a:cubicBezTo>
                                <a:close/>
                                <a:moveTo>
                                  <a:pt x="2744" y="0"/>
                                </a:moveTo>
                                <a:lnTo>
                                  <a:pt x="2760" y="0"/>
                                </a:lnTo>
                                <a:cubicBezTo>
                                  <a:pt x="2764" y="0"/>
                                  <a:pt x="2768" y="3"/>
                                  <a:pt x="2768" y="8"/>
                                </a:cubicBezTo>
                                <a:cubicBezTo>
                                  <a:pt x="2768" y="12"/>
                                  <a:pt x="2764" y="16"/>
                                  <a:pt x="2760" y="16"/>
                                </a:cubicBezTo>
                                <a:lnTo>
                                  <a:pt x="2744" y="16"/>
                                </a:lnTo>
                                <a:cubicBezTo>
                                  <a:pt x="2740" y="16"/>
                                  <a:pt x="2736" y="12"/>
                                  <a:pt x="2736" y="8"/>
                                </a:cubicBezTo>
                                <a:cubicBezTo>
                                  <a:pt x="2736" y="3"/>
                                  <a:pt x="2740" y="0"/>
                                  <a:pt x="2744" y="0"/>
                                </a:cubicBezTo>
                                <a:close/>
                                <a:moveTo>
                                  <a:pt x="2792" y="0"/>
                                </a:moveTo>
                                <a:lnTo>
                                  <a:pt x="2808" y="0"/>
                                </a:lnTo>
                                <a:cubicBezTo>
                                  <a:pt x="2812" y="0"/>
                                  <a:pt x="2816" y="3"/>
                                  <a:pt x="2816" y="8"/>
                                </a:cubicBezTo>
                                <a:cubicBezTo>
                                  <a:pt x="2816" y="12"/>
                                  <a:pt x="2812" y="16"/>
                                  <a:pt x="2808" y="16"/>
                                </a:cubicBezTo>
                                <a:lnTo>
                                  <a:pt x="2792" y="16"/>
                                </a:lnTo>
                                <a:cubicBezTo>
                                  <a:pt x="2788" y="16"/>
                                  <a:pt x="2784" y="12"/>
                                  <a:pt x="2784" y="8"/>
                                </a:cubicBezTo>
                                <a:cubicBezTo>
                                  <a:pt x="2784" y="3"/>
                                  <a:pt x="2788" y="0"/>
                                  <a:pt x="2792" y="0"/>
                                </a:cubicBezTo>
                                <a:close/>
                                <a:moveTo>
                                  <a:pt x="2840" y="0"/>
                                </a:moveTo>
                                <a:lnTo>
                                  <a:pt x="2856" y="0"/>
                                </a:lnTo>
                                <a:cubicBezTo>
                                  <a:pt x="2860" y="0"/>
                                  <a:pt x="2864" y="3"/>
                                  <a:pt x="2864" y="8"/>
                                </a:cubicBezTo>
                                <a:cubicBezTo>
                                  <a:pt x="2864" y="12"/>
                                  <a:pt x="2860" y="16"/>
                                  <a:pt x="2856" y="16"/>
                                </a:cubicBezTo>
                                <a:lnTo>
                                  <a:pt x="2840" y="16"/>
                                </a:lnTo>
                                <a:cubicBezTo>
                                  <a:pt x="2836" y="16"/>
                                  <a:pt x="2832" y="12"/>
                                  <a:pt x="2832" y="8"/>
                                </a:cubicBezTo>
                                <a:cubicBezTo>
                                  <a:pt x="2832" y="3"/>
                                  <a:pt x="2836" y="0"/>
                                  <a:pt x="2840" y="0"/>
                                </a:cubicBezTo>
                                <a:close/>
                                <a:moveTo>
                                  <a:pt x="2888" y="0"/>
                                </a:moveTo>
                                <a:lnTo>
                                  <a:pt x="2904" y="0"/>
                                </a:lnTo>
                                <a:cubicBezTo>
                                  <a:pt x="2908" y="0"/>
                                  <a:pt x="2912" y="3"/>
                                  <a:pt x="2912" y="8"/>
                                </a:cubicBezTo>
                                <a:cubicBezTo>
                                  <a:pt x="2912" y="12"/>
                                  <a:pt x="2908" y="16"/>
                                  <a:pt x="2904" y="16"/>
                                </a:cubicBezTo>
                                <a:lnTo>
                                  <a:pt x="2888" y="16"/>
                                </a:lnTo>
                                <a:cubicBezTo>
                                  <a:pt x="2884" y="16"/>
                                  <a:pt x="2880" y="12"/>
                                  <a:pt x="2880" y="8"/>
                                </a:cubicBezTo>
                                <a:cubicBezTo>
                                  <a:pt x="2880" y="3"/>
                                  <a:pt x="2884" y="0"/>
                                  <a:pt x="2888" y="0"/>
                                </a:cubicBezTo>
                                <a:close/>
                                <a:moveTo>
                                  <a:pt x="2936" y="0"/>
                                </a:moveTo>
                                <a:lnTo>
                                  <a:pt x="2952" y="0"/>
                                </a:lnTo>
                                <a:cubicBezTo>
                                  <a:pt x="2956" y="0"/>
                                  <a:pt x="2960" y="3"/>
                                  <a:pt x="2960" y="8"/>
                                </a:cubicBezTo>
                                <a:cubicBezTo>
                                  <a:pt x="2960" y="12"/>
                                  <a:pt x="2956" y="16"/>
                                  <a:pt x="2952" y="16"/>
                                </a:cubicBezTo>
                                <a:lnTo>
                                  <a:pt x="2936" y="16"/>
                                </a:lnTo>
                                <a:cubicBezTo>
                                  <a:pt x="2932" y="16"/>
                                  <a:pt x="2928" y="12"/>
                                  <a:pt x="2928" y="8"/>
                                </a:cubicBezTo>
                                <a:cubicBezTo>
                                  <a:pt x="2928" y="3"/>
                                  <a:pt x="2932" y="0"/>
                                  <a:pt x="2936" y="0"/>
                                </a:cubicBezTo>
                                <a:close/>
                                <a:moveTo>
                                  <a:pt x="2984" y="0"/>
                                </a:moveTo>
                                <a:lnTo>
                                  <a:pt x="3000" y="0"/>
                                </a:lnTo>
                                <a:cubicBezTo>
                                  <a:pt x="3004" y="0"/>
                                  <a:pt x="3008" y="3"/>
                                  <a:pt x="3008" y="8"/>
                                </a:cubicBezTo>
                                <a:cubicBezTo>
                                  <a:pt x="3008" y="12"/>
                                  <a:pt x="3004" y="16"/>
                                  <a:pt x="3000" y="16"/>
                                </a:cubicBezTo>
                                <a:lnTo>
                                  <a:pt x="2984" y="16"/>
                                </a:lnTo>
                                <a:cubicBezTo>
                                  <a:pt x="2980" y="16"/>
                                  <a:pt x="2976" y="12"/>
                                  <a:pt x="2976" y="8"/>
                                </a:cubicBezTo>
                                <a:cubicBezTo>
                                  <a:pt x="2976" y="3"/>
                                  <a:pt x="2980" y="0"/>
                                  <a:pt x="2984" y="0"/>
                                </a:cubicBezTo>
                                <a:close/>
                                <a:moveTo>
                                  <a:pt x="3032" y="0"/>
                                </a:moveTo>
                                <a:lnTo>
                                  <a:pt x="3048" y="0"/>
                                </a:lnTo>
                                <a:cubicBezTo>
                                  <a:pt x="3052" y="0"/>
                                  <a:pt x="3056" y="3"/>
                                  <a:pt x="3056" y="8"/>
                                </a:cubicBezTo>
                                <a:cubicBezTo>
                                  <a:pt x="3056" y="12"/>
                                  <a:pt x="3052" y="16"/>
                                  <a:pt x="3048" y="16"/>
                                </a:cubicBezTo>
                                <a:lnTo>
                                  <a:pt x="3032" y="16"/>
                                </a:lnTo>
                                <a:cubicBezTo>
                                  <a:pt x="3028" y="16"/>
                                  <a:pt x="3024" y="12"/>
                                  <a:pt x="3024" y="8"/>
                                </a:cubicBezTo>
                                <a:cubicBezTo>
                                  <a:pt x="3024" y="3"/>
                                  <a:pt x="3028" y="0"/>
                                  <a:pt x="3032" y="0"/>
                                </a:cubicBezTo>
                                <a:close/>
                                <a:moveTo>
                                  <a:pt x="3080" y="0"/>
                                </a:moveTo>
                                <a:lnTo>
                                  <a:pt x="3096" y="0"/>
                                </a:lnTo>
                                <a:cubicBezTo>
                                  <a:pt x="3100" y="0"/>
                                  <a:pt x="3104" y="3"/>
                                  <a:pt x="3104" y="8"/>
                                </a:cubicBezTo>
                                <a:cubicBezTo>
                                  <a:pt x="3104" y="12"/>
                                  <a:pt x="3100" y="16"/>
                                  <a:pt x="3096" y="16"/>
                                </a:cubicBezTo>
                                <a:lnTo>
                                  <a:pt x="3080" y="16"/>
                                </a:lnTo>
                                <a:cubicBezTo>
                                  <a:pt x="3076" y="16"/>
                                  <a:pt x="3072" y="12"/>
                                  <a:pt x="3072" y="8"/>
                                </a:cubicBezTo>
                                <a:cubicBezTo>
                                  <a:pt x="3072" y="3"/>
                                  <a:pt x="3076" y="0"/>
                                  <a:pt x="3080" y="0"/>
                                </a:cubicBezTo>
                                <a:close/>
                                <a:moveTo>
                                  <a:pt x="3128" y="0"/>
                                </a:moveTo>
                                <a:lnTo>
                                  <a:pt x="3144" y="0"/>
                                </a:lnTo>
                                <a:cubicBezTo>
                                  <a:pt x="3148" y="0"/>
                                  <a:pt x="3152" y="3"/>
                                  <a:pt x="3152" y="8"/>
                                </a:cubicBezTo>
                                <a:cubicBezTo>
                                  <a:pt x="3152" y="12"/>
                                  <a:pt x="3148" y="16"/>
                                  <a:pt x="3144" y="16"/>
                                </a:cubicBezTo>
                                <a:lnTo>
                                  <a:pt x="3128" y="16"/>
                                </a:lnTo>
                                <a:cubicBezTo>
                                  <a:pt x="3124" y="16"/>
                                  <a:pt x="3120" y="12"/>
                                  <a:pt x="3120" y="8"/>
                                </a:cubicBezTo>
                                <a:cubicBezTo>
                                  <a:pt x="3120" y="3"/>
                                  <a:pt x="3124" y="0"/>
                                  <a:pt x="3128" y="0"/>
                                </a:cubicBezTo>
                                <a:close/>
                                <a:moveTo>
                                  <a:pt x="3176" y="0"/>
                                </a:moveTo>
                                <a:lnTo>
                                  <a:pt x="3192" y="0"/>
                                </a:lnTo>
                                <a:cubicBezTo>
                                  <a:pt x="3196" y="0"/>
                                  <a:pt x="3200" y="3"/>
                                  <a:pt x="3200" y="8"/>
                                </a:cubicBezTo>
                                <a:cubicBezTo>
                                  <a:pt x="3200" y="12"/>
                                  <a:pt x="3196" y="16"/>
                                  <a:pt x="3192" y="16"/>
                                </a:cubicBezTo>
                                <a:lnTo>
                                  <a:pt x="3176" y="16"/>
                                </a:lnTo>
                                <a:cubicBezTo>
                                  <a:pt x="3172" y="16"/>
                                  <a:pt x="3168" y="12"/>
                                  <a:pt x="3168" y="8"/>
                                </a:cubicBezTo>
                                <a:cubicBezTo>
                                  <a:pt x="3168" y="3"/>
                                  <a:pt x="3172" y="0"/>
                                  <a:pt x="3176" y="0"/>
                                </a:cubicBezTo>
                                <a:close/>
                                <a:moveTo>
                                  <a:pt x="3224" y="0"/>
                                </a:moveTo>
                                <a:lnTo>
                                  <a:pt x="3240" y="0"/>
                                </a:lnTo>
                                <a:cubicBezTo>
                                  <a:pt x="3244" y="0"/>
                                  <a:pt x="3248" y="3"/>
                                  <a:pt x="3248" y="8"/>
                                </a:cubicBezTo>
                                <a:cubicBezTo>
                                  <a:pt x="3248" y="12"/>
                                  <a:pt x="3244" y="16"/>
                                  <a:pt x="3240" y="16"/>
                                </a:cubicBezTo>
                                <a:lnTo>
                                  <a:pt x="3224" y="16"/>
                                </a:lnTo>
                                <a:cubicBezTo>
                                  <a:pt x="3220" y="16"/>
                                  <a:pt x="3216" y="12"/>
                                  <a:pt x="3216" y="8"/>
                                </a:cubicBezTo>
                                <a:cubicBezTo>
                                  <a:pt x="3216" y="3"/>
                                  <a:pt x="3220" y="0"/>
                                  <a:pt x="3224" y="0"/>
                                </a:cubicBezTo>
                                <a:close/>
                                <a:moveTo>
                                  <a:pt x="3272" y="0"/>
                                </a:moveTo>
                                <a:lnTo>
                                  <a:pt x="3288" y="0"/>
                                </a:lnTo>
                                <a:cubicBezTo>
                                  <a:pt x="3292" y="0"/>
                                  <a:pt x="3296" y="3"/>
                                  <a:pt x="3296" y="8"/>
                                </a:cubicBezTo>
                                <a:cubicBezTo>
                                  <a:pt x="3296" y="12"/>
                                  <a:pt x="3292" y="16"/>
                                  <a:pt x="3288" y="16"/>
                                </a:cubicBezTo>
                                <a:lnTo>
                                  <a:pt x="3272" y="16"/>
                                </a:lnTo>
                                <a:cubicBezTo>
                                  <a:pt x="3268" y="16"/>
                                  <a:pt x="3264" y="12"/>
                                  <a:pt x="3264" y="8"/>
                                </a:cubicBezTo>
                                <a:cubicBezTo>
                                  <a:pt x="3264" y="3"/>
                                  <a:pt x="3268" y="0"/>
                                  <a:pt x="3272" y="0"/>
                                </a:cubicBezTo>
                                <a:close/>
                                <a:moveTo>
                                  <a:pt x="3320" y="0"/>
                                </a:moveTo>
                                <a:lnTo>
                                  <a:pt x="3336" y="0"/>
                                </a:lnTo>
                                <a:cubicBezTo>
                                  <a:pt x="3340" y="0"/>
                                  <a:pt x="3344" y="3"/>
                                  <a:pt x="3344" y="8"/>
                                </a:cubicBezTo>
                                <a:cubicBezTo>
                                  <a:pt x="3344" y="12"/>
                                  <a:pt x="3340" y="16"/>
                                  <a:pt x="3336" y="16"/>
                                </a:cubicBezTo>
                                <a:lnTo>
                                  <a:pt x="3320" y="16"/>
                                </a:lnTo>
                                <a:cubicBezTo>
                                  <a:pt x="3316" y="16"/>
                                  <a:pt x="3312" y="12"/>
                                  <a:pt x="3312" y="8"/>
                                </a:cubicBezTo>
                                <a:cubicBezTo>
                                  <a:pt x="3312" y="3"/>
                                  <a:pt x="3316" y="0"/>
                                  <a:pt x="3320" y="0"/>
                                </a:cubicBezTo>
                                <a:close/>
                                <a:moveTo>
                                  <a:pt x="3368" y="0"/>
                                </a:moveTo>
                                <a:lnTo>
                                  <a:pt x="3384" y="0"/>
                                </a:lnTo>
                                <a:cubicBezTo>
                                  <a:pt x="3388" y="0"/>
                                  <a:pt x="3392" y="3"/>
                                  <a:pt x="3392" y="8"/>
                                </a:cubicBezTo>
                                <a:cubicBezTo>
                                  <a:pt x="3392" y="12"/>
                                  <a:pt x="3388" y="16"/>
                                  <a:pt x="3384" y="16"/>
                                </a:cubicBezTo>
                                <a:lnTo>
                                  <a:pt x="3368" y="16"/>
                                </a:lnTo>
                                <a:cubicBezTo>
                                  <a:pt x="3364" y="16"/>
                                  <a:pt x="3360" y="12"/>
                                  <a:pt x="3360" y="8"/>
                                </a:cubicBezTo>
                                <a:cubicBezTo>
                                  <a:pt x="3360" y="3"/>
                                  <a:pt x="3364" y="0"/>
                                  <a:pt x="3368" y="0"/>
                                </a:cubicBezTo>
                                <a:close/>
                                <a:moveTo>
                                  <a:pt x="3416" y="0"/>
                                </a:moveTo>
                                <a:lnTo>
                                  <a:pt x="3432" y="0"/>
                                </a:lnTo>
                                <a:cubicBezTo>
                                  <a:pt x="3436" y="0"/>
                                  <a:pt x="3440" y="3"/>
                                  <a:pt x="3440" y="8"/>
                                </a:cubicBezTo>
                                <a:cubicBezTo>
                                  <a:pt x="3440" y="12"/>
                                  <a:pt x="3436" y="16"/>
                                  <a:pt x="3432" y="16"/>
                                </a:cubicBezTo>
                                <a:lnTo>
                                  <a:pt x="3416" y="16"/>
                                </a:lnTo>
                                <a:cubicBezTo>
                                  <a:pt x="3412" y="16"/>
                                  <a:pt x="3408" y="12"/>
                                  <a:pt x="3408" y="8"/>
                                </a:cubicBezTo>
                                <a:cubicBezTo>
                                  <a:pt x="3408" y="3"/>
                                  <a:pt x="3412" y="0"/>
                                  <a:pt x="3416" y="0"/>
                                </a:cubicBezTo>
                                <a:close/>
                                <a:moveTo>
                                  <a:pt x="3464" y="0"/>
                                </a:moveTo>
                                <a:lnTo>
                                  <a:pt x="3480" y="0"/>
                                </a:lnTo>
                                <a:cubicBezTo>
                                  <a:pt x="3484" y="0"/>
                                  <a:pt x="3488" y="3"/>
                                  <a:pt x="3488" y="8"/>
                                </a:cubicBezTo>
                                <a:cubicBezTo>
                                  <a:pt x="3488" y="12"/>
                                  <a:pt x="3484" y="16"/>
                                  <a:pt x="3480" y="16"/>
                                </a:cubicBezTo>
                                <a:lnTo>
                                  <a:pt x="3464" y="16"/>
                                </a:lnTo>
                                <a:cubicBezTo>
                                  <a:pt x="3460" y="16"/>
                                  <a:pt x="3456" y="12"/>
                                  <a:pt x="3456" y="8"/>
                                </a:cubicBezTo>
                                <a:cubicBezTo>
                                  <a:pt x="3456" y="3"/>
                                  <a:pt x="3460" y="0"/>
                                  <a:pt x="3464" y="0"/>
                                </a:cubicBezTo>
                                <a:close/>
                                <a:moveTo>
                                  <a:pt x="3512" y="0"/>
                                </a:moveTo>
                                <a:lnTo>
                                  <a:pt x="3528" y="0"/>
                                </a:lnTo>
                                <a:cubicBezTo>
                                  <a:pt x="3532" y="0"/>
                                  <a:pt x="3536" y="3"/>
                                  <a:pt x="3536" y="8"/>
                                </a:cubicBezTo>
                                <a:cubicBezTo>
                                  <a:pt x="3536" y="12"/>
                                  <a:pt x="3532" y="16"/>
                                  <a:pt x="3528" y="16"/>
                                </a:cubicBezTo>
                                <a:lnTo>
                                  <a:pt x="3512" y="16"/>
                                </a:lnTo>
                                <a:cubicBezTo>
                                  <a:pt x="3508" y="16"/>
                                  <a:pt x="3504" y="12"/>
                                  <a:pt x="3504" y="8"/>
                                </a:cubicBezTo>
                                <a:cubicBezTo>
                                  <a:pt x="3504" y="3"/>
                                  <a:pt x="3508" y="0"/>
                                  <a:pt x="3512" y="0"/>
                                </a:cubicBezTo>
                                <a:close/>
                                <a:moveTo>
                                  <a:pt x="3560" y="0"/>
                                </a:moveTo>
                                <a:lnTo>
                                  <a:pt x="3576" y="0"/>
                                </a:lnTo>
                                <a:cubicBezTo>
                                  <a:pt x="3580" y="0"/>
                                  <a:pt x="3584" y="3"/>
                                  <a:pt x="3584" y="8"/>
                                </a:cubicBezTo>
                                <a:cubicBezTo>
                                  <a:pt x="3584" y="12"/>
                                  <a:pt x="3580" y="16"/>
                                  <a:pt x="3576" y="16"/>
                                </a:cubicBezTo>
                                <a:lnTo>
                                  <a:pt x="3560" y="16"/>
                                </a:lnTo>
                                <a:cubicBezTo>
                                  <a:pt x="3556" y="16"/>
                                  <a:pt x="3552" y="12"/>
                                  <a:pt x="3552" y="8"/>
                                </a:cubicBezTo>
                                <a:cubicBezTo>
                                  <a:pt x="3552" y="3"/>
                                  <a:pt x="3556" y="0"/>
                                  <a:pt x="3560" y="0"/>
                                </a:cubicBezTo>
                                <a:close/>
                                <a:moveTo>
                                  <a:pt x="3608" y="0"/>
                                </a:moveTo>
                                <a:lnTo>
                                  <a:pt x="3624" y="0"/>
                                </a:lnTo>
                                <a:cubicBezTo>
                                  <a:pt x="3628" y="0"/>
                                  <a:pt x="3632" y="3"/>
                                  <a:pt x="3632" y="8"/>
                                </a:cubicBezTo>
                                <a:cubicBezTo>
                                  <a:pt x="3632" y="12"/>
                                  <a:pt x="3628" y="16"/>
                                  <a:pt x="3624" y="16"/>
                                </a:cubicBezTo>
                                <a:lnTo>
                                  <a:pt x="3608" y="16"/>
                                </a:lnTo>
                                <a:cubicBezTo>
                                  <a:pt x="3604" y="16"/>
                                  <a:pt x="3600" y="12"/>
                                  <a:pt x="3600" y="8"/>
                                </a:cubicBezTo>
                                <a:cubicBezTo>
                                  <a:pt x="3600" y="3"/>
                                  <a:pt x="3604" y="0"/>
                                  <a:pt x="3608" y="0"/>
                                </a:cubicBezTo>
                                <a:close/>
                                <a:moveTo>
                                  <a:pt x="3656" y="0"/>
                                </a:moveTo>
                                <a:lnTo>
                                  <a:pt x="3672" y="0"/>
                                </a:lnTo>
                                <a:cubicBezTo>
                                  <a:pt x="3676" y="0"/>
                                  <a:pt x="3680" y="3"/>
                                  <a:pt x="3680" y="8"/>
                                </a:cubicBezTo>
                                <a:cubicBezTo>
                                  <a:pt x="3680" y="12"/>
                                  <a:pt x="3676" y="16"/>
                                  <a:pt x="3672" y="16"/>
                                </a:cubicBezTo>
                                <a:lnTo>
                                  <a:pt x="3656" y="16"/>
                                </a:lnTo>
                                <a:cubicBezTo>
                                  <a:pt x="3652" y="16"/>
                                  <a:pt x="3648" y="12"/>
                                  <a:pt x="3648" y="8"/>
                                </a:cubicBezTo>
                                <a:cubicBezTo>
                                  <a:pt x="3648" y="3"/>
                                  <a:pt x="3652" y="0"/>
                                  <a:pt x="3656" y="0"/>
                                </a:cubicBezTo>
                                <a:close/>
                                <a:moveTo>
                                  <a:pt x="3704" y="0"/>
                                </a:moveTo>
                                <a:lnTo>
                                  <a:pt x="3720" y="0"/>
                                </a:lnTo>
                                <a:cubicBezTo>
                                  <a:pt x="3724" y="0"/>
                                  <a:pt x="3728" y="3"/>
                                  <a:pt x="3728" y="8"/>
                                </a:cubicBezTo>
                                <a:cubicBezTo>
                                  <a:pt x="3728" y="12"/>
                                  <a:pt x="3724" y="16"/>
                                  <a:pt x="3720" y="16"/>
                                </a:cubicBezTo>
                                <a:lnTo>
                                  <a:pt x="3704" y="16"/>
                                </a:lnTo>
                                <a:cubicBezTo>
                                  <a:pt x="3700" y="16"/>
                                  <a:pt x="3696" y="12"/>
                                  <a:pt x="3696" y="8"/>
                                </a:cubicBezTo>
                                <a:cubicBezTo>
                                  <a:pt x="3696" y="3"/>
                                  <a:pt x="3700" y="0"/>
                                  <a:pt x="3704" y="0"/>
                                </a:cubicBezTo>
                                <a:close/>
                                <a:moveTo>
                                  <a:pt x="3752" y="0"/>
                                </a:moveTo>
                                <a:lnTo>
                                  <a:pt x="3768" y="0"/>
                                </a:lnTo>
                                <a:cubicBezTo>
                                  <a:pt x="3772" y="0"/>
                                  <a:pt x="3776" y="3"/>
                                  <a:pt x="3776" y="8"/>
                                </a:cubicBezTo>
                                <a:cubicBezTo>
                                  <a:pt x="3776" y="12"/>
                                  <a:pt x="3772" y="16"/>
                                  <a:pt x="3768" y="16"/>
                                </a:cubicBezTo>
                                <a:lnTo>
                                  <a:pt x="3752" y="16"/>
                                </a:lnTo>
                                <a:cubicBezTo>
                                  <a:pt x="3748" y="16"/>
                                  <a:pt x="3744" y="12"/>
                                  <a:pt x="3744" y="8"/>
                                </a:cubicBezTo>
                                <a:cubicBezTo>
                                  <a:pt x="3744" y="3"/>
                                  <a:pt x="3748" y="0"/>
                                  <a:pt x="3752" y="0"/>
                                </a:cubicBezTo>
                                <a:close/>
                                <a:moveTo>
                                  <a:pt x="3800" y="0"/>
                                </a:moveTo>
                                <a:lnTo>
                                  <a:pt x="3816" y="0"/>
                                </a:lnTo>
                                <a:cubicBezTo>
                                  <a:pt x="3820" y="0"/>
                                  <a:pt x="3824" y="3"/>
                                  <a:pt x="3824" y="8"/>
                                </a:cubicBezTo>
                                <a:cubicBezTo>
                                  <a:pt x="3824" y="12"/>
                                  <a:pt x="3820" y="16"/>
                                  <a:pt x="3816" y="16"/>
                                </a:cubicBezTo>
                                <a:lnTo>
                                  <a:pt x="3800" y="16"/>
                                </a:lnTo>
                                <a:cubicBezTo>
                                  <a:pt x="3796" y="16"/>
                                  <a:pt x="3792" y="12"/>
                                  <a:pt x="3792" y="8"/>
                                </a:cubicBezTo>
                                <a:cubicBezTo>
                                  <a:pt x="3792" y="3"/>
                                  <a:pt x="3796" y="0"/>
                                  <a:pt x="3800" y="0"/>
                                </a:cubicBezTo>
                                <a:close/>
                                <a:moveTo>
                                  <a:pt x="3848" y="0"/>
                                </a:moveTo>
                                <a:lnTo>
                                  <a:pt x="3864" y="0"/>
                                </a:lnTo>
                                <a:cubicBezTo>
                                  <a:pt x="3868" y="0"/>
                                  <a:pt x="3872" y="3"/>
                                  <a:pt x="3872" y="8"/>
                                </a:cubicBezTo>
                                <a:cubicBezTo>
                                  <a:pt x="3872" y="12"/>
                                  <a:pt x="3868" y="16"/>
                                  <a:pt x="3864" y="16"/>
                                </a:cubicBezTo>
                                <a:lnTo>
                                  <a:pt x="3848" y="16"/>
                                </a:lnTo>
                                <a:cubicBezTo>
                                  <a:pt x="3844" y="16"/>
                                  <a:pt x="3840" y="12"/>
                                  <a:pt x="3840" y="8"/>
                                </a:cubicBezTo>
                                <a:cubicBezTo>
                                  <a:pt x="3840" y="3"/>
                                  <a:pt x="3844" y="0"/>
                                  <a:pt x="3848" y="0"/>
                                </a:cubicBezTo>
                                <a:close/>
                                <a:moveTo>
                                  <a:pt x="3896" y="0"/>
                                </a:moveTo>
                                <a:lnTo>
                                  <a:pt x="3912" y="0"/>
                                </a:lnTo>
                                <a:cubicBezTo>
                                  <a:pt x="3916" y="0"/>
                                  <a:pt x="3920" y="3"/>
                                  <a:pt x="3920" y="8"/>
                                </a:cubicBezTo>
                                <a:cubicBezTo>
                                  <a:pt x="3920" y="12"/>
                                  <a:pt x="3916" y="16"/>
                                  <a:pt x="3912" y="16"/>
                                </a:cubicBezTo>
                                <a:lnTo>
                                  <a:pt x="3896" y="16"/>
                                </a:lnTo>
                                <a:cubicBezTo>
                                  <a:pt x="3892" y="16"/>
                                  <a:pt x="3888" y="12"/>
                                  <a:pt x="3888" y="8"/>
                                </a:cubicBezTo>
                                <a:cubicBezTo>
                                  <a:pt x="3888" y="3"/>
                                  <a:pt x="3892" y="0"/>
                                  <a:pt x="3896" y="0"/>
                                </a:cubicBezTo>
                                <a:close/>
                                <a:moveTo>
                                  <a:pt x="3944" y="0"/>
                                </a:moveTo>
                                <a:lnTo>
                                  <a:pt x="3960" y="0"/>
                                </a:lnTo>
                                <a:cubicBezTo>
                                  <a:pt x="3964" y="0"/>
                                  <a:pt x="3968" y="3"/>
                                  <a:pt x="3968" y="8"/>
                                </a:cubicBezTo>
                                <a:cubicBezTo>
                                  <a:pt x="3968" y="12"/>
                                  <a:pt x="3964" y="16"/>
                                  <a:pt x="3960" y="16"/>
                                </a:cubicBezTo>
                                <a:lnTo>
                                  <a:pt x="3944" y="16"/>
                                </a:lnTo>
                                <a:cubicBezTo>
                                  <a:pt x="3940" y="16"/>
                                  <a:pt x="3936" y="12"/>
                                  <a:pt x="3936" y="8"/>
                                </a:cubicBezTo>
                                <a:cubicBezTo>
                                  <a:pt x="3936" y="3"/>
                                  <a:pt x="3940" y="0"/>
                                  <a:pt x="3944" y="0"/>
                                </a:cubicBezTo>
                                <a:close/>
                                <a:moveTo>
                                  <a:pt x="3992" y="0"/>
                                </a:moveTo>
                                <a:lnTo>
                                  <a:pt x="4008" y="0"/>
                                </a:lnTo>
                                <a:cubicBezTo>
                                  <a:pt x="4012" y="0"/>
                                  <a:pt x="4016" y="3"/>
                                  <a:pt x="4016" y="8"/>
                                </a:cubicBezTo>
                                <a:cubicBezTo>
                                  <a:pt x="4016" y="12"/>
                                  <a:pt x="4012" y="16"/>
                                  <a:pt x="4008" y="16"/>
                                </a:cubicBezTo>
                                <a:lnTo>
                                  <a:pt x="3992" y="16"/>
                                </a:lnTo>
                                <a:cubicBezTo>
                                  <a:pt x="3988" y="16"/>
                                  <a:pt x="3984" y="12"/>
                                  <a:pt x="3984" y="8"/>
                                </a:cubicBezTo>
                                <a:cubicBezTo>
                                  <a:pt x="3984" y="3"/>
                                  <a:pt x="3988" y="0"/>
                                  <a:pt x="3992" y="0"/>
                                </a:cubicBezTo>
                                <a:close/>
                                <a:moveTo>
                                  <a:pt x="4040" y="0"/>
                                </a:moveTo>
                                <a:lnTo>
                                  <a:pt x="4056" y="0"/>
                                </a:lnTo>
                                <a:cubicBezTo>
                                  <a:pt x="4060" y="0"/>
                                  <a:pt x="4064" y="3"/>
                                  <a:pt x="4064" y="8"/>
                                </a:cubicBezTo>
                                <a:cubicBezTo>
                                  <a:pt x="4064" y="12"/>
                                  <a:pt x="4060" y="16"/>
                                  <a:pt x="4056" y="16"/>
                                </a:cubicBezTo>
                                <a:lnTo>
                                  <a:pt x="4040" y="16"/>
                                </a:lnTo>
                                <a:cubicBezTo>
                                  <a:pt x="4036" y="16"/>
                                  <a:pt x="4032" y="12"/>
                                  <a:pt x="4032" y="8"/>
                                </a:cubicBezTo>
                                <a:cubicBezTo>
                                  <a:pt x="4032" y="3"/>
                                  <a:pt x="4036" y="0"/>
                                  <a:pt x="4040" y="0"/>
                                </a:cubicBezTo>
                                <a:close/>
                                <a:moveTo>
                                  <a:pt x="4088" y="0"/>
                                </a:moveTo>
                                <a:lnTo>
                                  <a:pt x="4104" y="0"/>
                                </a:lnTo>
                                <a:cubicBezTo>
                                  <a:pt x="4108" y="0"/>
                                  <a:pt x="4112" y="3"/>
                                  <a:pt x="4112" y="8"/>
                                </a:cubicBezTo>
                                <a:cubicBezTo>
                                  <a:pt x="4112" y="12"/>
                                  <a:pt x="4108" y="16"/>
                                  <a:pt x="4104" y="16"/>
                                </a:cubicBezTo>
                                <a:lnTo>
                                  <a:pt x="4088" y="16"/>
                                </a:lnTo>
                                <a:cubicBezTo>
                                  <a:pt x="4084" y="16"/>
                                  <a:pt x="4080" y="12"/>
                                  <a:pt x="4080" y="8"/>
                                </a:cubicBezTo>
                                <a:cubicBezTo>
                                  <a:pt x="4080" y="3"/>
                                  <a:pt x="4084" y="0"/>
                                  <a:pt x="4088" y="0"/>
                                </a:cubicBezTo>
                                <a:close/>
                                <a:moveTo>
                                  <a:pt x="4136" y="0"/>
                                </a:moveTo>
                                <a:lnTo>
                                  <a:pt x="4152" y="0"/>
                                </a:lnTo>
                                <a:cubicBezTo>
                                  <a:pt x="4156" y="0"/>
                                  <a:pt x="4160" y="3"/>
                                  <a:pt x="4160" y="8"/>
                                </a:cubicBezTo>
                                <a:cubicBezTo>
                                  <a:pt x="4160" y="12"/>
                                  <a:pt x="4156" y="16"/>
                                  <a:pt x="4152" y="16"/>
                                </a:cubicBezTo>
                                <a:lnTo>
                                  <a:pt x="4136" y="16"/>
                                </a:lnTo>
                                <a:cubicBezTo>
                                  <a:pt x="4132" y="16"/>
                                  <a:pt x="4128" y="12"/>
                                  <a:pt x="4128" y="8"/>
                                </a:cubicBezTo>
                                <a:cubicBezTo>
                                  <a:pt x="4128" y="3"/>
                                  <a:pt x="4132" y="0"/>
                                  <a:pt x="4136" y="0"/>
                                </a:cubicBezTo>
                                <a:close/>
                                <a:moveTo>
                                  <a:pt x="4184" y="0"/>
                                </a:moveTo>
                                <a:lnTo>
                                  <a:pt x="4200" y="0"/>
                                </a:lnTo>
                                <a:cubicBezTo>
                                  <a:pt x="4204" y="0"/>
                                  <a:pt x="4208" y="3"/>
                                  <a:pt x="4208" y="8"/>
                                </a:cubicBezTo>
                                <a:cubicBezTo>
                                  <a:pt x="4208" y="12"/>
                                  <a:pt x="4204" y="16"/>
                                  <a:pt x="4200" y="16"/>
                                </a:cubicBezTo>
                                <a:lnTo>
                                  <a:pt x="4184" y="16"/>
                                </a:lnTo>
                                <a:cubicBezTo>
                                  <a:pt x="4180" y="16"/>
                                  <a:pt x="4176" y="12"/>
                                  <a:pt x="4176" y="8"/>
                                </a:cubicBezTo>
                                <a:cubicBezTo>
                                  <a:pt x="4176" y="3"/>
                                  <a:pt x="4180" y="0"/>
                                  <a:pt x="4184" y="0"/>
                                </a:cubicBezTo>
                                <a:close/>
                                <a:moveTo>
                                  <a:pt x="4232" y="0"/>
                                </a:moveTo>
                                <a:lnTo>
                                  <a:pt x="4248" y="0"/>
                                </a:lnTo>
                                <a:cubicBezTo>
                                  <a:pt x="4252" y="0"/>
                                  <a:pt x="4256" y="3"/>
                                  <a:pt x="4256" y="8"/>
                                </a:cubicBezTo>
                                <a:cubicBezTo>
                                  <a:pt x="4256" y="12"/>
                                  <a:pt x="4252" y="16"/>
                                  <a:pt x="4248" y="16"/>
                                </a:cubicBezTo>
                                <a:lnTo>
                                  <a:pt x="4232" y="16"/>
                                </a:lnTo>
                                <a:cubicBezTo>
                                  <a:pt x="4228" y="16"/>
                                  <a:pt x="4224" y="12"/>
                                  <a:pt x="4224" y="8"/>
                                </a:cubicBezTo>
                                <a:cubicBezTo>
                                  <a:pt x="4224" y="3"/>
                                  <a:pt x="4228" y="0"/>
                                  <a:pt x="4232" y="0"/>
                                </a:cubicBezTo>
                                <a:close/>
                                <a:moveTo>
                                  <a:pt x="4280" y="0"/>
                                </a:moveTo>
                                <a:lnTo>
                                  <a:pt x="4296" y="0"/>
                                </a:lnTo>
                                <a:cubicBezTo>
                                  <a:pt x="4300" y="0"/>
                                  <a:pt x="4304" y="3"/>
                                  <a:pt x="4304" y="8"/>
                                </a:cubicBezTo>
                                <a:cubicBezTo>
                                  <a:pt x="4304" y="12"/>
                                  <a:pt x="4300" y="16"/>
                                  <a:pt x="4296" y="16"/>
                                </a:cubicBezTo>
                                <a:lnTo>
                                  <a:pt x="4280" y="16"/>
                                </a:lnTo>
                                <a:cubicBezTo>
                                  <a:pt x="4276" y="16"/>
                                  <a:pt x="4272" y="12"/>
                                  <a:pt x="4272" y="8"/>
                                </a:cubicBezTo>
                                <a:cubicBezTo>
                                  <a:pt x="4272" y="3"/>
                                  <a:pt x="4276" y="0"/>
                                  <a:pt x="4280" y="0"/>
                                </a:cubicBezTo>
                                <a:close/>
                                <a:moveTo>
                                  <a:pt x="4328" y="0"/>
                                </a:moveTo>
                                <a:lnTo>
                                  <a:pt x="4344" y="0"/>
                                </a:lnTo>
                                <a:cubicBezTo>
                                  <a:pt x="4348" y="0"/>
                                  <a:pt x="4352" y="3"/>
                                  <a:pt x="4352" y="8"/>
                                </a:cubicBezTo>
                                <a:cubicBezTo>
                                  <a:pt x="4352" y="12"/>
                                  <a:pt x="4348" y="16"/>
                                  <a:pt x="4344" y="16"/>
                                </a:cubicBezTo>
                                <a:lnTo>
                                  <a:pt x="4328" y="16"/>
                                </a:lnTo>
                                <a:cubicBezTo>
                                  <a:pt x="4324" y="16"/>
                                  <a:pt x="4320" y="12"/>
                                  <a:pt x="4320" y="8"/>
                                </a:cubicBezTo>
                                <a:cubicBezTo>
                                  <a:pt x="4320" y="3"/>
                                  <a:pt x="4324" y="0"/>
                                  <a:pt x="4328" y="0"/>
                                </a:cubicBezTo>
                                <a:close/>
                                <a:moveTo>
                                  <a:pt x="4376" y="0"/>
                                </a:moveTo>
                                <a:lnTo>
                                  <a:pt x="4392" y="0"/>
                                </a:lnTo>
                                <a:cubicBezTo>
                                  <a:pt x="4396" y="0"/>
                                  <a:pt x="4400" y="3"/>
                                  <a:pt x="4400" y="8"/>
                                </a:cubicBezTo>
                                <a:cubicBezTo>
                                  <a:pt x="4400" y="12"/>
                                  <a:pt x="4396" y="16"/>
                                  <a:pt x="4392" y="16"/>
                                </a:cubicBezTo>
                                <a:lnTo>
                                  <a:pt x="4376" y="16"/>
                                </a:lnTo>
                                <a:cubicBezTo>
                                  <a:pt x="4372" y="16"/>
                                  <a:pt x="4368" y="12"/>
                                  <a:pt x="4368" y="8"/>
                                </a:cubicBezTo>
                                <a:cubicBezTo>
                                  <a:pt x="4368" y="3"/>
                                  <a:pt x="4372" y="0"/>
                                  <a:pt x="4376" y="0"/>
                                </a:cubicBezTo>
                                <a:close/>
                                <a:moveTo>
                                  <a:pt x="4424" y="0"/>
                                </a:moveTo>
                                <a:lnTo>
                                  <a:pt x="4440" y="0"/>
                                </a:lnTo>
                                <a:cubicBezTo>
                                  <a:pt x="4444" y="0"/>
                                  <a:pt x="4448" y="3"/>
                                  <a:pt x="4448" y="8"/>
                                </a:cubicBezTo>
                                <a:cubicBezTo>
                                  <a:pt x="4448" y="12"/>
                                  <a:pt x="4444" y="16"/>
                                  <a:pt x="4440" y="16"/>
                                </a:cubicBezTo>
                                <a:lnTo>
                                  <a:pt x="4424" y="16"/>
                                </a:lnTo>
                                <a:cubicBezTo>
                                  <a:pt x="4420" y="16"/>
                                  <a:pt x="4416" y="12"/>
                                  <a:pt x="4416" y="8"/>
                                </a:cubicBezTo>
                                <a:cubicBezTo>
                                  <a:pt x="4416" y="3"/>
                                  <a:pt x="4420" y="0"/>
                                  <a:pt x="4424" y="0"/>
                                </a:cubicBezTo>
                                <a:close/>
                                <a:moveTo>
                                  <a:pt x="4472" y="0"/>
                                </a:moveTo>
                                <a:lnTo>
                                  <a:pt x="4488" y="0"/>
                                </a:lnTo>
                                <a:cubicBezTo>
                                  <a:pt x="4492" y="0"/>
                                  <a:pt x="4496" y="3"/>
                                  <a:pt x="4496" y="8"/>
                                </a:cubicBezTo>
                                <a:cubicBezTo>
                                  <a:pt x="4496" y="12"/>
                                  <a:pt x="4492" y="16"/>
                                  <a:pt x="4488" y="16"/>
                                </a:cubicBezTo>
                                <a:lnTo>
                                  <a:pt x="4472" y="16"/>
                                </a:lnTo>
                                <a:cubicBezTo>
                                  <a:pt x="4468" y="16"/>
                                  <a:pt x="4464" y="12"/>
                                  <a:pt x="4464" y="8"/>
                                </a:cubicBezTo>
                                <a:cubicBezTo>
                                  <a:pt x="4464" y="3"/>
                                  <a:pt x="4468" y="0"/>
                                  <a:pt x="4472" y="0"/>
                                </a:cubicBezTo>
                                <a:close/>
                                <a:moveTo>
                                  <a:pt x="4520" y="0"/>
                                </a:moveTo>
                                <a:lnTo>
                                  <a:pt x="4536" y="0"/>
                                </a:lnTo>
                                <a:cubicBezTo>
                                  <a:pt x="4540" y="0"/>
                                  <a:pt x="4544" y="3"/>
                                  <a:pt x="4544" y="8"/>
                                </a:cubicBezTo>
                                <a:cubicBezTo>
                                  <a:pt x="4544" y="12"/>
                                  <a:pt x="4540" y="16"/>
                                  <a:pt x="4536" y="16"/>
                                </a:cubicBezTo>
                                <a:lnTo>
                                  <a:pt x="4520" y="16"/>
                                </a:lnTo>
                                <a:cubicBezTo>
                                  <a:pt x="4516" y="16"/>
                                  <a:pt x="4512" y="12"/>
                                  <a:pt x="4512" y="8"/>
                                </a:cubicBezTo>
                                <a:cubicBezTo>
                                  <a:pt x="4512" y="3"/>
                                  <a:pt x="4516" y="0"/>
                                  <a:pt x="4520" y="0"/>
                                </a:cubicBezTo>
                                <a:close/>
                                <a:moveTo>
                                  <a:pt x="4568" y="0"/>
                                </a:moveTo>
                                <a:lnTo>
                                  <a:pt x="4584" y="0"/>
                                </a:lnTo>
                                <a:cubicBezTo>
                                  <a:pt x="4588" y="0"/>
                                  <a:pt x="4592" y="3"/>
                                  <a:pt x="4592" y="8"/>
                                </a:cubicBezTo>
                                <a:cubicBezTo>
                                  <a:pt x="4592" y="12"/>
                                  <a:pt x="4588" y="16"/>
                                  <a:pt x="4584" y="16"/>
                                </a:cubicBezTo>
                                <a:lnTo>
                                  <a:pt x="4568" y="16"/>
                                </a:lnTo>
                                <a:cubicBezTo>
                                  <a:pt x="4564" y="16"/>
                                  <a:pt x="4560" y="12"/>
                                  <a:pt x="4560" y="8"/>
                                </a:cubicBezTo>
                                <a:cubicBezTo>
                                  <a:pt x="4560" y="3"/>
                                  <a:pt x="4564" y="0"/>
                                  <a:pt x="4568" y="0"/>
                                </a:cubicBezTo>
                                <a:close/>
                                <a:moveTo>
                                  <a:pt x="4616" y="0"/>
                                </a:moveTo>
                                <a:lnTo>
                                  <a:pt x="4632" y="0"/>
                                </a:lnTo>
                                <a:cubicBezTo>
                                  <a:pt x="4636" y="0"/>
                                  <a:pt x="4640" y="3"/>
                                  <a:pt x="4640" y="8"/>
                                </a:cubicBezTo>
                                <a:cubicBezTo>
                                  <a:pt x="4640" y="12"/>
                                  <a:pt x="4636" y="16"/>
                                  <a:pt x="4632" y="16"/>
                                </a:cubicBezTo>
                                <a:lnTo>
                                  <a:pt x="4616" y="16"/>
                                </a:lnTo>
                                <a:cubicBezTo>
                                  <a:pt x="4612" y="16"/>
                                  <a:pt x="4608" y="12"/>
                                  <a:pt x="4608" y="8"/>
                                </a:cubicBezTo>
                                <a:cubicBezTo>
                                  <a:pt x="4608" y="3"/>
                                  <a:pt x="4612" y="0"/>
                                  <a:pt x="4616" y="0"/>
                                </a:cubicBezTo>
                                <a:close/>
                                <a:moveTo>
                                  <a:pt x="4664" y="0"/>
                                </a:moveTo>
                                <a:lnTo>
                                  <a:pt x="4680" y="0"/>
                                </a:lnTo>
                                <a:cubicBezTo>
                                  <a:pt x="4684" y="0"/>
                                  <a:pt x="4688" y="3"/>
                                  <a:pt x="4688" y="8"/>
                                </a:cubicBezTo>
                                <a:cubicBezTo>
                                  <a:pt x="4688" y="12"/>
                                  <a:pt x="4684" y="16"/>
                                  <a:pt x="4680" y="16"/>
                                </a:cubicBezTo>
                                <a:lnTo>
                                  <a:pt x="4664" y="16"/>
                                </a:lnTo>
                                <a:cubicBezTo>
                                  <a:pt x="4660" y="16"/>
                                  <a:pt x="4656" y="12"/>
                                  <a:pt x="4656" y="8"/>
                                </a:cubicBezTo>
                                <a:cubicBezTo>
                                  <a:pt x="4656" y="3"/>
                                  <a:pt x="4660" y="0"/>
                                  <a:pt x="4664" y="0"/>
                                </a:cubicBezTo>
                                <a:close/>
                                <a:moveTo>
                                  <a:pt x="4712" y="0"/>
                                </a:moveTo>
                                <a:lnTo>
                                  <a:pt x="4728" y="0"/>
                                </a:lnTo>
                                <a:cubicBezTo>
                                  <a:pt x="4732" y="0"/>
                                  <a:pt x="4736" y="3"/>
                                  <a:pt x="4736" y="8"/>
                                </a:cubicBezTo>
                                <a:cubicBezTo>
                                  <a:pt x="4736" y="12"/>
                                  <a:pt x="4732" y="16"/>
                                  <a:pt x="4728" y="16"/>
                                </a:cubicBezTo>
                                <a:lnTo>
                                  <a:pt x="4712" y="16"/>
                                </a:lnTo>
                                <a:cubicBezTo>
                                  <a:pt x="4708" y="16"/>
                                  <a:pt x="4704" y="12"/>
                                  <a:pt x="4704" y="8"/>
                                </a:cubicBezTo>
                                <a:cubicBezTo>
                                  <a:pt x="4704" y="3"/>
                                  <a:pt x="4708" y="0"/>
                                  <a:pt x="4712" y="0"/>
                                </a:cubicBezTo>
                                <a:close/>
                                <a:moveTo>
                                  <a:pt x="4760" y="0"/>
                                </a:moveTo>
                                <a:lnTo>
                                  <a:pt x="4776" y="0"/>
                                </a:lnTo>
                                <a:cubicBezTo>
                                  <a:pt x="4780" y="0"/>
                                  <a:pt x="4784" y="3"/>
                                  <a:pt x="4784" y="8"/>
                                </a:cubicBezTo>
                                <a:cubicBezTo>
                                  <a:pt x="4784" y="12"/>
                                  <a:pt x="4780" y="16"/>
                                  <a:pt x="4776" y="16"/>
                                </a:cubicBezTo>
                                <a:lnTo>
                                  <a:pt x="4760" y="16"/>
                                </a:lnTo>
                                <a:cubicBezTo>
                                  <a:pt x="4756" y="16"/>
                                  <a:pt x="4752" y="12"/>
                                  <a:pt x="4752" y="8"/>
                                </a:cubicBezTo>
                                <a:cubicBezTo>
                                  <a:pt x="4752" y="3"/>
                                  <a:pt x="4756" y="0"/>
                                  <a:pt x="4760" y="0"/>
                                </a:cubicBezTo>
                                <a:close/>
                                <a:moveTo>
                                  <a:pt x="4808" y="0"/>
                                </a:moveTo>
                                <a:lnTo>
                                  <a:pt x="4824" y="0"/>
                                </a:lnTo>
                                <a:cubicBezTo>
                                  <a:pt x="4828" y="0"/>
                                  <a:pt x="4832" y="3"/>
                                  <a:pt x="4832" y="8"/>
                                </a:cubicBezTo>
                                <a:cubicBezTo>
                                  <a:pt x="4832" y="12"/>
                                  <a:pt x="4828" y="16"/>
                                  <a:pt x="4824" y="16"/>
                                </a:cubicBezTo>
                                <a:lnTo>
                                  <a:pt x="4808" y="16"/>
                                </a:lnTo>
                                <a:cubicBezTo>
                                  <a:pt x="4804" y="16"/>
                                  <a:pt x="4800" y="12"/>
                                  <a:pt x="4800" y="8"/>
                                </a:cubicBezTo>
                                <a:cubicBezTo>
                                  <a:pt x="4800" y="3"/>
                                  <a:pt x="4804" y="0"/>
                                  <a:pt x="4808" y="0"/>
                                </a:cubicBezTo>
                                <a:close/>
                                <a:moveTo>
                                  <a:pt x="4856" y="0"/>
                                </a:moveTo>
                                <a:lnTo>
                                  <a:pt x="4872" y="0"/>
                                </a:lnTo>
                                <a:cubicBezTo>
                                  <a:pt x="4876" y="0"/>
                                  <a:pt x="4880" y="3"/>
                                  <a:pt x="4880" y="8"/>
                                </a:cubicBezTo>
                                <a:cubicBezTo>
                                  <a:pt x="4880" y="12"/>
                                  <a:pt x="4876" y="16"/>
                                  <a:pt x="4872" y="16"/>
                                </a:cubicBezTo>
                                <a:lnTo>
                                  <a:pt x="4856" y="16"/>
                                </a:lnTo>
                                <a:cubicBezTo>
                                  <a:pt x="4852" y="16"/>
                                  <a:pt x="4848" y="12"/>
                                  <a:pt x="4848" y="8"/>
                                </a:cubicBezTo>
                                <a:cubicBezTo>
                                  <a:pt x="4848" y="3"/>
                                  <a:pt x="4852" y="0"/>
                                  <a:pt x="4856" y="0"/>
                                </a:cubicBezTo>
                                <a:close/>
                                <a:moveTo>
                                  <a:pt x="4904" y="0"/>
                                </a:moveTo>
                                <a:lnTo>
                                  <a:pt x="4920" y="0"/>
                                </a:lnTo>
                                <a:cubicBezTo>
                                  <a:pt x="4924" y="0"/>
                                  <a:pt x="4928" y="3"/>
                                  <a:pt x="4928" y="8"/>
                                </a:cubicBezTo>
                                <a:cubicBezTo>
                                  <a:pt x="4928" y="12"/>
                                  <a:pt x="4924" y="16"/>
                                  <a:pt x="4920" y="16"/>
                                </a:cubicBezTo>
                                <a:lnTo>
                                  <a:pt x="4904" y="16"/>
                                </a:lnTo>
                                <a:cubicBezTo>
                                  <a:pt x="4900" y="16"/>
                                  <a:pt x="4896" y="12"/>
                                  <a:pt x="4896" y="8"/>
                                </a:cubicBezTo>
                                <a:cubicBezTo>
                                  <a:pt x="4896" y="3"/>
                                  <a:pt x="4900" y="0"/>
                                  <a:pt x="4904" y="0"/>
                                </a:cubicBezTo>
                                <a:close/>
                                <a:moveTo>
                                  <a:pt x="4952" y="0"/>
                                </a:moveTo>
                                <a:lnTo>
                                  <a:pt x="4968" y="0"/>
                                </a:lnTo>
                                <a:cubicBezTo>
                                  <a:pt x="4972" y="0"/>
                                  <a:pt x="4976" y="3"/>
                                  <a:pt x="4976" y="8"/>
                                </a:cubicBezTo>
                                <a:cubicBezTo>
                                  <a:pt x="4976" y="12"/>
                                  <a:pt x="4972" y="16"/>
                                  <a:pt x="4968" y="16"/>
                                </a:cubicBezTo>
                                <a:lnTo>
                                  <a:pt x="4952" y="16"/>
                                </a:lnTo>
                                <a:cubicBezTo>
                                  <a:pt x="4948" y="16"/>
                                  <a:pt x="4944" y="12"/>
                                  <a:pt x="4944" y="8"/>
                                </a:cubicBezTo>
                                <a:cubicBezTo>
                                  <a:pt x="4944" y="3"/>
                                  <a:pt x="4948" y="0"/>
                                  <a:pt x="4952" y="0"/>
                                </a:cubicBezTo>
                                <a:close/>
                                <a:moveTo>
                                  <a:pt x="5000" y="0"/>
                                </a:moveTo>
                                <a:lnTo>
                                  <a:pt x="5016" y="0"/>
                                </a:lnTo>
                                <a:cubicBezTo>
                                  <a:pt x="5020" y="0"/>
                                  <a:pt x="5024" y="3"/>
                                  <a:pt x="5024" y="8"/>
                                </a:cubicBezTo>
                                <a:cubicBezTo>
                                  <a:pt x="5024" y="12"/>
                                  <a:pt x="5020" y="16"/>
                                  <a:pt x="5016" y="16"/>
                                </a:cubicBezTo>
                                <a:lnTo>
                                  <a:pt x="5000" y="16"/>
                                </a:lnTo>
                                <a:cubicBezTo>
                                  <a:pt x="4996" y="16"/>
                                  <a:pt x="4992" y="12"/>
                                  <a:pt x="4992" y="8"/>
                                </a:cubicBezTo>
                                <a:cubicBezTo>
                                  <a:pt x="4992" y="3"/>
                                  <a:pt x="4996" y="0"/>
                                  <a:pt x="5000" y="0"/>
                                </a:cubicBezTo>
                                <a:close/>
                                <a:moveTo>
                                  <a:pt x="5048" y="0"/>
                                </a:moveTo>
                                <a:lnTo>
                                  <a:pt x="5064" y="0"/>
                                </a:lnTo>
                                <a:cubicBezTo>
                                  <a:pt x="5068" y="0"/>
                                  <a:pt x="5072" y="3"/>
                                  <a:pt x="5072" y="8"/>
                                </a:cubicBezTo>
                                <a:cubicBezTo>
                                  <a:pt x="5072" y="12"/>
                                  <a:pt x="5068" y="16"/>
                                  <a:pt x="5064" y="16"/>
                                </a:cubicBezTo>
                                <a:lnTo>
                                  <a:pt x="5048" y="16"/>
                                </a:lnTo>
                                <a:cubicBezTo>
                                  <a:pt x="5044" y="16"/>
                                  <a:pt x="5040" y="12"/>
                                  <a:pt x="5040" y="8"/>
                                </a:cubicBezTo>
                                <a:cubicBezTo>
                                  <a:pt x="5040" y="3"/>
                                  <a:pt x="5044" y="0"/>
                                  <a:pt x="5048" y="0"/>
                                </a:cubicBezTo>
                                <a:close/>
                                <a:moveTo>
                                  <a:pt x="5096" y="0"/>
                                </a:moveTo>
                                <a:lnTo>
                                  <a:pt x="5112" y="0"/>
                                </a:lnTo>
                                <a:cubicBezTo>
                                  <a:pt x="5116" y="0"/>
                                  <a:pt x="5120" y="3"/>
                                  <a:pt x="5120" y="8"/>
                                </a:cubicBezTo>
                                <a:cubicBezTo>
                                  <a:pt x="5120" y="12"/>
                                  <a:pt x="5116" y="16"/>
                                  <a:pt x="5112" y="16"/>
                                </a:cubicBezTo>
                                <a:lnTo>
                                  <a:pt x="5096" y="16"/>
                                </a:lnTo>
                                <a:cubicBezTo>
                                  <a:pt x="5092" y="16"/>
                                  <a:pt x="5088" y="12"/>
                                  <a:pt x="5088" y="8"/>
                                </a:cubicBezTo>
                                <a:cubicBezTo>
                                  <a:pt x="5088" y="3"/>
                                  <a:pt x="5092" y="0"/>
                                  <a:pt x="5096" y="0"/>
                                </a:cubicBezTo>
                                <a:close/>
                                <a:moveTo>
                                  <a:pt x="5144" y="0"/>
                                </a:moveTo>
                                <a:lnTo>
                                  <a:pt x="5160" y="0"/>
                                </a:lnTo>
                                <a:cubicBezTo>
                                  <a:pt x="5164" y="0"/>
                                  <a:pt x="5168" y="3"/>
                                  <a:pt x="5168" y="8"/>
                                </a:cubicBezTo>
                                <a:cubicBezTo>
                                  <a:pt x="5168" y="12"/>
                                  <a:pt x="5164" y="16"/>
                                  <a:pt x="5160" y="16"/>
                                </a:cubicBezTo>
                                <a:lnTo>
                                  <a:pt x="5144" y="16"/>
                                </a:lnTo>
                                <a:cubicBezTo>
                                  <a:pt x="5140" y="16"/>
                                  <a:pt x="5136" y="12"/>
                                  <a:pt x="5136" y="8"/>
                                </a:cubicBezTo>
                                <a:cubicBezTo>
                                  <a:pt x="5136" y="3"/>
                                  <a:pt x="5140" y="0"/>
                                  <a:pt x="5144" y="0"/>
                                </a:cubicBezTo>
                                <a:close/>
                                <a:moveTo>
                                  <a:pt x="5192" y="0"/>
                                </a:moveTo>
                                <a:lnTo>
                                  <a:pt x="5208" y="0"/>
                                </a:lnTo>
                                <a:cubicBezTo>
                                  <a:pt x="5212" y="0"/>
                                  <a:pt x="5216" y="3"/>
                                  <a:pt x="5216" y="8"/>
                                </a:cubicBezTo>
                                <a:cubicBezTo>
                                  <a:pt x="5216" y="12"/>
                                  <a:pt x="5212" y="16"/>
                                  <a:pt x="5208" y="16"/>
                                </a:cubicBezTo>
                                <a:lnTo>
                                  <a:pt x="5192" y="16"/>
                                </a:lnTo>
                                <a:cubicBezTo>
                                  <a:pt x="5188" y="16"/>
                                  <a:pt x="5184" y="12"/>
                                  <a:pt x="5184" y="8"/>
                                </a:cubicBezTo>
                                <a:cubicBezTo>
                                  <a:pt x="5184" y="3"/>
                                  <a:pt x="5188" y="0"/>
                                  <a:pt x="5192" y="0"/>
                                </a:cubicBezTo>
                                <a:close/>
                                <a:moveTo>
                                  <a:pt x="5240" y="0"/>
                                </a:moveTo>
                                <a:lnTo>
                                  <a:pt x="5256" y="0"/>
                                </a:lnTo>
                                <a:cubicBezTo>
                                  <a:pt x="5260" y="0"/>
                                  <a:pt x="5264" y="3"/>
                                  <a:pt x="5264" y="8"/>
                                </a:cubicBezTo>
                                <a:cubicBezTo>
                                  <a:pt x="5264" y="12"/>
                                  <a:pt x="5260" y="16"/>
                                  <a:pt x="5256" y="16"/>
                                </a:cubicBezTo>
                                <a:lnTo>
                                  <a:pt x="5240" y="16"/>
                                </a:lnTo>
                                <a:cubicBezTo>
                                  <a:pt x="5236" y="16"/>
                                  <a:pt x="5232" y="12"/>
                                  <a:pt x="5232" y="8"/>
                                </a:cubicBezTo>
                                <a:cubicBezTo>
                                  <a:pt x="5232" y="3"/>
                                  <a:pt x="5236" y="0"/>
                                  <a:pt x="5240" y="0"/>
                                </a:cubicBezTo>
                                <a:close/>
                                <a:moveTo>
                                  <a:pt x="5288" y="0"/>
                                </a:moveTo>
                                <a:lnTo>
                                  <a:pt x="5304" y="0"/>
                                </a:lnTo>
                                <a:cubicBezTo>
                                  <a:pt x="5308" y="0"/>
                                  <a:pt x="5312" y="3"/>
                                  <a:pt x="5312" y="8"/>
                                </a:cubicBezTo>
                                <a:cubicBezTo>
                                  <a:pt x="5312" y="12"/>
                                  <a:pt x="5308" y="16"/>
                                  <a:pt x="5304" y="16"/>
                                </a:cubicBezTo>
                                <a:lnTo>
                                  <a:pt x="5288" y="16"/>
                                </a:lnTo>
                                <a:cubicBezTo>
                                  <a:pt x="5284" y="16"/>
                                  <a:pt x="5280" y="12"/>
                                  <a:pt x="5280" y="8"/>
                                </a:cubicBezTo>
                                <a:cubicBezTo>
                                  <a:pt x="5280" y="3"/>
                                  <a:pt x="5284" y="0"/>
                                  <a:pt x="5288" y="0"/>
                                </a:cubicBezTo>
                                <a:close/>
                                <a:moveTo>
                                  <a:pt x="5336" y="0"/>
                                </a:moveTo>
                                <a:lnTo>
                                  <a:pt x="5352" y="0"/>
                                </a:lnTo>
                                <a:cubicBezTo>
                                  <a:pt x="5356" y="0"/>
                                  <a:pt x="5360" y="3"/>
                                  <a:pt x="5360" y="8"/>
                                </a:cubicBezTo>
                                <a:cubicBezTo>
                                  <a:pt x="5360" y="12"/>
                                  <a:pt x="5356" y="16"/>
                                  <a:pt x="5352" y="16"/>
                                </a:cubicBezTo>
                                <a:lnTo>
                                  <a:pt x="5336" y="16"/>
                                </a:lnTo>
                                <a:cubicBezTo>
                                  <a:pt x="5332" y="16"/>
                                  <a:pt x="5328" y="12"/>
                                  <a:pt x="5328" y="8"/>
                                </a:cubicBezTo>
                                <a:cubicBezTo>
                                  <a:pt x="5328" y="3"/>
                                  <a:pt x="5332" y="0"/>
                                  <a:pt x="5336" y="0"/>
                                </a:cubicBezTo>
                                <a:close/>
                                <a:moveTo>
                                  <a:pt x="5384" y="0"/>
                                </a:moveTo>
                                <a:lnTo>
                                  <a:pt x="5400" y="0"/>
                                </a:lnTo>
                                <a:cubicBezTo>
                                  <a:pt x="5404" y="0"/>
                                  <a:pt x="5408" y="3"/>
                                  <a:pt x="5408" y="8"/>
                                </a:cubicBezTo>
                                <a:cubicBezTo>
                                  <a:pt x="5408" y="12"/>
                                  <a:pt x="5404" y="16"/>
                                  <a:pt x="5400" y="16"/>
                                </a:cubicBezTo>
                                <a:lnTo>
                                  <a:pt x="5384" y="16"/>
                                </a:lnTo>
                                <a:cubicBezTo>
                                  <a:pt x="5380" y="16"/>
                                  <a:pt x="5376" y="12"/>
                                  <a:pt x="5376" y="8"/>
                                </a:cubicBezTo>
                                <a:cubicBezTo>
                                  <a:pt x="5376" y="3"/>
                                  <a:pt x="5380" y="0"/>
                                  <a:pt x="5384" y="0"/>
                                </a:cubicBezTo>
                                <a:close/>
                                <a:moveTo>
                                  <a:pt x="5432" y="0"/>
                                </a:moveTo>
                                <a:lnTo>
                                  <a:pt x="5448" y="0"/>
                                </a:lnTo>
                                <a:cubicBezTo>
                                  <a:pt x="5452" y="0"/>
                                  <a:pt x="5456" y="3"/>
                                  <a:pt x="5456" y="8"/>
                                </a:cubicBezTo>
                                <a:cubicBezTo>
                                  <a:pt x="5456" y="12"/>
                                  <a:pt x="5452" y="16"/>
                                  <a:pt x="5448" y="16"/>
                                </a:cubicBezTo>
                                <a:lnTo>
                                  <a:pt x="5432" y="16"/>
                                </a:lnTo>
                                <a:cubicBezTo>
                                  <a:pt x="5428" y="16"/>
                                  <a:pt x="5424" y="12"/>
                                  <a:pt x="5424" y="8"/>
                                </a:cubicBezTo>
                                <a:cubicBezTo>
                                  <a:pt x="5424" y="3"/>
                                  <a:pt x="5428" y="0"/>
                                  <a:pt x="5432" y="0"/>
                                </a:cubicBezTo>
                                <a:close/>
                                <a:moveTo>
                                  <a:pt x="5480" y="0"/>
                                </a:moveTo>
                                <a:lnTo>
                                  <a:pt x="5496" y="0"/>
                                </a:lnTo>
                                <a:cubicBezTo>
                                  <a:pt x="5500" y="0"/>
                                  <a:pt x="5504" y="3"/>
                                  <a:pt x="5504" y="8"/>
                                </a:cubicBezTo>
                                <a:cubicBezTo>
                                  <a:pt x="5504" y="12"/>
                                  <a:pt x="5500" y="16"/>
                                  <a:pt x="5496" y="16"/>
                                </a:cubicBezTo>
                                <a:lnTo>
                                  <a:pt x="5480" y="16"/>
                                </a:lnTo>
                                <a:cubicBezTo>
                                  <a:pt x="5476" y="16"/>
                                  <a:pt x="5472" y="12"/>
                                  <a:pt x="5472" y="8"/>
                                </a:cubicBezTo>
                                <a:cubicBezTo>
                                  <a:pt x="5472" y="3"/>
                                  <a:pt x="5476" y="0"/>
                                  <a:pt x="5480" y="0"/>
                                </a:cubicBezTo>
                                <a:close/>
                                <a:moveTo>
                                  <a:pt x="5528" y="0"/>
                                </a:moveTo>
                                <a:lnTo>
                                  <a:pt x="5544" y="0"/>
                                </a:lnTo>
                                <a:cubicBezTo>
                                  <a:pt x="5548" y="0"/>
                                  <a:pt x="5552" y="3"/>
                                  <a:pt x="5552" y="8"/>
                                </a:cubicBezTo>
                                <a:cubicBezTo>
                                  <a:pt x="5552" y="12"/>
                                  <a:pt x="5548" y="16"/>
                                  <a:pt x="5544" y="16"/>
                                </a:cubicBezTo>
                                <a:lnTo>
                                  <a:pt x="5528" y="16"/>
                                </a:lnTo>
                                <a:cubicBezTo>
                                  <a:pt x="5524" y="16"/>
                                  <a:pt x="5520" y="12"/>
                                  <a:pt x="5520" y="8"/>
                                </a:cubicBezTo>
                                <a:cubicBezTo>
                                  <a:pt x="5520" y="3"/>
                                  <a:pt x="5524" y="0"/>
                                  <a:pt x="5528" y="0"/>
                                </a:cubicBezTo>
                                <a:close/>
                                <a:moveTo>
                                  <a:pt x="5576" y="0"/>
                                </a:moveTo>
                                <a:lnTo>
                                  <a:pt x="5592" y="0"/>
                                </a:lnTo>
                                <a:cubicBezTo>
                                  <a:pt x="5596" y="0"/>
                                  <a:pt x="5600" y="3"/>
                                  <a:pt x="5600" y="8"/>
                                </a:cubicBezTo>
                                <a:cubicBezTo>
                                  <a:pt x="5600" y="12"/>
                                  <a:pt x="5596" y="16"/>
                                  <a:pt x="5592" y="16"/>
                                </a:cubicBezTo>
                                <a:lnTo>
                                  <a:pt x="5576" y="16"/>
                                </a:lnTo>
                                <a:cubicBezTo>
                                  <a:pt x="5572" y="16"/>
                                  <a:pt x="5568" y="12"/>
                                  <a:pt x="5568" y="8"/>
                                </a:cubicBezTo>
                                <a:cubicBezTo>
                                  <a:pt x="5568" y="3"/>
                                  <a:pt x="5572" y="0"/>
                                  <a:pt x="5576" y="0"/>
                                </a:cubicBezTo>
                                <a:close/>
                                <a:moveTo>
                                  <a:pt x="5624" y="0"/>
                                </a:moveTo>
                                <a:lnTo>
                                  <a:pt x="5640" y="0"/>
                                </a:lnTo>
                                <a:cubicBezTo>
                                  <a:pt x="5644" y="0"/>
                                  <a:pt x="5648" y="3"/>
                                  <a:pt x="5648" y="8"/>
                                </a:cubicBezTo>
                                <a:cubicBezTo>
                                  <a:pt x="5648" y="12"/>
                                  <a:pt x="5644" y="16"/>
                                  <a:pt x="5640" y="16"/>
                                </a:cubicBezTo>
                                <a:lnTo>
                                  <a:pt x="5624" y="16"/>
                                </a:lnTo>
                                <a:cubicBezTo>
                                  <a:pt x="5620" y="16"/>
                                  <a:pt x="5616" y="12"/>
                                  <a:pt x="5616" y="8"/>
                                </a:cubicBezTo>
                                <a:cubicBezTo>
                                  <a:pt x="5616" y="3"/>
                                  <a:pt x="5620" y="0"/>
                                  <a:pt x="5624" y="0"/>
                                </a:cubicBezTo>
                                <a:close/>
                                <a:moveTo>
                                  <a:pt x="5672" y="0"/>
                                </a:moveTo>
                                <a:lnTo>
                                  <a:pt x="5688" y="0"/>
                                </a:lnTo>
                                <a:cubicBezTo>
                                  <a:pt x="5692" y="0"/>
                                  <a:pt x="5696" y="3"/>
                                  <a:pt x="5696" y="8"/>
                                </a:cubicBezTo>
                                <a:cubicBezTo>
                                  <a:pt x="5696" y="12"/>
                                  <a:pt x="5692" y="16"/>
                                  <a:pt x="5688" y="16"/>
                                </a:cubicBezTo>
                                <a:lnTo>
                                  <a:pt x="5672" y="16"/>
                                </a:lnTo>
                                <a:cubicBezTo>
                                  <a:pt x="5668" y="16"/>
                                  <a:pt x="5664" y="12"/>
                                  <a:pt x="5664" y="8"/>
                                </a:cubicBezTo>
                                <a:cubicBezTo>
                                  <a:pt x="5664" y="3"/>
                                  <a:pt x="5668" y="0"/>
                                  <a:pt x="5672" y="0"/>
                                </a:cubicBezTo>
                                <a:close/>
                                <a:moveTo>
                                  <a:pt x="5720" y="0"/>
                                </a:moveTo>
                                <a:lnTo>
                                  <a:pt x="5736" y="0"/>
                                </a:lnTo>
                                <a:cubicBezTo>
                                  <a:pt x="5740" y="0"/>
                                  <a:pt x="5744" y="3"/>
                                  <a:pt x="5744" y="8"/>
                                </a:cubicBezTo>
                                <a:cubicBezTo>
                                  <a:pt x="5744" y="12"/>
                                  <a:pt x="5740" y="16"/>
                                  <a:pt x="5736" y="16"/>
                                </a:cubicBezTo>
                                <a:lnTo>
                                  <a:pt x="5720" y="16"/>
                                </a:lnTo>
                                <a:cubicBezTo>
                                  <a:pt x="5716" y="16"/>
                                  <a:pt x="5712" y="12"/>
                                  <a:pt x="5712" y="8"/>
                                </a:cubicBezTo>
                                <a:cubicBezTo>
                                  <a:pt x="5712" y="3"/>
                                  <a:pt x="5716" y="0"/>
                                  <a:pt x="5720" y="0"/>
                                </a:cubicBezTo>
                                <a:close/>
                                <a:moveTo>
                                  <a:pt x="5768" y="0"/>
                                </a:moveTo>
                                <a:lnTo>
                                  <a:pt x="5784" y="0"/>
                                </a:lnTo>
                                <a:cubicBezTo>
                                  <a:pt x="5788" y="0"/>
                                  <a:pt x="5792" y="3"/>
                                  <a:pt x="5792" y="8"/>
                                </a:cubicBezTo>
                                <a:cubicBezTo>
                                  <a:pt x="5792" y="12"/>
                                  <a:pt x="5788" y="16"/>
                                  <a:pt x="5784" y="16"/>
                                </a:cubicBezTo>
                                <a:lnTo>
                                  <a:pt x="5768" y="16"/>
                                </a:lnTo>
                                <a:cubicBezTo>
                                  <a:pt x="5764" y="16"/>
                                  <a:pt x="5760" y="12"/>
                                  <a:pt x="5760" y="8"/>
                                </a:cubicBezTo>
                                <a:cubicBezTo>
                                  <a:pt x="5760" y="3"/>
                                  <a:pt x="5764" y="0"/>
                                  <a:pt x="5768" y="0"/>
                                </a:cubicBezTo>
                                <a:close/>
                                <a:moveTo>
                                  <a:pt x="5816" y="0"/>
                                </a:moveTo>
                                <a:lnTo>
                                  <a:pt x="5832" y="0"/>
                                </a:lnTo>
                                <a:cubicBezTo>
                                  <a:pt x="5836" y="0"/>
                                  <a:pt x="5840" y="3"/>
                                  <a:pt x="5840" y="8"/>
                                </a:cubicBezTo>
                                <a:cubicBezTo>
                                  <a:pt x="5840" y="12"/>
                                  <a:pt x="5836" y="16"/>
                                  <a:pt x="5832" y="16"/>
                                </a:cubicBezTo>
                                <a:lnTo>
                                  <a:pt x="5816" y="16"/>
                                </a:lnTo>
                                <a:cubicBezTo>
                                  <a:pt x="5812" y="16"/>
                                  <a:pt x="5808" y="12"/>
                                  <a:pt x="5808" y="8"/>
                                </a:cubicBezTo>
                                <a:cubicBezTo>
                                  <a:pt x="5808" y="3"/>
                                  <a:pt x="5812" y="0"/>
                                  <a:pt x="5816" y="0"/>
                                </a:cubicBezTo>
                                <a:close/>
                                <a:moveTo>
                                  <a:pt x="5864" y="0"/>
                                </a:moveTo>
                                <a:lnTo>
                                  <a:pt x="5880" y="0"/>
                                </a:lnTo>
                                <a:cubicBezTo>
                                  <a:pt x="5884" y="0"/>
                                  <a:pt x="5888" y="3"/>
                                  <a:pt x="5888" y="8"/>
                                </a:cubicBezTo>
                                <a:cubicBezTo>
                                  <a:pt x="5888" y="12"/>
                                  <a:pt x="5884" y="16"/>
                                  <a:pt x="5880" y="16"/>
                                </a:cubicBezTo>
                                <a:lnTo>
                                  <a:pt x="5864" y="16"/>
                                </a:lnTo>
                                <a:cubicBezTo>
                                  <a:pt x="5860" y="16"/>
                                  <a:pt x="5856" y="12"/>
                                  <a:pt x="5856" y="8"/>
                                </a:cubicBezTo>
                                <a:cubicBezTo>
                                  <a:pt x="5856" y="3"/>
                                  <a:pt x="5860" y="0"/>
                                  <a:pt x="5864" y="0"/>
                                </a:cubicBezTo>
                                <a:close/>
                                <a:moveTo>
                                  <a:pt x="5912" y="0"/>
                                </a:moveTo>
                                <a:lnTo>
                                  <a:pt x="5928" y="0"/>
                                </a:lnTo>
                                <a:cubicBezTo>
                                  <a:pt x="5932" y="0"/>
                                  <a:pt x="5936" y="3"/>
                                  <a:pt x="5936" y="8"/>
                                </a:cubicBezTo>
                                <a:cubicBezTo>
                                  <a:pt x="5936" y="12"/>
                                  <a:pt x="5932" y="16"/>
                                  <a:pt x="5928" y="16"/>
                                </a:cubicBezTo>
                                <a:lnTo>
                                  <a:pt x="5912" y="16"/>
                                </a:lnTo>
                                <a:cubicBezTo>
                                  <a:pt x="5908" y="16"/>
                                  <a:pt x="5904" y="12"/>
                                  <a:pt x="5904" y="8"/>
                                </a:cubicBezTo>
                                <a:cubicBezTo>
                                  <a:pt x="5904" y="3"/>
                                  <a:pt x="5908" y="0"/>
                                  <a:pt x="5912" y="0"/>
                                </a:cubicBezTo>
                                <a:close/>
                                <a:moveTo>
                                  <a:pt x="5960" y="0"/>
                                </a:moveTo>
                                <a:lnTo>
                                  <a:pt x="5976" y="0"/>
                                </a:lnTo>
                                <a:cubicBezTo>
                                  <a:pt x="5980" y="0"/>
                                  <a:pt x="5984" y="3"/>
                                  <a:pt x="5984" y="8"/>
                                </a:cubicBezTo>
                                <a:cubicBezTo>
                                  <a:pt x="5984" y="12"/>
                                  <a:pt x="5980" y="16"/>
                                  <a:pt x="5976" y="16"/>
                                </a:cubicBezTo>
                                <a:lnTo>
                                  <a:pt x="5960" y="16"/>
                                </a:lnTo>
                                <a:cubicBezTo>
                                  <a:pt x="5956" y="16"/>
                                  <a:pt x="5952" y="12"/>
                                  <a:pt x="5952" y="8"/>
                                </a:cubicBezTo>
                                <a:cubicBezTo>
                                  <a:pt x="5952" y="3"/>
                                  <a:pt x="5956" y="0"/>
                                  <a:pt x="5960" y="0"/>
                                </a:cubicBezTo>
                                <a:close/>
                                <a:moveTo>
                                  <a:pt x="6008" y="0"/>
                                </a:moveTo>
                                <a:lnTo>
                                  <a:pt x="6024" y="0"/>
                                </a:lnTo>
                                <a:cubicBezTo>
                                  <a:pt x="6028" y="0"/>
                                  <a:pt x="6032" y="3"/>
                                  <a:pt x="6032" y="8"/>
                                </a:cubicBezTo>
                                <a:cubicBezTo>
                                  <a:pt x="6032" y="12"/>
                                  <a:pt x="6028" y="16"/>
                                  <a:pt x="6024" y="16"/>
                                </a:cubicBezTo>
                                <a:lnTo>
                                  <a:pt x="6008" y="16"/>
                                </a:lnTo>
                                <a:cubicBezTo>
                                  <a:pt x="6004" y="16"/>
                                  <a:pt x="6000" y="12"/>
                                  <a:pt x="6000" y="8"/>
                                </a:cubicBezTo>
                                <a:cubicBezTo>
                                  <a:pt x="6000" y="3"/>
                                  <a:pt x="6004" y="0"/>
                                  <a:pt x="6008" y="0"/>
                                </a:cubicBezTo>
                                <a:close/>
                                <a:moveTo>
                                  <a:pt x="6056" y="0"/>
                                </a:moveTo>
                                <a:lnTo>
                                  <a:pt x="6072" y="0"/>
                                </a:lnTo>
                                <a:cubicBezTo>
                                  <a:pt x="6076" y="0"/>
                                  <a:pt x="6080" y="3"/>
                                  <a:pt x="6080" y="8"/>
                                </a:cubicBezTo>
                                <a:cubicBezTo>
                                  <a:pt x="6080" y="12"/>
                                  <a:pt x="6076" y="16"/>
                                  <a:pt x="6072" y="16"/>
                                </a:cubicBezTo>
                                <a:lnTo>
                                  <a:pt x="6056" y="16"/>
                                </a:lnTo>
                                <a:cubicBezTo>
                                  <a:pt x="6052" y="16"/>
                                  <a:pt x="6048" y="12"/>
                                  <a:pt x="6048" y="8"/>
                                </a:cubicBezTo>
                                <a:cubicBezTo>
                                  <a:pt x="6048" y="3"/>
                                  <a:pt x="6052" y="0"/>
                                  <a:pt x="6056" y="0"/>
                                </a:cubicBezTo>
                                <a:close/>
                                <a:moveTo>
                                  <a:pt x="6104" y="0"/>
                                </a:moveTo>
                                <a:lnTo>
                                  <a:pt x="6120" y="0"/>
                                </a:lnTo>
                                <a:cubicBezTo>
                                  <a:pt x="6124" y="0"/>
                                  <a:pt x="6128" y="3"/>
                                  <a:pt x="6128" y="8"/>
                                </a:cubicBezTo>
                                <a:cubicBezTo>
                                  <a:pt x="6128" y="12"/>
                                  <a:pt x="6124" y="16"/>
                                  <a:pt x="6120" y="16"/>
                                </a:cubicBezTo>
                                <a:lnTo>
                                  <a:pt x="6104" y="16"/>
                                </a:lnTo>
                                <a:cubicBezTo>
                                  <a:pt x="6100" y="16"/>
                                  <a:pt x="6096" y="12"/>
                                  <a:pt x="6096" y="8"/>
                                </a:cubicBezTo>
                                <a:cubicBezTo>
                                  <a:pt x="6096" y="3"/>
                                  <a:pt x="6100" y="0"/>
                                  <a:pt x="6104" y="0"/>
                                </a:cubicBezTo>
                                <a:close/>
                                <a:moveTo>
                                  <a:pt x="6152" y="0"/>
                                </a:moveTo>
                                <a:lnTo>
                                  <a:pt x="6168" y="0"/>
                                </a:lnTo>
                                <a:cubicBezTo>
                                  <a:pt x="6172" y="0"/>
                                  <a:pt x="6176" y="3"/>
                                  <a:pt x="6176" y="8"/>
                                </a:cubicBezTo>
                                <a:cubicBezTo>
                                  <a:pt x="6176" y="12"/>
                                  <a:pt x="6172" y="16"/>
                                  <a:pt x="6168" y="16"/>
                                </a:cubicBezTo>
                                <a:lnTo>
                                  <a:pt x="6152" y="16"/>
                                </a:lnTo>
                                <a:cubicBezTo>
                                  <a:pt x="6148" y="16"/>
                                  <a:pt x="6144" y="12"/>
                                  <a:pt x="6144" y="8"/>
                                </a:cubicBezTo>
                                <a:cubicBezTo>
                                  <a:pt x="6144" y="3"/>
                                  <a:pt x="6148" y="0"/>
                                  <a:pt x="6152" y="0"/>
                                </a:cubicBezTo>
                                <a:close/>
                                <a:moveTo>
                                  <a:pt x="6200" y="0"/>
                                </a:moveTo>
                                <a:lnTo>
                                  <a:pt x="6216" y="0"/>
                                </a:lnTo>
                                <a:cubicBezTo>
                                  <a:pt x="6220" y="0"/>
                                  <a:pt x="6224" y="3"/>
                                  <a:pt x="6224" y="8"/>
                                </a:cubicBezTo>
                                <a:cubicBezTo>
                                  <a:pt x="6224" y="12"/>
                                  <a:pt x="6220" y="16"/>
                                  <a:pt x="6216" y="16"/>
                                </a:cubicBezTo>
                                <a:lnTo>
                                  <a:pt x="6200" y="16"/>
                                </a:lnTo>
                                <a:cubicBezTo>
                                  <a:pt x="6196" y="16"/>
                                  <a:pt x="6192" y="12"/>
                                  <a:pt x="6192" y="8"/>
                                </a:cubicBezTo>
                                <a:cubicBezTo>
                                  <a:pt x="6192" y="3"/>
                                  <a:pt x="6196" y="0"/>
                                  <a:pt x="6200" y="0"/>
                                </a:cubicBezTo>
                                <a:close/>
                                <a:moveTo>
                                  <a:pt x="6248" y="0"/>
                                </a:moveTo>
                                <a:lnTo>
                                  <a:pt x="6264" y="0"/>
                                </a:lnTo>
                                <a:cubicBezTo>
                                  <a:pt x="6268" y="0"/>
                                  <a:pt x="6272" y="3"/>
                                  <a:pt x="6272" y="8"/>
                                </a:cubicBezTo>
                                <a:cubicBezTo>
                                  <a:pt x="6272" y="12"/>
                                  <a:pt x="6268" y="16"/>
                                  <a:pt x="6264" y="16"/>
                                </a:cubicBezTo>
                                <a:lnTo>
                                  <a:pt x="6248" y="16"/>
                                </a:lnTo>
                                <a:cubicBezTo>
                                  <a:pt x="6244" y="16"/>
                                  <a:pt x="6240" y="12"/>
                                  <a:pt x="6240" y="8"/>
                                </a:cubicBezTo>
                                <a:cubicBezTo>
                                  <a:pt x="6240" y="3"/>
                                  <a:pt x="6244" y="0"/>
                                  <a:pt x="6248" y="0"/>
                                </a:cubicBezTo>
                                <a:close/>
                                <a:moveTo>
                                  <a:pt x="6296" y="0"/>
                                </a:moveTo>
                                <a:lnTo>
                                  <a:pt x="6312" y="0"/>
                                </a:lnTo>
                                <a:cubicBezTo>
                                  <a:pt x="6316" y="0"/>
                                  <a:pt x="6320" y="3"/>
                                  <a:pt x="6320" y="8"/>
                                </a:cubicBezTo>
                                <a:cubicBezTo>
                                  <a:pt x="6320" y="12"/>
                                  <a:pt x="6316" y="16"/>
                                  <a:pt x="6312" y="16"/>
                                </a:cubicBezTo>
                                <a:lnTo>
                                  <a:pt x="6296" y="16"/>
                                </a:lnTo>
                                <a:cubicBezTo>
                                  <a:pt x="6292" y="16"/>
                                  <a:pt x="6288" y="12"/>
                                  <a:pt x="6288" y="8"/>
                                </a:cubicBezTo>
                                <a:cubicBezTo>
                                  <a:pt x="6288" y="3"/>
                                  <a:pt x="6292" y="0"/>
                                  <a:pt x="6296" y="0"/>
                                </a:cubicBezTo>
                                <a:close/>
                                <a:moveTo>
                                  <a:pt x="6344" y="0"/>
                                </a:moveTo>
                                <a:lnTo>
                                  <a:pt x="6360" y="0"/>
                                </a:lnTo>
                                <a:cubicBezTo>
                                  <a:pt x="6364" y="0"/>
                                  <a:pt x="6368" y="3"/>
                                  <a:pt x="6368" y="8"/>
                                </a:cubicBezTo>
                                <a:cubicBezTo>
                                  <a:pt x="6368" y="12"/>
                                  <a:pt x="6364" y="16"/>
                                  <a:pt x="6360" y="16"/>
                                </a:cubicBezTo>
                                <a:lnTo>
                                  <a:pt x="6344" y="16"/>
                                </a:lnTo>
                                <a:cubicBezTo>
                                  <a:pt x="6340" y="16"/>
                                  <a:pt x="6336" y="12"/>
                                  <a:pt x="6336" y="8"/>
                                </a:cubicBezTo>
                                <a:cubicBezTo>
                                  <a:pt x="6336" y="3"/>
                                  <a:pt x="6340" y="0"/>
                                  <a:pt x="6344" y="0"/>
                                </a:cubicBezTo>
                                <a:close/>
                                <a:moveTo>
                                  <a:pt x="6392" y="0"/>
                                </a:moveTo>
                                <a:lnTo>
                                  <a:pt x="6408" y="0"/>
                                </a:lnTo>
                                <a:cubicBezTo>
                                  <a:pt x="6412" y="0"/>
                                  <a:pt x="6416" y="3"/>
                                  <a:pt x="6416" y="8"/>
                                </a:cubicBezTo>
                                <a:cubicBezTo>
                                  <a:pt x="6416" y="12"/>
                                  <a:pt x="6412" y="16"/>
                                  <a:pt x="6408" y="16"/>
                                </a:cubicBezTo>
                                <a:lnTo>
                                  <a:pt x="6392" y="16"/>
                                </a:lnTo>
                                <a:cubicBezTo>
                                  <a:pt x="6388" y="16"/>
                                  <a:pt x="6384" y="12"/>
                                  <a:pt x="6384" y="8"/>
                                </a:cubicBezTo>
                                <a:cubicBezTo>
                                  <a:pt x="6384" y="3"/>
                                  <a:pt x="6388" y="0"/>
                                  <a:pt x="6392" y="0"/>
                                </a:cubicBezTo>
                                <a:close/>
                                <a:moveTo>
                                  <a:pt x="6440" y="0"/>
                                </a:moveTo>
                                <a:lnTo>
                                  <a:pt x="6456" y="0"/>
                                </a:lnTo>
                                <a:cubicBezTo>
                                  <a:pt x="6460" y="0"/>
                                  <a:pt x="6464" y="3"/>
                                  <a:pt x="6464" y="8"/>
                                </a:cubicBezTo>
                                <a:cubicBezTo>
                                  <a:pt x="6464" y="12"/>
                                  <a:pt x="6460" y="16"/>
                                  <a:pt x="6456" y="16"/>
                                </a:cubicBezTo>
                                <a:lnTo>
                                  <a:pt x="6440" y="16"/>
                                </a:lnTo>
                                <a:cubicBezTo>
                                  <a:pt x="6436" y="16"/>
                                  <a:pt x="6432" y="12"/>
                                  <a:pt x="6432" y="8"/>
                                </a:cubicBezTo>
                                <a:cubicBezTo>
                                  <a:pt x="6432" y="3"/>
                                  <a:pt x="6436" y="0"/>
                                  <a:pt x="6440" y="0"/>
                                </a:cubicBezTo>
                                <a:close/>
                                <a:moveTo>
                                  <a:pt x="6488" y="0"/>
                                </a:moveTo>
                                <a:lnTo>
                                  <a:pt x="6504" y="0"/>
                                </a:lnTo>
                                <a:cubicBezTo>
                                  <a:pt x="6508" y="0"/>
                                  <a:pt x="6512" y="3"/>
                                  <a:pt x="6512" y="8"/>
                                </a:cubicBezTo>
                                <a:cubicBezTo>
                                  <a:pt x="6512" y="12"/>
                                  <a:pt x="6508" y="16"/>
                                  <a:pt x="6504" y="16"/>
                                </a:cubicBezTo>
                                <a:lnTo>
                                  <a:pt x="6488" y="16"/>
                                </a:lnTo>
                                <a:cubicBezTo>
                                  <a:pt x="6484" y="16"/>
                                  <a:pt x="6480" y="12"/>
                                  <a:pt x="6480" y="8"/>
                                </a:cubicBezTo>
                                <a:cubicBezTo>
                                  <a:pt x="6480" y="3"/>
                                  <a:pt x="6484" y="0"/>
                                  <a:pt x="6488" y="0"/>
                                </a:cubicBezTo>
                                <a:close/>
                                <a:moveTo>
                                  <a:pt x="6536" y="0"/>
                                </a:moveTo>
                                <a:lnTo>
                                  <a:pt x="6552" y="0"/>
                                </a:lnTo>
                                <a:cubicBezTo>
                                  <a:pt x="6556" y="0"/>
                                  <a:pt x="6560" y="3"/>
                                  <a:pt x="6560" y="8"/>
                                </a:cubicBezTo>
                                <a:cubicBezTo>
                                  <a:pt x="6560" y="12"/>
                                  <a:pt x="6556" y="16"/>
                                  <a:pt x="6552" y="16"/>
                                </a:cubicBezTo>
                                <a:lnTo>
                                  <a:pt x="6536" y="16"/>
                                </a:lnTo>
                                <a:cubicBezTo>
                                  <a:pt x="6532" y="16"/>
                                  <a:pt x="6528" y="12"/>
                                  <a:pt x="6528" y="8"/>
                                </a:cubicBezTo>
                                <a:cubicBezTo>
                                  <a:pt x="6528" y="3"/>
                                  <a:pt x="6532" y="0"/>
                                  <a:pt x="6536" y="0"/>
                                </a:cubicBezTo>
                                <a:close/>
                                <a:moveTo>
                                  <a:pt x="6584" y="0"/>
                                </a:moveTo>
                                <a:lnTo>
                                  <a:pt x="6600" y="0"/>
                                </a:lnTo>
                                <a:cubicBezTo>
                                  <a:pt x="6604" y="0"/>
                                  <a:pt x="6608" y="3"/>
                                  <a:pt x="6608" y="8"/>
                                </a:cubicBezTo>
                                <a:cubicBezTo>
                                  <a:pt x="6608" y="12"/>
                                  <a:pt x="6604" y="16"/>
                                  <a:pt x="6600" y="16"/>
                                </a:cubicBezTo>
                                <a:lnTo>
                                  <a:pt x="6584" y="16"/>
                                </a:lnTo>
                                <a:cubicBezTo>
                                  <a:pt x="6580" y="16"/>
                                  <a:pt x="6576" y="12"/>
                                  <a:pt x="6576" y="8"/>
                                </a:cubicBezTo>
                                <a:cubicBezTo>
                                  <a:pt x="6576" y="3"/>
                                  <a:pt x="6580" y="0"/>
                                  <a:pt x="6584" y="0"/>
                                </a:cubicBezTo>
                                <a:close/>
                                <a:moveTo>
                                  <a:pt x="6632" y="0"/>
                                </a:moveTo>
                                <a:lnTo>
                                  <a:pt x="6648" y="0"/>
                                </a:lnTo>
                                <a:cubicBezTo>
                                  <a:pt x="6652" y="0"/>
                                  <a:pt x="6656" y="3"/>
                                  <a:pt x="6656" y="8"/>
                                </a:cubicBezTo>
                                <a:cubicBezTo>
                                  <a:pt x="6656" y="12"/>
                                  <a:pt x="6652" y="16"/>
                                  <a:pt x="6648" y="16"/>
                                </a:cubicBezTo>
                                <a:lnTo>
                                  <a:pt x="6632" y="16"/>
                                </a:lnTo>
                                <a:cubicBezTo>
                                  <a:pt x="6628" y="16"/>
                                  <a:pt x="6624" y="12"/>
                                  <a:pt x="6624" y="8"/>
                                </a:cubicBezTo>
                                <a:cubicBezTo>
                                  <a:pt x="6624" y="3"/>
                                  <a:pt x="6628" y="0"/>
                                  <a:pt x="6632" y="0"/>
                                </a:cubicBezTo>
                                <a:close/>
                                <a:moveTo>
                                  <a:pt x="6680" y="0"/>
                                </a:moveTo>
                                <a:lnTo>
                                  <a:pt x="6696" y="0"/>
                                </a:lnTo>
                                <a:cubicBezTo>
                                  <a:pt x="6700" y="0"/>
                                  <a:pt x="6704" y="3"/>
                                  <a:pt x="6704" y="8"/>
                                </a:cubicBezTo>
                                <a:cubicBezTo>
                                  <a:pt x="6704" y="12"/>
                                  <a:pt x="6700" y="16"/>
                                  <a:pt x="6696" y="16"/>
                                </a:cubicBezTo>
                                <a:lnTo>
                                  <a:pt x="6680" y="16"/>
                                </a:lnTo>
                                <a:cubicBezTo>
                                  <a:pt x="6676" y="16"/>
                                  <a:pt x="6672" y="12"/>
                                  <a:pt x="6672" y="8"/>
                                </a:cubicBezTo>
                                <a:cubicBezTo>
                                  <a:pt x="6672" y="3"/>
                                  <a:pt x="6676" y="0"/>
                                  <a:pt x="6680" y="0"/>
                                </a:cubicBezTo>
                                <a:close/>
                                <a:moveTo>
                                  <a:pt x="6728" y="0"/>
                                </a:moveTo>
                                <a:lnTo>
                                  <a:pt x="6744" y="0"/>
                                </a:lnTo>
                                <a:cubicBezTo>
                                  <a:pt x="6748" y="0"/>
                                  <a:pt x="6752" y="3"/>
                                  <a:pt x="6752" y="8"/>
                                </a:cubicBezTo>
                                <a:cubicBezTo>
                                  <a:pt x="6752" y="12"/>
                                  <a:pt x="6748" y="16"/>
                                  <a:pt x="6744" y="16"/>
                                </a:cubicBezTo>
                                <a:lnTo>
                                  <a:pt x="6728" y="16"/>
                                </a:lnTo>
                                <a:cubicBezTo>
                                  <a:pt x="6724" y="16"/>
                                  <a:pt x="6720" y="12"/>
                                  <a:pt x="6720" y="8"/>
                                </a:cubicBezTo>
                                <a:cubicBezTo>
                                  <a:pt x="6720" y="3"/>
                                  <a:pt x="6724" y="0"/>
                                  <a:pt x="6728" y="0"/>
                                </a:cubicBezTo>
                                <a:close/>
                                <a:moveTo>
                                  <a:pt x="6776" y="0"/>
                                </a:moveTo>
                                <a:lnTo>
                                  <a:pt x="6792" y="0"/>
                                </a:lnTo>
                                <a:cubicBezTo>
                                  <a:pt x="6796" y="0"/>
                                  <a:pt x="6800" y="3"/>
                                  <a:pt x="6800" y="8"/>
                                </a:cubicBezTo>
                                <a:cubicBezTo>
                                  <a:pt x="6800" y="12"/>
                                  <a:pt x="6796" y="16"/>
                                  <a:pt x="6792" y="16"/>
                                </a:cubicBezTo>
                                <a:lnTo>
                                  <a:pt x="6776" y="16"/>
                                </a:lnTo>
                                <a:cubicBezTo>
                                  <a:pt x="6772" y="16"/>
                                  <a:pt x="6768" y="12"/>
                                  <a:pt x="6768" y="8"/>
                                </a:cubicBezTo>
                                <a:cubicBezTo>
                                  <a:pt x="6768" y="3"/>
                                  <a:pt x="6772" y="0"/>
                                  <a:pt x="6776" y="0"/>
                                </a:cubicBezTo>
                                <a:close/>
                                <a:moveTo>
                                  <a:pt x="6824" y="0"/>
                                </a:moveTo>
                                <a:lnTo>
                                  <a:pt x="6840" y="0"/>
                                </a:lnTo>
                                <a:cubicBezTo>
                                  <a:pt x="6844" y="0"/>
                                  <a:pt x="6848" y="3"/>
                                  <a:pt x="6848" y="8"/>
                                </a:cubicBezTo>
                                <a:cubicBezTo>
                                  <a:pt x="6848" y="12"/>
                                  <a:pt x="6844" y="16"/>
                                  <a:pt x="6840" y="16"/>
                                </a:cubicBezTo>
                                <a:lnTo>
                                  <a:pt x="6824" y="16"/>
                                </a:lnTo>
                                <a:cubicBezTo>
                                  <a:pt x="6820" y="16"/>
                                  <a:pt x="6816" y="12"/>
                                  <a:pt x="6816" y="8"/>
                                </a:cubicBezTo>
                                <a:cubicBezTo>
                                  <a:pt x="6816" y="3"/>
                                  <a:pt x="6820" y="0"/>
                                  <a:pt x="6824" y="0"/>
                                </a:cubicBezTo>
                                <a:close/>
                                <a:moveTo>
                                  <a:pt x="6872" y="0"/>
                                </a:moveTo>
                                <a:lnTo>
                                  <a:pt x="6888" y="0"/>
                                </a:lnTo>
                                <a:cubicBezTo>
                                  <a:pt x="6892" y="0"/>
                                  <a:pt x="6896" y="3"/>
                                  <a:pt x="6896" y="8"/>
                                </a:cubicBezTo>
                                <a:cubicBezTo>
                                  <a:pt x="6896" y="12"/>
                                  <a:pt x="6892" y="16"/>
                                  <a:pt x="6888" y="16"/>
                                </a:cubicBezTo>
                                <a:lnTo>
                                  <a:pt x="6872" y="16"/>
                                </a:lnTo>
                                <a:cubicBezTo>
                                  <a:pt x="6868" y="16"/>
                                  <a:pt x="6864" y="12"/>
                                  <a:pt x="6864" y="8"/>
                                </a:cubicBezTo>
                                <a:cubicBezTo>
                                  <a:pt x="6864" y="3"/>
                                  <a:pt x="6868" y="0"/>
                                  <a:pt x="6872" y="0"/>
                                </a:cubicBezTo>
                                <a:close/>
                                <a:moveTo>
                                  <a:pt x="6920" y="0"/>
                                </a:moveTo>
                                <a:lnTo>
                                  <a:pt x="6936" y="0"/>
                                </a:lnTo>
                                <a:cubicBezTo>
                                  <a:pt x="6940" y="0"/>
                                  <a:pt x="6944" y="3"/>
                                  <a:pt x="6944" y="8"/>
                                </a:cubicBezTo>
                                <a:cubicBezTo>
                                  <a:pt x="6944" y="12"/>
                                  <a:pt x="6940" y="16"/>
                                  <a:pt x="6936" y="16"/>
                                </a:cubicBezTo>
                                <a:lnTo>
                                  <a:pt x="6920" y="16"/>
                                </a:lnTo>
                                <a:cubicBezTo>
                                  <a:pt x="6916" y="16"/>
                                  <a:pt x="6912" y="12"/>
                                  <a:pt x="6912" y="8"/>
                                </a:cubicBezTo>
                                <a:cubicBezTo>
                                  <a:pt x="6912" y="3"/>
                                  <a:pt x="6916" y="0"/>
                                  <a:pt x="6920" y="0"/>
                                </a:cubicBezTo>
                                <a:close/>
                                <a:moveTo>
                                  <a:pt x="6968" y="0"/>
                                </a:moveTo>
                                <a:lnTo>
                                  <a:pt x="6984" y="0"/>
                                </a:lnTo>
                                <a:cubicBezTo>
                                  <a:pt x="6988" y="0"/>
                                  <a:pt x="6992" y="3"/>
                                  <a:pt x="6992" y="8"/>
                                </a:cubicBezTo>
                                <a:cubicBezTo>
                                  <a:pt x="6992" y="12"/>
                                  <a:pt x="6988" y="16"/>
                                  <a:pt x="6984" y="16"/>
                                </a:cubicBezTo>
                                <a:lnTo>
                                  <a:pt x="6968" y="16"/>
                                </a:lnTo>
                                <a:cubicBezTo>
                                  <a:pt x="6964" y="16"/>
                                  <a:pt x="6960" y="12"/>
                                  <a:pt x="6960" y="8"/>
                                </a:cubicBezTo>
                                <a:cubicBezTo>
                                  <a:pt x="6960" y="3"/>
                                  <a:pt x="6964" y="0"/>
                                  <a:pt x="6968" y="0"/>
                                </a:cubicBezTo>
                                <a:close/>
                                <a:moveTo>
                                  <a:pt x="7016" y="0"/>
                                </a:moveTo>
                                <a:lnTo>
                                  <a:pt x="7032" y="0"/>
                                </a:lnTo>
                                <a:cubicBezTo>
                                  <a:pt x="7036" y="0"/>
                                  <a:pt x="7040" y="3"/>
                                  <a:pt x="7040" y="8"/>
                                </a:cubicBezTo>
                                <a:cubicBezTo>
                                  <a:pt x="7040" y="12"/>
                                  <a:pt x="7036" y="16"/>
                                  <a:pt x="7032" y="16"/>
                                </a:cubicBezTo>
                                <a:lnTo>
                                  <a:pt x="7016" y="16"/>
                                </a:lnTo>
                                <a:cubicBezTo>
                                  <a:pt x="7012" y="16"/>
                                  <a:pt x="7008" y="12"/>
                                  <a:pt x="7008" y="8"/>
                                </a:cubicBezTo>
                                <a:cubicBezTo>
                                  <a:pt x="7008" y="3"/>
                                  <a:pt x="7012" y="0"/>
                                  <a:pt x="7016" y="0"/>
                                </a:cubicBezTo>
                                <a:close/>
                                <a:moveTo>
                                  <a:pt x="7064" y="0"/>
                                </a:moveTo>
                                <a:lnTo>
                                  <a:pt x="7080" y="0"/>
                                </a:lnTo>
                                <a:cubicBezTo>
                                  <a:pt x="7084" y="0"/>
                                  <a:pt x="7088" y="3"/>
                                  <a:pt x="7088" y="8"/>
                                </a:cubicBezTo>
                                <a:cubicBezTo>
                                  <a:pt x="7088" y="12"/>
                                  <a:pt x="7084" y="16"/>
                                  <a:pt x="7080" y="16"/>
                                </a:cubicBezTo>
                                <a:lnTo>
                                  <a:pt x="7064" y="16"/>
                                </a:lnTo>
                                <a:cubicBezTo>
                                  <a:pt x="7060" y="16"/>
                                  <a:pt x="7056" y="12"/>
                                  <a:pt x="7056" y="8"/>
                                </a:cubicBezTo>
                                <a:cubicBezTo>
                                  <a:pt x="7056" y="3"/>
                                  <a:pt x="7060" y="0"/>
                                  <a:pt x="7064" y="0"/>
                                </a:cubicBezTo>
                                <a:close/>
                                <a:moveTo>
                                  <a:pt x="7112" y="0"/>
                                </a:moveTo>
                                <a:lnTo>
                                  <a:pt x="7128" y="0"/>
                                </a:lnTo>
                                <a:cubicBezTo>
                                  <a:pt x="7132" y="0"/>
                                  <a:pt x="7136" y="3"/>
                                  <a:pt x="7136" y="8"/>
                                </a:cubicBezTo>
                                <a:cubicBezTo>
                                  <a:pt x="7136" y="12"/>
                                  <a:pt x="7132" y="16"/>
                                  <a:pt x="7128" y="16"/>
                                </a:cubicBezTo>
                                <a:lnTo>
                                  <a:pt x="7112" y="16"/>
                                </a:lnTo>
                                <a:cubicBezTo>
                                  <a:pt x="7108" y="16"/>
                                  <a:pt x="7104" y="12"/>
                                  <a:pt x="7104" y="8"/>
                                </a:cubicBezTo>
                                <a:cubicBezTo>
                                  <a:pt x="7104" y="3"/>
                                  <a:pt x="7108" y="0"/>
                                  <a:pt x="7112" y="0"/>
                                </a:cubicBezTo>
                                <a:close/>
                                <a:moveTo>
                                  <a:pt x="7160" y="0"/>
                                </a:moveTo>
                                <a:lnTo>
                                  <a:pt x="7176" y="0"/>
                                </a:lnTo>
                                <a:cubicBezTo>
                                  <a:pt x="7180" y="0"/>
                                  <a:pt x="7184" y="3"/>
                                  <a:pt x="7184" y="8"/>
                                </a:cubicBezTo>
                                <a:cubicBezTo>
                                  <a:pt x="7184" y="12"/>
                                  <a:pt x="7180" y="16"/>
                                  <a:pt x="7176" y="16"/>
                                </a:cubicBezTo>
                                <a:lnTo>
                                  <a:pt x="7160" y="16"/>
                                </a:lnTo>
                                <a:cubicBezTo>
                                  <a:pt x="7156" y="16"/>
                                  <a:pt x="7152" y="12"/>
                                  <a:pt x="7152" y="8"/>
                                </a:cubicBezTo>
                                <a:cubicBezTo>
                                  <a:pt x="7152" y="3"/>
                                  <a:pt x="7156" y="0"/>
                                  <a:pt x="7160" y="0"/>
                                </a:cubicBezTo>
                                <a:close/>
                                <a:moveTo>
                                  <a:pt x="7208" y="0"/>
                                </a:moveTo>
                                <a:lnTo>
                                  <a:pt x="7224" y="0"/>
                                </a:lnTo>
                                <a:cubicBezTo>
                                  <a:pt x="7228" y="0"/>
                                  <a:pt x="7232" y="3"/>
                                  <a:pt x="7232" y="8"/>
                                </a:cubicBezTo>
                                <a:cubicBezTo>
                                  <a:pt x="7232" y="12"/>
                                  <a:pt x="7228" y="16"/>
                                  <a:pt x="7224" y="16"/>
                                </a:cubicBezTo>
                                <a:lnTo>
                                  <a:pt x="7208" y="16"/>
                                </a:lnTo>
                                <a:cubicBezTo>
                                  <a:pt x="7204" y="16"/>
                                  <a:pt x="7200" y="12"/>
                                  <a:pt x="7200" y="8"/>
                                </a:cubicBezTo>
                                <a:cubicBezTo>
                                  <a:pt x="7200" y="3"/>
                                  <a:pt x="7204" y="0"/>
                                  <a:pt x="7208" y="0"/>
                                </a:cubicBezTo>
                                <a:close/>
                                <a:moveTo>
                                  <a:pt x="7256" y="0"/>
                                </a:moveTo>
                                <a:lnTo>
                                  <a:pt x="7272" y="0"/>
                                </a:lnTo>
                                <a:cubicBezTo>
                                  <a:pt x="7276" y="0"/>
                                  <a:pt x="7280" y="3"/>
                                  <a:pt x="7280" y="8"/>
                                </a:cubicBezTo>
                                <a:cubicBezTo>
                                  <a:pt x="7280" y="12"/>
                                  <a:pt x="7276" y="16"/>
                                  <a:pt x="7272" y="16"/>
                                </a:cubicBezTo>
                                <a:lnTo>
                                  <a:pt x="7256" y="16"/>
                                </a:lnTo>
                                <a:cubicBezTo>
                                  <a:pt x="7252" y="16"/>
                                  <a:pt x="7248" y="12"/>
                                  <a:pt x="7248" y="8"/>
                                </a:cubicBezTo>
                                <a:cubicBezTo>
                                  <a:pt x="7248" y="3"/>
                                  <a:pt x="7252" y="0"/>
                                  <a:pt x="7256" y="0"/>
                                </a:cubicBezTo>
                                <a:close/>
                                <a:moveTo>
                                  <a:pt x="7304" y="0"/>
                                </a:moveTo>
                                <a:lnTo>
                                  <a:pt x="7320" y="0"/>
                                </a:lnTo>
                                <a:cubicBezTo>
                                  <a:pt x="7324" y="0"/>
                                  <a:pt x="7328" y="3"/>
                                  <a:pt x="7328" y="8"/>
                                </a:cubicBezTo>
                                <a:cubicBezTo>
                                  <a:pt x="7328" y="12"/>
                                  <a:pt x="7324" y="16"/>
                                  <a:pt x="7320" y="16"/>
                                </a:cubicBezTo>
                                <a:lnTo>
                                  <a:pt x="7304" y="16"/>
                                </a:lnTo>
                                <a:cubicBezTo>
                                  <a:pt x="7300" y="16"/>
                                  <a:pt x="7296" y="12"/>
                                  <a:pt x="7296" y="8"/>
                                </a:cubicBezTo>
                                <a:cubicBezTo>
                                  <a:pt x="7296" y="3"/>
                                  <a:pt x="7300" y="0"/>
                                  <a:pt x="7304" y="0"/>
                                </a:cubicBezTo>
                                <a:close/>
                                <a:moveTo>
                                  <a:pt x="7352" y="0"/>
                                </a:moveTo>
                                <a:lnTo>
                                  <a:pt x="7368" y="0"/>
                                </a:lnTo>
                                <a:cubicBezTo>
                                  <a:pt x="7372" y="0"/>
                                  <a:pt x="7376" y="3"/>
                                  <a:pt x="7376" y="8"/>
                                </a:cubicBezTo>
                                <a:cubicBezTo>
                                  <a:pt x="7376" y="12"/>
                                  <a:pt x="7372" y="16"/>
                                  <a:pt x="7368" y="16"/>
                                </a:cubicBezTo>
                                <a:lnTo>
                                  <a:pt x="7352" y="16"/>
                                </a:lnTo>
                                <a:cubicBezTo>
                                  <a:pt x="7348" y="16"/>
                                  <a:pt x="7344" y="12"/>
                                  <a:pt x="7344" y="8"/>
                                </a:cubicBezTo>
                                <a:cubicBezTo>
                                  <a:pt x="7344" y="3"/>
                                  <a:pt x="7348" y="0"/>
                                  <a:pt x="7352" y="0"/>
                                </a:cubicBezTo>
                                <a:close/>
                                <a:moveTo>
                                  <a:pt x="7400" y="0"/>
                                </a:moveTo>
                                <a:lnTo>
                                  <a:pt x="7416" y="0"/>
                                </a:lnTo>
                                <a:cubicBezTo>
                                  <a:pt x="7420" y="0"/>
                                  <a:pt x="7424" y="3"/>
                                  <a:pt x="7424" y="8"/>
                                </a:cubicBezTo>
                                <a:cubicBezTo>
                                  <a:pt x="7424" y="12"/>
                                  <a:pt x="7420" y="16"/>
                                  <a:pt x="7416" y="16"/>
                                </a:cubicBezTo>
                                <a:lnTo>
                                  <a:pt x="7400" y="16"/>
                                </a:lnTo>
                                <a:cubicBezTo>
                                  <a:pt x="7396" y="16"/>
                                  <a:pt x="7392" y="12"/>
                                  <a:pt x="7392" y="8"/>
                                </a:cubicBezTo>
                                <a:cubicBezTo>
                                  <a:pt x="7392" y="3"/>
                                  <a:pt x="7396" y="0"/>
                                  <a:pt x="7400" y="0"/>
                                </a:cubicBezTo>
                                <a:close/>
                                <a:moveTo>
                                  <a:pt x="7448" y="0"/>
                                </a:moveTo>
                                <a:lnTo>
                                  <a:pt x="7464" y="0"/>
                                </a:lnTo>
                                <a:cubicBezTo>
                                  <a:pt x="7468" y="0"/>
                                  <a:pt x="7472" y="3"/>
                                  <a:pt x="7472" y="8"/>
                                </a:cubicBezTo>
                                <a:cubicBezTo>
                                  <a:pt x="7472" y="12"/>
                                  <a:pt x="7468" y="16"/>
                                  <a:pt x="7464" y="16"/>
                                </a:cubicBezTo>
                                <a:lnTo>
                                  <a:pt x="7448" y="16"/>
                                </a:lnTo>
                                <a:cubicBezTo>
                                  <a:pt x="7444" y="16"/>
                                  <a:pt x="7440" y="12"/>
                                  <a:pt x="7440" y="8"/>
                                </a:cubicBezTo>
                                <a:cubicBezTo>
                                  <a:pt x="7440" y="3"/>
                                  <a:pt x="7444" y="0"/>
                                  <a:pt x="7448" y="0"/>
                                </a:cubicBezTo>
                                <a:close/>
                                <a:moveTo>
                                  <a:pt x="7496" y="0"/>
                                </a:moveTo>
                                <a:lnTo>
                                  <a:pt x="7512" y="0"/>
                                </a:lnTo>
                                <a:cubicBezTo>
                                  <a:pt x="7516" y="0"/>
                                  <a:pt x="7520" y="3"/>
                                  <a:pt x="7520" y="8"/>
                                </a:cubicBezTo>
                                <a:cubicBezTo>
                                  <a:pt x="7520" y="12"/>
                                  <a:pt x="7516" y="16"/>
                                  <a:pt x="7512" y="16"/>
                                </a:cubicBezTo>
                                <a:lnTo>
                                  <a:pt x="7496" y="16"/>
                                </a:lnTo>
                                <a:cubicBezTo>
                                  <a:pt x="7492" y="16"/>
                                  <a:pt x="7488" y="12"/>
                                  <a:pt x="7488" y="8"/>
                                </a:cubicBezTo>
                                <a:cubicBezTo>
                                  <a:pt x="7488" y="3"/>
                                  <a:pt x="7492" y="0"/>
                                  <a:pt x="7496" y="0"/>
                                </a:cubicBezTo>
                                <a:close/>
                                <a:moveTo>
                                  <a:pt x="7544" y="0"/>
                                </a:moveTo>
                                <a:lnTo>
                                  <a:pt x="7560" y="0"/>
                                </a:lnTo>
                                <a:cubicBezTo>
                                  <a:pt x="7564" y="0"/>
                                  <a:pt x="7568" y="3"/>
                                  <a:pt x="7568" y="8"/>
                                </a:cubicBezTo>
                                <a:cubicBezTo>
                                  <a:pt x="7568" y="12"/>
                                  <a:pt x="7564" y="16"/>
                                  <a:pt x="7560" y="16"/>
                                </a:cubicBezTo>
                                <a:lnTo>
                                  <a:pt x="7544" y="16"/>
                                </a:lnTo>
                                <a:cubicBezTo>
                                  <a:pt x="7540" y="16"/>
                                  <a:pt x="7536" y="12"/>
                                  <a:pt x="7536" y="8"/>
                                </a:cubicBezTo>
                                <a:cubicBezTo>
                                  <a:pt x="7536" y="3"/>
                                  <a:pt x="7540" y="0"/>
                                  <a:pt x="7544" y="0"/>
                                </a:cubicBezTo>
                                <a:close/>
                                <a:moveTo>
                                  <a:pt x="7592" y="0"/>
                                </a:moveTo>
                                <a:lnTo>
                                  <a:pt x="7608" y="0"/>
                                </a:lnTo>
                                <a:cubicBezTo>
                                  <a:pt x="7612" y="0"/>
                                  <a:pt x="7616" y="3"/>
                                  <a:pt x="7616" y="8"/>
                                </a:cubicBezTo>
                                <a:cubicBezTo>
                                  <a:pt x="7616" y="12"/>
                                  <a:pt x="7612" y="16"/>
                                  <a:pt x="7608" y="16"/>
                                </a:cubicBezTo>
                                <a:lnTo>
                                  <a:pt x="7592" y="16"/>
                                </a:lnTo>
                                <a:cubicBezTo>
                                  <a:pt x="7588" y="16"/>
                                  <a:pt x="7584" y="12"/>
                                  <a:pt x="7584" y="8"/>
                                </a:cubicBezTo>
                                <a:cubicBezTo>
                                  <a:pt x="7584" y="3"/>
                                  <a:pt x="7588" y="0"/>
                                  <a:pt x="7592" y="0"/>
                                </a:cubicBezTo>
                                <a:close/>
                                <a:moveTo>
                                  <a:pt x="7640" y="0"/>
                                </a:moveTo>
                                <a:lnTo>
                                  <a:pt x="7656" y="0"/>
                                </a:lnTo>
                                <a:cubicBezTo>
                                  <a:pt x="7660" y="0"/>
                                  <a:pt x="7664" y="3"/>
                                  <a:pt x="7664" y="8"/>
                                </a:cubicBezTo>
                                <a:cubicBezTo>
                                  <a:pt x="7664" y="12"/>
                                  <a:pt x="7660" y="16"/>
                                  <a:pt x="7656" y="16"/>
                                </a:cubicBezTo>
                                <a:lnTo>
                                  <a:pt x="7640" y="16"/>
                                </a:lnTo>
                                <a:cubicBezTo>
                                  <a:pt x="7636" y="16"/>
                                  <a:pt x="7632" y="12"/>
                                  <a:pt x="7632" y="8"/>
                                </a:cubicBezTo>
                                <a:cubicBezTo>
                                  <a:pt x="7632" y="3"/>
                                  <a:pt x="7636" y="0"/>
                                  <a:pt x="7640" y="0"/>
                                </a:cubicBezTo>
                                <a:close/>
                                <a:moveTo>
                                  <a:pt x="7688" y="0"/>
                                </a:moveTo>
                                <a:lnTo>
                                  <a:pt x="7704" y="0"/>
                                </a:lnTo>
                                <a:cubicBezTo>
                                  <a:pt x="7708" y="0"/>
                                  <a:pt x="7712" y="3"/>
                                  <a:pt x="7712" y="8"/>
                                </a:cubicBezTo>
                                <a:cubicBezTo>
                                  <a:pt x="7712" y="12"/>
                                  <a:pt x="7708" y="16"/>
                                  <a:pt x="7704" y="16"/>
                                </a:cubicBezTo>
                                <a:lnTo>
                                  <a:pt x="7688" y="16"/>
                                </a:lnTo>
                                <a:cubicBezTo>
                                  <a:pt x="7684" y="16"/>
                                  <a:pt x="7680" y="12"/>
                                  <a:pt x="7680" y="8"/>
                                </a:cubicBezTo>
                                <a:cubicBezTo>
                                  <a:pt x="7680" y="3"/>
                                  <a:pt x="7684" y="0"/>
                                  <a:pt x="7688" y="0"/>
                                </a:cubicBezTo>
                                <a:close/>
                                <a:moveTo>
                                  <a:pt x="7736" y="0"/>
                                </a:moveTo>
                                <a:lnTo>
                                  <a:pt x="7752" y="0"/>
                                </a:lnTo>
                                <a:cubicBezTo>
                                  <a:pt x="7756" y="0"/>
                                  <a:pt x="7760" y="3"/>
                                  <a:pt x="7760" y="8"/>
                                </a:cubicBezTo>
                                <a:cubicBezTo>
                                  <a:pt x="7760" y="12"/>
                                  <a:pt x="7756" y="16"/>
                                  <a:pt x="7752" y="16"/>
                                </a:cubicBezTo>
                                <a:lnTo>
                                  <a:pt x="7736" y="16"/>
                                </a:lnTo>
                                <a:cubicBezTo>
                                  <a:pt x="7732" y="16"/>
                                  <a:pt x="7728" y="12"/>
                                  <a:pt x="7728" y="8"/>
                                </a:cubicBezTo>
                                <a:cubicBezTo>
                                  <a:pt x="7728" y="3"/>
                                  <a:pt x="7732" y="0"/>
                                  <a:pt x="7736" y="0"/>
                                </a:cubicBezTo>
                                <a:close/>
                                <a:moveTo>
                                  <a:pt x="7784" y="0"/>
                                </a:moveTo>
                                <a:lnTo>
                                  <a:pt x="7800" y="0"/>
                                </a:lnTo>
                                <a:cubicBezTo>
                                  <a:pt x="7804" y="0"/>
                                  <a:pt x="7808" y="3"/>
                                  <a:pt x="7808" y="8"/>
                                </a:cubicBezTo>
                                <a:cubicBezTo>
                                  <a:pt x="7808" y="12"/>
                                  <a:pt x="7804" y="16"/>
                                  <a:pt x="7800" y="16"/>
                                </a:cubicBezTo>
                                <a:lnTo>
                                  <a:pt x="7784" y="16"/>
                                </a:lnTo>
                                <a:cubicBezTo>
                                  <a:pt x="7780" y="16"/>
                                  <a:pt x="7776" y="12"/>
                                  <a:pt x="7776" y="8"/>
                                </a:cubicBezTo>
                                <a:cubicBezTo>
                                  <a:pt x="7776" y="3"/>
                                  <a:pt x="7780" y="0"/>
                                  <a:pt x="7784" y="0"/>
                                </a:cubicBezTo>
                                <a:close/>
                                <a:moveTo>
                                  <a:pt x="7832" y="0"/>
                                </a:moveTo>
                                <a:lnTo>
                                  <a:pt x="7848" y="0"/>
                                </a:lnTo>
                                <a:cubicBezTo>
                                  <a:pt x="7852" y="0"/>
                                  <a:pt x="7856" y="3"/>
                                  <a:pt x="7856" y="8"/>
                                </a:cubicBezTo>
                                <a:cubicBezTo>
                                  <a:pt x="7856" y="12"/>
                                  <a:pt x="7852" y="16"/>
                                  <a:pt x="7848" y="16"/>
                                </a:cubicBezTo>
                                <a:lnTo>
                                  <a:pt x="7832" y="16"/>
                                </a:lnTo>
                                <a:cubicBezTo>
                                  <a:pt x="7828" y="16"/>
                                  <a:pt x="7824" y="12"/>
                                  <a:pt x="7824" y="8"/>
                                </a:cubicBezTo>
                                <a:cubicBezTo>
                                  <a:pt x="7824" y="3"/>
                                  <a:pt x="7828" y="0"/>
                                  <a:pt x="7832" y="0"/>
                                </a:cubicBezTo>
                                <a:close/>
                                <a:moveTo>
                                  <a:pt x="7880" y="0"/>
                                </a:moveTo>
                                <a:lnTo>
                                  <a:pt x="7896" y="0"/>
                                </a:lnTo>
                                <a:cubicBezTo>
                                  <a:pt x="7900" y="0"/>
                                  <a:pt x="7904" y="3"/>
                                  <a:pt x="7904" y="8"/>
                                </a:cubicBezTo>
                                <a:cubicBezTo>
                                  <a:pt x="7904" y="12"/>
                                  <a:pt x="7900" y="16"/>
                                  <a:pt x="7896" y="16"/>
                                </a:cubicBezTo>
                                <a:lnTo>
                                  <a:pt x="7880" y="16"/>
                                </a:lnTo>
                                <a:cubicBezTo>
                                  <a:pt x="7876" y="16"/>
                                  <a:pt x="7872" y="12"/>
                                  <a:pt x="7872" y="8"/>
                                </a:cubicBezTo>
                                <a:cubicBezTo>
                                  <a:pt x="7872" y="3"/>
                                  <a:pt x="7876" y="0"/>
                                  <a:pt x="7880" y="0"/>
                                </a:cubicBezTo>
                                <a:close/>
                                <a:moveTo>
                                  <a:pt x="7928" y="0"/>
                                </a:moveTo>
                                <a:lnTo>
                                  <a:pt x="7944" y="0"/>
                                </a:lnTo>
                                <a:cubicBezTo>
                                  <a:pt x="7948" y="0"/>
                                  <a:pt x="7952" y="3"/>
                                  <a:pt x="7952" y="8"/>
                                </a:cubicBezTo>
                                <a:cubicBezTo>
                                  <a:pt x="7952" y="12"/>
                                  <a:pt x="7948" y="16"/>
                                  <a:pt x="7944" y="16"/>
                                </a:cubicBezTo>
                                <a:lnTo>
                                  <a:pt x="7928" y="16"/>
                                </a:lnTo>
                                <a:cubicBezTo>
                                  <a:pt x="7924" y="16"/>
                                  <a:pt x="7920" y="12"/>
                                  <a:pt x="7920" y="8"/>
                                </a:cubicBezTo>
                                <a:cubicBezTo>
                                  <a:pt x="7920" y="3"/>
                                  <a:pt x="7924" y="0"/>
                                  <a:pt x="7928" y="0"/>
                                </a:cubicBezTo>
                                <a:close/>
                                <a:moveTo>
                                  <a:pt x="7976" y="0"/>
                                </a:moveTo>
                                <a:lnTo>
                                  <a:pt x="7992" y="0"/>
                                </a:lnTo>
                                <a:cubicBezTo>
                                  <a:pt x="7996" y="0"/>
                                  <a:pt x="8000" y="3"/>
                                  <a:pt x="8000" y="8"/>
                                </a:cubicBezTo>
                                <a:cubicBezTo>
                                  <a:pt x="8000" y="12"/>
                                  <a:pt x="7996" y="16"/>
                                  <a:pt x="7992" y="16"/>
                                </a:cubicBezTo>
                                <a:lnTo>
                                  <a:pt x="7976" y="16"/>
                                </a:lnTo>
                                <a:cubicBezTo>
                                  <a:pt x="7972" y="16"/>
                                  <a:pt x="7968" y="12"/>
                                  <a:pt x="7968" y="8"/>
                                </a:cubicBezTo>
                                <a:cubicBezTo>
                                  <a:pt x="7968" y="3"/>
                                  <a:pt x="7972" y="0"/>
                                  <a:pt x="7976" y="0"/>
                                </a:cubicBezTo>
                                <a:close/>
                                <a:moveTo>
                                  <a:pt x="8024" y="0"/>
                                </a:moveTo>
                                <a:lnTo>
                                  <a:pt x="8040" y="0"/>
                                </a:lnTo>
                                <a:cubicBezTo>
                                  <a:pt x="8044" y="0"/>
                                  <a:pt x="8048" y="3"/>
                                  <a:pt x="8048" y="8"/>
                                </a:cubicBezTo>
                                <a:cubicBezTo>
                                  <a:pt x="8048" y="12"/>
                                  <a:pt x="8044" y="16"/>
                                  <a:pt x="8040" y="16"/>
                                </a:cubicBezTo>
                                <a:lnTo>
                                  <a:pt x="8024" y="16"/>
                                </a:lnTo>
                                <a:cubicBezTo>
                                  <a:pt x="8020" y="16"/>
                                  <a:pt x="8016" y="12"/>
                                  <a:pt x="8016" y="8"/>
                                </a:cubicBezTo>
                                <a:cubicBezTo>
                                  <a:pt x="8016" y="3"/>
                                  <a:pt x="8020" y="0"/>
                                  <a:pt x="8024" y="0"/>
                                </a:cubicBezTo>
                                <a:close/>
                                <a:moveTo>
                                  <a:pt x="8072" y="0"/>
                                </a:moveTo>
                                <a:lnTo>
                                  <a:pt x="8088" y="0"/>
                                </a:lnTo>
                                <a:cubicBezTo>
                                  <a:pt x="8092" y="0"/>
                                  <a:pt x="8096" y="3"/>
                                  <a:pt x="8096" y="8"/>
                                </a:cubicBezTo>
                                <a:cubicBezTo>
                                  <a:pt x="8096" y="12"/>
                                  <a:pt x="8092" y="16"/>
                                  <a:pt x="8088" y="16"/>
                                </a:cubicBezTo>
                                <a:lnTo>
                                  <a:pt x="8072" y="16"/>
                                </a:lnTo>
                                <a:cubicBezTo>
                                  <a:pt x="8068" y="16"/>
                                  <a:pt x="8064" y="12"/>
                                  <a:pt x="8064" y="8"/>
                                </a:cubicBezTo>
                                <a:cubicBezTo>
                                  <a:pt x="8064" y="3"/>
                                  <a:pt x="8068" y="0"/>
                                  <a:pt x="8072" y="0"/>
                                </a:cubicBezTo>
                                <a:close/>
                                <a:moveTo>
                                  <a:pt x="8120" y="0"/>
                                </a:moveTo>
                                <a:lnTo>
                                  <a:pt x="8136" y="0"/>
                                </a:lnTo>
                                <a:cubicBezTo>
                                  <a:pt x="8140" y="0"/>
                                  <a:pt x="8144" y="3"/>
                                  <a:pt x="8144" y="8"/>
                                </a:cubicBezTo>
                                <a:cubicBezTo>
                                  <a:pt x="8144" y="12"/>
                                  <a:pt x="8140" y="16"/>
                                  <a:pt x="8136" y="16"/>
                                </a:cubicBezTo>
                                <a:lnTo>
                                  <a:pt x="8120" y="16"/>
                                </a:lnTo>
                                <a:cubicBezTo>
                                  <a:pt x="8116" y="16"/>
                                  <a:pt x="8112" y="12"/>
                                  <a:pt x="8112" y="8"/>
                                </a:cubicBezTo>
                                <a:cubicBezTo>
                                  <a:pt x="8112" y="3"/>
                                  <a:pt x="8116" y="0"/>
                                  <a:pt x="8120" y="0"/>
                                </a:cubicBezTo>
                                <a:close/>
                                <a:moveTo>
                                  <a:pt x="8168" y="0"/>
                                </a:moveTo>
                                <a:lnTo>
                                  <a:pt x="8172" y="0"/>
                                </a:lnTo>
                                <a:cubicBezTo>
                                  <a:pt x="8176" y="0"/>
                                  <a:pt x="8180" y="3"/>
                                  <a:pt x="8180" y="8"/>
                                </a:cubicBezTo>
                                <a:cubicBezTo>
                                  <a:pt x="8180" y="12"/>
                                  <a:pt x="8176" y="16"/>
                                  <a:pt x="8172" y="16"/>
                                </a:cubicBezTo>
                                <a:lnTo>
                                  <a:pt x="8168" y="16"/>
                                </a:lnTo>
                                <a:cubicBezTo>
                                  <a:pt x="8164" y="16"/>
                                  <a:pt x="8160" y="12"/>
                                  <a:pt x="8160" y="8"/>
                                </a:cubicBezTo>
                                <a:cubicBezTo>
                                  <a:pt x="8160" y="3"/>
                                  <a:pt x="8164" y="0"/>
                                  <a:pt x="816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2356560"/>
                            <a:ext cx="3893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0" h="16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cubicBezTo>
                                  <a:pt x="28" y="0"/>
                                  <a:pt x="32" y="4"/>
                                  <a:pt x="32" y="8"/>
                                </a:cubicBezTo>
                                <a:cubicBezTo>
                                  <a:pt x="32" y="13"/>
                                  <a:pt x="28" y="16"/>
                                  <a:pt x="24" y="16"/>
                                </a:cubicBezTo>
                                <a:lnTo>
                                  <a:pt x="8" y="16"/>
                                </a:lnTo>
                                <a:cubicBezTo>
                                  <a:pt x="4" y="16"/>
                                  <a:pt x="0" y="13"/>
                                  <a:pt x="0" y="8"/>
                                </a:cubicBez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lose/>
                                <a:moveTo>
                                  <a:pt x="56" y="0"/>
                                </a:moveTo>
                                <a:lnTo>
                                  <a:pt x="72" y="0"/>
                                </a:lnTo>
                                <a:cubicBezTo>
                                  <a:pt x="76" y="0"/>
                                  <a:pt x="80" y="4"/>
                                  <a:pt x="80" y="8"/>
                                </a:cubicBezTo>
                                <a:cubicBezTo>
                                  <a:pt x="80" y="13"/>
                                  <a:pt x="76" y="16"/>
                                  <a:pt x="72" y="16"/>
                                </a:cubicBezTo>
                                <a:lnTo>
                                  <a:pt x="56" y="16"/>
                                </a:lnTo>
                                <a:cubicBezTo>
                                  <a:pt x="52" y="16"/>
                                  <a:pt x="48" y="13"/>
                                  <a:pt x="48" y="8"/>
                                </a:cubicBezTo>
                                <a:cubicBezTo>
                                  <a:pt x="48" y="4"/>
                                  <a:pt x="52" y="0"/>
                                  <a:pt x="56" y="0"/>
                                </a:cubicBezTo>
                                <a:close/>
                                <a:moveTo>
                                  <a:pt x="104" y="0"/>
                                </a:moveTo>
                                <a:lnTo>
                                  <a:pt x="120" y="0"/>
                                </a:lnTo>
                                <a:cubicBezTo>
                                  <a:pt x="124" y="0"/>
                                  <a:pt x="128" y="4"/>
                                  <a:pt x="128" y="8"/>
                                </a:cubicBezTo>
                                <a:cubicBezTo>
                                  <a:pt x="128" y="13"/>
                                  <a:pt x="124" y="16"/>
                                  <a:pt x="120" y="16"/>
                                </a:cubicBezTo>
                                <a:lnTo>
                                  <a:pt x="104" y="16"/>
                                </a:lnTo>
                                <a:cubicBezTo>
                                  <a:pt x="100" y="16"/>
                                  <a:pt x="96" y="13"/>
                                  <a:pt x="96" y="8"/>
                                </a:cubicBezTo>
                                <a:cubicBezTo>
                                  <a:pt x="96" y="4"/>
                                  <a:pt x="100" y="0"/>
                                  <a:pt x="104" y="0"/>
                                </a:cubicBezTo>
                                <a:close/>
                                <a:moveTo>
                                  <a:pt x="152" y="0"/>
                                </a:moveTo>
                                <a:lnTo>
                                  <a:pt x="168" y="0"/>
                                </a:lnTo>
                                <a:cubicBezTo>
                                  <a:pt x="172" y="0"/>
                                  <a:pt x="176" y="4"/>
                                  <a:pt x="176" y="8"/>
                                </a:cubicBezTo>
                                <a:cubicBezTo>
                                  <a:pt x="176" y="13"/>
                                  <a:pt x="172" y="16"/>
                                  <a:pt x="168" y="16"/>
                                </a:cubicBezTo>
                                <a:lnTo>
                                  <a:pt x="152" y="16"/>
                                </a:lnTo>
                                <a:cubicBezTo>
                                  <a:pt x="148" y="16"/>
                                  <a:pt x="144" y="13"/>
                                  <a:pt x="144" y="8"/>
                                </a:cubicBezTo>
                                <a:cubicBezTo>
                                  <a:pt x="144" y="4"/>
                                  <a:pt x="148" y="0"/>
                                  <a:pt x="152" y="0"/>
                                </a:cubicBezTo>
                                <a:close/>
                                <a:moveTo>
                                  <a:pt x="200" y="0"/>
                                </a:moveTo>
                                <a:lnTo>
                                  <a:pt x="216" y="0"/>
                                </a:lnTo>
                                <a:cubicBezTo>
                                  <a:pt x="220" y="0"/>
                                  <a:pt x="224" y="4"/>
                                  <a:pt x="224" y="8"/>
                                </a:cubicBezTo>
                                <a:cubicBezTo>
                                  <a:pt x="224" y="13"/>
                                  <a:pt x="220" y="16"/>
                                  <a:pt x="216" y="16"/>
                                </a:cubicBezTo>
                                <a:lnTo>
                                  <a:pt x="200" y="16"/>
                                </a:lnTo>
                                <a:cubicBezTo>
                                  <a:pt x="196" y="16"/>
                                  <a:pt x="192" y="13"/>
                                  <a:pt x="192" y="8"/>
                                </a:cubicBezTo>
                                <a:cubicBezTo>
                                  <a:pt x="192" y="4"/>
                                  <a:pt x="196" y="0"/>
                                  <a:pt x="200" y="0"/>
                                </a:cubicBezTo>
                                <a:close/>
                                <a:moveTo>
                                  <a:pt x="248" y="0"/>
                                </a:moveTo>
                                <a:lnTo>
                                  <a:pt x="264" y="0"/>
                                </a:lnTo>
                                <a:cubicBezTo>
                                  <a:pt x="268" y="0"/>
                                  <a:pt x="272" y="4"/>
                                  <a:pt x="272" y="8"/>
                                </a:cubicBezTo>
                                <a:cubicBezTo>
                                  <a:pt x="272" y="13"/>
                                  <a:pt x="268" y="16"/>
                                  <a:pt x="264" y="16"/>
                                </a:cubicBezTo>
                                <a:lnTo>
                                  <a:pt x="248" y="16"/>
                                </a:lnTo>
                                <a:cubicBezTo>
                                  <a:pt x="244" y="16"/>
                                  <a:pt x="240" y="13"/>
                                  <a:pt x="240" y="8"/>
                                </a:cubicBezTo>
                                <a:cubicBezTo>
                                  <a:pt x="240" y="4"/>
                                  <a:pt x="244" y="0"/>
                                  <a:pt x="248" y="0"/>
                                </a:cubicBezTo>
                                <a:close/>
                                <a:moveTo>
                                  <a:pt x="296" y="0"/>
                                </a:moveTo>
                                <a:lnTo>
                                  <a:pt x="312" y="0"/>
                                </a:lnTo>
                                <a:cubicBezTo>
                                  <a:pt x="316" y="0"/>
                                  <a:pt x="320" y="4"/>
                                  <a:pt x="320" y="8"/>
                                </a:cubicBezTo>
                                <a:cubicBezTo>
                                  <a:pt x="320" y="13"/>
                                  <a:pt x="316" y="16"/>
                                  <a:pt x="312" y="16"/>
                                </a:cubicBezTo>
                                <a:lnTo>
                                  <a:pt x="296" y="16"/>
                                </a:lnTo>
                                <a:cubicBezTo>
                                  <a:pt x="292" y="16"/>
                                  <a:pt x="288" y="13"/>
                                  <a:pt x="288" y="8"/>
                                </a:cubicBezTo>
                                <a:cubicBezTo>
                                  <a:pt x="288" y="4"/>
                                  <a:pt x="292" y="0"/>
                                  <a:pt x="296" y="0"/>
                                </a:cubicBezTo>
                                <a:close/>
                                <a:moveTo>
                                  <a:pt x="344" y="0"/>
                                </a:moveTo>
                                <a:lnTo>
                                  <a:pt x="360" y="0"/>
                                </a:lnTo>
                                <a:cubicBezTo>
                                  <a:pt x="364" y="0"/>
                                  <a:pt x="368" y="4"/>
                                  <a:pt x="368" y="8"/>
                                </a:cubicBezTo>
                                <a:cubicBezTo>
                                  <a:pt x="368" y="13"/>
                                  <a:pt x="364" y="16"/>
                                  <a:pt x="360" y="16"/>
                                </a:cubicBezTo>
                                <a:lnTo>
                                  <a:pt x="344" y="16"/>
                                </a:lnTo>
                                <a:cubicBezTo>
                                  <a:pt x="340" y="16"/>
                                  <a:pt x="336" y="13"/>
                                  <a:pt x="336" y="8"/>
                                </a:cubicBezTo>
                                <a:cubicBezTo>
                                  <a:pt x="336" y="4"/>
                                  <a:pt x="340" y="0"/>
                                  <a:pt x="344" y="0"/>
                                </a:cubicBezTo>
                                <a:close/>
                                <a:moveTo>
                                  <a:pt x="392" y="0"/>
                                </a:moveTo>
                                <a:lnTo>
                                  <a:pt x="408" y="0"/>
                                </a:lnTo>
                                <a:cubicBezTo>
                                  <a:pt x="412" y="0"/>
                                  <a:pt x="416" y="4"/>
                                  <a:pt x="416" y="8"/>
                                </a:cubicBezTo>
                                <a:cubicBezTo>
                                  <a:pt x="416" y="13"/>
                                  <a:pt x="412" y="16"/>
                                  <a:pt x="408" y="16"/>
                                </a:cubicBezTo>
                                <a:lnTo>
                                  <a:pt x="392" y="16"/>
                                </a:lnTo>
                                <a:cubicBezTo>
                                  <a:pt x="388" y="16"/>
                                  <a:pt x="384" y="13"/>
                                  <a:pt x="384" y="8"/>
                                </a:cubicBezTo>
                                <a:cubicBezTo>
                                  <a:pt x="384" y="4"/>
                                  <a:pt x="388" y="0"/>
                                  <a:pt x="392" y="0"/>
                                </a:cubicBezTo>
                                <a:close/>
                                <a:moveTo>
                                  <a:pt x="440" y="0"/>
                                </a:moveTo>
                                <a:lnTo>
                                  <a:pt x="456" y="0"/>
                                </a:lnTo>
                                <a:cubicBezTo>
                                  <a:pt x="460" y="0"/>
                                  <a:pt x="464" y="4"/>
                                  <a:pt x="464" y="8"/>
                                </a:cubicBezTo>
                                <a:cubicBezTo>
                                  <a:pt x="464" y="13"/>
                                  <a:pt x="460" y="16"/>
                                  <a:pt x="456" y="16"/>
                                </a:cubicBezTo>
                                <a:lnTo>
                                  <a:pt x="440" y="16"/>
                                </a:lnTo>
                                <a:cubicBezTo>
                                  <a:pt x="436" y="16"/>
                                  <a:pt x="432" y="13"/>
                                  <a:pt x="432" y="8"/>
                                </a:cubicBezTo>
                                <a:cubicBezTo>
                                  <a:pt x="432" y="4"/>
                                  <a:pt x="436" y="0"/>
                                  <a:pt x="440" y="0"/>
                                </a:cubicBezTo>
                                <a:close/>
                                <a:moveTo>
                                  <a:pt x="488" y="0"/>
                                </a:moveTo>
                                <a:lnTo>
                                  <a:pt x="504" y="0"/>
                                </a:lnTo>
                                <a:cubicBezTo>
                                  <a:pt x="508" y="0"/>
                                  <a:pt x="512" y="4"/>
                                  <a:pt x="512" y="8"/>
                                </a:cubicBezTo>
                                <a:cubicBezTo>
                                  <a:pt x="512" y="13"/>
                                  <a:pt x="508" y="16"/>
                                  <a:pt x="504" y="16"/>
                                </a:cubicBezTo>
                                <a:lnTo>
                                  <a:pt x="488" y="16"/>
                                </a:lnTo>
                                <a:cubicBezTo>
                                  <a:pt x="484" y="16"/>
                                  <a:pt x="480" y="13"/>
                                  <a:pt x="480" y="8"/>
                                </a:cubicBezTo>
                                <a:cubicBezTo>
                                  <a:pt x="480" y="4"/>
                                  <a:pt x="484" y="0"/>
                                  <a:pt x="488" y="0"/>
                                </a:cubicBezTo>
                                <a:close/>
                                <a:moveTo>
                                  <a:pt x="536" y="0"/>
                                </a:moveTo>
                                <a:lnTo>
                                  <a:pt x="552" y="0"/>
                                </a:lnTo>
                                <a:cubicBezTo>
                                  <a:pt x="556" y="0"/>
                                  <a:pt x="560" y="4"/>
                                  <a:pt x="560" y="8"/>
                                </a:cubicBezTo>
                                <a:cubicBezTo>
                                  <a:pt x="560" y="13"/>
                                  <a:pt x="556" y="16"/>
                                  <a:pt x="552" y="16"/>
                                </a:cubicBezTo>
                                <a:lnTo>
                                  <a:pt x="536" y="16"/>
                                </a:lnTo>
                                <a:cubicBezTo>
                                  <a:pt x="532" y="16"/>
                                  <a:pt x="528" y="13"/>
                                  <a:pt x="528" y="8"/>
                                </a:cubicBezTo>
                                <a:cubicBezTo>
                                  <a:pt x="528" y="4"/>
                                  <a:pt x="532" y="0"/>
                                  <a:pt x="536" y="0"/>
                                </a:cubicBezTo>
                                <a:close/>
                                <a:moveTo>
                                  <a:pt x="584" y="0"/>
                                </a:moveTo>
                                <a:lnTo>
                                  <a:pt x="600" y="0"/>
                                </a:lnTo>
                                <a:cubicBezTo>
                                  <a:pt x="604" y="0"/>
                                  <a:pt x="608" y="4"/>
                                  <a:pt x="608" y="8"/>
                                </a:cubicBezTo>
                                <a:cubicBezTo>
                                  <a:pt x="608" y="13"/>
                                  <a:pt x="604" y="16"/>
                                  <a:pt x="600" y="16"/>
                                </a:cubicBezTo>
                                <a:lnTo>
                                  <a:pt x="584" y="16"/>
                                </a:lnTo>
                                <a:cubicBezTo>
                                  <a:pt x="580" y="16"/>
                                  <a:pt x="576" y="13"/>
                                  <a:pt x="576" y="8"/>
                                </a:cubicBezTo>
                                <a:cubicBezTo>
                                  <a:pt x="576" y="4"/>
                                  <a:pt x="580" y="0"/>
                                  <a:pt x="584" y="0"/>
                                </a:cubicBezTo>
                                <a:close/>
                                <a:moveTo>
                                  <a:pt x="632" y="0"/>
                                </a:moveTo>
                                <a:lnTo>
                                  <a:pt x="648" y="0"/>
                                </a:lnTo>
                                <a:cubicBezTo>
                                  <a:pt x="652" y="0"/>
                                  <a:pt x="656" y="4"/>
                                  <a:pt x="656" y="8"/>
                                </a:cubicBezTo>
                                <a:cubicBezTo>
                                  <a:pt x="656" y="13"/>
                                  <a:pt x="652" y="16"/>
                                  <a:pt x="648" y="16"/>
                                </a:cubicBezTo>
                                <a:lnTo>
                                  <a:pt x="632" y="16"/>
                                </a:lnTo>
                                <a:cubicBezTo>
                                  <a:pt x="628" y="16"/>
                                  <a:pt x="624" y="13"/>
                                  <a:pt x="624" y="8"/>
                                </a:cubicBezTo>
                                <a:cubicBezTo>
                                  <a:pt x="624" y="4"/>
                                  <a:pt x="628" y="0"/>
                                  <a:pt x="632" y="0"/>
                                </a:cubicBezTo>
                                <a:close/>
                                <a:moveTo>
                                  <a:pt x="680" y="0"/>
                                </a:moveTo>
                                <a:lnTo>
                                  <a:pt x="696" y="0"/>
                                </a:lnTo>
                                <a:cubicBezTo>
                                  <a:pt x="700" y="0"/>
                                  <a:pt x="704" y="4"/>
                                  <a:pt x="704" y="8"/>
                                </a:cubicBezTo>
                                <a:cubicBezTo>
                                  <a:pt x="704" y="13"/>
                                  <a:pt x="700" y="16"/>
                                  <a:pt x="696" y="16"/>
                                </a:cubicBezTo>
                                <a:lnTo>
                                  <a:pt x="680" y="16"/>
                                </a:lnTo>
                                <a:cubicBezTo>
                                  <a:pt x="676" y="16"/>
                                  <a:pt x="672" y="13"/>
                                  <a:pt x="672" y="8"/>
                                </a:cubicBezTo>
                                <a:cubicBezTo>
                                  <a:pt x="672" y="4"/>
                                  <a:pt x="676" y="0"/>
                                  <a:pt x="680" y="0"/>
                                </a:cubicBezTo>
                                <a:close/>
                                <a:moveTo>
                                  <a:pt x="728" y="0"/>
                                </a:moveTo>
                                <a:lnTo>
                                  <a:pt x="744" y="0"/>
                                </a:lnTo>
                                <a:cubicBezTo>
                                  <a:pt x="748" y="0"/>
                                  <a:pt x="752" y="4"/>
                                  <a:pt x="752" y="8"/>
                                </a:cubicBezTo>
                                <a:cubicBezTo>
                                  <a:pt x="752" y="13"/>
                                  <a:pt x="748" y="16"/>
                                  <a:pt x="744" y="16"/>
                                </a:cubicBezTo>
                                <a:lnTo>
                                  <a:pt x="728" y="16"/>
                                </a:lnTo>
                                <a:cubicBezTo>
                                  <a:pt x="724" y="16"/>
                                  <a:pt x="720" y="13"/>
                                  <a:pt x="720" y="8"/>
                                </a:cubicBezTo>
                                <a:cubicBezTo>
                                  <a:pt x="720" y="4"/>
                                  <a:pt x="724" y="0"/>
                                  <a:pt x="728" y="0"/>
                                </a:cubicBezTo>
                                <a:close/>
                                <a:moveTo>
                                  <a:pt x="776" y="0"/>
                                </a:moveTo>
                                <a:lnTo>
                                  <a:pt x="792" y="0"/>
                                </a:lnTo>
                                <a:cubicBezTo>
                                  <a:pt x="796" y="0"/>
                                  <a:pt x="800" y="4"/>
                                  <a:pt x="800" y="8"/>
                                </a:cubicBezTo>
                                <a:cubicBezTo>
                                  <a:pt x="800" y="13"/>
                                  <a:pt x="796" y="16"/>
                                  <a:pt x="792" y="16"/>
                                </a:cubicBezTo>
                                <a:lnTo>
                                  <a:pt x="776" y="16"/>
                                </a:lnTo>
                                <a:cubicBezTo>
                                  <a:pt x="772" y="16"/>
                                  <a:pt x="768" y="13"/>
                                  <a:pt x="768" y="8"/>
                                </a:cubicBezTo>
                                <a:cubicBezTo>
                                  <a:pt x="768" y="4"/>
                                  <a:pt x="772" y="0"/>
                                  <a:pt x="776" y="0"/>
                                </a:cubicBezTo>
                                <a:close/>
                                <a:moveTo>
                                  <a:pt x="824" y="0"/>
                                </a:moveTo>
                                <a:lnTo>
                                  <a:pt x="840" y="0"/>
                                </a:lnTo>
                                <a:cubicBezTo>
                                  <a:pt x="844" y="0"/>
                                  <a:pt x="848" y="4"/>
                                  <a:pt x="848" y="8"/>
                                </a:cubicBezTo>
                                <a:cubicBezTo>
                                  <a:pt x="848" y="13"/>
                                  <a:pt x="844" y="16"/>
                                  <a:pt x="840" y="16"/>
                                </a:cubicBezTo>
                                <a:lnTo>
                                  <a:pt x="824" y="16"/>
                                </a:lnTo>
                                <a:cubicBezTo>
                                  <a:pt x="820" y="16"/>
                                  <a:pt x="816" y="13"/>
                                  <a:pt x="816" y="8"/>
                                </a:cubicBezTo>
                                <a:cubicBezTo>
                                  <a:pt x="816" y="4"/>
                                  <a:pt x="820" y="0"/>
                                  <a:pt x="824" y="0"/>
                                </a:cubicBezTo>
                                <a:close/>
                                <a:moveTo>
                                  <a:pt x="872" y="0"/>
                                </a:moveTo>
                                <a:lnTo>
                                  <a:pt x="888" y="0"/>
                                </a:lnTo>
                                <a:cubicBezTo>
                                  <a:pt x="892" y="0"/>
                                  <a:pt x="896" y="4"/>
                                  <a:pt x="896" y="8"/>
                                </a:cubicBezTo>
                                <a:cubicBezTo>
                                  <a:pt x="896" y="13"/>
                                  <a:pt x="892" y="16"/>
                                  <a:pt x="888" y="16"/>
                                </a:cubicBezTo>
                                <a:lnTo>
                                  <a:pt x="872" y="16"/>
                                </a:lnTo>
                                <a:cubicBezTo>
                                  <a:pt x="868" y="16"/>
                                  <a:pt x="864" y="13"/>
                                  <a:pt x="864" y="8"/>
                                </a:cubicBezTo>
                                <a:cubicBezTo>
                                  <a:pt x="864" y="4"/>
                                  <a:pt x="868" y="0"/>
                                  <a:pt x="872" y="0"/>
                                </a:cubicBezTo>
                                <a:close/>
                                <a:moveTo>
                                  <a:pt x="920" y="0"/>
                                </a:moveTo>
                                <a:lnTo>
                                  <a:pt x="936" y="0"/>
                                </a:lnTo>
                                <a:cubicBezTo>
                                  <a:pt x="940" y="0"/>
                                  <a:pt x="944" y="4"/>
                                  <a:pt x="944" y="8"/>
                                </a:cubicBezTo>
                                <a:cubicBezTo>
                                  <a:pt x="944" y="13"/>
                                  <a:pt x="940" y="16"/>
                                  <a:pt x="936" y="16"/>
                                </a:cubicBezTo>
                                <a:lnTo>
                                  <a:pt x="920" y="16"/>
                                </a:lnTo>
                                <a:cubicBezTo>
                                  <a:pt x="916" y="16"/>
                                  <a:pt x="912" y="13"/>
                                  <a:pt x="912" y="8"/>
                                </a:cubicBezTo>
                                <a:cubicBezTo>
                                  <a:pt x="912" y="4"/>
                                  <a:pt x="916" y="0"/>
                                  <a:pt x="920" y="0"/>
                                </a:cubicBezTo>
                                <a:close/>
                                <a:moveTo>
                                  <a:pt x="968" y="0"/>
                                </a:moveTo>
                                <a:lnTo>
                                  <a:pt x="984" y="0"/>
                                </a:lnTo>
                                <a:cubicBezTo>
                                  <a:pt x="988" y="0"/>
                                  <a:pt x="992" y="4"/>
                                  <a:pt x="992" y="8"/>
                                </a:cubicBezTo>
                                <a:cubicBezTo>
                                  <a:pt x="992" y="13"/>
                                  <a:pt x="988" y="16"/>
                                  <a:pt x="984" y="16"/>
                                </a:cubicBezTo>
                                <a:lnTo>
                                  <a:pt x="968" y="16"/>
                                </a:lnTo>
                                <a:cubicBezTo>
                                  <a:pt x="964" y="16"/>
                                  <a:pt x="960" y="13"/>
                                  <a:pt x="960" y="8"/>
                                </a:cubicBezTo>
                                <a:cubicBezTo>
                                  <a:pt x="960" y="4"/>
                                  <a:pt x="964" y="0"/>
                                  <a:pt x="968" y="0"/>
                                </a:cubicBezTo>
                                <a:close/>
                                <a:moveTo>
                                  <a:pt x="1016" y="0"/>
                                </a:moveTo>
                                <a:lnTo>
                                  <a:pt x="1032" y="0"/>
                                </a:lnTo>
                                <a:cubicBezTo>
                                  <a:pt x="1036" y="0"/>
                                  <a:pt x="1040" y="4"/>
                                  <a:pt x="1040" y="8"/>
                                </a:cubicBezTo>
                                <a:cubicBezTo>
                                  <a:pt x="1040" y="13"/>
                                  <a:pt x="1036" y="16"/>
                                  <a:pt x="1032" y="16"/>
                                </a:cubicBezTo>
                                <a:lnTo>
                                  <a:pt x="1016" y="16"/>
                                </a:lnTo>
                                <a:cubicBezTo>
                                  <a:pt x="1012" y="16"/>
                                  <a:pt x="1008" y="13"/>
                                  <a:pt x="1008" y="8"/>
                                </a:cubicBezTo>
                                <a:cubicBezTo>
                                  <a:pt x="1008" y="4"/>
                                  <a:pt x="1012" y="0"/>
                                  <a:pt x="1016" y="0"/>
                                </a:cubicBezTo>
                                <a:close/>
                                <a:moveTo>
                                  <a:pt x="1064" y="0"/>
                                </a:moveTo>
                                <a:lnTo>
                                  <a:pt x="1080" y="0"/>
                                </a:lnTo>
                                <a:cubicBezTo>
                                  <a:pt x="1084" y="0"/>
                                  <a:pt x="1088" y="4"/>
                                  <a:pt x="1088" y="8"/>
                                </a:cubicBezTo>
                                <a:cubicBezTo>
                                  <a:pt x="1088" y="13"/>
                                  <a:pt x="1084" y="16"/>
                                  <a:pt x="1080" y="16"/>
                                </a:cubicBezTo>
                                <a:lnTo>
                                  <a:pt x="1064" y="16"/>
                                </a:lnTo>
                                <a:cubicBezTo>
                                  <a:pt x="1060" y="16"/>
                                  <a:pt x="1056" y="13"/>
                                  <a:pt x="1056" y="8"/>
                                </a:cubicBezTo>
                                <a:cubicBezTo>
                                  <a:pt x="1056" y="4"/>
                                  <a:pt x="1060" y="0"/>
                                  <a:pt x="1064" y="0"/>
                                </a:cubicBezTo>
                                <a:close/>
                                <a:moveTo>
                                  <a:pt x="1112" y="0"/>
                                </a:moveTo>
                                <a:lnTo>
                                  <a:pt x="1128" y="0"/>
                                </a:lnTo>
                                <a:cubicBezTo>
                                  <a:pt x="1132" y="0"/>
                                  <a:pt x="1136" y="4"/>
                                  <a:pt x="1136" y="8"/>
                                </a:cubicBezTo>
                                <a:cubicBezTo>
                                  <a:pt x="1136" y="13"/>
                                  <a:pt x="1132" y="16"/>
                                  <a:pt x="1128" y="16"/>
                                </a:cubicBezTo>
                                <a:lnTo>
                                  <a:pt x="1112" y="16"/>
                                </a:lnTo>
                                <a:cubicBezTo>
                                  <a:pt x="1108" y="16"/>
                                  <a:pt x="1104" y="13"/>
                                  <a:pt x="1104" y="8"/>
                                </a:cubicBezTo>
                                <a:cubicBezTo>
                                  <a:pt x="1104" y="4"/>
                                  <a:pt x="1108" y="0"/>
                                  <a:pt x="1112" y="0"/>
                                </a:cubicBezTo>
                                <a:close/>
                                <a:moveTo>
                                  <a:pt x="1160" y="0"/>
                                </a:moveTo>
                                <a:lnTo>
                                  <a:pt x="1176" y="0"/>
                                </a:lnTo>
                                <a:cubicBezTo>
                                  <a:pt x="1180" y="0"/>
                                  <a:pt x="1184" y="4"/>
                                  <a:pt x="1184" y="8"/>
                                </a:cubicBezTo>
                                <a:cubicBezTo>
                                  <a:pt x="1184" y="13"/>
                                  <a:pt x="1180" y="16"/>
                                  <a:pt x="1176" y="16"/>
                                </a:cubicBezTo>
                                <a:lnTo>
                                  <a:pt x="1160" y="16"/>
                                </a:lnTo>
                                <a:cubicBezTo>
                                  <a:pt x="1156" y="16"/>
                                  <a:pt x="1152" y="13"/>
                                  <a:pt x="1152" y="8"/>
                                </a:cubicBezTo>
                                <a:cubicBezTo>
                                  <a:pt x="1152" y="4"/>
                                  <a:pt x="1156" y="0"/>
                                  <a:pt x="1160" y="0"/>
                                </a:cubicBezTo>
                                <a:close/>
                                <a:moveTo>
                                  <a:pt x="1208" y="0"/>
                                </a:moveTo>
                                <a:lnTo>
                                  <a:pt x="1224" y="0"/>
                                </a:lnTo>
                                <a:cubicBezTo>
                                  <a:pt x="1228" y="0"/>
                                  <a:pt x="1232" y="4"/>
                                  <a:pt x="1232" y="8"/>
                                </a:cubicBezTo>
                                <a:cubicBezTo>
                                  <a:pt x="1232" y="13"/>
                                  <a:pt x="1228" y="16"/>
                                  <a:pt x="1224" y="16"/>
                                </a:cubicBezTo>
                                <a:lnTo>
                                  <a:pt x="1208" y="16"/>
                                </a:lnTo>
                                <a:cubicBezTo>
                                  <a:pt x="1204" y="16"/>
                                  <a:pt x="1200" y="13"/>
                                  <a:pt x="1200" y="8"/>
                                </a:cubicBezTo>
                                <a:cubicBezTo>
                                  <a:pt x="1200" y="4"/>
                                  <a:pt x="1204" y="0"/>
                                  <a:pt x="1208" y="0"/>
                                </a:cubicBezTo>
                                <a:close/>
                                <a:moveTo>
                                  <a:pt x="1256" y="0"/>
                                </a:moveTo>
                                <a:lnTo>
                                  <a:pt x="1272" y="0"/>
                                </a:lnTo>
                                <a:cubicBezTo>
                                  <a:pt x="1276" y="0"/>
                                  <a:pt x="1280" y="4"/>
                                  <a:pt x="1280" y="8"/>
                                </a:cubicBezTo>
                                <a:cubicBezTo>
                                  <a:pt x="1280" y="13"/>
                                  <a:pt x="1276" y="16"/>
                                  <a:pt x="1272" y="16"/>
                                </a:cubicBezTo>
                                <a:lnTo>
                                  <a:pt x="1256" y="16"/>
                                </a:lnTo>
                                <a:cubicBezTo>
                                  <a:pt x="1252" y="16"/>
                                  <a:pt x="1248" y="13"/>
                                  <a:pt x="1248" y="8"/>
                                </a:cubicBezTo>
                                <a:cubicBezTo>
                                  <a:pt x="1248" y="4"/>
                                  <a:pt x="1252" y="0"/>
                                  <a:pt x="1256" y="0"/>
                                </a:cubicBezTo>
                                <a:close/>
                                <a:moveTo>
                                  <a:pt x="1304" y="0"/>
                                </a:moveTo>
                                <a:lnTo>
                                  <a:pt x="1320" y="0"/>
                                </a:lnTo>
                                <a:cubicBezTo>
                                  <a:pt x="1324" y="0"/>
                                  <a:pt x="1328" y="4"/>
                                  <a:pt x="1328" y="8"/>
                                </a:cubicBezTo>
                                <a:cubicBezTo>
                                  <a:pt x="1328" y="13"/>
                                  <a:pt x="1324" y="16"/>
                                  <a:pt x="1320" y="16"/>
                                </a:cubicBezTo>
                                <a:lnTo>
                                  <a:pt x="1304" y="16"/>
                                </a:lnTo>
                                <a:cubicBezTo>
                                  <a:pt x="1300" y="16"/>
                                  <a:pt x="1296" y="13"/>
                                  <a:pt x="1296" y="8"/>
                                </a:cubicBezTo>
                                <a:cubicBezTo>
                                  <a:pt x="1296" y="4"/>
                                  <a:pt x="1300" y="0"/>
                                  <a:pt x="1304" y="0"/>
                                </a:cubicBezTo>
                                <a:close/>
                                <a:moveTo>
                                  <a:pt x="1352" y="0"/>
                                </a:moveTo>
                                <a:lnTo>
                                  <a:pt x="1368" y="0"/>
                                </a:lnTo>
                                <a:cubicBezTo>
                                  <a:pt x="1372" y="0"/>
                                  <a:pt x="1376" y="4"/>
                                  <a:pt x="1376" y="8"/>
                                </a:cubicBezTo>
                                <a:cubicBezTo>
                                  <a:pt x="1376" y="13"/>
                                  <a:pt x="1372" y="16"/>
                                  <a:pt x="1368" y="16"/>
                                </a:cubicBezTo>
                                <a:lnTo>
                                  <a:pt x="1352" y="16"/>
                                </a:lnTo>
                                <a:cubicBezTo>
                                  <a:pt x="1348" y="16"/>
                                  <a:pt x="1344" y="13"/>
                                  <a:pt x="1344" y="8"/>
                                </a:cubicBezTo>
                                <a:cubicBezTo>
                                  <a:pt x="1344" y="4"/>
                                  <a:pt x="1348" y="0"/>
                                  <a:pt x="1352" y="0"/>
                                </a:cubicBezTo>
                                <a:close/>
                                <a:moveTo>
                                  <a:pt x="1400" y="0"/>
                                </a:moveTo>
                                <a:lnTo>
                                  <a:pt x="1416" y="0"/>
                                </a:lnTo>
                                <a:cubicBezTo>
                                  <a:pt x="1420" y="0"/>
                                  <a:pt x="1424" y="4"/>
                                  <a:pt x="1424" y="8"/>
                                </a:cubicBezTo>
                                <a:cubicBezTo>
                                  <a:pt x="1424" y="13"/>
                                  <a:pt x="1420" y="16"/>
                                  <a:pt x="1416" y="16"/>
                                </a:cubicBezTo>
                                <a:lnTo>
                                  <a:pt x="1400" y="16"/>
                                </a:lnTo>
                                <a:cubicBezTo>
                                  <a:pt x="1396" y="16"/>
                                  <a:pt x="1392" y="13"/>
                                  <a:pt x="1392" y="8"/>
                                </a:cubicBezTo>
                                <a:cubicBezTo>
                                  <a:pt x="1392" y="4"/>
                                  <a:pt x="1396" y="0"/>
                                  <a:pt x="1400" y="0"/>
                                </a:cubicBezTo>
                                <a:close/>
                                <a:moveTo>
                                  <a:pt x="1448" y="0"/>
                                </a:moveTo>
                                <a:lnTo>
                                  <a:pt x="1464" y="0"/>
                                </a:lnTo>
                                <a:cubicBezTo>
                                  <a:pt x="1468" y="0"/>
                                  <a:pt x="1472" y="4"/>
                                  <a:pt x="1472" y="8"/>
                                </a:cubicBezTo>
                                <a:cubicBezTo>
                                  <a:pt x="1472" y="13"/>
                                  <a:pt x="1468" y="16"/>
                                  <a:pt x="1464" y="16"/>
                                </a:cubicBezTo>
                                <a:lnTo>
                                  <a:pt x="1448" y="16"/>
                                </a:lnTo>
                                <a:cubicBezTo>
                                  <a:pt x="1444" y="16"/>
                                  <a:pt x="1440" y="13"/>
                                  <a:pt x="1440" y="8"/>
                                </a:cubicBezTo>
                                <a:cubicBezTo>
                                  <a:pt x="1440" y="4"/>
                                  <a:pt x="1444" y="0"/>
                                  <a:pt x="1448" y="0"/>
                                </a:cubicBezTo>
                                <a:close/>
                                <a:moveTo>
                                  <a:pt x="1496" y="0"/>
                                </a:moveTo>
                                <a:lnTo>
                                  <a:pt x="1512" y="0"/>
                                </a:lnTo>
                                <a:cubicBezTo>
                                  <a:pt x="1516" y="0"/>
                                  <a:pt x="1520" y="4"/>
                                  <a:pt x="1520" y="8"/>
                                </a:cubicBezTo>
                                <a:cubicBezTo>
                                  <a:pt x="1520" y="13"/>
                                  <a:pt x="1516" y="16"/>
                                  <a:pt x="1512" y="16"/>
                                </a:cubicBezTo>
                                <a:lnTo>
                                  <a:pt x="1496" y="16"/>
                                </a:lnTo>
                                <a:cubicBezTo>
                                  <a:pt x="1492" y="16"/>
                                  <a:pt x="1488" y="13"/>
                                  <a:pt x="1488" y="8"/>
                                </a:cubicBezTo>
                                <a:cubicBezTo>
                                  <a:pt x="1488" y="4"/>
                                  <a:pt x="1492" y="0"/>
                                  <a:pt x="1496" y="0"/>
                                </a:cubicBezTo>
                                <a:close/>
                                <a:moveTo>
                                  <a:pt x="1544" y="0"/>
                                </a:moveTo>
                                <a:lnTo>
                                  <a:pt x="1560" y="0"/>
                                </a:lnTo>
                                <a:cubicBezTo>
                                  <a:pt x="1564" y="0"/>
                                  <a:pt x="1568" y="4"/>
                                  <a:pt x="1568" y="8"/>
                                </a:cubicBezTo>
                                <a:cubicBezTo>
                                  <a:pt x="1568" y="13"/>
                                  <a:pt x="1564" y="16"/>
                                  <a:pt x="1560" y="16"/>
                                </a:cubicBezTo>
                                <a:lnTo>
                                  <a:pt x="1544" y="16"/>
                                </a:lnTo>
                                <a:cubicBezTo>
                                  <a:pt x="1540" y="16"/>
                                  <a:pt x="1536" y="13"/>
                                  <a:pt x="1536" y="8"/>
                                </a:cubicBezTo>
                                <a:cubicBezTo>
                                  <a:pt x="1536" y="4"/>
                                  <a:pt x="1540" y="0"/>
                                  <a:pt x="1544" y="0"/>
                                </a:cubicBezTo>
                                <a:close/>
                                <a:moveTo>
                                  <a:pt x="1592" y="0"/>
                                </a:moveTo>
                                <a:lnTo>
                                  <a:pt x="1608" y="0"/>
                                </a:lnTo>
                                <a:cubicBezTo>
                                  <a:pt x="1612" y="0"/>
                                  <a:pt x="1616" y="4"/>
                                  <a:pt x="1616" y="8"/>
                                </a:cubicBezTo>
                                <a:cubicBezTo>
                                  <a:pt x="1616" y="13"/>
                                  <a:pt x="1612" y="16"/>
                                  <a:pt x="1608" y="16"/>
                                </a:cubicBezTo>
                                <a:lnTo>
                                  <a:pt x="1592" y="16"/>
                                </a:lnTo>
                                <a:cubicBezTo>
                                  <a:pt x="1588" y="16"/>
                                  <a:pt x="1584" y="13"/>
                                  <a:pt x="1584" y="8"/>
                                </a:cubicBezTo>
                                <a:cubicBezTo>
                                  <a:pt x="1584" y="4"/>
                                  <a:pt x="1588" y="0"/>
                                  <a:pt x="1592" y="0"/>
                                </a:cubicBezTo>
                                <a:close/>
                                <a:moveTo>
                                  <a:pt x="1640" y="0"/>
                                </a:moveTo>
                                <a:lnTo>
                                  <a:pt x="1656" y="0"/>
                                </a:lnTo>
                                <a:cubicBezTo>
                                  <a:pt x="1660" y="0"/>
                                  <a:pt x="1664" y="4"/>
                                  <a:pt x="1664" y="8"/>
                                </a:cubicBezTo>
                                <a:cubicBezTo>
                                  <a:pt x="1664" y="13"/>
                                  <a:pt x="1660" y="16"/>
                                  <a:pt x="1656" y="16"/>
                                </a:cubicBezTo>
                                <a:lnTo>
                                  <a:pt x="1640" y="16"/>
                                </a:lnTo>
                                <a:cubicBezTo>
                                  <a:pt x="1636" y="16"/>
                                  <a:pt x="1632" y="13"/>
                                  <a:pt x="1632" y="8"/>
                                </a:cubicBezTo>
                                <a:cubicBezTo>
                                  <a:pt x="1632" y="4"/>
                                  <a:pt x="1636" y="0"/>
                                  <a:pt x="1640" y="0"/>
                                </a:cubicBezTo>
                                <a:close/>
                                <a:moveTo>
                                  <a:pt x="1688" y="0"/>
                                </a:moveTo>
                                <a:lnTo>
                                  <a:pt x="1704" y="0"/>
                                </a:lnTo>
                                <a:cubicBezTo>
                                  <a:pt x="1708" y="0"/>
                                  <a:pt x="1712" y="4"/>
                                  <a:pt x="1712" y="8"/>
                                </a:cubicBezTo>
                                <a:cubicBezTo>
                                  <a:pt x="1712" y="13"/>
                                  <a:pt x="1708" y="16"/>
                                  <a:pt x="1704" y="16"/>
                                </a:cubicBezTo>
                                <a:lnTo>
                                  <a:pt x="1688" y="16"/>
                                </a:lnTo>
                                <a:cubicBezTo>
                                  <a:pt x="1684" y="16"/>
                                  <a:pt x="1680" y="13"/>
                                  <a:pt x="1680" y="8"/>
                                </a:cubicBezTo>
                                <a:cubicBezTo>
                                  <a:pt x="1680" y="4"/>
                                  <a:pt x="1684" y="0"/>
                                  <a:pt x="1688" y="0"/>
                                </a:cubicBezTo>
                                <a:close/>
                                <a:moveTo>
                                  <a:pt x="1736" y="0"/>
                                </a:moveTo>
                                <a:lnTo>
                                  <a:pt x="1752" y="0"/>
                                </a:lnTo>
                                <a:cubicBezTo>
                                  <a:pt x="1756" y="0"/>
                                  <a:pt x="1760" y="4"/>
                                  <a:pt x="1760" y="8"/>
                                </a:cubicBezTo>
                                <a:cubicBezTo>
                                  <a:pt x="1760" y="13"/>
                                  <a:pt x="1756" y="16"/>
                                  <a:pt x="1752" y="16"/>
                                </a:cubicBezTo>
                                <a:lnTo>
                                  <a:pt x="1736" y="16"/>
                                </a:lnTo>
                                <a:cubicBezTo>
                                  <a:pt x="1732" y="16"/>
                                  <a:pt x="1728" y="13"/>
                                  <a:pt x="1728" y="8"/>
                                </a:cubicBezTo>
                                <a:cubicBezTo>
                                  <a:pt x="1728" y="4"/>
                                  <a:pt x="1732" y="0"/>
                                  <a:pt x="1736" y="0"/>
                                </a:cubicBezTo>
                                <a:close/>
                                <a:moveTo>
                                  <a:pt x="1784" y="0"/>
                                </a:moveTo>
                                <a:lnTo>
                                  <a:pt x="1800" y="0"/>
                                </a:lnTo>
                                <a:cubicBezTo>
                                  <a:pt x="1804" y="0"/>
                                  <a:pt x="1808" y="4"/>
                                  <a:pt x="1808" y="8"/>
                                </a:cubicBezTo>
                                <a:cubicBezTo>
                                  <a:pt x="1808" y="13"/>
                                  <a:pt x="1804" y="16"/>
                                  <a:pt x="1800" y="16"/>
                                </a:cubicBezTo>
                                <a:lnTo>
                                  <a:pt x="1784" y="16"/>
                                </a:lnTo>
                                <a:cubicBezTo>
                                  <a:pt x="1780" y="16"/>
                                  <a:pt x="1776" y="13"/>
                                  <a:pt x="1776" y="8"/>
                                </a:cubicBezTo>
                                <a:cubicBezTo>
                                  <a:pt x="1776" y="4"/>
                                  <a:pt x="1780" y="0"/>
                                  <a:pt x="1784" y="0"/>
                                </a:cubicBezTo>
                                <a:close/>
                                <a:moveTo>
                                  <a:pt x="1832" y="0"/>
                                </a:moveTo>
                                <a:lnTo>
                                  <a:pt x="1848" y="0"/>
                                </a:lnTo>
                                <a:cubicBezTo>
                                  <a:pt x="1852" y="0"/>
                                  <a:pt x="1856" y="4"/>
                                  <a:pt x="1856" y="8"/>
                                </a:cubicBezTo>
                                <a:cubicBezTo>
                                  <a:pt x="1856" y="13"/>
                                  <a:pt x="1852" y="16"/>
                                  <a:pt x="1848" y="16"/>
                                </a:cubicBezTo>
                                <a:lnTo>
                                  <a:pt x="1832" y="16"/>
                                </a:lnTo>
                                <a:cubicBezTo>
                                  <a:pt x="1828" y="16"/>
                                  <a:pt x="1824" y="13"/>
                                  <a:pt x="1824" y="8"/>
                                </a:cubicBezTo>
                                <a:cubicBezTo>
                                  <a:pt x="1824" y="4"/>
                                  <a:pt x="1828" y="0"/>
                                  <a:pt x="1832" y="0"/>
                                </a:cubicBezTo>
                                <a:close/>
                                <a:moveTo>
                                  <a:pt x="1880" y="0"/>
                                </a:moveTo>
                                <a:lnTo>
                                  <a:pt x="1896" y="0"/>
                                </a:lnTo>
                                <a:cubicBezTo>
                                  <a:pt x="1900" y="0"/>
                                  <a:pt x="1904" y="4"/>
                                  <a:pt x="1904" y="8"/>
                                </a:cubicBezTo>
                                <a:cubicBezTo>
                                  <a:pt x="1904" y="13"/>
                                  <a:pt x="1900" y="16"/>
                                  <a:pt x="1896" y="16"/>
                                </a:cubicBezTo>
                                <a:lnTo>
                                  <a:pt x="1880" y="16"/>
                                </a:lnTo>
                                <a:cubicBezTo>
                                  <a:pt x="1876" y="16"/>
                                  <a:pt x="1872" y="13"/>
                                  <a:pt x="1872" y="8"/>
                                </a:cubicBezTo>
                                <a:cubicBezTo>
                                  <a:pt x="1872" y="4"/>
                                  <a:pt x="1876" y="0"/>
                                  <a:pt x="1880" y="0"/>
                                </a:cubicBezTo>
                                <a:close/>
                                <a:moveTo>
                                  <a:pt x="1928" y="0"/>
                                </a:moveTo>
                                <a:lnTo>
                                  <a:pt x="1944" y="0"/>
                                </a:lnTo>
                                <a:cubicBezTo>
                                  <a:pt x="1948" y="0"/>
                                  <a:pt x="1952" y="4"/>
                                  <a:pt x="1952" y="8"/>
                                </a:cubicBezTo>
                                <a:cubicBezTo>
                                  <a:pt x="1952" y="13"/>
                                  <a:pt x="1948" y="16"/>
                                  <a:pt x="1944" y="16"/>
                                </a:cubicBezTo>
                                <a:lnTo>
                                  <a:pt x="1928" y="16"/>
                                </a:lnTo>
                                <a:cubicBezTo>
                                  <a:pt x="1924" y="16"/>
                                  <a:pt x="1920" y="13"/>
                                  <a:pt x="1920" y="8"/>
                                </a:cubicBezTo>
                                <a:cubicBezTo>
                                  <a:pt x="1920" y="4"/>
                                  <a:pt x="1924" y="0"/>
                                  <a:pt x="1928" y="0"/>
                                </a:cubicBezTo>
                                <a:close/>
                                <a:moveTo>
                                  <a:pt x="1976" y="0"/>
                                </a:moveTo>
                                <a:lnTo>
                                  <a:pt x="1992" y="0"/>
                                </a:lnTo>
                                <a:cubicBezTo>
                                  <a:pt x="1996" y="0"/>
                                  <a:pt x="2000" y="4"/>
                                  <a:pt x="2000" y="8"/>
                                </a:cubicBezTo>
                                <a:cubicBezTo>
                                  <a:pt x="2000" y="13"/>
                                  <a:pt x="1996" y="16"/>
                                  <a:pt x="1992" y="16"/>
                                </a:cubicBezTo>
                                <a:lnTo>
                                  <a:pt x="1976" y="16"/>
                                </a:lnTo>
                                <a:cubicBezTo>
                                  <a:pt x="1972" y="16"/>
                                  <a:pt x="1968" y="13"/>
                                  <a:pt x="1968" y="8"/>
                                </a:cubicBezTo>
                                <a:cubicBezTo>
                                  <a:pt x="1968" y="4"/>
                                  <a:pt x="1972" y="0"/>
                                  <a:pt x="1976" y="0"/>
                                </a:cubicBezTo>
                                <a:close/>
                                <a:moveTo>
                                  <a:pt x="2024" y="0"/>
                                </a:moveTo>
                                <a:lnTo>
                                  <a:pt x="2040" y="0"/>
                                </a:lnTo>
                                <a:cubicBezTo>
                                  <a:pt x="2044" y="0"/>
                                  <a:pt x="2048" y="4"/>
                                  <a:pt x="2048" y="8"/>
                                </a:cubicBezTo>
                                <a:cubicBezTo>
                                  <a:pt x="2048" y="13"/>
                                  <a:pt x="2044" y="16"/>
                                  <a:pt x="2040" y="16"/>
                                </a:cubicBezTo>
                                <a:lnTo>
                                  <a:pt x="2024" y="16"/>
                                </a:lnTo>
                                <a:cubicBezTo>
                                  <a:pt x="2020" y="16"/>
                                  <a:pt x="2016" y="13"/>
                                  <a:pt x="2016" y="8"/>
                                </a:cubicBezTo>
                                <a:cubicBezTo>
                                  <a:pt x="2016" y="4"/>
                                  <a:pt x="2020" y="0"/>
                                  <a:pt x="2024" y="0"/>
                                </a:cubicBezTo>
                                <a:close/>
                                <a:moveTo>
                                  <a:pt x="2072" y="0"/>
                                </a:moveTo>
                                <a:lnTo>
                                  <a:pt x="2088" y="0"/>
                                </a:lnTo>
                                <a:cubicBezTo>
                                  <a:pt x="2092" y="0"/>
                                  <a:pt x="2096" y="4"/>
                                  <a:pt x="2096" y="8"/>
                                </a:cubicBezTo>
                                <a:cubicBezTo>
                                  <a:pt x="2096" y="13"/>
                                  <a:pt x="2092" y="16"/>
                                  <a:pt x="2088" y="16"/>
                                </a:cubicBezTo>
                                <a:lnTo>
                                  <a:pt x="2072" y="16"/>
                                </a:lnTo>
                                <a:cubicBezTo>
                                  <a:pt x="2068" y="16"/>
                                  <a:pt x="2064" y="13"/>
                                  <a:pt x="2064" y="8"/>
                                </a:cubicBezTo>
                                <a:cubicBezTo>
                                  <a:pt x="2064" y="4"/>
                                  <a:pt x="2068" y="0"/>
                                  <a:pt x="2072" y="0"/>
                                </a:cubicBezTo>
                                <a:close/>
                                <a:moveTo>
                                  <a:pt x="2120" y="0"/>
                                </a:moveTo>
                                <a:lnTo>
                                  <a:pt x="2136" y="0"/>
                                </a:lnTo>
                                <a:cubicBezTo>
                                  <a:pt x="2140" y="0"/>
                                  <a:pt x="2144" y="4"/>
                                  <a:pt x="2144" y="8"/>
                                </a:cubicBezTo>
                                <a:cubicBezTo>
                                  <a:pt x="2144" y="13"/>
                                  <a:pt x="2140" y="16"/>
                                  <a:pt x="2136" y="16"/>
                                </a:cubicBezTo>
                                <a:lnTo>
                                  <a:pt x="2120" y="16"/>
                                </a:lnTo>
                                <a:cubicBezTo>
                                  <a:pt x="2116" y="16"/>
                                  <a:pt x="2112" y="13"/>
                                  <a:pt x="2112" y="8"/>
                                </a:cubicBezTo>
                                <a:cubicBezTo>
                                  <a:pt x="2112" y="4"/>
                                  <a:pt x="2116" y="0"/>
                                  <a:pt x="2120" y="0"/>
                                </a:cubicBezTo>
                                <a:close/>
                                <a:moveTo>
                                  <a:pt x="2168" y="0"/>
                                </a:moveTo>
                                <a:lnTo>
                                  <a:pt x="2184" y="0"/>
                                </a:lnTo>
                                <a:cubicBezTo>
                                  <a:pt x="2188" y="0"/>
                                  <a:pt x="2192" y="4"/>
                                  <a:pt x="2192" y="8"/>
                                </a:cubicBezTo>
                                <a:cubicBezTo>
                                  <a:pt x="2192" y="13"/>
                                  <a:pt x="2188" y="16"/>
                                  <a:pt x="2184" y="16"/>
                                </a:cubicBezTo>
                                <a:lnTo>
                                  <a:pt x="2168" y="16"/>
                                </a:lnTo>
                                <a:cubicBezTo>
                                  <a:pt x="2164" y="16"/>
                                  <a:pt x="2160" y="13"/>
                                  <a:pt x="2160" y="8"/>
                                </a:cubicBezTo>
                                <a:cubicBezTo>
                                  <a:pt x="2160" y="4"/>
                                  <a:pt x="2164" y="0"/>
                                  <a:pt x="2168" y="0"/>
                                </a:cubicBezTo>
                                <a:close/>
                                <a:moveTo>
                                  <a:pt x="2216" y="0"/>
                                </a:moveTo>
                                <a:lnTo>
                                  <a:pt x="2232" y="0"/>
                                </a:lnTo>
                                <a:cubicBezTo>
                                  <a:pt x="2236" y="0"/>
                                  <a:pt x="2240" y="4"/>
                                  <a:pt x="2240" y="8"/>
                                </a:cubicBezTo>
                                <a:cubicBezTo>
                                  <a:pt x="2240" y="13"/>
                                  <a:pt x="2236" y="16"/>
                                  <a:pt x="2232" y="16"/>
                                </a:cubicBezTo>
                                <a:lnTo>
                                  <a:pt x="2216" y="16"/>
                                </a:lnTo>
                                <a:cubicBezTo>
                                  <a:pt x="2212" y="16"/>
                                  <a:pt x="2208" y="13"/>
                                  <a:pt x="2208" y="8"/>
                                </a:cubicBezTo>
                                <a:cubicBezTo>
                                  <a:pt x="2208" y="4"/>
                                  <a:pt x="2212" y="0"/>
                                  <a:pt x="2216" y="0"/>
                                </a:cubicBezTo>
                                <a:close/>
                                <a:moveTo>
                                  <a:pt x="2264" y="0"/>
                                </a:moveTo>
                                <a:lnTo>
                                  <a:pt x="2280" y="0"/>
                                </a:lnTo>
                                <a:cubicBezTo>
                                  <a:pt x="2284" y="0"/>
                                  <a:pt x="2288" y="4"/>
                                  <a:pt x="2288" y="8"/>
                                </a:cubicBezTo>
                                <a:cubicBezTo>
                                  <a:pt x="2288" y="13"/>
                                  <a:pt x="2284" y="16"/>
                                  <a:pt x="2280" y="16"/>
                                </a:cubicBezTo>
                                <a:lnTo>
                                  <a:pt x="2264" y="16"/>
                                </a:lnTo>
                                <a:cubicBezTo>
                                  <a:pt x="2260" y="16"/>
                                  <a:pt x="2256" y="13"/>
                                  <a:pt x="2256" y="8"/>
                                </a:cubicBezTo>
                                <a:cubicBezTo>
                                  <a:pt x="2256" y="4"/>
                                  <a:pt x="2260" y="0"/>
                                  <a:pt x="2264" y="0"/>
                                </a:cubicBezTo>
                                <a:close/>
                                <a:moveTo>
                                  <a:pt x="2312" y="0"/>
                                </a:moveTo>
                                <a:lnTo>
                                  <a:pt x="2328" y="0"/>
                                </a:lnTo>
                                <a:cubicBezTo>
                                  <a:pt x="2332" y="0"/>
                                  <a:pt x="2336" y="4"/>
                                  <a:pt x="2336" y="8"/>
                                </a:cubicBezTo>
                                <a:cubicBezTo>
                                  <a:pt x="2336" y="13"/>
                                  <a:pt x="2332" y="16"/>
                                  <a:pt x="2328" y="16"/>
                                </a:cubicBezTo>
                                <a:lnTo>
                                  <a:pt x="2312" y="16"/>
                                </a:lnTo>
                                <a:cubicBezTo>
                                  <a:pt x="2308" y="16"/>
                                  <a:pt x="2304" y="13"/>
                                  <a:pt x="2304" y="8"/>
                                </a:cubicBezTo>
                                <a:cubicBezTo>
                                  <a:pt x="2304" y="4"/>
                                  <a:pt x="2308" y="0"/>
                                  <a:pt x="2312" y="0"/>
                                </a:cubicBezTo>
                                <a:close/>
                                <a:moveTo>
                                  <a:pt x="2360" y="0"/>
                                </a:moveTo>
                                <a:lnTo>
                                  <a:pt x="2376" y="0"/>
                                </a:lnTo>
                                <a:cubicBezTo>
                                  <a:pt x="2380" y="0"/>
                                  <a:pt x="2384" y="4"/>
                                  <a:pt x="2384" y="8"/>
                                </a:cubicBezTo>
                                <a:cubicBezTo>
                                  <a:pt x="2384" y="13"/>
                                  <a:pt x="2380" y="16"/>
                                  <a:pt x="2376" y="16"/>
                                </a:cubicBezTo>
                                <a:lnTo>
                                  <a:pt x="2360" y="16"/>
                                </a:lnTo>
                                <a:cubicBezTo>
                                  <a:pt x="2356" y="16"/>
                                  <a:pt x="2352" y="13"/>
                                  <a:pt x="2352" y="8"/>
                                </a:cubicBezTo>
                                <a:cubicBezTo>
                                  <a:pt x="2352" y="4"/>
                                  <a:pt x="2356" y="0"/>
                                  <a:pt x="2360" y="0"/>
                                </a:cubicBezTo>
                                <a:close/>
                                <a:moveTo>
                                  <a:pt x="2408" y="0"/>
                                </a:moveTo>
                                <a:lnTo>
                                  <a:pt x="2424" y="0"/>
                                </a:lnTo>
                                <a:cubicBezTo>
                                  <a:pt x="2428" y="0"/>
                                  <a:pt x="2432" y="4"/>
                                  <a:pt x="2432" y="8"/>
                                </a:cubicBezTo>
                                <a:cubicBezTo>
                                  <a:pt x="2432" y="13"/>
                                  <a:pt x="2428" y="16"/>
                                  <a:pt x="2424" y="16"/>
                                </a:cubicBezTo>
                                <a:lnTo>
                                  <a:pt x="2408" y="16"/>
                                </a:lnTo>
                                <a:cubicBezTo>
                                  <a:pt x="2404" y="16"/>
                                  <a:pt x="2400" y="13"/>
                                  <a:pt x="2400" y="8"/>
                                </a:cubicBezTo>
                                <a:cubicBezTo>
                                  <a:pt x="2400" y="4"/>
                                  <a:pt x="2404" y="0"/>
                                  <a:pt x="2408" y="0"/>
                                </a:cubicBezTo>
                                <a:close/>
                                <a:moveTo>
                                  <a:pt x="2456" y="0"/>
                                </a:moveTo>
                                <a:lnTo>
                                  <a:pt x="2472" y="0"/>
                                </a:lnTo>
                                <a:cubicBezTo>
                                  <a:pt x="2476" y="0"/>
                                  <a:pt x="2480" y="4"/>
                                  <a:pt x="2480" y="8"/>
                                </a:cubicBezTo>
                                <a:cubicBezTo>
                                  <a:pt x="2480" y="13"/>
                                  <a:pt x="2476" y="16"/>
                                  <a:pt x="2472" y="16"/>
                                </a:cubicBezTo>
                                <a:lnTo>
                                  <a:pt x="2456" y="16"/>
                                </a:lnTo>
                                <a:cubicBezTo>
                                  <a:pt x="2452" y="16"/>
                                  <a:pt x="2448" y="13"/>
                                  <a:pt x="2448" y="8"/>
                                </a:cubicBezTo>
                                <a:cubicBezTo>
                                  <a:pt x="2448" y="4"/>
                                  <a:pt x="2452" y="0"/>
                                  <a:pt x="2456" y="0"/>
                                </a:cubicBezTo>
                                <a:close/>
                                <a:moveTo>
                                  <a:pt x="2504" y="0"/>
                                </a:moveTo>
                                <a:lnTo>
                                  <a:pt x="2520" y="0"/>
                                </a:lnTo>
                                <a:cubicBezTo>
                                  <a:pt x="2524" y="0"/>
                                  <a:pt x="2528" y="4"/>
                                  <a:pt x="2528" y="8"/>
                                </a:cubicBezTo>
                                <a:cubicBezTo>
                                  <a:pt x="2528" y="13"/>
                                  <a:pt x="2524" y="16"/>
                                  <a:pt x="2520" y="16"/>
                                </a:cubicBezTo>
                                <a:lnTo>
                                  <a:pt x="2504" y="16"/>
                                </a:lnTo>
                                <a:cubicBezTo>
                                  <a:pt x="2500" y="16"/>
                                  <a:pt x="2496" y="13"/>
                                  <a:pt x="2496" y="8"/>
                                </a:cubicBezTo>
                                <a:cubicBezTo>
                                  <a:pt x="2496" y="4"/>
                                  <a:pt x="2500" y="0"/>
                                  <a:pt x="2504" y="0"/>
                                </a:cubicBezTo>
                                <a:close/>
                                <a:moveTo>
                                  <a:pt x="2552" y="0"/>
                                </a:moveTo>
                                <a:lnTo>
                                  <a:pt x="2568" y="0"/>
                                </a:lnTo>
                                <a:cubicBezTo>
                                  <a:pt x="2572" y="0"/>
                                  <a:pt x="2576" y="4"/>
                                  <a:pt x="2576" y="8"/>
                                </a:cubicBezTo>
                                <a:cubicBezTo>
                                  <a:pt x="2576" y="13"/>
                                  <a:pt x="2572" y="16"/>
                                  <a:pt x="2568" y="16"/>
                                </a:cubicBezTo>
                                <a:lnTo>
                                  <a:pt x="2552" y="16"/>
                                </a:lnTo>
                                <a:cubicBezTo>
                                  <a:pt x="2548" y="16"/>
                                  <a:pt x="2544" y="13"/>
                                  <a:pt x="2544" y="8"/>
                                </a:cubicBezTo>
                                <a:cubicBezTo>
                                  <a:pt x="2544" y="4"/>
                                  <a:pt x="2548" y="0"/>
                                  <a:pt x="2552" y="0"/>
                                </a:cubicBezTo>
                                <a:close/>
                                <a:moveTo>
                                  <a:pt x="2600" y="0"/>
                                </a:moveTo>
                                <a:lnTo>
                                  <a:pt x="2616" y="0"/>
                                </a:lnTo>
                                <a:cubicBezTo>
                                  <a:pt x="2620" y="0"/>
                                  <a:pt x="2624" y="4"/>
                                  <a:pt x="2624" y="8"/>
                                </a:cubicBezTo>
                                <a:cubicBezTo>
                                  <a:pt x="2624" y="13"/>
                                  <a:pt x="2620" y="16"/>
                                  <a:pt x="2616" y="16"/>
                                </a:cubicBezTo>
                                <a:lnTo>
                                  <a:pt x="2600" y="16"/>
                                </a:lnTo>
                                <a:cubicBezTo>
                                  <a:pt x="2596" y="16"/>
                                  <a:pt x="2592" y="13"/>
                                  <a:pt x="2592" y="8"/>
                                </a:cubicBezTo>
                                <a:cubicBezTo>
                                  <a:pt x="2592" y="4"/>
                                  <a:pt x="2596" y="0"/>
                                  <a:pt x="2600" y="0"/>
                                </a:cubicBezTo>
                                <a:close/>
                                <a:moveTo>
                                  <a:pt x="2648" y="0"/>
                                </a:moveTo>
                                <a:lnTo>
                                  <a:pt x="2664" y="0"/>
                                </a:lnTo>
                                <a:cubicBezTo>
                                  <a:pt x="2668" y="0"/>
                                  <a:pt x="2672" y="4"/>
                                  <a:pt x="2672" y="8"/>
                                </a:cubicBezTo>
                                <a:cubicBezTo>
                                  <a:pt x="2672" y="13"/>
                                  <a:pt x="2668" y="16"/>
                                  <a:pt x="2664" y="16"/>
                                </a:cubicBezTo>
                                <a:lnTo>
                                  <a:pt x="2648" y="16"/>
                                </a:lnTo>
                                <a:cubicBezTo>
                                  <a:pt x="2644" y="16"/>
                                  <a:pt x="2640" y="13"/>
                                  <a:pt x="2640" y="8"/>
                                </a:cubicBezTo>
                                <a:cubicBezTo>
                                  <a:pt x="2640" y="4"/>
                                  <a:pt x="2644" y="0"/>
                                  <a:pt x="2648" y="0"/>
                                </a:cubicBezTo>
                                <a:close/>
                                <a:moveTo>
                                  <a:pt x="2696" y="0"/>
                                </a:moveTo>
                                <a:lnTo>
                                  <a:pt x="2712" y="0"/>
                                </a:lnTo>
                                <a:cubicBezTo>
                                  <a:pt x="2716" y="0"/>
                                  <a:pt x="2720" y="4"/>
                                  <a:pt x="2720" y="8"/>
                                </a:cubicBezTo>
                                <a:cubicBezTo>
                                  <a:pt x="2720" y="13"/>
                                  <a:pt x="2716" y="16"/>
                                  <a:pt x="2712" y="16"/>
                                </a:cubicBezTo>
                                <a:lnTo>
                                  <a:pt x="2696" y="16"/>
                                </a:lnTo>
                                <a:cubicBezTo>
                                  <a:pt x="2692" y="16"/>
                                  <a:pt x="2688" y="13"/>
                                  <a:pt x="2688" y="8"/>
                                </a:cubicBezTo>
                                <a:cubicBezTo>
                                  <a:pt x="2688" y="4"/>
                                  <a:pt x="2692" y="0"/>
                                  <a:pt x="2696" y="0"/>
                                </a:cubicBezTo>
                                <a:close/>
                                <a:moveTo>
                                  <a:pt x="2744" y="0"/>
                                </a:moveTo>
                                <a:lnTo>
                                  <a:pt x="2760" y="0"/>
                                </a:lnTo>
                                <a:cubicBezTo>
                                  <a:pt x="2764" y="0"/>
                                  <a:pt x="2768" y="4"/>
                                  <a:pt x="2768" y="8"/>
                                </a:cubicBezTo>
                                <a:cubicBezTo>
                                  <a:pt x="2768" y="13"/>
                                  <a:pt x="2764" y="16"/>
                                  <a:pt x="2760" y="16"/>
                                </a:cubicBezTo>
                                <a:lnTo>
                                  <a:pt x="2744" y="16"/>
                                </a:lnTo>
                                <a:cubicBezTo>
                                  <a:pt x="2740" y="16"/>
                                  <a:pt x="2736" y="13"/>
                                  <a:pt x="2736" y="8"/>
                                </a:cubicBezTo>
                                <a:cubicBezTo>
                                  <a:pt x="2736" y="4"/>
                                  <a:pt x="2740" y="0"/>
                                  <a:pt x="2744" y="0"/>
                                </a:cubicBezTo>
                                <a:close/>
                                <a:moveTo>
                                  <a:pt x="2792" y="0"/>
                                </a:moveTo>
                                <a:lnTo>
                                  <a:pt x="2808" y="0"/>
                                </a:lnTo>
                                <a:cubicBezTo>
                                  <a:pt x="2812" y="0"/>
                                  <a:pt x="2816" y="4"/>
                                  <a:pt x="2816" y="8"/>
                                </a:cubicBezTo>
                                <a:cubicBezTo>
                                  <a:pt x="2816" y="13"/>
                                  <a:pt x="2812" y="16"/>
                                  <a:pt x="2808" y="16"/>
                                </a:cubicBezTo>
                                <a:lnTo>
                                  <a:pt x="2792" y="16"/>
                                </a:lnTo>
                                <a:cubicBezTo>
                                  <a:pt x="2788" y="16"/>
                                  <a:pt x="2784" y="13"/>
                                  <a:pt x="2784" y="8"/>
                                </a:cubicBezTo>
                                <a:cubicBezTo>
                                  <a:pt x="2784" y="4"/>
                                  <a:pt x="2788" y="0"/>
                                  <a:pt x="2792" y="0"/>
                                </a:cubicBezTo>
                                <a:close/>
                                <a:moveTo>
                                  <a:pt x="2840" y="0"/>
                                </a:moveTo>
                                <a:lnTo>
                                  <a:pt x="2856" y="0"/>
                                </a:lnTo>
                                <a:cubicBezTo>
                                  <a:pt x="2860" y="0"/>
                                  <a:pt x="2864" y="4"/>
                                  <a:pt x="2864" y="8"/>
                                </a:cubicBezTo>
                                <a:cubicBezTo>
                                  <a:pt x="2864" y="13"/>
                                  <a:pt x="2860" y="16"/>
                                  <a:pt x="2856" y="16"/>
                                </a:cubicBezTo>
                                <a:lnTo>
                                  <a:pt x="2840" y="16"/>
                                </a:lnTo>
                                <a:cubicBezTo>
                                  <a:pt x="2836" y="16"/>
                                  <a:pt x="2832" y="13"/>
                                  <a:pt x="2832" y="8"/>
                                </a:cubicBezTo>
                                <a:cubicBezTo>
                                  <a:pt x="2832" y="4"/>
                                  <a:pt x="2836" y="0"/>
                                  <a:pt x="2840" y="0"/>
                                </a:cubicBezTo>
                                <a:close/>
                                <a:moveTo>
                                  <a:pt x="2888" y="0"/>
                                </a:moveTo>
                                <a:lnTo>
                                  <a:pt x="2904" y="0"/>
                                </a:lnTo>
                                <a:cubicBezTo>
                                  <a:pt x="2908" y="0"/>
                                  <a:pt x="2912" y="4"/>
                                  <a:pt x="2912" y="8"/>
                                </a:cubicBezTo>
                                <a:cubicBezTo>
                                  <a:pt x="2912" y="13"/>
                                  <a:pt x="2908" y="16"/>
                                  <a:pt x="2904" y="16"/>
                                </a:cubicBezTo>
                                <a:lnTo>
                                  <a:pt x="2888" y="16"/>
                                </a:lnTo>
                                <a:cubicBezTo>
                                  <a:pt x="2884" y="16"/>
                                  <a:pt x="2880" y="13"/>
                                  <a:pt x="2880" y="8"/>
                                </a:cubicBezTo>
                                <a:cubicBezTo>
                                  <a:pt x="2880" y="4"/>
                                  <a:pt x="2884" y="0"/>
                                  <a:pt x="2888" y="0"/>
                                </a:cubicBezTo>
                                <a:close/>
                                <a:moveTo>
                                  <a:pt x="2936" y="0"/>
                                </a:moveTo>
                                <a:lnTo>
                                  <a:pt x="2952" y="0"/>
                                </a:lnTo>
                                <a:cubicBezTo>
                                  <a:pt x="2956" y="0"/>
                                  <a:pt x="2960" y="4"/>
                                  <a:pt x="2960" y="8"/>
                                </a:cubicBezTo>
                                <a:cubicBezTo>
                                  <a:pt x="2960" y="13"/>
                                  <a:pt x="2956" y="16"/>
                                  <a:pt x="2952" y="16"/>
                                </a:cubicBezTo>
                                <a:lnTo>
                                  <a:pt x="2936" y="16"/>
                                </a:lnTo>
                                <a:cubicBezTo>
                                  <a:pt x="2932" y="16"/>
                                  <a:pt x="2928" y="13"/>
                                  <a:pt x="2928" y="8"/>
                                </a:cubicBezTo>
                                <a:cubicBezTo>
                                  <a:pt x="2928" y="4"/>
                                  <a:pt x="2932" y="0"/>
                                  <a:pt x="2936" y="0"/>
                                </a:cubicBezTo>
                                <a:close/>
                                <a:moveTo>
                                  <a:pt x="2984" y="0"/>
                                </a:moveTo>
                                <a:lnTo>
                                  <a:pt x="3000" y="0"/>
                                </a:lnTo>
                                <a:cubicBezTo>
                                  <a:pt x="3004" y="0"/>
                                  <a:pt x="3008" y="4"/>
                                  <a:pt x="3008" y="8"/>
                                </a:cubicBezTo>
                                <a:cubicBezTo>
                                  <a:pt x="3008" y="13"/>
                                  <a:pt x="3004" y="16"/>
                                  <a:pt x="3000" y="16"/>
                                </a:cubicBezTo>
                                <a:lnTo>
                                  <a:pt x="2984" y="16"/>
                                </a:lnTo>
                                <a:cubicBezTo>
                                  <a:pt x="2980" y="16"/>
                                  <a:pt x="2976" y="13"/>
                                  <a:pt x="2976" y="8"/>
                                </a:cubicBezTo>
                                <a:cubicBezTo>
                                  <a:pt x="2976" y="4"/>
                                  <a:pt x="2980" y="0"/>
                                  <a:pt x="2984" y="0"/>
                                </a:cubicBezTo>
                                <a:close/>
                                <a:moveTo>
                                  <a:pt x="3032" y="0"/>
                                </a:moveTo>
                                <a:lnTo>
                                  <a:pt x="3048" y="0"/>
                                </a:lnTo>
                                <a:cubicBezTo>
                                  <a:pt x="3052" y="0"/>
                                  <a:pt x="3056" y="4"/>
                                  <a:pt x="3056" y="8"/>
                                </a:cubicBezTo>
                                <a:cubicBezTo>
                                  <a:pt x="3056" y="13"/>
                                  <a:pt x="3052" y="16"/>
                                  <a:pt x="3048" y="16"/>
                                </a:cubicBezTo>
                                <a:lnTo>
                                  <a:pt x="3032" y="16"/>
                                </a:lnTo>
                                <a:cubicBezTo>
                                  <a:pt x="3028" y="16"/>
                                  <a:pt x="3024" y="13"/>
                                  <a:pt x="3024" y="8"/>
                                </a:cubicBezTo>
                                <a:cubicBezTo>
                                  <a:pt x="3024" y="4"/>
                                  <a:pt x="3028" y="0"/>
                                  <a:pt x="3032" y="0"/>
                                </a:cubicBezTo>
                                <a:close/>
                                <a:moveTo>
                                  <a:pt x="3080" y="0"/>
                                </a:moveTo>
                                <a:lnTo>
                                  <a:pt x="3096" y="0"/>
                                </a:lnTo>
                                <a:cubicBezTo>
                                  <a:pt x="3100" y="0"/>
                                  <a:pt x="3104" y="4"/>
                                  <a:pt x="3104" y="8"/>
                                </a:cubicBezTo>
                                <a:cubicBezTo>
                                  <a:pt x="3104" y="13"/>
                                  <a:pt x="3100" y="16"/>
                                  <a:pt x="3096" y="16"/>
                                </a:cubicBezTo>
                                <a:lnTo>
                                  <a:pt x="3080" y="16"/>
                                </a:lnTo>
                                <a:cubicBezTo>
                                  <a:pt x="3076" y="16"/>
                                  <a:pt x="3072" y="13"/>
                                  <a:pt x="3072" y="8"/>
                                </a:cubicBezTo>
                                <a:cubicBezTo>
                                  <a:pt x="3072" y="4"/>
                                  <a:pt x="3076" y="0"/>
                                  <a:pt x="3080" y="0"/>
                                </a:cubicBezTo>
                                <a:close/>
                                <a:moveTo>
                                  <a:pt x="3128" y="0"/>
                                </a:moveTo>
                                <a:lnTo>
                                  <a:pt x="3144" y="0"/>
                                </a:lnTo>
                                <a:cubicBezTo>
                                  <a:pt x="3148" y="0"/>
                                  <a:pt x="3152" y="4"/>
                                  <a:pt x="3152" y="8"/>
                                </a:cubicBezTo>
                                <a:cubicBezTo>
                                  <a:pt x="3152" y="13"/>
                                  <a:pt x="3148" y="16"/>
                                  <a:pt x="3144" y="16"/>
                                </a:cubicBezTo>
                                <a:lnTo>
                                  <a:pt x="3128" y="16"/>
                                </a:lnTo>
                                <a:cubicBezTo>
                                  <a:pt x="3124" y="16"/>
                                  <a:pt x="3120" y="13"/>
                                  <a:pt x="3120" y="8"/>
                                </a:cubicBezTo>
                                <a:cubicBezTo>
                                  <a:pt x="3120" y="4"/>
                                  <a:pt x="3124" y="0"/>
                                  <a:pt x="3128" y="0"/>
                                </a:cubicBezTo>
                                <a:close/>
                                <a:moveTo>
                                  <a:pt x="3176" y="0"/>
                                </a:moveTo>
                                <a:lnTo>
                                  <a:pt x="3192" y="0"/>
                                </a:lnTo>
                                <a:cubicBezTo>
                                  <a:pt x="3196" y="0"/>
                                  <a:pt x="3200" y="4"/>
                                  <a:pt x="3200" y="8"/>
                                </a:cubicBezTo>
                                <a:cubicBezTo>
                                  <a:pt x="3200" y="13"/>
                                  <a:pt x="3196" y="16"/>
                                  <a:pt x="3192" y="16"/>
                                </a:cubicBezTo>
                                <a:lnTo>
                                  <a:pt x="3176" y="16"/>
                                </a:lnTo>
                                <a:cubicBezTo>
                                  <a:pt x="3172" y="16"/>
                                  <a:pt x="3168" y="13"/>
                                  <a:pt x="3168" y="8"/>
                                </a:cubicBezTo>
                                <a:cubicBezTo>
                                  <a:pt x="3168" y="4"/>
                                  <a:pt x="3172" y="0"/>
                                  <a:pt x="3176" y="0"/>
                                </a:cubicBezTo>
                                <a:close/>
                                <a:moveTo>
                                  <a:pt x="3224" y="0"/>
                                </a:moveTo>
                                <a:lnTo>
                                  <a:pt x="3240" y="0"/>
                                </a:lnTo>
                                <a:cubicBezTo>
                                  <a:pt x="3244" y="0"/>
                                  <a:pt x="3248" y="4"/>
                                  <a:pt x="3248" y="8"/>
                                </a:cubicBezTo>
                                <a:cubicBezTo>
                                  <a:pt x="3248" y="13"/>
                                  <a:pt x="3244" y="16"/>
                                  <a:pt x="3240" y="16"/>
                                </a:cubicBezTo>
                                <a:lnTo>
                                  <a:pt x="3224" y="16"/>
                                </a:lnTo>
                                <a:cubicBezTo>
                                  <a:pt x="3220" y="16"/>
                                  <a:pt x="3216" y="13"/>
                                  <a:pt x="3216" y="8"/>
                                </a:cubicBezTo>
                                <a:cubicBezTo>
                                  <a:pt x="3216" y="4"/>
                                  <a:pt x="3220" y="0"/>
                                  <a:pt x="3224" y="0"/>
                                </a:cubicBezTo>
                                <a:close/>
                                <a:moveTo>
                                  <a:pt x="3272" y="0"/>
                                </a:moveTo>
                                <a:lnTo>
                                  <a:pt x="3288" y="0"/>
                                </a:lnTo>
                                <a:cubicBezTo>
                                  <a:pt x="3292" y="0"/>
                                  <a:pt x="3296" y="4"/>
                                  <a:pt x="3296" y="8"/>
                                </a:cubicBezTo>
                                <a:cubicBezTo>
                                  <a:pt x="3296" y="13"/>
                                  <a:pt x="3292" y="16"/>
                                  <a:pt x="3288" y="16"/>
                                </a:cubicBezTo>
                                <a:lnTo>
                                  <a:pt x="3272" y="16"/>
                                </a:lnTo>
                                <a:cubicBezTo>
                                  <a:pt x="3268" y="16"/>
                                  <a:pt x="3264" y="13"/>
                                  <a:pt x="3264" y="8"/>
                                </a:cubicBezTo>
                                <a:cubicBezTo>
                                  <a:pt x="3264" y="4"/>
                                  <a:pt x="3268" y="0"/>
                                  <a:pt x="3272" y="0"/>
                                </a:cubicBezTo>
                                <a:close/>
                                <a:moveTo>
                                  <a:pt x="3320" y="0"/>
                                </a:moveTo>
                                <a:lnTo>
                                  <a:pt x="3336" y="0"/>
                                </a:lnTo>
                                <a:cubicBezTo>
                                  <a:pt x="3340" y="0"/>
                                  <a:pt x="3344" y="4"/>
                                  <a:pt x="3344" y="8"/>
                                </a:cubicBezTo>
                                <a:cubicBezTo>
                                  <a:pt x="3344" y="13"/>
                                  <a:pt x="3340" y="16"/>
                                  <a:pt x="3336" y="16"/>
                                </a:cubicBezTo>
                                <a:lnTo>
                                  <a:pt x="3320" y="16"/>
                                </a:lnTo>
                                <a:cubicBezTo>
                                  <a:pt x="3316" y="16"/>
                                  <a:pt x="3312" y="13"/>
                                  <a:pt x="3312" y="8"/>
                                </a:cubicBezTo>
                                <a:cubicBezTo>
                                  <a:pt x="3312" y="4"/>
                                  <a:pt x="3316" y="0"/>
                                  <a:pt x="3320" y="0"/>
                                </a:cubicBezTo>
                                <a:close/>
                                <a:moveTo>
                                  <a:pt x="3368" y="0"/>
                                </a:moveTo>
                                <a:lnTo>
                                  <a:pt x="3384" y="0"/>
                                </a:lnTo>
                                <a:cubicBezTo>
                                  <a:pt x="3388" y="0"/>
                                  <a:pt x="3392" y="4"/>
                                  <a:pt x="3392" y="8"/>
                                </a:cubicBezTo>
                                <a:cubicBezTo>
                                  <a:pt x="3392" y="13"/>
                                  <a:pt x="3388" y="16"/>
                                  <a:pt x="3384" y="16"/>
                                </a:cubicBezTo>
                                <a:lnTo>
                                  <a:pt x="3368" y="16"/>
                                </a:lnTo>
                                <a:cubicBezTo>
                                  <a:pt x="3364" y="16"/>
                                  <a:pt x="3360" y="13"/>
                                  <a:pt x="3360" y="8"/>
                                </a:cubicBezTo>
                                <a:cubicBezTo>
                                  <a:pt x="3360" y="4"/>
                                  <a:pt x="3364" y="0"/>
                                  <a:pt x="3368" y="0"/>
                                </a:cubicBezTo>
                                <a:close/>
                                <a:moveTo>
                                  <a:pt x="3416" y="0"/>
                                </a:moveTo>
                                <a:lnTo>
                                  <a:pt x="3432" y="0"/>
                                </a:lnTo>
                                <a:cubicBezTo>
                                  <a:pt x="3436" y="0"/>
                                  <a:pt x="3440" y="4"/>
                                  <a:pt x="3440" y="8"/>
                                </a:cubicBezTo>
                                <a:cubicBezTo>
                                  <a:pt x="3440" y="13"/>
                                  <a:pt x="3436" y="16"/>
                                  <a:pt x="3432" y="16"/>
                                </a:cubicBezTo>
                                <a:lnTo>
                                  <a:pt x="3416" y="16"/>
                                </a:lnTo>
                                <a:cubicBezTo>
                                  <a:pt x="3412" y="16"/>
                                  <a:pt x="3408" y="13"/>
                                  <a:pt x="3408" y="8"/>
                                </a:cubicBezTo>
                                <a:cubicBezTo>
                                  <a:pt x="3408" y="4"/>
                                  <a:pt x="3412" y="0"/>
                                  <a:pt x="3416" y="0"/>
                                </a:cubicBezTo>
                                <a:close/>
                                <a:moveTo>
                                  <a:pt x="3464" y="0"/>
                                </a:moveTo>
                                <a:lnTo>
                                  <a:pt x="3480" y="0"/>
                                </a:lnTo>
                                <a:cubicBezTo>
                                  <a:pt x="3484" y="0"/>
                                  <a:pt x="3488" y="4"/>
                                  <a:pt x="3488" y="8"/>
                                </a:cubicBezTo>
                                <a:cubicBezTo>
                                  <a:pt x="3488" y="13"/>
                                  <a:pt x="3484" y="16"/>
                                  <a:pt x="3480" y="16"/>
                                </a:cubicBezTo>
                                <a:lnTo>
                                  <a:pt x="3464" y="16"/>
                                </a:lnTo>
                                <a:cubicBezTo>
                                  <a:pt x="3460" y="16"/>
                                  <a:pt x="3456" y="13"/>
                                  <a:pt x="3456" y="8"/>
                                </a:cubicBezTo>
                                <a:cubicBezTo>
                                  <a:pt x="3456" y="4"/>
                                  <a:pt x="3460" y="0"/>
                                  <a:pt x="3464" y="0"/>
                                </a:cubicBezTo>
                                <a:close/>
                                <a:moveTo>
                                  <a:pt x="3512" y="0"/>
                                </a:moveTo>
                                <a:lnTo>
                                  <a:pt x="3528" y="0"/>
                                </a:lnTo>
                                <a:cubicBezTo>
                                  <a:pt x="3532" y="0"/>
                                  <a:pt x="3536" y="4"/>
                                  <a:pt x="3536" y="8"/>
                                </a:cubicBezTo>
                                <a:cubicBezTo>
                                  <a:pt x="3536" y="13"/>
                                  <a:pt x="3532" y="16"/>
                                  <a:pt x="3528" y="16"/>
                                </a:cubicBezTo>
                                <a:lnTo>
                                  <a:pt x="3512" y="16"/>
                                </a:lnTo>
                                <a:cubicBezTo>
                                  <a:pt x="3508" y="16"/>
                                  <a:pt x="3504" y="13"/>
                                  <a:pt x="3504" y="8"/>
                                </a:cubicBezTo>
                                <a:cubicBezTo>
                                  <a:pt x="3504" y="4"/>
                                  <a:pt x="3508" y="0"/>
                                  <a:pt x="3512" y="0"/>
                                </a:cubicBezTo>
                                <a:close/>
                                <a:moveTo>
                                  <a:pt x="3560" y="0"/>
                                </a:moveTo>
                                <a:lnTo>
                                  <a:pt x="3576" y="0"/>
                                </a:lnTo>
                                <a:cubicBezTo>
                                  <a:pt x="3580" y="0"/>
                                  <a:pt x="3584" y="4"/>
                                  <a:pt x="3584" y="8"/>
                                </a:cubicBezTo>
                                <a:cubicBezTo>
                                  <a:pt x="3584" y="13"/>
                                  <a:pt x="3580" y="16"/>
                                  <a:pt x="3576" y="16"/>
                                </a:cubicBezTo>
                                <a:lnTo>
                                  <a:pt x="3560" y="16"/>
                                </a:lnTo>
                                <a:cubicBezTo>
                                  <a:pt x="3556" y="16"/>
                                  <a:pt x="3552" y="13"/>
                                  <a:pt x="3552" y="8"/>
                                </a:cubicBezTo>
                                <a:cubicBezTo>
                                  <a:pt x="3552" y="4"/>
                                  <a:pt x="3556" y="0"/>
                                  <a:pt x="3560" y="0"/>
                                </a:cubicBezTo>
                                <a:close/>
                                <a:moveTo>
                                  <a:pt x="3608" y="0"/>
                                </a:moveTo>
                                <a:lnTo>
                                  <a:pt x="3624" y="0"/>
                                </a:lnTo>
                                <a:cubicBezTo>
                                  <a:pt x="3628" y="0"/>
                                  <a:pt x="3632" y="4"/>
                                  <a:pt x="3632" y="8"/>
                                </a:cubicBezTo>
                                <a:cubicBezTo>
                                  <a:pt x="3632" y="13"/>
                                  <a:pt x="3628" y="16"/>
                                  <a:pt x="3624" y="16"/>
                                </a:cubicBezTo>
                                <a:lnTo>
                                  <a:pt x="3608" y="16"/>
                                </a:lnTo>
                                <a:cubicBezTo>
                                  <a:pt x="3604" y="16"/>
                                  <a:pt x="3600" y="13"/>
                                  <a:pt x="3600" y="8"/>
                                </a:cubicBezTo>
                                <a:cubicBezTo>
                                  <a:pt x="3600" y="4"/>
                                  <a:pt x="3604" y="0"/>
                                  <a:pt x="3608" y="0"/>
                                </a:cubicBezTo>
                                <a:close/>
                                <a:moveTo>
                                  <a:pt x="3656" y="0"/>
                                </a:moveTo>
                                <a:lnTo>
                                  <a:pt x="3672" y="0"/>
                                </a:lnTo>
                                <a:cubicBezTo>
                                  <a:pt x="3676" y="0"/>
                                  <a:pt x="3680" y="4"/>
                                  <a:pt x="3680" y="8"/>
                                </a:cubicBezTo>
                                <a:cubicBezTo>
                                  <a:pt x="3680" y="13"/>
                                  <a:pt x="3676" y="16"/>
                                  <a:pt x="3672" y="16"/>
                                </a:cubicBezTo>
                                <a:lnTo>
                                  <a:pt x="3656" y="16"/>
                                </a:lnTo>
                                <a:cubicBezTo>
                                  <a:pt x="3652" y="16"/>
                                  <a:pt x="3648" y="13"/>
                                  <a:pt x="3648" y="8"/>
                                </a:cubicBezTo>
                                <a:cubicBezTo>
                                  <a:pt x="3648" y="4"/>
                                  <a:pt x="3652" y="0"/>
                                  <a:pt x="3656" y="0"/>
                                </a:cubicBezTo>
                                <a:close/>
                                <a:moveTo>
                                  <a:pt x="3704" y="0"/>
                                </a:moveTo>
                                <a:lnTo>
                                  <a:pt x="3720" y="0"/>
                                </a:lnTo>
                                <a:cubicBezTo>
                                  <a:pt x="3724" y="0"/>
                                  <a:pt x="3728" y="4"/>
                                  <a:pt x="3728" y="8"/>
                                </a:cubicBezTo>
                                <a:cubicBezTo>
                                  <a:pt x="3728" y="13"/>
                                  <a:pt x="3724" y="16"/>
                                  <a:pt x="3720" y="16"/>
                                </a:cubicBezTo>
                                <a:lnTo>
                                  <a:pt x="3704" y="16"/>
                                </a:lnTo>
                                <a:cubicBezTo>
                                  <a:pt x="3700" y="16"/>
                                  <a:pt x="3696" y="13"/>
                                  <a:pt x="3696" y="8"/>
                                </a:cubicBezTo>
                                <a:cubicBezTo>
                                  <a:pt x="3696" y="4"/>
                                  <a:pt x="3700" y="0"/>
                                  <a:pt x="3704" y="0"/>
                                </a:cubicBezTo>
                                <a:close/>
                                <a:moveTo>
                                  <a:pt x="3752" y="0"/>
                                </a:moveTo>
                                <a:lnTo>
                                  <a:pt x="3768" y="0"/>
                                </a:lnTo>
                                <a:cubicBezTo>
                                  <a:pt x="3772" y="0"/>
                                  <a:pt x="3776" y="4"/>
                                  <a:pt x="3776" y="8"/>
                                </a:cubicBezTo>
                                <a:cubicBezTo>
                                  <a:pt x="3776" y="13"/>
                                  <a:pt x="3772" y="16"/>
                                  <a:pt x="3768" y="16"/>
                                </a:cubicBezTo>
                                <a:lnTo>
                                  <a:pt x="3752" y="16"/>
                                </a:lnTo>
                                <a:cubicBezTo>
                                  <a:pt x="3748" y="16"/>
                                  <a:pt x="3744" y="13"/>
                                  <a:pt x="3744" y="8"/>
                                </a:cubicBezTo>
                                <a:cubicBezTo>
                                  <a:pt x="3744" y="4"/>
                                  <a:pt x="3748" y="0"/>
                                  <a:pt x="3752" y="0"/>
                                </a:cubicBezTo>
                                <a:close/>
                                <a:moveTo>
                                  <a:pt x="3800" y="0"/>
                                </a:moveTo>
                                <a:lnTo>
                                  <a:pt x="3816" y="0"/>
                                </a:lnTo>
                                <a:cubicBezTo>
                                  <a:pt x="3820" y="0"/>
                                  <a:pt x="3824" y="4"/>
                                  <a:pt x="3824" y="8"/>
                                </a:cubicBezTo>
                                <a:cubicBezTo>
                                  <a:pt x="3824" y="13"/>
                                  <a:pt x="3820" y="16"/>
                                  <a:pt x="3816" y="16"/>
                                </a:cubicBezTo>
                                <a:lnTo>
                                  <a:pt x="3800" y="16"/>
                                </a:lnTo>
                                <a:cubicBezTo>
                                  <a:pt x="3796" y="16"/>
                                  <a:pt x="3792" y="13"/>
                                  <a:pt x="3792" y="8"/>
                                </a:cubicBezTo>
                                <a:cubicBezTo>
                                  <a:pt x="3792" y="4"/>
                                  <a:pt x="3796" y="0"/>
                                  <a:pt x="3800" y="0"/>
                                </a:cubicBezTo>
                                <a:close/>
                                <a:moveTo>
                                  <a:pt x="3848" y="0"/>
                                </a:moveTo>
                                <a:lnTo>
                                  <a:pt x="3864" y="0"/>
                                </a:lnTo>
                                <a:cubicBezTo>
                                  <a:pt x="3868" y="0"/>
                                  <a:pt x="3872" y="4"/>
                                  <a:pt x="3872" y="8"/>
                                </a:cubicBezTo>
                                <a:cubicBezTo>
                                  <a:pt x="3872" y="13"/>
                                  <a:pt x="3868" y="16"/>
                                  <a:pt x="3864" y="16"/>
                                </a:cubicBezTo>
                                <a:lnTo>
                                  <a:pt x="3848" y="16"/>
                                </a:lnTo>
                                <a:cubicBezTo>
                                  <a:pt x="3844" y="16"/>
                                  <a:pt x="3840" y="13"/>
                                  <a:pt x="3840" y="8"/>
                                </a:cubicBezTo>
                                <a:cubicBezTo>
                                  <a:pt x="3840" y="4"/>
                                  <a:pt x="3844" y="0"/>
                                  <a:pt x="3848" y="0"/>
                                </a:cubicBezTo>
                                <a:close/>
                                <a:moveTo>
                                  <a:pt x="3896" y="0"/>
                                </a:moveTo>
                                <a:lnTo>
                                  <a:pt x="3912" y="0"/>
                                </a:lnTo>
                                <a:cubicBezTo>
                                  <a:pt x="3916" y="0"/>
                                  <a:pt x="3920" y="4"/>
                                  <a:pt x="3920" y="8"/>
                                </a:cubicBezTo>
                                <a:cubicBezTo>
                                  <a:pt x="3920" y="13"/>
                                  <a:pt x="3916" y="16"/>
                                  <a:pt x="3912" y="16"/>
                                </a:cubicBezTo>
                                <a:lnTo>
                                  <a:pt x="3896" y="16"/>
                                </a:lnTo>
                                <a:cubicBezTo>
                                  <a:pt x="3892" y="16"/>
                                  <a:pt x="3888" y="13"/>
                                  <a:pt x="3888" y="8"/>
                                </a:cubicBezTo>
                                <a:cubicBezTo>
                                  <a:pt x="3888" y="4"/>
                                  <a:pt x="3892" y="0"/>
                                  <a:pt x="3896" y="0"/>
                                </a:cubicBezTo>
                                <a:close/>
                                <a:moveTo>
                                  <a:pt x="3944" y="0"/>
                                </a:moveTo>
                                <a:lnTo>
                                  <a:pt x="3960" y="0"/>
                                </a:lnTo>
                                <a:cubicBezTo>
                                  <a:pt x="3964" y="0"/>
                                  <a:pt x="3968" y="4"/>
                                  <a:pt x="3968" y="8"/>
                                </a:cubicBezTo>
                                <a:cubicBezTo>
                                  <a:pt x="3968" y="13"/>
                                  <a:pt x="3964" y="16"/>
                                  <a:pt x="3960" y="16"/>
                                </a:cubicBezTo>
                                <a:lnTo>
                                  <a:pt x="3944" y="16"/>
                                </a:lnTo>
                                <a:cubicBezTo>
                                  <a:pt x="3940" y="16"/>
                                  <a:pt x="3936" y="13"/>
                                  <a:pt x="3936" y="8"/>
                                </a:cubicBezTo>
                                <a:cubicBezTo>
                                  <a:pt x="3936" y="4"/>
                                  <a:pt x="3940" y="0"/>
                                  <a:pt x="3944" y="0"/>
                                </a:cubicBezTo>
                                <a:close/>
                                <a:moveTo>
                                  <a:pt x="3992" y="0"/>
                                </a:moveTo>
                                <a:lnTo>
                                  <a:pt x="4008" y="0"/>
                                </a:lnTo>
                                <a:cubicBezTo>
                                  <a:pt x="4012" y="0"/>
                                  <a:pt x="4016" y="4"/>
                                  <a:pt x="4016" y="8"/>
                                </a:cubicBezTo>
                                <a:cubicBezTo>
                                  <a:pt x="4016" y="13"/>
                                  <a:pt x="4012" y="16"/>
                                  <a:pt x="4008" y="16"/>
                                </a:cubicBezTo>
                                <a:lnTo>
                                  <a:pt x="3992" y="16"/>
                                </a:lnTo>
                                <a:cubicBezTo>
                                  <a:pt x="3988" y="16"/>
                                  <a:pt x="3984" y="13"/>
                                  <a:pt x="3984" y="8"/>
                                </a:cubicBezTo>
                                <a:cubicBezTo>
                                  <a:pt x="3984" y="4"/>
                                  <a:pt x="3988" y="0"/>
                                  <a:pt x="3992" y="0"/>
                                </a:cubicBezTo>
                                <a:close/>
                                <a:moveTo>
                                  <a:pt x="4040" y="0"/>
                                </a:moveTo>
                                <a:lnTo>
                                  <a:pt x="4056" y="0"/>
                                </a:lnTo>
                                <a:cubicBezTo>
                                  <a:pt x="4060" y="0"/>
                                  <a:pt x="4064" y="4"/>
                                  <a:pt x="4064" y="8"/>
                                </a:cubicBezTo>
                                <a:cubicBezTo>
                                  <a:pt x="4064" y="13"/>
                                  <a:pt x="4060" y="16"/>
                                  <a:pt x="4056" y="16"/>
                                </a:cubicBezTo>
                                <a:lnTo>
                                  <a:pt x="4040" y="16"/>
                                </a:lnTo>
                                <a:cubicBezTo>
                                  <a:pt x="4036" y="16"/>
                                  <a:pt x="4032" y="13"/>
                                  <a:pt x="4032" y="8"/>
                                </a:cubicBezTo>
                                <a:cubicBezTo>
                                  <a:pt x="4032" y="4"/>
                                  <a:pt x="4036" y="0"/>
                                  <a:pt x="4040" y="0"/>
                                </a:cubicBezTo>
                                <a:close/>
                                <a:moveTo>
                                  <a:pt x="4088" y="0"/>
                                </a:moveTo>
                                <a:lnTo>
                                  <a:pt x="4104" y="0"/>
                                </a:lnTo>
                                <a:cubicBezTo>
                                  <a:pt x="4108" y="0"/>
                                  <a:pt x="4112" y="4"/>
                                  <a:pt x="4112" y="8"/>
                                </a:cubicBezTo>
                                <a:cubicBezTo>
                                  <a:pt x="4112" y="13"/>
                                  <a:pt x="4108" y="16"/>
                                  <a:pt x="4104" y="16"/>
                                </a:cubicBezTo>
                                <a:lnTo>
                                  <a:pt x="4088" y="16"/>
                                </a:lnTo>
                                <a:cubicBezTo>
                                  <a:pt x="4084" y="16"/>
                                  <a:pt x="4080" y="13"/>
                                  <a:pt x="4080" y="8"/>
                                </a:cubicBezTo>
                                <a:cubicBezTo>
                                  <a:pt x="4080" y="4"/>
                                  <a:pt x="4084" y="0"/>
                                  <a:pt x="4088" y="0"/>
                                </a:cubicBezTo>
                                <a:close/>
                                <a:moveTo>
                                  <a:pt x="4136" y="0"/>
                                </a:moveTo>
                                <a:lnTo>
                                  <a:pt x="4152" y="0"/>
                                </a:lnTo>
                                <a:cubicBezTo>
                                  <a:pt x="4156" y="0"/>
                                  <a:pt x="4160" y="4"/>
                                  <a:pt x="4160" y="8"/>
                                </a:cubicBezTo>
                                <a:cubicBezTo>
                                  <a:pt x="4160" y="13"/>
                                  <a:pt x="4156" y="16"/>
                                  <a:pt x="4152" y="16"/>
                                </a:cubicBezTo>
                                <a:lnTo>
                                  <a:pt x="4136" y="16"/>
                                </a:lnTo>
                                <a:cubicBezTo>
                                  <a:pt x="4132" y="16"/>
                                  <a:pt x="4128" y="13"/>
                                  <a:pt x="4128" y="8"/>
                                </a:cubicBezTo>
                                <a:cubicBezTo>
                                  <a:pt x="4128" y="4"/>
                                  <a:pt x="4132" y="0"/>
                                  <a:pt x="4136" y="0"/>
                                </a:cubicBezTo>
                                <a:close/>
                                <a:moveTo>
                                  <a:pt x="4184" y="0"/>
                                </a:moveTo>
                                <a:lnTo>
                                  <a:pt x="4200" y="0"/>
                                </a:lnTo>
                                <a:cubicBezTo>
                                  <a:pt x="4204" y="0"/>
                                  <a:pt x="4208" y="4"/>
                                  <a:pt x="4208" y="8"/>
                                </a:cubicBezTo>
                                <a:cubicBezTo>
                                  <a:pt x="4208" y="13"/>
                                  <a:pt x="4204" y="16"/>
                                  <a:pt x="4200" y="16"/>
                                </a:cubicBezTo>
                                <a:lnTo>
                                  <a:pt x="4184" y="16"/>
                                </a:lnTo>
                                <a:cubicBezTo>
                                  <a:pt x="4180" y="16"/>
                                  <a:pt x="4176" y="13"/>
                                  <a:pt x="4176" y="8"/>
                                </a:cubicBezTo>
                                <a:cubicBezTo>
                                  <a:pt x="4176" y="4"/>
                                  <a:pt x="4180" y="0"/>
                                  <a:pt x="4184" y="0"/>
                                </a:cubicBezTo>
                                <a:close/>
                                <a:moveTo>
                                  <a:pt x="4232" y="0"/>
                                </a:moveTo>
                                <a:lnTo>
                                  <a:pt x="4248" y="0"/>
                                </a:lnTo>
                                <a:cubicBezTo>
                                  <a:pt x="4252" y="0"/>
                                  <a:pt x="4256" y="4"/>
                                  <a:pt x="4256" y="8"/>
                                </a:cubicBezTo>
                                <a:cubicBezTo>
                                  <a:pt x="4256" y="13"/>
                                  <a:pt x="4252" y="16"/>
                                  <a:pt x="4248" y="16"/>
                                </a:cubicBezTo>
                                <a:lnTo>
                                  <a:pt x="4232" y="16"/>
                                </a:lnTo>
                                <a:cubicBezTo>
                                  <a:pt x="4228" y="16"/>
                                  <a:pt x="4224" y="13"/>
                                  <a:pt x="4224" y="8"/>
                                </a:cubicBezTo>
                                <a:cubicBezTo>
                                  <a:pt x="4224" y="4"/>
                                  <a:pt x="4228" y="0"/>
                                  <a:pt x="4232" y="0"/>
                                </a:cubicBezTo>
                                <a:close/>
                                <a:moveTo>
                                  <a:pt x="4280" y="0"/>
                                </a:moveTo>
                                <a:lnTo>
                                  <a:pt x="4296" y="0"/>
                                </a:lnTo>
                                <a:cubicBezTo>
                                  <a:pt x="4300" y="0"/>
                                  <a:pt x="4304" y="4"/>
                                  <a:pt x="4304" y="8"/>
                                </a:cubicBezTo>
                                <a:cubicBezTo>
                                  <a:pt x="4304" y="13"/>
                                  <a:pt x="4300" y="16"/>
                                  <a:pt x="4296" y="16"/>
                                </a:cubicBezTo>
                                <a:lnTo>
                                  <a:pt x="4280" y="16"/>
                                </a:lnTo>
                                <a:cubicBezTo>
                                  <a:pt x="4276" y="16"/>
                                  <a:pt x="4272" y="13"/>
                                  <a:pt x="4272" y="8"/>
                                </a:cubicBezTo>
                                <a:cubicBezTo>
                                  <a:pt x="4272" y="4"/>
                                  <a:pt x="4276" y="0"/>
                                  <a:pt x="4280" y="0"/>
                                </a:cubicBezTo>
                                <a:close/>
                                <a:moveTo>
                                  <a:pt x="4328" y="0"/>
                                </a:moveTo>
                                <a:lnTo>
                                  <a:pt x="4344" y="0"/>
                                </a:lnTo>
                                <a:cubicBezTo>
                                  <a:pt x="4348" y="0"/>
                                  <a:pt x="4352" y="4"/>
                                  <a:pt x="4352" y="8"/>
                                </a:cubicBezTo>
                                <a:cubicBezTo>
                                  <a:pt x="4352" y="13"/>
                                  <a:pt x="4348" y="16"/>
                                  <a:pt x="4344" y="16"/>
                                </a:cubicBezTo>
                                <a:lnTo>
                                  <a:pt x="4328" y="16"/>
                                </a:lnTo>
                                <a:cubicBezTo>
                                  <a:pt x="4324" y="16"/>
                                  <a:pt x="4320" y="13"/>
                                  <a:pt x="4320" y="8"/>
                                </a:cubicBezTo>
                                <a:cubicBezTo>
                                  <a:pt x="4320" y="4"/>
                                  <a:pt x="4324" y="0"/>
                                  <a:pt x="4328" y="0"/>
                                </a:cubicBezTo>
                                <a:close/>
                                <a:moveTo>
                                  <a:pt x="4376" y="0"/>
                                </a:moveTo>
                                <a:lnTo>
                                  <a:pt x="4392" y="0"/>
                                </a:lnTo>
                                <a:cubicBezTo>
                                  <a:pt x="4396" y="0"/>
                                  <a:pt x="4400" y="4"/>
                                  <a:pt x="4400" y="8"/>
                                </a:cubicBezTo>
                                <a:cubicBezTo>
                                  <a:pt x="4400" y="13"/>
                                  <a:pt x="4396" y="16"/>
                                  <a:pt x="4392" y="16"/>
                                </a:cubicBezTo>
                                <a:lnTo>
                                  <a:pt x="4376" y="16"/>
                                </a:lnTo>
                                <a:cubicBezTo>
                                  <a:pt x="4372" y="16"/>
                                  <a:pt x="4368" y="13"/>
                                  <a:pt x="4368" y="8"/>
                                </a:cubicBezTo>
                                <a:cubicBezTo>
                                  <a:pt x="4368" y="4"/>
                                  <a:pt x="4372" y="0"/>
                                  <a:pt x="4376" y="0"/>
                                </a:cubicBezTo>
                                <a:close/>
                                <a:moveTo>
                                  <a:pt x="4424" y="0"/>
                                </a:moveTo>
                                <a:lnTo>
                                  <a:pt x="4440" y="0"/>
                                </a:lnTo>
                                <a:cubicBezTo>
                                  <a:pt x="4444" y="0"/>
                                  <a:pt x="4448" y="4"/>
                                  <a:pt x="4448" y="8"/>
                                </a:cubicBezTo>
                                <a:cubicBezTo>
                                  <a:pt x="4448" y="13"/>
                                  <a:pt x="4444" y="16"/>
                                  <a:pt x="4440" y="16"/>
                                </a:cubicBezTo>
                                <a:lnTo>
                                  <a:pt x="4424" y="16"/>
                                </a:lnTo>
                                <a:cubicBezTo>
                                  <a:pt x="4420" y="16"/>
                                  <a:pt x="4416" y="13"/>
                                  <a:pt x="4416" y="8"/>
                                </a:cubicBezTo>
                                <a:cubicBezTo>
                                  <a:pt x="4416" y="4"/>
                                  <a:pt x="4420" y="0"/>
                                  <a:pt x="4424" y="0"/>
                                </a:cubicBezTo>
                                <a:close/>
                                <a:moveTo>
                                  <a:pt x="4472" y="0"/>
                                </a:moveTo>
                                <a:lnTo>
                                  <a:pt x="4488" y="0"/>
                                </a:lnTo>
                                <a:cubicBezTo>
                                  <a:pt x="4492" y="0"/>
                                  <a:pt x="4496" y="4"/>
                                  <a:pt x="4496" y="8"/>
                                </a:cubicBezTo>
                                <a:cubicBezTo>
                                  <a:pt x="4496" y="13"/>
                                  <a:pt x="4492" y="16"/>
                                  <a:pt x="4488" y="16"/>
                                </a:cubicBezTo>
                                <a:lnTo>
                                  <a:pt x="4472" y="16"/>
                                </a:lnTo>
                                <a:cubicBezTo>
                                  <a:pt x="4468" y="16"/>
                                  <a:pt x="4464" y="13"/>
                                  <a:pt x="4464" y="8"/>
                                </a:cubicBezTo>
                                <a:cubicBezTo>
                                  <a:pt x="4464" y="4"/>
                                  <a:pt x="4468" y="0"/>
                                  <a:pt x="4472" y="0"/>
                                </a:cubicBezTo>
                                <a:close/>
                                <a:moveTo>
                                  <a:pt x="4520" y="0"/>
                                </a:moveTo>
                                <a:lnTo>
                                  <a:pt x="4536" y="0"/>
                                </a:lnTo>
                                <a:cubicBezTo>
                                  <a:pt x="4540" y="0"/>
                                  <a:pt x="4544" y="4"/>
                                  <a:pt x="4544" y="8"/>
                                </a:cubicBezTo>
                                <a:cubicBezTo>
                                  <a:pt x="4544" y="13"/>
                                  <a:pt x="4540" y="16"/>
                                  <a:pt x="4536" y="16"/>
                                </a:cubicBezTo>
                                <a:lnTo>
                                  <a:pt x="4520" y="16"/>
                                </a:lnTo>
                                <a:cubicBezTo>
                                  <a:pt x="4516" y="16"/>
                                  <a:pt x="4512" y="13"/>
                                  <a:pt x="4512" y="8"/>
                                </a:cubicBezTo>
                                <a:cubicBezTo>
                                  <a:pt x="4512" y="4"/>
                                  <a:pt x="4516" y="0"/>
                                  <a:pt x="4520" y="0"/>
                                </a:cubicBezTo>
                                <a:close/>
                                <a:moveTo>
                                  <a:pt x="4568" y="0"/>
                                </a:moveTo>
                                <a:lnTo>
                                  <a:pt x="4584" y="0"/>
                                </a:lnTo>
                                <a:cubicBezTo>
                                  <a:pt x="4588" y="0"/>
                                  <a:pt x="4592" y="4"/>
                                  <a:pt x="4592" y="8"/>
                                </a:cubicBezTo>
                                <a:cubicBezTo>
                                  <a:pt x="4592" y="13"/>
                                  <a:pt x="4588" y="16"/>
                                  <a:pt x="4584" y="16"/>
                                </a:cubicBezTo>
                                <a:lnTo>
                                  <a:pt x="4568" y="16"/>
                                </a:lnTo>
                                <a:cubicBezTo>
                                  <a:pt x="4564" y="16"/>
                                  <a:pt x="4560" y="13"/>
                                  <a:pt x="4560" y="8"/>
                                </a:cubicBezTo>
                                <a:cubicBezTo>
                                  <a:pt x="4560" y="4"/>
                                  <a:pt x="4564" y="0"/>
                                  <a:pt x="4568" y="0"/>
                                </a:cubicBezTo>
                                <a:close/>
                                <a:moveTo>
                                  <a:pt x="4616" y="0"/>
                                </a:moveTo>
                                <a:lnTo>
                                  <a:pt x="4632" y="0"/>
                                </a:lnTo>
                                <a:cubicBezTo>
                                  <a:pt x="4636" y="0"/>
                                  <a:pt x="4640" y="4"/>
                                  <a:pt x="4640" y="8"/>
                                </a:cubicBezTo>
                                <a:cubicBezTo>
                                  <a:pt x="4640" y="13"/>
                                  <a:pt x="4636" y="16"/>
                                  <a:pt x="4632" y="16"/>
                                </a:cubicBezTo>
                                <a:lnTo>
                                  <a:pt x="4616" y="16"/>
                                </a:lnTo>
                                <a:cubicBezTo>
                                  <a:pt x="4612" y="16"/>
                                  <a:pt x="4608" y="13"/>
                                  <a:pt x="4608" y="8"/>
                                </a:cubicBezTo>
                                <a:cubicBezTo>
                                  <a:pt x="4608" y="4"/>
                                  <a:pt x="4612" y="0"/>
                                  <a:pt x="4616" y="0"/>
                                </a:cubicBezTo>
                                <a:close/>
                                <a:moveTo>
                                  <a:pt x="4664" y="0"/>
                                </a:moveTo>
                                <a:lnTo>
                                  <a:pt x="4680" y="0"/>
                                </a:lnTo>
                                <a:cubicBezTo>
                                  <a:pt x="4684" y="0"/>
                                  <a:pt x="4688" y="4"/>
                                  <a:pt x="4688" y="8"/>
                                </a:cubicBezTo>
                                <a:cubicBezTo>
                                  <a:pt x="4688" y="13"/>
                                  <a:pt x="4684" y="16"/>
                                  <a:pt x="4680" y="16"/>
                                </a:cubicBezTo>
                                <a:lnTo>
                                  <a:pt x="4664" y="16"/>
                                </a:lnTo>
                                <a:cubicBezTo>
                                  <a:pt x="4660" y="16"/>
                                  <a:pt x="4656" y="13"/>
                                  <a:pt x="4656" y="8"/>
                                </a:cubicBezTo>
                                <a:cubicBezTo>
                                  <a:pt x="4656" y="4"/>
                                  <a:pt x="4660" y="0"/>
                                  <a:pt x="4664" y="0"/>
                                </a:cubicBezTo>
                                <a:close/>
                                <a:moveTo>
                                  <a:pt x="4712" y="0"/>
                                </a:moveTo>
                                <a:lnTo>
                                  <a:pt x="4728" y="0"/>
                                </a:lnTo>
                                <a:cubicBezTo>
                                  <a:pt x="4732" y="0"/>
                                  <a:pt x="4736" y="4"/>
                                  <a:pt x="4736" y="8"/>
                                </a:cubicBezTo>
                                <a:cubicBezTo>
                                  <a:pt x="4736" y="13"/>
                                  <a:pt x="4732" y="16"/>
                                  <a:pt x="4728" y="16"/>
                                </a:cubicBezTo>
                                <a:lnTo>
                                  <a:pt x="4712" y="16"/>
                                </a:lnTo>
                                <a:cubicBezTo>
                                  <a:pt x="4708" y="16"/>
                                  <a:pt x="4704" y="13"/>
                                  <a:pt x="4704" y="8"/>
                                </a:cubicBezTo>
                                <a:cubicBezTo>
                                  <a:pt x="4704" y="4"/>
                                  <a:pt x="4708" y="0"/>
                                  <a:pt x="4712" y="0"/>
                                </a:cubicBezTo>
                                <a:close/>
                                <a:moveTo>
                                  <a:pt x="4760" y="0"/>
                                </a:moveTo>
                                <a:lnTo>
                                  <a:pt x="4776" y="0"/>
                                </a:lnTo>
                                <a:cubicBezTo>
                                  <a:pt x="4780" y="0"/>
                                  <a:pt x="4784" y="4"/>
                                  <a:pt x="4784" y="8"/>
                                </a:cubicBezTo>
                                <a:cubicBezTo>
                                  <a:pt x="4784" y="13"/>
                                  <a:pt x="4780" y="16"/>
                                  <a:pt x="4776" y="16"/>
                                </a:cubicBezTo>
                                <a:lnTo>
                                  <a:pt x="4760" y="16"/>
                                </a:lnTo>
                                <a:cubicBezTo>
                                  <a:pt x="4756" y="16"/>
                                  <a:pt x="4752" y="13"/>
                                  <a:pt x="4752" y="8"/>
                                </a:cubicBezTo>
                                <a:cubicBezTo>
                                  <a:pt x="4752" y="4"/>
                                  <a:pt x="4756" y="0"/>
                                  <a:pt x="4760" y="0"/>
                                </a:cubicBezTo>
                                <a:close/>
                                <a:moveTo>
                                  <a:pt x="4808" y="0"/>
                                </a:moveTo>
                                <a:lnTo>
                                  <a:pt x="4824" y="0"/>
                                </a:lnTo>
                                <a:cubicBezTo>
                                  <a:pt x="4828" y="0"/>
                                  <a:pt x="4832" y="4"/>
                                  <a:pt x="4832" y="8"/>
                                </a:cubicBezTo>
                                <a:cubicBezTo>
                                  <a:pt x="4832" y="13"/>
                                  <a:pt x="4828" y="16"/>
                                  <a:pt x="4824" y="16"/>
                                </a:cubicBezTo>
                                <a:lnTo>
                                  <a:pt x="4808" y="16"/>
                                </a:lnTo>
                                <a:cubicBezTo>
                                  <a:pt x="4804" y="16"/>
                                  <a:pt x="4800" y="13"/>
                                  <a:pt x="4800" y="8"/>
                                </a:cubicBezTo>
                                <a:cubicBezTo>
                                  <a:pt x="4800" y="4"/>
                                  <a:pt x="4804" y="0"/>
                                  <a:pt x="4808" y="0"/>
                                </a:cubicBezTo>
                                <a:close/>
                                <a:moveTo>
                                  <a:pt x="4856" y="0"/>
                                </a:moveTo>
                                <a:lnTo>
                                  <a:pt x="4872" y="0"/>
                                </a:lnTo>
                                <a:cubicBezTo>
                                  <a:pt x="4876" y="0"/>
                                  <a:pt x="4880" y="4"/>
                                  <a:pt x="4880" y="8"/>
                                </a:cubicBezTo>
                                <a:cubicBezTo>
                                  <a:pt x="4880" y="13"/>
                                  <a:pt x="4876" y="16"/>
                                  <a:pt x="4872" y="16"/>
                                </a:cubicBezTo>
                                <a:lnTo>
                                  <a:pt x="4856" y="16"/>
                                </a:lnTo>
                                <a:cubicBezTo>
                                  <a:pt x="4852" y="16"/>
                                  <a:pt x="4848" y="13"/>
                                  <a:pt x="4848" y="8"/>
                                </a:cubicBezTo>
                                <a:cubicBezTo>
                                  <a:pt x="4848" y="4"/>
                                  <a:pt x="4852" y="0"/>
                                  <a:pt x="4856" y="0"/>
                                </a:cubicBezTo>
                                <a:close/>
                                <a:moveTo>
                                  <a:pt x="4904" y="0"/>
                                </a:moveTo>
                                <a:lnTo>
                                  <a:pt x="4920" y="0"/>
                                </a:lnTo>
                                <a:cubicBezTo>
                                  <a:pt x="4924" y="0"/>
                                  <a:pt x="4928" y="4"/>
                                  <a:pt x="4928" y="8"/>
                                </a:cubicBezTo>
                                <a:cubicBezTo>
                                  <a:pt x="4928" y="13"/>
                                  <a:pt x="4924" y="16"/>
                                  <a:pt x="4920" y="16"/>
                                </a:cubicBezTo>
                                <a:lnTo>
                                  <a:pt x="4904" y="16"/>
                                </a:lnTo>
                                <a:cubicBezTo>
                                  <a:pt x="4900" y="16"/>
                                  <a:pt x="4896" y="13"/>
                                  <a:pt x="4896" y="8"/>
                                </a:cubicBezTo>
                                <a:cubicBezTo>
                                  <a:pt x="4896" y="4"/>
                                  <a:pt x="4900" y="0"/>
                                  <a:pt x="4904" y="0"/>
                                </a:cubicBezTo>
                                <a:close/>
                                <a:moveTo>
                                  <a:pt x="4952" y="0"/>
                                </a:moveTo>
                                <a:lnTo>
                                  <a:pt x="4968" y="0"/>
                                </a:lnTo>
                                <a:cubicBezTo>
                                  <a:pt x="4972" y="0"/>
                                  <a:pt x="4976" y="4"/>
                                  <a:pt x="4976" y="8"/>
                                </a:cubicBezTo>
                                <a:cubicBezTo>
                                  <a:pt x="4976" y="13"/>
                                  <a:pt x="4972" y="16"/>
                                  <a:pt x="4968" y="16"/>
                                </a:cubicBezTo>
                                <a:lnTo>
                                  <a:pt x="4952" y="16"/>
                                </a:lnTo>
                                <a:cubicBezTo>
                                  <a:pt x="4948" y="16"/>
                                  <a:pt x="4944" y="13"/>
                                  <a:pt x="4944" y="8"/>
                                </a:cubicBezTo>
                                <a:cubicBezTo>
                                  <a:pt x="4944" y="4"/>
                                  <a:pt x="4948" y="0"/>
                                  <a:pt x="4952" y="0"/>
                                </a:cubicBezTo>
                                <a:close/>
                                <a:moveTo>
                                  <a:pt x="5000" y="0"/>
                                </a:moveTo>
                                <a:lnTo>
                                  <a:pt x="5016" y="0"/>
                                </a:lnTo>
                                <a:cubicBezTo>
                                  <a:pt x="5020" y="0"/>
                                  <a:pt x="5024" y="4"/>
                                  <a:pt x="5024" y="8"/>
                                </a:cubicBezTo>
                                <a:cubicBezTo>
                                  <a:pt x="5024" y="13"/>
                                  <a:pt x="5020" y="16"/>
                                  <a:pt x="5016" y="16"/>
                                </a:cubicBezTo>
                                <a:lnTo>
                                  <a:pt x="5000" y="16"/>
                                </a:lnTo>
                                <a:cubicBezTo>
                                  <a:pt x="4996" y="16"/>
                                  <a:pt x="4992" y="13"/>
                                  <a:pt x="4992" y="8"/>
                                </a:cubicBezTo>
                                <a:cubicBezTo>
                                  <a:pt x="4992" y="4"/>
                                  <a:pt x="4996" y="0"/>
                                  <a:pt x="5000" y="0"/>
                                </a:cubicBezTo>
                                <a:close/>
                                <a:moveTo>
                                  <a:pt x="5048" y="0"/>
                                </a:moveTo>
                                <a:lnTo>
                                  <a:pt x="5064" y="0"/>
                                </a:lnTo>
                                <a:cubicBezTo>
                                  <a:pt x="5068" y="0"/>
                                  <a:pt x="5072" y="4"/>
                                  <a:pt x="5072" y="8"/>
                                </a:cubicBezTo>
                                <a:cubicBezTo>
                                  <a:pt x="5072" y="13"/>
                                  <a:pt x="5068" y="16"/>
                                  <a:pt x="5064" y="16"/>
                                </a:cubicBezTo>
                                <a:lnTo>
                                  <a:pt x="5048" y="16"/>
                                </a:lnTo>
                                <a:cubicBezTo>
                                  <a:pt x="5044" y="16"/>
                                  <a:pt x="5040" y="13"/>
                                  <a:pt x="5040" y="8"/>
                                </a:cubicBezTo>
                                <a:cubicBezTo>
                                  <a:pt x="5040" y="4"/>
                                  <a:pt x="5044" y="0"/>
                                  <a:pt x="5048" y="0"/>
                                </a:cubicBezTo>
                                <a:close/>
                                <a:moveTo>
                                  <a:pt x="5096" y="0"/>
                                </a:moveTo>
                                <a:lnTo>
                                  <a:pt x="5112" y="0"/>
                                </a:lnTo>
                                <a:cubicBezTo>
                                  <a:pt x="5116" y="0"/>
                                  <a:pt x="5120" y="4"/>
                                  <a:pt x="5120" y="8"/>
                                </a:cubicBezTo>
                                <a:cubicBezTo>
                                  <a:pt x="5120" y="13"/>
                                  <a:pt x="5116" y="16"/>
                                  <a:pt x="5112" y="16"/>
                                </a:cubicBezTo>
                                <a:lnTo>
                                  <a:pt x="5096" y="16"/>
                                </a:lnTo>
                                <a:cubicBezTo>
                                  <a:pt x="5092" y="16"/>
                                  <a:pt x="5088" y="13"/>
                                  <a:pt x="5088" y="8"/>
                                </a:cubicBezTo>
                                <a:cubicBezTo>
                                  <a:pt x="5088" y="4"/>
                                  <a:pt x="5092" y="0"/>
                                  <a:pt x="5096" y="0"/>
                                </a:cubicBezTo>
                                <a:close/>
                                <a:moveTo>
                                  <a:pt x="5144" y="0"/>
                                </a:moveTo>
                                <a:lnTo>
                                  <a:pt x="5160" y="0"/>
                                </a:lnTo>
                                <a:cubicBezTo>
                                  <a:pt x="5164" y="0"/>
                                  <a:pt x="5168" y="4"/>
                                  <a:pt x="5168" y="8"/>
                                </a:cubicBezTo>
                                <a:cubicBezTo>
                                  <a:pt x="5168" y="13"/>
                                  <a:pt x="5164" y="16"/>
                                  <a:pt x="5160" y="16"/>
                                </a:cubicBezTo>
                                <a:lnTo>
                                  <a:pt x="5144" y="16"/>
                                </a:lnTo>
                                <a:cubicBezTo>
                                  <a:pt x="5140" y="16"/>
                                  <a:pt x="5136" y="13"/>
                                  <a:pt x="5136" y="8"/>
                                </a:cubicBezTo>
                                <a:cubicBezTo>
                                  <a:pt x="5136" y="4"/>
                                  <a:pt x="5140" y="0"/>
                                  <a:pt x="5144" y="0"/>
                                </a:cubicBezTo>
                                <a:close/>
                                <a:moveTo>
                                  <a:pt x="5192" y="0"/>
                                </a:moveTo>
                                <a:lnTo>
                                  <a:pt x="5208" y="0"/>
                                </a:lnTo>
                                <a:cubicBezTo>
                                  <a:pt x="5212" y="0"/>
                                  <a:pt x="5216" y="4"/>
                                  <a:pt x="5216" y="8"/>
                                </a:cubicBezTo>
                                <a:cubicBezTo>
                                  <a:pt x="5216" y="13"/>
                                  <a:pt x="5212" y="16"/>
                                  <a:pt x="5208" y="16"/>
                                </a:cubicBezTo>
                                <a:lnTo>
                                  <a:pt x="5192" y="16"/>
                                </a:lnTo>
                                <a:cubicBezTo>
                                  <a:pt x="5188" y="16"/>
                                  <a:pt x="5184" y="13"/>
                                  <a:pt x="5184" y="8"/>
                                </a:cubicBezTo>
                                <a:cubicBezTo>
                                  <a:pt x="5184" y="4"/>
                                  <a:pt x="5188" y="0"/>
                                  <a:pt x="5192" y="0"/>
                                </a:cubicBezTo>
                                <a:close/>
                                <a:moveTo>
                                  <a:pt x="5240" y="0"/>
                                </a:moveTo>
                                <a:lnTo>
                                  <a:pt x="5256" y="0"/>
                                </a:lnTo>
                                <a:cubicBezTo>
                                  <a:pt x="5260" y="0"/>
                                  <a:pt x="5264" y="4"/>
                                  <a:pt x="5264" y="8"/>
                                </a:cubicBezTo>
                                <a:cubicBezTo>
                                  <a:pt x="5264" y="13"/>
                                  <a:pt x="5260" y="16"/>
                                  <a:pt x="5256" y="16"/>
                                </a:cubicBezTo>
                                <a:lnTo>
                                  <a:pt x="5240" y="16"/>
                                </a:lnTo>
                                <a:cubicBezTo>
                                  <a:pt x="5236" y="16"/>
                                  <a:pt x="5232" y="13"/>
                                  <a:pt x="5232" y="8"/>
                                </a:cubicBezTo>
                                <a:cubicBezTo>
                                  <a:pt x="5232" y="4"/>
                                  <a:pt x="5236" y="0"/>
                                  <a:pt x="5240" y="0"/>
                                </a:cubicBezTo>
                                <a:close/>
                                <a:moveTo>
                                  <a:pt x="5288" y="0"/>
                                </a:moveTo>
                                <a:lnTo>
                                  <a:pt x="5304" y="0"/>
                                </a:lnTo>
                                <a:cubicBezTo>
                                  <a:pt x="5308" y="0"/>
                                  <a:pt x="5312" y="4"/>
                                  <a:pt x="5312" y="8"/>
                                </a:cubicBezTo>
                                <a:cubicBezTo>
                                  <a:pt x="5312" y="13"/>
                                  <a:pt x="5308" y="16"/>
                                  <a:pt x="5304" y="16"/>
                                </a:cubicBezTo>
                                <a:lnTo>
                                  <a:pt x="5288" y="16"/>
                                </a:lnTo>
                                <a:cubicBezTo>
                                  <a:pt x="5284" y="16"/>
                                  <a:pt x="5280" y="13"/>
                                  <a:pt x="5280" y="8"/>
                                </a:cubicBezTo>
                                <a:cubicBezTo>
                                  <a:pt x="5280" y="4"/>
                                  <a:pt x="5284" y="0"/>
                                  <a:pt x="5288" y="0"/>
                                </a:cubicBezTo>
                                <a:close/>
                                <a:moveTo>
                                  <a:pt x="5336" y="0"/>
                                </a:moveTo>
                                <a:lnTo>
                                  <a:pt x="5352" y="0"/>
                                </a:lnTo>
                                <a:cubicBezTo>
                                  <a:pt x="5356" y="0"/>
                                  <a:pt x="5360" y="4"/>
                                  <a:pt x="5360" y="8"/>
                                </a:cubicBezTo>
                                <a:cubicBezTo>
                                  <a:pt x="5360" y="13"/>
                                  <a:pt x="5356" y="16"/>
                                  <a:pt x="5352" y="16"/>
                                </a:cubicBezTo>
                                <a:lnTo>
                                  <a:pt x="5336" y="16"/>
                                </a:lnTo>
                                <a:cubicBezTo>
                                  <a:pt x="5332" y="16"/>
                                  <a:pt x="5328" y="13"/>
                                  <a:pt x="5328" y="8"/>
                                </a:cubicBezTo>
                                <a:cubicBezTo>
                                  <a:pt x="5328" y="4"/>
                                  <a:pt x="5332" y="0"/>
                                  <a:pt x="5336" y="0"/>
                                </a:cubicBezTo>
                                <a:close/>
                                <a:moveTo>
                                  <a:pt x="5384" y="0"/>
                                </a:moveTo>
                                <a:lnTo>
                                  <a:pt x="5400" y="0"/>
                                </a:lnTo>
                                <a:cubicBezTo>
                                  <a:pt x="5404" y="0"/>
                                  <a:pt x="5408" y="4"/>
                                  <a:pt x="5408" y="8"/>
                                </a:cubicBezTo>
                                <a:cubicBezTo>
                                  <a:pt x="5408" y="13"/>
                                  <a:pt x="5404" y="16"/>
                                  <a:pt x="5400" y="16"/>
                                </a:cubicBezTo>
                                <a:lnTo>
                                  <a:pt x="5384" y="16"/>
                                </a:lnTo>
                                <a:cubicBezTo>
                                  <a:pt x="5380" y="16"/>
                                  <a:pt x="5376" y="13"/>
                                  <a:pt x="5376" y="8"/>
                                </a:cubicBezTo>
                                <a:cubicBezTo>
                                  <a:pt x="5376" y="4"/>
                                  <a:pt x="5380" y="0"/>
                                  <a:pt x="5384" y="0"/>
                                </a:cubicBezTo>
                                <a:close/>
                                <a:moveTo>
                                  <a:pt x="5432" y="0"/>
                                </a:moveTo>
                                <a:lnTo>
                                  <a:pt x="5448" y="0"/>
                                </a:lnTo>
                                <a:cubicBezTo>
                                  <a:pt x="5452" y="0"/>
                                  <a:pt x="5456" y="4"/>
                                  <a:pt x="5456" y="8"/>
                                </a:cubicBezTo>
                                <a:cubicBezTo>
                                  <a:pt x="5456" y="13"/>
                                  <a:pt x="5452" y="16"/>
                                  <a:pt x="5448" y="16"/>
                                </a:cubicBezTo>
                                <a:lnTo>
                                  <a:pt x="5432" y="16"/>
                                </a:lnTo>
                                <a:cubicBezTo>
                                  <a:pt x="5428" y="16"/>
                                  <a:pt x="5424" y="13"/>
                                  <a:pt x="5424" y="8"/>
                                </a:cubicBezTo>
                                <a:cubicBezTo>
                                  <a:pt x="5424" y="4"/>
                                  <a:pt x="5428" y="0"/>
                                  <a:pt x="5432" y="0"/>
                                </a:cubicBezTo>
                                <a:close/>
                                <a:moveTo>
                                  <a:pt x="5480" y="0"/>
                                </a:moveTo>
                                <a:lnTo>
                                  <a:pt x="5496" y="0"/>
                                </a:lnTo>
                                <a:cubicBezTo>
                                  <a:pt x="5500" y="0"/>
                                  <a:pt x="5504" y="4"/>
                                  <a:pt x="5504" y="8"/>
                                </a:cubicBezTo>
                                <a:cubicBezTo>
                                  <a:pt x="5504" y="13"/>
                                  <a:pt x="5500" y="16"/>
                                  <a:pt x="5496" y="16"/>
                                </a:cubicBezTo>
                                <a:lnTo>
                                  <a:pt x="5480" y="16"/>
                                </a:lnTo>
                                <a:cubicBezTo>
                                  <a:pt x="5476" y="16"/>
                                  <a:pt x="5472" y="13"/>
                                  <a:pt x="5472" y="8"/>
                                </a:cubicBezTo>
                                <a:cubicBezTo>
                                  <a:pt x="5472" y="4"/>
                                  <a:pt x="5476" y="0"/>
                                  <a:pt x="5480" y="0"/>
                                </a:cubicBezTo>
                                <a:close/>
                                <a:moveTo>
                                  <a:pt x="5528" y="0"/>
                                </a:moveTo>
                                <a:lnTo>
                                  <a:pt x="5544" y="0"/>
                                </a:lnTo>
                                <a:cubicBezTo>
                                  <a:pt x="5548" y="0"/>
                                  <a:pt x="5552" y="4"/>
                                  <a:pt x="5552" y="8"/>
                                </a:cubicBezTo>
                                <a:cubicBezTo>
                                  <a:pt x="5552" y="13"/>
                                  <a:pt x="5548" y="16"/>
                                  <a:pt x="5544" y="16"/>
                                </a:cubicBezTo>
                                <a:lnTo>
                                  <a:pt x="5528" y="16"/>
                                </a:lnTo>
                                <a:cubicBezTo>
                                  <a:pt x="5524" y="16"/>
                                  <a:pt x="5520" y="13"/>
                                  <a:pt x="5520" y="8"/>
                                </a:cubicBezTo>
                                <a:cubicBezTo>
                                  <a:pt x="5520" y="4"/>
                                  <a:pt x="5524" y="0"/>
                                  <a:pt x="5528" y="0"/>
                                </a:cubicBezTo>
                                <a:close/>
                                <a:moveTo>
                                  <a:pt x="5576" y="0"/>
                                </a:moveTo>
                                <a:lnTo>
                                  <a:pt x="5592" y="0"/>
                                </a:lnTo>
                                <a:cubicBezTo>
                                  <a:pt x="5596" y="0"/>
                                  <a:pt x="5600" y="4"/>
                                  <a:pt x="5600" y="8"/>
                                </a:cubicBezTo>
                                <a:cubicBezTo>
                                  <a:pt x="5600" y="13"/>
                                  <a:pt x="5596" y="16"/>
                                  <a:pt x="5592" y="16"/>
                                </a:cubicBezTo>
                                <a:lnTo>
                                  <a:pt x="5576" y="16"/>
                                </a:lnTo>
                                <a:cubicBezTo>
                                  <a:pt x="5572" y="16"/>
                                  <a:pt x="5568" y="13"/>
                                  <a:pt x="5568" y="8"/>
                                </a:cubicBezTo>
                                <a:cubicBezTo>
                                  <a:pt x="5568" y="4"/>
                                  <a:pt x="5572" y="0"/>
                                  <a:pt x="5576" y="0"/>
                                </a:cubicBezTo>
                                <a:close/>
                                <a:moveTo>
                                  <a:pt x="5624" y="0"/>
                                </a:moveTo>
                                <a:lnTo>
                                  <a:pt x="5640" y="0"/>
                                </a:lnTo>
                                <a:cubicBezTo>
                                  <a:pt x="5644" y="0"/>
                                  <a:pt x="5648" y="4"/>
                                  <a:pt x="5648" y="8"/>
                                </a:cubicBezTo>
                                <a:cubicBezTo>
                                  <a:pt x="5648" y="13"/>
                                  <a:pt x="5644" y="16"/>
                                  <a:pt x="5640" y="16"/>
                                </a:cubicBezTo>
                                <a:lnTo>
                                  <a:pt x="5624" y="16"/>
                                </a:lnTo>
                                <a:cubicBezTo>
                                  <a:pt x="5620" y="16"/>
                                  <a:pt x="5616" y="13"/>
                                  <a:pt x="5616" y="8"/>
                                </a:cubicBezTo>
                                <a:cubicBezTo>
                                  <a:pt x="5616" y="4"/>
                                  <a:pt x="5620" y="0"/>
                                  <a:pt x="5624" y="0"/>
                                </a:cubicBezTo>
                                <a:close/>
                                <a:moveTo>
                                  <a:pt x="5672" y="0"/>
                                </a:moveTo>
                                <a:lnTo>
                                  <a:pt x="5688" y="0"/>
                                </a:lnTo>
                                <a:cubicBezTo>
                                  <a:pt x="5692" y="0"/>
                                  <a:pt x="5696" y="4"/>
                                  <a:pt x="5696" y="8"/>
                                </a:cubicBezTo>
                                <a:cubicBezTo>
                                  <a:pt x="5696" y="13"/>
                                  <a:pt x="5692" y="16"/>
                                  <a:pt x="5688" y="16"/>
                                </a:cubicBezTo>
                                <a:lnTo>
                                  <a:pt x="5672" y="16"/>
                                </a:lnTo>
                                <a:cubicBezTo>
                                  <a:pt x="5668" y="16"/>
                                  <a:pt x="5664" y="13"/>
                                  <a:pt x="5664" y="8"/>
                                </a:cubicBezTo>
                                <a:cubicBezTo>
                                  <a:pt x="5664" y="4"/>
                                  <a:pt x="5668" y="0"/>
                                  <a:pt x="5672" y="0"/>
                                </a:cubicBezTo>
                                <a:close/>
                                <a:moveTo>
                                  <a:pt x="5720" y="0"/>
                                </a:moveTo>
                                <a:lnTo>
                                  <a:pt x="5736" y="0"/>
                                </a:lnTo>
                                <a:cubicBezTo>
                                  <a:pt x="5740" y="0"/>
                                  <a:pt x="5744" y="4"/>
                                  <a:pt x="5744" y="8"/>
                                </a:cubicBezTo>
                                <a:cubicBezTo>
                                  <a:pt x="5744" y="13"/>
                                  <a:pt x="5740" y="16"/>
                                  <a:pt x="5736" y="16"/>
                                </a:cubicBezTo>
                                <a:lnTo>
                                  <a:pt x="5720" y="16"/>
                                </a:lnTo>
                                <a:cubicBezTo>
                                  <a:pt x="5716" y="16"/>
                                  <a:pt x="5712" y="13"/>
                                  <a:pt x="5712" y="8"/>
                                </a:cubicBezTo>
                                <a:cubicBezTo>
                                  <a:pt x="5712" y="4"/>
                                  <a:pt x="5716" y="0"/>
                                  <a:pt x="5720" y="0"/>
                                </a:cubicBezTo>
                                <a:close/>
                                <a:moveTo>
                                  <a:pt x="5768" y="0"/>
                                </a:moveTo>
                                <a:lnTo>
                                  <a:pt x="5784" y="0"/>
                                </a:lnTo>
                                <a:cubicBezTo>
                                  <a:pt x="5788" y="0"/>
                                  <a:pt x="5792" y="4"/>
                                  <a:pt x="5792" y="8"/>
                                </a:cubicBezTo>
                                <a:cubicBezTo>
                                  <a:pt x="5792" y="13"/>
                                  <a:pt x="5788" y="16"/>
                                  <a:pt x="5784" y="16"/>
                                </a:cubicBezTo>
                                <a:lnTo>
                                  <a:pt x="5768" y="16"/>
                                </a:lnTo>
                                <a:cubicBezTo>
                                  <a:pt x="5764" y="16"/>
                                  <a:pt x="5760" y="13"/>
                                  <a:pt x="5760" y="8"/>
                                </a:cubicBezTo>
                                <a:cubicBezTo>
                                  <a:pt x="5760" y="4"/>
                                  <a:pt x="5764" y="0"/>
                                  <a:pt x="5768" y="0"/>
                                </a:cubicBezTo>
                                <a:close/>
                                <a:moveTo>
                                  <a:pt x="5816" y="0"/>
                                </a:moveTo>
                                <a:lnTo>
                                  <a:pt x="5832" y="0"/>
                                </a:lnTo>
                                <a:cubicBezTo>
                                  <a:pt x="5836" y="0"/>
                                  <a:pt x="5840" y="4"/>
                                  <a:pt x="5840" y="8"/>
                                </a:cubicBezTo>
                                <a:cubicBezTo>
                                  <a:pt x="5840" y="13"/>
                                  <a:pt x="5836" y="16"/>
                                  <a:pt x="5832" y="16"/>
                                </a:cubicBezTo>
                                <a:lnTo>
                                  <a:pt x="5816" y="16"/>
                                </a:lnTo>
                                <a:cubicBezTo>
                                  <a:pt x="5812" y="16"/>
                                  <a:pt x="5808" y="13"/>
                                  <a:pt x="5808" y="8"/>
                                </a:cubicBezTo>
                                <a:cubicBezTo>
                                  <a:pt x="5808" y="4"/>
                                  <a:pt x="5812" y="0"/>
                                  <a:pt x="5816" y="0"/>
                                </a:cubicBezTo>
                                <a:close/>
                                <a:moveTo>
                                  <a:pt x="5864" y="0"/>
                                </a:moveTo>
                                <a:lnTo>
                                  <a:pt x="5880" y="0"/>
                                </a:lnTo>
                                <a:cubicBezTo>
                                  <a:pt x="5884" y="0"/>
                                  <a:pt x="5888" y="4"/>
                                  <a:pt x="5888" y="8"/>
                                </a:cubicBezTo>
                                <a:cubicBezTo>
                                  <a:pt x="5888" y="13"/>
                                  <a:pt x="5884" y="16"/>
                                  <a:pt x="5880" y="16"/>
                                </a:cubicBezTo>
                                <a:lnTo>
                                  <a:pt x="5864" y="16"/>
                                </a:lnTo>
                                <a:cubicBezTo>
                                  <a:pt x="5860" y="16"/>
                                  <a:pt x="5856" y="13"/>
                                  <a:pt x="5856" y="8"/>
                                </a:cubicBezTo>
                                <a:cubicBezTo>
                                  <a:pt x="5856" y="4"/>
                                  <a:pt x="5860" y="0"/>
                                  <a:pt x="5864" y="0"/>
                                </a:cubicBezTo>
                                <a:close/>
                                <a:moveTo>
                                  <a:pt x="5912" y="0"/>
                                </a:moveTo>
                                <a:lnTo>
                                  <a:pt x="5928" y="0"/>
                                </a:lnTo>
                                <a:cubicBezTo>
                                  <a:pt x="5932" y="0"/>
                                  <a:pt x="5936" y="4"/>
                                  <a:pt x="5936" y="8"/>
                                </a:cubicBezTo>
                                <a:cubicBezTo>
                                  <a:pt x="5936" y="13"/>
                                  <a:pt x="5932" y="16"/>
                                  <a:pt x="5928" y="16"/>
                                </a:cubicBezTo>
                                <a:lnTo>
                                  <a:pt x="5912" y="16"/>
                                </a:lnTo>
                                <a:cubicBezTo>
                                  <a:pt x="5908" y="16"/>
                                  <a:pt x="5904" y="13"/>
                                  <a:pt x="5904" y="8"/>
                                </a:cubicBezTo>
                                <a:cubicBezTo>
                                  <a:pt x="5904" y="4"/>
                                  <a:pt x="5908" y="0"/>
                                  <a:pt x="5912" y="0"/>
                                </a:cubicBezTo>
                                <a:close/>
                                <a:moveTo>
                                  <a:pt x="5960" y="0"/>
                                </a:moveTo>
                                <a:lnTo>
                                  <a:pt x="5976" y="0"/>
                                </a:lnTo>
                                <a:cubicBezTo>
                                  <a:pt x="5980" y="0"/>
                                  <a:pt x="5984" y="4"/>
                                  <a:pt x="5984" y="8"/>
                                </a:cubicBezTo>
                                <a:cubicBezTo>
                                  <a:pt x="5984" y="13"/>
                                  <a:pt x="5980" y="16"/>
                                  <a:pt x="5976" y="16"/>
                                </a:cubicBezTo>
                                <a:lnTo>
                                  <a:pt x="5960" y="16"/>
                                </a:lnTo>
                                <a:cubicBezTo>
                                  <a:pt x="5956" y="16"/>
                                  <a:pt x="5952" y="13"/>
                                  <a:pt x="5952" y="8"/>
                                </a:cubicBezTo>
                                <a:cubicBezTo>
                                  <a:pt x="5952" y="4"/>
                                  <a:pt x="5956" y="0"/>
                                  <a:pt x="5960" y="0"/>
                                </a:cubicBezTo>
                                <a:close/>
                                <a:moveTo>
                                  <a:pt x="6008" y="0"/>
                                </a:moveTo>
                                <a:lnTo>
                                  <a:pt x="6024" y="0"/>
                                </a:lnTo>
                                <a:cubicBezTo>
                                  <a:pt x="6028" y="0"/>
                                  <a:pt x="6032" y="4"/>
                                  <a:pt x="6032" y="8"/>
                                </a:cubicBezTo>
                                <a:cubicBezTo>
                                  <a:pt x="6032" y="13"/>
                                  <a:pt x="6028" y="16"/>
                                  <a:pt x="6024" y="16"/>
                                </a:cubicBezTo>
                                <a:lnTo>
                                  <a:pt x="6008" y="16"/>
                                </a:lnTo>
                                <a:cubicBezTo>
                                  <a:pt x="6004" y="16"/>
                                  <a:pt x="6000" y="13"/>
                                  <a:pt x="6000" y="8"/>
                                </a:cubicBezTo>
                                <a:cubicBezTo>
                                  <a:pt x="6000" y="4"/>
                                  <a:pt x="6004" y="0"/>
                                  <a:pt x="6008" y="0"/>
                                </a:cubicBezTo>
                                <a:close/>
                                <a:moveTo>
                                  <a:pt x="6056" y="0"/>
                                </a:moveTo>
                                <a:lnTo>
                                  <a:pt x="6072" y="0"/>
                                </a:lnTo>
                                <a:cubicBezTo>
                                  <a:pt x="6076" y="0"/>
                                  <a:pt x="6080" y="4"/>
                                  <a:pt x="6080" y="8"/>
                                </a:cubicBezTo>
                                <a:cubicBezTo>
                                  <a:pt x="6080" y="13"/>
                                  <a:pt x="6076" y="16"/>
                                  <a:pt x="6072" y="16"/>
                                </a:cubicBezTo>
                                <a:lnTo>
                                  <a:pt x="6056" y="16"/>
                                </a:lnTo>
                                <a:cubicBezTo>
                                  <a:pt x="6052" y="16"/>
                                  <a:pt x="6048" y="13"/>
                                  <a:pt x="6048" y="8"/>
                                </a:cubicBezTo>
                                <a:cubicBezTo>
                                  <a:pt x="6048" y="4"/>
                                  <a:pt x="6052" y="0"/>
                                  <a:pt x="6056" y="0"/>
                                </a:cubicBezTo>
                                <a:close/>
                                <a:moveTo>
                                  <a:pt x="6104" y="0"/>
                                </a:moveTo>
                                <a:lnTo>
                                  <a:pt x="6120" y="0"/>
                                </a:lnTo>
                                <a:cubicBezTo>
                                  <a:pt x="6124" y="0"/>
                                  <a:pt x="6128" y="4"/>
                                  <a:pt x="6128" y="8"/>
                                </a:cubicBezTo>
                                <a:cubicBezTo>
                                  <a:pt x="6128" y="13"/>
                                  <a:pt x="6124" y="16"/>
                                  <a:pt x="6120" y="16"/>
                                </a:cubicBezTo>
                                <a:lnTo>
                                  <a:pt x="6104" y="16"/>
                                </a:lnTo>
                                <a:cubicBezTo>
                                  <a:pt x="6100" y="16"/>
                                  <a:pt x="6096" y="13"/>
                                  <a:pt x="6096" y="8"/>
                                </a:cubicBezTo>
                                <a:cubicBezTo>
                                  <a:pt x="6096" y="4"/>
                                  <a:pt x="6100" y="0"/>
                                  <a:pt x="6104" y="0"/>
                                </a:cubicBezTo>
                                <a:close/>
                                <a:moveTo>
                                  <a:pt x="6152" y="0"/>
                                </a:moveTo>
                                <a:lnTo>
                                  <a:pt x="6168" y="0"/>
                                </a:lnTo>
                                <a:cubicBezTo>
                                  <a:pt x="6172" y="0"/>
                                  <a:pt x="6176" y="4"/>
                                  <a:pt x="6176" y="8"/>
                                </a:cubicBezTo>
                                <a:cubicBezTo>
                                  <a:pt x="6176" y="13"/>
                                  <a:pt x="6172" y="16"/>
                                  <a:pt x="6168" y="16"/>
                                </a:cubicBezTo>
                                <a:lnTo>
                                  <a:pt x="6152" y="16"/>
                                </a:lnTo>
                                <a:cubicBezTo>
                                  <a:pt x="6148" y="16"/>
                                  <a:pt x="6144" y="13"/>
                                  <a:pt x="6144" y="8"/>
                                </a:cubicBezTo>
                                <a:cubicBezTo>
                                  <a:pt x="6144" y="4"/>
                                  <a:pt x="6148" y="0"/>
                                  <a:pt x="6152" y="0"/>
                                </a:cubicBezTo>
                                <a:close/>
                                <a:moveTo>
                                  <a:pt x="6200" y="0"/>
                                </a:moveTo>
                                <a:lnTo>
                                  <a:pt x="6216" y="0"/>
                                </a:lnTo>
                                <a:cubicBezTo>
                                  <a:pt x="6220" y="0"/>
                                  <a:pt x="6224" y="4"/>
                                  <a:pt x="6224" y="8"/>
                                </a:cubicBezTo>
                                <a:cubicBezTo>
                                  <a:pt x="6224" y="13"/>
                                  <a:pt x="6220" y="16"/>
                                  <a:pt x="6216" y="16"/>
                                </a:cubicBezTo>
                                <a:lnTo>
                                  <a:pt x="6200" y="16"/>
                                </a:lnTo>
                                <a:cubicBezTo>
                                  <a:pt x="6196" y="16"/>
                                  <a:pt x="6192" y="13"/>
                                  <a:pt x="6192" y="8"/>
                                </a:cubicBezTo>
                                <a:cubicBezTo>
                                  <a:pt x="6192" y="4"/>
                                  <a:pt x="6196" y="0"/>
                                  <a:pt x="6200" y="0"/>
                                </a:cubicBezTo>
                                <a:close/>
                                <a:moveTo>
                                  <a:pt x="6248" y="0"/>
                                </a:moveTo>
                                <a:lnTo>
                                  <a:pt x="6264" y="0"/>
                                </a:lnTo>
                                <a:cubicBezTo>
                                  <a:pt x="6268" y="0"/>
                                  <a:pt x="6272" y="4"/>
                                  <a:pt x="6272" y="8"/>
                                </a:cubicBezTo>
                                <a:cubicBezTo>
                                  <a:pt x="6272" y="13"/>
                                  <a:pt x="6268" y="16"/>
                                  <a:pt x="6264" y="16"/>
                                </a:cubicBezTo>
                                <a:lnTo>
                                  <a:pt x="6248" y="16"/>
                                </a:lnTo>
                                <a:cubicBezTo>
                                  <a:pt x="6244" y="16"/>
                                  <a:pt x="6240" y="13"/>
                                  <a:pt x="6240" y="8"/>
                                </a:cubicBezTo>
                                <a:cubicBezTo>
                                  <a:pt x="6240" y="4"/>
                                  <a:pt x="6244" y="0"/>
                                  <a:pt x="6248" y="0"/>
                                </a:cubicBezTo>
                                <a:close/>
                                <a:moveTo>
                                  <a:pt x="6296" y="0"/>
                                </a:moveTo>
                                <a:lnTo>
                                  <a:pt x="6312" y="0"/>
                                </a:lnTo>
                                <a:cubicBezTo>
                                  <a:pt x="6316" y="0"/>
                                  <a:pt x="6320" y="4"/>
                                  <a:pt x="6320" y="8"/>
                                </a:cubicBezTo>
                                <a:cubicBezTo>
                                  <a:pt x="6320" y="13"/>
                                  <a:pt x="6316" y="16"/>
                                  <a:pt x="6312" y="16"/>
                                </a:cubicBezTo>
                                <a:lnTo>
                                  <a:pt x="6296" y="16"/>
                                </a:lnTo>
                                <a:cubicBezTo>
                                  <a:pt x="6292" y="16"/>
                                  <a:pt x="6288" y="13"/>
                                  <a:pt x="6288" y="8"/>
                                </a:cubicBezTo>
                                <a:cubicBezTo>
                                  <a:pt x="6288" y="4"/>
                                  <a:pt x="6292" y="0"/>
                                  <a:pt x="6296" y="0"/>
                                </a:cubicBezTo>
                                <a:close/>
                                <a:moveTo>
                                  <a:pt x="6344" y="0"/>
                                </a:moveTo>
                                <a:lnTo>
                                  <a:pt x="6360" y="0"/>
                                </a:lnTo>
                                <a:cubicBezTo>
                                  <a:pt x="6364" y="0"/>
                                  <a:pt x="6368" y="4"/>
                                  <a:pt x="6368" y="8"/>
                                </a:cubicBezTo>
                                <a:cubicBezTo>
                                  <a:pt x="6368" y="13"/>
                                  <a:pt x="6364" y="16"/>
                                  <a:pt x="6360" y="16"/>
                                </a:cubicBezTo>
                                <a:lnTo>
                                  <a:pt x="6344" y="16"/>
                                </a:lnTo>
                                <a:cubicBezTo>
                                  <a:pt x="6340" y="16"/>
                                  <a:pt x="6336" y="13"/>
                                  <a:pt x="6336" y="8"/>
                                </a:cubicBezTo>
                                <a:cubicBezTo>
                                  <a:pt x="6336" y="4"/>
                                  <a:pt x="6340" y="0"/>
                                  <a:pt x="6344" y="0"/>
                                </a:cubicBezTo>
                                <a:close/>
                                <a:moveTo>
                                  <a:pt x="6392" y="0"/>
                                </a:moveTo>
                                <a:lnTo>
                                  <a:pt x="6408" y="0"/>
                                </a:lnTo>
                                <a:cubicBezTo>
                                  <a:pt x="6412" y="0"/>
                                  <a:pt x="6416" y="4"/>
                                  <a:pt x="6416" y="8"/>
                                </a:cubicBezTo>
                                <a:cubicBezTo>
                                  <a:pt x="6416" y="13"/>
                                  <a:pt x="6412" y="16"/>
                                  <a:pt x="6408" y="16"/>
                                </a:cubicBezTo>
                                <a:lnTo>
                                  <a:pt x="6392" y="16"/>
                                </a:lnTo>
                                <a:cubicBezTo>
                                  <a:pt x="6388" y="16"/>
                                  <a:pt x="6384" y="13"/>
                                  <a:pt x="6384" y="8"/>
                                </a:cubicBezTo>
                                <a:cubicBezTo>
                                  <a:pt x="6384" y="4"/>
                                  <a:pt x="6388" y="0"/>
                                  <a:pt x="6392" y="0"/>
                                </a:cubicBezTo>
                                <a:close/>
                                <a:moveTo>
                                  <a:pt x="6440" y="0"/>
                                </a:moveTo>
                                <a:lnTo>
                                  <a:pt x="6456" y="0"/>
                                </a:lnTo>
                                <a:cubicBezTo>
                                  <a:pt x="6460" y="0"/>
                                  <a:pt x="6464" y="4"/>
                                  <a:pt x="6464" y="8"/>
                                </a:cubicBezTo>
                                <a:cubicBezTo>
                                  <a:pt x="6464" y="13"/>
                                  <a:pt x="6460" y="16"/>
                                  <a:pt x="6456" y="16"/>
                                </a:cubicBezTo>
                                <a:lnTo>
                                  <a:pt x="6440" y="16"/>
                                </a:lnTo>
                                <a:cubicBezTo>
                                  <a:pt x="6436" y="16"/>
                                  <a:pt x="6432" y="13"/>
                                  <a:pt x="6432" y="8"/>
                                </a:cubicBezTo>
                                <a:cubicBezTo>
                                  <a:pt x="6432" y="4"/>
                                  <a:pt x="6436" y="0"/>
                                  <a:pt x="6440" y="0"/>
                                </a:cubicBezTo>
                                <a:close/>
                                <a:moveTo>
                                  <a:pt x="6488" y="0"/>
                                </a:moveTo>
                                <a:lnTo>
                                  <a:pt x="6504" y="0"/>
                                </a:lnTo>
                                <a:cubicBezTo>
                                  <a:pt x="6508" y="0"/>
                                  <a:pt x="6512" y="4"/>
                                  <a:pt x="6512" y="8"/>
                                </a:cubicBezTo>
                                <a:cubicBezTo>
                                  <a:pt x="6512" y="13"/>
                                  <a:pt x="6508" y="16"/>
                                  <a:pt x="6504" y="16"/>
                                </a:cubicBezTo>
                                <a:lnTo>
                                  <a:pt x="6488" y="16"/>
                                </a:lnTo>
                                <a:cubicBezTo>
                                  <a:pt x="6484" y="16"/>
                                  <a:pt x="6480" y="13"/>
                                  <a:pt x="6480" y="8"/>
                                </a:cubicBezTo>
                                <a:cubicBezTo>
                                  <a:pt x="6480" y="4"/>
                                  <a:pt x="6484" y="0"/>
                                  <a:pt x="6488" y="0"/>
                                </a:cubicBezTo>
                                <a:close/>
                                <a:moveTo>
                                  <a:pt x="6536" y="0"/>
                                </a:moveTo>
                                <a:lnTo>
                                  <a:pt x="6552" y="0"/>
                                </a:lnTo>
                                <a:cubicBezTo>
                                  <a:pt x="6556" y="0"/>
                                  <a:pt x="6560" y="4"/>
                                  <a:pt x="6560" y="8"/>
                                </a:cubicBezTo>
                                <a:cubicBezTo>
                                  <a:pt x="6560" y="13"/>
                                  <a:pt x="6556" y="16"/>
                                  <a:pt x="6552" y="16"/>
                                </a:cubicBezTo>
                                <a:lnTo>
                                  <a:pt x="6536" y="16"/>
                                </a:lnTo>
                                <a:cubicBezTo>
                                  <a:pt x="6532" y="16"/>
                                  <a:pt x="6528" y="13"/>
                                  <a:pt x="6528" y="8"/>
                                </a:cubicBezTo>
                                <a:cubicBezTo>
                                  <a:pt x="6528" y="4"/>
                                  <a:pt x="6532" y="0"/>
                                  <a:pt x="6536" y="0"/>
                                </a:cubicBezTo>
                                <a:close/>
                                <a:moveTo>
                                  <a:pt x="6584" y="0"/>
                                </a:moveTo>
                                <a:lnTo>
                                  <a:pt x="6600" y="0"/>
                                </a:lnTo>
                                <a:cubicBezTo>
                                  <a:pt x="6604" y="0"/>
                                  <a:pt x="6608" y="4"/>
                                  <a:pt x="6608" y="8"/>
                                </a:cubicBezTo>
                                <a:cubicBezTo>
                                  <a:pt x="6608" y="13"/>
                                  <a:pt x="6604" y="16"/>
                                  <a:pt x="6600" y="16"/>
                                </a:cubicBezTo>
                                <a:lnTo>
                                  <a:pt x="6584" y="16"/>
                                </a:lnTo>
                                <a:cubicBezTo>
                                  <a:pt x="6580" y="16"/>
                                  <a:pt x="6576" y="13"/>
                                  <a:pt x="6576" y="8"/>
                                </a:cubicBezTo>
                                <a:cubicBezTo>
                                  <a:pt x="6576" y="4"/>
                                  <a:pt x="6580" y="0"/>
                                  <a:pt x="6584" y="0"/>
                                </a:cubicBezTo>
                                <a:close/>
                                <a:moveTo>
                                  <a:pt x="6632" y="0"/>
                                </a:moveTo>
                                <a:lnTo>
                                  <a:pt x="6648" y="0"/>
                                </a:lnTo>
                                <a:cubicBezTo>
                                  <a:pt x="6652" y="0"/>
                                  <a:pt x="6656" y="4"/>
                                  <a:pt x="6656" y="8"/>
                                </a:cubicBezTo>
                                <a:cubicBezTo>
                                  <a:pt x="6656" y="13"/>
                                  <a:pt x="6652" y="16"/>
                                  <a:pt x="6648" y="16"/>
                                </a:cubicBezTo>
                                <a:lnTo>
                                  <a:pt x="6632" y="16"/>
                                </a:lnTo>
                                <a:cubicBezTo>
                                  <a:pt x="6628" y="16"/>
                                  <a:pt x="6624" y="13"/>
                                  <a:pt x="6624" y="8"/>
                                </a:cubicBezTo>
                                <a:cubicBezTo>
                                  <a:pt x="6624" y="4"/>
                                  <a:pt x="6628" y="0"/>
                                  <a:pt x="6632" y="0"/>
                                </a:cubicBezTo>
                                <a:close/>
                                <a:moveTo>
                                  <a:pt x="6680" y="0"/>
                                </a:moveTo>
                                <a:lnTo>
                                  <a:pt x="6696" y="0"/>
                                </a:lnTo>
                                <a:cubicBezTo>
                                  <a:pt x="6700" y="0"/>
                                  <a:pt x="6704" y="4"/>
                                  <a:pt x="6704" y="8"/>
                                </a:cubicBezTo>
                                <a:cubicBezTo>
                                  <a:pt x="6704" y="13"/>
                                  <a:pt x="6700" y="16"/>
                                  <a:pt x="6696" y="16"/>
                                </a:cubicBezTo>
                                <a:lnTo>
                                  <a:pt x="6680" y="16"/>
                                </a:lnTo>
                                <a:cubicBezTo>
                                  <a:pt x="6676" y="16"/>
                                  <a:pt x="6672" y="13"/>
                                  <a:pt x="6672" y="8"/>
                                </a:cubicBezTo>
                                <a:cubicBezTo>
                                  <a:pt x="6672" y="4"/>
                                  <a:pt x="6676" y="0"/>
                                  <a:pt x="6680" y="0"/>
                                </a:cubicBezTo>
                                <a:close/>
                                <a:moveTo>
                                  <a:pt x="6728" y="0"/>
                                </a:moveTo>
                                <a:lnTo>
                                  <a:pt x="6744" y="0"/>
                                </a:lnTo>
                                <a:cubicBezTo>
                                  <a:pt x="6748" y="0"/>
                                  <a:pt x="6752" y="4"/>
                                  <a:pt x="6752" y="8"/>
                                </a:cubicBezTo>
                                <a:cubicBezTo>
                                  <a:pt x="6752" y="13"/>
                                  <a:pt x="6748" y="16"/>
                                  <a:pt x="6744" y="16"/>
                                </a:cubicBezTo>
                                <a:lnTo>
                                  <a:pt x="6728" y="16"/>
                                </a:lnTo>
                                <a:cubicBezTo>
                                  <a:pt x="6724" y="16"/>
                                  <a:pt x="6720" y="13"/>
                                  <a:pt x="6720" y="8"/>
                                </a:cubicBezTo>
                                <a:cubicBezTo>
                                  <a:pt x="6720" y="4"/>
                                  <a:pt x="6724" y="0"/>
                                  <a:pt x="6728" y="0"/>
                                </a:cubicBezTo>
                                <a:close/>
                                <a:moveTo>
                                  <a:pt x="6776" y="0"/>
                                </a:moveTo>
                                <a:lnTo>
                                  <a:pt x="6792" y="0"/>
                                </a:lnTo>
                                <a:cubicBezTo>
                                  <a:pt x="6796" y="0"/>
                                  <a:pt x="6800" y="4"/>
                                  <a:pt x="6800" y="8"/>
                                </a:cubicBezTo>
                                <a:cubicBezTo>
                                  <a:pt x="6800" y="13"/>
                                  <a:pt x="6796" y="16"/>
                                  <a:pt x="6792" y="16"/>
                                </a:cubicBezTo>
                                <a:lnTo>
                                  <a:pt x="6776" y="16"/>
                                </a:lnTo>
                                <a:cubicBezTo>
                                  <a:pt x="6772" y="16"/>
                                  <a:pt x="6768" y="13"/>
                                  <a:pt x="6768" y="8"/>
                                </a:cubicBezTo>
                                <a:cubicBezTo>
                                  <a:pt x="6768" y="4"/>
                                  <a:pt x="6772" y="0"/>
                                  <a:pt x="6776" y="0"/>
                                </a:cubicBezTo>
                                <a:close/>
                                <a:moveTo>
                                  <a:pt x="6824" y="0"/>
                                </a:moveTo>
                                <a:lnTo>
                                  <a:pt x="6840" y="0"/>
                                </a:lnTo>
                                <a:cubicBezTo>
                                  <a:pt x="6844" y="0"/>
                                  <a:pt x="6848" y="4"/>
                                  <a:pt x="6848" y="8"/>
                                </a:cubicBezTo>
                                <a:cubicBezTo>
                                  <a:pt x="6848" y="13"/>
                                  <a:pt x="6844" y="16"/>
                                  <a:pt x="6840" y="16"/>
                                </a:cubicBezTo>
                                <a:lnTo>
                                  <a:pt x="6824" y="16"/>
                                </a:lnTo>
                                <a:cubicBezTo>
                                  <a:pt x="6820" y="16"/>
                                  <a:pt x="6816" y="13"/>
                                  <a:pt x="6816" y="8"/>
                                </a:cubicBezTo>
                                <a:cubicBezTo>
                                  <a:pt x="6816" y="4"/>
                                  <a:pt x="6820" y="0"/>
                                  <a:pt x="6824" y="0"/>
                                </a:cubicBezTo>
                                <a:close/>
                                <a:moveTo>
                                  <a:pt x="6872" y="0"/>
                                </a:moveTo>
                                <a:lnTo>
                                  <a:pt x="6888" y="0"/>
                                </a:lnTo>
                                <a:cubicBezTo>
                                  <a:pt x="6892" y="0"/>
                                  <a:pt x="6896" y="4"/>
                                  <a:pt x="6896" y="8"/>
                                </a:cubicBezTo>
                                <a:cubicBezTo>
                                  <a:pt x="6896" y="13"/>
                                  <a:pt x="6892" y="16"/>
                                  <a:pt x="6888" y="16"/>
                                </a:cubicBezTo>
                                <a:lnTo>
                                  <a:pt x="6872" y="16"/>
                                </a:lnTo>
                                <a:cubicBezTo>
                                  <a:pt x="6868" y="16"/>
                                  <a:pt x="6864" y="13"/>
                                  <a:pt x="6864" y="8"/>
                                </a:cubicBezTo>
                                <a:cubicBezTo>
                                  <a:pt x="6864" y="4"/>
                                  <a:pt x="6868" y="0"/>
                                  <a:pt x="6872" y="0"/>
                                </a:cubicBezTo>
                                <a:close/>
                                <a:moveTo>
                                  <a:pt x="6920" y="0"/>
                                </a:moveTo>
                                <a:lnTo>
                                  <a:pt x="6936" y="0"/>
                                </a:lnTo>
                                <a:cubicBezTo>
                                  <a:pt x="6940" y="0"/>
                                  <a:pt x="6944" y="4"/>
                                  <a:pt x="6944" y="8"/>
                                </a:cubicBezTo>
                                <a:cubicBezTo>
                                  <a:pt x="6944" y="13"/>
                                  <a:pt x="6940" y="16"/>
                                  <a:pt x="6936" y="16"/>
                                </a:cubicBezTo>
                                <a:lnTo>
                                  <a:pt x="6920" y="16"/>
                                </a:lnTo>
                                <a:cubicBezTo>
                                  <a:pt x="6916" y="16"/>
                                  <a:pt x="6912" y="13"/>
                                  <a:pt x="6912" y="8"/>
                                </a:cubicBezTo>
                                <a:cubicBezTo>
                                  <a:pt x="6912" y="4"/>
                                  <a:pt x="6916" y="0"/>
                                  <a:pt x="6920" y="0"/>
                                </a:cubicBezTo>
                                <a:close/>
                                <a:moveTo>
                                  <a:pt x="6968" y="0"/>
                                </a:moveTo>
                                <a:lnTo>
                                  <a:pt x="6984" y="0"/>
                                </a:lnTo>
                                <a:cubicBezTo>
                                  <a:pt x="6988" y="0"/>
                                  <a:pt x="6992" y="4"/>
                                  <a:pt x="6992" y="8"/>
                                </a:cubicBezTo>
                                <a:cubicBezTo>
                                  <a:pt x="6992" y="13"/>
                                  <a:pt x="6988" y="16"/>
                                  <a:pt x="6984" y="16"/>
                                </a:cubicBezTo>
                                <a:lnTo>
                                  <a:pt x="6968" y="16"/>
                                </a:lnTo>
                                <a:cubicBezTo>
                                  <a:pt x="6964" y="16"/>
                                  <a:pt x="6960" y="13"/>
                                  <a:pt x="6960" y="8"/>
                                </a:cubicBezTo>
                                <a:cubicBezTo>
                                  <a:pt x="6960" y="4"/>
                                  <a:pt x="6964" y="0"/>
                                  <a:pt x="6968" y="0"/>
                                </a:cubicBezTo>
                                <a:close/>
                                <a:moveTo>
                                  <a:pt x="7016" y="0"/>
                                </a:moveTo>
                                <a:lnTo>
                                  <a:pt x="7032" y="0"/>
                                </a:lnTo>
                                <a:cubicBezTo>
                                  <a:pt x="7036" y="0"/>
                                  <a:pt x="7040" y="4"/>
                                  <a:pt x="7040" y="8"/>
                                </a:cubicBezTo>
                                <a:cubicBezTo>
                                  <a:pt x="7040" y="13"/>
                                  <a:pt x="7036" y="16"/>
                                  <a:pt x="7032" y="16"/>
                                </a:cubicBezTo>
                                <a:lnTo>
                                  <a:pt x="7016" y="16"/>
                                </a:lnTo>
                                <a:cubicBezTo>
                                  <a:pt x="7012" y="16"/>
                                  <a:pt x="7008" y="13"/>
                                  <a:pt x="7008" y="8"/>
                                </a:cubicBezTo>
                                <a:cubicBezTo>
                                  <a:pt x="7008" y="4"/>
                                  <a:pt x="7012" y="0"/>
                                  <a:pt x="7016" y="0"/>
                                </a:cubicBezTo>
                                <a:close/>
                                <a:moveTo>
                                  <a:pt x="7064" y="0"/>
                                </a:moveTo>
                                <a:lnTo>
                                  <a:pt x="7080" y="0"/>
                                </a:lnTo>
                                <a:cubicBezTo>
                                  <a:pt x="7084" y="0"/>
                                  <a:pt x="7088" y="4"/>
                                  <a:pt x="7088" y="8"/>
                                </a:cubicBezTo>
                                <a:cubicBezTo>
                                  <a:pt x="7088" y="13"/>
                                  <a:pt x="7084" y="16"/>
                                  <a:pt x="7080" y="16"/>
                                </a:cubicBezTo>
                                <a:lnTo>
                                  <a:pt x="7064" y="16"/>
                                </a:lnTo>
                                <a:cubicBezTo>
                                  <a:pt x="7060" y="16"/>
                                  <a:pt x="7056" y="13"/>
                                  <a:pt x="7056" y="8"/>
                                </a:cubicBezTo>
                                <a:cubicBezTo>
                                  <a:pt x="7056" y="4"/>
                                  <a:pt x="7060" y="0"/>
                                  <a:pt x="7064" y="0"/>
                                </a:cubicBezTo>
                                <a:close/>
                                <a:moveTo>
                                  <a:pt x="7112" y="0"/>
                                </a:moveTo>
                                <a:lnTo>
                                  <a:pt x="7128" y="0"/>
                                </a:lnTo>
                                <a:cubicBezTo>
                                  <a:pt x="7132" y="0"/>
                                  <a:pt x="7136" y="4"/>
                                  <a:pt x="7136" y="8"/>
                                </a:cubicBezTo>
                                <a:cubicBezTo>
                                  <a:pt x="7136" y="13"/>
                                  <a:pt x="7132" y="16"/>
                                  <a:pt x="7128" y="16"/>
                                </a:cubicBezTo>
                                <a:lnTo>
                                  <a:pt x="7112" y="16"/>
                                </a:lnTo>
                                <a:cubicBezTo>
                                  <a:pt x="7108" y="16"/>
                                  <a:pt x="7104" y="13"/>
                                  <a:pt x="7104" y="8"/>
                                </a:cubicBezTo>
                                <a:cubicBezTo>
                                  <a:pt x="7104" y="4"/>
                                  <a:pt x="7108" y="0"/>
                                  <a:pt x="7112" y="0"/>
                                </a:cubicBezTo>
                                <a:close/>
                                <a:moveTo>
                                  <a:pt x="7160" y="0"/>
                                </a:moveTo>
                                <a:lnTo>
                                  <a:pt x="7176" y="0"/>
                                </a:lnTo>
                                <a:cubicBezTo>
                                  <a:pt x="7180" y="0"/>
                                  <a:pt x="7184" y="4"/>
                                  <a:pt x="7184" y="8"/>
                                </a:cubicBezTo>
                                <a:cubicBezTo>
                                  <a:pt x="7184" y="13"/>
                                  <a:pt x="7180" y="16"/>
                                  <a:pt x="7176" y="16"/>
                                </a:cubicBezTo>
                                <a:lnTo>
                                  <a:pt x="7160" y="16"/>
                                </a:lnTo>
                                <a:cubicBezTo>
                                  <a:pt x="7156" y="16"/>
                                  <a:pt x="7152" y="13"/>
                                  <a:pt x="7152" y="8"/>
                                </a:cubicBezTo>
                                <a:cubicBezTo>
                                  <a:pt x="7152" y="4"/>
                                  <a:pt x="7156" y="0"/>
                                  <a:pt x="7160" y="0"/>
                                </a:cubicBezTo>
                                <a:close/>
                                <a:moveTo>
                                  <a:pt x="7208" y="0"/>
                                </a:moveTo>
                                <a:lnTo>
                                  <a:pt x="7224" y="0"/>
                                </a:lnTo>
                                <a:cubicBezTo>
                                  <a:pt x="7228" y="0"/>
                                  <a:pt x="7232" y="4"/>
                                  <a:pt x="7232" y="8"/>
                                </a:cubicBezTo>
                                <a:cubicBezTo>
                                  <a:pt x="7232" y="13"/>
                                  <a:pt x="7228" y="16"/>
                                  <a:pt x="7224" y="16"/>
                                </a:cubicBezTo>
                                <a:lnTo>
                                  <a:pt x="7208" y="16"/>
                                </a:lnTo>
                                <a:cubicBezTo>
                                  <a:pt x="7204" y="16"/>
                                  <a:pt x="7200" y="13"/>
                                  <a:pt x="7200" y="8"/>
                                </a:cubicBezTo>
                                <a:cubicBezTo>
                                  <a:pt x="7200" y="4"/>
                                  <a:pt x="7204" y="0"/>
                                  <a:pt x="7208" y="0"/>
                                </a:cubicBezTo>
                                <a:close/>
                                <a:moveTo>
                                  <a:pt x="7256" y="0"/>
                                </a:moveTo>
                                <a:lnTo>
                                  <a:pt x="7272" y="0"/>
                                </a:lnTo>
                                <a:cubicBezTo>
                                  <a:pt x="7276" y="0"/>
                                  <a:pt x="7280" y="4"/>
                                  <a:pt x="7280" y="8"/>
                                </a:cubicBezTo>
                                <a:cubicBezTo>
                                  <a:pt x="7280" y="13"/>
                                  <a:pt x="7276" y="16"/>
                                  <a:pt x="7272" y="16"/>
                                </a:cubicBezTo>
                                <a:lnTo>
                                  <a:pt x="7256" y="16"/>
                                </a:lnTo>
                                <a:cubicBezTo>
                                  <a:pt x="7252" y="16"/>
                                  <a:pt x="7248" y="13"/>
                                  <a:pt x="7248" y="8"/>
                                </a:cubicBezTo>
                                <a:cubicBezTo>
                                  <a:pt x="7248" y="4"/>
                                  <a:pt x="7252" y="0"/>
                                  <a:pt x="7256" y="0"/>
                                </a:cubicBezTo>
                                <a:close/>
                                <a:moveTo>
                                  <a:pt x="7304" y="0"/>
                                </a:moveTo>
                                <a:lnTo>
                                  <a:pt x="7320" y="0"/>
                                </a:lnTo>
                                <a:cubicBezTo>
                                  <a:pt x="7324" y="0"/>
                                  <a:pt x="7328" y="4"/>
                                  <a:pt x="7328" y="8"/>
                                </a:cubicBezTo>
                                <a:cubicBezTo>
                                  <a:pt x="7328" y="13"/>
                                  <a:pt x="7324" y="16"/>
                                  <a:pt x="7320" y="16"/>
                                </a:cubicBezTo>
                                <a:lnTo>
                                  <a:pt x="7304" y="16"/>
                                </a:lnTo>
                                <a:cubicBezTo>
                                  <a:pt x="7300" y="16"/>
                                  <a:pt x="7296" y="13"/>
                                  <a:pt x="7296" y="8"/>
                                </a:cubicBezTo>
                                <a:cubicBezTo>
                                  <a:pt x="7296" y="4"/>
                                  <a:pt x="7300" y="0"/>
                                  <a:pt x="7304" y="0"/>
                                </a:cubicBezTo>
                                <a:close/>
                                <a:moveTo>
                                  <a:pt x="7352" y="0"/>
                                </a:moveTo>
                                <a:lnTo>
                                  <a:pt x="7368" y="0"/>
                                </a:lnTo>
                                <a:cubicBezTo>
                                  <a:pt x="7372" y="0"/>
                                  <a:pt x="7376" y="4"/>
                                  <a:pt x="7376" y="8"/>
                                </a:cubicBezTo>
                                <a:cubicBezTo>
                                  <a:pt x="7376" y="13"/>
                                  <a:pt x="7372" y="16"/>
                                  <a:pt x="7368" y="16"/>
                                </a:cubicBezTo>
                                <a:lnTo>
                                  <a:pt x="7352" y="16"/>
                                </a:lnTo>
                                <a:cubicBezTo>
                                  <a:pt x="7348" y="16"/>
                                  <a:pt x="7344" y="13"/>
                                  <a:pt x="7344" y="8"/>
                                </a:cubicBezTo>
                                <a:cubicBezTo>
                                  <a:pt x="7344" y="4"/>
                                  <a:pt x="7348" y="0"/>
                                  <a:pt x="7352" y="0"/>
                                </a:cubicBezTo>
                                <a:close/>
                                <a:moveTo>
                                  <a:pt x="7400" y="0"/>
                                </a:moveTo>
                                <a:lnTo>
                                  <a:pt x="7416" y="0"/>
                                </a:lnTo>
                                <a:cubicBezTo>
                                  <a:pt x="7420" y="0"/>
                                  <a:pt x="7424" y="4"/>
                                  <a:pt x="7424" y="8"/>
                                </a:cubicBezTo>
                                <a:cubicBezTo>
                                  <a:pt x="7424" y="13"/>
                                  <a:pt x="7420" y="16"/>
                                  <a:pt x="7416" y="16"/>
                                </a:cubicBezTo>
                                <a:lnTo>
                                  <a:pt x="7400" y="16"/>
                                </a:lnTo>
                                <a:cubicBezTo>
                                  <a:pt x="7396" y="16"/>
                                  <a:pt x="7392" y="13"/>
                                  <a:pt x="7392" y="8"/>
                                </a:cubicBezTo>
                                <a:cubicBezTo>
                                  <a:pt x="7392" y="4"/>
                                  <a:pt x="7396" y="0"/>
                                  <a:pt x="7400" y="0"/>
                                </a:cubicBezTo>
                                <a:close/>
                                <a:moveTo>
                                  <a:pt x="7448" y="0"/>
                                </a:moveTo>
                                <a:lnTo>
                                  <a:pt x="7464" y="0"/>
                                </a:lnTo>
                                <a:cubicBezTo>
                                  <a:pt x="7468" y="0"/>
                                  <a:pt x="7472" y="4"/>
                                  <a:pt x="7472" y="8"/>
                                </a:cubicBezTo>
                                <a:cubicBezTo>
                                  <a:pt x="7472" y="13"/>
                                  <a:pt x="7468" y="16"/>
                                  <a:pt x="7464" y="16"/>
                                </a:cubicBezTo>
                                <a:lnTo>
                                  <a:pt x="7448" y="16"/>
                                </a:lnTo>
                                <a:cubicBezTo>
                                  <a:pt x="7444" y="16"/>
                                  <a:pt x="7440" y="13"/>
                                  <a:pt x="7440" y="8"/>
                                </a:cubicBezTo>
                                <a:cubicBezTo>
                                  <a:pt x="7440" y="4"/>
                                  <a:pt x="7444" y="0"/>
                                  <a:pt x="7448" y="0"/>
                                </a:cubicBezTo>
                                <a:close/>
                                <a:moveTo>
                                  <a:pt x="7496" y="0"/>
                                </a:moveTo>
                                <a:lnTo>
                                  <a:pt x="7512" y="0"/>
                                </a:lnTo>
                                <a:cubicBezTo>
                                  <a:pt x="7516" y="0"/>
                                  <a:pt x="7520" y="4"/>
                                  <a:pt x="7520" y="8"/>
                                </a:cubicBezTo>
                                <a:cubicBezTo>
                                  <a:pt x="7520" y="13"/>
                                  <a:pt x="7516" y="16"/>
                                  <a:pt x="7512" y="16"/>
                                </a:cubicBezTo>
                                <a:lnTo>
                                  <a:pt x="7496" y="16"/>
                                </a:lnTo>
                                <a:cubicBezTo>
                                  <a:pt x="7492" y="16"/>
                                  <a:pt x="7488" y="13"/>
                                  <a:pt x="7488" y="8"/>
                                </a:cubicBezTo>
                                <a:cubicBezTo>
                                  <a:pt x="7488" y="4"/>
                                  <a:pt x="7492" y="0"/>
                                  <a:pt x="7496" y="0"/>
                                </a:cubicBezTo>
                                <a:close/>
                                <a:moveTo>
                                  <a:pt x="7544" y="0"/>
                                </a:moveTo>
                                <a:lnTo>
                                  <a:pt x="7560" y="0"/>
                                </a:lnTo>
                                <a:cubicBezTo>
                                  <a:pt x="7564" y="0"/>
                                  <a:pt x="7568" y="4"/>
                                  <a:pt x="7568" y="8"/>
                                </a:cubicBezTo>
                                <a:cubicBezTo>
                                  <a:pt x="7568" y="13"/>
                                  <a:pt x="7564" y="16"/>
                                  <a:pt x="7560" y="16"/>
                                </a:cubicBezTo>
                                <a:lnTo>
                                  <a:pt x="7544" y="16"/>
                                </a:lnTo>
                                <a:cubicBezTo>
                                  <a:pt x="7540" y="16"/>
                                  <a:pt x="7536" y="13"/>
                                  <a:pt x="7536" y="8"/>
                                </a:cubicBezTo>
                                <a:cubicBezTo>
                                  <a:pt x="7536" y="4"/>
                                  <a:pt x="7540" y="0"/>
                                  <a:pt x="7544" y="0"/>
                                </a:cubicBezTo>
                                <a:close/>
                                <a:moveTo>
                                  <a:pt x="7592" y="0"/>
                                </a:moveTo>
                                <a:lnTo>
                                  <a:pt x="7608" y="0"/>
                                </a:lnTo>
                                <a:cubicBezTo>
                                  <a:pt x="7612" y="0"/>
                                  <a:pt x="7616" y="4"/>
                                  <a:pt x="7616" y="8"/>
                                </a:cubicBezTo>
                                <a:cubicBezTo>
                                  <a:pt x="7616" y="13"/>
                                  <a:pt x="7612" y="16"/>
                                  <a:pt x="7608" y="16"/>
                                </a:cubicBezTo>
                                <a:lnTo>
                                  <a:pt x="7592" y="16"/>
                                </a:lnTo>
                                <a:cubicBezTo>
                                  <a:pt x="7588" y="16"/>
                                  <a:pt x="7584" y="13"/>
                                  <a:pt x="7584" y="8"/>
                                </a:cubicBezTo>
                                <a:cubicBezTo>
                                  <a:pt x="7584" y="4"/>
                                  <a:pt x="7588" y="0"/>
                                  <a:pt x="7592" y="0"/>
                                </a:cubicBezTo>
                                <a:close/>
                                <a:moveTo>
                                  <a:pt x="7640" y="0"/>
                                </a:moveTo>
                                <a:lnTo>
                                  <a:pt x="7656" y="0"/>
                                </a:lnTo>
                                <a:cubicBezTo>
                                  <a:pt x="7660" y="0"/>
                                  <a:pt x="7664" y="4"/>
                                  <a:pt x="7664" y="8"/>
                                </a:cubicBezTo>
                                <a:cubicBezTo>
                                  <a:pt x="7664" y="13"/>
                                  <a:pt x="7660" y="16"/>
                                  <a:pt x="7656" y="16"/>
                                </a:cubicBezTo>
                                <a:lnTo>
                                  <a:pt x="7640" y="16"/>
                                </a:lnTo>
                                <a:cubicBezTo>
                                  <a:pt x="7636" y="16"/>
                                  <a:pt x="7632" y="13"/>
                                  <a:pt x="7632" y="8"/>
                                </a:cubicBezTo>
                                <a:cubicBezTo>
                                  <a:pt x="7632" y="4"/>
                                  <a:pt x="7636" y="0"/>
                                  <a:pt x="7640" y="0"/>
                                </a:cubicBezTo>
                                <a:close/>
                                <a:moveTo>
                                  <a:pt x="7688" y="0"/>
                                </a:moveTo>
                                <a:lnTo>
                                  <a:pt x="7704" y="0"/>
                                </a:lnTo>
                                <a:cubicBezTo>
                                  <a:pt x="7708" y="0"/>
                                  <a:pt x="7712" y="4"/>
                                  <a:pt x="7712" y="8"/>
                                </a:cubicBezTo>
                                <a:cubicBezTo>
                                  <a:pt x="7712" y="13"/>
                                  <a:pt x="7708" y="16"/>
                                  <a:pt x="7704" y="16"/>
                                </a:cubicBezTo>
                                <a:lnTo>
                                  <a:pt x="7688" y="16"/>
                                </a:lnTo>
                                <a:cubicBezTo>
                                  <a:pt x="7684" y="16"/>
                                  <a:pt x="7680" y="13"/>
                                  <a:pt x="7680" y="8"/>
                                </a:cubicBezTo>
                                <a:cubicBezTo>
                                  <a:pt x="7680" y="4"/>
                                  <a:pt x="7684" y="0"/>
                                  <a:pt x="7688" y="0"/>
                                </a:cubicBezTo>
                                <a:close/>
                                <a:moveTo>
                                  <a:pt x="7736" y="0"/>
                                </a:moveTo>
                                <a:lnTo>
                                  <a:pt x="7752" y="0"/>
                                </a:lnTo>
                                <a:cubicBezTo>
                                  <a:pt x="7756" y="0"/>
                                  <a:pt x="7760" y="4"/>
                                  <a:pt x="7760" y="8"/>
                                </a:cubicBezTo>
                                <a:cubicBezTo>
                                  <a:pt x="7760" y="13"/>
                                  <a:pt x="7756" y="16"/>
                                  <a:pt x="7752" y="16"/>
                                </a:cubicBezTo>
                                <a:lnTo>
                                  <a:pt x="7736" y="16"/>
                                </a:lnTo>
                                <a:cubicBezTo>
                                  <a:pt x="7732" y="16"/>
                                  <a:pt x="7728" y="13"/>
                                  <a:pt x="7728" y="8"/>
                                </a:cubicBezTo>
                                <a:cubicBezTo>
                                  <a:pt x="7728" y="4"/>
                                  <a:pt x="7732" y="0"/>
                                  <a:pt x="7736" y="0"/>
                                </a:cubicBezTo>
                                <a:close/>
                                <a:moveTo>
                                  <a:pt x="7784" y="0"/>
                                </a:moveTo>
                                <a:lnTo>
                                  <a:pt x="7800" y="0"/>
                                </a:lnTo>
                                <a:cubicBezTo>
                                  <a:pt x="7804" y="0"/>
                                  <a:pt x="7808" y="4"/>
                                  <a:pt x="7808" y="8"/>
                                </a:cubicBezTo>
                                <a:cubicBezTo>
                                  <a:pt x="7808" y="13"/>
                                  <a:pt x="7804" y="16"/>
                                  <a:pt x="7800" y="16"/>
                                </a:cubicBezTo>
                                <a:lnTo>
                                  <a:pt x="7784" y="16"/>
                                </a:lnTo>
                                <a:cubicBezTo>
                                  <a:pt x="7780" y="16"/>
                                  <a:pt x="7776" y="13"/>
                                  <a:pt x="7776" y="8"/>
                                </a:cubicBezTo>
                                <a:cubicBezTo>
                                  <a:pt x="7776" y="4"/>
                                  <a:pt x="7780" y="0"/>
                                  <a:pt x="7784" y="0"/>
                                </a:cubicBezTo>
                                <a:close/>
                                <a:moveTo>
                                  <a:pt x="7832" y="0"/>
                                </a:moveTo>
                                <a:lnTo>
                                  <a:pt x="7848" y="0"/>
                                </a:lnTo>
                                <a:cubicBezTo>
                                  <a:pt x="7852" y="0"/>
                                  <a:pt x="7856" y="4"/>
                                  <a:pt x="7856" y="8"/>
                                </a:cubicBezTo>
                                <a:cubicBezTo>
                                  <a:pt x="7856" y="13"/>
                                  <a:pt x="7852" y="16"/>
                                  <a:pt x="7848" y="16"/>
                                </a:cubicBezTo>
                                <a:lnTo>
                                  <a:pt x="7832" y="16"/>
                                </a:lnTo>
                                <a:cubicBezTo>
                                  <a:pt x="7828" y="16"/>
                                  <a:pt x="7824" y="13"/>
                                  <a:pt x="7824" y="8"/>
                                </a:cubicBezTo>
                                <a:cubicBezTo>
                                  <a:pt x="7824" y="4"/>
                                  <a:pt x="7828" y="0"/>
                                  <a:pt x="7832" y="0"/>
                                </a:cubicBezTo>
                                <a:close/>
                                <a:moveTo>
                                  <a:pt x="7880" y="0"/>
                                </a:moveTo>
                                <a:lnTo>
                                  <a:pt x="7896" y="0"/>
                                </a:lnTo>
                                <a:cubicBezTo>
                                  <a:pt x="7900" y="0"/>
                                  <a:pt x="7904" y="4"/>
                                  <a:pt x="7904" y="8"/>
                                </a:cubicBezTo>
                                <a:cubicBezTo>
                                  <a:pt x="7904" y="13"/>
                                  <a:pt x="7900" y="16"/>
                                  <a:pt x="7896" y="16"/>
                                </a:cubicBezTo>
                                <a:lnTo>
                                  <a:pt x="7880" y="16"/>
                                </a:lnTo>
                                <a:cubicBezTo>
                                  <a:pt x="7876" y="16"/>
                                  <a:pt x="7872" y="13"/>
                                  <a:pt x="7872" y="8"/>
                                </a:cubicBezTo>
                                <a:cubicBezTo>
                                  <a:pt x="7872" y="4"/>
                                  <a:pt x="7876" y="0"/>
                                  <a:pt x="7880" y="0"/>
                                </a:cubicBezTo>
                                <a:close/>
                                <a:moveTo>
                                  <a:pt x="7928" y="0"/>
                                </a:moveTo>
                                <a:lnTo>
                                  <a:pt x="7944" y="0"/>
                                </a:lnTo>
                                <a:cubicBezTo>
                                  <a:pt x="7948" y="0"/>
                                  <a:pt x="7952" y="4"/>
                                  <a:pt x="7952" y="8"/>
                                </a:cubicBezTo>
                                <a:cubicBezTo>
                                  <a:pt x="7952" y="13"/>
                                  <a:pt x="7948" y="16"/>
                                  <a:pt x="7944" y="16"/>
                                </a:cubicBezTo>
                                <a:lnTo>
                                  <a:pt x="7928" y="16"/>
                                </a:lnTo>
                                <a:cubicBezTo>
                                  <a:pt x="7924" y="16"/>
                                  <a:pt x="7920" y="13"/>
                                  <a:pt x="7920" y="8"/>
                                </a:cubicBezTo>
                                <a:cubicBezTo>
                                  <a:pt x="7920" y="4"/>
                                  <a:pt x="7924" y="0"/>
                                  <a:pt x="7928" y="0"/>
                                </a:cubicBezTo>
                                <a:close/>
                                <a:moveTo>
                                  <a:pt x="7976" y="0"/>
                                </a:moveTo>
                                <a:lnTo>
                                  <a:pt x="7992" y="0"/>
                                </a:lnTo>
                                <a:cubicBezTo>
                                  <a:pt x="7996" y="0"/>
                                  <a:pt x="8000" y="4"/>
                                  <a:pt x="8000" y="8"/>
                                </a:cubicBezTo>
                                <a:cubicBezTo>
                                  <a:pt x="8000" y="13"/>
                                  <a:pt x="7996" y="16"/>
                                  <a:pt x="7992" y="16"/>
                                </a:cubicBezTo>
                                <a:lnTo>
                                  <a:pt x="7976" y="16"/>
                                </a:lnTo>
                                <a:cubicBezTo>
                                  <a:pt x="7972" y="16"/>
                                  <a:pt x="7968" y="13"/>
                                  <a:pt x="7968" y="8"/>
                                </a:cubicBezTo>
                                <a:cubicBezTo>
                                  <a:pt x="7968" y="4"/>
                                  <a:pt x="7972" y="0"/>
                                  <a:pt x="7976" y="0"/>
                                </a:cubicBezTo>
                                <a:close/>
                                <a:moveTo>
                                  <a:pt x="8024" y="0"/>
                                </a:moveTo>
                                <a:lnTo>
                                  <a:pt x="8040" y="0"/>
                                </a:lnTo>
                                <a:cubicBezTo>
                                  <a:pt x="8044" y="0"/>
                                  <a:pt x="8048" y="4"/>
                                  <a:pt x="8048" y="8"/>
                                </a:cubicBezTo>
                                <a:cubicBezTo>
                                  <a:pt x="8048" y="13"/>
                                  <a:pt x="8044" y="16"/>
                                  <a:pt x="8040" y="16"/>
                                </a:cubicBezTo>
                                <a:lnTo>
                                  <a:pt x="8024" y="16"/>
                                </a:lnTo>
                                <a:cubicBezTo>
                                  <a:pt x="8020" y="16"/>
                                  <a:pt x="8016" y="13"/>
                                  <a:pt x="8016" y="8"/>
                                </a:cubicBezTo>
                                <a:cubicBezTo>
                                  <a:pt x="8016" y="4"/>
                                  <a:pt x="8020" y="0"/>
                                  <a:pt x="8024" y="0"/>
                                </a:cubicBezTo>
                                <a:close/>
                                <a:moveTo>
                                  <a:pt x="8072" y="0"/>
                                </a:moveTo>
                                <a:lnTo>
                                  <a:pt x="8088" y="0"/>
                                </a:lnTo>
                                <a:cubicBezTo>
                                  <a:pt x="8092" y="0"/>
                                  <a:pt x="8096" y="4"/>
                                  <a:pt x="8096" y="8"/>
                                </a:cubicBezTo>
                                <a:cubicBezTo>
                                  <a:pt x="8096" y="13"/>
                                  <a:pt x="8092" y="16"/>
                                  <a:pt x="8088" y="16"/>
                                </a:cubicBezTo>
                                <a:lnTo>
                                  <a:pt x="8072" y="16"/>
                                </a:lnTo>
                                <a:cubicBezTo>
                                  <a:pt x="8068" y="16"/>
                                  <a:pt x="8064" y="13"/>
                                  <a:pt x="8064" y="8"/>
                                </a:cubicBezTo>
                                <a:cubicBezTo>
                                  <a:pt x="8064" y="4"/>
                                  <a:pt x="8068" y="0"/>
                                  <a:pt x="8072" y="0"/>
                                </a:cubicBezTo>
                                <a:close/>
                                <a:moveTo>
                                  <a:pt x="8120" y="0"/>
                                </a:moveTo>
                                <a:lnTo>
                                  <a:pt x="8136" y="0"/>
                                </a:lnTo>
                                <a:cubicBezTo>
                                  <a:pt x="8140" y="0"/>
                                  <a:pt x="8144" y="4"/>
                                  <a:pt x="8144" y="8"/>
                                </a:cubicBezTo>
                                <a:cubicBezTo>
                                  <a:pt x="8144" y="13"/>
                                  <a:pt x="8140" y="16"/>
                                  <a:pt x="8136" y="16"/>
                                </a:cubicBezTo>
                                <a:lnTo>
                                  <a:pt x="8120" y="16"/>
                                </a:lnTo>
                                <a:cubicBezTo>
                                  <a:pt x="8116" y="16"/>
                                  <a:pt x="8112" y="13"/>
                                  <a:pt x="8112" y="8"/>
                                </a:cubicBezTo>
                                <a:cubicBezTo>
                                  <a:pt x="8112" y="4"/>
                                  <a:pt x="8116" y="0"/>
                                  <a:pt x="8120" y="0"/>
                                </a:cubicBezTo>
                                <a:close/>
                                <a:moveTo>
                                  <a:pt x="8168" y="0"/>
                                </a:moveTo>
                                <a:lnTo>
                                  <a:pt x="8172" y="0"/>
                                </a:lnTo>
                                <a:cubicBezTo>
                                  <a:pt x="8176" y="0"/>
                                  <a:pt x="8180" y="4"/>
                                  <a:pt x="8180" y="8"/>
                                </a:cubicBezTo>
                                <a:cubicBezTo>
                                  <a:pt x="8180" y="13"/>
                                  <a:pt x="8176" y="16"/>
                                  <a:pt x="8172" y="16"/>
                                </a:cubicBezTo>
                                <a:lnTo>
                                  <a:pt x="8168" y="16"/>
                                </a:lnTo>
                                <a:cubicBezTo>
                                  <a:pt x="8164" y="16"/>
                                  <a:pt x="8160" y="13"/>
                                  <a:pt x="8160" y="8"/>
                                </a:cubicBezTo>
                                <a:cubicBezTo>
                                  <a:pt x="8160" y="4"/>
                                  <a:pt x="8164" y="0"/>
                                  <a:pt x="816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2501280"/>
                            <a:ext cx="3893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0" h="16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cubicBezTo>
                                  <a:pt x="28" y="0"/>
                                  <a:pt x="32" y="3"/>
                                  <a:pt x="32" y="8"/>
                                </a:cubicBezTo>
                                <a:cubicBezTo>
                                  <a:pt x="32" y="12"/>
                                  <a:pt x="28" y="16"/>
                                  <a:pt x="24" y="16"/>
                                </a:cubicBezTo>
                                <a:lnTo>
                                  <a:pt x="8" y="16"/>
                                </a:lnTo>
                                <a:cubicBezTo>
                                  <a:pt x="4" y="16"/>
                                  <a:pt x="0" y="12"/>
                                  <a:pt x="0" y="8"/>
                                </a:cubicBezTo>
                                <a:cubicBezTo>
                                  <a:pt x="0" y="3"/>
                                  <a:pt x="4" y="0"/>
                                  <a:pt x="8" y="0"/>
                                </a:cubicBezTo>
                                <a:close/>
                                <a:moveTo>
                                  <a:pt x="56" y="0"/>
                                </a:moveTo>
                                <a:lnTo>
                                  <a:pt x="72" y="0"/>
                                </a:lnTo>
                                <a:cubicBezTo>
                                  <a:pt x="76" y="0"/>
                                  <a:pt x="80" y="3"/>
                                  <a:pt x="80" y="8"/>
                                </a:cubicBezTo>
                                <a:cubicBezTo>
                                  <a:pt x="80" y="12"/>
                                  <a:pt x="76" y="16"/>
                                  <a:pt x="72" y="16"/>
                                </a:cubicBezTo>
                                <a:lnTo>
                                  <a:pt x="56" y="16"/>
                                </a:lnTo>
                                <a:cubicBezTo>
                                  <a:pt x="52" y="16"/>
                                  <a:pt x="48" y="12"/>
                                  <a:pt x="48" y="8"/>
                                </a:cubicBezTo>
                                <a:cubicBezTo>
                                  <a:pt x="48" y="3"/>
                                  <a:pt x="52" y="0"/>
                                  <a:pt x="56" y="0"/>
                                </a:cubicBezTo>
                                <a:close/>
                                <a:moveTo>
                                  <a:pt x="104" y="0"/>
                                </a:moveTo>
                                <a:lnTo>
                                  <a:pt x="120" y="0"/>
                                </a:lnTo>
                                <a:cubicBezTo>
                                  <a:pt x="124" y="0"/>
                                  <a:pt x="128" y="3"/>
                                  <a:pt x="128" y="8"/>
                                </a:cubicBezTo>
                                <a:cubicBezTo>
                                  <a:pt x="128" y="12"/>
                                  <a:pt x="124" y="16"/>
                                  <a:pt x="120" y="16"/>
                                </a:cubicBezTo>
                                <a:lnTo>
                                  <a:pt x="104" y="16"/>
                                </a:lnTo>
                                <a:cubicBezTo>
                                  <a:pt x="100" y="16"/>
                                  <a:pt x="96" y="12"/>
                                  <a:pt x="96" y="8"/>
                                </a:cubicBezTo>
                                <a:cubicBezTo>
                                  <a:pt x="96" y="3"/>
                                  <a:pt x="100" y="0"/>
                                  <a:pt x="104" y="0"/>
                                </a:cubicBezTo>
                                <a:close/>
                                <a:moveTo>
                                  <a:pt x="152" y="0"/>
                                </a:moveTo>
                                <a:lnTo>
                                  <a:pt x="168" y="0"/>
                                </a:lnTo>
                                <a:cubicBezTo>
                                  <a:pt x="172" y="0"/>
                                  <a:pt x="176" y="3"/>
                                  <a:pt x="176" y="8"/>
                                </a:cubicBezTo>
                                <a:cubicBezTo>
                                  <a:pt x="176" y="12"/>
                                  <a:pt x="172" y="16"/>
                                  <a:pt x="168" y="16"/>
                                </a:cubicBezTo>
                                <a:lnTo>
                                  <a:pt x="152" y="16"/>
                                </a:lnTo>
                                <a:cubicBezTo>
                                  <a:pt x="148" y="16"/>
                                  <a:pt x="144" y="12"/>
                                  <a:pt x="144" y="8"/>
                                </a:cubicBezTo>
                                <a:cubicBezTo>
                                  <a:pt x="144" y="3"/>
                                  <a:pt x="148" y="0"/>
                                  <a:pt x="152" y="0"/>
                                </a:cubicBezTo>
                                <a:close/>
                                <a:moveTo>
                                  <a:pt x="200" y="0"/>
                                </a:moveTo>
                                <a:lnTo>
                                  <a:pt x="216" y="0"/>
                                </a:lnTo>
                                <a:cubicBezTo>
                                  <a:pt x="220" y="0"/>
                                  <a:pt x="224" y="3"/>
                                  <a:pt x="224" y="8"/>
                                </a:cubicBezTo>
                                <a:cubicBezTo>
                                  <a:pt x="224" y="12"/>
                                  <a:pt x="220" y="16"/>
                                  <a:pt x="216" y="16"/>
                                </a:cubicBezTo>
                                <a:lnTo>
                                  <a:pt x="200" y="16"/>
                                </a:lnTo>
                                <a:cubicBezTo>
                                  <a:pt x="196" y="16"/>
                                  <a:pt x="192" y="12"/>
                                  <a:pt x="192" y="8"/>
                                </a:cubicBezTo>
                                <a:cubicBezTo>
                                  <a:pt x="192" y="3"/>
                                  <a:pt x="196" y="0"/>
                                  <a:pt x="200" y="0"/>
                                </a:cubicBezTo>
                                <a:close/>
                                <a:moveTo>
                                  <a:pt x="248" y="0"/>
                                </a:moveTo>
                                <a:lnTo>
                                  <a:pt x="264" y="0"/>
                                </a:lnTo>
                                <a:cubicBezTo>
                                  <a:pt x="268" y="0"/>
                                  <a:pt x="272" y="3"/>
                                  <a:pt x="272" y="8"/>
                                </a:cubicBezTo>
                                <a:cubicBezTo>
                                  <a:pt x="272" y="12"/>
                                  <a:pt x="268" y="16"/>
                                  <a:pt x="264" y="16"/>
                                </a:cubicBezTo>
                                <a:lnTo>
                                  <a:pt x="248" y="16"/>
                                </a:lnTo>
                                <a:cubicBezTo>
                                  <a:pt x="244" y="16"/>
                                  <a:pt x="240" y="12"/>
                                  <a:pt x="240" y="8"/>
                                </a:cubicBezTo>
                                <a:cubicBezTo>
                                  <a:pt x="240" y="3"/>
                                  <a:pt x="244" y="0"/>
                                  <a:pt x="248" y="0"/>
                                </a:cubicBezTo>
                                <a:close/>
                                <a:moveTo>
                                  <a:pt x="296" y="0"/>
                                </a:moveTo>
                                <a:lnTo>
                                  <a:pt x="312" y="0"/>
                                </a:lnTo>
                                <a:cubicBezTo>
                                  <a:pt x="316" y="0"/>
                                  <a:pt x="320" y="3"/>
                                  <a:pt x="320" y="8"/>
                                </a:cubicBezTo>
                                <a:cubicBezTo>
                                  <a:pt x="320" y="12"/>
                                  <a:pt x="316" y="16"/>
                                  <a:pt x="312" y="16"/>
                                </a:cubicBezTo>
                                <a:lnTo>
                                  <a:pt x="296" y="16"/>
                                </a:lnTo>
                                <a:cubicBezTo>
                                  <a:pt x="292" y="16"/>
                                  <a:pt x="288" y="12"/>
                                  <a:pt x="288" y="8"/>
                                </a:cubicBezTo>
                                <a:cubicBezTo>
                                  <a:pt x="288" y="3"/>
                                  <a:pt x="292" y="0"/>
                                  <a:pt x="296" y="0"/>
                                </a:cubicBezTo>
                                <a:close/>
                                <a:moveTo>
                                  <a:pt x="344" y="0"/>
                                </a:moveTo>
                                <a:lnTo>
                                  <a:pt x="360" y="0"/>
                                </a:lnTo>
                                <a:cubicBezTo>
                                  <a:pt x="364" y="0"/>
                                  <a:pt x="368" y="3"/>
                                  <a:pt x="368" y="8"/>
                                </a:cubicBezTo>
                                <a:cubicBezTo>
                                  <a:pt x="368" y="12"/>
                                  <a:pt x="364" y="16"/>
                                  <a:pt x="360" y="16"/>
                                </a:cubicBezTo>
                                <a:lnTo>
                                  <a:pt x="344" y="16"/>
                                </a:lnTo>
                                <a:cubicBezTo>
                                  <a:pt x="340" y="16"/>
                                  <a:pt x="336" y="12"/>
                                  <a:pt x="336" y="8"/>
                                </a:cubicBezTo>
                                <a:cubicBezTo>
                                  <a:pt x="336" y="3"/>
                                  <a:pt x="340" y="0"/>
                                  <a:pt x="344" y="0"/>
                                </a:cubicBezTo>
                                <a:close/>
                                <a:moveTo>
                                  <a:pt x="392" y="0"/>
                                </a:moveTo>
                                <a:lnTo>
                                  <a:pt x="408" y="0"/>
                                </a:lnTo>
                                <a:cubicBezTo>
                                  <a:pt x="412" y="0"/>
                                  <a:pt x="416" y="3"/>
                                  <a:pt x="416" y="8"/>
                                </a:cubicBezTo>
                                <a:cubicBezTo>
                                  <a:pt x="416" y="12"/>
                                  <a:pt x="412" y="16"/>
                                  <a:pt x="408" y="16"/>
                                </a:cubicBezTo>
                                <a:lnTo>
                                  <a:pt x="392" y="16"/>
                                </a:lnTo>
                                <a:cubicBezTo>
                                  <a:pt x="388" y="16"/>
                                  <a:pt x="384" y="12"/>
                                  <a:pt x="384" y="8"/>
                                </a:cubicBezTo>
                                <a:cubicBezTo>
                                  <a:pt x="384" y="3"/>
                                  <a:pt x="388" y="0"/>
                                  <a:pt x="392" y="0"/>
                                </a:cubicBezTo>
                                <a:close/>
                                <a:moveTo>
                                  <a:pt x="440" y="0"/>
                                </a:moveTo>
                                <a:lnTo>
                                  <a:pt x="456" y="0"/>
                                </a:lnTo>
                                <a:cubicBezTo>
                                  <a:pt x="460" y="0"/>
                                  <a:pt x="464" y="3"/>
                                  <a:pt x="464" y="8"/>
                                </a:cubicBezTo>
                                <a:cubicBezTo>
                                  <a:pt x="464" y="12"/>
                                  <a:pt x="460" y="16"/>
                                  <a:pt x="456" y="16"/>
                                </a:cubicBezTo>
                                <a:lnTo>
                                  <a:pt x="440" y="16"/>
                                </a:lnTo>
                                <a:cubicBezTo>
                                  <a:pt x="436" y="16"/>
                                  <a:pt x="432" y="12"/>
                                  <a:pt x="432" y="8"/>
                                </a:cubicBezTo>
                                <a:cubicBezTo>
                                  <a:pt x="432" y="3"/>
                                  <a:pt x="436" y="0"/>
                                  <a:pt x="440" y="0"/>
                                </a:cubicBezTo>
                                <a:close/>
                                <a:moveTo>
                                  <a:pt x="488" y="0"/>
                                </a:moveTo>
                                <a:lnTo>
                                  <a:pt x="504" y="0"/>
                                </a:lnTo>
                                <a:cubicBezTo>
                                  <a:pt x="508" y="0"/>
                                  <a:pt x="512" y="3"/>
                                  <a:pt x="512" y="8"/>
                                </a:cubicBezTo>
                                <a:cubicBezTo>
                                  <a:pt x="512" y="12"/>
                                  <a:pt x="508" y="16"/>
                                  <a:pt x="504" y="16"/>
                                </a:cubicBezTo>
                                <a:lnTo>
                                  <a:pt x="488" y="16"/>
                                </a:lnTo>
                                <a:cubicBezTo>
                                  <a:pt x="484" y="16"/>
                                  <a:pt x="480" y="12"/>
                                  <a:pt x="480" y="8"/>
                                </a:cubicBezTo>
                                <a:cubicBezTo>
                                  <a:pt x="480" y="3"/>
                                  <a:pt x="484" y="0"/>
                                  <a:pt x="488" y="0"/>
                                </a:cubicBezTo>
                                <a:close/>
                                <a:moveTo>
                                  <a:pt x="536" y="0"/>
                                </a:moveTo>
                                <a:lnTo>
                                  <a:pt x="552" y="0"/>
                                </a:lnTo>
                                <a:cubicBezTo>
                                  <a:pt x="556" y="0"/>
                                  <a:pt x="560" y="3"/>
                                  <a:pt x="560" y="8"/>
                                </a:cubicBezTo>
                                <a:cubicBezTo>
                                  <a:pt x="560" y="12"/>
                                  <a:pt x="556" y="16"/>
                                  <a:pt x="552" y="16"/>
                                </a:cubicBezTo>
                                <a:lnTo>
                                  <a:pt x="536" y="16"/>
                                </a:lnTo>
                                <a:cubicBezTo>
                                  <a:pt x="532" y="16"/>
                                  <a:pt x="528" y="12"/>
                                  <a:pt x="528" y="8"/>
                                </a:cubicBezTo>
                                <a:cubicBezTo>
                                  <a:pt x="528" y="3"/>
                                  <a:pt x="532" y="0"/>
                                  <a:pt x="536" y="0"/>
                                </a:cubicBezTo>
                                <a:close/>
                                <a:moveTo>
                                  <a:pt x="584" y="0"/>
                                </a:moveTo>
                                <a:lnTo>
                                  <a:pt x="600" y="0"/>
                                </a:lnTo>
                                <a:cubicBezTo>
                                  <a:pt x="604" y="0"/>
                                  <a:pt x="608" y="3"/>
                                  <a:pt x="608" y="8"/>
                                </a:cubicBezTo>
                                <a:cubicBezTo>
                                  <a:pt x="608" y="12"/>
                                  <a:pt x="604" y="16"/>
                                  <a:pt x="600" y="16"/>
                                </a:cubicBezTo>
                                <a:lnTo>
                                  <a:pt x="584" y="16"/>
                                </a:lnTo>
                                <a:cubicBezTo>
                                  <a:pt x="580" y="16"/>
                                  <a:pt x="576" y="12"/>
                                  <a:pt x="576" y="8"/>
                                </a:cubicBezTo>
                                <a:cubicBezTo>
                                  <a:pt x="576" y="3"/>
                                  <a:pt x="580" y="0"/>
                                  <a:pt x="584" y="0"/>
                                </a:cubicBezTo>
                                <a:close/>
                                <a:moveTo>
                                  <a:pt x="632" y="0"/>
                                </a:moveTo>
                                <a:lnTo>
                                  <a:pt x="648" y="0"/>
                                </a:lnTo>
                                <a:cubicBezTo>
                                  <a:pt x="652" y="0"/>
                                  <a:pt x="656" y="3"/>
                                  <a:pt x="656" y="8"/>
                                </a:cubicBezTo>
                                <a:cubicBezTo>
                                  <a:pt x="656" y="12"/>
                                  <a:pt x="652" y="16"/>
                                  <a:pt x="648" y="16"/>
                                </a:cubicBezTo>
                                <a:lnTo>
                                  <a:pt x="632" y="16"/>
                                </a:lnTo>
                                <a:cubicBezTo>
                                  <a:pt x="628" y="16"/>
                                  <a:pt x="624" y="12"/>
                                  <a:pt x="624" y="8"/>
                                </a:cubicBezTo>
                                <a:cubicBezTo>
                                  <a:pt x="624" y="3"/>
                                  <a:pt x="628" y="0"/>
                                  <a:pt x="632" y="0"/>
                                </a:cubicBezTo>
                                <a:close/>
                                <a:moveTo>
                                  <a:pt x="680" y="0"/>
                                </a:moveTo>
                                <a:lnTo>
                                  <a:pt x="696" y="0"/>
                                </a:lnTo>
                                <a:cubicBezTo>
                                  <a:pt x="700" y="0"/>
                                  <a:pt x="704" y="3"/>
                                  <a:pt x="704" y="8"/>
                                </a:cubicBezTo>
                                <a:cubicBezTo>
                                  <a:pt x="704" y="12"/>
                                  <a:pt x="700" y="16"/>
                                  <a:pt x="696" y="16"/>
                                </a:cubicBezTo>
                                <a:lnTo>
                                  <a:pt x="680" y="16"/>
                                </a:lnTo>
                                <a:cubicBezTo>
                                  <a:pt x="676" y="16"/>
                                  <a:pt x="672" y="12"/>
                                  <a:pt x="672" y="8"/>
                                </a:cubicBezTo>
                                <a:cubicBezTo>
                                  <a:pt x="672" y="3"/>
                                  <a:pt x="676" y="0"/>
                                  <a:pt x="680" y="0"/>
                                </a:cubicBezTo>
                                <a:close/>
                                <a:moveTo>
                                  <a:pt x="728" y="0"/>
                                </a:moveTo>
                                <a:lnTo>
                                  <a:pt x="744" y="0"/>
                                </a:lnTo>
                                <a:cubicBezTo>
                                  <a:pt x="748" y="0"/>
                                  <a:pt x="752" y="3"/>
                                  <a:pt x="752" y="8"/>
                                </a:cubicBezTo>
                                <a:cubicBezTo>
                                  <a:pt x="752" y="12"/>
                                  <a:pt x="748" y="16"/>
                                  <a:pt x="744" y="16"/>
                                </a:cubicBezTo>
                                <a:lnTo>
                                  <a:pt x="728" y="16"/>
                                </a:lnTo>
                                <a:cubicBezTo>
                                  <a:pt x="724" y="16"/>
                                  <a:pt x="720" y="12"/>
                                  <a:pt x="720" y="8"/>
                                </a:cubicBezTo>
                                <a:cubicBezTo>
                                  <a:pt x="720" y="3"/>
                                  <a:pt x="724" y="0"/>
                                  <a:pt x="728" y="0"/>
                                </a:cubicBezTo>
                                <a:close/>
                                <a:moveTo>
                                  <a:pt x="776" y="0"/>
                                </a:moveTo>
                                <a:lnTo>
                                  <a:pt x="792" y="0"/>
                                </a:lnTo>
                                <a:cubicBezTo>
                                  <a:pt x="796" y="0"/>
                                  <a:pt x="800" y="3"/>
                                  <a:pt x="800" y="8"/>
                                </a:cubicBezTo>
                                <a:cubicBezTo>
                                  <a:pt x="800" y="12"/>
                                  <a:pt x="796" y="16"/>
                                  <a:pt x="792" y="16"/>
                                </a:cubicBezTo>
                                <a:lnTo>
                                  <a:pt x="776" y="16"/>
                                </a:lnTo>
                                <a:cubicBezTo>
                                  <a:pt x="772" y="16"/>
                                  <a:pt x="768" y="12"/>
                                  <a:pt x="768" y="8"/>
                                </a:cubicBezTo>
                                <a:cubicBezTo>
                                  <a:pt x="768" y="3"/>
                                  <a:pt x="772" y="0"/>
                                  <a:pt x="776" y="0"/>
                                </a:cubicBezTo>
                                <a:close/>
                                <a:moveTo>
                                  <a:pt x="824" y="0"/>
                                </a:moveTo>
                                <a:lnTo>
                                  <a:pt x="840" y="0"/>
                                </a:lnTo>
                                <a:cubicBezTo>
                                  <a:pt x="844" y="0"/>
                                  <a:pt x="848" y="3"/>
                                  <a:pt x="848" y="8"/>
                                </a:cubicBezTo>
                                <a:cubicBezTo>
                                  <a:pt x="848" y="12"/>
                                  <a:pt x="844" y="16"/>
                                  <a:pt x="840" y="16"/>
                                </a:cubicBezTo>
                                <a:lnTo>
                                  <a:pt x="824" y="16"/>
                                </a:lnTo>
                                <a:cubicBezTo>
                                  <a:pt x="820" y="16"/>
                                  <a:pt x="816" y="12"/>
                                  <a:pt x="816" y="8"/>
                                </a:cubicBezTo>
                                <a:cubicBezTo>
                                  <a:pt x="816" y="3"/>
                                  <a:pt x="820" y="0"/>
                                  <a:pt x="824" y="0"/>
                                </a:cubicBezTo>
                                <a:close/>
                                <a:moveTo>
                                  <a:pt x="872" y="0"/>
                                </a:moveTo>
                                <a:lnTo>
                                  <a:pt x="888" y="0"/>
                                </a:lnTo>
                                <a:cubicBezTo>
                                  <a:pt x="892" y="0"/>
                                  <a:pt x="896" y="3"/>
                                  <a:pt x="896" y="8"/>
                                </a:cubicBezTo>
                                <a:cubicBezTo>
                                  <a:pt x="896" y="12"/>
                                  <a:pt x="892" y="16"/>
                                  <a:pt x="888" y="16"/>
                                </a:cubicBezTo>
                                <a:lnTo>
                                  <a:pt x="872" y="16"/>
                                </a:lnTo>
                                <a:cubicBezTo>
                                  <a:pt x="868" y="16"/>
                                  <a:pt x="864" y="12"/>
                                  <a:pt x="864" y="8"/>
                                </a:cubicBezTo>
                                <a:cubicBezTo>
                                  <a:pt x="864" y="3"/>
                                  <a:pt x="868" y="0"/>
                                  <a:pt x="872" y="0"/>
                                </a:cubicBezTo>
                                <a:close/>
                                <a:moveTo>
                                  <a:pt x="920" y="0"/>
                                </a:moveTo>
                                <a:lnTo>
                                  <a:pt x="936" y="0"/>
                                </a:lnTo>
                                <a:cubicBezTo>
                                  <a:pt x="940" y="0"/>
                                  <a:pt x="944" y="3"/>
                                  <a:pt x="944" y="8"/>
                                </a:cubicBezTo>
                                <a:cubicBezTo>
                                  <a:pt x="944" y="12"/>
                                  <a:pt x="940" y="16"/>
                                  <a:pt x="936" y="16"/>
                                </a:cubicBezTo>
                                <a:lnTo>
                                  <a:pt x="920" y="16"/>
                                </a:lnTo>
                                <a:cubicBezTo>
                                  <a:pt x="916" y="16"/>
                                  <a:pt x="912" y="12"/>
                                  <a:pt x="912" y="8"/>
                                </a:cubicBezTo>
                                <a:cubicBezTo>
                                  <a:pt x="912" y="3"/>
                                  <a:pt x="916" y="0"/>
                                  <a:pt x="920" y="0"/>
                                </a:cubicBezTo>
                                <a:close/>
                                <a:moveTo>
                                  <a:pt x="968" y="0"/>
                                </a:moveTo>
                                <a:lnTo>
                                  <a:pt x="984" y="0"/>
                                </a:lnTo>
                                <a:cubicBezTo>
                                  <a:pt x="988" y="0"/>
                                  <a:pt x="992" y="3"/>
                                  <a:pt x="992" y="8"/>
                                </a:cubicBezTo>
                                <a:cubicBezTo>
                                  <a:pt x="992" y="12"/>
                                  <a:pt x="988" y="16"/>
                                  <a:pt x="984" y="16"/>
                                </a:cubicBezTo>
                                <a:lnTo>
                                  <a:pt x="968" y="16"/>
                                </a:lnTo>
                                <a:cubicBezTo>
                                  <a:pt x="964" y="16"/>
                                  <a:pt x="960" y="12"/>
                                  <a:pt x="960" y="8"/>
                                </a:cubicBezTo>
                                <a:cubicBezTo>
                                  <a:pt x="960" y="3"/>
                                  <a:pt x="964" y="0"/>
                                  <a:pt x="968" y="0"/>
                                </a:cubicBezTo>
                                <a:close/>
                                <a:moveTo>
                                  <a:pt x="1016" y="0"/>
                                </a:moveTo>
                                <a:lnTo>
                                  <a:pt x="1032" y="0"/>
                                </a:lnTo>
                                <a:cubicBezTo>
                                  <a:pt x="1036" y="0"/>
                                  <a:pt x="1040" y="3"/>
                                  <a:pt x="1040" y="8"/>
                                </a:cubicBezTo>
                                <a:cubicBezTo>
                                  <a:pt x="1040" y="12"/>
                                  <a:pt x="1036" y="16"/>
                                  <a:pt x="1032" y="16"/>
                                </a:cubicBezTo>
                                <a:lnTo>
                                  <a:pt x="1016" y="16"/>
                                </a:lnTo>
                                <a:cubicBezTo>
                                  <a:pt x="1012" y="16"/>
                                  <a:pt x="1008" y="12"/>
                                  <a:pt x="1008" y="8"/>
                                </a:cubicBezTo>
                                <a:cubicBezTo>
                                  <a:pt x="1008" y="3"/>
                                  <a:pt x="1012" y="0"/>
                                  <a:pt x="1016" y="0"/>
                                </a:cubicBezTo>
                                <a:close/>
                                <a:moveTo>
                                  <a:pt x="1064" y="0"/>
                                </a:moveTo>
                                <a:lnTo>
                                  <a:pt x="1080" y="0"/>
                                </a:lnTo>
                                <a:cubicBezTo>
                                  <a:pt x="1084" y="0"/>
                                  <a:pt x="1088" y="3"/>
                                  <a:pt x="1088" y="8"/>
                                </a:cubicBezTo>
                                <a:cubicBezTo>
                                  <a:pt x="1088" y="12"/>
                                  <a:pt x="1084" y="16"/>
                                  <a:pt x="1080" y="16"/>
                                </a:cubicBezTo>
                                <a:lnTo>
                                  <a:pt x="1064" y="16"/>
                                </a:lnTo>
                                <a:cubicBezTo>
                                  <a:pt x="1060" y="16"/>
                                  <a:pt x="1056" y="12"/>
                                  <a:pt x="1056" y="8"/>
                                </a:cubicBezTo>
                                <a:cubicBezTo>
                                  <a:pt x="1056" y="3"/>
                                  <a:pt x="1060" y="0"/>
                                  <a:pt x="1064" y="0"/>
                                </a:cubicBezTo>
                                <a:close/>
                                <a:moveTo>
                                  <a:pt x="1112" y="0"/>
                                </a:moveTo>
                                <a:lnTo>
                                  <a:pt x="1128" y="0"/>
                                </a:lnTo>
                                <a:cubicBezTo>
                                  <a:pt x="1132" y="0"/>
                                  <a:pt x="1136" y="3"/>
                                  <a:pt x="1136" y="8"/>
                                </a:cubicBezTo>
                                <a:cubicBezTo>
                                  <a:pt x="1136" y="12"/>
                                  <a:pt x="1132" y="16"/>
                                  <a:pt x="1128" y="16"/>
                                </a:cubicBezTo>
                                <a:lnTo>
                                  <a:pt x="1112" y="16"/>
                                </a:lnTo>
                                <a:cubicBezTo>
                                  <a:pt x="1108" y="16"/>
                                  <a:pt x="1104" y="12"/>
                                  <a:pt x="1104" y="8"/>
                                </a:cubicBezTo>
                                <a:cubicBezTo>
                                  <a:pt x="1104" y="3"/>
                                  <a:pt x="1108" y="0"/>
                                  <a:pt x="1112" y="0"/>
                                </a:cubicBezTo>
                                <a:close/>
                                <a:moveTo>
                                  <a:pt x="1160" y="0"/>
                                </a:moveTo>
                                <a:lnTo>
                                  <a:pt x="1176" y="0"/>
                                </a:lnTo>
                                <a:cubicBezTo>
                                  <a:pt x="1180" y="0"/>
                                  <a:pt x="1184" y="3"/>
                                  <a:pt x="1184" y="8"/>
                                </a:cubicBezTo>
                                <a:cubicBezTo>
                                  <a:pt x="1184" y="12"/>
                                  <a:pt x="1180" y="16"/>
                                  <a:pt x="1176" y="16"/>
                                </a:cubicBezTo>
                                <a:lnTo>
                                  <a:pt x="1160" y="16"/>
                                </a:lnTo>
                                <a:cubicBezTo>
                                  <a:pt x="1156" y="16"/>
                                  <a:pt x="1152" y="12"/>
                                  <a:pt x="1152" y="8"/>
                                </a:cubicBezTo>
                                <a:cubicBezTo>
                                  <a:pt x="1152" y="3"/>
                                  <a:pt x="1156" y="0"/>
                                  <a:pt x="1160" y="0"/>
                                </a:cubicBezTo>
                                <a:close/>
                                <a:moveTo>
                                  <a:pt x="1208" y="0"/>
                                </a:moveTo>
                                <a:lnTo>
                                  <a:pt x="1224" y="0"/>
                                </a:lnTo>
                                <a:cubicBezTo>
                                  <a:pt x="1228" y="0"/>
                                  <a:pt x="1232" y="3"/>
                                  <a:pt x="1232" y="8"/>
                                </a:cubicBezTo>
                                <a:cubicBezTo>
                                  <a:pt x="1232" y="12"/>
                                  <a:pt x="1228" y="16"/>
                                  <a:pt x="1224" y="16"/>
                                </a:cubicBezTo>
                                <a:lnTo>
                                  <a:pt x="1208" y="16"/>
                                </a:lnTo>
                                <a:cubicBezTo>
                                  <a:pt x="1204" y="16"/>
                                  <a:pt x="1200" y="12"/>
                                  <a:pt x="1200" y="8"/>
                                </a:cubicBezTo>
                                <a:cubicBezTo>
                                  <a:pt x="1200" y="3"/>
                                  <a:pt x="1204" y="0"/>
                                  <a:pt x="1208" y="0"/>
                                </a:cubicBezTo>
                                <a:close/>
                                <a:moveTo>
                                  <a:pt x="1256" y="0"/>
                                </a:moveTo>
                                <a:lnTo>
                                  <a:pt x="1272" y="0"/>
                                </a:lnTo>
                                <a:cubicBezTo>
                                  <a:pt x="1276" y="0"/>
                                  <a:pt x="1280" y="3"/>
                                  <a:pt x="1280" y="8"/>
                                </a:cubicBezTo>
                                <a:cubicBezTo>
                                  <a:pt x="1280" y="12"/>
                                  <a:pt x="1276" y="16"/>
                                  <a:pt x="1272" y="16"/>
                                </a:cubicBezTo>
                                <a:lnTo>
                                  <a:pt x="1256" y="16"/>
                                </a:lnTo>
                                <a:cubicBezTo>
                                  <a:pt x="1252" y="16"/>
                                  <a:pt x="1248" y="12"/>
                                  <a:pt x="1248" y="8"/>
                                </a:cubicBezTo>
                                <a:cubicBezTo>
                                  <a:pt x="1248" y="3"/>
                                  <a:pt x="1252" y="0"/>
                                  <a:pt x="1256" y="0"/>
                                </a:cubicBezTo>
                                <a:close/>
                                <a:moveTo>
                                  <a:pt x="1304" y="0"/>
                                </a:moveTo>
                                <a:lnTo>
                                  <a:pt x="1320" y="0"/>
                                </a:lnTo>
                                <a:cubicBezTo>
                                  <a:pt x="1324" y="0"/>
                                  <a:pt x="1328" y="3"/>
                                  <a:pt x="1328" y="8"/>
                                </a:cubicBezTo>
                                <a:cubicBezTo>
                                  <a:pt x="1328" y="12"/>
                                  <a:pt x="1324" y="16"/>
                                  <a:pt x="1320" y="16"/>
                                </a:cubicBezTo>
                                <a:lnTo>
                                  <a:pt x="1304" y="16"/>
                                </a:lnTo>
                                <a:cubicBezTo>
                                  <a:pt x="1300" y="16"/>
                                  <a:pt x="1296" y="12"/>
                                  <a:pt x="1296" y="8"/>
                                </a:cubicBezTo>
                                <a:cubicBezTo>
                                  <a:pt x="1296" y="3"/>
                                  <a:pt x="1300" y="0"/>
                                  <a:pt x="1304" y="0"/>
                                </a:cubicBezTo>
                                <a:close/>
                                <a:moveTo>
                                  <a:pt x="1352" y="0"/>
                                </a:moveTo>
                                <a:lnTo>
                                  <a:pt x="1368" y="0"/>
                                </a:lnTo>
                                <a:cubicBezTo>
                                  <a:pt x="1372" y="0"/>
                                  <a:pt x="1376" y="3"/>
                                  <a:pt x="1376" y="8"/>
                                </a:cubicBezTo>
                                <a:cubicBezTo>
                                  <a:pt x="1376" y="12"/>
                                  <a:pt x="1372" y="16"/>
                                  <a:pt x="1368" y="16"/>
                                </a:cubicBezTo>
                                <a:lnTo>
                                  <a:pt x="1352" y="16"/>
                                </a:lnTo>
                                <a:cubicBezTo>
                                  <a:pt x="1348" y="16"/>
                                  <a:pt x="1344" y="12"/>
                                  <a:pt x="1344" y="8"/>
                                </a:cubicBezTo>
                                <a:cubicBezTo>
                                  <a:pt x="1344" y="3"/>
                                  <a:pt x="1348" y="0"/>
                                  <a:pt x="1352" y="0"/>
                                </a:cubicBezTo>
                                <a:close/>
                                <a:moveTo>
                                  <a:pt x="1400" y="0"/>
                                </a:moveTo>
                                <a:lnTo>
                                  <a:pt x="1416" y="0"/>
                                </a:lnTo>
                                <a:cubicBezTo>
                                  <a:pt x="1420" y="0"/>
                                  <a:pt x="1424" y="3"/>
                                  <a:pt x="1424" y="8"/>
                                </a:cubicBezTo>
                                <a:cubicBezTo>
                                  <a:pt x="1424" y="12"/>
                                  <a:pt x="1420" y="16"/>
                                  <a:pt x="1416" y="16"/>
                                </a:cubicBezTo>
                                <a:lnTo>
                                  <a:pt x="1400" y="16"/>
                                </a:lnTo>
                                <a:cubicBezTo>
                                  <a:pt x="1396" y="16"/>
                                  <a:pt x="1392" y="12"/>
                                  <a:pt x="1392" y="8"/>
                                </a:cubicBezTo>
                                <a:cubicBezTo>
                                  <a:pt x="1392" y="3"/>
                                  <a:pt x="1396" y="0"/>
                                  <a:pt x="1400" y="0"/>
                                </a:cubicBezTo>
                                <a:close/>
                                <a:moveTo>
                                  <a:pt x="1448" y="0"/>
                                </a:moveTo>
                                <a:lnTo>
                                  <a:pt x="1464" y="0"/>
                                </a:lnTo>
                                <a:cubicBezTo>
                                  <a:pt x="1468" y="0"/>
                                  <a:pt x="1472" y="3"/>
                                  <a:pt x="1472" y="8"/>
                                </a:cubicBezTo>
                                <a:cubicBezTo>
                                  <a:pt x="1472" y="12"/>
                                  <a:pt x="1468" y="16"/>
                                  <a:pt x="1464" y="16"/>
                                </a:cubicBezTo>
                                <a:lnTo>
                                  <a:pt x="1448" y="16"/>
                                </a:lnTo>
                                <a:cubicBezTo>
                                  <a:pt x="1444" y="16"/>
                                  <a:pt x="1440" y="12"/>
                                  <a:pt x="1440" y="8"/>
                                </a:cubicBezTo>
                                <a:cubicBezTo>
                                  <a:pt x="1440" y="3"/>
                                  <a:pt x="1444" y="0"/>
                                  <a:pt x="1448" y="0"/>
                                </a:cubicBezTo>
                                <a:close/>
                                <a:moveTo>
                                  <a:pt x="1496" y="0"/>
                                </a:moveTo>
                                <a:lnTo>
                                  <a:pt x="1512" y="0"/>
                                </a:lnTo>
                                <a:cubicBezTo>
                                  <a:pt x="1516" y="0"/>
                                  <a:pt x="1520" y="3"/>
                                  <a:pt x="1520" y="8"/>
                                </a:cubicBezTo>
                                <a:cubicBezTo>
                                  <a:pt x="1520" y="12"/>
                                  <a:pt x="1516" y="16"/>
                                  <a:pt x="1512" y="16"/>
                                </a:cubicBezTo>
                                <a:lnTo>
                                  <a:pt x="1496" y="16"/>
                                </a:lnTo>
                                <a:cubicBezTo>
                                  <a:pt x="1492" y="16"/>
                                  <a:pt x="1488" y="12"/>
                                  <a:pt x="1488" y="8"/>
                                </a:cubicBezTo>
                                <a:cubicBezTo>
                                  <a:pt x="1488" y="3"/>
                                  <a:pt x="1492" y="0"/>
                                  <a:pt x="1496" y="0"/>
                                </a:cubicBezTo>
                                <a:close/>
                                <a:moveTo>
                                  <a:pt x="1544" y="0"/>
                                </a:moveTo>
                                <a:lnTo>
                                  <a:pt x="1560" y="0"/>
                                </a:lnTo>
                                <a:cubicBezTo>
                                  <a:pt x="1564" y="0"/>
                                  <a:pt x="1568" y="3"/>
                                  <a:pt x="1568" y="8"/>
                                </a:cubicBezTo>
                                <a:cubicBezTo>
                                  <a:pt x="1568" y="12"/>
                                  <a:pt x="1564" y="16"/>
                                  <a:pt x="1560" y="16"/>
                                </a:cubicBezTo>
                                <a:lnTo>
                                  <a:pt x="1544" y="16"/>
                                </a:lnTo>
                                <a:cubicBezTo>
                                  <a:pt x="1540" y="16"/>
                                  <a:pt x="1536" y="12"/>
                                  <a:pt x="1536" y="8"/>
                                </a:cubicBezTo>
                                <a:cubicBezTo>
                                  <a:pt x="1536" y="3"/>
                                  <a:pt x="1540" y="0"/>
                                  <a:pt x="1544" y="0"/>
                                </a:cubicBezTo>
                                <a:close/>
                                <a:moveTo>
                                  <a:pt x="1592" y="0"/>
                                </a:moveTo>
                                <a:lnTo>
                                  <a:pt x="1608" y="0"/>
                                </a:lnTo>
                                <a:cubicBezTo>
                                  <a:pt x="1612" y="0"/>
                                  <a:pt x="1616" y="3"/>
                                  <a:pt x="1616" y="8"/>
                                </a:cubicBezTo>
                                <a:cubicBezTo>
                                  <a:pt x="1616" y="12"/>
                                  <a:pt x="1612" y="16"/>
                                  <a:pt x="1608" y="16"/>
                                </a:cubicBezTo>
                                <a:lnTo>
                                  <a:pt x="1592" y="16"/>
                                </a:lnTo>
                                <a:cubicBezTo>
                                  <a:pt x="1588" y="16"/>
                                  <a:pt x="1584" y="12"/>
                                  <a:pt x="1584" y="8"/>
                                </a:cubicBezTo>
                                <a:cubicBezTo>
                                  <a:pt x="1584" y="3"/>
                                  <a:pt x="1588" y="0"/>
                                  <a:pt x="1592" y="0"/>
                                </a:cubicBezTo>
                                <a:close/>
                                <a:moveTo>
                                  <a:pt x="1640" y="0"/>
                                </a:moveTo>
                                <a:lnTo>
                                  <a:pt x="1656" y="0"/>
                                </a:lnTo>
                                <a:cubicBezTo>
                                  <a:pt x="1660" y="0"/>
                                  <a:pt x="1664" y="3"/>
                                  <a:pt x="1664" y="8"/>
                                </a:cubicBezTo>
                                <a:cubicBezTo>
                                  <a:pt x="1664" y="12"/>
                                  <a:pt x="1660" y="16"/>
                                  <a:pt x="1656" y="16"/>
                                </a:cubicBezTo>
                                <a:lnTo>
                                  <a:pt x="1640" y="16"/>
                                </a:lnTo>
                                <a:cubicBezTo>
                                  <a:pt x="1636" y="16"/>
                                  <a:pt x="1632" y="12"/>
                                  <a:pt x="1632" y="8"/>
                                </a:cubicBezTo>
                                <a:cubicBezTo>
                                  <a:pt x="1632" y="3"/>
                                  <a:pt x="1636" y="0"/>
                                  <a:pt x="1640" y="0"/>
                                </a:cubicBezTo>
                                <a:close/>
                                <a:moveTo>
                                  <a:pt x="1688" y="0"/>
                                </a:moveTo>
                                <a:lnTo>
                                  <a:pt x="1704" y="0"/>
                                </a:lnTo>
                                <a:cubicBezTo>
                                  <a:pt x="1708" y="0"/>
                                  <a:pt x="1712" y="3"/>
                                  <a:pt x="1712" y="8"/>
                                </a:cubicBezTo>
                                <a:cubicBezTo>
                                  <a:pt x="1712" y="12"/>
                                  <a:pt x="1708" y="16"/>
                                  <a:pt x="1704" y="16"/>
                                </a:cubicBezTo>
                                <a:lnTo>
                                  <a:pt x="1688" y="16"/>
                                </a:lnTo>
                                <a:cubicBezTo>
                                  <a:pt x="1684" y="16"/>
                                  <a:pt x="1680" y="12"/>
                                  <a:pt x="1680" y="8"/>
                                </a:cubicBezTo>
                                <a:cubicBezTo>
                                  <a:pt x="1680" y="3"/>
                                  <a:pt x="1684" y="0"/>
                                  <a:pt x="1688" y="0"/>
                                </a:cubicBezTo>
                                <a:close/>
                                <a:moveTo>
                                  <a:pt x="1736" y="0"/>
                                </a:moveTo>
                                <a:lnTo>
                                  <a:pt x="1752" y="0"/>
                                </a:lnTo>
                                <a:cubicBezTo>
                                  <a:pt x="1756" y="0"/>
                                  <a:pt x="1760" y="3"/>
                                  <a:pt x="1760" y="8"/>
                                </a:cubicBezTo>
                                <a:cubicBezTo>
                                  <a:pt x="1760" y="12"/>
                                  <a:pt x="1756" y="16"/>
                                  <a:pt x="1752" y="16"/>
                                </a:cubicBezTo>
                                <a:lnTo>
                                  <a:pt x="1736" y="16"/>
                                </a:lnTo>
                                <a:cubicBezTo>
                                  <a:pt x="1732" y="16"/>
                                  <a:pt x="1728" y="12"/>
                                  <a:pt x="1728" y="8"/>
                                </a:cubicBezTo>
                                <a:cubicBezTo>
                                  <a:pt x="1728" y="3"/>
                                  <a:pt x="1732" y="0"/>
                                  <a:pt x="1736" y="0"/>
                                </a:cubicBezTo>
                                <a:close/>
                                <a:moveTo>
                                  <a:pt x="1784" y="0"/>
                                </a:moveTo>
                                <a:lnTo>
                                  <a:pt x="1800" y="0"/>
                                </a:lnTo>
                                <a:cubicBezTo>
                                  <a:pt x="1804" y="0"/>
                                  <a:pt x="1808" y="3"/>
                                  <a:pt x="1808" y="8"/>
                                </a:cubicBezTo>
                                <a:cubicBezTo>
                                  <a:pt x="1808" y="12"/>
                                  <a:pt x="1804" y="16"/>
                                  <a:pt x="1800" y="16"/>
                                </a:cubicBezTo>
                                <a:lnTo>
                                  <a:pt x="1784" y="16"/>
                                </a:lnTo>
                                <a:cubicBezTo>
                                  <a:pt x="1780" y="16"/>
                                  <a:pt x="1776" y="12"/>
                                  <a:pt x="1776" y="8"/>
                                </a:cubicBezTo>
                                <a:cubicBezTo>
                                  <a:pt x="1776" y="3"/>
                                  <a:pt x="1780" y="0"/>
                                  <a:pt x="1784" y="0"/>
                                </a:cubicBezTo>
                                <a:close/>
                                <a:moveTo>
                                  <a:pt x="1832" y="0"/>
                                </a:moveTo>
                                <a:lnTo>
                                  <a:pt x="1848" y="0"/>
                                </a:lnTo>
                                <a:cubicBezTo>
                                  <a:pt x="1852" y="0"/>
                                  <a:pt x="1856" y="3"/>
                                  <a:pt x="1856" y="8"/>
                                </a:cubicBezTo>
                                <a:cubicBezTo>
                                  <a:pt x="1856" y="12"/>
                                  <a:pt x="1852" y="16"/>
                                  <a:pt x="1848" y="16"/>
                                </a:cubicBezTo>
                                <a:lnTo>
                                  <a:pt x="1832" y="16"/>
                                </a:lnTo>
                                <a:cubicBezTo>
                                  <a:pt x="1828" y="16"/>
                                  <a:pt x="1824" y="12"/>
                                  <a:pt x="1824" y="8"/>
                                </a:cubicBezTo>
                                <a:cubicBezTo>
                                  <a:pt x="1824" y="3"/>
                                  <a:pt x="1828" y="0"/>
                                  <a:pt x="1832" y="0"/>
                                </a:cubicBezTo>
                                <a:close/>
                                <a:moveTo>
                                  <a:pt x="1880" y="0"/>
                                </a:moveTo>
                                <a:lnTo>
                                  <a:pt x="1896" y="0"/>
                                </a:lnTo>
                                <a:cubicBezTo>
                                  <a:pt x="1900" y="0"/>
                                  <a:pt x="1904" y="3"/>
                                  <a:pt x="1904" y="8"/>
                                </a:cubicBezTo>
                                <a:cubicBezTo>
                                  <a:pt x="1904" y="12"/>
                                  <a:pt x="1900" y="16"/>
                                  <a:pt x="1896" y="16"/>
                                </a:cubicBezTo>
                                <a:lnTo>
                                  <a:pt x="1880" y="16"/>
                                </a:lnTo>
                                <a:cubicBezTo>
                                  <a:pt x="1876" y="16"/>
                                  <a:pt x="1872" y="12"/>
                                  <a:pt x="1872" y="8"/>
                                </a:cubicBezTo>
                                <a:cubicBezTo>
                                  <a:pt x="1872" y="3"/>
                                  <a:pt x="1876" y="0"/>
                                  <a:pt x="1880" y="0"/>
                                </a:cubicBezTo>
                                <a:close/>
                                <a:moveTo>
                                  <a:pt x="1928" y="0"/>
                                </a:moveTo>
                                <a:lnTo>
                                  <a:pt x="1944" y="0"/>
                                </a:lnTo>
                                <a:cubicBezTo>
                                  <a:pt x="1948" y="0"/>
                                  <a:pt x="1952" y="3"/>
                                  <a:pt x="1952" y="8"/>
                                </a:cubicBezTo>
                                <a:cubicBezTo>
                                  <a:pt x="1952" y="12"/>
                                  <a:pt x="1948" y="16"/>
                                  <a:pt x="1944" y="16"/>
                                </a:cubicBezTo>
                                <a:lnTo>
                                  <a:pt x="1928" y="16"/>
                                </a:lnTo>
                                <a:cubicBezTo>
                                  <a:pt x="1924" y="16"/>
                                  <a:pt x="1920" y="12"/>
                                  <a:pt x="1920" y="8"/>
                                </a:cubicBezTo>
                                <a:cubicBezTo>
                                  <a:pt x="1920" y="3"/>
                                  <a:pt x="1924" y="0"/>
                                  <a:pt x="1928" y="0"/>
                                </a:cubicBezTo>
                                <a:close/>
                                <a:moveTo>
                                  <a:pt x="1976" y="0"/>
                                </a:moveTo>
                                <a:lnTo>
                                  <a:pt x="1992" y="0"/>
                                </a:lnTo>
                                <a:cubicBezTo>
                                  <a:pt x="1996" y="0"/>
                                  <a:pt x="2000" y="3"/>
                                  <a:pt x="2000" y="8"/>
                                </a:cubicBezTo>
                                <a:cubicBezTo>
                                  <a:pt x="2000" y="12"/>
                                  <a:pt x="1996" y="16"/>
                                  <a:pt x="1992" y="16"/>
                                </a:cubicBezTo>
                                <a:lnTo>
                                  <a:pt x="1976" y="16"/>
                                </a:lnTo>
                                <a:cubicBezTo>
                                  <a:pt x="1972" y="16"/>
                                  <a:pt x="1968" y="12"/>
                                  <a:pt x="1968" y="8"/>
                                </a:cubicBezTo>
                                <a:cubicBezTo>
                                  <a:pt x="1968" y="3"/>
                                  <a:pt x="1972" y="0"/>
                                  <a:pt x="1976" y="0"/>
                                </a:cubicBezTo>
                                <a:close/>
                                <a:moveTo>
                                  <a:pt x="2024" y="0"/>
                                </a:moveTo>
                                <a:lnTo>
                                  <a:pt x="2040" y="0"/>
                                </a:lnTo>
                                <a:cubicBezTo>
                                  <a:pt x="2044" y="0"/>
                                  <a:pt x="2048" y="3"/>
                                  <a:pt x="2048" y="8"/>
                                </a:cubicBezTo>
                                <a:cubicBezTo>
                                  <a:pt x="2048" y="12"/>
                                  <a:pt x="2044" y="16"/>
                                  <a:pt x="2040" y="16"/>
                                </a:cubicBezTo>
                                <a:lnTo>
                                  <a:pt x="2024" y="16"/>
                                </a:lnTo>
                                <a:cubicBezTo>
                                  <a:pt x="2020" y="16"/>
                                  <a:pt x="2016" y="12"/>
                                  <a:pt x="2016" y="8"/>
                                </a:cubicBezTo>
                                <a:cubicBezTo>
                                  <a:pt x="2016" y="3"/>
                                  <a:pt x="2020" y="0"/>
                                  <a:pt x="2024" y="0"/>
                                </a:cubicBezTo>
                                <a:close/>
                                <a:moveTo>
                                  <a:pt x="2072" y="0"/>
                                </a:moveTo>
                                <a:lnTo>
                                  <a:pt x="2088" y="0"/>
                                </a:lnTo>
                                <a:cubicBezTo>
                                  <a:pt x="2092" y="0"/>
                                  <a:pt x="2096" y="3"/>
                                  <a:pt x="2096" y="8"/>
                                </a:cubicBezTo>
                                <a:cubicBezTo>
                                  <a:pt x="2096" y="12"/>
                                  <a:pt x="2092" y="16"/>
                                  <a:pt x="2088" y="16"/>
                                </a:cubicBezTo>
                                <a:lnTo>
                                  <a:pt x="2072" y="16"/>
                                </a:lnTo>
                                <a:cubicBezTo>
                                  <a:pt x="2068" y="16"/>
                                  <a:pt x="2064" y="12"/>
                                  <a:pt x="2064" y="8"/>
                                </a:cubicBezTo>
                                <a:cubicBezTo>
                                  <a:pt x="2064" y="3"/>
                                  <a:pt x="2068" y="0"/>
                                  <a:pt x="2072" y="0"/>
                                </a:cubicBezTo>
                                <a:close/>
                                <a:moveTo>
                                  <a:pt x="2120" y="0"/>
                                </a:moveTo>
                                <a:lnTo>
                                  <a:pt x="2136" y="0"/>
                                </a:lnTo>
                                <a:cubicBezTo>
                                  <a:pt x="2140" y="0"/>
                                  <a:pt x="2144" y="3"/>
                                  <a:pt x="2144" y="8"/>
                                </a:cubicBezTo>
                                <a:cubicBezTo>
                                  <a:pt x="2144" y="12"/>
                                  <a:pt x="2140" y="16"/>
                                  <a:pt x="2136" y="16"/>
                                </a:cubicBezTo>
                                <a:lnTo>
                                  <a:pt x="2120" y="16"/>
                                </a:lnTo>
                                <a:cubicBezTo>
                                  <a:pt x="2116" y="16"/>
                                  <a:pt x="2112" y="12"/>
                                  <a:pt x="2112" y="8"/>
                                </a:cubicBezTo>
                                <a:cubicBezTo>
                                  <a:pt x="2112" y="3"/>
                                  <a:pt x="2116" y="0"/>
                                  <a:pt x="2120" y="0"/>
                                </a:cubicBezTo>
                                <a:close/>
                                <a:moveTo>
                                  <a:pt x="2168" y="0"/>
                                </a:moveTo>
                                <a:lnTo>
                                  <a:pt x="2184" y="0"/>
                                </a:lnTo>
                                <a:cubicBezTo>
                                  <a:pt x="2188" y="0"/>
                                  <a:pt x="2192" y="3"/>
                                  <a:pt x="2192" y="8"/>
                                </a:cubicBezTo>
                                <a:cubicBezTo>
                                  <a:pt x="2192" y="12"/>
                                  <a:pt x="2188" y="16"/>
                                  <a:pt x="2184" y="16"/>
                                </a:cubicBezTo>
                                <a:lnTo>
                                  <a:pt x="2168" y="16"/>
                                </a:lnTo>
                                <a:cubicBezTo>
                                  <a:pt x="2164" y="16"/>
                                  <a:pt x="2160" y="12"/>
                                  <a:pt x="2160" y="8"/>
                                </a:cubicBezTo>
                                <a:cubicBezTo>
                                  <a:pt x="2160" y="3"/>
                                  <a:pt x="2164" y="0"/>
                                  <a:pt x="2168" y="0"/>
                                </a:cubicBezTo>
                                <a:close/>
                                <a:moveTo>
                                  <a:pt x="2216" y="0"/>
                                </a:moveTo>
                                <a:lnTo>
                                  <a:pt x="2232" y="0"/>
                                </a:lnTo>
                                <a:cubicBezTo>
                                  <a:pt x="2236" y="0"/>
                                  <a:pt x="2240" y="3"/>
                                  <a:pt x="2240" y="8"/>
                                </a:cubicBezTo>
                                <a:cubicBezTo>
                                  <a:pt x="2240" y="12"/>
                                  <a:pt x="2236" y="16"/>
                                  <a:pt x="2232" y="16"/>
                                </a:cubicBezTo>
                                <a:lnTo>
                                  <a:pt x="2216" y="16"/>
                                </a:lnTo>
                                <a:cubicBezTo>
                                  <a:pt x="2212" y="16"/>
                                  <a:pt x="2208" y="12"/>
                                  <a:pt x="2208" y="8"/>
                                </a:cubicBezTo>
                                <a:cubicBezTo>
                                  <a:pt x="2208" y="3"/>
                                  <a:pt x="2212" y="0"/>
                                  <a:pt x="2216" y="0"/>
                                </a:cubicBezTo>
                                <a:close/>
                                <a:moveTo>
                                  <a:pt x="2264" y="0"/>
                                </a:moveTo>
                                <a:lnTo>
                                  <a:pt x="2280" y="0"/>
                                </a:lnTo>
                                <a:cubicBezTo>
                                  <a:pt x="2284" y="0"/>
                                  <a:pt x="2288" y="3"/>
                                  <a:pt x="2288" y="8"/>
                                </a:cubicBezTo>
                                <a:cubicBezTo>
                                  <a:pt x="2288" y="12"/>
                                  <a:pt x="2284" y="16"/>
                                  <a:pt x="2280" y="16"/>
                                </a:cubicBezTo>
                                <a:lnTo>
                                  <a:pt x="2264" y="16"/>
                                </a:lnTo>
                                <a:cubicBezTo>
                                  <a:pt x="2260" y="16"/>
                                  <a:pt x="2256" y="12"/>
                                  <a:pt x="2256" y="8"/>
                                </a:cubicBezTo>
                                <a:cubicBezTo>
                                  <a:pt x="2256" y="3"/>
                                  <a:pt x="2260" y="0"/>
                                  <a:pt x="2264" y="0"/>
                                </a:cubicBezTo>
                                <a:close/>
                                <a:moveTo>
                                  <a:pt x="2312" y="0"/>
                                </a:moveTo>
                                <a:lnTo>
                                  <a:pt x="2328" y="0"/>
                                </a:lnTo>
                                <a:cubicBezTo>
                                  <a:pt x="2332" y="0"/>
                                  <a:pt x="2336" y="3"/>
                                  <a:pt x="2336" y="8"/>
                                </a:cubicBezTo>
                                <a:cubicBezTo>
                                  <a:pt x="2336" y="12"/>
                                  <a:pt x="2332" y="16"/>
                                  <a:pt x="2328" y="16"/>
                                </a:cubicBezTo>
                                <a:lnTo>
                                  <a:pt x="2312" y="16"/>
                                </a:lnTo>
                                <a:cubicBezTo>
                                  <a:pt x="2308" y="16"/>
                                  <a:pt x="2304" y="12"/>
                                  <a:pt x="2304" y="8"/>
                                </a:cubicBezTo>
                                <a:cubicBezTo>
                                  <a:pt x="2304" y="3"/>
                                  <a:pt x="2308" y="0"/>
                                  <a:pt x="2312" y="0"/>
                                </a:cubicBezTo>
                                <a:close/>
                                <a:moveTo>
                                  <a:pt x="2360" y="0"/>
                                </a:moveTo>
                                <a:lnTo>
                                  <a:pt x="2376" y="0"/>
                                </a:lnTo>
                                <a:cubicBezTo>
                                  <a:pt x="2380" y="0"/>
                                  <a:pt x="2384" y="3"/>
                                  <a:pt x="2384" y="8"/>
                                </a:cubicBezTo>
                                <a:cubicBezTo>
                                  <a:pt x="2384" y="12"/>
                                  <a:pt x="2380" y="16"/>
                                  <a:pt x="2376" y="16"/>
                                </a:cubicBezTo>
                                <a:lnTo>
                                  <a:pt x="2360" y="16"/>
                                </a:lnTo>
                                <a:cubicBezTo>
                                  <a:pt x="2356" y="16"/>
                                  <a:pt x="2352" y="12"/>
                                  <a:pt x="2352" y="8"/>
                                </a:cubicBezTo>
                                <a:cubicBezTo>
                                  <a:pt x="2352" y="3"/>
                                  <a:pt x="2356" y="0"/>
                                  <a:pt x="2360" y="0"/>
                                </a:cubicBezTo>
                                <a:close/>
                                <a:moveTo>
                                  <a:pt x="2408" y="0"/>
                                </a:moveTo>
                                <a:lnTo>
                                  <a:pt x="2424" y="0"/>
                                </a:lnTo>
                                <a:cubicBezTo>
                                  <a:pt x="2428" y="0"/>
                                  <a:pt x="2432" y="3"/>
                                  <a:pt x="2432" y="8"/>
                                </a:cubicBezTo>
                                <a:cubicBezTo>
                                  <a:pt x="2432" y="12"/>
                                  <a:pt x="2428" y="16"/>
                                  <a:pt x="2424" y="16"/>
                                </a:cubicBezTo>
                                <a:lnTo>
                                  <a:pt x="2408" y="16"/>
                                </a:lnTo>
                                <a:cubicBezTo>
                                  <a:pt x="2404" y="16"/>
                                  <a:pt x="2400" y="12"/>
                                  <a:pt x="2400" y="8"/>
                                </a:cubicBezTo>
                                <a:cubicBezTo>
                                  <a:pt x="2400" y="3"/>
                                  <a:pt x="2404" y="0"/>
                                  <a:pt x="2408" y="0"/>
                                </a:cubicBezTo>
                                <a:close/>
                                <a:moveTo>
                                  <a:pt x="2456" y="0"/>
                                </a:moveTo>
                                <a:lnTo>
                                  <a:pt x="2472" y="0"/>
                                </a:lnTo>
                                <a:cubicBezTo>
                                  <a:pt x="2476" y="0"/>
                                  <a:pt x="2480" y="3"/>
                                  <a:pt x="2480" y="8"/>
                                </a:cubicBezTo>
                                <a:cubicBezTo>
                                  <a:pt x="2480" y="12"/>
                                  <a:pt x="2476" y="16"/>
                                  <a:pt x="2472" y="16"/>
                                </a:cubicBezTo>
                                <a:lnTo>
                                  <a:pt x="2456" y="16"/>
                                </a:lnTo>
                                <a:cubicBezTo>
                                  <a:pt x="2452" y="16"/>
                                  <a:pt x="2448" y="12"/>
                                  <a:pt x="2448" y="8"/>
                                </a:cubicBezTo>
                                <a:cubicBezTo>
                                  <a:pt x="2448" y="3"/>
                                  <a:pt x="2452" y="0"/>
                                  <a:pt x="2456" y="0"/>
                                </a:cubicBezTo>
                                <a:close/>
                                <a:moveTo>
                                  <a:pt x="2504" y="0"/>
                                </a:moveTo>
                                <a:lnTo>
                                  <a:pt x="2520" y="0"/>
                                </a:lnTo>
                                <a:cubicBezTo>
                                  <a:pt x="2524" y="0"/>
                                  <a:pt x="2528" y="3"/>
                                  <a:pt x="2528" y="8"/>
                                </a:cubicBezTo>
                                <a:cubicBezTo>
                                  <a:pt x="2528" y="12"/>
                                  <a:pt x="2524" y="16"/>
                                  <a:pt x="2520" y="16"/>
                                </a:cubicBezTo>
                                <a:lnTo>
                                  <a:pt x="2504" y="16"/>
                                </a:lnTo>
                                <a:cubicBezTo>
                                  <a:pt x="2500" y="16"/>
                                  <a:pt x="2496" y="12"/>
                                  <a:pt x="2496" y="8"/>
                                </a:cubicBezTo>
                                <a:cubicBezTo>
                                  <a:pt x="2496" y="3"/>
                                  <a:pt x="2500" y="0"/>
                                  <a:pt x="2504" y="0"/>
                                </a:cubicBezTo>
                                <a:close/>
                                <a:moveTo>
                                  <a:pt x="2552" y="0"/>
                                </a:moveTo>
                                <a:lnTo>
                                  <a:pt x="2568" y="0"/>
                                </a:lnTo>
                                <a:cubicBezTo>
                                  <a:pt x="2572" y="0"/>
                                  <a:pt x="2576" y="3"/>
                                  <a:pt x="2576" y="8"/>
                                </a:cubicBezTo>
                                <a:cubicBezTo>
                                  <a:pt x="2576" y="12"/>
                                  <a:pt x="2572" y="16"/>
                                  <a:pt x="2568" y="16"/>
                                </a:cubicBezTo>
                                <a:lnTo>
                                  <a:pt x="2552" y="16"/>
                                </a:lnTo>
                                <a:cubicBezTo>
                                  <a:pt x="2548" y="16"/>
                                  <a:pt x="2544" y="12"/>
                                  <a:pt x="2544" y="8"/>
                                </a:cubicBezTo>
                                <a:cubicBezTo>
                                  <a:pt x="2544" y="3"/>
                                  <a:pt x="2548" y="0"/>
                                  <a:pt x="2552" y="0"/>
                                </a:cubicBezTo>
                                <a:close/>
                                <a:moveTo>
                                  <a:pt x="2600" y="0"/>
                                </a:moveTo>
                                <a:lnTo>
                                  <a:pt x="2616" y="0"/>
                                </a:lnTo>
                                <a:cubicBezTo>
                                  <a:pt x="2620" y="0"/>
                                  <a:pt x="2624" y="3"/>
                                  <a:pt x="2624" y="8"/>
                                </a:cubicBezTo>
                                <a:cubicBezTo>
                                  <a:pt x="2624" y="12"/>
                                  <a:pt x="2620" y="16"/>
                                  <a:pt x="2616" y="16"/>
                                </a:cubicBezTo>
                                <a:lnTo>
                                  <a:pt x="2600" y="16"/>
                                </a:lnTo>
                                <a:cubicBezTo>
                                  <a:pt x="2596" y="16"/>
                                  <a:pt x="2592" y="12"/>
                                  <a:pt x="2592" y="8"/>
                                </a:cubicBezTo>
                                <a:cubicBezTo>
                                  <a:pt x="2592" y="3"/>
                                  <a:pt x="2596" y="0"/>
                                  <a:pt x="2600" y="0"/>
                                </a:cubicBezTo>
                                <a:close/>
                                <a:moveTo>
                                  <a:pt x="2648" y="0"/>
                                </a:moveTo>
                                <a:lnTo>
                                  <a:pt x="2664" y="0"/>
                                </a:lnTo>
                                <a:cubicBezTo>
                                  <a:pt x="2668" y="0"/>
                                  <a:pt x="2672" y="3"/>
                                  <a:pt x="2672" y="8"/>
                                </a:cubicBezTo>
                                <a:cubicBezTo>
                                  <a:pt x="2672" y="12"/>
                                  <a:pt x="2668" y="16"/>
                                  <a:pt x="2664" y="16"/>
                                </a:cubicBezTo>
                                <a:lnTo>
                                  <a:pt x="2648" y="16"/>
                                </a:lnTo>
                                <a:cubicBezTo>
                                  <a:pt x="2644" y="16"/>
                                  <a:pt x="2640" y="12"/>
                                  <a:pt x="2640" y="8"/>
                                </a:cubicBezTo>
                                <a:cubicBezTo>
                                  <a:pt x="2640" y="3"/>
                                  <a:pt x="2644" y="0"/>
                                  <a:pt x="2648" y="0"/>
                                </a:cubicBezTo>
                                <a:close/>
                                <a:moveTo>
                                  <a:pt x="2696" y="0"/>
                                </a:moveTo>
                                <a:lnTo>
                                  <a:pt x="2712" y="0"/>
                                </a:lnTo>
                                <a:cubicBezTo>
                                  <a:pt x="2716" y="0"/>
                                  <a:pt x="2720" y="3"/>
                                  <a:pt x="2720" y="8"/>
                                </a:cubicBezTo>
                                <a:cubicBezTo>
                                  <a:pt x="2720" y="12"/>
                                  <a:pt x="2716" y="16"/>
                                  <a:pt x="2712" y="16"/>
                                </a:cubicBezTo>
                                <a:lnTo>
                                  <a:pt x="2696" y="16"/>
                                </a:lnTo>
                                <a:cubicBezTo>
                                  <a:pt x="2692" y="16"/>
                                  <a:pt x="2688" y="12"/>
                                  <a:pt x="2688" y="8"/>
                                </a:cubicBezTo>
                                <a:cubicBezTo>
                                  <a:pt x="2688" y="3"/>
                                  <a:pt x="2692" y="0"/>
                                  <a:pt x="2696" y="0"/>
                                </a:cubicBezTo>
                                <a:close/>
                                <a:moveTo>
                                  <a:pt x="2744" y="0"/>
                                </a:moveTo>
                                <a:lnTo>
                                  <a:pt x="2760" y="0"/>
                                </a:lnTo>
                                <a:cubicBezTo>
                                  <a:pt x="2764" y="0"/>
                                  <a:pt x="2768" y="3"/>
                                  <a:pt x="2768" y="8"/>
                                </a:cubicBezTo>
                                <a:cubicBezTo>
                                  <a:pt x="2768" y="12"/>
                                  <a:pt x="2764" y="16"/>
                                  <a:pt x="2760" y="16"/>
                                </a:cubicBezTo>
                                <a:lnTo>
                                  <a:pt x="2744" y="16"/>
                                </a:lnTo>
                                <a:cubicBezTo>
                                  <a:pt x="2740" y="16"/>
                                  <a:pt x="2736" y="12"/>
                                  <a:pt x="2736" y="8"/>
                                </a:cubicBezTo>
                                <a:cubicBezTo>
                                  <a:pt x="2736" y="3"/>
                                  <a:pt x="2740" y="0"/>
                                  <a:pt x="2744" y="0"/>
                                </a:cubicBezTo>
                                <a:close/>
                                <a:moveTo>
                                  <a:pt x="2792" y="0"/>
                                </a:moveTo>
                                <a:lnTo>
                                  <a:pt x="2808" y="0"/>
                                </a:lnTo>
                                <a:cubicBezTo>
                                  <a:pt x="2812" y="0"/>
                                  <a:pt x="2816" y="3"/>
                                  <a:pt x="2816" y="8"/>
                                </a:cubicBezTo>
                                <a:cubicBezTo>
                                  <a:pt x="2816" y="12"/>
                                  <a:pt x="2812" y="16"/>
                                  <a:pt x="2808" y="16"/>
                                </a:cubicBezTo>
                                <a:lnTo>
                                  <a:pt x="2792" y="16"/>
                                </a:lnTo>
                                <a:cubicBezTo>
                                  <a:pt x="2788" y="16"/>
                                  <a:pt x="2784" y="12"/>
                                  <a:pt x="2784" y="8"/>
                                </a:cubicBezTo>
                                <a:cubicBezTo>
                                  <a:pt x="2784" y="3"/>
                                  <a:pt x="2788" y="0"/>
                                  <a:pt x="2792" y="0"/>
                                </a:cubicBezTo>
                                <a:close/>
                                <a:moveTo>
                                  <a:pt x="2840" y="0"/>
                                </a:moveTo>
                                <a:lnTo>
                                  <a:pt x="2856" y="0"/>
                                </a:lnTo>
                                <a:cubicBezTo>
                                  <a:pt x="2860" y="0"/>
                                  <a:pt x="2864" y="3"/>
                                  <a:pt x="2864" y="8"/>
                                </a:cubicBezTo>
                                <a:cubicBezTo>
                                  <a:pt x="2864" y="12"/>
                                  <a:pt x="2860" y="16"/>
                                  <a:pt x="2856" y="16"/>
                                </a:cubicBezTo>
                                <a:lnTo>
                                  <a:pt x="2840" y="16"/>
                                </a:lnTo>
                                <a:cubicBezTo>
                                  <a:pt x="2836" y="16"/>
                                  <a:pt x="2832" y="12"/>
                                  <a:pt x="2832" y="8"/>
                                </a:cubicBezTo>
                                <a:cubicBezTo>
                                  <a:pt x="2832" y="3"/>
                                  <a:pt x="2836" y="0"/>
                                  <a:pt x="2840" y="0"/>
                                </a:cubicBezTo>
                                <a:close/>
                                <a:moveTo>
                                  <a:pt x="2888" y="0"/>
                                </a:moveTo>
                                <a:lnTo>
                                  <a:pt x="2904" y="0"/>
                                </a:lnTo>
                                <a:cubicBezTo>
                                  <a:pt x="2908" y="0"/>
                                  <a:pt x="2912" y="3"/>
                                  <a:pt x="2912" y="8"/>
                                </a:cubicBezTo>
                                <a:cubicBezTo>
                                  <a:pt x="2912" y="12"/>
                                  <a:pt x="2908" y="16"/>
                                  <a:pt x="2904" y="16"/>
                                </a:cubicBezTo>
                                <a:lnTo>
                                  <a:pt x="2888" y="16"/>
                                </a:lnTo>
                                <a:cubicBezTo>
                                  <a:pt x="2884" y="16"/>
                                  <a:pt x="2880" y="12"/>
                                  <a:pt x="2880" y="8"/>
                                </a:cubicBezTo>
                                <a:cubicBezTo>
                                  <a:pt x="2880" y="3"/>
                                  <a:pt x="2884" y="0"/>
                                  <a:pt x="2888" y="0"/>
                                </a:cubicBezTo>
                                <a:close/>
                                <a:moveTo>
                                  <a:pt x="2936" y="0"/>
                                </a:moveTo>
                                <a:lnTo>
                                  <a:pt x="2952" y="0"/>
                                </a:lnTo>
                                <a:cubicBezTo>
                                  <a:pt x="2956" y="0"/>
                                  <a:pt x="2960" y="3"/>
                                  <a:pt x="2960" y="8"/>
                                </a:cubicBezTo>
                                <a:cubicBezTo>
                                  <a:pt x="2960" y="12"/>
                                  <a:pt x="2956" y="16"/>
                                  <a:pt x="2952" y="16"/>
                                </a:cubicBezTo>
                                <a:lnTo>
                                  <a:pt x="2936" y="16"/>
                                </a:lnTo>
                                <a:cubicBezTo>
                                  <a:pt x="2932" y="16"/>
                                  <a:pt x="2928" y="12"/>
                                  <a:pt x="2928" y="8"/>
                                </a:cubicBezTo>
                                <a:cubicBezTo>
                                  <a:pt x="2928" y="3"/>
                                  <a:pt x="2932" y="0"/>
                                  <a:pt x="2936" y="0"/>
                                </a:cubicBezTo>
                                <a:close/>
                                <a:moveTo>
                                  <a:pt x="2984" y="0"/>
                                </a:moveTo>
                                <a:lnTo>
                                  <a:pt x="3000" y="0"/>
                                </a:lnTo>
                                <a:cubicBezTo>
                                  <a:pt x="3004" y="0"/>
                                  <a:pt x="3008" y="3"/>
                                  <a:pt x="3008" y="8"/>
                                </a:cubicBezTo>
                                <a:cubicBezTo>
                                  <a:pt x="3008" y="12"/>
                                  <a:pt x="3004" y="16"/>
                                  <a:pt x="3000" y="16"/>
                                </a:cubicBezTo>
                                <a:lnTo>
                                  <a:pt x="2984" y="16"/>
                                </a:lnTo>
                                <a:cubicBezTo>
                                  <a:pt x="2980" y="16"/>
                                  <a:pt x="2976" y="12"/>
                                  <a:pt x="2976" y="8"/>
                                </a:cubicBezTo>
                                <a:cubicBezTo>
                                  <a:pt x="2976" y="3"/>
                                  <a:pt x="2980" y="0"/>
                                  <a:pt x="2984" y="0"/>
                                </a:cubicBezTo>
                                <a:close/>
                                <a:moveTo>
                                  <a:pt x="3032" y="0"/>
                                </a:moveTo>
                                <a:lnTo>
                                  <a:pt x="3048" y="0"/>
                                </a:lnTo>
                                <a:cubicBezTo>
                                  <a:pt x="3052" y="0"/>
                                  <a:pt x="3056" y="3"/>
                                  <a:pt x="3056" y="8"/>
                                </a:cubicBezTo>
                                <a:cubicBezTo>
                                  <a:pt x="3056" y="12"/>
                                  <a:pt x="3052" y="16"/>
                                  <a:pt x="3048" y="16"/>
                                </a:cubicBezTo>
                                <a:lnTo>
                                  <a:pt x="3032" y="16"/>
                                </a:lnTo>
                                <a:cubicBezTo>
                                  <a:pt x="3028" y="16"/>
                                  <a:pt x="3024" y="12"/>
                                  <a:pt x="3024" y="8"/>
                                </a:cubicBezTo>
                                <a:cubicBezTo>
                                  <a:pt x="3024" y="3"/>
                                  <a:pt x="3028" y="0"/>
                                  <a:pt x="3032" y="0"/>
                                </a:cubicBezTo>
                                <a:close/>
                                <a:moveTo>
                                  <a:pt x="3080" y="0"/>
                                </a:moveTo>
                                <a:lnTo>
                                  <a:pt x="3096" y="0"/>
                                </a:lnTo>
                                <a:cubicBezTo>
                                  <a:pt x="3100" y="0"/>
                                  <a:pt x="3104" y="3"/>
                                  <a:pt x="3104" y="8"/>
                                </a:cubicBezTo>
                                <a:cubicBezTo>
                                  <a:pt x="3104" y="12"/>
                                  <a:pt x="3100" y="16"/>
                                  <a:pt x="3096" y="16"/>
                                </a:cubicBezTo>
                                <a:lnTo>
                                  <a:pt x="3080" y="16"/>
                                </a:lnTo>
                                <a:cubicBezTo>
                                  <a:pt x="3076" y="16"/>
                                  <a:pt x="3072" y="12"/>
                                  <a:pt x="3072" y="8"/>
                                </a:cubicBezTo>
                                <a:cubicBezTo>
                                  <a:pt x="3072" y="3"/>
                                  <a:pt x="3076" y="0"/>
                                  <a:pt x="3080" y="0"/>
                                </a:cubicBezTo>
                                <a:close/>
                                <a:moveTo>
                                  <a:pt x="3128" y="0"/>
                                </a:moveTo>
                                <a:lnTo>
                                  <a:pt x="3144" y="0"/>
                                </a:lnTo>
                                <a:cubicBezTo>
                                  <a:pt x="3148" y="0"/>
                                  <a:pt x="3152" y="3"/>
                                  <a:pt x="3152" y="8"/>
                                </a:cubicBezTo>
                                <a:cubicBezTo>
                                  <a:pt x="3152" y="12"/>
                                  <a:pt x="3148" y="16"/>
                                  <a:pt x="3144" y="16"/>
                                </a:cubicBezTo>
                                <a:lnTo>
                                  <a:pt x="3128" y="16"/>
                                </a:lnTo>
                                <a:cubicBezTo>
                                  <a:pt x="3124" y="16"/>
                                  <a:pt x="3120" y="12"/>
                                  <a:pt x="3120" y="8"/>
                                </a:cubicBezTo>
                                <a:cubicBezTo>
                                  <a:pt x="3120" y="3"/>
                                  <a:pt x="3124" y="0"/>
                                  <a:pt x="3128" y="0"/>
                                </a:cubicBezTo>
                                <a:close/>
                                <a:moveTo>
                                  <a:pt x="3176" y="0"/>
                                </a:moveTo>
                                <a:lnTo>
                                  <a:pt x="3192" y="0"/>
                                </a:lnTo>
                                <a:cubicBezTo>
                                  <a:pt x="3196" y="0"/>
                                  <a:pt x="3200" y="3"/>
                                  <a:pt x="3200" y="8"/>
                                </a:cubicBezTo>
                                <a:cubicBezTo>
                                  <a:pt x="3200" y="12"/>
                                  <a:pt x="3196" y="16"/>
                                  <a:pt x="3192" y="16"/>
                                </a:cubicBezTo>
                                <a:lnTo>
                                  <a:pt x="3176" y="16"/>
                                </a:lnTo>
                                <a:cubicBezTo>
                                  <a:pt x="3172" y="16"/>
                                  <a:pt x="3168" y="12"/>
                                  <a:pt x="3168" y="8"/>
                                </a:cubicBezTo>
                                <a:cubicBezTo>
                                  <a:pt x="3168" y="3"/>
                                  <a:pt x="3172" y="0"/>
                                  <a:pt x="3176" y="0"/>
                                </a:cubicBezTo>
                                <a:close/>
                                <a:moveTo>
                                  <a:pt x="3224" y="0"/>
                                </a:moveTo>
                                <a:lnTo>
                                  <a:pt x="3240" y="0"/>
                                </a:lnTo>
                                <a:cubicBezTo>
                                  <a:pt x="3244" y="0"/>
                                  <a:pt x="3248" y="3"/>
                                  <a:pt x="3248" y="8"/>
                                </a:cubicBezTo>
                                <a:cubicBezTo>
                                  <a:pt x="3248" y="12"/>
                                  <a:pt x="3244" y="16"/>
                                  <a:pt x="3240" y="16"/>
                                </a:cubicBezTo>
                                <a:lnTo>
                                  <a:pt x="3224" y="16"/>
                                </a:lnTo>
                                <a:cubicBezTo>
                                  <a:pt x="3220" y="16"/>
                                  <a:pt x="3216" y="12"/>
                                  <a:pt x="3216" y="8"/>
                                </a:cubicBezTo>
                                <a:cubicBezTo>
                                  <a:pt x="3216" y="3"/>
                                  <a:pt x="3220" y="0"/>
                                  <a:pt x="3224" y="0"/>
                                </a:cubicBezTo>
                                <a:close/>
                                <a:moveTo>
                                  <a:pt x="3272" y="0"/>
                                </a:moveTo>
                                <a:lnTo>
                                  <a:pt x="3288" y="0"/>
                                </a:lnTo>
                                <a:cubicBezTo>
                                  <a:pt x="3292" y="0"/>
                                  <a:pt x="3296" y="3"/>
                                  <a:pt x="3296" y="8"/>
                                </a:cubicBezTo>
                                <a:cubicBezTo>
                                  <a:pt x="3296" y="12"/>
                                  <a:pt x="3292" y="16"/>
                                  <a:pt x="3288" y="16"/>
                                </a:cubicBezTo>
                                <a:lnTo>
                                  <a:pt x="3272" y="16"/>
                                </a:lnTo>
                                <a:cubicBezTo>
                                  <a:pt x="3268" y="16"/>
                                  <a:pt x="3264" y="12"/>
                                  <a:pt x="3264" y="8"/>
                                </a:cubicBezTo>
                                <a:cubicBezTo>
                                  <a:pt x="3264" y="3"/>
                                  <a:pt x="3268" y="0"/>
                                  <a:pt x="3272" y="0"/>
                                </a:cubicBezTo>
                                <a:close/>
                                <a:moveTo>
                                  <a:pt x="3320" y="0"/>
                                </a:moveTo>
                                <a:lnTo>
                                  <a:pt x="3336" y="0"/>
                                </a:lnTo>
                                <a:cubicBezTo>
                                  <a:pt x="3340" y="0"/>
                                  <a:pt x="3344" y="3"/>
                                  <a:pt x="3344" y="8"/>
                                </a:cubicBezTo>
                                <a:cubicBezTo>
                                  <a:pt x="3344" y="12"/>
                                  <a:pt x="3340" y="16"/>
                                  <a:pt x="3336" y="16"/>
                                </a:cubicBezTo>
                                <a:lnTo>
                                  <a:pt x="3320" y="16"/>
                                </a:lnTo>
                                <a:cubicBezTo>
                                  <a:pt x="3316" y="16"/>
                                  <a:pt x="3312" y="12"/>
                                  <a:pt x="3312" y="8"/>
                                </a:cubicBezTo>
                                <a:cubicBezTo>
                                  <a:pt x="3312" y="3"/>
                                  <a:pt x="3316" y="0"/>
                                  <a:pt x="3320" y="0"/>
                                </a:cubicBezTo>
                                <a:close/>
                                <a:moveTo>
                                  <a:pt x="3368" y="0"/>
                                </a:moveTo>
                                <a:lnTo>
                                  <a:pt x="3384" y="0"/>
                                </a:lnTo>
                                <a:cubicBezTo>
                                  <a:pt x="3388" y="0"/>
                                  <a:pt x="3392" y="3"/>
                                  <a:pt x="3392" y="8"/>
                                </a:cubicBezTo>
                                <a:cubicBezTo>
                                  <a:pt x="3392" y="12"/>
                                  <a:pt x="3388" y="16"/>
                                  <a:pt x="3384" y="16"/>
                                </a:cubicBezTo>
                                <a:lnTo>
                                  <a:pt x="3368" y="16"/>
                                </a:lnTo>
                                <a:cubicBezTo>
                                  <a:pt x="3364" y="16"/>
                                  <a:pt x="3360" y="12"/>
                                  <a:pt x="3360" y="8"/>
                                </a:cubicBezTo>
                                <a:cubicBezTo>
                                  <a:pt x="3360" y="3"/>
                                  <a:pt x="3364" y="0"/>
                                  <a:pt x="3368" y="0"/>
                                </a:cubicBezTo>
                                <a:close/>
                                <a:moveTo>
                                  <a:pt x="3416" y="0"/>
                                </a:moveTo>
                                <a:lnTo>
                                  <a:pt x="3432" y="0"/>
                                </a:lnTo>
                                <a:cubicBezTo>
                                  <a:pt x="3436" y="0"/>
                                  <a:pt x="3440" y="3"/>
                                  <a:pt x="3440" y="8"/>
                                </a:cubicBezTo>
                                <a:cubicBezTo>
                                  <a:pt x="3440" y="12"/>
                                  <a:pt x="3436" y="16"/>
                                  <a:pt x="3432" y="16"/>
                                </a:cubicBezTo>
                                <a:lnTo>
                                  <a:pt x="3416" y="16"/>
                                </a:lnTo>
                                <a:cubicBezTo>
                                  <a:pt x="3412" y="16"/>
                                  <a:pt x="3408" y="12"/>
                                  <a:pt x="3408" y="8"/>
                                </a:cubicBezTo>
                                <a:cubicBezTo>
                                  <a:pt x="3408" y="3"/>
                                  <a:pt x="3412" y="0"/>
                                  <a:pt x="3416" y="0"/>
                                </a:cubicBezTo>
                                <a:close/>
                                <a:moveTo>
                                  <a:pt x="3464" y="0"/>
                                </a:moveTo>
                                <a:lnTo>
                                  <a:pt x="3480" y="0"/>
                                </a:lnTo>
                                <a:cubicBezTo>
                                  <a:pt x="3484" y="0"/>
                                  <a:pt x="3488" y="3"/>
                                  <a:pt x="3488" y="8"/>
                                </a:cubicBezTo>
                                <a:cubicBezTo>
                                  <a:pt x="3488" y="12"/>
                                  <a:pt x="3484" y="16"/>
                                  <a:pt x="3480" y="16"/>
                                </a:cubicBezTo>
                                <a:lnTo>
                                  <a:pt x="3464" y="16"/>
                                </a:lnTo>
                                <a:cubicBezTo>
                                  <a:pt x="3460" y="16"/>
                                  <a:pt x="3456" y="12"/>
                                  <a:pt x="3456" y="8"/>
                                </a:cubicBezTo>
                                <a:cubicBezTo>
                                  <a:pt x="3456" y="3"/>
                                  <a:pt x="3460" y="0"/>
                                  <a:pt x="3464" y="0"/>
                                </a:cubicBezTo>
                                <a:close/>
                                <a:moveTo>
                                  <a:pt x="3512" y="0"/>
                                </a:moveTo>
                                <a:lnTo>
                                  <a:pt x="3528" y="0"/>
                                </a:lnTo>
                                <a:cubicBezTo>
                                  <a:pt x="3532" y="0"/>
                                  <a:pt x="3536" y="3"/>
                                  <a:pt x="3536" y="8"/>
                                </a:cubicBezTo>
                                <a:cubicBezTo>
                                  <a:pt x="3536" y="12"/>
                                  <a:pt x="3532" y="16"/>
                                  <a:pt x="3528" y="16"/>
                                </a:cubicBezTo>
                                <a:lnTo>
                                  <a:pt x="3512" y="16"/>
                                </a:lnTo>
                                <a:cubicBezTo>
                                  <a:pt x="3508" y="16"/>
                                  <a:pt x="3504" y="12"/>
                                  <a:pt x="3504" y="8"/>
                                </a:cubicBezTo>
                                <a:cubicBezTo>
                                  <a:pt x="3504" y="3"/>
                                  <a:pt x="3508" y="0"/>
                                  <a:pt x="3512" y="0"/>
                                </a:cubicBezTo>
                                <a:close/>
                                <a:moveTo>
                                  <a:pt x="3560" y="0"/>
                                </a:moveTo>
                                <a:lnTo>
                                  <a:pt x="3576" y="0"/>
                                </a:lnTo>
                                <a:cubicBezTo>
                                  <a:pt x="3580" y="0"/>
                                  <a:pt x="3584" y="3"/>
                                  <a:pt x="3584" y="8"/>
                                </a:cubicBezTo>
                                <a:cubicBezTo>
                                  <a:pt x="3584" y="12"/>
                                  <a:pt x="3580" y="16"/>
                                  <a:pt x="3576" y="16"/>
                                </a:cubicBezTo>
                                <a:lnTo>
                                  <a:pt x="3560" y="16"/>
                                </a:lnTo>
                                <a:cubicBezTo>
                                  <a:pt x="3556" y="16"/>
                                  <a:pt x="3552" y="12"/>
                                  <a:pt x="3552" y="8"/>
                                </a:cubicBezTo>
                                <a:cubicBezTo>
                                  <a:pt x="3552" y="3"/>
                                  <a:pt x="3556" y="0"/>
                                  <a:pt x="3560" y="0"/>
                                </a:cubicBezTo>
                                <a:close/>
                                <a:moveTo>
                                  <a:pt x="3608" y="0"/>
                                </a:moveTo>
                                <a:lnTo>
                                  <a:pt x="3624" y="0"/>
                                </a:lnTo>
                                <a:cubicBezTo>
                                  <a:pt x="3628" y="0"/>
                                  <a:pt x="3632" y="3"/>
                                  <a:pt x="3632" y="8"/>
                                </a:cubicBezTo>
                                <a:cubicBezTo>
                                  <a:pt x="3632" y="12"/>
                                  <a:pt x="3628" y="16"/>
                                  <a:pt x="3624" y="16"/>
                                </a:cubicBezTo>
                                <a:lnTo>
                                  <a:pt x="3608" y="16"/>
                                </a:lnTo>
                                <a:cubicBezTo>
                                  <a:pt x="3604" y="16"/>
                                  <a:pt x="3600" y="12"/>
                                  <a:pt x="3600" y="8"/>
                                </a:cubicBezTo>
                                <a:cubicBezTo>
                                  <a:pt x="3600" y="3"/>
                                  <a:pt x="3604" y="0"/>
                                  <a:pt x="3608" y="0"/>
                                </a:cubicBezTo>
                                <a:close/>
                                <a:moveTo>
                                  <a:pt x="3656" y="0"/>
                                </a:moveTo>
                                <a:lnTo>
                                  <a:pt x="3672" y="0"/>
                                </a:lnTo>
                                <a:cubicBezTo>
                                  <a:pt x="3676" y="0"/>
                                  <a:pt x="3680" y="3"/>
                                  <a:pt x="3680" y="8"/>
                                </a:cubicBezTo>
                                <a:cubicBezTo>
                                  <a:pt x="3680" y="12"/>
                                  <a:pt x="3676" y="16"/>
                                  <a:pt x="3672" y="16"/>
                                </a:cubicBezTo>
                                <a:lnTo>
                                  <a:pt x="3656" y="16"/>
                                </a:lnTo>
                                <a:cubicBezTo>
                                  <a:pt x="3652" y="16"/>
                                  <a:pt x="3648" y="12"/>
                                  <a:pt x="3648" y="8"/>
                                </a:cubicBezTo>
                                <a:cubicBezTo>
                                  <a:pt x="3648" y="3"/>
                                  <a:pt x="3652" y="0"/>
                                  <a:pt x="3656" y="0"/>
                                </a:cubicBezTo>
                                <a:close/>
                                <a:moveTo>
                                  <a:pt x="3704" y="0"/>
                                </a:moveTo>
                                <a:lnTo>
                                  <a:pt x="3720" y="0"/>
                                </a:lnTo>
                                <a:cubicBezTo>
                                  <a:pt x="3724" y="0"/>
                                  <a:pt x="3728" y="3"/>
                                  <a:pt x="3728" y="8"/>
                                </a:cubicBezTo>
                                <a:cubicBezTo>
                                  <a:pt x="3728" y="12"/>
                                  <a:pt x="3724" y="16"/>
                                  <a:pt x="3720" y="16"/>
                                </a:cubicBezTo>
                                <a:lnTo>
                                  <a:pt x="3704" y="16"/>
                                </a:lnTo>
                                <a:cubicBezTo>
                                  <a:pt x="3700" y="16"/>
                                  <a:pt x="3696" y="12"/>
                                  <a:pt x="3696" y="8"/>
                                </a:cubicBezTo>
                                <a:cubicBezTo>
                                  <a:pt x="3696" y="3"/>
                                  <a:pt x="3700" y="0"/>
                                  <a:pt x="3704" y="0"/>
                                </a:cubicBezTo>
                                <a:close/>
                                <a:moveTo>
                                  <a:pt x="3752" y="0"/>
                                </a:moveTo>
                                <a:lnTo>
                                  <a:pt x="3768" y="0"/>
                                </a:lnTo>
                                <a:cubicBezTo>
                                  <a:pt x="3772" y="0"/>
                                  <a:pt x="3776" y="3"/>
                                  <a:pt x="3776" y="8"/>
                                </a:cubicBezTo>
                                <a:cubicBezTo>
                                  <a:pt x="3776" y="12"/>
                                  <a:pt x="3772" y="16"/>
                                  <a:pt x="3768" y="16"/>
                                </a:cubicBezTo>
                                <a:lnTo>
                                  <a:pt x="3752" y="16"/>
                                </a:lnTo>
                                <a:cubicBezTo>
                                  <a:pt x="3748" y="16"/>
                                  <a:pt x="3744" y="12"/>
                                  <a:pt x="3744" y="8"/>
                                </a:cubicBezTo>
                                <a:cubicBezTo>
                                  <a:pt x="3744" y="3"/>
                                  <a:pt x="3748" y="0"/>
                                  <a:pt x="3752" y="0"/>
                                </a:cubicBezTo>
                                <a:close/>
                                <a:moveTo>
                                  <a:pt x="3800" y="0"/>
                                </a:moveTo>
                                <a:lnTo>
                                  <a:pt x="3816" y="0"/>
                                </a:lnTo>
                                <a:cubicBezTo>
                                  <a:pt x="3820" y="0"/>
                                  <a:pt x="3824" y="3"/>
                                  <a:pt x="3824" y="8"/>
                                </a:cubicBezTo>
                                <a:cubicBezTo>
                                  <a:pt x="3824" y="12"/>
                                  <a:pt x="3820" y="16"/>
                                  <a:pt x="3816" y="16"/>
                                </a:cubicBezTo>
                                <a:lnTo>
                                  <a:pt x="3800" y="16"/>
                                </a:lnTo>
                                <a:cubicBezTo>
                                  <a:pt x="3796" y="16"/>
                                  <a:pt x="3792" y="12"/>
                                  <a:pt x="3792" y="8"/>
                                </a:cubicBezTo>
                                <a:cubicBezTo>
                                  <a:pt x="3792" y="3"/>
                                  <a:pt x="3796" y="0"/>
                                  <a:pt x="3800" y="0"/>
                                </a:cubicBezTo>
                                <a:close/>
                                <a:moveTo>
                                  <a:pt x="3848" y="0"/>
                                </a:moveTo>
                                <a:lnTo>
                                  <a:pt x="3864" y="0"/>
                                </a:lnTo>
                                <a:cubicBezTo>
                                  <a:pt x="3868" y="0"/>
                                  <a:pt x="3872" y="3"/>
                                  <a:pt x="3872" y="8"/>
                                </a:cubicBezTo>
                                <a:cubicBezTo>
                                  <a:pt x="3872" y="12"/>
                                  <a:pt x="3868" y="16"/>
                                  <a:pt x="3864" y="16"/>
                                </a:cubicBezTo>
                                <a:lnTo>
                                  <a:pt x="3848" y="16"/>
                                </a:lnTo>
                                <a:cubicBezTo>
                                  <a:pt x="3844" y="16"/>
                                  <a:pt x="3840" y="12"/>
                                  <a:pt x="3840" y="8"/>
                                </a:cubicBezTo>
                                <a:cubicBezTo>
                                  <a:pt x="3840" y="3"/>
                                  <a:pt x="3844" y="0"/>
                                  <a:pt x="3848" y="0"/>
                                </a:cubicBezTo>
                                <a:close/>
                                <a:moveTo>
                                  <a:pt x="3896" y="0"/>
                                </a:moveTo>
                                <a:lnTo>
                                  <a:pt x="3912" y="0"/>
                                </a:lnTo>
                                <a:cubicBezTo>
                                  <a:pt x="3916" y="0"/>
                                  <a:pt x="3920" y="3"/>
                                  <a:pt x="3920" y="8"/>
                                </a:cubicBezTo>
                                <a:cubicBezTo>
                                  <a:pt x="3920" y="12"/>
                                  <a:pt x="3916" y="16"/>
                                  <a:pt x="3912" y="16"/>
                                </a:cubicBezTo>
                                <a:lnTo>
                                  <a:pt x="3896" y="16"/>
                                </a:lnTo>
                                <a:cubicBezTo>
                                  <a:pt x="3892" y="16"/>
                                  <a:pt x="3888" y="12"/>
                                  <a:pt x="3888" y="8"/>
                                </a:cubicBezTo>
                                <a:cubicBezTo>
                                  <a:pt x="3888" y="3"/>
                                  <a:pt x="3892" y="0"/>
                                  <a:pt x="3896" y="0"/>
                                </a:cubicBezTo>
                                <a:close/>
                                <a:moveTo>
                                  <a:pt x="3944" y="0"/>
                                </a:moveTo>
                                <a:lnTo>
                                  <a:pt x="3960" y="0"/>
                                </a:lnTo>
                                <a:cubicBezTo>
                                  <a:pt x="3964" y="0"/>
                                  <a:pt x="3968" y="3"/>
                                  <a:pt x="3968" y="8"/>
                                </a:cubicBezTo>
                                <a:cubicBezTo>
                                  <a:pt x="3968" y="12"/>
                                  <a:pt x="3964" y="16"/>
                                  <a:pt x="3960" y="16"/>
                                </a:cubicBezTo>
                                <a:lnTo>
                                  <a:pt x="3944" y="16"/>
                                </a:lnTo>
                                <a:cubicBezTo>
                                  <a:pt x="3940" y="16"/>
                                  <a:pt x="3936" y="12"/>
                                  <a:pt x="3936" y="8"/>
                                </a:cubicBezTo>
                                <a:cubicBezTo>
                                  <a:pt x="3936" y="3"/>
                                  <a:pt x="3940" y="0"/>
                                  <a:pt x="3944" y="0"/>
                                </a:cubicBezTo>
                                <a:close/>
                                <a:moveTo>
                                  <a:pt x="3992" y="0"/>
                                </a:moveTo>
                                <a:lnTo>
                                  <a:pt x="4008" y="0"/>
                                </a:lnTo>
                                <a:cubicBezTo>
                                  <a:pt x="4012" y="0"/>
                                  <a:pt x="4016" y="3"/>
                                  <a:pt x="4016" y="8"/>
                                </a:cubicBezTo>
                                <a:cubicBezTo>
                                  <a:pt x="4016" y="12"/>
                                  <a:pt x="4012" y="16"/>
                                  <a:pt x="4008" y="16"/>
                                </a:cubicBezTo>
                                <a:lnTo>
                                  <a:pt x="3992" y="16"/>
                                </a:lnTo>
                                <a:cubicBezTo>
                                  <a:pt x="3988" y="16"/>
                                  <a:pt x="3984" y="12"/>
                                  <a:pt x="3984" y="8"/>
                                </a:cubicBezTo>
                                <a:cubicBezTo>
                                  <a:pt x="3984" y="3"/>
                                  <a:pt x="3988" y="0"/>
                                  <a:pt x="3992" y="0"/>
                                </a:cubicBezTo>
                                <a:close/>
                                <a:moveTo>
                                  <a:pt x="4040" y="0"/>
                                </a:moveTo>
                                <a:lnTo>
                                  <a:pt x="4056" y="0"/>
                                </a:lnTo>
                                <a:cubicBezTo>
                                  <a:pt x="4060" y="0"/>
                                  <a:pt x="4064" y="3"/>
                                  <a:pt x="4064" y="8"/>
                                </a:cubicBezTo>
                                <a:cubicBezTo>
                                  <a:pt x="4064" y="12"/>
                                  <a:pt x="4060" y="16"/>
                                  <a:pt x="4056" y="16"/>
                                </a:cubicBezTo>
                                <a:lnTo>
                                  <a:pt x="4040" y="16"/>
                                </a:lnTo>
                                <a:cubicBezTo>
                                  <a:pt x="4036" y="16"/>
                                  <a:pt x="4032" y="12"/>
                                  <a:pt x="4032" y="8"/>
                                </a:cubicBezTo>
                                <a:cubicBezTo>
                                  <a:pt x="4032" y="3"/>
                                  <a:pt x="4036" y="0"/>
                                  <a:pt x="4040" y="0"/>
                                </a:cubicBezTo>
                                <a:close/>
                                <a:moveTo>
                                  <a:pt x="4088" y="0"/>
                                </a:moveTo>
                                <a:lnTo>
                                  <a:pt x="4104" y="0"/>
                                </a:lnTo>
                                <a:cubicBezTo>
                                  <a:pt x="4108" y="0"/>
                                  <a:pt x="4112" y="3"/>
                                  <a:pt x="4112" y="8"/>
                                </a:cubicBezTo>
                                <a:cubicBezTo>
                                  <a:pt x="4112" y="12"/>
                                  <a:pt x="4108" y="16"/>
                                  <a:pt x="4104" y="16"/>
                                </a:cubicBezTo>
                                <a:lnTo>
                                  <a:pt x="4088" y="16"/>
                                </a:lnTo>
                                <a:cubicBezTo>
                                  <a:pt x="4084" y="16"/>
                                  <a:pt x="4080" y="12"/>
                                  <a:pt x="4080" y="8"/>
                                </a:cubicBezTo>
                                <a:cubicBezTo>
                                  <a:pt x="4080" y="3"/>
                                  <a:pt x="4084" y="0"/>
                                  <a:pt x="4088" y="0"/>
                                </a:cubicBezTo>
                                <a:close/>
                                <a:moveTo>
                                  <a:pt x="4136" y="0"/>
                                </a:moveTo>
                                <a:lnTo>
                                  <a:pt x="4152" y="0"/>
                                </a:lnTo>
                                <a:cubicBezTo>
                                  <a:pt x="4156" y="0"/>
                                  <a:pt x="4160" y="3"/>
                                  <a:pt x="4160" y="8"/>
                                </a:cubicBezTo>
                                <a:cubicBezTo>
                                  <a:pt x="4160" y="12"/>
                                  <a:pt x="4156" y="16"/>
                                  <a:pt x="4152" y="16"/>
                                </a:cubicBezTo>
                                <a:lnTo>
                                  <a:pt x="4136" y="16"/>
                                </a:lnTo>
                                <a:cubicBezTo>
                                  <a:pt x="4132" y="16"/>
                                  <a:pt x="4128" y="12"/>
                                  <a:pt x="4128" y="8"/>
                                </a:cubicBezTo>
                                <a:cubicBezTo>
                                  <a:pt x="4128" y="3"/>
                                  <a:pt x="4132" y="0"/>
                                  <a:pt x="4136" y="0"/>
                                </a:cubicBezTo>
                                <a:close/>
                                <a:moveTo>
                                  <a:pt x="4184" y="0"/>
                                </a:moveTo>
                                <a:lnTo>
                                  <a:pt x="4200" y="0"/>
                                </a:lnTo>
                                <a:cubicBezTo>
                                  <a:pt x="4204" y="0"/>
                                  <a:pt x="4208" y="3"/>
                                  <a:pt x="4208" y="8"/>
                                </a:cubicBezTo>
                                <a:cubicBezTo>
                                  <a:pt x="4208" y="12"/>
                                  <a:pt x="4204" y="16"/>
                                  <a:pt x="4200" y="16"/>
                                </a:cubicBezTo>
                                <a:lnTo>
                                  <a:pt x="4184" y="16"/>
                                </a:lnTo>
                                <a:cubicBezTo>
                                  <a:pt x="4180" y="16"/>
                                  <a:pt x="4176" y="12"/>
                                  <a:pt x="4176" y="8"/>
                                </a:cubicBezTo>
                                <a:cubicBezTo>
                                  <a:pt x="4176" y="3"/>
                                  <a:pt x="4180" y="0"/>
                                  <a:pt x="4184" y="0"/>
                                </a:cubicBezTo>
                                <a:close/>
                                <a:moveTo>
                                  <a:pt x="4232" y="0"/>
                                </a:moveTo>
                                <a:lnTo>
                                  <a:pt x="4248" y="0"/>
                                </a:lnTo>
                                <a:cubicBezTo>
                                  <a:pt x="4252" y="0"/>
                                  <a:pt x="4256" y="3"/>
                                  <a:pt x="4256" y="8"/>
                                </a:cubicBezTo>
                                <a:cubicBezTo>
                                  <a:pt x="4256" y="12"/>
                                  <a:pt x="4252" y="16"/>
                                  <a:pt x="4248" y="16"/>
                                </a:cubicBezTo>
                                <a:lnTo>
                                  <a:pt x="4232" y="16"/>
                                </a:lnTo>
                                <a:cubicBezTo>
                                  <a:pt x="4228" y="16"/>
                                  <a:pt x="4224" y="12"/>
                                  <a:pt x="4224" y="8"/>
                                </a:cubicBezTo>
                                <a:cubicBezTo>
                                  <a:pt x="4224" y="3"/>
                                  <a:pt x="4228" y="0"/>
                                  <a:pt x="4232" y="0"/>
                                </a:cubicBezTo>
                                <a:close/>
                                <a:moveTo>
                                  <a:pt x="4280" y="0"/>
                                </a:moveTo>
                                <a:lnTo>
                                  <a:pt x="4296" y="0"/>
                                </a:lnTo>
                                <a:cubicBezTo>
                                  <a:pt x="4300" y="0"/>
                                  <a:pt x="4304" y="3"/>
                                  <a:pt x="4304" y="8"/>
                                </a:cubicBezTo>
                                <a:cubicBezTo>
                                  <a:pt x="4304" y="12"/>
                                  <a:pt x="4300" y="16"/>
                                  <a:pt x="4296" y="16"/>
                                </a:cubicBezTo>
                                <a:lnTo>
                                  <a:pt x="4280" y="16"/>
                                </a:lnTo>
                                <a:cubicBezTo>
                                  <a:pt x="4276" y="16"/>
                                  <a:pt x="4272" y="12"/>
                                  <a:pt x="4272" y="8"/>
                                </a:cubicBezTo>
                                <a:cubicBezTo>
                                  <a:pt x="4272" y="3"/>
                                  <a:pt x="4276" y="0"/>
                                  <a:pt x="4280" y="0"/>
                                </a:cubicBezTo>
                                <a:close/>
                                <a:moveTo>
                                  <a:pt x="4328" y="0"/>
                                </a:moveTo>
                                <a:lnTo>
                                  <a:pt x="4344" y="0"/>
                                </a:lnTo>
                                <a:cubicBezTo>
                                  <a:pt x="4348" y="0"/>
                                  <a:pt x="4352" y="3"/>
                                  <a:pt x="4352" y="8"/>
                                </a:cubicBezTo>
                                <a:cubicBezTo>
                                  <a:pt x="4352" y="12"/>
                                  <a:pt x="4348" y="16"/>
                                  <a:pt x="4344" y="16"/>
                                </a:cubicBezTo>
                                <a:lnTo>
                                  <a:pt x="4328" y="16"/>
                                </a:lnTo>
                                <a:cubicBezTo>
                                  <a:pt x="4324" y="16"/>
                                  <a:pt x="4320" y="12"/>
                                  <a:pt x="4320" y="8"/>
                                </a:cubicBezTo>
                                <a:cubicBezTo>
                                  <a:pt x="4320" y="3"/>
                                  <a:pt x="4324" y="0"/>
                                  <a:pt x="4328" y="0"/>
                                </a:cubicBezTo>
                                <a:close/>
                                <a:moveTo>
                                  <a:pt x="4376" y="0"/>
                                </a:moveTo>
                                <a:lnTo>
                                  <a:pt x="4392" y="0"/>
                                </a:lnTo>
                                <a:cubicBezTo>
                                  <a:pt x="4396" y="0"/>
                                  <a:pt x="4400" y="3"/>
                                  <a:pt x="4400" y="8"/>
                                </a:cubicBezTo>
                                <a:cubicBezTo>
                                  <a:pt x="4400" y="12"/>
                                  <a:pt x="4396" y="16"/>
                                  <a:pt x="4392" y="16"/>
                                </a:cubicBezTo>
                                <a:lnTo>
                                  <a:pt x="4376" y="16"/>
                                </a:lnTo>
                                <a:cubicBezTo>
                                  <a:pt x="4372" y="16"/>
                                  <a:pt x="4368" y="12"/>
                                  <a:pt x="4368" y="8"/>
                                </a:cubicBezTo>
                                <a:cubicBezTo>
                                  <a:pt x="4368" y="3"/>
                                  <a:pt x="4372" y="0"/>
                                  <a:pt x="4376" y="0"/>
                                </a:cubicBezTo>
                                <a:close/>
                                <a:moveTo>
                                  <a:pt x="4424" y="0"/>
                                </a:moveTo>
                                <a:lnTo>
                                  <a:pt x="4440" y="0"/>
                                </a:lnTo>
                                <a:cubicBezTo>
                                  <a:pt x="4444" y="0"/>
                                  <a:pt x="4448" y="3"/>
                                  <a:pt x="4448" y="8"/>
                                </a:cubicBezTo>
                                <a:cubicBezTo>
                                  <a:pt x="4448" y="12"/>
                                  <a:pt x="4444" y="16"/>
                                  <a:pt x="4440" y="16"/>
                                </a:cubicBezTo>
                                <a:lnTo>
                                  <a:pt x="4424" y="16"/>
                                </a:lnTo>
                                <a:cubicBezTo>
                                  <a:pt x="4420" y="16"/>
                                  <a:pt x="4416" y="12"/>
                                  <a:pt x="4416" y="8"/>
                                </a:cubicBezTo>
                                <a:cubicBezTo>
                                  <a:pt x="4416" y="3"/>
                                  <a:pt x="4420" y="0"/>
                                  <a:pt x="4424" y="0"/>
                                </a:cubicBezTo>
                                <a:close/>
                                <a:moveTo>
                                  <a:pt x="4472" y="0"/>
                                </a:moveTo>
                                <a:lnTo>
                                  <a:pt x="4488" y="0"/>
                                </a:lnTo>
                                <a:cubicBezTo>
                                  <a:pt x="4492" y="0"/>
                                  <a:pt x="4496" y="3"/>
                                  <a:pt x="4496" y="8"/>
                                </a:cubicBezTo>
                                <a:cubicBezTo>
                                  <a:pt x="4496" y="12"/>
                                  <a:pt x="4492" y="16"/>
                                  <a:pt x="4488" y="16"/>
                                </a:cubicBezTo>
                                <a:lnTo>
                                  <a:pt x="4472" y="16"/>
                                </a:lnTo>
                                <a:cubicBezTo>
                                  <a:pt x="4468" y="16"/>
                                  <a:pt x="4464" y="12"/>
                                  <a:pt x="4464" y="8"/>
                                </a:cubicBezTo>
                                <a:cubicBezTo>
                                  <a:pt x="4464" y="3"/>
                                  <a:pt x="4468" y="0"/>
                                  <a:pt x="4472" y="0"/>
                                </a:cubicBezTo>
                                <a:close/>
                                <a:moveTo>
                                  <a:pt x="4520" y="0"/>
                                </a:moveTo>
                                <a:lnTo>
                                  <a:pt x="4536" y="0"/>
                                </a:lnTo>
                                <a:cubicBezTo>
                                  <a:pt x="4540" y="0"/>
                                  <a:pt x="4544" y="3"/>
                                  <a:pt x="4544" y="8"/>
                                </a:cubicBezTo>
                                <a:cubicBezTo>
                                  <a:pt x="4544" y="12"/>
                                  <a:pt x="4540" y="16"/>
                                  <a:pt x="4536" y="16"/>
                                </a:cubicBezTo>
                                <a:lnTo>
                                  <a:pt x="4520" y="16"/>
                                </a:lnTo>
                                <a:cubicBezTo>
                                  <a:pt x="4516" y="16"/>
                                  <a:pt x="4512" y="12"/>
                                  <a:pt x="4512" y="8"/>
                                </a:cubicBezTo>
                                <a:cubicBezTo>
                                  <a:pt x="4512" y="3"/>
                                  <a:pt x="4516" y="0"/>
                                  <a:pt x="4520" y="0"/>
                                </a:cubicBezTo>
                                <a:close/>
                                <a:moveTo>
                                  <a:pt x="4568" y="0"/>
                                </a:moveTo>
                                <a:lnTo>
                                  <a:pt x="4584" y="0"/>
                                </a:lnTo>
                                <a:cubicBezTo>
                                  <a:pt x="4588" y="0"/>
                                  <a:pt x="4592" y="3"/>
                                  <a:pt x="4592" y="8"/>
                                </a:cubicBezTo>
                                <a:cubicBezTo>
                                  <a:pt x="4592" y="12"/>
                                  <a:pt x="4588" y="16"/>
                                  <a:pt x="4584" y="16"/>
                                </a:cubicBezTo>
                                <a:lnTo>
                                  <a:pt x="4568" y="16"/>
                                </a:lnTo>
                                <a:cubicBezTo>
                                  <a:pt x="4564" y="16"/>
                                  <a:pt x="4560" y="12"/>
                                  <a:pt x="4560" y="8"/>
                                </a:cubicBezTo>
                                <a:cubicBezTo>
                                  <a:pt x="4560" y="3"/>
                                  <a:pt x="4564" y="0"/>
                                  <a:pt x="4568" y="0"/>
                                </a:cubicBezTo>
                                <a:close/>
                                <a:moveTo>
                                  <a:pt x="4616" y="0"/>
                                </a:moveTo>
                                <a:lnTo>
                                  <a:pt x="4632" y="0"/>
                                </a:lnTo>
                                <a:cubicBezTo>
                                  <a:pt x="4636" y="0"/>
                                  <a:pt x="4640" y="3"/>
                                  <a:pt x="4640" y="8"/>
                                </a:cubicBezTo>
                                <a:cubicBezTo>
                                  <a:pt x="4640" y="12"/>
                                  <a:pt x="4636" y="16"/>
                                  <a:pt x="4632" y="16"/>
                                </a:cubicBezTo>
                                <a:lnTo>
                                  <a:pt x="4616" y="16"/>
                                </a:lnTo>
                                <a:cubicBezTo>
                                  <a:pt x="4612" y="16"/>
                                  <a:pt x="4608" y="12"/>
                                  <a:pt x="4608" y="8"/>
                                </a:cubicBezTo>
                                <a:cubicBezTo>
                                  <a:pt x="4608" y="3"/>
                                  <a:pt x="4612" y="0"/>
                                  <a:pt x="4616" y="0"/>
                                </a:cubicBezTo>
                                <a:close/>
                                <a:moveTo>
                                  <a:pt x="4664" y="0"/>
                                </a:moveTo>
                                <a:lnTo>
                                  <a:pt x="4680" y="0"/>
                                </a:lnTo>
                                <a:cubicBezTo>
                                  <a:pt x="4684" y="0"/>
                                  <a:pt x="4688" y="3"/>
                                  <a:pt x="4688" y="8"/>
                                </a:cubicBezTo>
                                <a:cubicBezTo>
                                  <a:pt x="4688" y="12"/>
                                  <a:pt x="4684" y="16"/>
                                  <a:pt x="4680" y="16"/>
                                </a:cubicBezTo>
                                <a:lnTo>
                                  <a:pt x="4664" y="16"/>
                                </a:lnTo>
                                <a:cubicBezTo>
                                  <a:pt x="4660" y="16"/>
                                  <a:pt x="4656" y="12"/>
                                  <a:pt x="4656" y="8"/>
                                </a:cubicBezTo>
                                <a:cubicBezTo>
                                  <a:pt x="4656" y="3"/>
                                  <a:pt x="4660" y="0"/>
                                  <a:pt x="4664" y="0"/>
                                </a:cubicBezTo>
                                <a:close/>
                                <a:moveTo>
                                  <a:pt x="4712" y="0"/>
                                </a:moveTo>
                                <a:lnTo>
                                  <a:pt x="4728" y="0"/>
                                </a:lnTo>
                                <a:cubicBezTo>
                                  <a:pt x="4732" y="0"/>
                                  <a:pt x="4736" y="3"/>
                                  <a:pt x="4736" y="8"/>
                                </a:cubicBezTo>
                                <a:cubicBezTo>
                                  <a:pt x="4736" y="12"/>
                                  <a:pt x="4732" y="16"/>
                                  <a:pt x="4728" y="16"/>
                                </a:cubicBezTo>
                                <a:lnTo>
                                  <a:pt x="4712" y="16"/>
                                </a:lnTo>
                                <a:cubicBezTo>
                                  <a:pt x="4708" y="16"/>
                                  <a:pt x="4704" y="12"/>
                                  <a:pt x="4704" y="8"/>
                                </a:cubicBezTo>
                                <a:cubicBezTo>
                                  <a:pt x="4704" y="3"/>
                                  <a:pt x="4708" y="0"/>
                                  <a:pt x="4712" y="0"/>
                                </a:cubicBezTo>
                                <a:close/>
                                <a:moveTo>
                                  <a:pt x="4760" y="0"/>
                                </a:moveTo>
                                <a:lnTo>
                                  <a:pt x="4776" y="0"/>
                                </a:lnTo>
                                <a:cubicBezTo>
                                  <a:pt x="4780" y="0"/>
                                  <a:pt x="4784" y="3"/>
                                  <a:pt x="4784" y="8"/>
                                </a:cubicBezTo>
                                <a:cubicBezTo>
                                  <a:pt x="4784" y="12"/>
                                  <a:pt x="4780" y="16"/>
                                  <a:pt x="4776" y="16"/>
                                </a:cubicBezTo>
                                <a:lnTo>
                                  <a:pt x="4760" y="16"/>
                                </a:lnTo>
                                <a:cubicBezTo>
                                  <a:pt x="4756" y="16"/>
                                  <a:pt x="4752" y="12"/>
                                  <a:pt x="4752" y="8"/>
                                </a:cubicBezTo>
                                <a:cubicBezTo>
                                  <a:pt x="4752" y="3"/>
                                  <a:pt x="4756" y="0"/>
                                  <a:pt x="4760" y="0"/>
                                </a:cubicBezTo>
                                <a:close/>
                                <a:moveTo>
                                  <a:pt x="4808" y="0"/>
                                </a:moveTo>
                                <a:lnTo>
                                  <a:pt x="4824" y="0"/>
                                </a:lnTo>
                                <a:cubicBezTo>
                                  <a:pt x="4828" y="0"/>
                                  <a:pt x="4832" y="3"/>
                                  <a:pt x="4832" y="8"/>
                                </a:cubicBezTo>
                                <a:cubicBezTo>
                                  <a:pt x="4832" y="12"/>
                                  <a:pt x="4828" y="16"/>
                                  <a:pt x="4824" y="16"/>
                                </a:cubicBezTo>
                                <a:lnTo>
                                  <a:pt x="4808" y="16"/>
                                </a:lnTo>
                                <a:cubicBezTo>
                                  <a:pt x="4804" y="16"/>
                                  <a:pt x="4800" y="12"/>
                                  <a:pt x="4800" y="8"/>
                                </a:cubicBezTo>
                                <a:cubicBezTo>
                                  <a:pt x="4800" y="3"/>
                                  <a:pt x="4804" y="0"/>
                                  <a:pt x="4808" y="0"/>
                                </a:cubicBezTo>
                                <a:close/>
                                <a:moveTo>
                                  <a:pt x="4856" y="0"/>
                                </a:moveTo>
                                <a:lnTo>
                                  <a:pt x="4872" y="0"/>
                                </a:lnTo>
                                <a:cubicBezTo>
                                  <a:pt x="4876" y="0"/>
                                  <a:pt x="4880" y="3"/>
                                  <a:pt x="4880" y="8"/>
                                </a:cubicBezTo>
                                <a:cubicBezTo>
                                  <a:pt x="4880" y="12"/>
                                  <a:pt x="4876" y="16"/>
                                  <a:pt x="4872" y="16"/>
                                </a:cubicBezTo>
                                <a:lnTo>
                                  <a:pt x="4856" y="16"/>
                                </a:lnTo>
                                <a:cubicBezTo>
                                  <a:pt x="4852" y="16"/>
                                  <a:pt x="4848" y="12"/>
                                  <a:pt x="4848" y="8"/>
                                </a:cubicBezTo>
                                <a:cubicBezTo>
                                  <a:pt x="4848" y="3"/>
                                  <a:pt x="4852" y="0"/>
                                  <a:pt x="4856" y="0"/>
                                </a:cubicBezTo>
                                <a:close/>
                                <a:moveTo>
                                  <a:pt x="4904" y="0"/>
                                </a:moveTo>
                                <a:lnTo>
                                  <a:pt x="4920" y="0"/>
                                </a:lnTo>
                                <a:cubicBezTo>
                                  <a:pt x="4924" y="0"/>
                                  <a:pt x="4928" y="3"/>
                                  <a:pt x="4928" y="8"/>
                                </a:cubicBezTo>
                                <a:cubicBezTo>
                                  <a:pt x="4928" y="12"/>
                                  <a:pt x="4924" y="16"/>
                                  <a:pt x="4920" y="16"/>
                                </a:cubicBezTo>
                                <a:lnTo>
                                  <a:pt x="4904" y="16"/>
                                </a:lnTo>
                                <a:cubicBezTo>
                                  <a:pt x="4900" y="16"/>
                                  <a:pt x="4896" y="12"/>
                                  <a:pt x="4896" y="8"/>
                                </a:cubicBezTo>
                                <a:cubicBezTo>
                                  <a:pt x="4896" y="3"/>
                                  <a:pt x="4900" y="0"/>
                                  <a:pt x="4904" y="0"/>
                                </a:cubicBezTo>
                                <a:close/>
                                <a:moveTo>
                                  <a:pt x="4952" y="0"/>
                                </a:moveTo>
                                <a:lnTo>
                                  <a:pt x="4968" y="0"/>
                                </a:lnTo>
                                <a:cubicBezTo>
                                  <a:pt x="4972" y="0"/>
                                  <a:pt x="4976" y="3"/>
                                  <a:pt x="4976" y="8"/>
                                </a:cubicBezTo>
                                <a:cubicBezTo>
                                  <a:pt x="4976" y="12"/>
                                  <a:pt x="4972" y="16"/>
                                  <a:pt x="4968" y="16"/>
                                </a:cubicBezTo>
                                <a:lnTo>
                                  <a:pt x="4952" y="16"/>
                                </a:lnTo>
                                <a:cubicBezTo>
                                  <a:pt x="4948" y="16"/>
                                  <a:pt x="4944" y="12"/>
                                  <a:pt x="4944" y="8"/>
                                </a:cubicBezTo>
                                <a:cubicBezTo>
                                  <a:pt x="4944" y="3"/>
                                  <a:pt x="4948" y="0"/>
                                  <a:pt x="4952" y="0"/>
                                </a:cubicBezTo>
                                <a:close/>
                                <a:moveTo>
                                  <a:pt x="5000" y="0"/>
                                </a:moveTo>
                                <a:lnTo>
                                  <a:pt x="5016" y="0"/>
                                </a:lnTo>
                                <a:cubicBezTo>
                                  <a:pt x="5020" y="0"/>
                                  <a:pt x="5024" y="3"/>
                                  <a:pt x="5024" y="8"/>
                                </a:cubicBezTo>
                                <a:cubicBezTo>
                                  <a:pt x="5024" y="12"/>
                                  <a:pt x="5020" y="16"/>
                                  <a:pt x="5016" y="16"/>
                                </a:cubicBezTo>
                                <a:lnTo>
                                  <a:pt x="5000" y="16"/>
                                </a:lnTo>
                                <a:cubicBezTo>
                                  <a:pt x="4996" y="16"/>
                                  <a:pt x="4992" y="12"/>
                                  <a:pt x="4992" y="8"/>
                                </a:cubicBezTo>
                                <a:cubicBezTo>
                                  <a:pt x="4992" y="3"/>
                                  <a:pt x="4996" y="0"/>
                                  <a:pt x="5000" y="0"/>
                                </a:cubicBezTo>
                                <a:close/>
                                <a:moveTo>
                                  <a:pt x="5048" y="0"/>
                                </a:moveTo>
                                <a:lnTo>
                                  <a:pt x="5064" y="0"/>
                                </a:lnTo>
                                <a:cubicBezTo>
                                  <a:pt x="5068" y="0"/>
                                  <a:pt x="5072" y="3"/>
                                  <a:pt x="5072" y="8"/>
                                </a:cubicBezTo>
                                <a:cubicBezTo>
                                  <a:pt x="5072" y="12"/>
                                  <a:pt x="5068" y="16"/>
                                  <a:pt x="5064" y="16"/>
                                </a:cubicBezTo>
                                <a:lnTo>
                                  <a:pt x="5048" y="16"/>
                                </a:lnTo>
                                <a:cubicBezTo>
                                  <a:pt x="5044" y="16"/>
                                  <a:pt x="5040" y="12"/>
                                  <a:pt x="5040" y="8"/>
                                </a:cubicBezTo>
                                <a:cubicBezTo>
                                  <a:pt x="5040" y="3"/>
                                  <a:pt x="5044" y="0"/>
                                  <a:pt x="5048" y="0"/>
                                </a:cubicBezTo>
                                <a:close/>
                                <a:moveTo>
                                  <a:pt x="5096" y="0"/>
                                </a:moveTo>
                                <a:lnTo>
                                  <a:pt x="5112" y="0"/>
                                </a:lnTo>
                                <a:cubicBezTo>
                                  <a:pt x="5116" y="0"/>
                                  <a:pt x="5120" y="3"/>
                                  <a:pt x="5120" y="8"/>
                                </a:cubicBezTo>
                                <a:cubicBezTo>
                                  <a:pt x="5120" y="12"/>
                                  <a:pt x="5116" y="16"/>
                                  <a:pt x="5112" y="16"/>
                                </a:cubicBezTo>
                                <a:lnTo>
                                  <a:pt x="5096" y="16"/>
                                </a:lnTo>
                                <a:cubicBezTo>
                                  <a:pt x="5092" y="16"/>
                                  <a:pt x="5088" y="12"/>
                                  <a:pt x="5088" y="8"/>
                                </a:cubicBezTo>
                                <a:cubicBezTo>
                                  <a:pt x="5088" y="3"/>
                                  <a:pt x="5092" y="0"/>
                                  <a:pt x="5096" y="0"/>
                                </a:cubicBezTo>
                                <a:close/>
                                <a:moveTo>
                                  <a:pt x="5144" y="0"/>
                                </a:moveTo>
                                <a:lnTo>
                                  <a:pt x="5160" y="0"/>
                                </a:lnTo>
                                <a:cubicBezTo>
                                  <a:pt x="5164" y="0"/>
                                  <a:pt x="5168" y="3"/>
                                  <a:pt x="5168" y="8"/>
                                </a:cubicBezTo>
                                <a:cubicBezTo>
                                  <a:pt x="5168" y="12"/>
                                  <a:pt x="5164" y="16"/>
                                  <a:pt x="5160" y="16"/>
                                </a:cubicBezTo>
                                <a:lnTo>
                                  <a:pt x="5144" y="16"/>
                                </a:lnTo>
                                <a:cubicBezTo>
                                  <a:pt x="5140" y="16"/>
                                  <a:pt x="5136" y="12"/>
                                  <a:pt x="5136" y="8"/>
                                </a:cubicBezTo>
                                <a:cubicBezTo>
                                  <a:pt x="5136" y="3"/>
                                  <a:pt x="5140" y="0"/>
                                  <a:pt x="5144" y="0"/>
                                </a:cubicBezTo>
                                <a:close/>
                                <a:moveTo>
                                  <a:pt x="5192" y="0"/>
                                </a:moveTo>
                                <a:lnTo>
                                  <a:pt x="5208" y="0"/>
                                </a:lnTo>
                                <a:cubicBezTo>
                                  <a:pt x="5212" y="0"/>
                                  <a:pt x="5216" y="3"/>
                                  <a:pt x="5216" y="8"/>
                                </a:cubicBezTo>
                                <a:cubicBezTo>
                                  <a:pt x="5216" y="12"/>
                                  <a:pt x="5212" y="16"/>
                                  <a:pt x="5208" y="16"/>
                                </a:cubicBezTo>
                                <a:lnTo>
                                  <a:pt x="5192" y="16"/>
                                </a:lnTo>
                                <a:cubicBezTo>
                                  <a:pt x="5188" y="16"/>
                                  <a:pt x="5184" y="12"/>
                                  <a:pt x="5184" y="8"/>
                                </a:cubicBezTo>
                                <a:cubicBezTo>
                                  <a:pt x="5184" y="3"/>
                                  <a:pt x="5188" y="0"/>
                                  <a:pt x="5192" y="0"/>
                                </a:cubicBezTo>
                                <a:close/>
                                <a:moveTo>
                                  <a:pt x="5240" y="0"/>
                                </a:moveTo>
                                <a:lnTo>
                                  <a:pt x="5256" y="0"/>
                                </a:lnTo>
                                <a:cubicBezTo>
                                  <a:pt x="5260" y="0"/>
                                  <a:pt x="5264" y="3"/>
                                  <a:pt x="5264" y="8"/>
                                </a:cubicBezTo>
                                <a:cubicBezTo>
                                  <a:pt x="5264" y="12"/>
                                  <a:pt x="5260" y="16"/>
                                  <a:pt x="5256" y="16"/>
                                </a:cubicBezTo>
                                <a:lnTo>
                                  <a:pt x="5240" y="16"/>
                                </a:lnTo>
                                <a:cubicBezTo>
                                  <a:pt x="5236" y="16"/>
                                  <a:pt x="5232" y="12"/>
                                  <a:pt x="5232" y="8"/>
                                </a:cubicBezTo>
                                <a:cubicBezTo>
                                  <a:pt x="5232" y="3"/>
                                  <a:pt x="5236" y="0"/>
                                  <a:pt x="5240" y="0"/>
                                </a:cubicBezTo>
                                <a:close/>
                                <a:moveTo>
                                  <a:pt x="5288" y="0"/>
                                </a:moveTo>
                                <a:lnTo>
                                  <a:pt x="5304" y="0"/>
                                </a:lnTo>
                                <a:cubicBezTo>
                                  <a:pt x="5308" y="0"/>
                                  <a:pt x="5312" y="3"/>
                                  <a:pt x="5312" y="8"/>
                                </a:cubicBezTo>
                                <a:cubicBezTo>
                                  <a:pt x="5312" y="12"/>
                                  <a:pt x="5308" y="16"/>
                                  <a:pt x="5304" y="16"/>
                                </a:cubicBezTo>
                                <a:lnTo>
                                  <a:pt x="5288" y="16"/>
                                </a:lnTo>
                                <a:cubicBezTo>
                                  <a:pt x="5284" y="16"/>
                                  <a:pt x="5280" y="12"/>
                                  <a:pt x="5280" y="8"/>
                                </a:cubicBezTo>
                                <a:cubicBezTo>
                                  <a:pt x="5280" y="3"/>
                                  <a:pt x="5284" y="0"/>
                                  <a:pt x="5288" y="0"/>
                                </a:cubicBezTo>
                                <a:close/>
                                <a:moveTo>
                                  <a:pt x="5336" y="0"/>
                                </a:moveTo>
                                <a:lnTo>
                                  <a:pt x="5352" y="0"/>
                                </a:lnTo>
                                <a:cubicBezTo>
                                  <a:pt x="5356" y="0"/>
                                  <a:pt x="5360" y="3"/>
                                  <a:pt x="5360" y="8"/>
                                </a:cubicBezTo>
                                <a:cubicBezTo>
                                  <a:pt x="5360" y="12"/>
                                  <a:pt x="5356" y="16"/>
                                  <a:pt x="5352" y="16"/>
                                </a:cubicBezTo>
                                <a:lnTo>
                                  <a:pt x="5336" y="16"/>
                                </a:lnTo>
                                <a:cubicBezTo>
                                  <a:pt x="5332" y="16"/>
                                  <a:pt x="5328" y="12"/>
                                  <a:pt x="5328" y="8"/>
                                </a:cubicBezTo>
                                <a:cubicBezTo>
                                  <a:pt x="5328" y="3"/>
                                  <a:pt x="5332" y="0"/>
                                  <a:pt x="5336" y="0"/>
                                </a:cubicBezTo>
                                <a:close/>
                                <a:moveTo>
                                  <a:pt x="5384" y="0"/>
                                </a:moveTo>
                                <a:lnTo>
                                  <a:pt x="5400" y="0"/>
                                </a:lnTo>
                                <a:cubicBezTo>
                                  <a:pt x="5404" y="0"/>
                                  <a:pt x="5408" y="3"/>
                                  <a:pt x="5408" y="8"/>
                                </a:cubicBezTo>
                                <a:cubicBezTo>
                                  <a:pt x="5408" y="12"/>
                                  <a:pt x="5404" y="16"/>
                                  <a:pt x="5400" y="16"/>
                                </a:cubicBezTo>
                                <a:lnTo>
                                  <a:pt x="5384" y="16"/>
                                </a:lnTo>
                                <a:cubicBezTo>
                                  <a:pt x="5380" y="16"/>
                                  <a:pt x="5376" y="12"/>
                                  <a:pt x="5376" y="8"/>
                                </a:cubicBezTo>
                                <a:cubicBezTo>
                                  <a:pt x="5376" y="3"/>
                                  <a:pt x="5380" y="0"/>
                                  <a:pt x="5384" y="0"/>
                                </a:cubicBezTo>
                                <a:close/>
                                <a:moveTo>
                                  <a:pt x="5432" y="0"/>
                                </a:moveTo>
                                <a:lnTo>
                                  <a:pt x="5448" y="0"/>
                                </a:lnTo>
                                <a:cubicBezTo>
                                  <a:pt x="5452" y="0"/>
                                  <a:pt x="5456" y="3"/>
                                  <a:pt x="5456" y="8"/>
                                </a:cubicBezTo>
                                <a:cubicBezTo>
                                  <a:pt x="5456" y="12"/>
                                  <a:pt x="5452" y="16"/>
                                  <a:pt x="5448" y="16"/>
                                </a:cubicBezTo>
                                <a:lnTo>
                                  <a:pt x="5432" y="16"/>
                                </a:lnTo>
                                <a:cubicBezTo>
                                  <a:pt x="5428" y="16"/>
                                  <a:pt x="5424" y="12"/>
                                  <a:pt x="5424" y="8"/>
                                </a:cubicBezTo>
                                <a:cubicBezTo>
                                  <a:pt x="5424" y="3"/>
                                  <a:pt x="5428" y="0"/>
                                  <a:pt x="5432" y="0"/>
                                </a:cubicBezTo>
                                <a:close/>
                                <a:moveTo>
                                  <a:pt x="5480" y="0"/>
                                </a:moveTo>
                                <a:lnTo>
                                  <a:pt x="5496" y="0"/>
                                </a:lnTo>
                                <a:cubicBezTo>
                                  <a:pt x="5500" y="0"/>
                                  <a:pt x="5504" y="3"/>
                                  <a:pt x="5504" y="8"/>
                                </a:cubicBezTo>
                                <a:cubicBezTo>
                                  <a:pt x="5504" y="12"/>
                                  <a:pt x="5500" y="16"/>
                                  <a:pt x="5496" y="16"/>
                                </a:cubicBezTo>
                                <a:lnTo>
                                  <a:pt x="5480" y="16"/>
                                </a:lnTo>
                                <a:cubicBezTo>
                                  <a:pt x="5476" y="16"/>
                                  <a:pt x="5472" y="12"/>
                                  <a:pt x="5472" y="8"/>
                                </a:cubicBezTo>
                                <a:cubicBezTo>
                                  <a:pt x="5472" y="3"/>
                                  <a:pt x="5476" y="0"/>
                                  <a:pt x="5480" y="0"/>
                                </a:cubicBezTo>
                                <a:close/>
                                <a:moveTo>
                                  <a:pt x="5528" y="0"/>
                                </a:moveTo>
                                <a:lnTo>
                                  <a:pt x="5544" y="0"/>
                                </a:lnTo>
                                <a:cubicBezTo>
                                  <a:pt x="5548" y="0"/>
                                  <a:pt x="5552" y="3"/>
                                  <a:pt x="5552" y="8"/>
                                </a:cubicBezTo>
                                <a:cubicBezTo>
                                  <a:pt x="5552" y="12"/>
                                  <a:pt x="5548" y="16"/>
                                  <a:pt x="5544" y="16"/>
                                </a:cubicBezTo>
                                <a:lnTo>
                                  <a:pt x="5528" y="16"/>
                                </a:lnTo>
                                <a:cubicBezTo>
                                  <a:pt x="5524" y="16"/>
                                  <a:pt x="5520" y="12"/>
                                  <a:pt x="5520" y="8"/>
                                </a:cubicBezTo>
                                <a:cubicBezTo>
                                  <a:pt x="5520" y="3"/>
                                  <a:pt x="5524" y="0"/>
                                  <a:pt x="5528" y="0"/>
                                </a:cubicBezTo>
                                <a:close/>
                                <a:moveTo>
                                  <a:pt x="5576" y="0"/>
                                </a:moveTo>
                                <a:lnTo>
                                  <a:pt x="5592" y="0"/>
                                </a:lnTo>
                                <a:cubicBezTo>
                                  <a:pt x="5596" y="0"/>
                                  <a:pt x="5600" y="3"/>
                                  <a:pt x="5600" y="8"/>
                                </a:cubicBezTo>
                                <a:cubicBezTo>
                                  <a:pt x="5600" y="12"/>
                                  <a:pt x="5596" y="16"/>
                                  <a:pt x="5592" y="16"/>
                                </a:cubicBezTo>
                                <a:lnTo>
                                  <a:pt x="5576" y="16"/>
                                </a:lnTo>
                                <a:cubicBezTo>
                                  <a:pt x="5572" y="16"/>
                                  <a:pt x="5568" y="12"/>
                                  <a:pt x="5568" y="8"/>
                                </a:cubicBezTo>
                                <a:cubicBezTo>
                                  <a:pt x="5568" y="3"/>
                                  <a:pt x="5572" y="0"/>
                                  <a:pt x="5576" y="0"/>
                                </a:cubicBezTo>
                                <a:close/>
                                <a:moveTo>
                                  <a:pt x="5624" y="0"/>
                                </a:moveTo>
                                <a:lnTo>
                                  <a:pt x="5640" y="0"/>
                                </a:lnTo>
                                <a:cubicBezTo>
                                  <a:pt x="5644" y="0"/>
                                  <a:pt x="5648" y="3"/>
                                  <a:pt x="5648" y="8"/>
                                </a:cubicBezTo>
                                <a:cubicBezTo>
                                  <a:pt x="5648" y="12"/>
                                  <a:pt x="5644" y="16"/>
                                  <a:pt x="5640" y="16"/>
                                </a:cubicBezTo>
                                <a:lnTo>
                                  <a:pt x="5624" y="16"/>
                                </a:lnTo>
                                <a:cubicBezTo>
                                  <a:pt x="5620" y="16"/>
                                  <a:pt x="5616" y="12"/>
                                  <a:pt x="5616" y="8"/>
                                </a:cubicBezTo>
                                <a:cubicBezTo>
                                  <a:pt x="5616" y="3"/>
                                  <a:pt x="5620" y="0"/>
                                  <a:pt x="5624" y="0"/>
                                </a:cubicBezTo>
                                <a:close/>
                                <a:moveTo>
                                  <a:pt x="5672" y="0"/>
                                </a:moveTo>
                                <a:lnTo>
                                  <a:pt x="5688" y="0"/>
                                </a:lnTo>
                                <a:cubicBezTo>
                                  <a:pt x="5692" y="0"/>
                                  <a:pt x="5696" y="3"/>
                                  <a:pt x="5696" y="8"/>
                                </a:cubicBezTo>
                                <a:cubicBezTo>
                                  <a:pt x="5696" y="12"/>
                                  <a:pt x="5692" y="16"/>
                                  <a:pt x="5688" y="16"/>
                                </a:cubicBezTo>
                                <a:lnTo>
                                  <a:pt x="5672" y="16"/>
                                </a:lnTo>
                                <a:cubicBezTo>
                                  <a:pt x="5668" y="16"/>
                                  <a:pt x="5664" y="12"/>
                                  <a:pt x="5664" y="8"/>
                                </a:cubicBezTo>
                                <a:cubicBezTo>
                                  <a:pt x="5664" y="3"/>
                                  <a:pt x="5668" y="0"/>
                                  <a:pt x="5672" y="0"/>
                                </a:cubicBezTo>
                                <a:close/>
                                <a:moveTo>
                                  <a:pt x="5720" y="0"/>
                                </a:moveTo>
                                <a:lnTo>
                                  <a:pt x="5736" y="0"/>
                                </a:lnTo>
                                <a:cubicBezTo>
                                  <a:pt x="5740" y="0"/>
                                  <a:pt x="5744" y="3"/>
                                  <a:pt x="5744" y="8"/>
                                </a:cubicBezTo>
                                <a:cubicBezTo>
                                  <a:pt x="5744" y="12"/>
                                  <a:pt x="5740" y="16"/>
                                  <a:pt x="5736" y="16"/>
                                </a:cubicBezTo>
                                <a:lnTo>
                                  <a:pt x="5720" y="16"/>
                                </a:lnTo>
                                <a:cubicBezTo>
                                  <a:pt x="5716" y="16"/>
                                  <a:pt x="5712" y="12"/>
                                  <a:pt x="5712" y="8"/>
                                </a:cubicBezTo>
                                <a:cubicBezTo>
                                  <a:pt x="5712" y="3"/>
                                  <a:pt x="5716" y="0"/>
                                  <a:pt x="5720" y="0"/>
                                </a:cubicBezTo>
                                <a:close/>
                                <a:moveTo>
                                  <a:pt x="5768" y="0"/>
                                </a:moveTo>
                                <a:lnTo>
                                  <a:pt x="5784" y="0"/>
                                </a:lnTo>
                                <a:cubicBezTo>
                                  <a:pt x="5788" y="0"/>
                                  <a:pt x="5792" y="3"/>
                                  <a:pt x="5792" y="8"/>
                                </a:cubicBezTo>
                                <a:cubicBezTo>
                                  <a:pt x="5792" y="12"/>
                                  <a:pt x="5788" y="16"/>
                                  <a:pt x="5784" y="16"/>
                                </a:cubicBezTo>
                                <a:lnTo>
                                  <a:pt x="5768" y="16"/>
                                </a:lnTo>
                                <a:cubicBezTo>
                                  <a:pt x="5764" y="16"/>
                                  <a:pt x="5760" y="12"/>
                                  <a:pt x="5760" y="8"/>
                                </a:cubicBezTo>
                                <a:cubicBezTo>
                                  <a:pt x="5760" y="3"/>
                                  <a:pt x="5764" y="0"/>
                                  <a:pt x="5768" y="0"/>
                                </a:cubicBezTo>
                                <a:close/>
                                <a:moveTo>
                                  <a:pt x="5816" y="0"/>
                                </a:moveTo>
                                <a:lnTo>
                                  <a:pt x="5832" y="0"/>
                                </a:lnTo>
                                <a:cubicBezTo>
                                  <a:pt x="5836" y="0"/>
                                  <a:pt x="5840" y="3"/>
                                  <a:pt x="5840" y="8"/>
                                </a:cubicBezTo>
                                <a:cubicBezTo>
                                  <a:pt x="5840" y="12"/>
                                  <a:pt x="5836" y="16"/>
                                  <a:pt x="5832" y="16"/>
                                </a:cubicBezTo>
                                <a:lnTo>
                                  <a:pt x="5816" y="16"/>
                                </a:lnTo>
                                <a:cubicBezTo>
                                  <a:pt x="5812" y="16"/>
                                  <a:pt x="5808" y="12"/>
                                  <a:pt x="5808" y="8"/>
                                </a:cubicBezTo>
                                <a:cubicBezTo>
                                  <a:pt x="5808" y="3"/>
                                  <a:pt x="5812" y="0"/>
                                  <a:pt x="5816" y="0"/>
                                </a:cubicBezTo>
                                <a:close/>
                                <a:moveTo>
                                  <a:pt x="5864" y="0"/>
                                </a:moveTo>
                                <a:lnTo>
                                  <a:pt x="5880" y="0"/>
                                </a:lnTo>
                                <a:cubicBezTo>
                                  <a:pt x="5884" y="0"/>
                                  <a:pt x="5888" y="3"/>
                                  <a:pt x="5888" y="8"/>
                                </a:cubicBezTo>
                                <a:cubicBezTo>
                                  <a:pt x="5888" y="12"/>
                                  <a:pt x="5884" y="16"/>
                                  <a:pt x="5880" y="16"/>
                                </a:cubicBezTo>
                                <a:lnTo>
                                  <a:pt x="5864" y="16"/>
                                </a:lnTo>
                                <a:cubicBezTo>
                                  <a:pt x="5860" y="16"/>
                                  <a:pt x="5856" y="12"/>
                                  <a:pt x="5856" y="8"/>
                                </a:cubicBezTo>
                                <a:cubicBezTo>
                                  <a:pt x="5856" y="3"/>
                                  <a:pt x="5860" y="0"/>
                                  <a:pt x="5864" y="0"/>
                                </a:cubicBezTo>
                                <a:close/>
                                <a:moveTo>
                                  <a:pt x="5912" y="0"/>
                                </a:moveTo>
                                <a:lnTo>
                                  <a:pt x="5928" y="0"/>
                                </a:lnTo>
                                <a:cubicBezTo>
                                  <a:pt x="5932" y="0"/>
                                  <a:pt x="5936" y="3"/>
                                  <a:pt x="5936" y="8"/>
                                </a:cubicBezTo>
                                <a:cubicBezTo>
                                  <a:pt x="5936" y="12"/>
                                  <a:pt x="5932" y="16"/>
                                  <a:pt x="5928" y="16"/>
                                </a:cubicBezTo>
                                <a:lnTo>
                                  <a:pt x="5912" y="16"/>
                                </a:lnTo>
                                <a:cubicBezTo>
                                  <a:pt x="5908" y="16"/>
                                  <a:pt x="5904" y="12"/>
                                  <a:pt x="5904" y="8"/>
                                </a:cubicBezTo>
                                <a:cubicBezTo>
                                  <a:pt x="5904" y="3"/>
                                  <a:pt x="5908" y="0"/>
                                  <a:pt x="5912" y="0"/>
                                </a:cubicBezTo>
                                <a:close/>
                                <a:moveTo>
                                  <a:pt x="5960" y="0"/>
                                </a:moveTo>
                                <a:lnTo>
                                  <a:pt x="5976" y="0"/>
                                </a:lnTo>
                                <a:cubicBezTo>
                                  <a:pt x="5980" y="0"/>
                                  <a:pt x="5984" y="3"/>
                                  <a:pt x="5984" y="8"/>
                                </a:cubicBezTo>
                                <a:cubicBezTo>
                                  <a:pt x="5984" y="12"/>
                                  <a:pt x="5980" y="16"/>
                                  <a:pt x="5976" y="16"/>
                                </a:cubicBezTo>
                                <a:lnTo>
                                  <a:pt x="5960" y="16"/>
                                </a:lnTo>
                                <a:cubicBezTo>
                                  <a:pt x="5956" y="16"/>
                                  <a:pt x="5952" y="12"/>
                                  <a:pt x="5952" y="8"/>
                                </a:cubicBezTo>
                                <a:cubicBezTo>
                                  <a:pt x="5952" y="3"/>
                                  <a:pt x="5956" y="0"/>
                                  <a:pt x="5960" y="0"/>
                                </a:cubicBezTo>
                                <a:close/>
                                <a:moveTo>
                                  <a:pt x="6008" y="0"/>
                                </a:moveTo>
                                <a:lnTo>
                                  <a:pt x="6024" y="0"/>
                                </a:lnTo>
                                <a:cubicBezTo>
                                  <a:pt x="6028" y="0"/>
                                  <a:pt x="6032" y="3"/>
                                  <a:pt x="6032" y="8"/>
                                </a:cubicBezTo>
                                <a:cubicBezTo>
                                  <a:pt x="6032" y="12"/>
                                  <a:pt x="6028" y="16"/>
                                  <a:pt x="6024" y="16"/>
                                </a:cubicBezTo>
                                <a:lnTo>
                                  <a:pt x="6008" y="16"/>
                                </a:lnTo>
                                <a:cubicBezTo>
                                  <a:pt x="6004" y="16"/>
                                  <a:pt x="6000" y="12"/>
                                  <a:pt x="6000" y="8"/>
                                </a:cubicBezTo>
                                <a:cubicBezTo>
                                  <a:pt x="6000" y="3"/>
                                  <a:pt x="6004" y="0"/>
                                  <a:pt x="6008" y="0"/>
                                </a:cubicBezTo>
                                <a:close/>
                                <a:moveTo>
                                  <a:pt x="6056" y="0"/>
                                </a:moveTo>
                                <a:lnTo>
                                  <a:pt x="6072" y="0"/>
                                </a:lnTo>
                                <a:cubicBezTo>
                                  <a:pt x="6076" y="0"/>
                                  <a:pt x="6080" y="3"/>
                                  <a:pt x="6080" y="8"/>
                                </a:cubicBezTo>
                                <a:cubicBezTo>
                                  <a:pt x="6080" y="12"/>
                                  <a:pt x="6076" y="16"/>
                                  <a:pt x="6072" y="16"/>
                                </a:cubicBezTo>
                                <a:lnTo>
                                  <a:pt x="6056" y="16"/>
                                </a:lnTo>
                                <a:cubicBezTo>
                                  <a:pt x="6052" y="16"/>
                                  <a:pt x="6048" y="12"/>
                                  <a:pt x="6048" y="8"/>
                                </a:cubicBezTo>
                                <a:cubicBezTo>
                                  <a:pt x="6048" y="3"/>
                                  <a:pt x="6052" y="0"/>
                                  <a:pt x="6056" y="0"/>
                                </a:cubicBezTo>
                                <a:close/>
                                <a:moveTo>
                                  <a:pt x="6104" y="0"/>
                                </a:moveTo>
                                <a:lnTo>
                                  <a:pt x="6120" y="0"/>
                                </a:lnTo>
                                <a:cubicBezTo>
                                  <a:pt x="6124" y="0"/>
                                  <a:pt x="6128" y="3"/>
                                  <a:pt x="6128" y="8"/>
                                </a:cubicBezTo>
                                <a:cubicBezTo>
                                  <a:pt x="6128" y="12"/>
                                  <a:pt x="6124" y="16"/>
                                  <a:pt x="6120" y="16"/>
                                </a:cubicBezTo>
                                <a:lnTo>
                                  <a:pt x="6104" y="16"/>
                                </a:lnTo>
                                <a:cubicBezTo>
                                  <a:pt x="6100" y="16"/>
                                  <a:pt x="6096" y="12"/>
                                  <a:pt x="6096" y="8"/>
                                </a:cubicBezTo>
                                <a:cubicBezTo>
                                  <a:pt x="6096" y="3"/>
                                  <a:pt x="6100" y="0"/>
                                  <a:pt x="6104" y="0"/>
                                </a:cubicBezTo>
                                <a:close/>
                                <a:moveTo>
                                  <a:pt x="6152" y="0"/>
                                </a:moveTo>
                                <a:lnTo>
                                  <a:pt x="6168" y="0"/>
                                </a:lnTo>
                                <a:cubicBezTo>
                                  <a:pt x="6172" y="0"/>
                                  <a:pt x="6176" y="3"/>
                                  <a:pt x="6176" y="8"/>
                                </a:cubicBezTo>
                                <a:cubicBezTo>
                                  <a:pt x="6176" y="12"/>
                                  <a:pt x="6172" y="16"/>
                                  <a:pt x="6168" y="16"/>
                                </a:cubicBezTo>
                                <a:lnTo>
                                  <a:pt x="6152" y="16"/>
                                </a:lnTo>
                                <a:cubicBezTo>
                                  <a:pt x="6148" y="16"/>
                                  <a:pt x="6144" y="12"/>
                                  <a:pt x="6144" y="8"/>
                                </a:cubicBezTo>
                                <a:cubicBezTo>
                                  <a:pt x="6144" y="3"/>
                                  <a:pt x="6148" y="0"/>
                                  <a:pt x="6152" y="0"/>
                                </a:cubicBezTo>
                                <a:close/>
                                <a:moveTo>
                                  <a:pt x="6200" y="0"/>
                                </a:moveTo>
                                <a:lnTo>
                                  <a:pt x="6216" y="0"/>
                                </a:lnTo>
                                <a:cubicBezTo>
                                  <a:pt x="6220" y="0"/>
                                  <a:pt x="6224" y="3"/>
                                  <a:pt x="6224" y="8"/>
                                </a:cubicBezTo>
                                <a:cubicBezTo>
                                  <a:pt x="6224" y="12"/>
                                  <a:pt x="6220" y="16"/>
                                  <a:pt x="6216" y="16"/>
                                </a:cubicBezTo>
                                <a:lnTo>
                                  <a:pt x="6200" y="16"/>
                                </a:lnTo>
                                <a:cubicBezTo>
                                  <a:pt x="6196" y="16"/>
                                  <a:pt x="6192" y="12"/>
                                  <a:pt x="6192" y="8"/>
                                </a:cubicBezTo>
                                <a:cubicBezTo>
                                  <a:pt x="6192" y="3"/>
                                  <a:pt x="6196" y="0"/>
                                  <a:pt x="6200" y="0"/>
                                </a:cubicBezTo>
                                <a:close/>
                                <a:moveTo>
                                  <a:pt x="6248" y="0"/>
                                </a:moveTo>
                                <a:lnTo>
                                  <a:pt x="6264" y="0"/>
                                </a:lnTo>
                                <a:cubicBezTo>
                                  <a:pt x="6268" y="0"/>
                                  <a:pt x="6272" y="3"/>
                                  <a:pt x="6272" y="8"/>
                                </a:cubicBezTo>
                                <a:cubicBezTo>
                                  <a:pt x="6272" y="12"/>
                                  <a:pt x="6268" y="16"/>
                                  <a:pt x="6264" y="16"/>
                                </a:cubicBezTo>
                                <a:lnTo>
                                  <a:pt x="6248" y="16"/>
                                </a:lnTo>
                                <a:cubicBezTo>
                                  <a:pt x="6244" y="16"/>
                                  <a:pt x="6240" y="12"/>
                                  <a:pt x="6240" y="8"/>
                                </a:cubicBezTo>
                                <a:cubicBezTo>
                                  <a:pt x="6240" y="3"/>
                                  <a:pt x="6244" y="0"/>
                                  <a:pt x="6248" y="0"/>
                                </a:cubicBezTo>
                                <a:close/>
                                <a:moveTo>
                                  <a:pt x="6296" y="0"/>
                                </a:moveTo>
                                <a:lnTo>
                                  <a:pt x="6312" y="0"/>
                                </a:lnTo>
                                <a:cubicBezTo>
                                  <a:pt x="6316" y="0"/>
                                  <a:pt x="6320" y="3"/>
                                  <a:pt x="6320" y="8"/>
                                </a:cubicBezTo>
                                <a:cubicBezTo>
                                  <a:pt x="6320" y="12"/>
                                  <a:pt x="6316" y="16"/>
                                  <a:pt x="6312" y="16"/>
                                </a:cubicBezTo>
                                <a:lnTo>
                                  <a:pt x="6296" y="16"/>
                                </a:lnTo>
                                <a:cubicBezTo>
                                  <a:pt x="6292" y="16"/>
                                  <a:pt x="6288" y="12"/>
                                  <a:pt x="6288" y="8"/>
                                </a:cubicBezTo>
                                <a:cubicBezTo>
                                  <a:pt x="6288" y="3"/>
                                  <a:pt x="6292" y="0"/>
                                  <a:pt x="6296" y="0"/>
                                </a:cubicBezTo>
                                <a:close/>
                                <a:moveTo>
                                  <a:pt x="6344" y="0"/>
                                </a:moveTo>
                                <a:lnTo>
                                  <a:pt x="6360" y="0"/>
                                </a:lnTo>
                                <a:cubicBezTo>
                                  <a:pt x="6364" y="0"/>
                                  <a:pt x="6368" y="3"/>
                                  <a:pt x="6368" y="8"/>
                                </a:cubicBezTo>
                                <a:cubicBezTo>
                                  <a:pt x="6368" y="12"/>
                                  <a:pt x="6364" y="16"/>
                                  <a:pt x="6360" y="16"/>
                                </a:cubicBezTo>
                                <a:lnTo>
                                  <a:pt x="6344" y="16"/>
                                </a:lnTo>
                                <a:cubicBezTo>
                                  <a:pt x="6340" y="16"/>
                                  <a:pt x="6336" y="12"/>
                                  <a:pt x="6336" y="8"/>
                                </a:cubicBezTo>
                                <a:cubicBezTo>
                                  <a:pt x="6336" y="3"/>
                                  <a:pt x="6340" y="0"/>
                                  <a:pt x="6344" y="0"/>
                                </a:cubicBezTo>
                                <a:close/>
                                <a:moveTo>
                                  <a:pt x="6392" y="0"/>
                                </a:moveTo>
                                <a:lnTo>
                                  <a:pt x="6408" y="0"/>
                                </a:lnTo>
                                <a:cubicBezTo>
                                  <a:pt x="6412" y="0"/>
                                  <a:pt x="6416" y="3"/>
                                  <a:pt x="6416" y="8"/>
                                </a:cubicBezTo>
                                <a:cubicBezTo>
                                  <a:pt x="6416" y="12"/>
                                  <a:pt x="6412" y="16"/>
                                  <a:pt x="6408" y="16"/>
                                </a:cubicBezTo>
                                <a:lnTo>
                                  <a:pt x="6392" y="16"/>
                                </a:lnTo>
                                <a:cubicBezTo>
                                  <a:pt x="6388" y="16"/>
                                  <a:pt x="6384" y="12"/>
                                  <a:pt x="6384" y="8"/>
                                </a:cubicBezTo>
                                <a:cubicBezTo>
                                  <a:pt x="6384" y="3"/>
                                  <a:pt x="6388" y="0"/>
                                  <a:pt x="6392" y="0"/>
                                </a:cubicBezTo>
                                <a:close/>
                                <a:moveTo>
                                  <a:pt x="6440" y="0"/>
                                </a:moveTo>
                                <a:lnTo>
                                  <a:pt x="6456" y="0"/>
                                </a:lnTo>
                                <a:cubicBezTo>
                                  <a:pt x="6460" y="0"/>
                                  <a:pt x="6464" y="3"/>
                                  <a:pt x="6464" y="8"/>
                                </a:cubicBezTo>
                                <a:cubicBezTo>
                                  <a:pt x="6464" y="12"/>
                                  <a:pt x="6460" y="16"/>
                                  <a:pt x="6456" y="16"/>
                                </a:cubicBezTo>
                                <a:lnTo>
                                  <a:pt x="6440" y="16"/>
                                </a:lnTo>
                                <a:cubicBezTo>
                                  <a:pt x="6436" y="16"/>
                                  <a:pt x="6432" y="12"/>
                                  <a:pt x="6432" y="8"/>
                                </a:cubicBezTo>
                                <a:cubicBezTo>
                                  <a:pt x="6432" y="3"/>
                                  <a:pt x="6436" y="0"/>
                                  <a:pt x="6440" y="0"/>
                                </a:cubicBezTo>
                                <a:close/>
                                <a:moveTo>
                                  <a:pt x="6488" y="0"/>
                                </a:moveTo>
                                <a:lnTo>
                                  <a:pt x="6504" y="0"/>
                                </a:lnTo>
                                <a:cubicBezTo>
                                  <a:pt x="6508" y="0"/>
                                  <a:pt x="6512" y="3"/>
                                  <a:pt x="6512" y="8"/>
                                </a:cubicBezTo>
                                <a:cubicBezTo>
                                  <a:pt x="6512" y="12"/>
                                  <a:pt x="6508" y="16"/>
                                  <a:pt x="6504" y="16"/>
                                </a:cubicBezTo>
                                <a:lnTo>
                                  <a:pt x="6488" y="16"/>
                                </a:lnTo>
                                <a:cubicBezTo>
                                  <a:pt x="6484" y="16"/>
                                  <a:pt x="6480" y="12"/>
                                  <a:pt x="6480" y="8"/>
                                </a:cubicBezTo>
                                <a:cubicBezTo>
                                  <a:pt x="6480" y="3"/>
                                  <a:pt x="6484" y="0"/>
                                  <a:pt x="6488" y="0"/>
                                </a:cubicBezTo>
                                <a:close/>
                                <a:moveTo>
                                  <a:pt x="6536" y="0"/>
                                </a:moveTo>
                                <a:lnTo>
                                  <a:pt x="6552" y="0"/>
                                </a:lnTo>
                                <a:cubicBezTo>
                                  <a:pt x="6556" y="0"/>
                                  <a:pt x="6560" y="3"/>
                                  <a:pt x="6560" y="8"/>
                                </a:cubicBezTo>
                                <a:cubicBezTo>
                                  <a:pt x="6560" y="12"/>
                                  <a:pt x="6556" y="16"/>
                                  <a:pt x="6552" y="16"/>
                                </a:cubicBezTo>
                                <a:lnTo>
                                  <a:pt x="6536" y="16"/>
                                </a:lnTo>
                                <a:cubicBezTo>
                                  <a:pt x="6532" y="16"/>
                                  <a:pt x="6528" y="12"/>
                                  <a:pt x="6528" y="8"/>
                                </a:cubicBezTo>
                                <a:cubicBezTo>
                                  <a:pt x="6528" y="3"/>
                                  <a:pt x="6532" y="0"/>
                                  <a:pt x="6536" y="0"/>
                                </a:cubicBezTo>
                                <a:close/>
                                <a:moveTo>
                                  <a:pt x="6584" y="0"/>
                                </a:moveTo>
                                <a:lnTo>
                                  <a:pt x="6600" y="0"/>
                                </a:lnTo>
                                <a:cubicBezTo>
                                  <a:pt x="6604" y="0"/>
                                  <a:pt x="6608" y="3"/>
                                  <a:pt x="6608" y="8"/>
                                </a:cubicBezTo>
                                <a:cubicBezTo>
                                  <a:pt x="6608" y="12"/>
                                  <a:pt x="6604" y="16"/>
                                  <a:pt x="6600" y="16"/>
                                </a:cubicBezTo>
                                <a:lnTo>
                                  <a:pt x="6584" y="16"/>
                                </a:lnTo>
                                <a:cubicBezTo>
                                  <a:pt x="6580" y="16"/>
                                  <a:pt x="6576" y="12"/>
                                  <a:pt x="6576" y="8"/>
                                </a:cubicBezTo>
                                <a:cubicBezTo>
                                  <a:pt x="6576" y="3"/>
                                  <a:pt x="6580" y="0"/>
                                  <a:pt x="6584" y="0"/>
                                </a:cubicBezTo>
                                <a:close/>
                                <a:moveTo>
                                  <a:pt x="6632" y="0"/>
                                </a:moveTo>
                                <a:lnTo>
                                  <a:pt x="6648" y="0"/>
                                </a:lnTo>
                                <a:cubicBezTo>
                                  <a:pt x="6652" y="0"/>
                                  <a:pt x="6656" y="3"/>
                                  <a:pt x="6656" y="8"/>
                                </a:cubicBezTo>
                                <a:cubicBezTo>
                                  <a:pt x="6656" y="12"/>
                                  <a:pt x="6652" y="16"/>
                                  <a:pt x="6648" y="16"/>
                                </a:cubicBezTo>
                                <a:lnTo>
                                  <a:pt x="6632" y="16"/>
                                </a:lnTo>
                                <a:cubicBezTo>
                                  <a:pt x="6628" y="16"/>
                                  <a:pt x="6624" y="12"/>
                                  <a:pt x="6624" y="8"/>
                                </a:cubicBezTo>
                                <a:cubicBezTo>
                                  <a:pt x="6624" y="3"/>
                                  <a:pt x="6628" y="0"/>
                                  <a:pt x="6632" y="0"/>
                                </a:cubicBezTo>
                                <a:close/>
                                <a:moveTo>
                                  <a:pt x="6680" y="0"/>
                                </a:moveTo>
                                <a:lnTo>
                                  <a:pt x="6696" y="0"/>
                                </a:lnTo>
                                <a:cubicBezTo>
                                  <a:pt x="6700" y="0"/>
                                  <a:pt x="6704" y="3"/>
                                  <a:pt x="6704" y="8"/>
                                </a:cubicBezTo>
                                <a:cubicBezTo>
                                  <a:pt x="6704" y="12"/>
                                  <a:pt x="6700" y="16"/>
                                  <a:pt x="6696" y="16"/>
                                </a:cubicBezTo>
                                <a:lnTo>
                                  <a:pt x="6680" y="16"/>
                                </a:lnTo>
                                <a:cubicBezTo>
                                  <a:pt x="6676" y="16"/>
                                  <a:pt x="6672" y="12"/>
                                  <a:pt x="6672" y="8"/>
                                </a:cubicBezTo>
                                <a:cubicBezTo>
                                  <a:pt x="6672" y="3"/>
                                  <a:pt x="6676" y="0"/>
                                  <a:pt x="6680" y="0"/>
                                </a:cubicBezTo>
                                <a:close/>
                                <a:moveTo>
                                  <a:pt x="6728" y="0"/>
                                </a:moveTo>
                                <a:lnTo>
                                  <a:pt x="6744" y="0"/>
                                </a:lnTo>
                                <a:cubicBezTo>
                                  <a:pt x="6748" y="0"/>
                                  <a:pt x="6752" y="3"/>
                                  <a:pt x="6752" y="8"/>
                                </a:cubicBezTo>
                                <a:cubicBezTo>
                                  <a:pt x="6752" y="12"/>
                                  <a:pt x="6748" y="16"/>
                                  <a:pt x="6744" y="16"/>
                                </a:cubicBezTo>
                                <a:lnTo>
                                  <a:pt x="6728" y="16"/>
                                </a:lnTo>
                                <a:cubicBezTo>
                                  <a:pt x="6724" y="16"/>
                                  <a:pt x="6720" y="12"/>
                                  <a:pt x="6720" y="8"/>
                                </a:cubicBezTo>
                                <a:cubicBezTo>
                                  <a:pt x="6720" y="3"/>
                                  <a:pt x="6724" y="0"/>
                                  <a:pt x="6728" y="0"/>
                                </a:cubicBezTo>
                                <a:close/>
                                <a:moveTo>
                                  <a:pt x="6776" y="0"/>
                                </a:moveTo>
                                <a:lnTo>
                                  <a:pt x="6792" y="0"/>
                                </a:lnTo>
                                <a:cubicBezTo>
                                  <a:pt x="6796" y="0"/>
                                  <a:pt x="6800" y="3"/>
                                  <a:pt x="6800" y="8"/>
                                </a:cubicBezTo>
                                <a:cubicBezTo>
                                  <a:pt x="6800" y="12"/>
                                  <a:pt x="6796" y="16"/>
                                  <a:pt x="6792" y="16"/>
                                </a:cubicBezTo>
                                <a:lnTo>
                                  <a:pt x="6776" y="16"/>
                                </a:lnTo>
                                <a:cubicBezTo>
                                  <a:pt x="6772" y="16"/>
                                  <a:pt x="6768" y="12"/>
                                  <a:pt x="6768" y="8"/>
                                </a:cubicBezTo>
                                <a:cubicBezTo>
                                  <a:pt x="6768" y="3"/>
                                  <a:pt x="6772" y="0"/>
                                  <a:pt x="6776" y="0"/>
                                </a:cubicBezTo>
                                <a:close/>
                                <a:moveTo>
                                  <a:pt x="6824" y="0"/>
                                </a:moveTo>
                                <a:lnTo>
                                  <a:pt x="6840" y="0"/>
                                </a:lnTo>
                                <a:cubicBezTo>
                                  <a:pt x="6844" y="0"/>
                                  <a:pt x="6848" y="3"/>
                                  <a:pt x="6848" y="8"/>
                                </a:cubicBezTo>
                                <a:cubicBezTo>
                                  <a:pt x="6848" y="12"/>
                                  <a:pt x="6844" y="16"/>
                                  <a:pt x="6840" y="16"/>
                                </a:cubicBezTo>
                                <a:lnTo>
                                  <a:pt x="6824" y="16"/>
                                </a:lnTo>
                                <a:cubicBezTo>
                                  <a:pt x="6820" y="16"/>
                                  <a:pt x="6816" y="12"/>
                                  <a:pt x="6816" y="8"/>
                                </a:cubicBezTo>
                                <a:cubicBezTo>
                                  <a:pt x="6816" y="3"/>
                                  <a:pt x="6820" y="0"/>
                                  <a:pt x="6824" y="0"/>
                                </a:cubicBezTo>
                                <a:close/>
                                <a:moveTo>
                                  <a:pt x="6872" y="0"/>
                                </a:moveTo>
                                <a:lnTo>
                                  <a:pt x="6888" y="0"/>
                                </a:lnTo>
                                <a:cubicBezTo>
                                  <a:pt x="6892" y="0"/>
                                  <a:pt x="6896" y="3"/>
                                  <a:pt x="6896" y="8"/>
                                </a:cubicBezTo>
                                <a:cubicBezTo>
                                  <a:pt x="6896" y="12"/>
                                  <a:pt x="6892" y="16"/>
                                  <a:pt x="6888" y="16"/>
                                </a:cubicBezTo>
                                <a:lnTo>
                                  <a:pt x="6872" y="16"/>
                                </a:lnTo>
                                <a:cubicBezTo>
                                  <a:pt x="6868" y="16"/>
                                  <a:pt x="6864" y="12"/>
                                  <a:pt x="6864" y="8"/>
                                </a:cubicBezTo>
                                <a:cubicBezTo>
                                  <a:pt x="6864" y="3"/>
                                  <a:pt x="6868" y="0"/>
                                  <a:pt x="6872" y="0"/>
                                </a:cubicBezTo>
                                <a:close/>
                                <a:moveTo>
                                  <a:pt x="6920" y="0"/>
                                </a:moveTo>
                                <a:lnTo>
                                  <a:pt x="6936" y="0"/>
                                </a:lnTo>
                                <a:cubicBezTo>
                                  <a:pt x="6940" y="0"/>
                                  <a:pt x="6944" y="3"/>
                                  <a:pt x="6944" y="8"/>
                                </a:cubicBezTo>
                                <a:cubicBezTo>
                                  <a:pt x="6944" y="12"/>
                                  <a:pt x="6940" y="16"/>
                                  <a:pt x="6936" y="16"/>
                                </a:cubicBezTo>
                                <a:lnTo>
                                  <a:pt x="6920" y="16"/>
                                </a:lnTo>
                                <a:cubicBezTo>
                                  <a:pt x="6916" y="16"/>
                                  <a:pt x="6912" y="12"/>
                                  <a:pt x="6912" y="8"/>
                                </a:cubicBezTo>
                                <a:cubicBezTo>
                                  <a:pt x="6912" y="3"/>
                                  <a:pt x="6916" y="0"/>
                                  <a:pt x="6920" y="0"/>
                                </a:cubicBezTo>
                                <a:close/>
                                <a:moveTo>
                                  <a:pt x="6968" y="0"/>
                                </a:moveTo>
                                <a:lnTo>
                                  <a:pt x="6984" y="0"/>
                                </a:lnTo>
                                <a:cubicBezTo>
                                  <a:pt x="6988" y="0"/>
                                  <a:pt x="6992" y="3"/>
                                  <a:pt x="6992" y="8"/>
                                </a:cubicBezTo>
                                <a:cubicBezTo>
                                  <a:pt x="6992" y="12"/>
                                  <a:pt x="6988" y="16"/>
                                  <a:pt x="6984" y="16"/>
                                </a:cubicBezTo>
                                <a:lnTo>
                                  <a:pt x="6968" y="16"/>
                                </a:lnTo>
                                <a:cubicBezTo>
                                  <a:pt x="6964" y="16"/>
                                  <a:pt x="6960" y="12"/>
                                  <a:pt x="6960" y="8"/>
                                </a:cubicBezTo>
                                <a:cubicBezTo>
                                  <a:pt x="6960" y="3"/>
                                  <a:pt x="6964" y="0"/>
                                  <a:pt x="6968" y="0"/>
                                </a:cubicBezTo>
                                <a:close/>
                                <a:moveTo>
                                  <a:pt x="7016" y="0"/>
                                </a:moveTo>
                                <a:lnTo>
                                  <a:pt x="7032" y="0"/>
                                </a:lnTo>
                                <a:cubicBezTo>
                                  <a:pt x="7036" y="0"/>
                                  <a:pt x="7040" y="3"/>
                                  <a:pt x="7040" y="8"/>
                                </a:cubicBezTo>
                                <a:cubicBezTo>
                                  <a:pt x="7040" y="12"/>
                                  <a:pt x="7036" y="16"/>
                                  <a:pt x="7032" y="16"/>
                                </a:cubicBezTo>
                                <a:lnTo>
                                  <a:pt x="7016" y="16"/>
                                </a:lnTo>
                                <a:cubicBezTo>
                                  <a:pt x="7012" y="16"/>
                                  <a:pt x="7008" y="12"/>
                                  <a:pt x="7008" y="8"/>
                                </a:cubicBezTo>
                                <a:cubicBezTo>
                                  <a:pt x="7008" y="3"/>
                                  <a:pt x="7012" y="0"/>
                                  <a:pt x="7016" y="0"/>
                                </a:cubicBezTo>
                                <a:close/>
                                <a:moveTo>
                                  <a:pt x="7064" y="0"/>
                                </a:moveTo>
                                <a:lnTo>
                                  <a:pt x="7080" y="0"/>
                                </a:lnTo>
                                <a:cubicBezTo>
                                  <a:pt x="7084" y="0"/>
                                  <a:pt x="7088" y="3"/>
                                  <a:pt x="7088" y="8"/>
                                </a:cubicBezTo>
                                <a:cubicBezTo>
                                  <a:pt x="7088" y="12"/>
                                  <a:pt x="7084" y="16"/>
                                  <a:pt x="7080" y="16"/>
                                </a:cubicBezTo>
                                <a:lnTo>
                                  <a:pt x="7064" y="16"/>
                                </a:lnTo>
                                <a:cubicBezTo>
                                  <a:pt x="7060" y="16"/>
                                  <a:pt x="7056" y="12"/>
                                  <a:pt x="7056" y="8"/>
                                </a:cubicBezTo>
                                <a:cubicBezTo>
                                  <a:pt x="7056" y="3"/>
                                  <a:pt x="7060" y="0"/>
                                  <a:pt x="7064" y="0"/>
                                </a:cubicBezTo>
                                <a:close/>
                                <a:moveTo>
                                  <a:pt x="7112" y="0"/>
                                </a:moveTo>
                                <a:lnTo>
                                  <a:pt x="7128" y="0"/>
                                </a:lnTo>
                                <a:cubicBezTo>
                                  <a:pt x="7132" y="0"/>
                                  <a:pt x="7136" y="3"/>
                                  <a:pt x="7136" y="8"/>
                                </a:cubicBezTo>
                                <a:cubicBezTo>
                                  <a:pt x="7136" y="12"/>
                                  <a:pt x="7132" y="16"/>
                                  <a:pt x="7128" y="16"/>
                                </a:cubicBezTo>
                                <a:lnTo>
                                  <a:pt x="7112" y="16"/>
                                </a:lnTo>
                                <a:cubicBezTo>
                                  <a:pt x="7108" y="16"/>
                                  <a:pt x="7104" y="12"/>
                                  <a:pt x="7104" y="8"/>
                                </a:cubicBezTo>
                                <a:cubicBezTo>
                                  <a:pt x="7104" y="3"/>
                                  <a:pt x="7108" y="0"/>
                                  <a:pt x="7112" y="0"/>
                                </a:cubicBezTo>
                                <a:close/>
                                <a:moveTo>
                                  <a:pt x="7160" y="0"/>
                                </a:moveTo>
                                <a:lnTo>
                                  <a:pt x="7176" y="0"/>
                                </a:lnTo>
                                <a:cubicBezTo>
                                  <a:pt x="7180" y="0"/>
                                  <a:pt x="7184" y="3"/>
                                  <a:pt x="7184" y="8"/>
                                </a:cubicBezTo>
                                <a:cubicBezTo>
                                  <a:pt x="7184" y="12"/>
                                  <a:pt x="7180" y="16"/>
                                  <a:pt x="7176" y="16"/>
                                </a:cubicBezTo>
                                <a:lnTo>
                                  <a:pt x="7160" y="16"/>
                                </a:lnTo>
                                <a:cubicBezTo>
                                  <a:pt x="7156" y="16"/>
                                  <a:pt x="7152" y="12"/>
                                  <a:pt x="7152" y="8"/>
                                </a:cubicBezTo>
                                <a:cubicBezTo>
                                  <a:pt x="7152" y="3"/>
                                  <a:pt x="7156" y="0"/>
                                  <a:pt x="7160" y="0"/>
                                </a:cubicBezTo>
                                <a:close/>
                                <a:moveTo>
                                  <a:pt x="7208" y="0"/>
                                </a:moveTo>
                                <a:lnTo>
                                  <a:pt x="7224" y="0"/>
                                </a:lnTo>
                                <a:cubicBezTo>
                                  <a:pt x="7228" y="0"/>
                                  <a:pt x="7232" y="3"/>
                                  <a:pt x="7232" y="8"/>
                                </a:cubicBezTo>
                                <a:cubicBezTo>
                                  <a:pt x="7232" y="12"/>
                                  <a:pt x="7228" y="16"/>
                                  <a:pt x="7224" y="16"/>
                                </a:cubicBezTo>
                                <a:lnTo>
                                  <a:pt x="7208" y="16"/>
                                </a:lnTo>
                                <a:cubicBezTo>
                                  <a:pt x="7204" y="16"/>
                                  <a:pt x="7200" y="12"/>
                                  <a:pt x="7200" y="8"/>
                                </a:cubicBezTo>
                                <a:cubicBezTo>
                                  <a:pt x="7200" y="3"/>
                                  <a:pt x="7204" y="0"/>
                                  <a:pt x="7208" y="0"/>
                                </a:cubicBezTo>
                                <a:close/>
                                <a:moveTo>
                                  <a:pt x="7256" y="0"/>
                                </a:moveTo>
                                <a:lnTo>
                                  <a:pt x="7272" y="0"/>
                                </a:lnTo>
                                <a:cubicBezTo>
                                  <a:pt x="7276" y="0"/>
                                  <a:pt x="7280" y="3"/>
                                  <a:pt x="7280" y="8"/>
                                </a:cubicBezTo>
                                <a:cubicBezTo>
                                  <a:pt x="7280" y="12"/>
                                  <a:pt x="7276" y="16"/>
                                  <a:pt x="7272" y="16"/>
                                </a:cubicBezTo>
                                <a:lnTo>
                                  <a:pt x="7256" y="16"/>
                                </a:lnTo>
                                <a:cubicBezTo>
                                  <a:pt x="7252" y="16"/>
                                  <a:pt x="7248" y="12"/>
                                  <a:pt x="7248" y="8"/>
                                </a:cubicBezTo>
                                <a:cubicBezTo>
                                  <a:pt x="7248" y="3"/>
                                  <a:pt x="7252" y="0"/>
                                  <a:pt x="7256" y="0"/>
                                </a:cubicBezTo>
                                <a:close/>
                                <a:moveTo>
                                  <a:pt x="7304" y="0"/>
                                </a:moveTo>
                                <a:lnTo>
                                  <a:pt x="7320" y="0"/>
                                </a:lnTo>
                                <a:cubicBezTo>
                                  <a:pt x="7324" y="0"/>
                                  <a:pt x="7328" y="3"/>
                                  <a:pt x="7328" y="8"/>
                                </a:cubicBezTo>
                                <a:cubicBezTo>
                                  <a:pt x="7328" y="12"/>
                                  <a:pt x="7324" y="16"/>
                                  <a:pt x="7320" y="16"/>
                                </a:cubicBezTo>
                                <a:lnTo>
                                  <a:pt x="7304" y="16"/>
                                </a:lnTo>
                                <a:cubicBezTo>
                                  <a:pt x="7300" y="16"/>
                                  <a:pt x="7296" y="12"/>
                                  <a:pt x="7296" y="8"/>
                                </a:cubicBezTo>
                                <a:cubicBezTo>
                                  <a:pt x="7296" y="3"/>
                                  <a:pt x="7300" y="0"/>
                                  <a:pt x="7304" y="0"/>
                                </a:cubicBezTo>
                                <a:close/>
                                <a:moveTo>
                                  <a:pt x="7352" y="0"/>
                                </a:moveTo>
                                <a:lnTo>
                                  <a:pt x="7368" y="0"/>
                                </a:lnTo>
                                <a:cubicBezTo>
                                  <a:pt x="7372" y="0"/>
                                  <a:pt x="7376" y="3"/>
                                  <a:pt x="7376" y="8"/>
                                </a:cubicBezTo>
                                <a:cubicBezTo>
                                  <a:pt x="7376" y="12"/>
                                  <a:pt x="7372" y="16"/>
                                  <a:pt x="7368" y="16"/>
                                </a:cubicBezTo>
                                <a:lnTo>
                                  <a:pt x="7352" y="16"/>
                                </a:lnTo>
                                <a:cubicBezTo>
                                  <a:pt x="7348" y="16"/>
                                  <a:pt x="7344" y="12"/>
                                  <a:pt x="7344" y="8"/>
                                </a:cubicBezTo>
                                <a:cubicBezTo>
                                  <a:pt x="7344" y="3"/>
                                  <a:pt x="7348" y="0"/>
                                  <a:pt x="7352" y="0"/>
                                </a:cubicBezTo>
                                <a:close/>
                                <a:moveTo>
                                  <a:pt x="7400" y="0"/>
                                </a:moveTo>
                                <a:lnTo>
                                  <a:pt x="7416" y="0"/>
                                </a:lnTo>
                                <a:cubicBezTo>
                                  <a:pt x="7420" y="0"/>
                                  <a:pt x="7424" y="3"/>
                                  <a:pt x="7424" y="8"/>
                                </a:cubicBezTo>
                                <a:cubicBezTo>
                                  <a:pt x="7424" y="12"/>
                                  <a:pt x="7420" y="16"/>
                                  <a:pt x="7416" y="16"/>
                                </a:cubicBezTo>
                                <a:lnTo>
                                  <a:pt x="7400" y="16"/>
                                </a:lnTo>
                                <a:cubicBezTo>
                                  <a:pt x="7396" y="16"/>
                                  <a:pt x="7392" y="12"/>
                                  <a:pt x="7392" y="8"/>
                                </a:cubicBezTo>
                                <a:cubicBezTo>
                                  <a:pt x="7392" y="3"/>
                                  <a:pt x="7396" y="0"/>
                                  <a:pt x="7400" y="0"/>
                                </a:cubicBezTo>
                                <a:close/>
                                <a:moveTo>
                                  <a:pt x="7448" y="0"/>
                                </a:moveTo>
                                <a:lnTo>
                                  <a:pt x="7464" y="0"/>
                                </a:lnTo>
                                <a:cubicBezTo>
                                  <a:pt x="7468" y="0"/>
                                  <a:pt x="7472" y="3"/>
                                  <a:pt x="7472" y="8"/>
                                </a:cubicBezTo>
                                <a:cubicBezTo>
                                  <a:pt x="7472" y="12"/>
                                  <a:pt x="7468" y="16"/>
                                  <a:pt x="7464" y="16"/>
                                </a:cubicBezTo>
                                <a:lnTo>
                                  <a:pt x="7448" y="16"/>
                                </a:lnTo>
                                <a:cubicBezTo>
                                  <a:pt x="7444" y="16"/>
                                  <a:pt x="7440" y="12"/>
                                  <a:pt x="7440" y="8"/>
                                </a:cubicBezTo>
                                <a:cubicBezTo>
                                  <a:pt x="7440" y="3"/>
                                  <a:pt x="7444" y="0"/>
                                  <a:pt x="7448" y="0"/>
                                </a:cubicBezTo>
                                <a:close/>
                                <a:moveTo>
                                  <a:pt x="7496" y="0"/>
                                </a:moveTo>
                                <a:lnTo>
                                  <a:pt x="7512" y="0"/>
                                </a:lnTo>
                                <a:cubicBezTo>
                                  <a:pt x="7516" y="0"/>
                                  <a:pt x="7520" y="3"/>
                                  <a:pt x="7520" y="8"/>
                                </a:cubicBezTo>
                                <a:cubicBezTo>
                                  <a:pt x="7520" y="12"/>
                                  <a:pt x="7516" y="16"/>
                                  <a:pt x="7512" y="16"/>
                                </a:cubicBezTo>
                                <a:lnTo>
                                  <a:pt x="7496" y="16"/>
                                </a:lnTo>
                                <a:cubicBezTo>
                                  <a:pt x="7492" y="16"/>
                                  <a:pt x="7488" y="12"/>
                                  <a:pt x="7488" y="8"/>
                                </a:cubicBezTo>
                                <a:cubicBezTo>
                                  <a:pt x="7488" y="3"/>
                                  <a:pt x="7492" y="0"/>
                                  <a:pt x="7496" y="0"/>
                                </a:cubicBezTo>
                                <a:close/>
                                <a:moveTo>
                                  <a:pt x="7544" y="0"/>
                                </a:moveTo>
                                <a:lnTo>
                                  <a:pt x="7560" y="0"/>
                                </a:lnTo>
                                <a:cubicBezTo>
                                  <a:pt x="7564" y="0"/>
                                  <a:pt x="7568" y="3"/>
                                  <a:pt x="7568" y="8"/>
                                </a:cubicBezTo>
                                <a:cubicBezTo>
                                  <a:pt x="7568" y="12"/>
                                  <a:pt x="7564" y="16"/>
                                  <a:pt x="7560" y="16"/>
                                </a:cubicBezTo>
                                <a:lnTo>
                                  <a:pt x="7544" y="16"/>
                                </a:lnTo>
                                <a:cubicBezTo>
                                  <a:pt x="7540" y="16"/>
                                  <a:pt x="7536" y="12"/>
                                  <a:pt x="7536" y="8"/>
                                </a:cubicBezTo>
                                <a:cubicBezTo>
                                  <a:pt x="7536" y="3"/>
                                  <a:pt x="7540" y="0"/>
                                  <a:pt x="7544" y="0"/>
                                </a:cubicBezTo>
                                <a:close/>
                                <a:moveTo>
                                  <a:pt x="7592" y="0"/>
                                </a:moveTo>
                                <a:lnTo>
                                  <a:pt x="7608" y="0"/>
                                </a:lnTo>
                                <a:cubicBezTo>
                                  <a:pt x="7612" y="0"/>
                                  <a:pt x="7616" y="3"/>
                                  <a:pt x="7616" y="8"/>
                                </a:cubicBezTo>
                                <a:cubicBezTo>
                                  <a:pt x="7616" y="12"/>
                                  <a:pt x="7612" y="16"/>
                                  <a:pt x="7608" y="16"/>
                                </a:cubicBezTo>
                                <a:lnTo>
                                  <a:pt x="7592" y="16"/>
                                </a:lnTo>
                                <a:cubicBezTo>
                                  <a:pt x="7588" y="16"/>
                                  <a:pt x="7584" y="12"/>
                                  <a:pt x="7584" y="8"/>
                                </a:cubicBezTo>
                                <a:cubicBezTo>
                                  <a:pt x="7584" y="3"/>
                                  <a:pt x="7588" y="0"/>
                                  <a:pt x="7592" y="0"/>
                                </a:cubicBezTo>
                                <a:close/>
                                <a:moveTo>
                                  <a:pt x="7640" y="0"/>
                                </a:moveTo>
                                <a:lnTo>
                                  <a:pt x="7656" y="0"/>
                                </a:lnTo>
                                <a:cubicBezTo>
                                  <a:pt x="7660" y="0"/>
                                  <a:pt x="7664" y="3"/>
                                  <a:pt x="7664" y="8"/>
                                </a:cubicBezTo>
                                <a:cubicBezTo>
                                  <a:pt x="7664" y="12"/>
                                  <a:pt x="7660" y="16"/>
                                  <a:pt x="7656" y="16"/>
                                </a:cubicBezTo>
                                <a:lnTo>
                                  <a:pt x="7640" y="16"/>
                                </a:lnTo>
                                <a:cubicBezTo>
                                  <a:pt x="7636" y="16"/>
                                  <a:pt x="7632" y="12"/>
                                  <a:pt x="7632" y="8"/>
                                </a:cubicBezTo>
                                <a:cubicBezTo>
                                  <a:pt x="7632" y="3"/>
                                  <a:pt x="7636" y="0"/>
                                  <a:pt x="7640" y="0"/>
                                </a:cubicBezTo>
                                <a:close/>
                                <a:moveTo>
                                  <a:pt x="7688" y="0"/>
                                </a:moveTo>
                                <a:lnTo>
                                  <a:pt x="7704" y="0"/>
                                </a:lnTo>
                                <a:cubicBezTo>
                                  <a:pt x="7708" y="0"/>
                                  <a:pt x="7712" y="3"/>
                                  <a:pt x="7712" y="8"/>
                                </a:cubicBezTo>
                                <a:cubicBezTo>
                                  <a:pt x="7712" y="12"/>
                                  <a:pt x="7708" y="16"/>
                                  <a:pt x="7704" y="16"/>
                                </a:cubicBezTo>
                                <a:lnTo>
                                  <a:pt x="7688" y="16"/>
                                </a:lnTo>
                                <a:cubicBezTo>
                                  <a:pt x="7684" y="16"/>
                                  <a:pt x="7680" y="12"/>
                                  <a:pt x="7680" y="8"/>
                                </a:cubicBezTo>
                                <a:cubicBezTo>
                                  <a:pt x="7680" y="3"/>
                                  <a:pt x="7684" y="0"/>
                                  <a:pt x="7688" y="0"/>
                                </a:cubicBezTo>
                                <a:close/>
                                <a:moveTo>
                                  <a:pt x="7736" y="0"/>
                                </a:moveTo>
                                <a:lnTo>
                                  <a:pt x="7752" y="0"/>
                                </a:lnTo>
                                <a:cubicBezTo>
                                  <a:pt x="7756" y="0"/>
                                  <a:pt x="7760" y="3"/>
                                  <a:pt x="7760" y="8"/>
                                </a:cubicBezTo>
                                <a:cubicBezTo>
                                  <a:pt x="7760" y="12"/>
                                  <a:pt x="7756" y="16"/>
                                  <a:pt x="7752" y="16"/>
                                </a:cubicBezTo>
                                <a:lnTo>
                                  <a:pt x="7736" y="16"/>
                                </a:lnTo>
                                <a:cubicBezTo>
                                  <a:pt x="7732" y="16"/>
                                  <a:pt x="7728" y="12"/>
                                  <a:pt x="7728" y="8"/>
                                </a:cubicBezTo>
                                <a:cubicBezTo>
                                  <a:pt x="7728" y="3"/>
                                  <a:pt x="7732" y="0"/>
                                  <a:pt x="7736" y="0"/>
                                </a:cubicBezTo>
                                <a:close/>
                                <a:moveTo>
                                  <a:pt x="7784" y="0"/>
                                </a:moveTo>
                                <a:lnTo>
                                  <a:pt x="7800" y="0"/>
                                </a:lnTo>
                                <a:cubicBezTo>
                                  <a:pt x="7804" y="0"/>
                                  <a:pt x="7808" y="3"/>
                                  <a:pt x="7808" y="8"/>
                                </a:cubicBezTo>
                                <a:cubicBezTo>
                                  <a:pt x="7808" y="12"/>
                                  <a:pt x="7804" y="16"/>
                                  <a:pt x="7800" y="16"/>
                                </a:cubicBezTo>
                                <a:lnTo>
                                  <a:pt x="7784" y="16"/>
                                </a:lnTo>
                                <a:cubicBezTo>
                                  <a:pt x="7780" y="16"/>
                                  <a:pt x="7776" y="12"/>
                                  <a:pt x="7776" y="8"/>
                                </a:cubicBezTo>
                                <a:cubicBezTo>
                                  <a:pt x="7776" y="3"/>
                                  <a:pt x="7780" y="0"/>
                                  <a:pt x="7784" y="0"/>
                                </a:cubicBezTo>
                                <a:close/>
                                <a:moveTo>
                                  <a:pt x="7832" y="0"/>
                                </a:moveTo>
                                <a:lnTo>
                                  <a:pt x="7848" y="0"/>
                                </a:lnTo>
                                <a:cubicBezTo>
                                  <a:pt x="7852" y="0"/>
                                  <a:pt x="7856" y="3"/>
                                  <a:pt x="7856" y="8"/>
                                </a:cubicBezTo>
                                <a:cubicBezTo>
                                  <a:pt x="7856" y="12"/>
                                  <a:pt x="7852" y="16"/>
                                  <a:pt x="7848" y="16"/>
                                </a:cubicBezTo>
                                <a:lnTo>
                                  <a:pt x="7832" y="16"/>
                                </a:lnTo>
                                <a:cubicBezTo>
                                  <a:pt x="7828" y="16"/>
                                  <a:pt x="7824" y="12"/>
                                  <a:pt x="7824" y="8"/>
                                </a:cubicBezTo>
                                <a:cubicBezTo>
                                  <a:pt x="7824" y="3"/>
                                  <a:pt x="7828" y="0"/>
                                  <a:pt x="7832" y="0"/>
                                </a:cubicBezTo>
                                <a:close/>
                                <a:moveTo>
                                  <a:pt x="7880" y="0"/>
                                </a:moveTo>
                                <a:lnTo>
                                  <a:pt x="7896" y="0"/>
                                </a:lnTo>
                                <a:cubicBezTo>
                                  <a:pt x="7900" y="0"/>
                                  <a:pt x="7904" y="3"/>
                                  <a:pt x="7904" y="8"/>
                                </a:cubicBezTo>
                                <a:cubicBezTo>
                                  <a:pt x="7904" y="12"/>
                                  <a:pt x="7900" y="16"/>
                                  <a:pt x="7896" y="16"/>
                                </a:cubicBezTo>
                                <a:lnTo>
                                  <a:pt x="7880" y="16"/>
                                </a:lnTo>
                                <a:cubicBezTo>
                                  <a:pt x="7876" y="16"/>
                                  <a:pt x="7872" y="12"/>
                                  <a:pt x="7872" y="8"/>
                                </a:cubicBezTo>
                                <a:cubicBezTo>
                                  <a:pt x="7872" y="3"/>
                                  <a:pt x="7876" y="0"/>
                                  <a:pt x="7880" y="0"/>
                                </a:cubicBezTo>
                                <a:close/>
                                <a:moveTo>
                                  <a:pt x="7928" y="0"/>
                                </a:moveTo>
                                <a:lnTo>
                                  <a:pt x="7944" y="0"/>
                                </a:lnTo>
                                <a:cubicBezTo>
                                  <a:pt x="7948" y="0"/>
                                  <a:pt x="7952" y="3"/>
                                  <a:pt x="7952" y="8"/>
                                </a:cubicBezTo>
                                <a:cubicBezTo>
                                  <a:pt x="7952" y="12"/>
                                  <a:pt x="7948" y="16"/>
                                  <a:pt x="7944" y="16"/>
                                </a:cubicBezTo>
                                <a:lnTo>
                                  <a:pt x="7928" y="16"/>
                                </a:lnTo>
                                <a:cubicBezTo>
                                  <a:pt x="7924" y="16"/>
                                  <a:pt x="7920" y="12"/>
                                  <a:pt x="7920" y="8"/>
                                </a:cubicBezTo>
                                <a:cubicBezTo>
                                  <a:pt x="7920" y="3"/>
                                  <a:pt x="7924" y="0"/>
                                  <a:pt x="7928" y="0"/>
                                </a:cubicBezTo>
                                <a:close/>
                                <a:moveTo>
                                  <a:pt x="7976" y="0"/>
                                </a:moveTo>
                                <a:lnTo>
                                  <a:pt x="7992" y="0"/>
                                </a:lnTo>
                                <a:cubicBezTo>
                                  <a:pt x="7996" y="0"/>
                                  <a:pt x="8000" y="3"/>
                                  <a:pt x="8000" y="8"/>
                                </a:cubicBezTo>
                                <a:cubicBezTo>
                                  <a:pt x="8000" y="12"/>
                                  <a:pt x="7996" y="16"/>
                                  <a:pt x="7992" y="16"/>
                                </a:cubicBezTo>
                                <a:lnTo>
                                  <a:pt x="7976" y="16"/>
                                </a:lnTo>
                                <a:cubicBezTo>
                                  <a:pt x="7972" y="16"/>
                                  <a:pt x="7968" y="12"/>
                                  <a:pt x="7968" y="8"/>
                                </a:cubicBezTo>
                                <a:cubicBezTo>
                                  <a:pt x="7968" y="3"/>
                                  <a:pt x="7972" y="0"/>
                                  <a:pt x="7976" y="0"/>
                                </a:cubicBezTo>
                                <a:close/>
                                <a:moveTo>
                                  <a:pt x="8024" y="0"/>
                                </a:moveTo>
                                <a:lnTo>
                                  <a:pt x="8040" y="0"/>
                                </a:lnTo>
                                <a:cubicBezTo>
                                  <a:pt x="8044" y="0"/>
                                  <a:pt x="8048" y="3"/>
                                  <a:pt x="8048" y="8"/>
                                </a:cubicBezTo>
                                <a:cubicBezTo>
                                  <a:pt x="8048" y="12"/>
                                  <a:pt x="8044" y="16"/>
                                  <a:pt x="8040" y="16"/>
                                </a:cubicBezTo>
                                <a:lnTo>
                                  <a:pt x="8024" y="16"/>
                                </a:lnTo>
                                <a:cubicBezTo>
                                  <a:pt x="8020" y="16"/>
                                  <a:pt x="8016" y="12"/>
                                  <a:pt x="8016" y="8"/>
                                </a:cubicBezTo>
                                <a:cubicBezTo>
                                  <a:pt x="8016" y="3"/>
                                  <a:pt x="8020" y="0"/>
                                  <a:pt x="8024" y="0"/>
                                </a:cubicBezTo>
                                <a:close/>
                                <a:moveTo>
                                  <a:pt x="8072" y="0"/>
                                </a:moveTo>
                                <a:lnTo>
                                  <a:pt x="8088" y="0"/>
                                </a:lnTo>
                                <a:cubicBezTo>
                                  <a:pt x="8092" y="0"/>
                                  <a:pt x="8096" y="3"/>
                                  <a:pt x="8096" y="8"/>
                                </a:cubicBezTo>
                                <a:cubicBezTo>
                                  <a:pt x="8096" y="12"/>
                                  <a:pt x="8092" y="16"/>
                                  <a:pt x="8088" y="16"/>
                                </a:cubicBezTo>
                                <a:lnTo>
                                  <a:pt x="8072" y="16"/>
                                </a:lnTo>
                                <a:cubicBezTo>
                                  <a:pt x="8068" y="16"/>
                                  <a:pt x="8064" y="12"/>
                                  <a:pt x="8064" y="8"/>
                                </a:cubicBezTo>
                                <a:cubicBezTo>
                                  <a:pt x="8064" y="3"/>
                                  <a:pt x="8068" y="0"/>
                                  <a:pt x="8072" y="0"/>
                                </a:cubicBezTo>
                                <a:close/>
                                <a:moveTo>
                                  <a:pt x="8120" y="0"/>
                                </a:moveTo>
                                <a:lnTo>
                                  <a:pt x="8136" y="0"/>
                                </a:lnTo>
                                <a:cubicBezTo>
                                  <a:pt x="8140" y="0"/>
                                  <a:pt x="8144" y="3"/>
                                  <a:pt x="8144" y="8"/>
                                </a:cubicBezTo>
                                <a:cubicBezTo>
                                  <a:pt x="8144" y="12"/>
                                  <a:pt x="8140" y="16"/>
                                  <a:pt x="8136" y="16"/>
                                </a:cubicBezTo>
                                <a:lnTo>
                                  <a:pt x="8120" y="16"/>
                                </a:lnTo>
                                <a:cubicBezTo>
                                  <a:pt x="8116" y="16"/>
                                  <a:pt x="8112" y="12"/>
                                  <a:pt x="8112" y="8"/>
                                </a:cubicBezTo>
                                <a:cubicBezTo>
                                  <a:pt x="8112" y="3"/>
                                  <a:pt x="8116" y="0"/>
                                  <a:pt x="8120" y="0"/>
                                </a:cubicBezTo>
                                <a:close/>
                                <a:moveTo>
                                  <a:pt x="8168" y="0"/>
                                </a:moveTo>
                                <a:lnTo>
                                  <a:pt x="8172" y="0"/>
                                </a:lnTo>
                                <a:cubicBezTo>
                                  <a:pt x="8176" y="0"/>
                                  <a:pt x="8180" y="3"/>
                                  <a:pt x="8180" y="8"/>
                                </a:cubicBezTo>
                                <a:cubicBezTo>
                                  <a:pt x="8180" y="12"/>
                                  <a:pt x="8176" y="16"/>
                                  <a:pt x="8172" y="16"/>
                                </a:cubicBezTo>
                                <a:lnTo>
                                  <a:pt x="8168" y="16"/>
                                </a:lnTo>
                                <a:cubicBezTo>
                                  <a:pt x="8164" y="16"/>
                                  <a:pt x="8160" y="12"/>
                                  <a:pt x="8160" y="8"/>
                                </a:cubicBezTo>
                                <a:cubicBezTo>
                                  <a:pt x="8160" y="3"/>
                                  <a:pt x="8164" y="0"/>
                                  <a:pt x="816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2645280"/>
                            <a:ext cx="3893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0" h="16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cubicBezTo>
                                  <a:pt x="28" y="0"/>
                                  <a:pt x="32" y="4"/>
                                  <a:pt x="32" y="8"/>
                                </a:cubicBezTo>
                                <a:cubicBezTo>
                                  <a:pt x="32" y="12"/>
                                  <a:pt x="28" y="16"/>
                                  <a:pt x="24" y="16"/>
                                </a:cubicBezTo>
                                <a:lnTo>
                                  <a:pt x="8" y="16"/>
                                </a:lnTo>
                                <a:cubicBezTo>
                                  <a:pt x="4" y="16"/>
                                  <a:pt x="0" y="12"/>
                                  <a:pt x="0" y="8"/>
                                </a:cubicBez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lose/>
                                <a:moveTo>
                                  <a:pt x="56" y="0"/>
                                </a:moveTo>
                                <a:lnTo>
                                  <a:pt x="72" y="0"/>
                                </a:lnTo>
                                <a:cubicBezTo>
                                  <a:pt x="76" y="0"/>
                                  <a:pt x="80" y="4"/>
                                  <a:pt x="80" y="8"/>
                                </a:cubicBezTo>
                                <a:cubicBezTo>
                                  <a:pt x="80" y="12"/>
                                  <a:pt x="76" y="16"/>
                                  <a:pt x="72" y="16"/>
                                </a:cubicBezTo>
                                <a:lnTo>
                                  <a:pt x="56" y="16"/>
                                </a:lnTo>
                                <a:cubicBezTo>
                                  <a:pt x="52" y="16"/>
                                  <a:pt x="48" y="12"/>
                                  <a:pt x="48" y="8"/>
                                </a:cubicBezTo>
                                <a:cubicBezTo>
                                  <a:pt x="48" y="4"/>
                                  <a:pt x="52" y="0"/>
                                  <a:pt x="56" y="0"/>
                                </a:cubicBezTo>
                                <a:close/>
                                <a:moveTo>
                                  <a:pt x="104" y="0"/>
                                </a:moveTo>
                                <a:lnTo>
                                  <a:pt x="120" y="0"/>
                                </a:lnTo>
                                <a:cubicBezTo>
                                  <a:pt x="124" y="0"/>
                                  <a:pt x="128" y="4"/>
                                  <a:pt x="128" y="8"/>
                                </a:cubicBezTo>
                                <a:cubicBezTo>
                                  <a:pt x="128" y="12"/>
                                  <a:pt x="124" y="16"/>
                                  <a:pt x="120" y="16"/>
                                </a:cubicBezTo>
                                <a:lnTo>
                                  <a:pt x="104" y="16"/>
                                </a:lnTo>
                                <a:cubicBezTo>
                                  <a:pt x="100" y="16"/>
                                  <a:pt x="96" y="12"/>
                                  <a:pt x="96" y="8"/>
                                </a:cubicBezTo>
                                <a:cubicBezTo>
                                  <a:pt x="96" y="4"/>
                                  <a:pt x="100" y="0"/>
                                  <a:pt x="104" y="0"/>
                                </a:cubicBezTo>
                                <a:close/>
                                <a:moveTo>
                                  <a:pt x="152" y="0"/>
                                </a:moveTo>
                                <a:lnTo>
                                  <a:pt x="168" y="0"/>
                                </a:lnTo>
                                <a:cubicBezTo>
                                  <a:pt x="172" y="0"/>
                                  <a:pt x="176" y="4"/>
                                  <a:pt x="176" y="8"/>
                                </a:cubicBezTo>
                                <a:cubicBezTo>
                                  <a:pt x="176" y="12"/>
                                  <a:pt x="172" y="16"/>
                                  <a:pt x="168" y="16"/>
                                </a:cubicBezTo>
                                <a:lnTo>
                                  <a:pt x="152" y="16"/>
                                </a:lnTo>
                                <a:cubicBezTo>
                                  <a:pt x="148" y="16"/>
                                  <a:pt x="144" y="12"/>
                                  <a:pt x="144" y="8"/>
                                </a:cubicBezTo>
                                <a:cubicBezTo>
                                  <a:pt x="144" y="4"/>
                                  <a:pt x="148" y="0"/>
                                  <a:pt x="152" y="0"/>
                                </a:cubicBezTo>
                                <a:close/>
                                <a:moveTo>
                                  <a:pt x="200" y="0"/>
                                </a:moveTo>
                                <a:lnTo>
                                  <a:pt x="216" y="0"/>
                                </a:lnTo>
                                <a:cubicBezTo>
                                  <a:pt x="220" y="0"/>
                                  <a:pt x="224" y="4"/>
                                  <a:pt x="224" y="8"/>
                                </a:cubicBezTo>
                                <a:cubicBezTo>
                                  <a:pt x="224" y="12"/>
                                  <a:pt x="220" y="16"/>
                                  <a:pt x="216" y="16"/>
                                </a:cubicBezTo>
                                <a:lnTo>
                                  <a:pt x="200" y="16"/>
                                </a:lnTo>
                                <a:cubicBezTo>
                                  <a:pt x="196" y="16"/>
                                  <a:pt x="192" y="12"/>
                                  <a:pt x="192" y="8"/>
                                </a:cubicBezTo>
                                <a:cubicBezTo>
                                  <a:pt x="192" y="4"/>
                                  <a:pt x="196" y="0"/>
                                  <a:pt x="200" y="0"/>
                                </a:cubicBezTo>
                                <a:close/>
                                <a:moveTo>
                                  <a:pt x="248" y="0"/>
                                </a:moveTo>
                                <a:lnTo>
                                  <a:pt x="264" y="0"/>
                                </a:lnTo>
                                <a:cubicBezTo>
                                  <a:pt x="268" y="0"/>
                                  <a:pt x="272" y="4"/>
                                  <a:pt x="272" y="8"/>
                                </a:cubicBezTo>
                                <a:cubicBezTo>
                                  <a:pt x="272" y="12"/>
                                  <a:pt x="268" y="16"/>
                                  <a:pt x="264" y="16"/>
                                </a:cubicBezTo>
                                <a:lnTo>
                                  <a:pt x="248" y="16"/>
                                </a:lnTo>
                                <a:cubicBezTo>
                                  <a:pt x="244" y="16"/>
                                  <a:pt x="240" y="12"/>
                                  <a:pt x="240" y="8"/>
                                </a:cubicBezTo>
                                <a:cubicBezTo>
                                  <a:pt x="240" y="4"/>
                                  <a:pt x="244" y="0"/>
                                  <a:pt x="248" y="0"/>
                                </a:cubicBezTo>
                                <a:close/>
                                <a:moveTo>
                                  <a:pt x="296" y="0"/>
                                </a:moveTo>
                                <a:lnTo>
                                  <a:pt x="312" y="0"/>
                                </a:lnTo>
                                <a:cubicBezTo>
                                  <a:pt x="316" y="0"/>
                                  <a:pt x="320" y="4"/>
                                  <a:pt x="320" y="8"/>
                                </a:cubicBezTo>
                                <a:cubicBezTo>
                                  <a:pt x="320" y="12"/>
                                  <a:pt x="316" y="16"/>
                                  <a:pt x="312" y="16"/>
                                </a:cubicBezTo>
                                <a:lnTo>
                                  <a:pt x="296" y="16"/>
                                </a:lnTo>
                                <a:cubicBezTo>
                                  <a:pt x="292" y="16"/>
                                  <a:pt x="288" y="12"/>
                                  <a:pt x="288" y="8"/>
                                </a:cubicBezTo>
                                <a:cubicBezTo>
                                  <a:pt x="288" y="4"/>
                                  <a:pt x="292" y="0"/>
                                  <a:pt x="296" y="0"/>
                                </a:cubicBezTo>
                                <a:close/>
                                <a:moveTo>
                                  <a:pt x="344" y="0"/>
                                </a:moveTo>
                                <a:lnTo>
                                  <a:pt x="360" y="0"/>
                                </a:lnTo>
                                <a:cubicBezTo>
                                  <a:pt x="364" y="0"/>
                                  <a:pt x="368" y="4"/>
                                  <a:pt x="368" y="8"/>
                                </a:cubicBezTo>
                                <a:cubicBezTo>
                                  <a:pt x="368" y="12"/>
                                  <a:pt x="364" y="16"/>
                                  <a:pt x="360" y="16"/>
                                </a:cubicBezTo>
                                <a:lnTo>
                                  <a:pt x="344" y="16"/>
                                </a:lnTo>
                                <a:cubicBezTo>
                                  <a:pt x="340" y="16"/>
                                  <a:pt x="336" y="12"/>
                                  <a:pt x="336" y="8"/>
                                </a:cubicBezTo>
                                <a:cubicBezTo>
                                  <a:pt x="336" y="4"/>
                                  <a:pt x="340" y="0"/>
                                  <a:pt x="344" y="0"/>
                                </a:cubicBezTo>
                                <a:close/>
                                <a:moveTo>
                                  <a:pt x="392" y="0"/>
                                </a:moveTo>
                                <a:lnTo>
                                  <a:pt x="408" y="0"/>
                                </a:lnTo>
                                <a:cubicBezTo>
                                  <a:pt x="412" y="0"/>
                                  <a:pt x="416" y="4"/>
                                  <a:pt x="416" y="8"/>
                                </a:cubicBezTo>
                                <a:cubicBezTo>
                                  <a:pt x="416" y="12"/>
                                  <a:pt x="412" y="16"/>
                                  <a:pt x="408" y="16"/>
                                </a:cubicBezTo>
                                <a:lnTo>
                                  <a:pt x="392" y="16"/>
                                </a:lnTo>
                                <a:cubicBezTo>
                                  <a:pt x="388" y="16"/>
                                  <a:pt x="384" y="12"/>
                                  <a:pt x="384" y="8"/>
                                </a:cubicBezTo>
                                <a:cubicBezTo>
                                  <a:pt x="384" y="4"/>
                                  <a:pt x="388" y="0"/>
                                  <a:pt x="392" y="0"/>
                                </a:cubicBezTo>
                                <a:close/>
                                <a:moveTo>
                                  <a:pt x="440" y="0"/>
                                </a:moveTo>
                                <a:lnTo>
                                  <a:pt x="456" y="0"/>
                                </a:lnTo>
                                <a:cubicBezTo>
                                  <a:pt x="460" y="0"/>
                                  <a:pt x="464" y="4"/>
                                  <a:pt x="464" y="8"/>
                                </a:cubicBezTo>
                                <a:cubicBezTo>
                                  <a:pt x="464" y="12"/>
                                  <a:pt x="460" y="16"/>
                                  <a:pt x="456" y="16"/>
                                </a:cubicBezTo>
                                <a:lnTo>
                                  <a:pt x="440" y="16"/>
                                </a:lnTo>
                                <a:cubicBezTo>
                                  <a:pt x="436" y="16"/>
                                  <a:pt x="432" y="12"/>
                                  <a:pt x="432" y="8"/>
                                </a:cubicBezTo>
                                <a:cubicBezTo>
                                  <a:pt x="432" y="4"/>
                                  <a:pt x="436" y="0"/>
                                  <a:pt x="440" y="0"/>
                                </a:cubicBezTo>
                                <a:close/>
                                <a:moveTo>
                                  <a:pt x="488" y="0"/>
                                </a:moveTo>
                                <a:lnTo>
                                  <a:pt x="504" y="0"/>
                                </a:lnTo>
                                <a:cubicBezTo>
                                  <a:pt x="508" y="0"/>
                                  <a:pt x="512" y="4"/>
                                  <a:pt x="512" y="8"/>
                                </a:cubicBezTo>
                                <a:cubicBezTo>
                                  <a:pt x="512" y="12"/>
                                  <a:pt x="508" y="16"/>
                                  <a:pt x="504" y="16"/>
                                </a:cubicBezTo>
                                <a:lnTo>
                                  <a:pt x="488" y="16"/>
                                </a:lnTo>
                                <a:cubicBezTo>
                                  <a:pt x="484" y="16"/>
                                  <a:pt x="480" y="12"/>
                                  <a:pt x="480" y="8"/>
                                </a:cubicBezTo>
                                <a:cubicBezTo>
                                  <a:pt x="480" y="4"/>
                                  <a:pt x="484" y="0"/>
                                  <a:pt x="488" y="0"/>
                                </a:cubicBezTo>
                                <a:close/>
                                <a:moveTo>
                                  <a:pt x="536" y="0"/>
                                </a:moveTo>
                                <a:lnTo>
                                  <a:pt x="552" y="0"/>
                                </a:lnTo>
                                <a:cubicBezTo>
                                  <a:pt x="556" y="0"/>
                                  <a:pt x="560" y="4"/>
                                  <a:pt x="560" y="8"/>
                                </a:cubicBezTo>
                                <a:cubicBezTo>
                                  <a:pt x="560" y="12"/>
                                  <a:pt x="556" y="16"/>
                                  <a:pt x="552" y="16"/>
                                </a:cubicBezTo>
                                <a:lnTo>
                                  <a:pt x="536" y="16"/>
                                </a:lnTo>
                                <a:cubicBezTo>
                                  <a:pt x="532" y="16"/>
                                  <a:pt x="528" y="12"/>
                                  <a:pt x="528" y="8"/>
                                </a:cubicBezTo>
                                <a:cubicBezTo>
                                  <a:pt x="528" y="4"/>
                                  <a:pt x="532" y="0"/>
                                  <a:pt x="536" y="0"/>
                                </a:cubicBezTo>
                                <a:close/>
                                <a:moveTo>
                                  <a:pt x="584" y="0"/>
                                </a:moveTo>
                                <a:lnTo>
                                  <a:pt x="600" y="0"/>
                                </a:lnTo>
                                <a:cubicBezTo>
                                  <a:pt x="604" y="0"/>
                                  <a:pt x="608" y="4"/>
                                  <a:pt x="608" y="8"/>
                                </a:cubicBezTo>
                                <a:cubicBezTo>
                                  <a:pt x="608" y="12"/>
                                  <a:pt x="604" y="16"/>
                                  <a:pt x="600" y="16"/>
                                </a:cubicBezTo>
                                <a:lnTo>
                                  <a:pt x="584" y="16"/>
                                </a:lnTo>
                                <a:cubicBezTo>
                                  <a:pt x="580" y="16"/>
                                  <a:pt x="576" y="12"/>
                                  <a:pt x="576" y="8"/>
                                </a:cubicBezTo>
                                <a:cubicBezTo>
                                  <a:pt x="576" y="4"/>
                                  <a:pt x="580" y="0"/>
                                  <a:pt x="584" y="0"/>
                                </a:cubicBezTo>
                                <a:close/>
                                <a:moveTo>
                                  <a:pt x="632" y="0"/>
                                </a:moveTo>
                                <a:lnTo>
                                  <a:pt x="648" y="0"/>
                                </a:lnTo>
                                <a:cubicBezTo>
                                  <a:pt x="652" y="0"/>
                                  <a:pt x="656" y="4"/>
                                  <a:pt x="656" y="8"/>
                                </a:cubicBezTo>
                                <a:cubicBezTo>
                                  <a:pt x="656" y="12"/>
                                  <a:pt x="652" y="16"/>
                                  <a:pt x="648" y="16"/>
                                </a:cubicBezTo>
                                <a:lnTo>
                                  <a:pt x="632" y="16"/>
                                </a:lnTo>
                                <a:cubicBezTo>
                                  <a:pt x="628" y="16"/>
                                  <a:pt x="624" y="12"/>
                                  <a:pt x="624" y="8"/>
                                </a:cubicBezTo>
                                <a:cubicBezTo>
                                  <a:pt x="624" y="4"/>
                                  <a:pt x="628" y="0"/>
                                  <a:pt x="632" y="0"/>
                                </a:cubicBezTo>
                                <a:close/>
                                <a:moveTo>
                                  <a:pt x="680" y="0"/>
                                </a:moveTo>
                                <a:lnTo>
                                  <a:pt x="696" y="0"/>
                                </a:lnTo>
                                <a:cubicBezTo>
                                  <a:pt x="700" y="0"/>
                                  <a:pt x="704" y="4"/>
                                  <a:pt x="704" y="8"/>
                                </a:cubicBezTo>
                                <a:cubicBezTo>
                                  <a:pt x="704" y="12"/>
                                  <a:pt x="700" y="16"/>
                                  <a:pt x="696" y="16"/>
                                </a:cubicBezTo>
                                <a:lnTo>
                                  <a:pt x="680" y="16"/>
                                </a:lnTo>
                                <a:cubicBezTo>
                                  <a:pt x="676" y="16"/>
                                  <a:pt x="672" y="12"/>
                                  <a:pt x="672" y="8"/>
                                </a:cubicBezTo>
                                <a:cubicBezTo>
                                  <a:pt x="672" y="4"/>
                                  <a:pt x="676" y="0"/>
                                  <a:pt x="680" y="0"/>
                                </a:cubicBezTo>
                                <a:close/>
                                <a:moveTo>
                                  <a:pt x="728" y="0"/>
                                </a:moveTo>
                                <a:lnTo>
                                  <a:pt x="744" y="0"/>
                                </a:lnTo>
                                <a:cubicBezTo>
                                  <a:pt x="748" y="0"/>
                                  <a:pt x="752" y="4"/>
                                  <a:pt x="752" y="8"/>
                                </a:cubicBezTo>
                                <a:cubicBezTo>
                                  <a:pt x="752" y="12"/>
                                  <a:pt x="748" y="16"/>
                                  <a:pt x="744" y="16"/>
                                </a:cubicBezTo>
                                <a:lnTo>
                                  <a:pt x="728" y="16"/>
                                </a:lnTo>
                                <a:cubicBezTo>
                                  <a:pt x="724" y="16"/>
                                  <a:pt x="720" y="12"/>
                                  <a:pt x="720" y="8"/>
                                </a:cubicBezTo>
                                <a:cubicBezTo>
                                  <a:pt x="720" y="4"/>
                                  <a:pt x="724" y="0"/>
                                  <a:pt x="728" y="0"/>
                                </a:cubicBezTo>
                                <a:close/>
                                <a:moveTo>
                                  <a:pt x="776" y="0"/>
                                </a:moveTo>
                                <a:lnTo>
                                  <a:pt x="792" y="0"/>
                                </a:lnTo>
                                <a:cubicBezTo>
                                  <a:pt x="796" y="0"/>
                                  <a:pt x="800" y="4"/>
                                  <a:pt x="800" y="8"/>
                                </a:cubicBezTo>
                                <a:cubicBezTo>
                                  <a:pt x="800" y="12"/>
                                  <a:pt x="796" y="16"/>
                                  <a:pt x="792" y="16"/>
                                </a:cubicBezTo>
                                <a:lnTo>
                                  <a:pt x="776" y="16"/>
                                </a:lnTo>
                                <a:cubicBezTo>
                                  <a:pt x="772" y="16"/>
                                  <a:pt x="768" y="12"/>
                                  <a:pt x="768" y="8"/>
                                </a:cubicBezTo>
                                <a:cubicBezTo>
                                  <a:pt x="768" y="4"/>
                                  <a:pt x="772" y="0"/>
                                  <a:pt x="776" y="0"/>
                                </a:cubicBezTo>
                                <a:close/>
                                <a:moveTo>
                                  <a:pt x="824" y="0"/>
                                </a:moveTo>
                                <a:lnTo>
                                  <a:pt x="840" y="0"/>
                                </a:lnTo>
                                <a:cubicBezTo>
                                  <a:pt x="844" y="0"/>
                                  <a:pt x="848" y="4"/>
                                  <a:pt x="848" y="8"/>
                                </a:cubicBezTo>
                                <a:cubicBezTo>
                                  <a:pt x="848" y="12"/>
                                  <a:pt x="844" y="16"/>
                                  <a:pt x="840" y="16"/>
                                </a:cubicBezTo>
                                <a:lnTo>
                                  <a:pt x="824" y="16"/>
                                </a:lnTo>
                                <a:cubicBezTo>
                                  <a:pt x="820" y="16"/>
                                  <a:pt x="816" y="12"/>
                                  <a:pt x="816" y="8"/>
                                </a:cubicBezTo>
                                <a:cubicBezTo>
                                  <a:pt x="816" y="4"/>
                                  <a:pt x="820" y="0"/>
                                  <a:pt x="824" y="0"/>
                                </a:cubicBezTo>
                                <a:close/>
                                <a:moveTo>
                                  <a:pt x="872" y="0"/>
                                </a:moveTo>
                                <a:lnTo>
                                  <a:pt x="888" y="0"/>
                                </a:lnTo>
                                <a:cubicBezTo>
                                  <a:pt x="892" y="0"/>
                                  <a:pt x="896" y="4"/>
                                  <a:pt x="896" y="8"/>
                                </a:cubicBezTo>
                                <a:cubicBezTo>
                                  <a:pt x="896" y="12"/>
                                  <a:pt x="892" y="16"/>
                                  <a:pt x="888" y="16"/>
                                </a:cubicBezTo>
                                <a:lnTo>
                                  <a:pt x="872" y="16"/>
                                </a:lnTo>
                                <a:cubicBezTo>
                                  <a:pt x="868" y="16"/>
                                  <a:pt x="864" y="12"/>
                                  <a:pt x="864" y="8"/>
                                </a:cubicBezTo>
                                <a:cubicBezTo>
                                  <a:pt x="864" y="4"/>
                                  <a:pt x="868" y="0"/>
                                  <a:pt x="872" y="0"/>
                                </a:cubicBezTo>
                                <a:close/>
                                <a:moveTo>
                                  <a:pt x="920" y="0"/>
                                </a:moveTo>
                                <a:lnTo>
                                  <a:pt x="936" y="0"/>
                                </a:lnTo>
                                <a:cubicBezTo>
                                  <a:pt x="940" y="0"/>
                                  <a:pt x="944" y="4"/>
                                  <a:pt x="944" y="8"/>
                                </a:cubicBezTo>
                                <a:cubicBezTo>
                                  <a:pt x="944" y="12"/>
                                  <a:pt x="940" y="16"/>
                                  <a:pt x="936" y="16"/>
                                </a:cubicBezTo>
                                <a:lnTo>
                                  <a:pt x="920" y="16"/>
                                </a:lnTo>
                                <a:cubicBezTo>
                                  <a:pt x="916" y="16"/>
                                  <a:pt x="912" y="12"/>
                                  <a:pt x="912" y="8"/>
                                </a:cubicBezTo>
                                <a:cubicBezTo>
                                  <a:pt x="912" y="4"/>
                                  <a:pt x="916" y="0"/>
                                  <a:pt x="920" y="0"/>
                                </a:cubicBezTo>
                                <a:close/>
                                <a:moveTo>
                                  <a:pt x="968" y="0"/>
                                </a:moveTo>
                                <a:lnTo>
                                  <a:pt x="984" y="0"/>
                                </a:lnTo>
                                <a:cubicBezTo>
                                  <a:pt x="988" y="0"/>
                                  <a:pt x="992" y="4"/>
                                  <a:pt x="992" y="8"/>
                                </a:cubicBezTo>
                                <a:cubicBezTo>
                                  <a:pt x="992" y="12"/>
                                  <a:pt x="988" y="16"/>
                                  <a:pt x="984" y="16"/>
                                </a:cubicBezTo>
                                <a:lnTo>
                                  <a:pt x="968" y="16"/>
                                </a:lnTo>
                                <a:cubicBezTo>
                                  <a:pt x="964" y="16"/>
                                  <a:pt x="960" y="12"/>
                                  <a:pt x="960" y="8"/>
                                </a:cubicBezTo>
                                <a:cubicBezTo>
                                  <a:pt x="960" y="4"/>
                                  <a:pt x="964" y="0"/>
                                  <a:pt x="968" y="0"/>
                                </a:cubicBezTo>
                                <a:close/>
                                <a:moveTo>
                                  <a:pt x="1016" y="0"/>
                                </a:moveTo>
                                <a:lnTo>
                                  <a:pt x="1032" y="0"/>
                                </a:lnTo>
                                <a:cubicBezTo>
                                  <a:pt x="1036" y="0"/>
                                  <a:pt x="1040" y="4"/>
                                  <a:pt x="1040" y="8"/>
                                </a:cubicBezTo>
                                <a:cubicBezTo>
                                  <a:pt x="1040" y="12"/>
                                  <a:pt x="1036" y="16"/>
                                  <a:pt x="1032" y="16"/>
                                </a:cubicBezTo>
                                <a:lnTo>
                                  <a:pt x="1016" y="16"/>
                                </a:lnTo>
                                <a:cubicBezTo>
                                  <a:pt x="1012" y="16"/>
                                  <a:pt x="1008" y="12"/>
                                  <a:pt x="1008" y="8"/>
                                </a:cubicBezTo>
                                <a:cubicBezTo>
                                  <a:pt x="1008" y="4"/>
                                  <a:pt x="1012" y="0"/>
                                  <a:pt x="1016" y="0"/>
                                </a:cubicBezTo>
                                <a:close/>
                                <a:moveTo>
                                  <a:pt x="1064" y="0"/>
                                </a:moveTo>
                                <a:lnTo>
                                  <a:pt x="1080" y="0"/>
                                </a:lnTo>
                                <a:cubicBezTo>
                                  <a:pt x="1084" y="0"/>
                                  <a:pt x="1088" y="4"/>
                                  <a:pt x="1088" y="8"/>
                                </a:cubicBezTo>
                                <a:cubicBezTo>
                                  <a:pt x="1088" y="12"/>
                                  <a:pt x="1084" y="16"/>
                                  <a:pt x="1080" y="16"/>
                                </a:cubicBezTo>
                                <a:lnTo>
                                  <a:pt x="1064" y="16"/>
                                </a:lnTo>
                                <a:cubicBezTo>
                                  <a:pt x="1060" y="16"/>
                                  <a:pt x="1056" y="12"/>
                                  <a:pt x="1056" y="8"/>
                                </a:cubicBezTo>
                                <a:cubicBezTo>
                                  <a:pt x="1056" y="4"/>
                                  <a:pt x="1060" y="0"/>
                                  <a:pt x="1064" y="0"/>
                                </a:cubicBezTo>
                                <a:close/>
                                <a:moveTo>
                                  <a:pt x="1112" y="0"/>
                                </a:moveTo>
                                <a:lnTo>
                                  <a:pt x="1128" y="0"/>
                                </a:lnTo>
                                <a:cubicBezTo>
                                  <a:pt x="1132" y="0"/>
                                  <a:pt x="1136" y="4"/>
                                  <a:pt x="1136" y="8"/>
                                </a:cubicBezTo>
                                <a:cubicBezTo>
                                  <a:pt x="1136" y="12"/>
                                  <a:pt x="1132" y="16"/>
                                  <a:pt x="1128" y="16"/>
                                </a:cubicBezTo>
                                <a:lnTo>
                                  <a:pt x="1112" y="16"/>
                                </a:lnTo>
                                <a:cubicBezTo>
                                  <a:pt x="1108" y="16"/>
                                  <a:pt x="1104" y="12"/>
                                  <a:pt x="1104" y="8"/>
                                </a:cubicBezTo>
                                <a:cubicBezTo>
                                  <a:pt x="1104" y="4"/>
                                  <a:pt x="1108" y="0"/>
                                  <a:pt x="1112" y="0"/>
                                </a:cubicBezTo>
                                <a:close/>
                                <a:moveTo>
                                  <a:pt x="1160" y="0"/>
                                </a:moveTo>
                                <a:lnTo>
                                  <a:pt x="1176" y="0"/>
                                </a:lnTo>
                                <a:cubicBezTo>
                                  <a:pt x="1180" y="0"/>
                                  <a:pt x="1184" y="4"/>
                                  <a:pt x="1184" y="8"/>
                                </a:cubicBezTo>
                                <a:cubicBezTo>
                                  <a:pt x="1184" y="12"/>
                                  <a:pt x="1180" y="16"/>
                                  <a:pt x="1176" y="16"/>
                                </a:cubicBezTo>
                                <a:lnTo>
                                  <a:pt x="1160" y="16"/>
                                </a:lnTo>
                                <a:cubicBezTo>
                                  <a:pt x="1156" y="16"/>
                                  <a:pt x="1152" y="12"/>
                                  <a:pt x="1152" y="8"/>
                                </a:cubicBezTo>
                                <a:cubicBezTo>
                                  <a:pt x="1152" y="4"/>
                                  <a:pt x="1156" y="0"/>
                                  <a:pt x="1160" y="0"/>
                                </a:cubicBezTo>
                                <a:close/>
                                <a:moveTo>
                                  <a:pt x="1208" y="0"/>
                                </a:moveTo>
                                <a:lnTo>
                                  <a:pt x="1224" y="0"/>
                                </a:lnTo>
                                <a:cubicBezTo>
                                  <a:pt x="1228" y="0"/>
                                  <a:pt x="1232" y="4"/>
                                  <a:pt x="1232" y="8"/>
                                </a:cubicBezTo>
                                <a:cubicBezTo>
                                  <a:pt x="1232" y="12"/>
                                  <a:pt x="1228" y="16"/>
                                  <a:pt x="1224" y="16"/>
                                </a:cubicBezTo>
                                <a:lnTo>
                                  <a:pt x="1208" y="16"/>
                                </a:lnTo>
                                <a:cubicBezTo>
                                  <a:pt x="1204" y="16"/>
                                  <a:pt x="1200" y="12"/>
                                  <a:pt x="1200" y="8"/>
                                </a:cubicBezTo>
                                <a:cubicBezTo>
                                  <a:pt x="1200" y="4"/>
                                  <a:pt x="1204" y="0"/>
                                  <a:pt x="1208" y="0"/>
                                </a:cubicBezTo>
                                <a:close/>
                                <a:moveTo>
                                  <a:pt x="1256" y="0"/>
                                </a:moveTo>
                                <a:lnTo>
                                  <a:pt x="1272" y="0"/>
                                </a:lnTo>
                                <a:cubicBezTo>
                                  <a:pt x="1276" y="0"/>
                                  <a:pt x="1280" y="4"/>
                                  <a:pt x="1280" y="8"/>
                                </a:cubicBezTo>
                                <a:cubicBezTo>
                                  <a:pt x="1280" y="12"/>
                                  <a:pt x="1276" y="16"/>
                                  <a:pt x="1272" y="16"/>
                                </a:cubicBezTo>
                                <a:lnTo>
                                  <a:pt x="1256" y="16"/>
                                </a:lnTo>
                                <a:cubicBezTo>
                                  <a:pt x="1252" y="16"/>
                                  <a:pt x="1248" y="12"/>
                                  <a:pt x="1248" y="8"/>
                                </a:cubicBezTo>
                                <a:cubicBezTo>
                                  <a:pt x="1248" y="4"/>
                                  <a:pt x="1252" y="0"/>
                                  <a:pt x="1256" y="0"/>
                                </a:cubicBezTo>
                                <a:close/>
                                <a:moveTo>
                                  <a:pt x="1304" y="0"/>
                                </a:moveTo>
                                <a:lnTo>
                                  <a:pt x="1320" y="0"/>
                                </a:lnTo>
                                <a:cubicBezTo>
                                  <a:pt x="1324" y="0"/>
                                  <a:pt x="1328" y="4"/>
                                  <a:pt x="1328" y="8"/>
                                </a:cubicBezTo>
                                <a:cubicBezTo>
                                  <a:pt x="1328" y="12"/>
                                  <a:pt x="1324" y="16"/>
                                  <a:pt x="1320" y="16"/>
                                </a:cubicBezTo>
                                <a:lnTo>
                                  <a:pt x="1304" y="16"/>
                                </a:lnTo>
                                <a:cubicBezTo>
                                  <a:pt x="1300" y="16"/>
                                  <a:pt x="1296" y="12"/>
                                  <a:pt x="1296" y="8"/>
                                </a:cubicBezTo>
                                <a:cubicBezTo>
                                  <a:pt x="1296" y="4"/>
                                  <a:pt x="1300" y="0"/>
                                  <a:pt x="1304" y="0"/>
                                </a:cubicBezTo>
                                <a:close/>
                                <a:moveTo>
                                  <a:pt x="1352" y="0"/>
                                </a:moveTo>
                                <a:lnTo>
                                  <a:pt x="1368" y="0"/>
                                </a:lnTo>
                                <a:cubicBezTo>
                                  <a:pt x="1372" y="0"/>
                                  <a:pt x="1376" y="4"/>
                                  <a:pt x="1376" y="8"/>
                                </a:cubicBezTo>
                                <a:cubicBezTo>
                                  <a:pt x="1376" y="12"/>
                                  <a:pt x="1372" y="16"/>
                                  <a:pt x="1368" y="16"/>
                                </a:cubicBezTo>
                                <a:lnTo>
                                  <a:pt x="1352" y="16"/>
                                </a:lnTo>
                                <a:cubicBezTo>
                                  <a:pt x="1348" y="16"/>
                                  <a:pt x="1344" y="12"/>
                                  <a:pt x="1344" y="8"/>
                                </a:cubicBezTo>
                                <a:cubicBezTo>
                                  <a:pt x="1344" y="4"/>
                                  <a:pt x="1348" y="0"/>
                                  <a:pt x="1352" y="0"/>
                                </a:cubicBezTo>
                                <a:close/>
                                <a:moveTo>
                                  <a:pt x="1400" y="0"/>
                                </a:moveTo>
                                <a:lnTo>
                                  <a:pt x="1416" y="0"/>
                                </a:lnTo>
                                <a:cubicBezTo>
                                  <a:pt x="1420" y="0"/>
                                  <a:pt x="1424" y="4"/>
                                  <a:pt x="1424" y="8"/>
                                </a:cubicBezTo>
                                <a:cubicBezTo>
                                  <a:pt x="1424" y="12"/>
                                  <a:pt x="1420" y="16"/>
                                  <a:pt x="1416" y="16"/>
                                </a:cubicBezTo>
                                <a:lnTo>
                                  <a:pt x="1400" y="16"/>
                                </a:lnTo>
                                <a:cubicBezTo>
                                  <a:pt x="1396" y="16"/>
                                  <a:pt x="1392" y="12"/>
                                  <a:pt x="1392" y="8"/>
                                </a:cubicBezTo>
                                <a:cubicBezTo>
                                  <a:pt x="1392" y="4"/>
                                  <a:pt x="1396" y="0"/>
                                  <a:pt x="1400" y="0"/>
                                </a:cubicBezTo>
                                <a:close/>
                                <a:moveTo>
                                  <a:pt x="1448" y="0"/>
                                </a:moveTo>
                                <a:lnTo>
                                  <a:pt x="1464" y="0"/>
                                </a:lnTo>
                                <a:cubicBezTo>
                                  <a:pt x="1468" y="0"/>
                                  <a:pt x="1472" y="4"/>
                                  <a:pt x="1472" y="8"/>
                                </a:cubicBezTo>
                                <a:cubicBezTo>
                                  <a:pt x="1472" y="12"/>
                                  <a:pt x="1468" y="16"/>
                                  <a:pt x="1464" y="16"/>
                                </a:cubicBezTo>
                                <a:lnTo>
                                  <a:pt x="1448" y="16"/>
                                </a:lnTo>
                                <a:cubicBezTo>
                                  <a:pt x="1444" y="16"/>
                                  <a:pt x="1440" y="12"/>
                                  <a:pt x="1440" y="8"/>
                                </a:cubicBezTo>
                                <a:cubicBezTo>
                                  <a:pt x="1440" y="4"/>
                                  <a:pt x="1444" y="0"/>
                                  <a:pt x="1448" y="0"/>
                                </a:cubicBezTo>
                                <a:close/>
                                <a:moveTo>
                                  <a:pt x="1496" y="0"/>
                                </a:moveTo>
                                <a:lnTo>
                                  <a:pt x="1512" y="0"/>
                                </a:lnTo>
                                <a:cubicBezTo>
                                  <a:pt x="1516" y="0"/>
                                  <a:pt x="1520" y="4"/>
                                  <a:pt x="1520" y="8"/>
                                </a:cubicBezTo>
                                <a:cubicBezTo>
                                  <a:pt x="1520" y="12"/>
                                  <a:pt x="1516" y="16"/>
                                  <a:pt x="1512" y="16"/>
                                </a:cubicBezTo>
                                <a:lnTo>
                                  <a:pt x="1496" y="16"/>
                                </a:lnTo>
                                <a:cubicBezTo>
                                  <a:pt x="1492" y="16"/>
                                  <a:pt x="1488" y="12"/>
                                  <a:pt x="1488" y="8"/>
                                </a:cubicBezTo>
                                <a:cubicBezTo>
                                  <a:pt x="1488" y="4"/>
                                  <a:pt x="1492" y="0"/>
                                  <a:pt x="1496" y="0"/>
                                </a:cubicBezTo>
                                <a:close/>
                                <a:moveTo>
                                  <a:pt x="1544" y="0"/>
                                </a:moveTo>
                                <a:lnTo>
                                  <a:pt x="1560" y="0"/>
                                </a:lnTo>
                                <a:cubicBezTo>
                                  <a:pt x="1564" y="0"/>
                                  <a:pt x="1568" y="4"/>
                                  <a:pt x="1568" y="8"/>
                                </a:cubicBezTo>
                                <a:cubicBezTo>
                                  <a:pt x="1568" y="12"/>
                                  <a:pt x="1564" y="16"/>
                                  <a:pt x="1560" y="16"/>
                                </a:cubicBezTo>
                                <a:lnTo>
                                  <a:pt x="1544" y="16"/>
                                </a:lnTo>
                                <a:cubicBezTo>
                                  <a:pt x="1540" y="16"/>
                                  <a:pt x="1536" y="12"/>
                                  <a:pt x="1536" y="8"/>
                                </a:cubicBezTo>
                                <a:cubicBezTo>
                                  <a:pt x="1536" y="4"/>
                                  <a:pt x="1540" y="0"/>
                                  <a:pt x="1544" y="0"/>
                                </a:cubicBezTo>
                                <a:close/>
                                <a:moveTo>
                                  <a:pt x="1592" y="0"/>
                                </a:moveTo>
                                <a:lnTo>
                                  <a:pt x="1608" y="0"/>
                                </a:lnTo>
                                <a:cubicBezTo>
                                  <a:pt x="1612" y="0"/>
                                  <a:pt x="1616" y="4"/>
                                  <a:pt x="1616" y="8"/>
                                </a:cubicBezTo>
                                <a:cubicBezTo>
                                  <a:pt x="1616" y="12"/>
                                  <a:pt x="1612" y="16"/>
                                  <a:pt x="1608" y="16"/>
                                </a:cubicBezTo>
                                <a:lnTo>
                                  <a:pt x="1592" y="16"/>
                                </a:lnTo>
                                <a:cubicBezTo>
                                  <a:pt x="1588" y="16"/>
                                  <a:pt x="1584" y="12"/>
                                  <a:pt x="1584" y="8"/>
                                </a:cubicBezTo>
                                <a:cubicBezTo>
                                  <a:pt x="1584" y="4"/>
                                  <a:pt x="1588" y="0"/>
                                  <a:pt x="1592" y="0"/>
                                </a:cubicBezTo>
                                <a:close/>
                                <a:moveTo>
                                  <a:pt x="1640" y="0"/>
                                </a:moveTo>
                                <a:lnTo>
                                  <a:pt x="1656" y="0"/>
                                </a:lnTo>
                                <a:cubicBezTo>
                                  <a:pt x="1660" y="0"/>
                                  <a:pt x="1664" y="4"/>
                                  <a:pt x="1664" y="8"/>
                                </a:cubicBezTo>
                                <a:cubicBezTo>
                                  <a:pt x="1664" y="12"/>
                                  <a:pt x="1660" y="16"/>
                                  <a:pt x="1656" y="16"/>
                                </a:cubicBezTo>
                                <a:lnTo>
                                  <a:pt x="1640" y="16"/>
                                </a:lnTo>
                                <a:cubicBezTo>
                                  <a:pt x="1636" y="16"/>
                                  <a:pt x="1632" y="12"/>
                                  <a:pt x="1632" y="8"/>
                                </a:cubicBezTo>
                                <a:cubicBezTo>
                                  <a:pt x="1632" y="4"/>
                                  <a:pt x="1636" y="0"/>
                                  <a:pt x="1640" y="0"/>
                                </a:cubicBezTo>
                                <a:close/>
                                <a:moveTo>
                                  <a:pt x="1688" y="0"/>
                                </a:moveTo>
                                <a:lnTo>
                                  <a:pt x="1704" y="0"/>
                                </a:lnTo>
                                <a:cubicBezTo>
                                  <a:pt x="1708" y="0"/>
                                  <a:pt x="1712" y="4"/>
                                  <a:pt x="1712" y="8"/>
                                </a:cubicBezTo>
                                <a:cubicBezTo>
                                  <a:pt x="1712" y="12"/>
                                  <a:pt x="1708" y="16"/>
                                  <a:pt x="1704" y="16"/>
                                </a:cubicBezTo>
                                <a:lnTo>
                                  <a:pt x="1688" y="16"/>
                                </a:lnTo>
                                <a:cubicBezTo>
                                  <a:pt x="1684" y="16"/>
                                  <a:pt x="1680" y="12"/>
                                  <a:pt x="1680" y="8"/>
                                </a:cubicBezTo>
                                <a:cubicBezTo>
                                  <a:pt x="1680" y="4"/>
                                  <a:pt x="1684" y="0"/>
                                  <a:pt x="1688" y="0"/>
                                </a:cubicBezTo>
                                <a:close/>
                                <a:moveTo>
                                  <a:pt x="1736" y="0"/>
                                </a:moveTo>
                                <a:lnTo>
                                  <a:pt x="1752" y="0"/>
                                </a:lnTo>
                                <a:cubicBezTo>
                                  <a:pt x="1756" y="0"/>
                                  <a:pt x="1760" y="4"/>
                                  <a:pt x="1760" y="8"/>
                                </a:cubicBezTo>
                                <a:cubicBezTo>
                                  <a:pt x="1760" y="12"/>
                                  <a:pt x="1756" y="16"/>
                                  <a:pt x="1752" y="16"/>
                                </a:cubicBezTo>
                                <a:lnTo>
                                  <a:pt x="1736" y="16"/>
                                </a:lnTo>
                                <a:cubicBezTo>
                                  <a:pt x="1732" y="16"/>
                                  <a:pt x="1728" y="12"/>
                                  <a:pt x="1728" y="8"/>
                                </a:cubicBezTo>
                                <a:cubicBezTo>
                                  <a:pt x="1728" y="4"/>
                                  <a:pt x="1732" y="0"/>
                                  <a:pt x="1736" y="0"/>
                                </a:cubicBezTo>
                                <a:close/>
                                <a:moveTo>
                                  <a:pt x="1784" y="0"/>
                                </a:moveTo>
                                <a:lnTo>
                                  <a:pt x="1800" y="0"/>
                                </a:lnTo>
                                <a:cubicBezTo>
                                  <a:pt x="1804" y="0"/>
                                  <a:pt x="1808" y="4"/>
                                  <a:pt x="1808" y="8"/>
                                </a:cubicBezTo>
                                <a:cubicBezTo>
                                  <a:pt x="1808" y="12"/>
                                  <a:pt x="1804" y="16"/>
                                  <a:pt x="1800" y="16"/>
                                </a:cubicBezTo>
                                <a:lnTo>
                                  <a:pt x="1784" y="16"/>
                                </a:lnTo>
                                <a:cubicBezTo>
                                  <a:pt x="1780" y="16"/>
                                  <a:pt x="1776" y="12"/>
                                  <a:pt x="1776" y="8"/>
                                </a:cubicBezTo>
                                <a:cubicBezTo>
                                  <a:pt x="1776" y="4"/>
                                  <a:pt x="1780" y="0"/>
                                  <a:pt x="1784" y="0"/>
                                </a:cubicBezTo>
                                <a:close/>
                                <a:moveTo>
                                  <a:pt x="1832" y="0"/>
                                </a:moveTo>
                                <a:lnTo>
                                  <a:pt x="1848" y="0"/>
                                </a:lnTo>
                                <a:cubicBezTo>
                                  <a:pt x="1852" y="0"/>
                                  <a:pt x="1856" y="4"/>
                                  <a:pt x="1856" y="8"/>
                                </a:cubicBezTo>
                                <a:cubicBezTo>
                                  <a:pt x="1856" y="12"/>
                                  <a:pt x="1852" y="16"/>
                                  <a:pt x="1848" y="16"/>
                                </a:cubicBezTo>
                                <a:lnTo>
                                  <a:pt x="1832" y="16"/>
                                </a:lnTo>
                                <a:cubicBezTo>
                                  <a:pt x="1828" y="16"/>
                                  <a:pt x="1824" y="12"/>
                                  <a:pt x="1824" y="8"/>
                                </a:cubicBezTo>
                                <a:cubicBezTo>
                                  <a:pt x="1824" y="4"/>
                                  <a:pt x="1828" y="0"/>
                                  <a:pt x="1832" y="0"/>
                                </a:cubicBezTo>
                                <a:close/>
                                <a:moveTo>
                                  <a:pt x="1880" y="0"/>
                                </a:moveTo>
                                <a:lnTo>
                                  <a:pt x="1896" y="0"/>
                                </a:lnTo>
                                <a:cubicBezTo>
                                  <a:pt x="1900" y="0"/>
                                  <a:pt x="1904" y="4"/>
                                  <a:pt x="1904" y="8"/>
                                </a:cubicBezTo>
                                <a:cubicBezTo>
                                  <a:pt x="1904" y="12"/>
                                  <a:pt x="1900" y="16"/>
                                  <a:pt x="1896" y="16"/>
                                </a:cubicBezTo>
                                <a:lnTo>
                                  <a:pt x="1880" y="16"/>
                                </a:lnTo>
                                <a:cubicBezTo>
                                  <a:pt x="1876" y="16"/>
                                  <a:pt x="1872" y="12"/>
                                  <a:pt x="1872" y="8"/>
                                </a:cubicBezTo>
                                <a:cubicBezTo>
                                  <a:pt x="1872" y="4"/>
                                  <a:pt x="1876" y="0"/>
                                  <a:pt x="1880" y="0"/>
                                </a:cubicBezTo>
                                <a:close/>
                                <a:moveTo>
                                  <a:pt x="1928" y="0"/>
                                </a:moveTo>
                                <a:lnTo>
                                  <a:pt x="1944" y="0"/>
                                </a:lnTo>
                                <a:cubicBezTo>
                                  <a:pt x="1948" y="0"/>
                                  <a:pt x="1952" y="4"/>
                                  <a:pt x="1952" y="8"/>
                                </a:cubicBezTo>
                                <a:cubicBezTo>
                                  <a:pt x="1952" y="12"/>
                                  <a:pt x="1948" y="16"/>
                                  <a:pt x="1944" y="16"/>
                                </a:cubicBezTo>
                                <a:lnTo>
                                  <a:pt x="1928" y="16"/>
                                </a:lnTo>
                                <a:cubicBezTo>
                                  <a:pt x="1924" y="16"/>
                                  <a:pt x="1920" y="12"/>
                                  <a:pt x="1920" y="8"/>
                                </a:cubicBezTo>
                                <a:cubicBezTo>
                                  <a:pt x="1920" y="4"/>
                                  <a:pt x="1924" y="0"/>
                                  <a:pt x="1928" y="0"/>
                                </a:cubicBezTo>
                                <a:close/>
                                <a:moveTo>
                                  <a:pt x="1976" y="0"/>
                                </a:moveTo>
                                <a:lnTo>
                                  <a:pt x="1992" y="0"/>
                                </a:lnTo>
                                <a:cubicBezTo>
                                  <a:pt x="1996" y="0"/>
                                  <a:pt x="2000" y="4"/>
                                  <a:pt x="2000" y="8"/>
                                </a:cubicBezTo>
                                <a:cubicBezTo>
                                  <a:pt x="2000" y="12"/>
                                  <a:pt x="1996" y="16"/>
                                  <a:pt x="1992" y="16"/>
                                </a:cubicBezTo>
                                <a:lnTo>
                                  <a:pt x="1976" y="16"/>
                                </a:lnTo>
                                <a:cubicBezTo>
                                  <a:pt x="1972" y="16"/>
                                  <a:pt x="1968" y="12"/>
                                  <a:pt x="1968" y="8"/>
                                </a:cubicBezTo>
                                <a:cubicBezTo>
                                  <a:pt x="1968" y="4"/>
                                  <a:pt x="1972" y="0"/>
                                  <a:pt x="1976" y="0"/>
                                </a:cubicBezTo>
                                <a:close/>
                                <a:moveTo>
                                  <a:pt x="2024" y="0"/>
                                </a:moveTo>
                                <a:lnTo>
                                  <a:pt x="2040" y="0"/>
                                </a:lnTo>
                                <a:cubicBezTo>
                                  <a:pt x="2044" y="0"/>
                                  <a:pt x="2048" y="4"/>
                                  <a:pt x="2048" y="8"/>
                                </a:cubicBezTo>
                                <a:cubicBezTo>
                                  <a:pt x="2048" y="12"/>
                                  <a:pt x="2044" y="16"/>
                                  <a:pt x="2040" y="16"/>
                                </a:cubicBezTo>
                                <a:lnTo>
                                  <a:pt x="2024" y="16"/>
                                </a:lnTo>
                                <a:cubicBezTo>
                                  <a:pt x="2020" y="16"/>
                                  <a:pt x="2016" y="12"/>
                                  <a:pt x="2016" y="8"/>
                                </a:cubicBezTo>
                                <a:cubicBezTo>
                                  <a:pt x="2016" y="4"/>
                                  <a:pt x="2020" y="0"/>
                                  <a:pt x="2024" y="0"/>
                                </a:cubicBezTo>
                                <a:close/>
                                <a:moveTo>
                                  <a:pt x="2072" y="0"/>
                                </a:moveTo>
                                <a:lnTo>
                                  <a:pt x="2088" y="0"/>
                                </a:lnTo>
                                <a:cubicBezTo>
                                  <a:pt x="2092" y="0"/>
                                  <a:pt x="2096" y="4"/>
                                  <a:pt x="2096" y="8"/>
                                </a:cubicBezTo>
                                <a:cubicBezTo>
                                  <a:pt x="2096" y="12"/>
                                  <a:pt x="2092" y="16"/>
                                  <a:pt x="2088" y="16"/>
                                </a:cubicBezTo>
                                <a:lnTo>
                                  <a:pt x="2072" y="16"/>
                                </a:lnTo>
                                <a:cubicBezTo>
                                  <a:pt x="2068" y="16"/>
                                  <a:pt x="2064" y="12"/>
                                  <a:pt x="2064" y="8"/>
                                </a:cubicBezTo>
                                <a:cubicBezTo>
                                  <a:pt x="2064" y="4"/>
                                  <a:pt x="2068" y="0"/>
                                  <a:pt x="2072" y="0"/>
                                </a:cubicBezTo>
                                <a:close/>
                                <a:moveTo>
                                  <a:pt x="2120" y="0"/>
                                </a:moveTo>
                                <a:lnTo>
                                  <a:pt x="2136" y="0"/>
                                </a:lnTo>
                                <a:cubicBezTo>
                                  <a:pt x="2140" y="0"/>
                                  <a:pt x="2144" y="4"/>
                                  <a:pt x="2144" y="8"/>
                                </a:cubicBezTo>
                                <a:cubicBezTo>
                                  <a:pt x="2144" y="12"/>
                                  <a:pt x="2140" y="16"/>
                                  <a:pt x="2136" y="16"/>
                                </a:cubicBezTo>
                                <a:lnTo>
                                  <a:pt x="2120" y="16"/>
                                </a:lnTo>
                                <a:cubicBezTo>
                                  <a:pt x="2116" y="16"/>
                                  <a:pt x="2112" y="12"/>
                                  <a:pt x="2112" y="8"/>
                                </a:cubicBezTo>
                                <a:cubicBezTo>
                                  <a:pt x="2112" y="4"/>
                                  <a:pt x="2116" y="0"/>
                                  <a:pt x="2120" y="0"/>
                                </a:cubicBezTo>
                                <a:close/>
                                <a:moveTo>
                                  <a:pt x="2168" y="0"/>
                                </a:moveTo>
                                <a:lnTo>
                                  <a:pt x="2184" y="0"/>
                                </a:lnTo>
                                <a:cubicBezTo>
                                  <a:pt x="2188" y="0"/>
                                  <a:pt x="2192" y="4"/>
                                  <a:pt x="2192" y="8"/>
                                </a:cubicBezTo>
                                <a:cubicBezTo>
                                  <a:pt x="2192" y="12"/>
                                  <a:pt x="2188" y="16"/>
                                  <a:pt x="2184" y="16"/>
                                </a:cubicBezTo>
                                <a:lnTo>
                                  <a:pt x="2168" y="16"/>
                                </a:lnTo>
                                <a:cubicBezTo>
                                  <a:pt x="2164" y="16"/>
                                  <a:pt x="2160" y="12"/>
                                  <a:pt x="2160" y="8"/>
                                </a:cubicBezTo>
                                <a:cubicBezTo>
                                  <a:pt x="2160" y="4"/>
                                  <a:pt x="2164" y="0"/>
                                  <a:pt x="2168" y="0"/>
                                </a:cubicBezTo>
                                <a:close/>
                                <a:moveTo>
                                  <a:pt x="2216" y="0"/>
                                </a:moveTo>
                                <a:lnTo>
                                  <a:pt x="2232" y="0"/>
                                </a:lnTo>
                                <a:cubicBezTo>
                                  <a:pt x="2236" y="0"/>
                                  <a:pt x="2240" y="4"/>
                                  <a:pt x="2240" y="8"/>
                                </a:cubicBezTo>
                                <a:cubicBezTo>
                                  <a:pt x="2240" y="12"/>
                                  <a:pt x="2236" y="16"/>
                                  <a:pt x="2232" y="16"/>
                                </a:cubicBezTo>
                                <a:lnTo>
                                  <a:pt x="2216" y="16"/>
                                </a:lnTo>
                                <a:cubicBezTo>
                                  <a:pt x="2212" y="16"/>
                                  <a:pt x="2208" y="12"/>
                                  <a:pt x="2208" y="8"/>
                                </a:cubicBezTo>
                                <a:cubicBezTo>
                                  <a:pt x="2208" y="4"/>
                                  <a:pt x="2212" y="0"/>
                                  <a:pt x="2216" y="0"/>
                                </a:cubicBezTo>
                                <a:close/>
                                <a:moveTo>
                                  <a:pt x="2264" y="0"/>
                                </a:moveTo>
                                <a:lnTo>
                                  <a:pt x="2280" y="0"/>
                                </a:lnTo>
                                <a:cubicBezTo>
                                  <a:pt x="2284" y="0"/>
                                  <a:pt x="2288" y="4"/>
                                  <a:pt x="2288" y="8"/>
                                </a:cubicBezTo>
                                <a:cubicBezTo>
                                  <a:pt x="2288" y="12"/>
                                  <a:pt x="2284" y="16"/>
                                  <a:pt x="2280" y="16"/>
                                </a:cubicBezTo>
                                <a:lnTo>
                                  <a:pt x="2264" y="16"/>
                                </a:lnTo>
                                <a:cubicBezTo>
                                  <a:pt x="2260" y="16"/>
                                  <a:pt x="2256" y="12"/>
                                  <a:pt x="2256" y="8"/>
                                </a:cubicBezTo>
                                <a:cubicBezTo>
                                  <a:pt x="2256" y="4"/>
                                  <a:pt x="2260" y="0"/>
                                  <a:pt x="2264" y="0"/>
                                </a:cubicBezTo>
                                <a:close/>
                                <a:moveTo>
                                  <a:pt x="2312" y="0"/>
                                </a:moveTo>
                                <a:lnTo>
                                  <a:pt x="2328" y="0"/>
                                </a:lnTo>
                                <a:cubicBezTo>
                                  <a:pt x="2332" y="0"/>
                                  <a:pt x="2336" y="4"/>
                                  <a:pt x="2336" y="8"/>
                                </a:cubicBezTo>
                                <a:cubicBezTo>
                                  <a:pt x="2336" y="12"/>
                                  <a:pt x="2332" y="16"/>
                                  <a:pt x="2328" y="16"/>
                                </a:cubicBezTo>
                                <a:lnTo>
                                  <a:pt x="2312" y="16"/>
                                </a:lnTo>
                                <a:cubicBezTo>
                                  <a:pt x="2308" y="16"/>
                                  <a:pt x="2304" y="12"/>
                                  <a:pt x="2304" y="8"/>
                                </a:cubicBezTo>
                                <a:cubicBezTo>
                                  <a:pt x="2304" y="4"/>
                                  <a:pt x="2308" y="0"/>
                                  <a:pt x="2312" y="0"/>
                                </a:cubicBezTo>
                                <a:close/>
                                <a:moveTo>
                                  <a:pt x="2360" y="0"/>
                                </a:moveTo>
                                <a:lnTo>
                                  <a:pt x="2376" y="0"/>
                                </a:lnTo>
                                <a:cubicBezTo>
                                  <a:pt x="2380" y="0"/>
                                  <a:pt x="2384" y="4"/>
                                  <a:pt x="2384" y="8"/>
                                </a:cubicBezTo>
                                <a:cubicBezTo>
                                  <a:pt x="2384" y="12"/>
                                  <a:pt x="2380" y="16"/>
                                  <a:pt x="2376" y="16"/>
                                </a:cubicBezTo>
                                <a:lnTo>
                                  <a:pt x="2360" y="16"/>
                                </a:lnTo>
                                <a:cubicBezTo>
                                  <a:pt x="2356" y="16"/>
                                  <a:pt x="2352" y="12"/>
                                  <a:pt x="2352" y="8"/>
                                </a:cubicBezTo>
                                <a:cubicBezTo>
                                  <a:pt x="2352" y="4"/>
                                  <a:pt x="2356" y="0"/>
                                  <a:pt x="2360" y="0"/>
                                </a:cubicBezTo>
                                <a:close/>
                                <a:moveTo>
                                  <a:pt x="2408" y="0"/>
                                </a:moveTo>
                                <a:lnTo>
                                  <a:pt x="2424" y="0"/>
                                </a:lnTo>
                                <a:cubicBezTo>
                                  <a:pt x="2428" y="0"/>
                                  <a:pt x="2432" y="4"/>
                                  <a:pt x="2432" y="8"/>
                                </a:cubicBezTo>
                                <a:cubicBezTo>
                                  <a:pt x="2432" y="12"/>
                                  <a:pt x="2428" y="16"/>
                                  <a:pt x="2424" y="16"/>
                                </a:cubicBezTo>
                                <a:lnTo>
                                  <a:pt x="2408" y="16"/>
                                </a:lnTo>
                                <a:cubicBezTo>
                                  <a:pt x="2404" y="16"/>
                                  <a:pt x="2400" y="12"/>
                                  <a:pt x="2400" y="8"/>
                                </a:cubicBezTo>
                                <a:cubicBezTo>
                                  <a:pt x="2400" y="4"/>
                                  <a:pt x="2404" y="0"/>
                                  <a:pt x="2408" y="0"/>
                                </a:cubicBezTo>
                                <a:close/>
                                <a:moveTo>
                                  <a:pt x="2456" y="0"/>
                                </a:moveTo>
                                <a:lnTo>
                                  <a:pt x="2472" y="0"/>
                                </a:lnTo>
                                <a:cubicBezTo>
                                  <a:pt x="2476" y="0"/>
                                  <a:pt x="2480" y="4"/>
                                  <a:pt x="2480" y="8"/>
                                </a:cubicBezTo>
                                <a:cubicBezTo>
                                  <a:pt x="2480" y="12"/>
                                  <a:pt x="2476" y="16"/>
                                  <a:pt x="2472" y="16"/>
                                </a:cubicBezTo>
                                <a:lnTo>
                                  <a:pt x="2456" y="16"/>
                                </a:lnTo>
                                <a:cubicBezTo>
                                  <a:pt x="2452" y="16"/>
                                  <a:pt x="2448" y="12"/>
                                  <a:pt x="2448" y="8"/>
                                </a:cubicBezTo>
                                <a:cubicBezTo>
                                  <a:pt x="2448" y="4"/>
                                  <a:pt x="2452" y="0"/>
                                  <a:pt x="2456" y="0"/>
                                </a:cubicBezTo>
                                <a:close/>
                                <a:moveTo>
                                  <a:pt x="2504" y="0"/>
                                </a:moveTo>
                                <a:lnTo>
                                  <a:pt x="2520" y="0"/>
                                </a:lnTo>
                                <a:cubicBezTo>
                                  <a:pt x="2524" y="0"/>
                                  <a:pt x="2528" y="4"/>
                                  <a:pt x="2528" y="8"/>
                                </a:cubicBezTo>
                                <a:cubicBezTo>
                                  <a:pt x="2528" y="12"/>
                                  <a:pt x="2524" y="16"/>
                                  <a:pt x="2520" y="16"/>
                                </a:cubicBezTo>
                                <a:lnTo>
                                  <a:pt x="2504" y="16"/>
                                </a:lnTo>
                                <a:cubicBezTo>
                                  <a:pt x="2500" y="16"/>
                                  <a:pt x="2496" y="12"/>
                                  <a:pt x="2496" y="8"/>
                                </a:cubicBezTo>
                                <a:cubicBezTo>
                                  <a:pt x="2496" y="4"/>
                                  <a:pt x="2500" y="0"/>
                                  <a:pt x="2504" y="0"/>
                                </a:cubicBezTo>
                                <a:close/>
                                <a:moveTo>
                                  <a:pt x="2552" y="0"/>
                                </a:moveTo>
                                <a:lnTo>
                                  <a:pt x="2568" y="0"/>
                                </a:lnTo>
                                <a:cubicBezTo>
                                  <a:pt x="2572" y="0"/>
                                  <a:pt x="2576" y="4"/>
                                  <a:pt x="2576" y="8"/>
                                </a:cubicBezTo>
                                <a:cubicBezTo>
                                  <a:pt x="2576" y="12"/>
                                  <a:pt x="2572" y="16"/>
                                  <a:pt x="2568" y="16"/>
                                </a:cubicBezTo>
                                <a:lnTo>
                                  <a:pt x="2552" y="16"/>
                                </a:lnTo>
                                <a:cubicBezTo>
                                  <a:pt x="2548" y="16"/>
                                  <a:pt x="2544" y="12"/>
                                  <a:pt x="2544" y="8"/>
                                </a:cubicBezTo>
                                <a:cubicBezTo>
                                  <a:pt x="2544" y="4"/>
                                  <a:pt x="2548" y="0"/>
                                  <a:pt x="2552" y="0"/>
                                </a:cubicBezTo>
                                <a:close/>
                                <a:moveTo>
                                  <a:pt x="2600" y="0"/>
                                </a:moveTo>
                                <a:lnTo>
                                  <a:pt x="2616" y="0"/>
                                </a:lnTo>
                                <a:cubicBezTo>
                                  <a:pt x="2620" y="0"/>
                                  <a:pt x="2624" y="4"/>
                                  <a:pt x="2624" y="8"/>
                                </a:cubicBezTo>
                                <a:cubicBezTo>
                                  <a:pt x="2624" y="12"/>
                                  <a:pt x="2620" y="16"/>
                                  <a:pt x="2616" y="16"/>
                                </a:cubicBezTo>
                                <a:lnTo>
                                  <a:pt x="2600" y="16"/>
                                </a:lnTo>
                                <a:cubicBezTo>
                                  <a:pt x="2596" y="16"/>
                                  <a:pt x="2592" y="12"/>
                                  <a:pt x="2592" y="8"/>
                                </a:cubicBezTo>
                                <a:cubicBezTo>
                                  <a:pt x="2592" y="4"/>
                                  <a:pt x="2596" y="0"/>
                                  <a:pt x="2600" y="0"/>
                                </a:cubicBezTo>
                                <a:close/>
                                <a:moveTo>
                                  <a:pt x="2648" y="0"/>
                                </a:moveTo>
                                <a:lnTo>
                                  <a:pt x="2664" y="0"/>
                                </a:lnTo>
                                <a:cubicBezTo>
                                  <a:pt x="2668" y="0"/>
                                  <a:pt x="2672" y="4"/>
                                  <a:pt x="2672" y="8"/>
                                </a:cubicBezTo>
                                <a:cubicBezTo>
                                  <a:pt x="2672" y="12"/>
                                  <a:pt x="2668" y="16"/>
                                  <a:pt x="2664" y="16"/>
                                </a:cubicBezTo>
                                <a:lnTo>
                                  <a:pt x="2648" y="16"/>
                                </a:lnTo>
                                <a:cubicBezTo>
                                  <a:pt x="2644" y="16"/>
                                  <a:pt x="2640" y="12"/>
                                  <a:pt x="2640" y="8"/>
                                </a:cubicBezTo>
                                <a:cubicBezTo>
                                  <a:pt x="2640" y="4"/>
                                  <a:pt x="2644" y="0"/>
                                  <a:pt x="2648" y="0"/>
                                </a:cubicBezTo>
                                <a:close/>
                                <a:moveTo>
                                  <a:pt x="2696" y="0"/>
                                </a:moveTo>
                                <a:lnTo>
                                  <a:pt x="2712" y="0"/>
                                </a:lnTo>
                                <a:cubicBezTo>
                                  <a:pt x="2716" y="0"/>
                                  <a:pt x="2720" y="4"/>
                                  <a:pt x="2720" y="8"/>
                                </a:cubicBezTo>
                                <a:cubicBezTo>
                                  <a:pt x="2720" y="12"/>
                                  <a:pt x="2716" y="16"/>
                                  <a:pt x="2712" y="16"/>
                                </a:cubicBezTo>
                                <a:lnTo>
                                  <a:pt x="2696" y="16"/>
                                </a:lnTo>
                                <a:cubicBezTo>
                                  <a:pt x="2692" y="16"/>
                                  <a:pt x="2688" y="12"/>
                                  <a:pt x="2688" y="8"/>
                                </a:cubicBezTo>
                                <a:cubicBezTo>
                                  <a:pt x="2688" y="4"/>
                                  <a:pt x="2692" y="0"/>
                                  <a:pt x="2696" y="0"/>
                                </a:cubicBezTo>
                                <a:close/>
                                <a:moveTo>
                                  <a:pt x="2744" y="0"/>
                                </a:moveTo>
                                <a:lnTo>
                                  <a:pt x="2760" y="0"/>
                                </a:lnTo>
                                <a:cubicBezTo>
                                  <a:pt x="2764" y="0"/>
                                  <a:pt x="2768" y="4"/>
                                  <a:pt x="2768" y="8"/>
                                </a:cubicBezTo>
                                <a:cubicBezTo>
                                  <a:pt x="2768" y="12"/>
                                  <a:pt x="2764" y="16"/>
                                  <a:pt x="2760" y="16"/>
                                </a:cubicBezTo>
                                <a:lnTo>
                                  <a:pt x="2744" y="16"/>
                                </a:lnTo>
                                <a:cubicBezTo>
                                  <a:pt x="2740" y="16"/>
                                  <a:pt x="2736" y="12"/>
                                  <a:pt x="2736" y="8"/>
                                </a:cubicBezTo>
                                <a:cubicBezTo>
                                  <a:pt x="2736" y="4"/>
                                  <a:pt x="2740" y="0"/>
                                  <a:pt x="2744" y="0"/>
                                </a:cubicBezTo>
                                <a:close/>
                                <a:moveTo>
                                  <a:pt x="2792" y="0"/>
                                </a:moveTo>
                                <a:lnTo>
                                  <a:pt x="2808" y="0"/>
                                </a:lnTo>
                                <a:cubicBezTo>
                                  <a:pt x="2812" y="0"/>
                                  <a:pt x="2816" y="4"/>
                                  <a:pt x="2816" y="8"/>
                                </a:cubicBezTo>
                                <a:cubicBezTo>
                                  <a:pt x="2816" y="12"/>
                                  <a:pt x="2812" y="16"/>
                                  <a:pt x="2808" y="16"/>
                                </a:cubicBezTo>
                                <a:lnTo>
                                  <a:pt x="2792" y="16"/>
                                </a:lnTo>
                                <a:cubicBezTo>
                                  <a:pt x="2788" y="16"/>
                                  <a:pt x="2784" y="12"/>
                                  <a:pt x="2784" y="8"/>
                                </a:cubicBezTo>
                                <a:cubicBezTo>
                                  <a:pt x="2784" y="4"/>
                                  <a:pt x="2788" y="0"/>
                                  <a:pt x="2792" y="0"/>
                                </a:cubicBezTo>
                                <a:close/>
                                <a:moveTo>
                                  <a:pt x="2840" y="0"/>
                                </a:moveTo>
                                <a:lnTo>
                                  <a:pt x="2856" y="0"/>
                                </a:lnTo>
                                <a:cubicBezTo>
                                  <a:pt x="2860" y="0"/>
                                  <a:pt x="2864" y="4"/>
                                  <a:pt x="2864" y="8"/>
                                </a:cubicBezTo>
                                <a:cubicBezTo>
                                  <a:pt x="2864" y="12"/>
                                  <a:pt x="2860" y="16"/>
                                  <a:pt x="2856" y="16"/>
                                </a:cubicBezTo>
                                <a:lnTo>
                                  <a:pt x="2840" y="16"/>
                                </a:lnTo>
                                <a:cubicBezTo>
                                  <a:pt x="2836" y="16"/>
                                  <a:pt x="2832" y="12"/>
                                  <a:pt x="2832" y="8"/>
                                </a:cubicBezTo>
                                <a:cubicBezTo>
                                  <a:pt x="2832" y="4"/>
                                  <a:pt x="2836" y="0"/>
                                  <a:pt x="2840" y="0"/>
                                </a:cubicBezTo>
                                <a:close/>
                                <a:moveTo>
                                  <a:pt x="2888" y="0"/>
                                </a:moveTo>
                                <a:lnTo>
                                  <a:pt x="2904" y="0"/>
                                </a:lnTo>
                                <a:cubicBezTo>
                                  <a:pt x="2908" y="0"/>
                                  <a:pt x="2912" y="4"/>
                                  <a:pt x="2912" y="8"/>
                                </a:cubicBezTo>
                                <a:cubicBezTo>
                                  <a:pt x="2912" y="12"/>
                                  <a:pt x="2908" y="16"/>
                                  <a:pt x="2904" y="16"/>
                                </a:cubicBezTo>
                                <a:lnTo>
                                  <a:pt x="2888" y="16"/>
                                </a:lnTo>
                                <a:cubicBezTo>
                                  <a:pt x="2884" y="16"/>
                                  <a:pt x="2880" y="12"/>
                                  <a:pt x="2880" y="8"/>
                                </a:cubicBezTo>
                                <a:cubicBezTo>
                                  <a:pt x="2880" y="4"/>
                                  <a:pt x="2884" y="0"/>
                                  <a:pt x="2888" y="0"/>
                                </a:cubicBezTo>
                                <a:close/>
                                <a:moveTo>
                                  <a:pt x="2936" y="0"/>
                                </a:moveTo>
                                <a:lnTo>
                                  <a:pt x="2952" y="0"/>
                                </a:lnTo>
                                <a:cubicBezTo>
                                  <a:pt x="2956" y="0"/>
                                  <a:pt x="2960" y="4"/>
                                  <a:pt x="2960" y="8"/>
                                </a:cubicBezTo>
                                <a:cubicBezTo>
                                  <a:pt x="2960" y="12"/>
                                  <a:pt x="2956" y="16"/>
                                  <a:pt x="2952" y="16"/>
                                </a:cubicBezTo>
                                <a:lnTo>
                                  <a:pt x="2936" y="16"/>
                                </a:lnTo>
                                <a:cubicBezTo>
                                  <a:pt x="2932" y="16"/>
                                  <a:pt x="2928" y="12"/>
                                  <a:pt x="2928" y="8"/>
                                </a:cubicBezTo>
                                <a:cubicBezTo>
                                  <a:pt x="2928" y="4"/>
                                  <a:pt x="2932" y="0"/>
                                  <a:pt x="2936" y="0"/>
                                </a:cubicBezTo>
                                <a:close/>
                                <a:moveTo>
                                  <a:pt x="2984" y="0"/>
                                </a:moveTo>
                                <a:lnTo>
                                  <a:pt x="3000" y="0"/>
                                </a:lnTo>
                                <a:cubicBezTo>
                                  <a:pt x="3004" y="0"/>
                                  <a:pt x="3008" y="4"/>
                                  <a:pt x="3008" y="8"/>
                                </a:cubicBezTo>
                                <a:cubicBezTo>
                                  <a:pt x="3008" y="12"/>
                                  <a:pt x="3004" y="16"/>
                                  <a:pt x="3000" y="16"/>
                                </a:cubicBezTo>
                                <a:lnTo>
                                  <a:pt x="2984" y="16"/>
                                </a:lnTo>
                                <a:cubicBezTo>
                                  <a:pt x="2980" y="16"/>
                                  <a:pt x="2976" y="12"/>
                                  <a:pt x="2976" y="8"/>
                                </a:cubicBezTo>
                                <a:cubicBezTo>
                                  <a:pt x="2976" y="4"/>
                                  <a:pt x="2980" y="0"/>
                                  <a:pt x="2984" y="0"/>
                                </a:cubicBezTo>
                                <a:close/>
                                <a:moveTo>
                                  <a:pt x="3032" y="0"/>
                                </a:moveTo>
                                <a:lnTo>
                                  <a:pt x="3048" y="0"/>
                                </a:lnTo>
                                <a:cubicBezTo>
                                  <a:pt x="3052" y="0"/>
                                  <a:pt x="3056" y="4"/>
                                  <a:pt x="3056" y="8"/>
                                </a:cubicBezTo>
                                <a:cubicBezTo>
                                  <a:pt x="3056" y="12"/>
                                  <a:pt x="3052" y="16"/>
                                  <a:pt x="3048" y="16"/>
                                </a:cubicBezTo>
                                <a:lnTo>
                                  <a:pt x="3032" y="16"/>
                                </a:lnTo>
                                <a:cubicBezTo>
                                  <a:pt x="3028" y="16"/>
                                  <a:pt x="3024" y="12"/>
                                  <a:pt x="3024" y="8"/>
                                </a:cubicBezTo>
                                <a:cubicBezTo>
                                  <a:pt x="3024" y="4"/>
                                  <a:pt x="3028" y="0"/>
                                  <a:pt x="3032" y="0"/>
                                </a:cubicBezTo>
                                <a:close/>
                                <a:moveTo>
                                  <a:pt x="3080" y="0"/>
                                </a:moveTo>
                                <a:lnTo>
                                  <a:pt x="3096" y="0"/>
                                </a:lnTo>
                                <a:cubicBezTo>
                                  <a:pt x="3100" y="0"/>
                                  <a:pt x="3104" y="4"/>
                                  <a:pt x="3104" y="8"/>
                                </a:cubicBezTo>
                                <a:cubicBezTo>
                                  <a:pt x="3104" y="12"/>
                                  <a:pt x="3100" y="16"/>
                                  <a:pt x="3096" y="16"/>
                                </a:cubicBezTo>
                                <a:lnTo>
                                  <a:pt x="3080" y="16"/>
                                </a:lnTo>
                                <a:cubicBezTo>
                                  <a:pt x="3076" y="16"/>
                                  <a:pt x="3072" y="12"/>
                                  <a:pt x="3072" y="8"/>
                                </a:cubicBezTo>
                                <a:cubicBezTo>
                                  <a:pt x="3072" y="4"/>
                                  <a:pt x="3076" y="0"/>
                                  <a:pt x="3080" y="0"/>
                                </a:cubicBezTo>
                                <a:close/>
                                <a:moveTo>
                                  <a:pt x="3128" y="0"/>
                                </a:moveTo>
                                <a:lnTo>
                                  <a:pt x="3144" y="0"/>
                                </a:lnTo>
                                <a:cubicBezTo>
                                  <a:pt x="3148" y="0"/>
                                  <a:pt x="3152" y="4"/>
                                  <a:pt x="3152" y="8"/>
                                </a:cubicBezTo>
                                <a:cubicBezTo>
                                  <a:pt x="3152" y="12"/>
                                  <a:pt x="3148" y="16"/>
                                  <a:pt x="3144" y="16"/>
                                </a:cubicBezTo>
                                <a:lnTo>
                                  <a:pt x="3128" y="16"/>
                                </a:lnTo>
                                <a:cubicBezTo>
                                  <a:pt x="3124" y="16"/>
                                  <a:pt x="3120" y="12"/>
                                  <a:pt x="3120" y="8"/>
                                </a:cubicBezTo>
                                <a:cubicBezTo>
                                  <a:pt x="3120" y="4"/>
                                  <a:pt x="3124" y="0"/>
                                  <a:pt x="3128" y="0"/>
                                </a:cubicBezTo>
                                <a:close/>
                                <a:moveTo>
                                  <a:pt x="3176" y="0"/>
                                </a:moveTo>
                                <a:lnTo>
                                  <a:pt x="3192" y="0"/>
                                </a:lnTo>
                                <a:cubicBezTo>
                                  <a:pt x="3196" y="0"/>
                                  <a:pt x="3200" y="4"/>
                                  <a:pt x="3200" y="8"/>
                                </a:cubicBezTo>
                                <a:cubicBezTo>
                                  <a:pt x="3200" y="12"/>
                                  <a:pt x="3196" y="16"/>
                                  <a:pt x="3192" y="16"/>
                                </a:cubicBezTo>
                                <a:lnTo>
                                  <a:pt x="3176" y="16"/>
                                </a:lnTo>
                                <a:cubicBezTo>
                                  <a:pt x="3172" y="16"/>
                                  <a:pt x="3168" y="12"/>
                                  <a:pt x="3168" y="8"/>
                                </a:cubicBezTo>
                                <a:cubicBezTo>
                                  <a:pt x="3168" y="4"/>
                                  <a:pt x="3172" y="0"/>
                                  <a:pt x="3176" y="0"/>
                                </a:cubicBezTo>
                                <a:close/>
                                <a:moveTo>
                                  <a:pt x="3224" y="0"/>
                                </a:moveTo>
                                <a:lnTo>
                                  <a:pt x="3240" y="0"/>
                                </a:lnTo>
                                <a:cubicBezTo>
                                  <a:pt x="3244" y="0"/>
                                  <a:pt x="3248" y="4"/>
                                  <a:pt x="3248" y="8"/>
                                </a:cubicBezTo>
                                <a:cubicBezTo>
                                  <a:pt x="3248" y="12"/>
                                  <a:pt x="3244" y="16"/>
                                  <a:pt x="3240" y="16"/>
                                </a:cubicBezTo>
                                <a:lnTo>
                                  <a:pt x="3224" y="16"/>
                                </a:lnTo>
                                <a:cubicBezTo>
                                  <a:pt x="3220" y="16"/>
                                  <a:pt x="3216" y="12"/>
                                  <a:pt x="3216" y="8"/>
                                </a:cubicBezTo>
                                <a:cubicBezTo>
                                  <a:pt x="3216" y="4"/>
                                  <a:pt x="3220" y="0"/>
                                  <a:pt x="3224" y="0"/>
                                </a:cubicBezTo>
                                <a:close/>
                                <a:moveTo>
                                  <a:pt x="3272" y="0"/>
                                </a:moveTo>
                                <a:lnTo>
                                  <a:pt x="3288" y="0"/>
                                </a:lnTo>
                                <a:cubicBezTo>
                                  <a:pt x="3292" y="0"/>
                                  <a:pt x="3296" y="4"/>
                                  <a:pt x="3296" y="8"/>
                                </a:cubicBezTo>
                                <a:cubicBezTo>
                                  <a:pt x="3296" y="12"/>
                                  <a:pt x="3292" y="16"/>
                                  <a:pt x="3288" y="16"/>
                                </a:cubicBezTo>
                                <a:lnTo>
                                  <a:pt x="3272" y="16"/>
                                </a:lnTo>
                                <a:cubicBezTo>
                                  <a:pt x="3268" y="16"/>
                                  <a:pt x="3264" y="12"/>
                                  <a:pt x="3264" y="8"/>
                                </a:cubicBezTo>
                                <a:cubicBezTo>
                                  <a:pt x="3264" y="4"/>
                                  <a:pt x="3268" y="0"/>
                                  <a:pt x="3272" y="0"/>
                                </a:cubicBezTo>
                                <a:close/>
                                <a:moveTo>
                                  <a:pt x="3320" y="0"/>
                                </a:moveTo>
                                <a:lnTo>
                                  <a:pt x="3336" y="0"/>
                                </a:lnTo>
                                <a:cubicBezTo>
                                  <a:pt x="3340" y="0"/>
                                  <a:pt x="3344" y="4"/>
                                  <a:pt x="3344" y="8"/>
                                </a:cubicBezTo>
                                <a:cubicBezTo>
                                  <a:pt x="3344" y="12"/>
                                  <a:pt x="3340" y="16"/>
                                  <a:pt x="3336" y="16"/>
                                </a:cubicBezTo>
                                <a:lnTo>
                                  <a:pt x="3320" y="16"/>
                                </a:lnTo>
                                <a:cubicBezTo>
                                  <a:pt x="3316" y="16"/>
                                  <a:pt x="3312" y="12"/>
                                  <a:pt x="3312" y="8"/>
                                </a:cubicBezTo>
                                <a:cubicBezTo>
                                  <a:pt x="3312" y="4"/>
                                  <a:pt x="3316" y="0"/>
                                  <a:pt x="3320" y="0"/>
                                </a:cubicBezTo>
                                <a:close/>
                                <a:moveTo>
                                  <a:pt x="3368" y="0"/>
                                </a:moveTo>
                                <a:lnTo>
                                  <a:pt x="3384" y="0"/>
                                </a:lnTo>
                                <a:cubicBezTo>
                                  <a:pt x="3388" y="0"/>
                                  <a:pt x="3392" y="4"/>
                                  <a:pt x="3392" y="8"/>
                                </a:cubicBezTo>
                                <a:cubicBezTo>
                                  <a:pt x="3392" y="12"/>
                                  <a:pt x="3388" y="16"/>
                                  <a:pt x="3384" y="16"/>
                                </a:cubicBezTo>
                                <a:lnTo>
                                  <a:pt x="3368" y="16"/>
                                </a:lnTo>
                                <a:cubicBezTo>
                                  <a:pt x="3364" y="16"/>
                                  <a:pt x="3360" y="12"/>
                                  <a:pt x="3360" y="8"/>
                                </a:cubicBezTo>
                                <a:cubicBezTo>
                                  <a:pt x="3360" y="4"/>
                                  <a:pt x="3364" y="0"/>
                                  <a:pt x="3368" y="0"/>
                                </a:cubicBezTo>
                                <a:close/>
                                <a:moveTo>
                                  <a:pt x="3416" y="0"/>
                                </a:moveTo>
                                <a:lnTo>
                                  <a:pt x="3432" y="0"/>
                                </a:lnTo>
                                <a:cubicBezTo>
                                  <a:pt x="3436" y="0"/>
                                  <a:pt x="3440" y="4"/>
                                  <a:pt x="3440" y="8"/>
                                </a:cubicBezTo>
                                <a:cubicBezTo>
                                  <a:pt x="3440" y="12"/>
                                  <a:pt x="3436" y="16"/>
                                  <a:pt x="3432" y="16"/>
                                </a:cubicBezTo>
                                <a:lnTo>
                                  <a:pt x="3416" y="16"/>
                                </a:lnTo>
                                <a:cubicBezTo>
                                  <a:pt x="3412" y="16"/>
                                  <a:pt x="3408" y="12"/>
                                  <a:pt x="3408" y="8"/>
                                </a:cubicBezTo>
                                <a:cubicBezTo>
                                  <a:pt x="3408" y="4"/>
                                  <a:pt x="3412" y="0"/>
                                  <a:pt x="3416" y="0"/>
                                </a:cubicBezTo>
                                <a:close/>
                                <a:moveTo>
                                  <a:pt x="3464" y="0"/>
                                </a:moveTo>
                                <a:lnTo>
                                  <a:pt x="3480" y="0"/>
                                </a:lnTo>
                                <a:cubicBezTo>
                                  <a:pt x="3484" y="0"/>
                                  <a:pt x="3488" y="4"/>
                                  <a:pt x="3488" y="8"/>
                                </a:cubicBezTo>
                                <a:cubicBezTo>
                                  <a:pt x="3488" y="12"/>
                                  <a:pt x="3484" y="16"/>
                                  <a:pt x="3480" y="16"/>
                                </a:cubicBezTo>
                                <a:lnTo>
                                  <a:pt x="3464" y="16"/>
                                </a:lnTo>
                                <a:cubicBezTo>
                                  <a:pt x="3460" y="16"/>
                                  <a:pt x="3456" y="12"/>
                                  <a:pt x="3456" y="8"/>
                                </a:cubicBezTo>
                                <a:cubicBezTo>
                                  <a:pt x="3456" y="4"/>
                                  <a:pt x="3460" y="0"/>
                                  <a:pt x="3464" y="0"/>
                                </a:cubicBezTo>
                                <a:close/>
                                <a:moveTo>
                                  <a:pt x="3512" y="0"/>
                                </a:moveTo>
                                <a:lnTo>
                                  <a:pt x="3528" y="0"/>
                                </a:lnTo>
                                <a:cubicBezTo>
                                  <a:pt x="3532" y="0"/>
                                  <a:pt x="3536" y="4"/>
                                  <a:pt x="3536" y="8"/>
                                </a:cubicBezTo>
                                <a:cubicBezTo>
                                  <a:pt x="3536" y="12"/>
                                  <a:pt x="3532" y="16"/>
                                  <a:pt x="3528" y="16"/>
                                </a:cubicBezTo>
                                <a:lnTo>
                                  <a:pt x="3512" y="16"/>
                                </a:lnTo>
                                <a:cubicBezTo>
                                  <a:pt x="3508" y="16"/>
                                  <a:pt x="3504" y="12"/>
                                  <a:pt x="3504" y="8"/>
                                </a:cubicBezTo>
                                <a:cubicBezTo>
                                  <a:pt x="3504" y="4"/>
                                  <a:pt x="3508" y="0"/>
                                  <a:pt x="3512" y="0"/>
                                </a:cubicBezTo>
                                <a:close/>
                                <a:moveTo>
                                  <a:pt x="3560" y="0"/>
                                </a:moveTo>
                                <a:lnTo>
                                  <a:pt x="3576" y="0"/>
                                </a:lnTo>
                                <a:cubicBezTo>
                                  <a:pt x="3580" y="0"/>
                                  <a:pt x="3584" y="4"/>
                                  <a:pt x="3584" y="8"/>
                                </a:cubicBezTo>
                                <a:cubicBezTo>
                                  <a:pt x="3584" y="12"/>
                                  <a:pt x="3580" y="16"/>
                                  <a:pt x="3576" y="16"/>
                                </a:cubicBezTo>
                                <a:lnTo>
                                  <a:pt x="3560" y="16"/>
                                </a:lnTo>
                                <a:cubicBezTo>
                                  <a:pt x="3556" y="16"/>
                                  <a:pt x="3552" y="12"/>
                                  <a:pt x="3552" y="8"/>
                                </a:cubicBezTo>
                                <a:cubicBezTo>
                                  <a:pt x="3552" y="4"/>
                                  <a:pt x="3556" y="0"/>
                                  <a:pt x="3560" y="0"/>
                                </a:cubicBezTo>
                                <a:close/>
                                <a:moveTo>
                                  <a:pt x="3608" y="0"/>
                                </a:moveTo>
                                <a:lnTo>
                                  <a:pt x="3624" y="0"/>
                                </a:lnTo>
                                <a:cubicBezTo>
                                  <a:pt x="3628" y="0"/>
                                  <a:pt x="3632" y="4"/>
                                  <a:pt x="3632" y="8"/>
                                </a:cubicBezTo>
                                <a:cubicBezTo>
                                  <a:pt x="3632" y="12"/>
                                  <a:pt x="3628" y="16"/>
                                  <a:pt x="3624" y="16"/>
                                </a:cubicBezTo>
                                <a:lnTo>
                                  <a:pt x="3608" y="16"/>
                                </a:lnTo>
                                <a:cubicBezTo>
                                  <a:pt x="3604" y="16"/>
                                  <a:pt x="3600" y="12"/>
                                  <a:pt x="3600" y="8"/>
                                </a:cubicBezTo>
                                <a:cubicBezTo>
                                  <a:pt x="3600" y="4"/>
                                  <a:pt x="3604" y="0"/>
                                  <a:pt x="3608" y="0"/>
                                </a:cubicBezTo>
                                <a:close/>
                                <a:moveTo>
                                  <a:pt x="3656" y="0"/>
                                </a:moveTo>
                                <a:lnTo>
                                  <a:pt x="3672" y="0"/>
                                </a:lnTo>
                                <a:cubicBezTo>
                                  <a:pt x="3676" y="0"/>
                                  <a:pt x="3680" y="4"/>
                                  <a:pt x="3680" y="8"/>
                                </a:cubicBezTo>
                                <a:cubicBezTo>
                                  <a:pt x="3680" y="12"/>
                                  <a:pt x="3676" y="16"/>
                                  <a:pt x="3672" y="16"/>
                                </a:cubicBezTo>
                                <a:lnTo>
                                  <a:pt x="3656" y="16"/>
                                </a:lnTo>
                                <a:cubicBezTo>
                                  <a:pt x="3652" y="16"/>
                                  <a:pt x="3648" y="12"/>
                                  <a:pt x="3648" y="8"/>
                                </a:cubicBezTo>
                                <a:cubicBezTo>
                                  <a:pt x="3648" y="4"/>
                                  <a:pt x="3652" y="0"/>
                                  <a:pt x="3656" y="0"/>
                                </a:cubicBezTo>
                                <a:close/>
                                <a:moveTo>
                                  <a:pt x="3704" y="0"/>
                                </a:moveTo>
                                <a:lnTo>
                                  <a:pt x="3720" y="0"/>
                                </a:lnTo>
                                <a:cubicBezTo>
                                  <a:pt x="3724" y="0"/>
                                  <a:pt x="3728" y="4"/>
                                  <a:pt x="3728" y="8"/>
                                </a:cubicBezTo>
                                <a:cubicBezTo>
                                  <a:pt x="3728" y="12"/>
                                  <a:pt x="3724" y="16"/>
                                  <a:pt x="3720" y="16"/>
                                </a:cubicBezTo>
                                <a:lnTo>
                                  <a:pt x="3704" y="16"/>
                                </a:lnTo>
                                <a:cubicBezTo>
                                  <a:pt x="3700" y="16"/>
                                  <a:pt x="3696" y="12"/>
                                  <a:pt x="3696" y="8"/>
                                </a:cubicBezTo>
                                <a:cubicBezTo>
                                  <a:pt x="3696" y="4"/>
                                  <a:pt x="3700" y="0"/>
                                  <a:pt x="3704" y="0"/>
                                </a:cubicBezTo>
                                <a:close/>
                                <a:moveTo>
                                  <a:pt x="3752" y="0"/>
                                </a:moveTo>
                                <a:lnTo>
                                  <a:pt x="3768" y="0"/>
                                </a:lnTo>
                                <a:cubicBezTo>
                                  <a:pt x="3772" y="0"/>
                                  <a:pt x="3776" y="4"/>
                                  <a:pt x="3776" y="8"/>
                                </a:cubicBezTo>
                                <a:cubicBezTo>
                                  <a:pt x="3776" y="12"/>
                                  <a:pt x="3772" y="16"/>
                                  <a:pt x="3768" y="16"/>
                                </a:cubicBezTo>
                                <a:lnTo>
                                  <a:pt x="3752" y="16"/>
                                </a:lnTo>
                                <a:cubicBezTo>
                                  <a:pt x="3748" y="16"/>
                                  <a:pt x="3744" y="12"/>
                                  <a:pt x="3744" y="8"/>
                                </a:cubicBezTo>
                                <a:cubicBezTo>
                                  <a:pt x="3744" y="4"/>
                                  <a:pt x="3748" y="0"/>
                                  <a:pt x="3752" y="0"/>
                                </a:cubicBezTo>
                                <a:close/>
                                <a:moveTo>
                                  <a:pt x="3800" y="0"/>
                                </a:moveTo>
                                <a:lnTo>
                                  <a:pt x="3816" y="0"/>
                                </a:lnTo>
                                <a:cubicBezTo>
                                  <a:pt x="3820" y="0"/>
                                  <a:pt x="3824" y="4"/>
                                  <a:pt x="3824" y="8"/>
                                </a:cubicBezTo>
                                <a:cubicBezTo>
                                  <a:pt x="3824" y="12"/>
                                  <a:pt x="3820" y="16"/>
                                  <a:pt x="3816" y="16"/>
                                </a:cubicBezTo>
                                <a:lnTo>
                                  <a:pt x="3800" y="16"/>
                                </a:lnTo>
                                <a:cubicBezTo>
                                  <a:pt x="3796" y="16"/>
                                  <a:pt x="3792" y="12"/>
                                  <a:pt x="3792" y="8"/>
                                </a:cubicBezTo>
                                <a:cubicBezTo>
                                  <a:pt x="3792" y="4"/>
                                  <a:pt x="3796" y="0"/>
                                  <a:pt x="3800" y="0"/>
                                </a:cubicBezTo>
                                <a:close/>
                                <a:moveTo>
                                  <a:pt x="3848" y="0"/>
                                </a:moveTo>
                                <a:lnTo>
                                  <a:pt x="3864" y="0"/>
                                </a:lnTo>
                                <a:cubicBezTo>
                                  <a:pt x="3868" y="0"/>
                                  <a:pt x="3872" y="4"/>
                                  <a:pt x="3872" y="8"/>
                                </a:cubicBezTo>
                                <a:cubicBezTo>
                                  <a:pt x="3872" y="12"/>
                                  <a:pt x="3868" y="16"/>
                                  <a:pt x="3864" y="16"/>
                                </a:cubicBezTo>
                                <a:lnTo>
                                  <a:pt x="3848" y="16"/>
                                </a:lnTo>
                                <a:cubicBezTo>
                                  <a:pt x="3844" y="16"/>
                                  <a:pt x="3840" y="12"/>
                                  <a:pt x="3840" y="8"/>
                                </a:cubicBezTo>
                                <a:cubicBezTo>
                                  <a:pt x="3840" y="4"/>
                                  <a:pt x="3844" y="0"/>
                                  <a:pt x="3848" y="0"/>
                                </a:cubicBezTo>
                                <a:close/>
                                <a:moveTo>
                                  <a:pt x="3896" y="0"/>
                                </a:moveTo>
                                <a:lnTo>
                                  <a:pt x="3912" y="0"/>
                                </a:lnTo>
                                <a:cubicBezTo>
                                  <a:pt x="3916" y="0"/>
                                  <a:pt x="3920" y="4"/>
                                  <a:pt x="3920" y="8"/>
                                </a:cubicBezTo>
                                <a:cubicBezTo>
                                  <a:pt x="3920" y="12"/>
                                  <a:pt x="3916" y="16"/>
                                  <a:pt x="3912" y="16"/>
                                </a:cubicBezTo>
                                <a:lnTo>
                                  <a:pt x="3896" y="16"/>
                                </a:lnTo>
                                <a:cubicBezTo>
                                  <a:pt x="3892" y="16"/>
                                  <a:pt x="3888" y="12"/>
                                  <a:pt x="3888" y="8"/>
                                </a:cubicBezTo>
                                <a:cubicBezTo>
                                  <a:pt x="3888" y="4"/>
                                  <a:pt x="3892" y="0"/>
                                  <a:pt x="3896" y="0"/>
                                </a:cubicBezTo>
                                <a:close/>
                                <a:moveTo>
                                  <a:pt x="3944" y="0"/>
                                </a:moveTo>
                                <a:lnTo>
                                  <a:pt x="3960" y="0"/>
                                </a:lnTo>
                                <a:cubicBezTo>
                                  <a:pt x="3964" y="0"/>
                                  <a:pt x="3968" y="4"/>
                                  <a:pt x="3968" y="8"/>
                                </a:cubicBezTo>
                                <a:cubicBezTo>
                                  <a:pt x="3968" y="12"/>
                                  <a:pt x="3964" y="16"/>
                                  <a:pt x="3960" y="16"/>
                                </a:cubicBezTo>
                                <a:lnTo>
                                  <a:pt x="3944" y="16"/>
                                </a:lnTo>
                                <a:cubicBezTo>
                                  <a:pt x="3940" y="16"/>
                                  <a:pt x="3936" y="12"/>
                                  <a:pt x="3936" y="8"/>
                                </a:cubicBezTo>
                                <a:cubicBezTo>
                                  <a:pt x="3936" y="4"/>
                                  <a:pt x="3940" y="0"/>
                                  <a:pt x="3944" y="0"/>
                                </a:cubicBezTo>
                                <a:close/>
                                <a:moveTo>
                                  <a:pt x="3992" y="0"/>
                                </a:moveTo>
                                <a:lnTo>
                                  <a:pt x="4008" y="0"/>
                                </a:lnTo>
                                <a:cubicBezTo>
                                  <a:pt x="4012" y="0"/>
                                  <a:pt x="4016" y="4"/>
                                  <a:pt x="4016" y="8"/>
                                </a:cubicBezTo>
                                <a:cubicBezTo>
                                  <a:pt x="4016" y="12"/>
                                  <a:pt x="4012" y="16"/>
                                  <a:pt x="4008" y="16"/>
                                </a:cubicBezTo>
                                <a:lnTo>
                                  <a:pt x="3992" y="16"/>
                                </a:lnTo>
                                <a:cubicBezTo>
                                  <a:pt x="3988" y="16"/>
                                  <a:pt x="3984" y="12"/>
                                  <a:pt x="3984" y="8"/>
                                </a:cubicBezTo>
                                <a:cubicBezTo>
                                  <a:pt x="3984" y="4"/>
                                  <a:pt x="3988" y="0"/>
                                  <a:pt x="3992" y="0"/>
                                </a:cubicBezTo>
                                <a:close/>
                                <a:moveTo>
                                  <a:pt x="4040" y="0"/>
                                </a:moveTo>
                                <a:lnTo>
                                  <a:pt x="4056" y="0"/>
                                </a:lnTo>
                                <a:cubicBezTo>
                                  <a:pt x="4060" y="0"/>
                                  <a:pt x="4064" y="4"/>
                                  <a:pt x="4064" y="8"/>
                                </a:cubicBezTo>
                                <a:cubicBezTo>
                                  <a:pt x="4064" y="12"/>
                                  <a:pt x="4060" y="16"/>
                                  <a:pt x="4056" y="16"/>
                                </a:cubicBezTo>
                                <a:lnTo>
                                  <a:pt x="4040" y="16"/>
                                </a:lnTo>
                                <a:cubicBezTo>
                                  <a:pt x="4036" y="16"/>
                                  <a:pt x="4032" y="12"/>
                                  <a:pt x="4032" y="8"/>
                                </a:cubicBezTo>
                                <a:cubicBezTo>
                                  <a:pt x="4032" y="4"/>
                                  <a:pt x="4036" y="0"/>
                                  <a:pt x="4040" y="0"/>
                                </a:cubicBezTo>
                                <a:close/>
                                <a:moveTo>
                                  <a:pt x="4088" y="0"/>
                                </a:moveTo>
                                <a:lnTo>
                                  <a:pt x="4104" y="0"/>
                                </a:lnTo>
                                <a:cubicBezTo>
                                  <a:pt x="4108" y="0"/>
                                  <a:pt x="4112" y="4"/>
                                  <a:pt x="4112" y="8"/>
                                </a:cubicBezTo>
                                <a:cubicBezTo>
                                  <a:pt x="4112" y="12"/>
                                  <a:pt x="4108" y="16"/>
                                  <a:pt x="4104" y="16"/>
                                </a:cubicBezTo>
                                <a:lnTo>
                                  <a:pt x="4088" y="16"/>
                                </a:lnTo>
                                <a:cubicBezTo>
                                  <a:pt x="4084" y="16"/>
                                  <a:pt x="4080" y="12"/>
                                  <a:pt x="4080" y="8"/>
                                </a:cubicBezTo>
                                <a:cubicBezTo>
                                  <a:pt x="4080" y="4"/>
                                  <a:pt x="4084" y="0"/>
                                  <a:pt x="4088" y="0"/>
                                </a:cubicBezTo>
                                <a:close/>
                                <a:moveTo>
                                  <a:pt x="4136" y="0"/>
                                </a:moveTo>
                                <a:lnTo>
                                  <a:pt x="4152" y="0"/>
                                </a:lnTo>
                                <a:cubicBezTo>
                                  <a:pt x="4156" y="0"/>
                                  <a:pt x="4160" y="4"/>
                                  <a:pt x="4160" y="8"/>
                                </a:cubicBezTo>
                                <a:cubicBezTo>
                                  <a:pt x="4160" y="12"/>
                                  <a:pt x="4156" y="16"/>
                                  <a:pt x="4152" y="16"/>
                                </a:cubicBezTo>
                                <a:lnTo>
                                  <a:pt x="4136" y="16"/>
                                </a:lnTo>
                                <a:cubicBezTo>
                                  <a:pt x="4132" y="16"/>
                                  <a:pt x="4128" y="12"/>
                                  <a:pt x="4128" y="8"/>
                                </a:cubicBezTo>
                                <a:cubicBezTo>
                                  <a:pt x="4128" y="4"/>
                                  <a:pt x="4132" y="0"/>
                                  <a:pt x="4136" y="0"/>
                                </a:cubicBezTo>
                                <a:close/>
                                <a:moveTo>
                                  <a:pt x="4184" y="0"/>
                                </a:moveTo>
                                <a:lnTo>
                                  <a:pt x="4200" y="0"/>
                                </a:lnTo>
                                <a:cubicBezTo>
                                  <a:pt x="4204" y="0"/>
                                  <a:pt x="4208" y="4"/>
                                  <a:pt x="4208" y="8"/>
                                </a:cubicBezTo>
                                <a:cubicBezTo>
                                  <a:pt x="4208" y="12"/>
                                  <a:pt x="4204" y="16"/>
                                  <a:pt x="4200" y="16"/>
                                </a:cubicBezTo>
                                <a:lnTo>
                                  <a:pt x="4184" y="16"/>
                                </a:lnTo>
                                <a:cubicBezTo>
                                  <a:pt x="4180" y="16"/>
                                  <a:pt x="4176" y="12"/>
                                  <a:pt x="4176" y="8"/>
                                </a:cubicBezTo>
                                <a:cubicBezTo>
                                  <a:pt x="4176" y="4"/>
                                  <a:pt x="4180" y="0"/>
                                  <a:pt x="4184" y="0"/>
                                </a:cubicBezTo>
                                <a:close/>
                                <a:moveTo>
                                  <a:pt x="4232" y="0"/>
                                </a:moveTo>
                                <a:lnTo>
                                  <a:pt x="4248" y="0"/>
                                </a:lnTo>
                                <a:cubicBezTo>
                                  <a:pt x="4252" y="0"/>
                                  <a:pt x="4256" y="4"/>
                                  <a:pt x="4256" y="8"/>
                                </a:cubicBezTo>
                                <a:cubicBezTo>
                                  <a:pt x="4256" y="12"/>
                                  <a:pt x="4252" y="16"/>
                                  <a:pt x="4248" y="16"/>
                                </a:cubicBezTo>
                                <a:lnTo>
                                  <a:pt x="4232" y="16"/>
                                </a:lnTo>
                                <a:cubicBezTo>
                                  <a:pt x="4228" y="16"/>
                                  <a:pt x="4224" y="12"/>
                                  <a:pt x="4224" y="8"/>
                                </a:cubicBezTo>
                                <a:cubicBezTo>
                                  <a:pt x="4224" y="4"/>
                                  <a:pt x="4228" y="0"/>
                                  <a:pt x="4232" y="0"/>
                                </a:cubicBezTo>
                                <a:close/>
                                <a:moveTo>
                                  <a:pt x="4280" y="0"/>
                                </a:moveTo>
                                <a:lnTo>
                                  <a:pt x="4296" y="0"/>
                                </a:lnTo>
                                <a:cubicBezTo>
                                  <a:pt x="4300" y="0"/>
                                  <a:pt x="4304" y="4"/>
                                  <a:pt x="4304" y="8"/>
                                </a:cubicBezTo>
                                <a:cubicBezTo>
                                  <a:pt x="4304" y="12"/>
                                  <a:pt x="4300" y="16"/>
                                  <a:pt x="4296" y="16"/>
                                </a:cubicBezTo>
                                <a:lnTo>
                                  <a:pt x="4280" y="16"/>
                                </a:lnTo>
                                <a:cubicBezTo>
                                  <a:pt x="4276" y="16"/>
                                  <a:pt x="4272" y="12"/>
                                  <a:pt x="4272" y="8"/>
                                </a:cubicBezTo>
                                <a:cubicBezTo>
                                  <a:pt x="4272" y="4"/>
                                  <a:pt x="4276" y="0"/>
                                  <a:pt x="4280" y="0"/>
                                </a:cubicBezTo>
                                <a:close/>
                                <a:moveTo>
                                  <a:pt x="4328" y="0"/>
                                </a:moveTo>
                                <a:lnTo>
                                  <a:pt x="4344" y="0"/>
                                </a:lnTo>
                                <a:cubicBezTo>
                                  <a:pt x="4348" y="0"/>
                                  <a:pt x="4352" y="4"/>
                                  <a:pt x="4352" y="8"/>
                                </a:cubicBezTo>
                                <a:cubicBezTo>
                                  <a:pt x="4352" y="12"/>
                                  <a:pt x="4348" y="16"/>
                                  <a:pt x="4344" y="16"/>
                                </a:cubicBezTo>
                                <a:lnTo>
                                  <a:pt x="4328" y="16"/>
                                </a:lnTo>
                                <a:cubicBezTo>
                                  <a:pt x="4324" y="16"/>
                                  <a:pt x="4320" y="12"/>
                                  <a:pt x="4320" y="8"/>
                                </a:cubicBezTo>
                                <a:cubicBezTo>
                                  <a:pt x="4320" y="4"/>
                                  <a:pt x="4324" y="0"/>
                                  <a:pt x="4328" y="0"/>
                                </a:cubicBezTo>
                                <a:close/>
                                <a:moveTo>
                                  <a:pt x="4376" y="0"/>
                                </a:moveTo>
                                <a:lnTo>
                                  <a:pt x="4392" y="0"/>
                                </a:lnTo>
                                <a:cubicBezTo>
                                  <a:pt x="4396" y="0"/>
                                  <a:pt x="4400" y="4"/>
                                  <a:pt x="4400" y="8"/>
                                </a:cubicBezTo>
                                <a:cubicBezTo>
                                  <a:pt x="4400" y="12"/>
                                  <a:pt x="4396" y="16"/>
                                  <a:pt x="4392" y="16"/>
                                </a:cubicBezTo>
                                <a:lnTo>
                                  <a:pt x="4376" y="16"/>
                                </a:lnTo>
                                <a:cubicBezTo>
                                  <a:pt x="4372" y="16"/>
                                  <a:pt x="4368" y="12"/>
                                  <a:pt x="4368" y="8"/>
                                </a:cubicBezTo>
                                <a:cubicBezTo>
                                  <a:pt x="4368" y="4"/>
                                  <a:pt x="4372" y="0"/>
                                  <a:pt x="4376" y="0"/>
                                </a:cubicBezTo>
                                <a:close/>
                                <a:moveTo>
                                  <a:pt x="4424" y="0"/>
                                </a:moveTo>
                                <a:lnTo>
                                  <a:pt x="4440" y="0"/>
                                </a:lnTo>
                                <a:cubicBezTo>
                                  <a:pt x="4444" y="0"/>
                                  <a:pt x="4448" y="4"/>
                                  <a:pt x="4448" y="8"/>
                                </a:cubicBezTo>
                                <a:cubicBezTo>
                                  <a:pt x="4448" y="12"/>
                                  <a:pt x="4444" y="16"/>
                                  <a:pt x="4440" y="16"/>
                                </a:cubicBezTo>
                                <a:lnTo>
                                  <a:pt x="4424" y="16"/>
                                </a:lnTo>
                                <a:cubicBezTo>
                                  <a:pt x="4420" y="16"/>
                                  <a:pt x="4416" y="12"/>
                                  <a:pt x="4416" y="8"/>
                                </a:cubicBezTo>
                                <a:cubicBezTo>
                                  <a:pt x="4416" y="4"/>
                                  <a:pt x="4420" y="0"/>
                                  <a:pt x="4424" y="0"/>
                                </a:cubicBezTo>
                                <a:close/>
                                <a:moveTo>
                                  <a:pt x="4472" y="0"/>
                                </a:moveTo>
                                <a:lnTo>
                                  <a:pt x="4488" y="0"/>
                                </a:lnTo>
                                <a:cubicBezTo>
                                  <a:pt x="4492" y="0"/>
                                  <a:pt x="4496" y="4"/>
                                  <a:pt x="4496" y="8"/>
                                </a:cubicBezTo>
                                <a:cubicBezTo>
                                  <a:pt x="4496" y="12"/>
                                  <a:pt x="4492" y="16"/>
                                  <a:pt x="4488" y="16"/>
                                </a:cubicBezTo>
                                <a:lnTo>
                                  <a:pt x="4472" y="16"/>
                                </a:lnTo>
                                <a:cubicBezTo>
                                  <a:pt x="4468" y="16"/>
                                  <a:pt x="4464" y="12"/>
                                  <a:pt x="4464" y="8"/>
                                </a:cubicBezTo>
                                <a:cubicBezTo>
                                  <a:pt x="4464" y="4"/>
                                  <a:pt x="4468" y="0"/>
                                  <a:pt x="4472" y="0"/>
                                </a:cubicBezTo>
                                <a:close/>
                                <a:moveTo>
                                  <a:pt x="4520" y="0"/>
                                </a:moveTo>
                                <a:lnTo>
                                  <a:pt x="4536" y="0"/>
                                </a:lnTo>
                                <a:cubicBezTo>
                                  <a:pt x="4540" y="0"/>
                                  <a:pt x="4544" y="4"/>
                                  <a:pt x="4544" y="8"/>
                                </a:cubicBezTo>
                                <a:cubicBezTo>
                                  <a:pt x="4544" y="12"/>
                                  <a:pt x="4540" y="16"/>
                                  <a:pt x="4536" y="16"/>
                                </a:cubicBezTo>
                                <a:lnTo>
                                  <a:pt x="4520" y="16"/>
                                </a:lnTo>
                                <a:cubicBezTo>
                                  <a:pt x="4516" y="16"/>
                                  <a:pt x="4512" y="12"/>
                                  <a:pt x="4512" y="8"/>
                                </a:cubicBezTo>
                                <a:cubicBezTo>
                                  <a:pt x="4512" y="4"/>
                                  <a:pt x="4516" y="0"/>
                                  <a:pt x="4520" y="0"/>
                                </a:cubicBezTo>
                                <a:close/>
                                <a:moveTo>
                                  <a:pt x="4568" y="0"/>
                                </a:moveTo>
                                <a:lnTo>
                                  <a:pt x="4584" y="0"/>
                                </a:lnTo>
                                <a:cubicBezTo>
                                  <a:pt x="4588" y="0"/>
                                  <a:pt x="4592" y="4"/>
                                  <a:pt x="4592" y="8"/>
                                </a:cubicBezTo>
                                <a:cubicBezTo>
                                  <a:pt x="4592" y="12"/>
                                  <a:pt x="4588" y="16"/>
                                  <a:pt x="4584" y="16"/>
                                </a:cubicBezTo>
                                <a:lnTo>
                                  <a:pt x="4568" y="16"/>
                                </a:lnTo>
                                <a:cubicBezTo>
                                  <a:pt x="4564" y="16"/>
                                  <a:pt x="4560" y="12"/>
                                  <a:pt x="4560" y="8"/>
                                </a:cubicBezTo>
                                <a:cubicBezTo>
                                  <a:pt x="4560" y="4"/>
                                  <a:pt x="4564" y="0"/>
                                  <a:pt x="4568" y="0"/>
                                </a:cubicBezTo>
                                <a:close/>
                                <a:moveTo>
                                  <a:pt x="4616" y="0"/>
                                </a:moveTo>
                                <a:lnTo>
                                  <a:pt x="4632" y="0"/>
                                </a:lnTo>
                                <a:cubicBezTo>
                                  <a:pt x="4636" y="0"/>
                                  <a:pt x="4640" y="4"/>
                                  <a:pt x="4640" y="8"/>
                                </a:cubicBezTo>
                                <a:cubicBezTo>
                                  <a:pt x="4640" y="12"/>
                                  <a:pt x="4636" y="16"/>
                                  <a:pt x="4632" y="16"/>
                                </a:cubicBezTo>
                                <a:lnTo>
                                  <a:pt x="4616" y="16"/>
                                </a:lnTo>
                                <a:cubicBezTo>
                                  <a:pt x="4612" y="16"/>
                                  <a:pt x="4608" y="12"/>
                                  <a:pt x="4608" y="8"/>
                                </a:cubicBezTo>
                                <a:cubicBezTo>
                                  <a:pt x="4608" y="4"/>
                                  <a:pt x="4612" y="0"/>
                                  <a:pt x="4616" y="0"/>
                                </a:cubicBezTo>
                                <a:close/>
                                <a:moveTo>
                                  <a:pt x="4664" y="0"/>
                                </a:moveTo>
                                <a:lnTo>
                                  <a:pt x="4680" y="0"/>
                                </a:lnTo>
                                <a:cubicBezTo>
                                  <a:pt x="4684" y="0"/>
                                  <a:pt x="4688" y="4"/>
                                  <a:pt x="4688" y="8"/>
                                </a:cubicBezTo>
                                <a:cubicBezTo>
                                  <a:pt x="4688" y="12"/>
                                  <a:pt x="4684" y="16"/>
                                  <a:pt x="4680" y="16"/>
                                </a:cubicBezTo>
                                <a:lnTo>
                                  <a:pt x="4664" y="16"/>
                                </a:lnTo>
                                <a:cubicBezTo>
                                  <a:pt x="4660" y="16"/>
                                  <a:pt x="4656" y="12"/>
                                  <a:pt x="4656" y="8"/>
                                </a:cubicBezTo>
                                <a:cubicBezTo>
                                  <a:pt x="4656" y="4"/>
                                  <a:pt x="4660" y="0"/>
                                  <a:pt x="4664" y="0"/>
                                </a:cubicBezTo>
                                <a:close/>
                                <a:moveTo>
                                  <a:pt x="4712" y="0"/>
                                </a:moveTo>
                                <a:lnTo>
                                  <a:pt x="4728" y="0"/>
                                </a:lnTo>
                                <a:cubicBezTo>
                                  <a:pt x="4732" y="0"/>
                                  <a:pt x="4736" y="4"/>
                                  <a:pt x="4736" y="8"/>
                                </a:cubicBezTo>
                                <a:cubicBezTo>
                                  <a:pt x="4736" y="12"/>
                                  <a:pt x="4732" y="16"/>
                                  <a:pt x="4728" y="16"/>
                                </a:cubicBezTo>
                                <a:lnTo>
                                  <a:pt x="4712" y="16"/>
                                </a:lnTo>
                                <a:cubicBezTo>
                                  <a:pt x="4708" y="16"/>
                                  <a:pt x="4704" y="12"/>
                                  <a:pt x="4704" y="8"/>
                                </a:cubicBezTo>
                                <a:cubicBezTo>
                                  <a:pt x="4704" y="4"/>
                                  <a:pt x="4708" y="0"/>
                                  <a:pt x="4712" y="0"/>
                                </a:cubicBezTo>
                                <a:close/>
                                <a:moveTo>
                                  <a:pt x="4760" y="0"/>
                                </a:moveTo>
                                <a:lnTo>
                                  <a:pt x="4776" y="0"/>
                                </a:lnTo>
                                <a:cubicBezTo>
                                  <a:pt x="4780" y="0"/>
                                  <a:pt x="4784" y="4"/>
                                  <a:pt x="4784" y="8"/>
                                </a:cubicBezTo>
                                <a:cubicBezTo>
                                  <a:pt x="4784" y="12"/>
                                  <a:pt x="4780" y="16"/>
                                  <a:pt x="4776" y="16"/>
                                </a:cubicBezTo>
                                <a:lnTo>
                                  <a:pt x="4760" y="16"/>
                                </a:lnTo>
                                <a:cubicBezTo>
                                  <a:pt x="4756" y="16"/>
                                  <a:pt x="4752" y="12"/>
                                  <a:pt x="4752" y="8"/>
                                </a:cubicBezTo>
                                <a:cubicBezTo>
                                  <a:pt x="4752" y="4"/>
                                  <a:pt x="4756" y="0"/>
                                  <a:pt x="4760" y="0"/>
                                </a:cubicBezTo>
                                <a:close/>
                                <a:moveTo>
                                  <a:pt x="4808" y="0"/>
                                </a:moveTo>
                                <a:lnTo>
                                  <a:pt x="4824" y="0"/>
                                </a:lnTo>
                                <a:cubicBezTo>
                                  <a:pt x="4828" y="0"/>
                                  <a:pt x="4832" y="4"/>
                                  <a:pt x="4832" y="8"/>
                                </a:cubicBezTo>
                                <a:cubicBezTo>
                                  <a:pt x="4832" y="12"/>
                                  <a:pt x="4828" y="16"/>
                                  <a:pt x="4824" y="16"/>
                                </a:cubicBezTo>
                                <a:lnTo>
                                  <a:pt x="4808" y="16"/>
                                </a:lnTo>
                                <a:cubicBezTo>
                                  <a:pt x="4804" y="16"/>
                                  <a:pt x="4800" y="12"/>
                                  <a:pt x="4800" y="8"/>
                                </a:cubicBezTo>
                                <a:cubicBezTo>
                                  <a:pt x="4800" y="4"/>
                                  <a:pt x="4804" y="0"/>
                                  <a:pt x="4808" y="0"/>
                                </a:cubicBezTo>
                                <a:close/>
                                <a:moveTo>
                                  <a:pt x="4856" y="0"/>
                                </a:moveTo>
                                <a:lnTo>
                                  <a:pt x="4872" y="0"/>
                                </a:lnTo>
                                <a:cubicBezTo>
                                  <a:pt x="4876" y="0"/>
                                  <a:pt x="4880" y="4"/>
                                  <a:pt x="4880" y="8"/>
                                </a:cubicBezTo>
                                <a:cubicBezTo>
                                  <a:pt x="4880" y="12"/>
                                  <a:pt x="4876" y="16"/>
                                  <a:pt x="4872" y="16"/>
                                </a:cubicBezTo>
                                <a:lnTo>
                                  <a:pt x="4856" y="16"/>
                                </a:lnTo>
                                <a:cubicBezTo>
                                  <a:pt x="4852" y="16"/>
                                  <a:pt x="4848" y="12"/>
                                  <a:pt x="4848" y="8"/>
                                </a:cubicBezTo>
                                <a:cubicBezTo>
                                  <a:pt x="4848" y="4"/>
                                  <a:pt x="4852" y="0"/>
                                  <a:pt x="4856" y="0"/>
                                </a:cubicBezTo>
                                <a:close/>
                                <a:moveTo>
                                  <a:pt x="4904" y="0"/>
                                </a:moveTo>
                                <a:lnTo>
                                  <a:pt x="4920" y="0"/>
                                </a:lnTo>
                                <a:cubicBezTo>
                                  <a:pt x="4924" y="0"/>
                                  <a:pt x="4928" y="4"/>
                                  <a:pt x="4928" y="8"/>
                                </a:cubicBezTo>
                                <a:cubicBezTo>
                                  <a:pt x="4928" y="12"/>
                                  <a:pt x="4924" y="16"/>
                                  <a:pt x="4920" y="16"/>
                                </a:cubicBezTo>
                                <a:lnTo>
                                  <a:pt x="4904" y="16"/>
                                </a:lnTo>
                                <a:cubicBezTo>
                                  <a:pt x="4900" y="16"/>
                                  <a:pt x="4896" y="12"/>
                                  <a:pt x="4896" y="8"/>
                                </a:cubicBezTo>
                                <a:cubicBezTo>
                                  <a:pt x="4896" y="4"/>
                                  <a:pt x="4900" y="0"/>
                                  <a:pt x="4904" y="0"/>
                                </a:cubicBezTo>
                                <a:close/>
                                <a:moveTo>
                                  <a:pt x="4952" y="0"/>
                                </a:moveTo>
                                <a:lnTo>
                                  <a:pt x="4968" y="0"/>
                                </a:lnTo>
                                <a:cubicBezTo>
                                  <a:pt x="4972" y="0"/>
                                  <a:pt x="4976" y="4"/>
                                  <a:pt x="4976" y="8"/>
                                </a:cubicBezTo>
                                <a:cubicBezTo>
                                  <a:pt x="4976" y="12"/>
                                  <a:pt x="4972" y="16"/>
                                  <a:pt x="4968" y="16"/>
                                </a:cubicBezTo>
                                <a:lnTo>
                                  <a:pt x="4952" y="16"/>
                                </a:lnTo>
                                <a:cubicBezTo>
                                  <a:pt x="4948" y="16"/>
                                  <a:pt x="4944" y="12"/>
                                  <a:pt x="4944" y="8"/>
                                </a:cubicBezTo>
                                <a:cubicBezTo>
                                  <a:pt x="4944" y="4"/>
                                  <a:pt x="4948" y="0"/>
                                  <a:pt x="4952" y="0"/>
                                </a:cubicBezTo>
                                <a:close/>
                                <a:moveTo>
                                  <a:pt x="5000" y="0"/>
                                </a:moveTo>
                                <a:lnTo>
                                  <a:pt x="5016" y="0"/>
                                </a:lnTo>
                                <a:cubicBezTo>
                                  <a:pt x="5020" y="0"/>
                                  <a:pt x="5024" y="4"/>
                                  <a:pt x="5024" y="8"/>
                                </a:cubicBezTo>
                                <a:cubicBezTo>
                                  <a:pt x="5024" y="12"/>
                                  <a:pt x="5020" y="16"/>
                                  <a:pt x="5016" y="16"/>
                                </a:cubicBezTo>
                                <a:lnTo>
                                  <a:pt x="5000" y="16"/>
                                </a:lnTo>
                                <a:cubicBezTo>
                                  <a:pt x="4996" y="16"/>
                                  <a:pt x="4992" y="12"/>
                                  <a:pt x="4992" y="8"/>
                                </a:cubicBezTo>
                                <a:cubicBezTo>
                                  <a:pt x="4992" y="4"/>
                                  <a:pt x="4996" y="0"/>
                                  <a:pt x="5000" y="0"/>
                                </a:cubicBezTo>
                                <a:close/>
                                <a:moveTo>
                                  <a:pt x="5048" y="0"/>
                                </a:moveTo>
                                <a:lnTo>
                                  <a:pt x="5064" y="0"/>
                                </a:lnTo>
                                <a:cubicBezTo>
                                  <a:pt x="5068" y="0"/>
                                  <a:pt x="5072" y="4"/>
                                  <a:pt x="5072" y="8"/>
                                </a:cubicBezTo>
                                <a:cubicBezTo>
                                  <a:pt x="5072" y="12"/>
                                  <a:pt x="5068" y="16"/>
                                  <a:pt x="5064" y="16"/>
                                </a:cubicBezTo>
                                <a:lnTo>
                                  <a:pt x="5048" y="16"/>
                                </a:lnTo>
                                <a:cubicBezTo>
                                  <a:pt x="5044" y="16"/>
                                  <a:pt x="5040" y="12"/>
                                  <a:pt x="5040" y="8"/>
                                </a:cubicBezTo>
                                <a:cubicBezTo>
                                  <a:pt x="5040" y="4"/>
                                  <a:pt x="5044" y="0"/>
                                  <a:pt x="5048" y="0"/>
                                </a:cubicBezTo>
                                <a:close/>
                                <a:moveTo>
                                  <a:pt x="5096" y="0"/>
                                </a:moveTo>
                                <a:lnTo>
                                  <a:pt x="5112" y="0"/>
                                </a:lnTo>
                                <a:cubicBezTo>
                                  <a:pt x="5116" y="0"/>
                                  <a:pt x="5120" y="4"/>
                                  <a:pt x="5120" y="8"/>
                                </a:cubicBezTo>
                                <a:cubicBezTo>
                                  <a:pt x="5120" y="12"/>
                                  <a:pt x="5116" y="16"/>
                                  <a:pt x="5112" y="16"/>
                                </a:cubicBezTo>
                                <a:lnTo>
                                  <a:pt x="5096" y="16"/>
                                </a:lnTo>
                                <a:cubicBezTo>
                                  <a:pt x="5092" y="16"/>
                                  <a:pt x="5088" y="12"/>
                                  <a:pt x="5088" y="8"/>
                                </a:cubicBezTo>
                                <a:cubicBezTo>
                                  <a:pt x="5088" y="4"/>
                                  <a:pt x="5092" y="0"/>
                                  <a:pt x="5096" y="0"/>
                                </a:cubicBezTo>
                                <a:close/>
                                <a:moveTo>
                                  <a:pt x="5144" y="0"/>
                                </a:moveTo>
                                <a:lnTo>
                                  <a:pt x="5160" y="0"/>
                                </a:lnTo>
                                <a:cubicBezTo>
                                  <a:pt x="5164" y="0"/>
                                  <a:pt x="5168" y="4"/>
                                  <a:pt x="5168" y="8"/>
                                </a:cubicBezTo>
                                <a:cubicBezTo>
                                  <a:pt x="5168" y="12"/>
                                  <a:pt x="5164" y="16"/>
                                  <a:pt x="5160" y="16"/>
                                </a:cubicBezTo>
                                <a:lnTo>
                                  <a:pt x="5144" y="16"/>
                                </a:lnTo>
                                <a:cubicBezTo>
                                  <a:pt x="5140" y="16"/>
                                  <a:pt x="5136" y="12"/>
                                  <a:pt x="5136" y="8"/>
                                </a:cubicBezTo>
                                <a:cubicBezTo>
                                  <a:pt x="5136" y="4"/>
                                  <a:pt x="5140" y="0"/>
                                  <a:pt x="5144" y="0"/>
                                </a:cubicBezTo>
                                <a:close/>
                                <a:moveTo>
                                  <a:pt x="5192" y="0"/>
                                </a:moveTo>
                                <a:lnTo>
                                  <a:pt x="5208" y="0"/>
                                </a:lnTo>
                                <a:cubicBezTo>
                                  <a:pt x="5212" y="0"/>
                                  <a:pt x="5216" y="4"/>
                                  <a:pt x="5216" y="8"/>
                                </a:cubicBezTo>
                                <a:cubicBezTo>
                                  <a:pt x="5216" y="12"/>
                                  <a:pt x="5212" y="16"/>
                                  <a:pt x="5208" y="16"/>
                                </a:cubicBezTo>
                                <a:lnTo>
                                  <a:pt x="5192" y="16"/>
                                </a:lnTo>
                                <a:cubicBezTo>
                                  <a:pt x="5188" y="16"/>
                                  <a:pt x="5184" y="12"/>
                                  <a:pt x="5184" y="8"/>
                                </a:cubicBezTo>
                                <a:cubicBezTo>
                                  <a:pt x="5184" y="4"/>
                                  <a:pt x="5188" y="0"/>
                                  <a:pt x="5192" y="0"/>
                                </a:cubicBezTo>
                                <a:close/>
                                <a:moveTo>
                                  <a:pt x="5240" y="0"/>
                                </a:moveTo>
                                <a:lnTo>
                                  <a:pt x="5256" y="0"/>
                                </a:lnTo>
                                <a:cubicBezTo>
                                  <a:pt x="5260" y="0"/>
                                  <a:pt x="5264" y="4"/>
                                  <a:pt x="5264" y="8"/>
                                </a:cubicBezTo>
                                <a:cubicBezTo>
                                  <a:pt x="5264" y="12"/>
                                  <a:pt x="5260" y="16"/>
                                  <a:pt x="5256" y="16"/>
                                </a:cubicBezTo>
                                <a:lnTo>
                                  <a:pt x="5240" y="16"/>
                                </a:lnTo>
                                <a:cubicBezTo>
                                  <a:pt x="5236" y="16"/>
                                  <a:pt x="5232" y="12"/>
                                  <a:pt x="5232" y="8"/>
                                </a:cubicBezTo>
                                <a:cubicBezTo>
                                  <a:pt x="5232" y="4"/>
                                  <a:pt x="5236" y="0"/>
                                  <a:pt x="5240" y="0"/>
                                </a:cubicBezTo>
                                <a:close/>
                                <a:moveTo>
                                  <a:pt x="5288" y="0"/>
                                </a:moveTo>
                                <a:lnTo>
                                  <a:pt x="5304" y="0"/>
                                </a:lnTo>
                                <a:cubicBezTo>
                                  <a:pt x="5308" y="0"/>
                                  <a:pt x="5312" y="4"/>
                                  <a:pt x="5312" y="8"/>
                                </a:cubicBezTo>
                                <a:cubicBezTo>
                                  <a:pt x="5312" y="12"/>
                                  <a:pt x="5308" y="16"/>
                                  <a:pt x="5304" y="16"/>
                                </a:cubicBezTo>
                                <a:lnTo>
                                  <a:pt x="5288" y="16"/>
                                </a:lnTo>
                                <a:cubicBezTo>
                                  <a:pt x="5284" y="16"/>
                                  <a:pt x="5280" y="12"/>
                                  <a:pt x="5280" y="8"/>
                                </a:cubicBezTo>
                                <a:cubicBezTo>
                                  <a:pt x="5280" y="4"/>
                                  <a:pt x="5284" y="0"/>
                                  <a:pt x="5288" y="0"/>
                                </a:cubicBezTo>
                                <a:close/>
                                <a:moveTo>
                                  <a:pt x="5336" y="0"/>
                                </a:moveTo>
                                <a:lnTo>
                                  <a:pt x="5352" y="0"/>
                                </a:lnTo>
                                <a:cubicBezTo>
                                  <a:pt x="5356" y="0"/>
                                  <a:pt x="5360" y="4"/>
                                  <a:pt x="5360" y="8"/>
                                </a:cubicBezTo>
                                <a:cubicBezTo>
                                  <a:pt x="5360" y="12"/>
                                  <a:pt x="5356" y="16"/>
                                  <a:pt x="5352" y="16"/>
                                </a:cubicBezTo>
                                <a:lnTo>
                                  <a:pt x="5336" y="16"/>
                                </a:lnTo>
                                <a:cubicBezTo>
                                  <a:pt x="5332" y="16"/>
                                  <a:pt x="5328" y="12"/>
                                  <a:pt x="5328" y="8"/>
                                </a:cubicBezTo>
                                <a:cubicBezTo>
                                  <a:pt x="5328" y="4"/>
                                  <a:pt x="5332" y="0"/>
                                  <a:pt x="5336" y="0"/>
                                </a:cubicBezTo>
                                <a:close/>
                                <a:moveTo>
                                  <a:pt x="5384" y="0"/>
                                </a:moveTo>
                                <a:lnTo>
                                  <a:pt x="5400" y="0"/>
                                </a:lnTo>
                                <a:cubicBezTo>
                                  <a:pt x="5404" y="0"/>
                                  <a:pt x="5408" y="4"/>
                                  <a:pt x="5408" y="8"/>
                                </a:cubicBezTo>
                                <a:cubicBezTo>
                                  <a:pt x="5408" y="12"/>
                                  <a:pt x="5404" y="16"/>
                                  <a:pt x="5400" y="16"/>
                                </a:cubicBezTo>
                                <a:lnTo>
                                  <a:pt x="5384" y="16"/>
                                </a:lnTo>
                                <a:cubicBezTo>
                                  <a:pt x="5380" y="16"/>
                                  <a:pt x="5376" y="12"/>
                                  <a:pt x="5376" y="8"/>
                                </a:cubicBezTo>
                                <a:cubicBezTo>
                                  <a:pt x="5376" y="4"/>
                                  <a:pt x="5380" y="0"/>
                                  <a:pt x="5384" y="0"/>
                                </a:cubicBezTo>
                                <a:close/>
                                <a:moveTo>
                                  <a:pt x="5432" y="0"/>
                                </a:moveTo>
                                <a:lnTo>
                                  <a:pt x="5448" y="0"/>
                                </a:lnTo>
                                <a:cubicBezTo>
                                  <a:pt x="5452" y="0"/>
                                  <a:pt x="5456" y="4"/>
                                  <a:pt x="5456" y="8"/>
                                </a:cubicBezTo>
                                <a:cubicBezTo>
                                  <a:pt x="5456" y="12"/>
                                  <a:pt x="5452" y="16"/>
                                  <a:pt x="5448" y="16"/>
                                </a:cubicBezTo>
                                <a:lnTo>
                                  <a:pt x="5432" y="16"/>
                                </a:lnTo>
                                <a:cubicBezTo>
                                  <a:pt x="5428" y="16"/>
                                  <a:pt x="5424" y="12"/>
                                  <a:pt x="5424" y="8"/>
                                </a:cubicBezTo>
                                <a:cubicBezTo>
                                  <a:pt x="5424" y="4"/>
                                  <a:pt x="5428" y="0"/>
                                  <a:pt x="5432" y="0"/>
                                </a:cubicBezTo>
                                <a:close/>
                                <a:moveTo>
                                  <a:pt x="5480" y="0"/>
                                </a:moveTo>
                                <a:lnTo>
                                  <a:pt x="5496" y="0"/>
                                </a:lnTo>
                                <a:cubicBezTo>
                                  <a:pt x="5500" y="0"/>
                                  <a:pt x="5504" y="4"/>
                                  <a:pt x="5504" y="8"/>
                                </a:cubicBezTo>
                                <a:cubicBezTo>
                                  <a:pt x="5504" y="12"/>
                                  <a:pt x="5500" y="16"/>
                                  <a:pt x="5496" y="16"/>
                                </a:cubicBezTo>
                                <a:lnTo>
                                  <a:pt x="5480" y="16"/>
                                </a:lnTo>
                                <a:cubicBezTo>
                                  <a:pt x="5476" y="16"/>
                                  <a:pt x="5472" y="12"/>
                                  <a:pt x="5472" y="8"/>
                                </a:cubicBezTo>
                                <a:cubicBezTo>
                                  <a:pt x="5472" y="4"/>
                                  <a:pt x="5476" y="0"/>
                                  <a:pt x="5480" y="0"/>
                                </a:cubicBezTo>
                                <a:close/>
                                <a:moveTo>
                                  <a:pt x="5528" y="0"/>
                                </a:moveTo>
                                <a:lnTo>
                                  <a:pt x="5544" y="0"/>
                                </a:lnTo>
                                <a:cubicBezTo>
                                  <a:pt x="5548" y="0"/>
                                  <a:pt x="5552" y="4"/>
                                  <a:pt x="5552" y="8"/>
                                </a:cubicBezTo>
                                <a:cubicBezTo>
                                  <a:pt x="5552" y="12"/>
                                  <a:pt x="5548" y="16"/>
                                  <a:pt x="5544" y="16"/>
                                </a:cubicBezTo>
                                <a:lnTo>
                                  <a:pt x="5528" y="16"/>
                                </a:lnTo>
                                <a:cubicBezTo>
                                  <a:pt x="5524" y="16"/>
                                  <a:pt x="5520" y="12"/>
                                  <a:pt x="5520" y="8"/>
                                </a:cubicBezTo>
                                <a:cubicBezTo>
                                  <a:pt x="5520" y="4"/>
                                  <a:pt x="5524" y="0"/>
                                  <a:pt x="5528" y="0"/>
                                </a:cubicBezTo>
                                <a:close/>
                                <a:moveTo>
                                  <a:pt x="5576" y="0"/>
                                </a:moveTo>
                                <a:lnTo>
                                  <a:pt x="5592" y="0"/>
                                </a:lnTo>
                                <a:cubicBezTo>
                                  <a:pt x="5596" y="0"/>
                                  <a:pt x="5600" y="4"/>
                                  <a:pt x="5600" y="8"/>
                                </a:cubicBezTo>
                                <a:cubicBezTo>
                                  <a:pt x="5600" y="12"/>
                                  <a:pt x="5596" y="16"/>
                                  <a:pt x="5592" y="16"/>
                                </a:cubicBezTo>
                                <a:lnTo>
                                  <a:pt x="5576" y="16"/>
                                </a:lnTo>
                                <a:cubicBezTo>
                                  <a:pt x="5572" y="16"/>
                                  <a:pt x="5568" y="12"/>
                                  <a:pt x="5568" y="8"/>
                                </a:cubicBezTo>
                                <a:cubicBezTo>
                                  <a:pt x="5568" y="4"/>
                                  <a:pt x="5572" y="0"/>
                                  <a:pt x="5576" y="0"/>
                                </a:cubicBezTo>
                                <a:close/>
                                <a:moveTo>
                                  <a:pt x="5624" y="0"/>
                                </a:moveTo>
                                <a:lnTo>
                                  <a:pt x="5640" y="0"/>
                                </a:lnTo>
                                <a:cubicBezTo>
                                  <a:pt x="5644" y="0"/>
                                  <a:pt x="5648" y="4"/>
                                  <a:pt x="5648" y="8"/>
                                </a:cubicBezTo>
                                <a:cubicBezTo>
                                  <a:pt x="5648" y="12"/>
                                  <a:pt x="5644" y="16"/>
                                  <a:pt x="5640" y="16"/>
                                </a:cubicBezTo>
                                <a:lnTo>
                                  <a:pt x="5624" y="16"/>
                                </a:lnTo>
                                <a:cubicBezTo>
                                  <a:pt x="5620" y="16"/>
                                  <a:pt x="5616" y="12"/>
                                  <a:pt x="5616" y="8"/>
                                </a:cubicBezTo>
                                <a:cubicBezTo>
                                  <a:pt x="5616" y="4"/>
                                  <a:pt x="5620" y="0"/>
                                  <a:pt x="5624" y="0"/>
                                </a:cubicBezTo>
                                <a:close/>
                                <a:moveTo>
                                  <a:pt x="5672" y="0"/>
                                </a:moveTo>
                                <a:lnTo>
                                  <a:pt x="5688" y="0"/>
                                </a:lnTo>
                                <a:cubicBezTo>
                                  <a:pt x="5692" y="0"/>
                                  <a:pt x="5696" y="4"/>
                                  <a:pt x="5696" y="8"/>
                                </a:cubicBezTo>
                                <a:cubicBezTo>
                                  <a:pt x="5696" y="12"/>
                                  <a:pt x="5692" y="16"/>
                                  <a:pt x="5688" y="16"/>
                                </a:cubicBezTo>
                                <a:lnTo>
                                  <a:pt x="5672" y="16"/>
                                </a:lnTo>
                                <a:cubicBezTo>
                                  <a:pt x="5668" y="16"/>
                                  <a:pt x="5664" y="12"/>
                                  <a:pt x="5664" y="8"/>
                                </a:cubicBezTo>
                                <a:cubicBezTo>
                                  <a:pt x="5664" y="4"/>
                                  <a:pt x="5668" y="0"/>
                                  <a:pt x="5672" y="0"/>
                                </a:cubicBezTo>
                                <a:close/>
                                <a:moveTo>
                                  <a:pt x="5720" y="0"/>
                                </a:moveTo>
                                <a:lnTo>
                                  <a:pt x="5736" y="0"/>
                                </a:lnTo>
                                <a:cubicBezTo>
                                  <a:pt x="5740" y="0"/>
                                  <a:pt x="5744" y="4"/>
                                  <a:pt x="5744" y="8"/>
                                </a:cubicBezTo>
                                <a:cubicBezTo>
                                  <a:pt x="5744" y="12"/>
                                  <a:pt x="5740" y="16"/>
                                  <a:pt x="5736" y="16"/>
                                </a:cubicBezTo>
                                <a:lnTo>
                                  <a:pt x="5720" y="16"/>
                                </a:lnTo>
                                <a:cubicBezTo>
                                  <a:pt x="5716" y="16"/>
                                  <a:pt x="5712" y="12"/>
                                  <a:pt x="5712" y="8"/>
                                </a:cubicBezTo>
                                <a:cubicBezTo>
                                  <a:pt x="5712" y="4"/>
                                  <a:pt x="5716" y="0"/>
                                  <a:pt x="5720" y="0"/>
                                </a:cubicBezTo>
                                <a:close/>
                                <a:moveTo>
                                  <a:pt x="5768" y="0"/>
                                </a:moveTo>
                                <a:lnTo>
                                  <a:pt x="5784" y="0"/>
                                </a:lnTo>
                                <a:cubicBezTo>
                                  <a:pt x="5788" y="0"/>
                                  <a:pt x="5792" y="4"/>
                                  <a:pt x="5792" y="8"/>
                                </a:cubicBezTo>
                                <a:cubicBezTo>
                                  <a:pt x="5792" y="12"/>
                                  <a:pt x="5788" y="16"/>
                                  <a:pt x="5784" y="16"/>
                                </a:cubicBezTo>
                                <a:lnTo>
                                  <a:pt x="5768" y="16"/>
                                </a:lnTo>
                                <a:cubicBezTo>
                                  <a:pt x="5764" y="16"/>
                                  <a:pt x="5760" y="12"/>
                                  <a:pt x="5760" y="8"/>
                                </a:cubicBezTo>
                                <a:cubicBezTo>
                                  <a:pt x="5760" y="4"/>
                                  <a:pt x="5764" y="0"/>
                                  <a:pt x="5768" y="0"/>
                                </a:cubicBezTo>
                                <a:close/>
                                <a:moveTo>
                                  <a:pt x="5816" y="0"/>
                                </a:moveTo>
                                <a:lnTo>
                                  <a:pt x="5832" y="0"/>
                                </a:lnTo>
                                <a:cubicBezTo>
                                  <a:pt x="5836" y="0"/>
                                  <a:pt x="5840" y="4"/>
                                  <a:pt x="5840" y="8"/>
                                </a:cubicBezTo>
                                <a:cubicBezTo>
                                  <a:pt x="5840" y="12"/>
                                  <a:pt x="5836" y="16"/>
                                  <a:pt x="5832" y="16"/>
                                </a:cubicBezTo>
                                <a:lnTo>
                                  <a:pt x="5816" y="16"/>
                                </a:lnTo>
                                <a:cubicBezTo>
                                  <a:pt x="5812" y="16"/>
                                  <a:pt x="5808" y="12"/>
                                  <a:pt x="5808" y="8"/>
                                </a:cubicBezTo>
                                <a:cubicBezTo>
                                  <a:pt x="5808" y="4"/>
                                  <a:pt x="5812" y="0"/>
                                  <a:pt x="5816" y="0"/>
                                </a:cubicBezTo>
                                <a:close/>
                                <a:moveTo>
                                  <a:pt x="5864" y="0"/>
                                </a:moveTo>
                                <a:lnTo>
                                  <a:pt x="5880" y="0"/>
                                </a:lnTo>
                                <a:cubicBezTo>
                                  <a:pt x="5884" y="0"/>
                                  <a:pt x="5888" y="4"/>
                                  <a:pt x="5888" y="8"/>
                                </a:cubicBezTo>
                                <a:cubicBezTo>
                                  <a:pt x="5888" y="12"/>
                                  <a:pt x="5884" y="16"/>
                                  <a:pt x="5880" y="16"/>
                                </a:cubicBezTo>
                                <a:lnTo>
                                  <a:pt x="5864" y="16"/>
                                </a:lnTo>
                                <a:cubicBezTo>
                                  <a:pt x="5860" y="16"/>
                                  <a:pt x="5856" y="12"/>
                                  <a:pt x="5856" y="8"/>
                                </a:cubicBezTo>
                                <a:cubicBezTo>
                                  <a:pt x="5856" y="4"/>
                                  <a:pt x="5860" y="0"/>
                                  <a:pt x="5864" y="0"/>
                                </a:cubicBezTo>
                                <a:close/>
                                <a:moveTo>
                                  <a:pt x="5912" y="0"/>
                                </a:moveTo>
                                <a:lnTo>
                                  <a:pt x="5928" y="0"/>
                                </a:lnTo>
                                <a:cubicBezTo>
                                  <a:pt x="5932" y="0"/>
                                  <a:pt x="5936" y="4"/>
                                  <a:pt x="5936" y="8"/>
                                </a:cubicBezTo>
                                <a:cubicBezTo>
                                  <a:pt x="5936" y="12"/>
                                  <a:pt x="5932" y="16"/>
                                  <a:pt x="5928" y="16"/>
                                </a:cubicBezTo>
                                <a:lnTo>
                                  <a:pt x="5912" y="16"/>
                                </a:lnTo>
                                <a:cubicBezTo>
                                  <a:pt x="5908" y="16"/>
                                  <a:pt x="5904" y="12"/>
                                  <a:pt x="5904" y="8"/>
                                </a:cubicBezTo>
                                <a:cubicBezTo>
                                  <a:pt x="5904" y="4"/>
                                  <a:pt x="5908" y="0"/>
                                  <a:pt x="5912" y="0"/>
                                </a:cubicBezTo>
                                <a:close/>
                                <a:moveTo>
                                  <a:pt x="5960" y="0"/>
                                </a:moveTo>
                                <a:lnTo>
                                  <a:pt x="5976" y="0"/>
                                </a:lnTo>
                                <a:cubicBezTo>
                                  <a:pt x="5980" y="0"/>
                                  <a:pt x="5984" y="4"/>
                                  <a:pt x="5984" y="8"/>
                                </a:cubicBezTo>
                                <a:cubicBezTo>
                                  <a:pt x="5984" y="12"/>
                                  <a:pt x="5980" y="16"/>
                                  <a:pt x="5976" y="16"/>
                                </a:cubicBezTo>
                                <a:lnTo>
                                  <a:pt x="5960" y="16"/>
                                </a:lnTo>
                                <a:cubicBezTo>
                                  <a:pt x="5956" y="16"/>
                                  <a:pt x="5952" y="12"/>
                                  <a:pt x="5952" y="8"/>
                                </a:cubicBezTo>
                                <a:cubicBezTo>
                                  <a:pt x="5952" y="4"/>
                                  <a:pt x="5956" y="0"/>
                                  <a:pt x="5960" y="0"/>
                                </a:cubicBezTo>
                                <a:close/>
                                <a:moveTo>
                                  <a:pt x="6008" y="0"/>
                                </a:moveTo>
                                <a:lnTo>
                                  <a:pt x="6024" y="0"/>
                                </a:lnTo>
                                <a:cubicBezTo>
                                  <a:pt x="6028" y="0"/>
                                  <a:pt x="6032" y="4"/>
                                  <a:pt x="6032" y="8"/>
                                </a:cubicBezTo>
                                <a:cubicBezTo>
                                  <a:pt x="6032" y="12"/>
                                  <a:pt x="6028" y="16"/>
                                  <a:pt x="6024" y="16"/>
                                </a:cubicBezTo>
                                <a:lnTo>
                                  <a:pt x="6008" y="16"/>
                                </a:lnTo>
                                <a:cubicBezTo>
                                  <a:pt x="6004" y="16"/>
                                  <a:pt x="6000" y="12"/>
                                  <a:pt x="6000" y="8"/>
                                </a:cubicBezTo>
                                <a:cubicBezTo>
                                  <a:pt x="6000" y="4"/>
                                  <a:pt x="6004" y="0"/>
                                  <a:pt x="6008" y="0"/>
                                </a:cubicBezTo>
                                <a:close/>
                                <a:moveTo>
                                  <a:pt x="6056" y="0"/>
                                </a:moveTo>
                                <a:lnTo>
                                  <a:pt x="6072" y="0"/>
                                </a:lnTo>
                                <a:cubicBezTo>
                                  <a:pt x="6076" y="0"/>
                                  <a:pt x="6080" y="4"/>
                                  <a:pt x="6080" y="8"/>
                                </a:cubicBezTo>
                                <a:cubicBezTo>
                                  <a:pt x="6080" y="12"/>
                                  <a:pt x="6076" y="16"/>
                                  <a:pt x="6072" y="16"/>
                                </a:cubicBezTo>
                                <a:lnTo>
                                  <a:pt x="6056" y="16"/>
                                </a:lnTo>
                                <a:cubicBezTo>
                                  <a:pt x="6052" y="16"/>
                                  <a:pt x="6048" y="12"/>
                                  <a:pt x="6048" y="8"/>
                                </a:cubicBezTo>
                                <a:cubicBezTo>
                                  <a:pt x="6048" y="4"/>
                                  <a:pt x="6052" y="0"/>
                                  <a:pt x="6056" y="0"/>
                                </a:cubicBezTo>
                                <a:close/>
                                <a:moveTo>
                                  <a:pt x="6104" y="0"/>
                                </a:moveTo>
                                <a:lnTo>
                                  <a:pt x="6120" y="0"/>
                                </a:lnTo>
                                <a:cubicBezTo>
                                  <a:pt x="6124" y="0"/>
                                  <a:pt x="6128" y="4"/>
                                  <a:pt x="6128" y="8"/>
                                </a:cubicBezTo>
                                <a:cubicBezTo>
                                  <a:pt x="6128" y="12"/>
                                  <a:pt x="6124" y="16"/>
                                  <a:pt x="6120" y="16"/>
                                </a:cubicBezTo>
                                <a:lnTo>
                                  <a:pt x="6104" y="16"/>
                                </a:lnTo>
                                <a:cubicBezTo>
                                  <a:pt x="6100" y="16"/>
                                  <a:pt x="6096" y="12"/>
                                  <a:pt x="6096" y="8"/>
                                </a:cubicBezTo>
                                <a:cubicBezTo>
                                  <a:pt x="6096" y="4"/>
                                  <a:pt x="6100" y="0"/>
                                  <a:pt x="6104" y="0"/>
                                </a:cubicBezTo>
                                <a:close/>
                                <a:moveTo>
                                  <a:pt x="6152" y="0"/>
                                </a:moveTo>
                                <a:lnTo>
                                  <a:pt x="6168" y="0"/>
                                </a:lnTo>
                                <a:cubicBezTo>
                                  <a:pt x="6172" y="0"/>
                                  <a:pt x="6176" y="4"/>
                                  <a:pt x="6176" y="8"/>
                                </a:cubicBezTo>
                                <a:cubicBezTo>
                                  <a:pt x="6176" y="12"/>
                                  <a:pt x="6172" y="16"/>
                                  <a:pt x="6168" y="16"/>
                                </a:cubicBezTo>
                                <a:lnTo>
                                  <a:pt x="6152" y="16"/>
                                </a:lnTo>
                                <a:cubicBezTo>
                                  <a:pt x="6148" y="16"/>
                                  <a:pt x="6144" y="12"/>
                                  <a:pt x="6144" y="8"/>
                                </a:cubicBezTo>
                                <a:cubicBezTo>
                                  <a:pt x="6144" y="4"/>
                                  <a:pt x="6148" y="0"/>
                                  <a:pt x="6152" y="0"/>
                                </a:cubicBezTo>
                                <a:close/>
                                <a:moveTo>
                                  <a:pt x="6200" y="0"/>
                                </a:moveTo>
                                <a:lnTo>
                                  <a:pt x="6216" y="0"/>
                                </a:lnTo>
                                <a:cubicBezTo>
                                  <a:pt x="6220" y="0"/>
                                  <a:pt x="6224" y="4"/>
                                  <a:pt x="6224" y="8"/>
                                </a:cubicBezTo>
                                <a:cubicBezTo>
                                  <a:pt x="6224" y="12"/>
                                  <a:pt x="6220" y="16"/>
                                  <a:pt x="6216" y="16"/>
                                </a:cubicBezTo>
                                <a:lnTo>
                                  <a:pt x="6200" y="16"/>
                                </a:lnTo>
                                <a:cubicBezTo>
                                  <a:pt x="6196" y="16"/>
                                  <a:pt x="6192" y="12"/>
                                  <a:pt x="6192" y="8"/>
                                </a:cubicBezTo>
                                <a:cubicBezTo>
                                  <a:pt x="6192" y="4"/>
                                  <a:pt x="6196" y="0"/>
                                  <a:pt x="6200" y="0"/>
                                </a:cubicBezTo>
                                <a:close/>
                                <a:moveTo>
                                  <a:pt x="6248" y="0"/>
                                </a:moveTo>
                                <a:lnTo>
                                  <a:pt x="6264" y="0"/>
                                </a:lnTo>
                                <a:cubicBezTo>
                                  <a:pt x="6268" y="0"/>
                                  <a:pt x="6272" y="4"/>
                                  <a:pt x="6272" y="8"/>
                                </a:cubicBezTo>
                                <a:cubicBezTo>
                                  <a:pt x="6272" y="12"/>
                                  <a:pt x="6268" y="16"/>
                                  <a:pt x="6264" y="16"/>
                                </a:cubicBezTo>
                                <a:lnTo>
                                  <a:pt x="6248" y="16"/>
                                </a:lnTo>
                                <a:cubicBezTo>
                                  <a:pt x="6244" y="16"/>
                                  <a:pt x="6240" y="12"/>
                                  <a:pt x="6240" y="8"/>
                                </a:cubicBezTo>
                                <a:cubicBezTo>
                                  <a:pt x="6240" y="4"/>
                                  <a:pt x="6244" y="0"/>
                                  <a:pt x="6248" y="0"/>
                                </a:cubicBezTo>
                                <a:close/>
                                <a:moveTo>
                                  <a:pt x="6296" y="0"/>
                                </a:moveTo>
                                <a:lnTo>
                                  <a:pt x="6312" y="0"/>
                                </a:lnTo>
                                <a:cubicBezTo>
                                  <a:pt x="6316" y="0"/>
                                  <a:pt x="6320" y="4"/>
                                  <a:pt x="6320" y="8"/>
                                </a:cubicBezTo>
                                <a:cubicBezTo>
                                  <a:pt x="6320" y="12"/>
                                  <a:pt x="6316" y="16"/>
                                  <a:pt x="6312" y="16"/>
                                </a:cubicBezTo>
                                <a:lnTo>
                                  <a:pt x="6296" y="16"/>
                                </a:lnTo>
                                <a:cubicBezTo>
                                  <a:pt x="6292" y="16"/>
                                  <a:pt x="6288" y="12"/>
                                  <a:pt x="6288" y="8"/>
                                </a:cubicBezTo>
                                <a:cubicBezTo>
                                  <a:pt x="6288" y="4"/>
                                  <a:pt x="6292" y="0"/>
                                  <a:pt x="6296" y="0"/>
                                </a:cubicBezTo>
                                <a:close/>
                                <a:moveTo>
                                  <a:pt x="6344" y="0"/>
                                </a:moveTo>
                                <a:lnTo>
                                  <a:pt x="6360" y="0"/>
                                </a:lnTo>
                                <a:cubicBezTo>
                                  <a:pt x="6364" y="0"/>
                                  <a:pt x="6368" y="4"/>
                                  <a:pt x="6368" y="8"/>
                                </a:cubicBezTo>
                                <a:cubicBezTo>
                                  <a:pt x="6368" y="12"/>
                                  <a:pt x="6364" y="16"/>
                                  <a:pt x="6360" y="16"/>
                                </a:cubicBezTo>
                                <a:lnTo>
                                  <a:pt x="6344" y="16"/>
                                </a:lnTo>
                                <a:cubicBezTo>
                                  <a:pt x="6340" y="16"/>
                                  <a:pt x="6336" y="12"/>
                                  <a:pt x="6336" y="8"/>
                                </a:cubicBezTo>
                                <a:cubicBezTo>
                                  <a:pt x="6336" y="4"/>
                                  <a:pt x="6340" y="0"/>
                                  <a:pt x="6344" y="0"/>
                                </a:cubicBezTo>
                                <a:close/>
                                <a:moveTo>
                                  <a:pt x="6392" y="0"/>
                                </a:moveTo>
                                <a:lnTo>
                                  <a:pt x="6408" y="0"/>
                                </a:lnTo>
                                <a:cubicBezTo>
                                  <a:pt x="6412" y="0"/>
                                  <a:pt x="6416" y="4"/>
                                  <a:pt x="6416" y="8"/>
                                </a:cubicBezTo>
                                <a:cubicBezTo>
                                  <a:pt x="6416" y="12"/>
                                  <a:pt x="6412" y="16"/>
                                  <a:pt x="6408" y="16"/>
                                </a:cubicBezTo>
                                <a:lnTo>
                                  <a:pt x="6392" y="16"/>
                                </a:lnTo>
                                <a:cubicBezTo>
                                  <a:pt x="6388" y="16"/>
                                  <a:pt x="6384" y="12"/>
                                  <a:pt x="6384" y="8"/>
                                </a:cubicBezTo>
                                <a:cubicBezTo>
                                  <a:pt x="6384" y="4"/>
                                  <a:pt x="6388" y="0"/>
                                  <a:pt x="6392" y="0"/>
                                </a:cubicBezTo>
                                <a:close/>
                                <a:moveTo>
                                  <a:pt x="6440" y="0"/>
                                </a:moveTo>
                                <a:lnTo>
                                  <a:pt x="6456" y="0"/>
                                </a:lnTo>
                                <a:cubicBezTo>
                                  <a:pt x="6460" y="0"/>
                                  <a:pt x="6464" y="4"/>
                                  <a:pt x="6464" y="8"/>
                                </a:cubicBezTo>
                                <a:cubicBezTo>
                                  <a:pt x="6464" y="12"/>
                                  <a:pt x="6460" y="16"/>
                                  <a:pt x="6456" y="16"/>
                                </a:cubicBezTo>
                                <a:lnTo>
                                  <a:pt x="6440" y="16"/>
                                </a:lnTo>
                                <a:cubicBezTo>
                                  <a:pt x="6436" y="16"/>
                                  <a:pt x="6432" y="12"/>
                                  <a:pt x="6432" y="8"/>
                                </a:cubicBezTo>
                                <a:cubicBezTo>
                                  <a:pt x="6432" y="4"/>
                                  <a:pt x="6436" y="0"/>
                                  <a:pt x="6440" y="0"/>
                                </a:cubicBezTo>
                                <a:close/>
                                <a:moveTo>
                                  <a:pt x="6488" y="0"/>
                                </a:moveTo>
                                <a:lnTo>
                                  <a:pt x="6504" y="0"/>
                                </a:lnTo>
                                <a:cubicBezTo>
                                  <a:pt x="6508" y="0"/>
                                  <a:pt x="6512" y="4"/>
                                  <a:pt x="6512" y="8"/>
                                </a:cubicBezTo>
                                <a:cubicBezTo>
                                  <a:pt x="6512" y="12"/>
                                  <a:pt x="6508" y="16"/>
                                  <a:pt x="6504" y="16"/>
                                </a:cubicBezTo>
                                <a:lnTo>
                                  <a:pt x="6488" y="16"/>
                                </a:lnTo>
                                <a:cubicBezTo>
                                  <a:pt x="6484" y="16"/>
                                  <a:pt x="6480" y="12"/>
                                  <a:pt x="6480" y="8"/>
                                </a:cubicBezTo>
                                <a:cubicBezTo>
                                  <a:pt x="6480" y="4"/>
                                  <a:pt x="6484" y="0"/>
                                  <a:pt x="6488" y="0"/>
                                </a:cubicBezTo>
                                <a:close/>
                                <a:moveTo>
                                  <a:pt x="6536" y="0"/>
                                </a:moveTo>
                                <a:lnTo>
                                  <a:pt x="6552" y="0"/>
                                </a:lnTo>
                                <a:cubicBezTo>
                                  <a:pt x="6556" y="0"/>
                                  <a:pt x="6560" y="4"/>
                                  <a:pt x="6560" y="8"/>
                                </a:cubicBezTo>
                                <a:cubicBezTo>
                                  <a:pt x="6560" y="12"/>
                                  <a:pt x="6556" y="16"/>
                                  <a:pt x="6552" y="16"/>
                                </a:cubicBezTo>
                                <a:lnTo>
                                  <a:pt x="6536" y="16"/>
                                </a:lnTo>
                                <a:cubicBezTo>
                                  <a:pt x="6532" y="16"/>
                                  <a:pt x="6528" y="12"/>
                                  <a:pt x="6528" y="8"/>
                                </a:cubicBezTo>
                                <a:cubicBezTo>
                                  <a:pt x="6528" y="4"/>
                                  <a:pt x="6532" y="0"/>
                                  <a:pt x="6536" y="0"/>
                                </a:cubicBezTo>
                                <a:close/>
                                <a:moveTo>
                                  <a:pt x="6584" y="0"/>
                                </a:moveTo>
                                <a:lnTo>
                                  <a:pt x="6600" y="0"/>
                                </a:lnTo>
                                <a:cubicBezTo>
                                  <a:pt x="6604" y="0"/>
                                  <a:pt x="6608" y="4"/>
                                  <a:pt x="6608" y="8"/>
                                </a:cubicBezTo>
                                <a:cubicBezTo>
                                  <a:pt x="6608" y="12"/>
                                  <a:pt x="6604" y="16"/>
                                  <a:pt x="6600" y="16"/>
                                </a:cubicBezTo>
                                <a:lnTo>
                                  <a:pt x="6584" y="16"/>
                                </a:lnTo>
                                <a:cubicBezTo>
                                  <a:pt x="6580" y="16"/>
                                  <a:pt x="6576" y="12"/>
                                  <a:pt x="6576" y="8"/>
                                </a:cubicBezTo>
                                <a:cubicBezTo>
                                  <a:pt x="6576" y="4"/>
                                  <a:pt x="6580" y="0"/>
                                  <a:pt x="6584" y="0"/>
                                </a:cubicBezTo>
                                <a:close/>
                                <a:moveTo>
                                  <a:pt x="6632" y="0"/>
                                </a:moveTo>
                                <a:lnTo>
                                  <a:pt x="6648" y="0"/>
                                </a:lnTo>
                                <a:cubicBezTo>
                                  <a:pt x="6652" y="0"/>
                                  <a:pt x="6656" y="4"/>
                                  <a:pt x="6656" y="8"/>
                                </a:cubicBezTo>
                                <a:cubicBezTo>
                                  <a:pt x="6656" y="12"/>
                                  <a:pt x="6652" y="16"/>
                                  <a:pt x="6648" y="16"/>
                                </a:cubicBezTo>
                                <a:lnTo>
                                  <a:pt x="6632" y="16"/>
                                </a:lnTo>
                                <a:cubicBezTo>
                                  <a:pt x="6628" y="16"/>
                                  <a:pt x="6624" y="12"/>
                                  <a:pt x="6624" y="8"/>
                                </a:cubicBezTo>
                                <a:cubicBezTo>
                                  <a:pt x="6624" y="4"/>
                                  <a:pt x="6628" y="0"/>
                                  <a:pt x="6632" y="0"/>
                                </a:cubicBezTo>
                                <a:close/>
                                <a:moveTo>
                                  <a:pt x="6680" y="0"/>
                                </a:moveTo>
                                <a:lnTo>
                                  <a:pt x="6696" y="0"/>
                                </a:lnTo>
                                <a:cubicBezTo>
                                  <a:pt x="6700" y="0"/>
                                  <a:pt x="6704" y="4"/>
                                  <a:pt x="6704" y="8"/>
                                </a:cubicBezTo>
                                <a:cubicBezTo>
                                  <a:pt x="6704" y="12"/>
                                  <a:pt x="6700" y="16"/>
                                  <a:pt x="6696" y="16"/>
                                </a:cubicBezTo>
                                <a:lnTo>
                                  <a:pt x="6680" y="16"/>
                                </a:lnTo>
                                <a:cubicBezTo>
                                  <a:pt x="6676" y="16"/>
                                  <a:pt x="6672" y="12"/>
                                  <a:pt x="6672" y="8"/>
                                </a:cubicBezTo>
                                <a:cubicBezTo>
                                  <a:pt x="6672" y="4"/>
                                  <a:pt x="6676" y="0"/>
                                  <a:pt x="6680" y="0"/>
                                </a:cubicBezTo>
                                <a:close/>
                                <a:moveTo>
                                  <a:pt x="6728" y="0"/>
                                </a:moveTo>
                                <a:lnTo>
                                  <a:pt x="6744" y="0"/>
                                </a:lnTo>
                                <a:cubicBezTo>
                                  <a:pt x="6748" y="0"/>
                                  <a:pt x="6752" y="4"/>
                                  <a:pt x="6752" y="8"/>
                                </a:cubicBezTo>
                                <a:cubicBezTo>
                                  <a:pt x="6752" y="12"/>
                                  <a:pt x="6748" y="16"/>
                                  <a:pt x="6744" y="16"/>
                                </a:cubicBezTo>
                                <a:lnTo>
                                  <a:pt x="6728" y="16"/>
                                </a:lnTo>
                                <a:cubicBezTo>
                                  <a:pt x="6724" y="16"/>
                                  <a:pt x="6720" y="12"/>
                                  <a:pt x="6720" y="8"/>
                                </a:cubicBezTo>
                                <a:cubicBezTo>
                                  <a:pt x="6720" y="4"/>
                                  <a:pt x="6724" y="0"/>
                                  <a:pt x="6728" y="0"/>
                                </a:cubicBezTo>
                                <a:close/>
                                <a:moveTo>
                                  <a:pt x="6776" y="0"/>
                                </a:moveTo>
                                <a:lnTo>
                                  <a:pt x="6792" y="0"/>
                                </a:lnTo>
                                <a:cubicBezTo>
                                  <a:pt x="6796" y="0"/>
                                  <a:pt x="6800" y="4"/>
                                  <a:pt x="6800" y="8"/>
                                </a:cubicBezTo>
                                <a:cubicBezTo>
                                  <a:pt x="6800" y="12"/>
                                  <a:pt x="6796" y="16"/>
                                  <a:pt x="6792" y="16"/>
                                </a:cubicBezTo>
                                <a:lnTo>
                                  <a:pt x="6776" y="16"/>
                                </a:lnTo>
                                <a:cubicBezTo>
                                  <a:pt x="6772" y="16"/>
                                  <a:pt x="6768" y="12"/>
                                  <a:pt x="6768" y="8"/>
                                </a:cubicBezTo>
                                <a:cubicBezTo>
                                  <a:pt x="6768" y="4"/>
                                  <a:pt x="6772" y="0"/>
                                  <a:pt x="6776" y="0"/>
                                </a:cubicBezTo>
                                <a:close/>
                                <a:moveTo>
                                  <a:pt x="6824" y="0"/>
                                </a:moveTo>
                                <a:lnTo>
                                  <a:pt x="6840" y="0"/>
                                </a:lnTo>
                                <a:cubicBezTo>
                                  <a:pt x="6844" y="0"/>
                                  <a:pt x="6848" y="4"/>
                                  <a:pt x="6848" y="8"/>
                                </a:cubicBezTo>
                                <a:cubicBezTo>
                                  <a:pt x="6848" y="12"/>
                                  <a:pt x="6844" y="16"/>
                                  <a:pt x="6840" y="16"/>
                                </a:cubicBezTo>
                                <a:lnTo>
                                  <a:pt x="6824" y="16"/>
                                </a:lnTo>
                                <a:cubicBezTo>
                                  <a:pt x="6820" y="16"/>
                                  <a:pt x="6816" y="12"/>
                                  <a:pt x="6816" y="8"/>
                                </a:cubicBezTo>
                                <a:cubicBezTo>
                                  <a:pt x="6816" y="4"/>
                                  <a:pt x="6820" y="0"/>
                                  <a:pt x="6824" y="0"/>
                                </a:cubicBezTo>
                                <a:close/>
                                <a:moveTo>
                                  <a:pt x="6872" y="0"/>
                                </a:moveTo>
                                <a:lnTo>
                                  <a:pt x="6888" y="0"/>
                                </a:lnTo>
                                <a:cubicBezTo>
                                  <a:pt x="6892" y="0"/>
                                  <a:pt x="6896" y="4"/>
                                  <a:pt x="6896" y="8"/>
                                </a:cubicBezTo>
                                <a:cubicBezTo>
                                  <a:pt x="6896" y="12"/>
                                  <a:pt x="6892" y="16"/>
                                  <a:pt x="6888" y="16"/>
                                </a:cubicBezTo>
                                <a:lnTo>
                                  <a:pt x="6872" y="16"/>
                                </a:lnTo>
                                <a:cubicBezTo>
                                  <a:pt x="6868" y="16"/>
                                  <a:pt x="6864" y="12"/>
                                  <a:pt x="6864" y="8"/>
                                </a:cubicBezTo>
                                <a:cubicBezTo>
                                  <a:pt x="6864" y="4"/>
                                  <a:pt x="6868" y="0"/>
                                  <a:pt x="6872" y="0"/>
                                </a:cubicBezTo>
                                <a:close/>
                                <a:moveTo>
                                  <a:pt x="6920" y="0"/>
                                </a:moveTo>
                                <a:lnTo>
                                  <a:pt x="6936" y="0"/>
                                </a:lnTo>
                                <a:cubicBezTo>
                                  <a:pt x="6940" y="0"/>
                                  <a:pt x="6944" y="4"/>
                                  <a:pt x="6944" y="8"/>
                                </a:cubicBezTo>
                                <a:cubicBezTo>
                                  <a:pt x="6944" y="12"/>
                                  <a:pt x="6940" y="16"/>
                                  <a:pt x="6936" y="16"/>
                                </a:cubicBezTo>
                                <a:lnTo>
                                  <a:pt x="6920" y="16"/>
                                </a:lnTo>
                                <a:cubicBezTo>
                                  <a:pt x="6916" y="16"/>
                                  <a:pt x="6912" y="12"/>
                                  <a:pt x="6912" y="8"/>
                                </a:cubicBezTo>
                                <a:cubicBezTo>
                                  <a:pt x="6912" y="4"/>
                                  <a:pt x="6916" y="0"/>
                                  <a:pt x="6920" y="0"/>
                                </a:cubicBezTo>
                                <a:close/>
                                <a:moveTo>
                                  <a:pt x="6968" y="0"/>
                                </a:moveTo>
                                <a:lnTo>
                                  <a:pt x="6984" y="0"/>
                                </a:lnTo>
                                <a:cubicBezTo>
                                  <a:pt x="6988" y="0"/>
                                  <a:pt x="6992" y="4"/>
                                  <a:pt x="6992" y="8"/>
                                </a:cubicBezTo>
                                <a:cubicBezTo>
                                  <a:pt x="6992" y="12"/>
                                  <a:pt x="6988" y="16"/>
                                  <a:pt x="6984" y="16"/>
                                </a:cubicBezTo>
                                <a:lnTo>
                                  <a:pt x="6968" y="16"/>
                                </a:lnTo>
                                <a:cubicBezTo>
                                  <a:pt x="6964" y="16"/>
                                  <a:pt x="6960" y="12"/>
                                  <a:pt x="6960" y="8"/>
                                </a:cubicBezTo>
                                <a:cubicBezTo>
                                  <a:pt x="6960" y="4"/>
                                  <a:pt x="6964" y="0"/>
                                  <a:pt x="6968" y="0"/>
                                </a:cubicBezTo>
                                <a:close/>
                                <a:moveTo>
                                  <a:pt x="7016" y="0"/>
                                </a:moveTo>
                                <a:lnTo>
                                  <a:pt x="7032" y="0"/>
                                </a:lnTo>
                                <a:cubicBezTo>
                                  <a:pt x="7036" y="0"/>
                                  <a:pt x="7040" y="4"/>
                                  <a:pt x="7040" y="8"/>
                                </a:cubicBezTo>
                                <a:cubicBezTo>
                                  <a:pt x="7040" y="12"/>
                                  <a:pt x="7036" y="16"/>
                                  <a:pt x="7032" y="16"/>
                                </a:cubicBezTo>
                                <a:lnTo>
                                  <a:pt x="7016" y="16"/>
                                </a:lnTo>
                                <a:cubicBezTo>
                                  <a:pt x="7012" y="16"/>
                                  <a:pt x="7008" y="12"/>
                                  <a:pt x="7008" y="8"/>
                                </a:cubicBezTo>
                                <a:cubicBezTo>
                                  <a:pt x="7008" y="4"/>
                                  <a:pt x="7012" y="0"/>
                                  <a:pt x="7016" y="0"/>
                                </a:cubicBezTo>
                                <a:close/>
                                <a:moveTo>
                                  <a:pt x="7064" y="0"/>
                                </a:moveTo>
                                <a:lnTo>
                                  <a:pt x="7080" y="0"/>
                                </a:lnTo>
                                <a:cubicBezTo>
                                  <a:pt x="7084" y="0"/>
                                  <a:pt x="7088" y="4"/>
                                  <a:pt x="7088" y="8"/>
                                </a:cubicBezTo>
                                <a:cubicBezTo>
                                  <a:pt x="7088" y="12"/>
                                  <a:pt x="7084" y="16"/>
                                  <a:pt x="7080" y="16"/>
                                </a:cubicBezTo>
                                <a:lnTo>
                                  <a:pt x="7064" y="16"/>
                                </a:lnTo>
                                <a:cubicBezTo>
                                  <a:pt x="7060" y="16"/>
                                  <a:pt x="7056" y="12"/>
                                  <a:pt x="7056" y="8"/>
                                </a:cubicBezTo>
                                <a:cubicBezTo>
                                  <a:pt x="7056" y="4"/>
                                  <a:pt x="7060" y="0"/>
                                  <a:pt x="7064" y="0"/>
                                </a:cubicBezTo>
                                <a:close/>
                                <a:moveTo>
                                  <a:pt x="7112" y="0"/>
                                </a:moveTo>
                                <a:lnTo>
                                  <a:pt x="7128" y="0"/>
                                </a:lnTo>
                                <a:cubicBezTo>
                                  <a:pt x="7132" y="0"/>
                                  <a:pt x="7136" y="4"/>
                                  <a:pt x="7136" y="8"/>
                                </a:cubicBezTo>
                                <a:cubicBezTo>
                                  <a:pt x="7136" y="12"/>
                                  <a:pt x="7132" y="16"/>
                                  <a:pt x="7128" y="16"/>
                                </a:cubicBezTo>
                                <a:lnTo>
                                  <a:pt x="7112" y="16"/>
                                </a:lnTo>
                                <a:cubicBezTo>
                                  <a:pt x="7108" y="16"/>
                                  <a:pt x="7104" y="12"/>
                                  <a:pt x="7104" y="8"/>
                                </a:cubicBezTo>
                                <a:cubicBezTo>
                                  <a:pt x="7104" y="4"/>
                                  <a:pt x="7108" y="0"/>
                                  <a:pt x="7112" y="0"/>
                                </a:cubicBezTo>
                                <a:close/>
                                <a:moveTo>
                                  <a:pt x="7160" y="0"/>
                                </a:moveTo>
                                <a:lnTo>
                                  <a:pt x="7176" y="0"/>
                                </a:lnTo>
                                <a:cubicBezTo>
                                  <a:pt x="7180" y="0"/>
                                  <a:pt x="7184" y="4"/>
                                  <a:pt x="7184" y="8"/>
                                </a:cubicBezTo>
                                <a:cubicBezTo>
                                  <a:pt x="7184" y="12"/>
                                  <a:pt x="7180" y="16"/>
                                  <a:pt x="7176" y="16"/>
                                </a:cubicBezTo>
                                <a:lnTo>
                                  <a:pt x="7160" y="16"/>
                                </a:lnTo>
                                <a:cubicBezTo>
                                  <a:pt x="7156" y="16"/>
                                  <a:pt x="7152" y="12"/>
                                  <a:pt x="7152" y="8"/>
                                </a:cubicBezTo>
                                <a:cubicBezTo>
                                  <a:pt x="7152" y="4"/>
                                  <a:pt x="7156" y="0"/>
                                  <a:pt x="7160" y="0"/>
                                </a:cubicBezTo>
                                <a:close/>
                                <a:moveTo>
                                  <a:pt x="7208" y="0"/>
                                </a:moveTo>
                                <a:lnTo>
                                  <a:pt x="7224" y="0"/>
                                </a:lnTo>
                                <a:cubicBezTo>
                                  <a:pt x="7228" y="0"/>
                                  <a:pt x="7232" y="4"/>
                                  <a:pt x="7232" y="8"/>
                                </a:cubicBezTo>
                                <a:cubicBezTo>
                                  <a:pt x="7232" y="12"/>
                                  <a:pt x="7228" y="16"/>
                                  <a:pt x="7224" y="16"/>
                                </a:cubicBezTo>
                                <a:lnTo>
                                  <a:pt x="7208" y="16"/>
                                </a:lnTo>
                                <a:cubicBezTo>
                                  <a:pt x="7204" y="16"/>
                                  <a:pt x="7200" y="12"/>
                                  <a:pt x="7200" y="8"/>
                                </a:cubicBezTo>
                                <a:cubicBezTo>
                                  <a:pt x="7200" y="4"/>
                                  <a:pt x="7204" y="0"/>
                                  <a:pt x="7208" y="0"/>
                                </a:cubicBezTo>
                                <a:close/>
                                <a:moveTo>
                                  <a:pt x="7256" y="0"/>
                                </a:moveTo>
                                <a:lnTo>
                                  <a:pt x="7272" y="0"/>
                                </a:lnTo>
                                <a:cubicBezTo>
                                  <a:pt x="7276" y="0"/>
                                  <a:pt x="7280" y="4"/>
                                  <a:pt x="7280" y="8"/>
                                </a:cubicBezTo>
                                <a:cubicBezTo>
                                  <a:pt x="7280" y="12"/>
                                  <a:pt x="7276" y="16"/>
                                  <a:pt x="7272" y="16"/>
                                </a:cubicBezTo>
                                <a:lnTo>
                                  <a:pt x="7256" y="16"/>
                                </a:lnTo>
                                <a:cubicBezTo>
                                  <a:pt x="7252" y="16"/>
                                  <a:pt x="7248" y="12"/>
                                  <a:pt x="7248" y="8"/>
                                </a:cubicBezTo>
                                <a:cubicBezTo>
                                  <a:pt x="7248" y="4"/>
                                  <a:pt x="7252" y="0"/>
                                  <a:pt x="7256" y="0"/>
                                </a:cubicBezTo>
                                <a:close/>
                                <a:moveTo>
                                  <a:pt x="7304" y="0"/>
                                </a:moveTo>
                                <a:lnTo>
                                  <a:pt x="7320" y="0"/>
                                </a:lnTo>
                                <a:cubicBezTo>
                                  <a:pt x="7324" y="0"/>
                                  <a:pt x="7328" y="4"/>
                                  <a:pt x="7328" y="8"/>
                                </a:cubicBezTo>
                                <a:cubicBezTo>
                                  <a:pt x="7328" y="12"/>
                                  <a:pt x="7324" y="16"/>
                                  <a:pt x="7320" y="16"/>
                                </a:cubicBezTo>
                                <a:lnTo>
                                  <a:pt x="7304" y="16"/>
                                </a:lnTo>
                                <a:cubicBezTo>
                                  <a:pt x="7300" y="16"/>
                                  <a:pt x="7296" y="12"/>
                                  <a:pt x="7296" y="8"/>
                                </a:cubicBezTo>
                                <a:cubicBezTo>
                                  <a:pt x="7296" y="4"/>
                                  <a:pt x="7300" y="0"/>
                                  <a:pt x="7304" y="0"/>
                                </a:cubicBezTo>
                                <a:close/>
                                <a:moveTo>
                                  <a:pt x="7352" y="0"/>
                                </a:moveTo>
                                <a:lnTo>
                                  <a:pt x="7368" y="0"/>
                                </a:lnTo>
                                <a:cubicBezTo>
                                  <a:pt x="7372" y="0"/>
                                  <a:pt x="7376" y="4"/>
                                  <a:pt x="7376" y="8"/>
                                </a:cubicBezTo>
                                <a:cubicBezTo>
                                  <a:pt x="7376" y="12"/>
                                  <a:pt x="7372" y="16"/>
                                  <a:pt x="7368" y="16"/>
                                </a:cubicBezTo>
                                <a:lnTo>
                                  <a:pt x="7352" y="16"/>
                                </a:lnTo>
                                <a:cubicBezTo>
                                  <a:pt x="7348" y="16"/>
                                  <a:pt x="7344" y="12"/>
                                  <a:pt x="7344" y="8"/>
                                </a:cubicBezTo>
                                <a:cubicBezTo>
                                  <a:pt x="7344" y="4"/>
                                  <a:pt x="7348" y="0"/>
                                  <a:pt x="7352" y="0"/>
                                </a:cubicBezTo>
                                <a:close/>
                                <a:moveTo>
                                  <a:pt x="7400" y="0"/>
                                </a:moveTo>
                                <a:lnTo>
                                  <a:pt x="7416" y="0"/>
                                </a:lnTo>
                                <a:cubicBezTo>
                                  <a:pt x="7420" y="0"/>
                                  <a:pt x="7424" y="4"/>
                                  <a:pt x="7424" y="8"/>
                                </a:cubicBezTo>
                                <a:cubicBezTo>
                                  <a:pt x="7424" y="12"/>
                                  <a:pt x="7420" y="16"/>
                                  <a:pt x="7416" y="16"/>
                                </a:cubicBezTo>
                                <a:lnTo>
                                  <a:pt x="7400" y="16"/>
                                </a:lnTo>
                                <a:cubicBezTo>
                                  <a:pt x="7396" y="16"/>
                                  <a:pt x="7392" y="12"/>
                                  <a:pt x="7392" y="8"/>
                                </a:cubicBezTo>
                                <a:cubicBezTo>
                                  <a:pt x="7392" y="4"/>
                                  <a:pt x="7396" y="0"/>
                                  <a:pt x="7400" y="0"/>
                                </a:cubicBezTo>
                                <a:close/>
                                <a:moveTo>
                                  <a:pt x="7448" y="0"/>
                                </a:moveTo>
                                <a:lnTo>
                                  <a:pt x="7464" y="0"/>
                                </a:lnTo>
                                <a:cubicBezTo>
                                  <a:pt x="7468" y="0"/>
                                  <a:pt x="7472" y="4"/>
                                  <a:pt x="7472" y="8"/>
                                </a:cubicBezTo>
                                <a:cubicBezTo>
                                  <a:pt x="7472" y="12"/>
                                  <a:pt x="7468" y="16"/>
                                  <a:pt x="7464" y="16"/>
                                </a:cubicBezTo>
                                <a:lnTo>
                                  <a:pt x="7448" y="16"/>
                                </a:lnTo>
                                <a:cubicBezTo>
                                  <a:pt x="7444" y="16"/>
                                  <a:pt x="7440" y="12"/>
                                  <a:pt x="7440" y="8"/>
                                </a:cubicBezTo>
                                <a:cubicBezTo>
                                  <a:pt x="7440" y="4"/>
                                  <a:pt x="7444" y="0"/>
                                  <a:pt x="7448" y="0"/>
                                </a:cubicBezTo>
                                <a:close/>
                                <a:moveTo>
                                  <a:pt x="7496" y="0"/>
                                </a:moveTo>
                                <a:lnTo>
                                  <a:pt x="7512" y="0"/>
                                </a:lnTo>
                                <a:cubicBezTo>
                                  <a:pt x="7516" y="0"/>
                                  <a:pt x="7520" y="4"/>
                                  <a:pt x="7520" y="8"/>
                                </a:cubicBezTo>
                                <a:cubicBezTo>
                                  <a:pt x="7520" y="12"/>
                                  <a:pt x="7516" y="16"/>
                                  <a:pt x="7512" y="16"/>
                                </a:cubicBezTo>
                                <a:lnTo>
                                  <a:pt x="7496" y="16"/>
                                </a:lnTo>
                                <a:cubicBezTo>
                                  <a:pt x="7492" y="16"/>
                                  <a:pt x="7488" y="12"/>
                                  <a:pt x="7488" y="8"/>
                                </a:cubicBezTo>
                                <a:cubicBezTo>
                                  <a:pt x="7488" y="4"/>
                                  <a:pt x="7492" y="0"/>
                                  <a:pt x="7496" y="0"/>
                                </a:cubicBezTo>
                                <a:close/>
                                <a:moveTo>
                                  <a:pt x="7544" y="0"/>
                                </a:moveTo>
                                <a:lnTo>
                                  <a:pt x="7560" y="0"/>
                                </a:lnTo>
                                <a:cubicBezTo>
                                  <a:pt x="7564" y="0"/>
                                  <a:pt x="7568" y="4"/>
                                  <a:pt x="7568" y="8"/>
                                </a:cubicBezTo>
                                <a:cubicBezTo>
                                  <a:pt x="7568" y="12"/>
                                  <a:pt x="7564" y="16"/>
                                  <a:pt x="7560" y="16"/>
                                </a:cubicBezTo>
                                <a:lnTo>
                                  <a:pt x="7544" y="16"/>
                                </a:lnTo>
                                <a:cubicBezTo>
                                  <a:pt x="7540" y="16"/>
                                  <a:pt x="7536" y="12"/>
                                  <a:pt x="7536" y="8"/>
                                </a:cubicBezTo>
                                <a:cubicBezTo>
                                  <a:pt x="7536" y="4"/>
                                  <a:pt x="7540" y="0"/>
                                  <a:pt x="7544" y="0"/>
                                </a:cubicBezTo>
                                <a:close/>
                                <a:moveTo>
                                  <a:pt x="7592" y="0"/>
                                </a:moveTo>
                                <a:lnTo>
                                  <a:pt x="7608" y="0"/>
                                </a:lnTo>
                                <a:cubicBezTo>
                                  <a:pt x="7612" y="0"/>
                                  <a:pt x="7616" y="4"/>
                                  <a:pt x="7616" y="8"/>
                                </a:cubicBezTo>
                                <a:cubicBezTo>
                                  <a:pt x="7616" y="12"/>
                                  <a:pt x="7612" y="16"/>
                                  <a:pt x="7608" y="16"/>
                                </a:cubicBezTo>
                                <a:lnTo>
                                  <a:pt x="7592" y="16"/>
                                </a:lnTo>
                                <a:cubicBezTo>
                                  <a:pt x="7588" y="16"/>
                                  <a:pt x="7584" y="12"/>
                                  <a:pt x="7584" y="8"/>
                                </a:cubicBezTo>
                                <a:cubicBezTo>
                                  <a:pt x="7584" y="4"/>
                                  <a:pt x="7588" y="0"/>
                                  <a:pt x="7592" y="0"/>
                                </a:cubicBezTo>
                                <a:close/>
                                <a:moveTo>
                                  <a:pt x="7640" y="0"/>
                                </a:moveTo>
                                <a:lnTo>
                                  <a:pt x="7656" y="0"/>
                                </a:lnTo>
                                <a:cubicBezTo>
                                  <a:pt x="7660" y="0"/>
                                  <a:pt x="7664" y="4"/>
                                  <a:pt x="7664" y="8"/>
                                </a:cubicBezTo>
                                <a:cubicBezTo>
                                  <a:pt x="7664" y="12"/>
                                  <a:pt x="7660" y="16"/>
                                  <a:pt x="7656" y="16"/>
                                </a:cubicBezTo>
                                <a:lnTo>
                                  <a:pt x="7640" y="16"/>
                                </a:lnTo>
                                <a:cubicBezTo>
                                  <a:pt x="7636" y="16"/>
                                  <a:pt x="7632" y="12"/>
                                  <a:pt x="7632" y="8"/>
                                </a:cubicBezTo>
                                <a:cubicBezTo>
                                  <a:pt x="7632" y="4"/>
                                  <a:pt x="7636" y="0"/>
                                  <a:pt x="7640" y="0"/>
                                </a:cubicBezTo>
                                <a:close/>
                                <a:moveTo>
                                  <a:pt x="7688" y="0"/>
                                </a:moveTo>
                                <a:lnTo>
                                  <a:pt x="7704" y="0"/>
                                </a:lnTo>
                                <a:cubicBezTo>
                                  <a:pt x="7708" y="0"/>
                                  <a:pt x="7712" y="4"/>
                                  <a:pt x="7712" y="8"/>
                                </a:cubicBezTo>
                                <a:cubicBezTo>
                                  <a:pt x="7712" y="12"/>
                                  <a:pt x="7708" y="16"/>
                                  <a:pt x="7704" y="16"/>
                                </a:cubicBezTo>
                                <a:lnTo>
                                  <a:pt x="7688" y="16"/>
                                </a:lnTo>
                                <a:cubicBezTo>
                                  <a:pt x="7684" y="16"/>
                                  <a:pt x="7680" y="12"/>
                                  <a:pt x="7680" y="8"/>
                                </a:cubicBezTo>
                                <a:cubicBezTo>
                                  <a:pt x="7680" y="4"/>
                                  <a:pt x="7684" y="0"/>
                                  <a:pt x="7688" y="0"/>
                                </a:cubicBezTo>
                                <a:close/>
                                <a:moveTo>
                                  <a:pt x="7736" y="0"/>
                                </a:moveTo>
                                <a:lnTo>
                                  <a:pt x="7752" y="0"/>
                                </a:lnTo>
                                <a:cubicBezTo>
                                  <a:pt x="7756" y="0"/>
                                  <a:pt x="7760" y="4"/>
                                  <a:pt x="7760" y="8"/>
                                </a:cubicBezTo>
                                <a:cubicBezTo>
                                  <a:pt x="7760" y="12"/>
                                  <a:pt x="7756" y="16"/>
                                  <a:pt x="7752" y="16"/>
                                </a:cubicBezTo>
                                <a:lnTo>
                                  <a:pt x="7736" y="16"/>
                                </a:lnTo>
                                <a:cubicBezTo>
                                  <a:pt x="7732" y="16"/>
                                  <a:pt x="7728" y="12"/>
                                  <a:pt x="7728" y="8"/>
                                </a:cubicBezTo>
                                <a:cubicBezTo>
                                  <a:pt x="7728" y="4"/>
                                  <a:pt x="7732" y="0"/>
                                  <a:pt x="7736" y="0"/>
                                </a:cubicBezTo>
                                <a:close/>
                                <a:moveTo>
                                  <a:pt x="7784" y="0"/>
                                </a:moveTo>
                                <a:lnTo>
                                  <a:pt x="7800" y="0"/>
                                </a:lnTo>
                                <a:cubicBezTo>
                                  <a:pt x="7804" y="0"/>
                                  <a:pt x="7808" y="4"/>
                                  <a:pt x="7808" y="8"/>
                                </a:cubicBezTo>
                                <a:cubicBezTo>
                                  <a:pt x="7808" y="12"/>
                                  <a:pt x="7804" y="16"/>
                                  <a:pt x="7800" y="16"/>
                                </a:cubicBezTo>
                                <a:lnTo>
                                  <a:pt x="7784" y="16"/>
                                </a:lnTo>
                                <a:cubicBezTo>
                                  <a:pt x="7780" y="16"/>
                                  <a:pt x="7776" y="12"/>
                                  <a:pt x="7776" y="8"/>
                                </a:cubicBezTo>
                                <a:cubicBezTo>
                                  <a:pt x="7776" y="4"/>
                                  <a:pt x="7780" y="0"/>
                                  <a:pt x="7784" y="0"/>
                                </a:cubicBezTo>
                                <a:close/>
                                <a:moveTo>
                                  <a:pt x="7832" y="0"/>
                                </a:moveTo>
                                <a:lnTo>
                                  <a:pt x="7848" y="0"/>
                                </a:lnTo>
                                <a:cubicBezTo>
                                  <a:pt x="7852" y="0"/>
                                  <a:pt x="7856" y="4"/>
                                  <a:pt x="7856" y="8"/>
                                </a:cubicBezTo>
                                <a:cubicBezTo>
                                  <a:pt x="7856" y="12"/>
                                  <a:pt x="7852" y="16"/>
                                  <a:pt x="7848" y="16"/>
                                </a:cubicBezTo>
                                <a:lnTo>
                                  <a:pt x="7832" y="16"/>
                                </a:lnTo>
                                <a:cubicBezTo>
                                  <a:pt x="7828" y="16"/>
                                  <a:pt x="7824" y="12"/>
                                  <a:pt x="7824" y="8"/>
                                </a:cubicBezTo>
                                <a:cubicBezTo>
                                  <a:pt x="7824" y="4"/>
                                  <a:pt x="7828" y="0"/>
                                  <a:pt x="7832" y="0"/>
                                </a:cubicBezTo>
                                <a:close/>
                                <a:moveTo>
                                  <a:pt x="7880" y="0"/>
                                </a:moveTo>
                                <a:lnTo>
                                  <a:pt x="7896" y="0"/>
                                </a:lnTo>
                                <a:cubicBezTo>
                                  <a:pt x="7900" y="0"/>
                                  <a:pt x="7904" y="4"/>
                                  <a:pt x="7904" y="8"/>
                                </a:cubicBezTo>
                                <a:cubicBezTo>
                                  <a:pt x="7904" y="12"/>
                                  <a:pt x="7900" y="16"/>
                                  <a:pt x="7896" y="16"/>
                                </a:cubicBezTo>
                                <a:lnTo>
                                  <a:pt x="7880" y="16"/>
                                </a:lnTo>
                                <a:cubicBezTo>
                                  <a:pt x="7876" y="16"/>
                                  <a:pt x="7872" y="12"/>
                                  <a:pt x="7872" y="8"/>
                                </a:cubicBezTo>
                                <a:cubicBezTo>
                                  <a:pt x="7872" y="4"/>
                                  <a:pt x="7876" y="0"/>
                                  <a:pt x="7880" y="0"/>
                                </a:cubicBezTo>
                                <a:close/>
                                <a:moveTo>
                                  <a:pt x="7928" y="0"/>
                                </a:moveTo>
                                <a:lnTo>
                                  <a:pt x="7944" y="0"/>
                                </a:lnTo>
                                <a:cubicBezTo>
                                  <a:pt x="7948" y="0"/>
                                  <a:pt x="7952" y="4"/>
                                  <a:pt x="7952" y="8"/>
                                </a:cubicBezTo>
                                <a:cubicBezTo>
                                  <a:pt x="7952" y="12"/>
                                  <a:pt x="7948" y="16"/>
                                  <a:pt x="7944" y="16"/>
                                </a:cubicBezTo>
                                <a:lnTo>
                                  <a:pt x="7928" y="16"/>
                                </a:lnTo>
                                <a:cubicBezTo>
                                  <a:pt x="7924" y="16"/>
                                  <a:pt x="7920" y="12"/>
                                  <a:pt x="7920" y="8"/>
                                </a:cubicBezTo>
                                <a:cubicBezTo>
                                  <a:pt x="7920" y="4"/>
                                  <a:pt x="7924" y="0"/>
                                  <a:pt x="7928" y="0"/>
                                </a:cubicBezTo>
                                <a:close/>
                                <a:moveTo>
                                  <a:pt x="7976" y="0"/>
                                </a:moveTo>
                                <a:lnTo>
                                  <a:pt x="7992" y="0"/>
                                </a:lnTo>
                                <a:cubicBezTo>
                                  <a:pt x="7996" y="0"/>
                                  <a:pt x="8000" y="4"/>
                                  <a:pt x="8000" y="8"/>
                                </a:cubicBezTo>
                                <a:cubicBezTo>
                                  <a:pt x="8000" y="12"/>
                                  <a:pt x="7996" y="16"/>
                                  <a:pt x="7992" y="16"/>
                                </a:cubicBezTo>
                                <a:lnTo>
                                  <a:pt x="7976" y="16"/>
                                </a:lnTo>
                                <a:cubicBezTo>
                                  <a:pt x="7972" y="16"/>
                                  <a:pt x="7968" y="12"/>
                                  <a:pt x="7968" y="8"/>
                                </a:cubicBezTo>
                                <a:cubicBezTo>
                                  <a:pt x="7968" y="4"/>
                                  <a:pt x="7972" y="0"/>
                                  <a:pt x="7976" y="0"/>
                                </a:cubicBezTo>
                                <a:close/>
                                <a:moveTo>
                                  <a:pt x="8024" y="0"/>
                                </a:moveTo>
                                <a:lnTo>
                                  <a:pt x="8040" y="0"/>
                                </a:lnTo>
                                <a:cubicBezTo>
                                  <a:pt x="8044" y="0"/>
                                  <a:pt x="8048" y="4"/>
                                  <a:pt x="8048" y="8"/>
                                </a:cubicBezTo>
                                <a:cubicBezTo>
                                  <a:pt x="8048" y="12"/>
                                  <a:pt x="8044" y="16"/>
                                  <a:pt x="8040" y="16"/>
                                </a:cubicBezTo>
                                <a:lnTo>
                                  <a:pt x="8024" y="16"/>
                                </a:lnTo>
                                <a:cubicBezTo>
                                  <a:pt x="8020" y="16"/>
                                  <a:pt x="8016" y="12"/>
                                  <a:pt x="8016" y="8"/>
                                </a:cubicBezTo>
                                <a:cubicBezTo>
                                  <a:pt x="8016" y="4"/>
                                  <a:pt x="8020" y="0"/>
                                  <a:pt x="8024" y="0"/>
                                </a:cubicBezTo>
                                <a:close/>
                                <a:moveTo>
                                  <a:pt x="8072" y="0"/>
                                </a:moveTo>
                                <a:lnTo>
                                  <a:pt x="8088" y="0"/>
                                </a:lnTo>
                                <a:cubicBezTo>
                                  <a:pt x="8092" y="0"/>
                                  <a:pt x="8096" y="4"/>
                                  <a:pt x="8096" y="8"/>
                                </a:cubicBezTo>
                                <a:cubicBezTo>
                                  <a:pt x="8096" y="12"/>
                                  <a:pt x="8092" y="16"/>
                                  <a:pt x="8088" y="16"/>
                                </a:cubicBezTo>
                                <a:lnTo>
                                  <a:pt x="8072" y="16"/>
                                </a:lnTo>
                                <a:cubicBezTo>
                                  <a:pt x="8068" y="16"/>
                                  <a:pt x="8064" y="12"/>
                                  <a:pt x="8064" y="8"/>
                                </a:cubicBezTo>
                                <a:cubicBezTo>
                                  <a:pt x="8064" y="4"/>
                                  <a:pt x="8068" y="0"/>
                                  <a:pt x="8072" y="0"/>
                                </a:cubicBezTo>
                                <a:close/>
                                <a:moveTo>
                                  <a:pt x="8120" y="0"/>
                                </a:moveTo>
                                <a:lnTo>
                                  <a:pt x="8136" y="0"/>
                                </a:lnTo>
                                <a:cubicBezTo>
                                  <a:pt x="8140" y="0"/>
                                  <a:pt x="8144" y="4"/>
                                  <a:pt x="8144" y="8"/>
                                </a:cubicBezTo>
                                <a:cubicBezTo>
                                  <a:pt x="8144" y="12"/>
                                  <a:pt x="8140" y="16"/>
                                  <a:pt x="8136" y="16"/>
                                </a:cubicBezTo>
                                <a:lnTo>
                                  <a:pt x="8120" y="16"/>
                                </a:lnTo>
                                <a:cubicBezTo>
                                  <a:pt x="8116" y="16"/>
                                  <a:pt x="8112" y="12"/>
                                  <a:pt x="8112" y="8"/>
                                </a:cubicBezTo>
                                <a:cubicBezTo>
                                  <a:pt x="8112" y="4"/>
                                  <a:pt x="8116" y="0"/>
                                  <a:pt x="8120" y="0"/>
                                </a:cubicBezTo>
                                <a:close/>
                                <a:moveTo>
                                  <a:pt x="8168" y="0"/>
                                </a:moveTo>
                                <a:lnTo>
                                  <a:pt x="8172" y="0"/>
                                </a:lnTo>
                                <a:cubicBezTo>
                                  <a:pt x="8176" y="0"/>
                                  <a:pt x="8180" y="4"/>
                                  <a:pt x="8180" y="8"/>
                                </a:cubicBezTo>
                                <a:cubicBezTo>
                                  <a:pt x="8180" y="12"/>
                                  <a:pt x="8176" y="16"/>
                                  <a:pt x="8172" y="16"/>
                                </a:cubicBezTo>
                                <a:lnTo>
                                  <a:pt x="8168" y="16"/>
                                </a:lnTo>
                                <a:cubicBezTo>
                                  <a:pt x="8164" y="16"/>
                                  <a:pt x="8160" y="12"/>
                                  <a:pt x="8160" y="8"/>
                                </a:cubicBezTo>
                                <a:cubicBezTo>
                                  <a:pt x="8160" y="4"/>
                                  <a:pt x="8164" y="0"/>
                                  <a:pt x="816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2933640"/>
                            <a:ext cx="3893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0" h="16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cubicBezTo>
                                  <a:pt x="28" y="0"/>
                                  <a:pt x="32" y="3"/>
                                  <a:pt x="32" y="8"/>
                                </a:cubicBezTo>
                                <a:cubicBezTo>
                                  <a:pt x="32" y="12"/>
                                  <a:pt x="28" y="16"/>
                                  <a:pt x="24" y="16"/>
                                </a:cubicBezTo>
                                <a:lnTo>
                                  <a:pt x="8" y="16"/>
                                </a:lnTo>
                                <a:cubicBezTo>
                                  <a:pt x="4" y="16"/>
                                  <a:pt x="0" y="12"/>
                                  <a:pt x="0" y="8"/>
                                </a:cubicBezTo>
                                <a:cubicBezTo>
                                  <a:pt x="0" y="3"/>
                                  <a:pt x="4" y="0"/>
                                  <a:pt x="8" y="0"/>
                                </a:cubicBezTo>
                                <a:close/>
                                <a:moveTo>
                                  <a:pt x="56" y="0"/>
                                </a:moveTo>
                                <a:lnTo>
                                  <a:pt x="72" y="0"/>
                                </a:lnTo>
                                <a:cubicBezTo>
                                  <a:pt x="76" y="0"/>
                                  <a:pt x="80" y="3"/>
                                  <a:pt x="80" y="8"/>
                                </a:cubicBezTo>
                                <a:cubicBezTo>
                                  <a:pt x="80" y="12"/>
                                  <a:pt x="76" y="16"/>
                                  <a:pt x="72" y="16"/>
                                </a:cubicBezTo>
                                <a:lnTo>
                                  <a:pt x="56" y="16"/>
                                </a:lnTo>
                                <a:cubicBezTo>
                                  <a:pt x="52" y="16"/>
                                  <a:pt x="48" y="12"/>
                                  <a:pt x="48" y="8"/>
                                </a:cubicBezTo>
                                <a:cubicBezTo>
                                  <a:pt x="48" y="3"/>
                                  <a:pt x="52" y="0"/>
                                  <a:pt x="56" y="0"/>
                                </a:cubicBezTo>
                                <a:close/>
                                <a:moveTo>
                                  <a:pt x="104" y="0"/>
                                </a:moveTo>
                                <a:lnTo>
                                  <a:pt x="120" y="0"/>
                                </a:lnTo>
                                <a:cubicBezTo>
                                  <a:pt x="124" y="0"/>
                                  <a:pt x="128" y="3"/>
                                  <a:pt x="128" y="8"/>
                                </a:cubicBezTo>
                                <a:cubicBezTo>
                                  <a:pt x="128" y="12"/>
                                  <a:pt x="124" y="16"/>
                                  <a:pt x="120" y="16"/>
                                </a:cubicBezTo>
                                <a:lnTo>
                                  <a:pt x="104" y="16"/>
                                </a:lnTo>
                                <a:cubicBezTo>
                                  <a:pt x="100" y="16"/>
                                  <a:pt x="96" y="12"/>
                                  <a:pt x="96" y="8"/>
                                </a:cubicBezTo>
                                <a:cubicBezTo>
                                  <a:pt x="96" y="3"/>
                                  <a:pt x="100" y="0"/>
                                  <a:pt x="104" y="0"/>
                                </a:cubicBezTo>
                                <a:close/>
                                <a:moveTo>
                                  <a:pt x="152" y="0"/>
                                </a:moveTo>
                                <a:lnTo>
                                  <a:pt x="168" y="0"/>
                                </a:lnTo>
                                <a:cubicBezTo>
                                  <a:pt x="172" y="0"/>
                                  <a:pt x="176" y="3"/>
                                  <a:pt x="176" y="8"/>
                                </a:cubicBezTo>
                                <a:cubicBezTo>
                                  <a:pt x="176" y="12"/>
                                  <a:pt x="172" y="16"/>
                                  <a:pt x="168" y="16"/>
                                </a:cubicBezTo>
                                <a:lnTo>
                                  <a:pt x="152" y="16"/>
                                </a:lnTo>
                                <a:cubicBezTo>
                                  <a:pt x="148" y="16"/>
                                  <a:pt x="144" y="12"/>
                                  <a:pt x="144" y="8"/>
                                </a:cubicBezTo>
                                <a:cubicBezTo>
                                  <a:pt x="144" y="3"/>
                                  <a:pt x="148" y="0"/>
                                  <a:pt x="152" y="0"/>
                                </a:cubicBezTo>
                                <a:close/>
                                <a:moveTo>
                                  <a:pt x="200" y="0"/>
                                </a:moveTo>
                                <a:lnTo>
                                  <a:pt x="216" y="0"/>
                                </a:lnTo>
                                <a:cubicBezTo>
                                  <a:pt x="220" y="0"/>
                                  <a:pt x="224" y="3"/>
                                  <a:pt x="224" y="8"/>
                                </a:cubicBezTo>
                                <a:cubicBezTo>
                                  <a:pt x="224" y="12"/>
                                  <a:pt x="220" y="16"/>
                                  <a:pt x="216" y="16"/>
                                </a:cubicBezTo>
                                <a:lnTo>
                                  <a:pt x="200" y="16"/>
                                </a:lnTo>
                                <a:cubicBezTo>
                                  <a:pt x="196" y="16"/>
                                  <a:pt x="192" y="12"/>
                                  <a:pt x="192" y="8"/>
                                </a:cubicBezTo>
                                <a:cubicBezTo>
                                  <a:pt x="192" y="3"/>
                                  <a:pt x="196" y="0"/>
                                  <a:pt x="200" y="0"/>
                                </a:cubicBezTo>
                                <a:close/>
                                <a:moveTo>
                                  <a:pt x="248" y="0"/>
                                </a:moveTo>
                                <a:lnTo>
                                  <a:pt x="264" y="0"/>
                                </a:lnTo>
                                <a:cubicBezTo>
                                  <a:pt x="268" y="0"/>
                                  <a:pt x="272" y="3"/>
                                  <a:pt x="272" y="8"/>
                                </a:cubicBezTo>
                                <a:cubicBezTo>
                                  <a:pt x="272" y="12"/>
                                  <a:pt x="268" y="16"/>
                                  <a:pt x="264" y="16"/>
                                </a:cubicBezTo>
                                <a:lnTo>
                                  <a:pt x="248" y="16"/>
                                </a:lnTo>
                                <a:cubicBezTo>
                                  <a:pt x="244" y="16"/>
                                  <a:pt x="240" y="12"/>
                                  <a:pt x="240" y="8"/>
                                </a:cubicBezTo>
                                <a:cubicBezTo>
                                  <a:pt x="240" y="3"/>
                                  <a:pt x="244" y="0"/>
                                  <a:pt x="248" y="0"/>
                                </a:cubicBezTo>
                                <a:close/>
                                <a:moveTo>
                                  <a:pt x="296" y="0"/>
                                </a:moveTo>
                                <a:lnTo>
                                  <a:pt x="312" y="0"/>
                                </a:lnTo>
                                <a:cubicBezTo>
                                  <a:pt x="316" y="0"/>
                                  <a:pt x="320" y="3"/>
                                  <a:pt x="320" y="8"/>
                                </a:cubicBezTo>
                                <a:cubicBezTo>
                                  <a:pt x="320" y="12"/>
                                  <a:pt x="316" y="16"/>
                                  <a:pt x="312" y="16"/>
                                </a:cubicBezTo>
                                <a:lnTo>
                                  <a:pt x="296" y="16"/>
                                </a:lnTo>
                                <a:cubicBezTo>
                                  <a:pt x="292" y="16"/>
                                  <a:pt x="288" y="12"/>
                                  <a:pt x="288" y="8"/>
                                </a:cubicBezTo>
                                <a:cubicBezTo>
                                  <a:pt x="288" y="3"/>
                                  <a:pt x="292" y="0"/>
                                  <a:pt x="296" y="0"/>
                                </a:cubicBezTo>
                                <a:close/>
                                <a:moveTo>
                                  <a:pt x="344" y="0"/>
                                </a:moveTo>
                                <a:lnTo>
                                  <a:pt x="360" y="0"/>
                                </a:lnTo>
                                <a:cubicBezTo>
                                  <a:pt x="364" y="0"/>
                                  <a:pt x="368" y="3"/>
                                  <a:pt x="368" y="8"/>
                                </a:cubicBezTo>
                                <a:cubicBezTo>
                                  <a:pt x="368" y="12"/>
                                  <a:pt x="364" y="16"/>
                                  <a:pt x="360" y="16"/>
                                </a:cubicBezTo>
                                <a:lnTo>
                                  <a:pt x="344" y="16"/>
                                </a:lnTo>
                                <a:cubicBezTo>
                                  <a:pt x="340" y="16"/>
                                  <a:pt x="336" y="12"/>
                                  <a:pt x="336" y="8"/>
                                </a:cubicBezTo>
                                <a:cubicBezTo>
                                  <a:pt x="336" y="3"/>
                                  <a:pt x="340" y="0"/>
                                  <a:pt x="344" y="0"/>
                                </a:cubicBezTo>
                                <a:close/>
                                <a:moveTo>
                                  <a:pt x="392" y="0"/>
                                </a:moveTo>
                                <a:lnTo>
                                  <a:pt x="408" y="0"/>
                                </a:lnTo>
                                <a:cubicBezTo>
                                  <a:pt x="412" y="0"/>
                                  <a:pt x="416" y="3"/>
                                  <a:pt x="416" y="8"/>
                                </a:cubicBezTo>
                                <a:cubicBezTo>
                                  <a:pt x="416" y="12"/>
                                  <a:pt x="412" y="16"/>
                                  <a:pt x="408" y="16"/>
                                </a:cubicBezTo>
                                <a:lnTo>
                                  <a:pt x="392" y="16"/>
                                </a:lnTo>
                                <a:cubicBezTo>
                                  <a:pt x="388" y="16"/>
                                  <a:pt x="384" y="12"/>
                                  <a:pt x="384" y="8"/>
                                </a:cubicBezTo>
                                <a:cubicBezTo>
                                  <a:pt x="384" y="3"/>
                                  <a:pt x="388" y="0"/>
                                  <a:pt x="392" y="0"/>
                                </a:cubicBezTo>
                                <a:close/>
                                <a:moveTo>
                                  <a:pt x="440" y="0"/>
                                </a:moveTo>
                                <a:lnTo>
                                  <a:pt x="456" y="0"/>
                                </a:lnTo>
                                <a:cubicBezTo>
                                  <a:pt x="460" y="0"/>
                                  <a:pt x="464" y="3"/>
                                  <a:pt x="464" y="8"/>
                                </a:cubicBezTo>
                                <a:cubicBezTo>
                                  <a:pt x="464" y="12"/>
                                  <a:pt x="460" y="16"/>
                                  <a:pt x="456" y="16"/>
                                </a:cubicBezTo>
                                <a:lnTo>
                                  <a:pt x="440" y="16"/>
                                </a:lnTo>
                                <a:cubicBezTo>
                                  <a:pt x="436" y="16"/>
                                  <a:pt x="432" y="12"/>
                                  <a:pt x="432" y="8"/>
                                </a:cubicBezTo>
                                <a:cubicBezTo>
                                  <a:pt x="432" y="3"/>
                                  <a:pt x="436" y="0"/>
                                  <a:pt x="440" y="0"/>
                                </a:cubicBezTo>
                                <a:close/>
                                <a:moveTo>
                                  <a:pt x="488" y="0"/>
                                </a:moveTo>
                                <a:lnTo>
                                  <a:pt x="504" y="0"/>
                                </a:lnTo>
                                <a:cubicBezTo>
                                  <a:pt x="508" y="0"/>
                                  <a:pt x="512" y="3"/>
                                  <a:pt x="512" y="8"/>
                                </a:cubicBezTo>
                                <a:cubicBezTo>
                                  <a:pt x="512" y="12"/>
                                  <a:pt x="508" y="16"/>
                                  <a:pt x="504" y="16"/>
                                </a:cubicBezTo>
                                <a:lnTo>
                                  <a:pt x="488" y="16"/>
                                </a:lnTo>
                                <a:cubicBezTo>
                                  <a:pt x="484" y="16"/>
                                  <a:pt x="480" y="12"/>
                                  <a:pt x="480" y="8"/>
                                </a:cubicBezTo>
                                <a:cubicBezTo>
                                  <a:pt x="480" y="3"/>
                                  <a:pt x="484" y="0"/>
                                  <a:pt x="488" y="0"/>
                                </a:cubicBezTo>
                                <a:close/>
                                <a:moveTo>
                                  <a:pt x="536" y="0"/>
                                </a:moveTo>
                                <a:lnTo>
                                  <a:pt x="552" y="0"/>
                                </a:lnTo>
                                <a:cubicBezTo>
                                  <a:pt x="556" y="0"/>
                                  <a:pt x="560" y="3"/>
                                  <a:pt x="560" y="8"/>
                                </a:cubicBezTo>
                                <a:cubicBezTo>
                                  <a:pt x="560" y="12"/>
                                  <a:pt x="556" y="16"/>
                                  <a:pt x="552" y="16"/>
                                </a:cubicBezTo>
                                <a:lnTo>
                                  <a:pt x="536" y="16"/>
                                </a:lnTo>
                                <a:cubicBezTo>
                                  <a:pt x="532" y="16"/>
                                  <a:pt x="528" y="12"/>
                                  <a:pt x="528" y="8"/>
                                </a:cubicBezTo>
                                <a:cubicBezTo>
                                  <a:pt x="528" y="3"/>
                                  <a:pt x="532" y="0"/>
                                  <a:pt x="536" y="0"/>
                                </a:cubicBezTo>
                                <a:close/>
                                <a:moveTo>
                                  <a:pt x="584" y="0"/>
                                </a:moveTo>
                                <a:lnTo>
                                  <a:pt x="600" y="0"/>
                                </a:lnTo>
                                <a:cubicBezTo>
                                  <a:pt x="604" y="0"/>
                                  <a:pt x="608" y="3"/>
                                  <a:pt x="608" y="8"/>
                                </a:cubicBezTo>
                                <a:cubicBezTo>
                                  <a:pt x="608" y="12"/>
                                  <a:pt x="604" y="16"/>
                                  <a:pt x="600" y="16"/>
                                </a:cubicBezTo>
                                <a:lnTo>
                                  <a:pt x="584" y="16"/>
                                </a:lnTo>
                                <a:cubicBezTo>
                                  <a:pt x="580" y="16"/>
                                  <a:pt x="576" y="12"/>
                                  <a:pt x="576" y="8"/>
                                </a:cubicBezTo>
                                <a:cubicBezTo>
                                  <a:pt x="576" y="3"/>
                                  <a:pt x="580" y="0"/>
                                  <a:pt x="584" y="0"/>
                                </a:cubicBezTo>
                                <a:close/>
                                <a:moveTo>
                                  <a:pt x="632" y="0"/>
                                </a:moveTo>
                                <a:lnTo>
                                  <a:pt x="648" y="0"/>
                                </a:lnTo>
                                <a:cubicBezTo>
                                  <a:pt x="652" y="0"/>
                                  <a:pt x="656" y="3"/>
                                  <a:pt x="656" y="8"/>
                                </a:cubicBezTo>
                                <a:cubicBezTo>
                                  <a:pt x="656" y="12"/>
                                  <a:pt x="652" y="16"/>
                                  <a:pt x="648" y="16"/>
                                </a:cubicBezTo>
                                <a:lnTo>
                                  <a:pt x="632" y="16"/>
                                </a:lnTo>
                                <a:cubicBezTo>
                                  <a:pt x="628" y="16"/>
                                  <a:pt x="624" y="12"/>
                                  <a:pt x="624" y="8"/>
                                </a:cubicBezTo>
                                <a:cubicBezTo>
                                  <a:pt x="624" y="3"/>
                                  <a:pt x="628" y="0"/>
                                  <a:pt x="632" y="0"/>
                                </a:cubicBezTo>
                                <a:close/>
                                <a:moveTo>
                                  <a:pt x="680" y="0"/>
                                </a:moveTo>
                                <a:lnTo>
                                  <a:pt x="696" y="0"/>
                                </a:lnTo>
                                <a:cubicBezTo>
                                  <a:pt x="700" y="0"/>
                                  <a:pt x="704" y="3"/>
                                  <a:pt x="704" y="8"/>
                                </a:cubicBezTo>
                                <a:cubicBezTo>
                                  <a:pt x="704" y="12"/>
                                  <a:pt x="700" y="16"/>
                                  <a:pt x="696" y="16"/>
                                </a:cubicBezTo>
                                <a:lnTo>
                                  <a:pt x="680" y="16"/>
                                </a:lnTo>
                                <a:cubicBezTo>
                                  <a:pt x="676" y="16"/>
                                  <a:pt x="672" y="12"/>
                                  <a:pt x="672" y="8"/>
                                </a:cubicBezTo>
                                <a:cubicBezTo>
                                  <a:pt x="672" y="3"/>
                                  <a:pt x="676" y="0"/>
                                  <a:pt x="680" y="0"/>
                                </a:cubicBezTo>
                                <a:close/>
                                <a:moveTo>
                                  <a:pt x="728" y="0"/>
                                </a:moveTo>
                                <a:lnTo>
                                  <a:pt x="744" y="0"/>
                                </a:lnTo>
                                <a:cubicBezTo>
                                  <a:pt x="748" y="0"/>
                                  <a:pt x="752" y="3"/>
                                  <a:pt x="752" y="8"/>
                                </a:cubicBezTo>
                                <a:cubicBezTo>
                                  <a:pt x="752" y="12"/>
                                  <a:pt x="748" y="16"/>
                                  <a:pt x="744" y="16"/>
                                </a:cubicBezTo>
                                <a:lnTo>
                                  <a:pt x="728" y="16"/>
                                </a:lnTo>
                                <a:cubicBezTo>
                                  <a:pt x="724" y="16"/>
                                  <a:pt x="720" y="12"/>
                                  <a:pt x="720" y="8"/>
                                </a:cubicBezTo>
                                <a:cubicBezTo>
                                  <a:pt x="720" y="3"/>
                                  <a:pt x="724" y="0"/>
                                  <a:pt x="728" y="0"/>
                                </a:cubicBezTo>
                                <a:close/>
                                <a:moveTo>
                                  <a:pt x="776" y="0"/>
                                </a:moveTo>
                                <a:lnTo>
                                  <a:pt x="792" y="0"/>
                                </a:lnTo>
                                <a:cubicBezTo>
                                  <a:pt x="796" y="0"/>
                                  <a:pt x="800" y="3"/>
                                  <a:pt x="800" y="8"/>
                                </a:cubicBezTo>
                                <a:cubicBezTo>
                                  <a:pt x="800" y="12"/>
                                  <a:pt x="796" y="16"/>
                                  <a:pt x="792" y="16"/>
                                </a:cubicBezTo>
                                <a:lnTo>
                                  <a:pt x="776" y="16"/>
                                </a:lnTo>
                                <a:cubicBezTo>
                                  <a:pt x="772" y="16"/>
                                  <a:pt x="768" y="12"/>
                                  <a:pt x="768" y="8"/>
                                </a:cubicBezTo>
                                <a:cubicBezTo>
                                  <a:pt x="768" y="3"/>
                                  <a:pt x="772" y="0"/>
                                  <a:pt x="776" y="0"/>
                                </a:cubicBezTo>
                                <a:close/>
                                <a:moveTo>
                                  <a:pt x="824" y="0"/>
                                </a:moveTo>
                                <a:lnTo>
                                  <a:pt x="840" y="0"/>
                                </a:lnTo>
                                <a:cubicBezTo>
                                  <a:pt x="844" y="0"/>
                                  <a:pt x="848" y="3"/>
                                  <a:pt x="848" y="8"/>
                                </a:cubicBezTo>
                                <a:cubicBezTo>
                                  <a:pt x="848" y="12"/>
                                  <a:pt x="844" y="16"/>
                                  <a:pt x="840" y="16"/>
                                </a:cubicBezTo>
                                <a:lnTo>
                                  <a:pt x="824" y="16"/>
                                </a:lnTo>
                                <a:cubicBezTo>
                                  <a:pt x="820" y="16"/>
                                  <a:pt x="816" y="12"/>
                                  <a:pt x="816" y="8"/>
                                </a:cubicBezTo>
                                <a:cubicBezTo>
                                  <a:pt x="816" y="3"/>
                                  <a:pt x="820" y="0"/>
                                  <a:pt x="824" y="0"/>
                                </a:cubicBezTo>
                                <a:close/>
                                <a:moveTo>
                                  <a:pt x="872" y="0"/>
                                </a:moveTo>
                                <a:lnTo>
                                  <a:pt x="888" y="0"/>
                                </a:lnTo>
                                <a:cubicBezTo>
                                  <a:pt x="892" y="0"/>
                                  <a:pt x="896" y="3"/>
                                  <a:pt x="896" y="8"/>
                                </a:cubicBezTo>
                                <a:cubicBezTo>
                                  <a:pt x="896" y="12"/>
                                  <a:pt x="892" y="16"/>
                                  <a:pt x="888" y="16"/>
                                </a:cubicBezTo>
                                <a:lnTo>
                                  <a:pt x="872" y="16"/>
                                </a:lnTo>
                                <a:cubicBezTo>
                                  <a:pt x="868" y="16"/>
                                  <a:pt x="864" y="12"/>
                                  <a:pt x="864" y="8"/>
                                </a:cubicBezTo>
                                <a:cubicBezTo>
                                  <a:pt x="864" y="3"/>
                                  <a:pt x="868" y="0"/>
                                  <a:pt x="872" y="0"/>
                                </a:cubicBezTo>
                                <a:close/>
                                <a:moveTo>
                                  <a:pt x="920" y="0"/>
                                </a:moveTo>
                                <a:lnTo>
                                  <a:pt x="936" y="0"/>
                                </a:lnTo>
                                <a:cubicBezTo>
                                  <a:pt x="940" y="0"/>
                                  <a:pt x="944" y="3"/>
                                  <a:pt x="944" y="8"/>
                                </a:cubicBezTo>
                                <a:cubicBezTo>
                                  <a:pt x="944" y="12"/>
                                  <a:pt x="940" y="16"/>
                                  <a:pt x="936" y="16"/>
                                </a:cubicBezTo>
                                <a:lnTo>
                                  <a:pt x="920" y="16"/>
                                </a:lnTo>
                                <a:cubicBezTo>
                                  <a:pt x="916" y="16"/>
                                  <a:pt x="912" y="12"/>
                                  <a:pt x="912" y="8"/>
                                </a:cubicBezTo>
                                <a:cubicBezTo>
                                  <a:pt x="912" y="3"/>
                                  <a:pt x="916" y="0"/>
                                  <a:pt x="920" y="0"/>
                                </a:cubicBezTo>
                                <a:close/>
                                <a:moveTo>
                                  <a:pt x="968" y="0"/>
                                </a:moveTo>
                                <a:lnTo>
                                  <a:pt x="984" y="0"/>
                                </a:lnTo>
                                <a:cubicBezTo>
                                  <a:pt x="988" y="0"/>
                                  <a:pt x="992" y="3"/>
                                  <a:pt x="992" y="8"/>
                                </a:cubicBezTo>
                                <a:cubicBezTo>
                                  <a:pt x="992" y="12"/>
                                  <a:pt x="988" y="16"/>
                                  <a:pt x="984" y="16"/>
                                </a:cubicBezTo>
                                <a:lnTo>
                                  <a:pt x="968" y="16"/>
                                </a:lnTo>
                                <a:cubicBezTo>
                                  <a:pt x="964" y="16"/>
                                  <a:pt x="960" y="12"/>
                                  <a:pt x="960" y="8"/>
                                </a:cubicBezTo>
                                <a:cubicBezTo>
                                  <a:pt x="960" y="3"/>
                                  <a:pt x="964" y="0"/>
                                  <a:pt x="968" y="0"/>
                                </a:cubicBezTo>
                                <a:close/>
                                <a:moveTo>
                                  <a:pt x="1016" y="0"/>
                                </a:moveTo>
                                <a:lnTo>
                                  <a:pt x="1032" y="0"/>
                                </a:lnTo>
                                <a:cubicBezTo>
                                  <a:pt x="1036" y="0"/>
                                  <a:pt x="1040" y="3"/>
                                  <a:pt x="1040" y="8"/>
                                </a:cubicBezTo>
                                <a:cubicBezTo>
                                  <a:pt x="1040" y="12"/>
                                  <a:pt x="1036" y="16"/>
                                  <a:pt x="1032" y="16"/>
                                </a:cubicBezTo>
                                <a:lnTo>
                                  <a:pt x="1016" y="16"/>
                                </a:lnTo>
                                <a:cubicBezTo>
                                  <a:pt x="1012" y="16"/>
                                  <a:pt x="1008" y="12"/>
                                  <a:pt x="1008" y="8"/>
                                </a:cubicBezTo>
                                <a:cubicBezTo>
                                  <a:pt x="1008" y="3"/>
                                  <a:pt x="1012" y="0"/>
                                  <a:pt x="1016" y="0"/>
                                </a:cubicBezTo>
                                <a:close/>
                                <a:moveTo>
                                  <a:pt x="1064" y="0"/>
                                </a:moveTo>
                                <a:lnTo>
                                  <a:pt x="1080" y="0"/>
                                </a:lnTo>
                                <a:cubicBezTo>
                                  <a:pt x="1084" y="0"/>
                                  <a:pt x="1088" y="3"/>
                                  <a:pt x="1088" y="8"/>
                                </a:cubicBezTo>
                                <a:cubicBezTo>
                                  <a:pt x="1088" y="12"/>
                                  <a:pt x="1084" y="16"/>
                                  <a:pt x="1080" y="16"/>
                                </a:cubicBezTo>
                                <a:lnTo>
                                  <a:pt x="1064" y="16"/>
                                </a:lnTo>
                                <a:cubicBezTo>
                                  <a:pt x="1060" y="16"/>
                                  <a:pt x="1056" y="12"/>
                                  <a:pt x="1056" y="8"/>
                                </a:cubicBezTo>
                                <a:cubicBezTo>
                                  <a:pt x="1056" y="3"/>
                                  <a:pt x="1060" y="0"/>
                                  <a:pt x="1064" y="0"/>
                                </a:cubicBezTo>
                                <a:close/>
                                <a:moveTo>
                                  <a:pt x="1112" y="0"/>
                                </a:moveTo>
                                <a:lnTo>
                                  <a:pt x="1128" y="0"/>
                                </a:lnTo>
                                <a:cubicBezTo>
                                  <a:pt x="1132" y="0"/>
                                  <a:pt x="1136" y="3"/>
                                  <a:pt x="1136" y="8"/>
                                </a:cubicBezTo>
                                <a:cubicBezTo>
                                  <a:pt x="1136" y="12"/>
                                  <a:pt x="1132" y="16"/>
                                  <a:pt x="1128" y="16"/>
                                </a:cubicBezTo>
                                <a:lnTo>
                                  <a:pt x="1112" y="16"/>
                                </a:lnTo>
                                <a:cubicBezTo>
                                  <a:pt x="1108" y="16"/>
                                  <a:pt x="1104" y="12"/>
                                  <a:pt x="1104" y="8"/>
                                </a:cubicBezTo>
                                <a:cubicBezTo>
                                  <a:pt x="1104" y="3"/>
                                  <a:pt x="1108" y="0"/>
                                  <a:pt x="1112" y="0"/>
                                </a:cubicBezTo>
                                <a:close/>
                                <a:moveTo>
                                  <a:pt x="1160" y="0"/>
                                </a:moveTo>
                                <a:lnTo>
                                  <a:pt x="1176" y="0"/>
                                </a:lnTo>
                                <a:cubicBezTo>
                                  <a:pt x="1180" y="0"/>
                                  <a:pt x="1184" y="3"/>
                                  <a:pt x="1184" y="8"/>
                                </a:cubicBezTo>
                                <a:cubicBezTo>
                                  <a:pt x="1184" y="12"/>
                                  <a:pt x="1180" y="16"/>
                                  <a:pt x="1176" y="16"/>
                                </a:cubicBezTo>
                                <a:lnTo>
                                  <a:pt x="1160" y="16"/>
                                </a:lnTo>
                                <a:cubicBezTo>
                                  <a:pt x="1156" y="16"/>
                                  <a:pt x="1152" y="12"/>
                                  <a:pt x="1152" y="8"/>
                                </a:cubicBezTo>
                                <a:cubicBezTo>
                                  <a:pt x="1152" y="3"/>
                                  <a:pt x="1156" y="0"/>
                                  <a:pt x="1160" y="0"/>
                                </a:cubicBezTo>
                                <a:close/>
                                <a:moveTo>
                                  <a:pt x="1208" y="0"/>
                                </a:moveTo>
                                <a:lnTo>
                                  <a:pt x="1224" y="0"/>
                                </a:lnTo>
                                <a:cubicBezTo>
                                  <a:pt x="1228" y="0"/>
                                  <a:pt x="1232" y="3"/>
                                  <a:pt x="1232" y="8"/>
                                </a:cubicBezTo>
                                <a:cubicBezTo>
                                  <a:pt x="1232" y="12"/>
                                  <a:pt x="1228" y="16"/>
                                  <a:pt x="1224" y="16"/>
                                </a:cubicBezTo>
                                <a:lnTo>
                                  <a:pt x="1208" y="16"/>
                                </a:lnTo>
                                <a:cubicBezTo>
                                  <a:pt x="1204" y="16"/>
                                  <a:pt x="1200" y="12"/>
                                  <a:pt x="1200" y="8"/>
                                </a:cubicBezTo>
                                <a:cubicBezTo>
                                  <a:pt x="1200" y="3"/>
                                  <a:pt x="1204" y="0"/>
                                  <a:pt x="1208" y="0"/>
                                </a:cubicBezTo>
                                <a:close/>
                                <a:moveTo>
                                  <a:pt x="1256" y="0"/>
                                </a:moveTo>
                                <a:lnTo>
                                  <a:pt x="1272" y="0"/>
                                </a:lnTo>
                                <a:cubicBezTo>
                                  <a:pt x="1276" y="0"/>
                                  <a:pt x="1280" y="3"/>
                                  <a:pt x="1280" y="8"/>
                                </a:cubicBezTo>
                                <a:cubicBezTo>
                                  <a:pt x="1280" y="12"/>
                                  <a:pt x="1276" y="16"/>
                                  <a:pt x="1272" y="16"/>
                                </a:cubicBezTo>
                                <a:lnTo>
                                  <a:pt x="1256" y="16"/>
                                </a:lnTo>
                                <a:cubicBezTo>
                                  <a:pt x="1252" y="16"/>
                                  <a:pt x="1248" y="12"/>
                                  <a:pt x="1248" y="8"/>
                                </a:cubicBezTo>
                                <a:cubicBezTo>
                                  <a:pt x="1248" y="3"/>
                                  <a:pt x="1252" y="0"/>
                                  <a:pt x="1256" y="0"/>
                                </a:cubicBezTo>
                                <a:close/>
                                <a:moveTo>
                                  <a:pt x="1304" y="0"/>
                                </a:moveTo>
                                <a:lnTo>
                                  <a:pt x="1320" y="0"/>
                                </a:lnTo>
                                <a:cubicBezTo>
                                  <a:pt x="1324" y="0"/>
                                  <a:pt x="1328" y="3"/>
                                  <a:pt x="1328" y="8"/>
                                </a:cubicBezTo>
                                <a:cubicBezTo>
                                  <a:pt x="1328" y="12"/>
                                  <a:pt x="1324" y="16"/>
                                  <a:pt x="1320" y="16"/>
                                </a:cubicBezTo>
                                <a:lnTo>
                                  <a:pt x="1304" y="16"/>
                                </a:lnTo>
                                <a:cubicBezTo>
                                  <a:pt x="1300" y="16"/>
                                  <a:pt x="1296" y="12"/>
                                  <a:pt x="1296" y="8"/>
                                </a:cubicBezTo>
                                <a:cubicBezTo>
                                  <a:pt x="1296" y="3"/>
                                  <a:pt x="1300" y="0"/>
                                  <a:pt x="1304" y="0"/>
                                </a:cubicBezTo>
                                <a:close/>
                                <a:moveTo>
                                  <a:pt x="1352" y="0"/>
                                </a:moveTo>
                                <a:lnTo>
                                  <a:pt x="1368" y="0"/>
                                </a:lnTo>
                                <a:cubicBezTo>
                                  <a:pt x="1372" y="0"/>
                                  <a:pt x="1376" y="3"/>
                                  <a:pt x="1376" y="8"/>
                                </a:cubicBezTo>
                                <a:cubicBezTo>
                                  <a:pt x="1376" y="12"/>
                                  <a:pt x="1372" y="16"/>
                                  <a:pt x="1368" y="16"/>
                                </a:cubicBezTo>
                                <a:lnTo>
                                  <a:pt x="1352" y="16"/>
                                </a:lnTo>
                                <a:cubicBezTo>
                                  <a:pt x="1348" y="16"/>
                                  <a:pt x="1344" y="12"/>
                                  <a:pt x="1344" y="8"/>
                                </a:cubicBezTo>
                                <a:cubicBezTo>
                                  <a:pt x="1344" y="3"/>
                                  <a:pt x="1348" y="0"/>
                                  <a:pt x="1352" y="0"/>
                                </a:cubicBezTo>
                                <a:close/>
                                <a:moveTo>
                                  <a:pt x="1400" y="0"/>
                                </a:moveTo>
                                <a:lnTo>
                                  <a:pt x="1416" y="0"/>
                                </a:lnTo>
                                <a:cubicBezTo>
                                  <a:pt x="1420" y="0"/>
                                  <a:pt x="1424" y="3"/>
                                  <a:pt x="1424" y="8"/>
                                </a:cubicBezTo>
                                <a:cubicBezTo>
                                  <a:pt x="1424" y="12"/>
                                  <a:pt x="1420" y="16"/>
                                  <a:pt x="1416" y="16"/>
                                </a:cubicBezTo>
                                <a:lnTo>
                                  <a:pt x="1400" y="16"/>
                                </a:lnTo>
                                <a:cubicBezTo>
                                  <a:pt x="1396" y="16"/>
                                  <a:pt x="1392" y="12"/>
                                  <a:pt x="1392" y="8"/>
                                </a:cubicBezTo>
                                <a:cubicBezTo>
                                  <a:pt x="1392" y="3"/>
                                  <a:pt x="1396" y="0"/>
                                  <a:pt x="1400" y="0"/>
                                </a:cubicBezTo>
                                <a:close/>
                                <a:moveTo>
                                  <a:pt x="1448" y="0"/>
                                </a:moveTo>
                                <a:lnTo>
                                  <a:pt x="1464" y="0"/>
                                </a:lnTo>
                                <a:cubicBezTo>
                                  <a:pt x="1468" y="0"/>
                                  <a:pt x="1472" y="3"/>
                                  <a:pt x="1472" y="8"/>
                                </a:cubicBezTo>
                                <a:cubicBezTo>
                                  <a:pt x="1472" y="12"/>
                                  <a:pt x="1468" y="16"/>
                                  <a:pt x="1464" y="16"/>
                                </a:cubicBezTo>
                                <a:lnTo>
                                  <a:pt x="1448" y="16"/>
                                </a:lnTo>
                                <a:cubicBezTo>
                                  <a:pt x="1444" y="16"/>
                                  <a:pt x="1440" y="12"/>
                                  <a:pt x="1440" y="8"/>
                                </a:cubicBezTo>
                                <a:cubicBezTo>
                                  <a:pt x="1440" y="3"/>
                                  <a:pt x="1444" y="0"/>
                                  <a:pt x="1448" y="0"/>
                                </a:cubicBezTo>
                                <a:close/>
                                <a:moveTo>
                                  <a:pt x="1496" y="0"/>
                                </a:moveTo>
                                <a:lnTo>
                                  <a:pt x="1512" y="0"/>
                                </a:lnTo>
                                <a:cubicBezTo>
                                  <a:pt x="1516" y="0"/>
                                  <a:pt x="1520" y="3"/>
                                  <a:pt x="1520" y="8"/>
                                </a:cubicBezTo>
                                <a:cubicBezTo>
                                  <a:pt x="1520" y="12"/>
                                  <a:pt x="1516" y="16"/>
                                  <a:pt x="1512" y="16"/>
                                </a:cubicBezTo>
                                <a:lnTo>
                                  <a:pt x="1496" y="16"/>
                                </a:lnTo>
                                <a:cubicBezTo>
                                  <a:pt x="1492" y="16"/>
                                  <a:pt x="1488" y="12"/>
                                  <a:pt x="1488" y="8"/>
                                </a:cubicBezTo>
                                <a:cubicBezTo>
                                  <a:pt x="1488" y="3"/>
                                  <a:pt x="1492" y="0"/>
                                  <a:pt x="1496" y="0"/>
                                </a:cubicBezTo>
                                <a:close/>
                                <a:moveTo>
                                  <a:pt x="1544" y="0"/>
                                </a:moveTo>
                                <a:lnTo>
                                  <a:pt x="1560" y="0"/>
                                </a:lnTo>
                                <a:cubicBezTo>
                                  <a:pt x="1564" y="0"/>
                                  <a:pt x="1568" y="3"/>
                                  <a:pt x="1568" y="8"/>
                                </a:cubicBezTo>
                                <a:cubicBezTo>
                                  <a:pt x="1568" y="12"/>
                                  <a:pt x="1564" y="16"/>
                                  <a:pt x="1560" y="16"/>
                                </a:cubicBezTo>
                                <a:lnTo>
                                  <a:pt x="1544" y="16"/>
                                </a:lnTo>
                                <a:cubicBezTo>
                                  <a:pt x="1540" y="16"/>
                                  <a:pt x="1536" y="12"/>
                                  <a:pt x="1536" y="8"/>
                                </a:cubicBezTo>
                                <a:cubicBezTo>
                                  <a:pt x="1536" y="3"/>
                                  <a:pt x="1540" y="0"/>
                                  <a:pt x="1544" y="0"/>
                                </a:cubicBezTo>
                                <a:close/>
                                <a:moveTo>
                                  <a:pt x="1592" y="0"/>
                                </a:moveTo>
                                <a:lnTo>
                                  <a:pt x="1608" y="0"/>
                                </a:lnTo>
                                <a:cubicBezTo>
                                  <a:pt x="1612" y="0"/>
                                  <a:pt x="1616" y="3"/>
                                  <a:pt x="1616" y="8"/>
                                </a:cubicBezTo>
                                <a:cubicBezTo>
                                  <a:pt x="1616" y="12"/>
                                  <a:pt x="1612" y="16"/>
                                  <a:pt x="1608" y="16"/>
                                </a:cubicBezTo>
                                <a:lnTo>
                                  <a:pt x="1592" y="16"/>
                                </a:lnTo>
                                <a:cubicBezTo>
                                  <a:pt x="1588" y="16"/>
                                  <a:pt x="1584" y="12"/>
                                  <a:pt x="1584" y="8"/>
                                </a:cubicBezTo>
                                <a:cubicBezTo>
                                  <a:pt x="1584" y="3"/>
                                  <a:pt x="1588" y="0"/>
                                  <a:pt x="1592" y="0"/>
                                </a:cubicBezTo>
                                <a:close/>
                                <a:moveTo>
                                  <a:pt x="1640" y="0"/>
                                </a:moveTo>
                                <a:lnTo>
                                  <a:pt x="1656" y="0"/>
                                </a:lnTo>
                                <a:cubicBezTo>
                                  <a:pt x="1660" y="0"/>
                                  <a:pt x="1664" y="3"/>
                                  <a:pt x="1664" y="8"/>
                                </a:cubicBezTo>
                                <a:cubicBezTo>
                                  <a:pt x="1664" y="12"/>
                                  <a:pt x="1660" y="16"/>
                                  <a:pt x="1656" y="16"/>
                                </a:cubicBezTo>
                                <a:lnTo>
                                  <a:pt x="1640" y="16"/>
                                </a:lnTo>
                                <a:cubicBezTo>
                                  <a:pt x="1636" y="16"/>
                                  <a:pt x="1632" y="12"/>
                                  <a:pt x="1632" y="8"/>
                                </a:cubicBezTo>
                                <a:cubicBezTo>
                                  <a:pt x="1632" y="3"/>
                                  <a:pt x="1636" y="0"/>
                                  <a:pt x="1640" y="0"/>
                                </a:cubicBezTo>
                                <a:close/>
                                <a:moveTo>
                                  <a:pt x="1688" y="0"/>
                                </a:moveTo>
                                <a:lnTo>
                                  <a:pt x="1704" y="0"/>
                                </a:lnTo>
                                <a:cubicBezTo>
                                  <a:pt x="1708" y="0"/>
                                  <a:pt x="1712" y="3"/>
                                  <a:pt x="1712" y="8"/>
                                </a:cubicBezTo>
                                <a:cubicBezTo>
                                  <a:pt x="1712" y="12"/>
                                  <a:pt x="1708" y="16"/>
                                  <a:pt x="1704" y="16"/>
                                </a:cubicBezTo>
                                <a:lnTo>
                                  <a:pt x="1688" y="16"/>
                                </a:lnTo>
                                <a:cubicBezTo>
                                  <a:pt x="1684" y="16"/>
                                  <a:pt x="1680" y="12"/>
                                  <a:pt x="1680" y="8"/>
                                </a:cubicBezTo>
                                <a:cubicBezTo>
                                  <a:pt x="1680" y="3"/>
                                  <a:pt x="1684" y="0"/>
                                  <a:pt x="1688" y="0"/>
                                </a:cubicBezTo>
                                <a:close/>
                                <a:moveTo>
                                  <a:pt x="1736" y="0"/>
                                </a:moveTo>
                                <a:lnTo>
                                  <a:pt x="1752" y="0"/>
                                </a:lnTo>
                                <a:cubicBezTo>
                                  <a:pt x="1756" y="0"/>
                                  <a:pt x="1760" y="3"/>
                                  <a:pt x="1760" y="8"/>
                                </a:cubicBezTo>
                                <a:cubicBezTo>
                                  <a:pt x="1760" y="12"/>
                                  <a:pt x="1756" y="16"/>
                                  <a:pt x="1752" y="16"/>
                                </a:cubicBezTo>
                                <a:lnTo>
                                  <a:pt x="1736" y="16"/>
                                </a:lnTo>
                                <a:cubicBezTo>
                                  <a:pt x="1732" y="16"/>
                                  <a:pt x="1728" y="12"/>
                                  <a:pt x="1728" y="8"/>
                                </a:cubicBezTo>
                                <a:cubicBezTo>
                                  <a:pt x="1728" y="3"/>
                                  <a:pt x="1732" y="0"/>
                                  <a:pt x="1736" y="0"/>
                                </a:cubicBezTo>
                                <a:close/>
                                <a:moveTo>
                                  <a:pt x="1784" y="0"/>
                                </a:moveTo>
                                <a:lnTo>
                                  <a:pt x="1800" y="0"/>
                                </a:lnTo>
                                <a:cubicBezTo>
                                  <a:pt x="1804" y="0"/>
                                  <a:pt x="1808" y="3"/>
                                  <a:pt x="1808" y="8"/>
                                </a:cubicBezTo>
                                <a:cubicBezTo>
                                  <a:pt x="1808" y="12"/>
                                  <a:pt x="1804" y="16"/>
                                  <a:pt x="1800" y="16"/>
                                </a:cubicBezTo>
                                <a:lnTo>
                                  <a:pt x="1784" y="16"/>
                                </a:lnTo>
                                <a:cubicBezTo>
                                  <a:pt x="1780" y="16"/>
                                  <a:pt x="1776" y="12"/>
                                  <a:pt x="1776" y="8"/>
                                </a:cubicBezTo>
                                <a:cubicBezTo>
                                  <a:pt x="1776" y="3"/>
                                  <a:pt x="1780" y="0"/>
                                  <a:pt x="1784" y="0"/>
                                </a:cubicBezTo>
                                <a:close/>
                                <a:moveTo>
                                  <a:pt x="1832" y="0"/>
                                </a:moveTo>
                                <a:lnTo>
                                  <a:pt x="1848" y="0"/>
                                </a:lnTo>
                                <a:cubicBezTo>
                                  <a:pt x="1852" y="0"/>
                                  <a:pt x="1856" y="3"/>
                                  <a:pt x="1856" y="8"/>
                                </a:cubicBezTo>
                                <a:cubicBezTo>
                                  <a:pt x="1856" y="12"/>
                                  <a:pt x="1852" y="16"/>
                                  <a:pt x="1848" y="16"/>
                                </a:cubicBezTo>
                                <a:lnTo>
                                  <a:pt x="1832" y="16"/>
                                </a:lnTo>
                                <a:cubicBezTo>
                                  <a:pt x="1828" y="16"/>
                                  <a:pt x="1824" y="12"/>
                                  <a:pt x="1824" y="8"/>
                                </a:cubicBezTo>
                                <a:cubicBezTo>
                                  <a:pt x="1824" y="3"/>
                                  <a:pt x="1828" y="0"/>
                                  <a:pt x="1832" y="0"/>
                                </a:cubicBezTo>
                                <a:close/>
                                <a:moveTo>
                                  <a:pt x="1880" y="0"/>
                                </a:moveTo>
                                <a:lnTo>
                                  <a:pt x="1896" y="0"/>
                                </a:lnTo>
                                <a:cubicBezTo>
                                  <a:pt x="1900" y="0"/>
                                  <a:pt x="1904" y="3"/>
                                  <a:pt x="1904" y="8"/>
                                </a:cubicBezTo>
                                <a:cubicBezTo>
                                  <a:pt x="1904" y="12"/>
                                  <a:pt x="1900" y="16"/>
                                  <a:pt x="1896" y="16"/>
                                </a:cubicBezTo>
                                <a:lnTo>
                                  <a:pt x="1880" y="16"/>
                                </a:lnTo>
                                <a:cubicBezTo>
                                  <a:pt x="1876" y="16"/>
                                  <a:pt x="1872" y="12"/>
                                  <a:pt x="1872" y="8"/>
                                </a:cubicBezTo>
                                <a:cubicBezTo>
                                  <a:pt x="1872" y="3"/>
                                  <a:pt x="1876" y="0"/>
                                  <a:pt x="1880" y="0"/>
                                </a:cubicBezTo>
                                <a:close/>
                                <a:moveTo>
                                  <a:pt x="1928" y="0"/>
                                </a:moveTo>
                                <a:lnTo>
                                  <a:pt x="1944" y="0"/>
                                </a:lnTo>
                                <a:cubicBezTo>
                                  <a:pt x="1948" y="0"/>
                                  <a:pt x="1952" y="3"/>
                                  <a:pt x="1952" y="8"/>
                                </a:cubicBezTo>
                                <a:cubicBezTo>
                                  <a:pt x="1952" y="12"/>
                                  <a:pt x="1948" y="16"/>
                                  <a:pt x="1944" y="16"/>
                                </a:cubicBezTo>
                                <a:lnTo>
                                  <a:pt x="1928" y="16"/>
                                </a:lnTo>
                                <a:cubicBezTo>
                                  <a:pt x="1924" y="16"/>
                                  <a:pt x="1920" y="12"/>
                                  <a:pt x="1920" y="8"/>
                                </a:cubicBezTo>
                                <a:cubicBezTo>
                                  <a:pt x="1920" y="3"/>
                                  <a:pt x="1924" y="0"/>
                                  <a:pt x="1928" y="0"/>
                                </a:cubicBezTo>
                                <a:close/>
                                <a:moveTo>
                                  <a:pt x="1976" y="0"/>
                                </a:moveTo>
                                <a:lnTo>
                                  <a:pt x="1992" y="0"/>
                                </a:lnTo>
                                <a:cubicBezTo>
                                  <a:pt x="1996" y="0"/>
                                  <a:pt x="2000" y="3"/>
                                  <a:pt x="2000" y="8"/>
                                </a:cubicBezTo>
                                <a:cubicBezTo>
                                  <a:pt x="2000" y="12"/>
                                  <a:pt x="1996" y="16"/>
                                  <a:pt x="1992" y="16"/>
                                </a:cubicBezTo>
                                <a:lnTo>
                                  <a:pt x="1976" y="16"/>
                                </a:lnTo>
                                <a:cubicBezTo>
                                  <a:pt x="1972" y="16"/>
                                  <a:pt x="1968" y="12"/>
                                  <a:pt x="1968" y="8"/>
                                </a:cubicBezTo>
                                <a:cubicBezTo>
                                  <a:pt x="1968" y="3"/>
                                  <a:pt x="1972" y="0"/>
                                  <a:pt x="1976" y="0"/>
                                </a:cubicBezTo>
                                <a:close/>
                                <a:moveTo>
                                  <a:pt x="2024" y="0"/>
                                </a:moveTo>
                                <a:lnTo>
                                  <a:pt x="2040" y="0"/>
                                </a:lnTo>
                                <a:cubicBezTo>
                                  <a:pt x="2044" y="0"/>
                                  <a:pt x="2048" y="3"/>
                                  <a:pt x="2048" y="8"/>
                                </a:cubicBezTo>
                                <a:cubicBezTo>
                                  <a:pt x="2048" y="12"/>
                                  <a:pt x="2044" y="16"/>
                                  <a:pt x="2040" y="16"/>
                                </a:cubicBezTo>
                                <a:lnTo>
                                  <a:pt x="2024" y="16"/>
                                </a:lnTo>
                                <a:cubicBezTo>
                                  <a:pt x="2020" y="16"/>
                                  <a:pt x="2016" y="12"/>
                                  <a:pt x="2016" y="8"/>
                                </a:cubicBezTo>
                                <a:cubicBezTo>
                                  <a:pt x="2016" y="3"/>
                                  <a:pt x="2020" y="0"/>
                                  <a:pt x="2024" y="0"/>
                                </a:cubicBezTo>
                                <a:close/>
                                <a:moveTo>
                                  <a:pt x="2072" y="0"/>
                                </a:moveTo>
                                <a:lnTo>
                                  <a:pt x="2088" y="0"/>
                                </a:lnTo>
                                <a:cubicBezTo>
                                  <a:pt x="2092" y="0"/>
                                  <a:pt x="2096" y="3"/>
                                  <a:pt x="2096" y="8"/>
                                </a:cubicBezTo>
                                <a:cubicBezTo>
                                  <a:pt x="2096" y="12"/>
                                  <a:pt x="2092" y="16"/>
                                  <a:pt x="2088" y="16"/>
                                </a:cubicBezTo>
                                <a:lnTo>
                                  <a:pt x="2072" y="16"/>
                                </a:lnTo>
                                <a:cubicBezTo>
                                  <a:pt x="2068" y="16"/>
                                  <a:pt x="2064" y="12"/>
                                  <a:pt x="2064" y="8"/>
                                </a:cubicBezTo>
                                <a:cubicBezTo>
                                  <a:pt x="2064" y="3"/>
                                  <a:pt x="2068" y="0"/>
                                  <a:pt x="2072" y="0"/>
                                </a:cubicBezTo>
                                <a:close/>
                                <a:moveTo>
                                  <a:pt x="2120" y="0"/>
                                </a:moveTo>
                                <a:lnTo>
                                  <a:pt x="2136" y="0"/>
                                </a:lnTo>
                                <a:cubicBezTo>
                                  <a:pt x="2140" y="0"/>
                                  <a:pt x="2144" y="3"/>
                                  <a:pt x="2144" y="8"/>
                                </a:cubicBezTo>
                                <a:cubicBezTo>
                                  <a:pt x="2144" y="12"/>
                                  <a:pt x="2140" y="16"/>
                                  <a:pt x="2136" y="16"/>
                                </a:cubicBezTo>
                                <a:lnTo>
                                  <a:pt x="2120" y="16"/>
                                </a:lnTo>
                                <a:cubicBezTo>
                                  <a:pt x="2116" y="16"/>
                                  <a:pt x="2112" y="12"/>
                                  <a:pt x="2112" y="8"/>
                                </a:cubicBezTo>
                                <a:cubicBezTo>
                                  <a:pt x="2112" y="3"/>
                                  <a:pt x="2116" y="0"/>
                                  <a:pt x="2120" y="0"/>
                                </a:cubicBezTo>
                                <a:close/>
                                <a:moveTo>
                                  <a:pt x="2168" y="0"/>
                                </a:moveTo>
                                <a:lnTo>
                                  <a:pt x="2184" y="0"/>
                                </a:lnTo>
                                <a:cubicBezTo>
                                  <a:pt x="2188" y="0"/>
                                  <a:pt x="2192" y="3"/>
                                  <a:pt x="2192" y="8"/>
                                </a:cubicBezTo>
                                <a:cubicBezTo>
                                  <a:pt x="2192" y="12"/>
                                  <a:pt x="2188" y="16"/>
                                  <a:pt x="2184" y="16"/>
                                </a:cubicBezTo>
                                <a:lnTo>
                                  <a:pt x="2168" y="16"/>
                                </a:lnTo>
                                <a:cubicBezTo>
                                  <a:pt x="2164" y="16"/>
                                  <a:pt x="2160" y="12"/>
                                  <a:pt x="2160" y="8"/>
                                </a:cubicBezTo>
                                <a:cubicBezTo>
                                  <a:pt x="2160" y="3"/>
                                  <a:pt x="2164" y="0"/>
                                  <a:pt x="2168" y="0"/>
                                </a:cubicBezTo>
                                <a:close/>
                                <a:moveTo>
                                  <a:pt x="2216" y="0"/>
                                </a:moveTo>
                                <a:lnTo>
                                  <a:pt x="2232" y="0"/>
                                </a:lnTo>
                                <a:cubicBezTo>
                                  <a:pt x="2236" y="0"/>
                                  <a:pt x="2240" y="3"/>
                                  <a:pt x="2240" y="8"/>
                                </a:cubicBezTo>
                                <a:cubicBezTo>
                                  <a:pt x="2240" y="12"/>
                                  <a:pt x="2236" y="16"/>
                                  <a:pt x="2232" y="16"/>
                                </a:cubicBezTo>
                                <a:lnTo>
                                  <a:pt x="2216" y="16"/>
                                </a:lnTo>
                                <a:cubicBezTo>
                                  <a:pt x="2212" y="16"/>
                                  <a:pt x="2208" y="12"/>
                                  <a:pt x="2208" y="8"/>
                                </a:cubicBezTo>
                                <a:cubicBezTo>
                                  <a:pt x="2208" y="3"/>
                                  <a:pt x="2212" y="0"/>
                                  <a:pt x="2216" y="0"/>
                                </a:cubicBezTo>
                                <a:close/>
                                <a:moveTo>
                                  <a:pt x="2264" y="0"/>
                                </a:moveTo>
                                <a:lnTo>
                                  <a:pt x="2280" y="0"/>
                                </a:lnTo>
                                <a:cubicBezTo>
                                  <a:pt x="2284" y="0"/>
                                  <a:pt x="2288" y="3"/>
                                  <a:pt x="2288" y="8"/>
                                </a:cubicBezTo>
                                <a:cubicBezTo>
                                  <a:pt x="2288" y="12"/>
                                  <a:pt x="2284" y="16"/>
                                  <a:pt x="2280" y="16"/>
                                </a:cubicBezTo>
                                <a:lnTo>
                                  <a:pt x="2264" y="16"/>
                                </a:lnTo>
                                <a:cubicBezTo>
                                  <a:pt x="2260" y="16"/>
                                  <a:pt x="2256" y="12"/>
                                  <a:pt x="2256" y="8"/>
                                </a:cubicBezTo>
                                <a:cubicBezTo>
                                  <a:pt x="2256" y="3"/>
                                  <a:pt x="2260" y="0"/>
                                  <a:pt x="2264" y="0"/>
                                </a:cubicBezTo>
                                <a:close/>
                                <a:moveTo>
                                  <a:pt x="2312" y="0"/>
                                </a:moveTo>
                                <a:lnTo>
                                  <a:pt x="2328" y="0"/>
                                </a:lnTo>
                                <a:cubicBezTo>
                                  <a:pt x="2332" y="0"/>
                                  <a:pt x="2336" y="3"/>
                                  <a:pt x="2336" y="8"/>
                                </a:cubicBezTo>
                                <a:cubicBezTo>
                                  <a:pt x="2336" y="12"/>
                                  <a:pt x="2332" y="16"/>
                                  <a:pt x="2328" y="16"/>
                                </a:cubicBezTo>
                                <a:lnTo>
                                  <a:pt x="2312" y="16"/>
                                </a:lnTo>
                                <a:cubicBezTo>
                                  <a:pt x="2308" y="16"/>
                                  <a:pt x="2304" y="12"/>
                                  <a:pt x="2304" y="8"/>
                                </a:cubicBezTo>
                                <a:cubicBezTo>
                                  <a:pt x="2304" y="3"/>
                                  <a:pt x="2308" y="0"/>
                                  <a:pt x="2312" y="0"/>
                                </a:cubicBezTo>
                                <a:close/>
                                <a:moveTo>
                                  <a:pt x="2360" y="0"/>
                                </a:moveTo>
                                <a:lnTo>
                                  <a:pt x="2376" y="0"/>
                                </a:lnTo>
                                <a:cubicBezTo>
                                  <a:pt x="2380" y="0"/>
                                  <a:pt x="2384" y="3"/>
                                  <a:pt x="2384" y="8"/>
                                </a:cubicBezTo>
                                <a:cubicBezTo>
                                  <a:pt x="2384" y="12"/>
                                  <a:pt x="2380" y="16"/>
                                  <a:pt x="2376" y="16"/>
                                </a:cubicBezTo>
                                <a:lnTo>
                                  <a:pt x="2360" y="16"/>
                                </a:lnTo>
                                <a:cubicBezTo>
                                  <a:pt x="2356" y="16"/>
                                  <a:pt x="2352" y="12"/>
                                  <a:pt x="2352" y="8"/>
                                </a:cubicBezTo>
                                <a:cubicBezTo>
                                  <a:pt x="2352" y="3"/>
                                  <a:pt x="2356" y="0"/>
                                  <a:pt x="2360" y="0"/>
                                </a:cubicBezTo>
                                <a:close/>
                                <a:moveTo>
                                  <a:pt x="2408" y="0"/>
                                </a:moveTo>
                                <a:lnTo>
                                  <a:pt x="2424" y="0"/>
                                </a:lnTo>
                                <a:cubicBezTo>
                                  <a:pt x="2428" y="0"/>
                                  <a:pt x="2432" y="3"/>
                                  <a:pt x="2432" y="8"/>
                                </a:cubicBezTo>
                                <a:cubicBezTo>
                                  <a:pt x="2432" y="12"/>
                                  <a:pt x="2428" y="16"/>
                                  <a:pt x="2424" y="16"/>
                                </a:cubicBezTo>
                                <a:lnTo>
                                  <a:pt x="2408" y="16"/>
                                </a:lnTo>
                                <a:cubicBezTo>
                                  <a:pt x="2404" y="16"/>
                                  <a:pt x="2400" y="12"/>
                                  <a:pt x="2400" y="8"/>
                                </a:cubicBezTo>
                                <a:cubicBezTo>
                                  <a:pt x="2400" y="3"/>
                                  <a:pt x="2404" y="0"/>
                                  <a:pt x="2408" y="0"/>
                                </a:cubicBezTo>
                                <a:close/>
                                <a:moveTo>
                                  <a:pt x="2456" y="0"/>
                                </a:moveTo>
                                <a:lnTo>
                                  <a:pt x="2472" y="0"/>
                                </a:lnTo>
                                <a:cubicBezTo>
                                  <a:pt x="2476" y="0"/>
                                  <a:pt x="2480" y="3"/>
                                  <a:pt x="2480" y="8"/>
                                </a:cubicBezTo>
                                <a:cubicBezTo>
                                  <a:pt x="2480" y="12"/>
                                  <a:pt x="2476" y="16"/>
                                  <a:pt x="2472" y="16"/>
                                </a:cubicBezTo>
                                <a:lnTo>
                                  <a:pt x="2456" y="16"/>
                                </a:lnTo>
                                <a:cubicBezTo>
                                  <a:pt x="2452" y="16"/>
                                  <a:pt x="2448" y="12"/>
                                  <a:pt x="2448" y="8"/>
                                </a:cubicBezTo>
                                <a:cubicBezTo>
                                  <a:pt x="2448" y="3"/>
                                  <a:pt x="2452" y="0"/>
                                  <a:pt x="2456" y="0"/>
                                </a:cubicBezTo>
                                <a:close/>
                                <a:moveTo>
                                  <a:pt x="2504" y="0"/>
                                </a:moveTo>
                                <a:lnTo>
                                  <a:pt x="2520" y="0"/>
                                </a:lnTo>
                                <a:cubicBezTo>
                                  <a:pt x="2524" y="0"/>
                                  <a:pt x="2528" y="3"/>
                                  <a:pt x="2528" y="8"/>
                                </a:cubicBezTo>
                                <a:cubicBezTo>
                                  <a:pt x="2528" y="12"/>
                                  <a:pt x="2524" y="16"/>
                                  <a:pt x="2520" y="16"/>
                                </a:cubicBezTo>
                                <a:lnTo>
                                  <a:pt x="2504" y="16"/>
                                </a:lnTo>
                                <a:cubicBezTo>
                                  <a:pt x="2500" y="16"/>
                                  <a:pt x="2496" y="12"/>
                                  <a:pt x="2496" y="8"/>
                                </a:cubicBezTo>
                                <a:cubicBezTo>
                                  <a:pt x="2496" y="3"/>
                                  <a:pt x="2500" y="0"/>
                                  <a:pt x="2504" y="0"/>
                                </a:cubicBezTo>
                                <a:close/>
                                <a:moveTo>
                                  <a:pt x="2552" y="0"/>
                                </a:moveTo>
                                <a:lnTo>
                                  <a:pt x="2568" y="0"/>
                                </a:lnTo>
                                <a:cubicBezTo>
                                  <a:pt x="2572" y="0"/>
                                  <a:pt x="2576" y="3"/>
                                  <a:pt x="2576" y="8"/>
                                </a:cubicBezTo>
                                <a:cubicBezTo>
                                  <a:pt x="2576" y="12"/>
                                  <a:pt x="2572" y="16"/>
                                  <a:pt x="2568" y="16"/>
                                </a:cubicBezTo>
                                <a:lnTo>
                                  <a:pt x="2552" y="16"/>
                                </a:lnTo>
                                <a:cubicBezTo>
                                  <a:pt x="2548" y="16"/>
                                  <a:pt x="2544" y="12"/>
                                  <a:pt x="2544" y="8"/>
                                </a:cubicBezTo>
                                <a:cubicBezTo>
                                  <a:pt x="2544" y="3"/>
                                  <a:pt x="2548" y="0"/>
                                  <a:pt x="2552" y="0"/>
                                </a:cubicBezTo>
                                <a:close/>
                                <a:moveTo>
                                  <a:pt x="2600" y="0"/>
                                </a:moveTo>
                                <a:lnTo>
                                  <a:pt x="2616" y="0"/>
                                </a:lnTo>
                                <a:cubicBezTo>
                                  <a:pt x="2620" y="0"/>
                                  <a:pt x="2624" y="3"/>
                                  <a:pt x="2624" y="8"/>
                                </a:cubicBezTo>
                                <a:cubicBezTo>
                                  <a:pt x="2624" y="12"/>
                                  <a:pt x="2620" y="16"/>
                                  <a:pt x="2616" y="16"/>
                                </a:cubicBezTo>
                                <a:lnTo>
                                  <a:pt x="2600" y="16"/>
                                </a:lnTo>
                                <a:cubicBezTo>
                                  <a:pt x="2596" y="16"/>
                                  <a:pt x="2592" y="12"/>
                                  <a:pt x="2592" y="8"/>
                                </a:cubicBezTo>
                                <a:cubicBezTo>
                                  <a:pt x="2592" y="3"/>
                                  <a:pt x="2596" y="0"/>
                                  <a:pt x="2600" y="0"/>
                                </a:cubicBezTo>
                                <a:close/>
                                <a:moveTo>
                                  <a:pt x="2648" y="0"/>
                                </a:moveTo>
                                <a:lnTo>
                                  <a:pt x="2664" y="0"/>
                                </a:lnTo>
                                <a:cubicBezTo>
                                  <a:pt x="2668" y="0"/>
                                  <a:pt x="2672" y="3"/>
                                  <a:pt x="2672" y="8"/>
                                </a:cubicBezTo>
                                <a:cubicBezTo>
                                  <a:pt x="2672" y="12"/>
                                  <a:pt x="2668" y="16"/>
                                  <a:pt x="2664" y="16"/>
                                </a:cubicBezTo>
                                <a:lnTo>
                                  <a:pt x="2648" y="16"/>
                                </a:lnTo>
                                <a:cubicBezTo>
                                  <a:pt x="2644" y="16"/>
                                  <a:pt x="2640" y="12"/>
                                  <a:pt x="2640" y="8"/>
                                </a:cubicBezTo>
                                <a:cubicBezTo>
                                  <a:pt x="2640" y="3"/>
                                  <a:pt x="2644" y="0"/>
                                  <a:pt x="2648" y="0"/>
                                </a:cubicBezTo>
                                <a:close/>
                                <a:moveTo>
                                  <a:pt x="2696" y="0"/>
                                </a:moveTo>
                                <a:lnTo>
                                  <a:pt x="2712" y="0"/>
                                </a:lnTo>
                                <a:cubicBezTo>
                                  <a:pt x="2716" y="0"/>
                                  <a:pt x="2720" y="3"/>
                                  <a:pt x="2720" y="8"/>
                                </a:cubicBezTo>
                                <a:cubicBezTo>
                                  <a:pt x="2720" y="12"/>
                                  <a:pt x="2716" y="16"/>
                                  <a:pt x="2712" y="16"/>
                                </a:cubicBezTo>
                                <a:lnTo>
                                  <a:pt x="2696" y="16"/>
                                </a:lnTo>
                                <a:cubicBezTo>
                                  <a:pt x="2692" y="16"/>
                                  <a:pt x="2688" y="12"/>
                                  <a:pt x="2688" y="8"/>
                                </a:cubicBezTo>
                                <a:cubicBezTo>
                                  <a:pt x="2688" y="3"/>
                                  <a:pt x="2692" y="0"/>
                                  <a:pt x="2696" y="0"/>
                                </a:cubicBezTo>
                                <a:close/>
                                <a:moveTo>
                                  <a:pt x="2744" y="0"/>
                                </a:moveTo>
                                <a:lnTo>
                                  <a:pt x="2760" y="0"/>
                                </a:lnTo>
                                <a:cubicBezTo>
                                  <a:pt x="2764" y="0"/>
                                  <a:pt x="2768" y="3"/>
                                  <a:pt x="2768" y="8"/>
                                </a:cubicBezTo>
                                <a:cubicBezTo>
                                  <a:pt x="2768" y="12"/>
                                  <a:pt x="2764" y="16"/>
                                  <a:pt x="2760" y="16"/>
                                </a:cubicBezTo>
                                <a:lnTo>
                                  <a:pt x="2744" y="16"/>
                                </a:lnTo>
                                <a:cubicBezTo>
                                  <a:pt x="2740" y="16"/>
                                  <a:pt x="2736" y="12"/>
                                  <a:pt x="2736" y="8"/>
                                </a:cubicBezTo>
                                <a:cubicBezTo>
                                  <a:pt x="2736" y="3"/>
                                  <a:pt x="2740" y="0"/>
                                  <a:pt x="2744" y="0"/>
                                </a:cubicBezTo>
                                <a:close/>
                                <a:moveTo>
                                  <a:pt x="2792" y="0"/>
                                </a:moveTo>
                                <a:lnTo>
                                  <a:pt x="2808" y="0"/>
                                </a:lnTo>
                                <a:cubicBezTo>
                                  <a:pt x="2812" y="0"/>
                                  <a:pt x="2816" y="3"/>
                                  <a:pt x="2816" y="8"/>
                                </a:cubicBezTo>
                                <a:cubicBezTo>
                                  <a:pt x="2816" y="12"/>
                                  <a:pt x="2812" y="16"/>
                                  <a:pt x="2808" y="16"/>
                                </a:cubicBezTo>
                                <a:lnTo>
                                  <a:pt x="2792" y="16"/>
                                </a:lnTo>
                                <a:cubicBezTo>
                                  <a:pt x="2788" y="16"/>
                                  <a:pt x="2784" y="12"/>
                                  <a:pt x="2784" y="8"/>
                                </a:cubicBezTo>
                                <a:cubicBezTo>
                                  <a:pt x="2784" y="3"/>
                                  <a:pt x="2788" y="0"/>
                                  <a:pt x="2792" y="0"/>
                                </a:cubicBezTo>
                                <a:close/>
                                <a:moveTo>
                                  <a:pt x="2840" y="0"/>
                                </a:moveTo>
                                <a:lnTo>
                                  <a:pt x="2856" y="0"/>
                                </a:lnTo>
                                <a:cubicBezTo>
                                  <a:pt x="2860" y="0"/>
                                  <a:pt x="2864" y="3"/>
                                  <a:pt x="2864" y="8"/>
                                </a:cubicBezTo>
                                <a:cubicBezTo>
                                  <a:pt x="2864" y="12"/>
                                  <a:pt x="2860" y="16"/>
                                  <a:pt x="2856" y="16"/>
                                </a:cubicBezTo>
                                <a:lnTo>
                                  <a:pt x="2840" y="16"/>
                                </a:lnTo>
                                <a:cubicBezTo>
                                  <a:pt x="2836" y="16"/>
                                  <a:pt x="2832" y="12"/>
                                  <a:pt x="2832" y="8"/>
                                </a:cubicBezTo>
                                <a:cubicBezTo>
                                  <a:pt x="2832" y="3"/>
                                  <a:pt x="2836" y="0"/>
                                  <a:pt x="2840" y="0"/>
                                </a:cubicBezTo>
                                <a:close/>
                                <a:moveTo>
                                  <a:pt x="2888" y="0"/>
                                </a:moveTo>
                                <a:lnTo>
                                  <a:pt x="2904" y="0"/>
                                </a:lnTo>
                                <a:cubicBezTo>
                                  <a:pt x="2908" y="0"/>
                                  <a:pt x="2912" y="3"/>
                                  <a:pt x="2912" y="8"/>
                                </a:cubicBezTo>
                                <a:cubicBezTo>
                                  <a:pt x="2912" y="12"/>
                                  <a:pt x="2908" y="16"/>
                                  <a:pt x="2904" y="16"/>
                                </a:cubicBezTo>
                                <a:lnTo>
                                  <a:pt x="2888" y="16"/>
                                </a:lnTo>
                                <a:cubicBezTo>
                                  <a:pt x="2884" y="16"/>
                                  <a:pt x="2880" y="12"/>
                                  <a:pt x="2880" y="8"/>
                                </a:cubicBezTo>
                                <a:cubicBezTo>
                                  <a:pt x="2880" y="3"/>
                                  <a:pt x="2884" y="0"/>
                                  <a:pt x="2888" y="0"/>
                                </a:cubicBezTo>
                                <a:close/>
                                <a:moveTo>
                                  <a:pt x="2936" y="0"/>
                                </a:moveTo>
                                <a:lnTo>
                                  <a:pt x="2952" y="0"/>
                                </a:lnTo>
                                <a:cubicBezTo>
                                  <a:pt x="2956" y="0"/>
                                  <a:pt x="2960" y="3"/>
                                  <a:pt x="2960" y="8"/>
                                </a:cubicBezTo>
                                <a:cubicBezTo>
                                  <a:pt x="2960" y="12"/>
                                  <a:pt x="2956" y="16"/>
                                  <a:pt x="2952" y="16"/>
                                </a:cubicBezTo>
                                <a:lnTo>
                                  <a:pt x="2936" y="16"/>
                                </a:lnTo>
                                <a:cubicBezTo>
                                  <a:pt x="2932" y="16"/>
                                  <a:pt x="2928" y="12"/>
                                  <a:pt x="2928" y="8"/>
                                </a:cubicBezTo>
                                <a:cubicBezTo>
                                  <a:pt x="2928" y="3"/>
                                  <a:pt x="2932" y="0"/>
                                  <a:pt x="2936" y="0"/>
                                </a:cubicBezTo>
                                <a:close/>
                                <a:moveTo>
                                  <a:pt x="2984" y="0"/>
                                </a:moveTo>
                                <a:lnTo>
                                  <a:pt x="3000" y="0"/>
                                </a:lnTo>
                                <a:cubicBezTo>
                                  <a:pt x="3004" y="0"/>
                                  <a:pt x="3008" y="3"/>
                                  <a:pt x="3008" y="8"/>
                                </a:cubicBezTo>
                                <a:cubicBezTo>
                                  <a:pt x="3008" y="12"/>
                                  <a:pt x="3004" y="16"/>
                                  <a:pt x="3000" y="16"/>
                                </a:cubicBezTo>
                                <a:lnTo>
                                  <a:pt x="2984" y="16"/>
                                </a:lnTo>
                                <a:cubicBezTo>
                                  <a:pt x="2980" y="16"/>
                                  <a:pt x="2976" y="12"/>
                                  <a:pt x="2976" y="8"/>
                                </a:cubicBezTo>
                                <a:cubicBezTo>
                                  <a:pt x="2976" y="3"/>
                                  <a:pt x="2980" y="0"/>
                                  <a:pt x="2984" y="0"/>
                                </a:cubicBezTo>
                                <a:close/>
                                <a:moveTo>
                                  <a:pt x="3032" y="0"/>
                                </a:moveTo>
                                <a:lnTo>
                                  <a:pt x="3048" y="0"/>
                                </a:lnTo>
                                <a:cubicBezTo>
                                  <a:pt x="3052" y="0"/>
                                  <a:pt x="3056" y="3"/>
                                  <a:pt x="3056" y="8"/>
                                </a:cubicBezTo>
                                <a:cubicBezTo>
                                  <a:pt x="3056" y="12"/>
                                  <a:pt x="3052" y="16"/>
                                  <a:pt x="3048" y="16"/>
                                </a:cubicBezTo>
                                <a:lnTo>
                                  <a:pt x="3032" y="16"/>
                                </a:lnTo>
                                <a:cubicBezTo>
                                  <a:pt x="3028" y="16"/>
                                  <a:pt x="3024" y="12"/>
                                  <a:pt x="3024" y="8"/>
                                </a:cubicBezTo>
                                <a:cubicBezTo>
                                  <a:pt x="3024" y="3"/>
                                  <a:pt x="3028" y="0"/>
                                  <a:pt x="3032" y="0"/>
                                </a:cubicBezTo>
                                <a:close/>
                                <a:moveTo>
                                  <a:pt x="3080" y="0"/>
                                </a:moveTo>
                                <a:lnTo>
                                  <a:pt x="3096" y="0"/>
                                </a:lnTo>
                                <a:cubicBezTo>
                                  <a:pt x="3100" y="0"/>
                                  <a:pt x="3104" y="3"/>
                                  <a:pt x="3104" y="8"/>
                                </a:cubicBezTo>
                                <a:cubicBezTo>
                                  <a:pt x="3104" y="12"/>
                                  <a:pt x="3100" y="16"/>
                                  <a:pt x="3096" y="16"/>
                                </a:cubicBezTo>
                                <a:lnTo>
                                  <a:pt x="3080" y="16"/>
                                </a:lnTo>
                                <a:cubicBezTo>
                                  <a:pt x="3076" y="16"/>
                                  <a:pt x="3072" y="12"/>
                                  <a:pt x="3072" y="8"/>
                                </a:cubicBezTo>
                                <a:cubicBezTo>
                                  <a:pt x="3072" y="3"/>
                                  <a:pt x="3076" y="0"/>
                                  <a:pt x="3080" y="0"/>
                                </a:cubicBezTo>
                                <a:close/>
                                <a:moveTo>
                                  <a:pt x="3128" y="0"/>
                                </a:moveTo>
                                <a:lnTo>
                                  <a:pt x="3144" y="0"/>
                                </a:lnTo>
                                <a:cubicBezTo>
                                  <a:pt x="3148" y="0"/>
                                  <a:pt x="3152" y="3"/>
                                  <a:pt x="3152" y="8"/>
                                </a:cubicBezTo>
                                <a:cubicBezTo>
                                  <a:pt x="3152" y="12"/>
                                  <a:pt x="3148" y="16"/>
                                  <a:pt x="3144" y="16"/>
                                </a:cubicBezTo>
                                <a:lnTo>
                                  <a:pt x="3128" y="16"/>
                                </a:lnTo>
                                <a:cubicBezTo>
                                  <a:pt x="3124" y="16"/>
                                  <a:pt x="3120" y="12"/>
                                  <a:pt x="3120" y="8"/>
                                </a:cubicBezTo>
                                <a:cubicBezTo>
                                  <a:pt x="3120" y="3"/>
                                  <a:pt x="3124" y="0"/>
                                  <a:pt x="3128" y="0"/>
                                </a:cubicBezTo>
                                <a:close/>
                                <a:moveTo>
                                  <a:pt x="3176" y="0"/>
                                </a:moveTo>
                                <a:lnTo>
                                  <a:pt x="3192" y="0"/>
                                </a:lnTo>
                                <a:cubicBezTo>
                                  <a:pt x="3196" y="0"/>
                                  <a:pt x="3200" y="3"/>
                                  <a:pt x="3200" y="8"/>
                                </a:cubicBezTo>
                                <a:cubicBezTo>
                                  <a:pt x="3200" y="12"/>
                                  <a:pt x="3196" y="16"/>
                                  <a:pt x="3192" y="16"/>
                                </a:cubicBezTo>
                                <a:lnTo>
                                  <a:pt x="3176" y="16"/>
                                </a:lnTo>
                                <a:cubicBezTo>
                                  <a:pt x="3172" y="16"/>
                                  <a:pt x="3168" y="12"/>
                                  <a:pt x="3168" y="8"/>
                                </a:cubicBezTo>
                                <a:cubicBezTo>
                                  <a:pt x="3168" y="3"/>
                                  <a:pt x="3172" y="0"/>
                                  <a:pt x="3176" y="0"/>
                                </a:cubicBezTo>
                                <a:close/>
                                <a:moveTo>
                                  <a:pt x="3224" y="0"/>
                                </a:moveTo>
                                <a:lnTo>
                                  <a:pt x="3240" y="0"/>
                                </a:lnTo>
                                <a:cubicBezTo>
                                  <a:pt x="3244" y="0"/>
                                  <a:pt x="3248" y="3"/>
                                  <a:pt x="3248" y="8"/>
                                </a:cubicBezTo>
                                <a:cubicBezTo>
                                  <a:pt x="3248" y="12"/>
                                  <a:pt x="3244" y="16"/>
                                  <a:pt x="3240" y="16"/>
                                </a:cubicBezTo>
                                <a:lnTo>
                                  <a:pt x="3224" y="16"/>
                                </a:lnTo>
                                <a:cubicBezTo>
                                  <a:pt x="3220" y="16"/>
                                  <a:pt x="3216" y="12"/>
                                  <a:pt x="3216" y="8"/>
                                </a:cubicBezTo>
                                <a:cubicBezTo>
                                  <a:pt x="3216" y="3"/>
                                  <a:pt x="3220" y="0"/>
                                  <a:pt x="3224" y="0"/>
                                </a:cubicBezTo>
                                <a:close/>
                                <a:moveTo>
                                  <a:pt x="3272" y="0"/>
                                </a:moveTo>
                                <a:lnTo>
                                  <a:pt x="3288" y="0"/>
                                </a:lnTo>
                                <a:cubicBezTo>
                                  <a:pt x="3292" y="0"/>
                                  <a:pt x="3296" y="3"/>
                                  <a:pt x="3296" y="8"/>
                                </a:cubicBezTo>
                                <a:cubicBezTo>
                                  <a:pt x="3296" y="12"/>
                                  <a:pt x="3292" y="16"/>
                                  <a:pt x="3288" y="16"/>
                                </a:cubicBezTo>
                                <a:lnTo>
                                  <a:pt x="3272" y="16"/>
                                </a:lnTo>
                                <a:cubicBezTo>
                                  <a:pt x="3268" y="16"/>
                                  <a:pt x="3264" y="12"/>
                                  <a:pt x="3264" y="8"/>
                                </a:cubicBezTo>
                                <a:cubicBezTo>
                                  <a:pt x="3264" y="3"/>
                                  <a:pt x="3268" y="0"/>
                                  <a:pt x="3272" y="0"/>
                                </a:cubicBezTo>
                                <a:close/>
                                <a:moveTo>
                                  <a:pt x="3320" y="0"/>
                                </a:moveTo>
                                <a:lnTo>
                                  <a:pt x="3336" y="0"/>
                                </a:lnTo>
                                <a:cubicBezTo>
                                  <a:pt x="3340" y="0"/>
                                  <a:pt x="3344" y="3"/>
                                  <a:pt x="3344" y="8"/>
                                </a:cubicBezTo>
                                <a:cubicBezTo>
                                  <a:pt x="3344" y="12"/>
                                  <a:pt x="3340" y="16"/>
                                  <a:pt x="3336" y="16"/>
                                </a:cubicBezTo>
                                <a:lnTo>
                                  <a:pt x="3320" y="16"/>
                                </a:lnTo>
                                <a:cubicBezTo>
                                  <a:pt x="3316" y="16"/>
                                  <a:pt x="3312" y="12"/>
                                  <a:pt x="3312" y="8"/>
                                </a:cubicBezTo>
                                <a:cubicBezTo>
                                  <a:pt x="3312" y="3"/>
                                  <a:pt x="3316" y="0"/>
                                  <a:pt x="3320" y="0"/>
                                </a:cubicBezTo>
                                <a:close/>
                                <a:moveTo>
                                  <a:pt x="3368" y="0"/>
                                </a:moveTo>
                                <a:lnTo>
                                  <a:pt x="3384" y="0"/>
                                </a:lnTo>
                                <a:cubicBezTo>
                                  <a:pt x="3388" y="0"/>
                                  <a:pt x="3392" y="3"/>
                                  <a:pt x="3392" y="8"/>
                                </a:cubicBezTo>
                                <a:cubicBezTo>
                                  <a:pt x="3392" y="12"/>
                                  <a:pt x="3388" y="16"/>
                                  <a:pt x="3384" y="16"/>
                                </a:cubicBezTo>
                                <a:lnTo>
                                  <a:pt x="3368" y="16"/>
                                </a:lnTo>
                                <a:cubicBezTo>
                                  <a:pt x="3364" y="16"/>
                                  <a:pt x="3360" y="12"/>
                                  <a:pt x="3360" y="8"/>
                                </a:cubicBezTo>
                                <a:cubicBezTo>
                                  <a:pt x="3360" y="3"/>
                                  <a:pt x="3364" y="0"/>
                                  <a:pt x="3368" y="0"/>
                                </a:cubicBezTo>
                                <a:close/>
                                <a:moveTo>
                                  <a:pt x="3416" y="0"/>
                                </a:moveTo>
                                <a:lnTo>
                                  <a:pt x="3432" y="0"/>
                                </a:lnTo>
                                <a:cubicBezTo>
                                  <a:pt x="3436" y="0"/>
                                  <a:pt x="3440" y="3"/>
                                  <a:pt x="3440" y="8"/>
                                </a:cubicBezTo>
                                <a:cubicBezTo>
                                  <a:pt x="3440" y="12"/>
                                  <a:pt x="3436" y="16"/>
                                  <a:pt x="3432" y="16"/>
                                </a:cubicBezTo>
                                <a:lnTo>
                                  <a:pt x="3416" y="16"/>
                                </a:lnTo>
                                <a:cubicBezTo>
                                  <a:pt x="3412" y="16"/>
                                  <a:pt x="3408" y="12"/>
                                  <a:pt x="3408" y="8"/>
                                </a:cubicBezTo>
                                <a:cubicBezTo>
                                  <a:pt x="3408" y="3"/>
                                  <a:pt x="3412" y="0"/>
                                  <a:pt x="3416" y="0"/>
                                </a:cubicBezTo>
                                <a:close/>
                                <a:moveTo>
                                  <a:pt x="3464" y="0"/>
                                </a:moveTo>
                                <a:lnTo>
                                  <a:pt x="3480" y="0"/>
                                </a:lnTo>
                                <a:cubicBezTo>
                                  <a:pt x="3484" y="0"/>
                                  <a:pt x="3488" y="3"/>
                                  <a:pt x="3488" y="8"/>
                                </a:cubicBezTo>
                                <a:cubicBezTo>
                                  <a:pt x="3488" y="12"/>
                                  <a:pt x="3484" y="16"/>
                                  <a:pt x="3480" y="16"/>
                                </a:cubicBezTo>
                                <a:lnTo>
                                  <a:pt x="3464" y="16"/>
                                </a:lnTo>
                                <a:cubicBezTo>
                                  <a:pt x="3460" y="16"/>
                                  <a:pt x="3456" y="12"/>
                                  <a:pt x="3456" y="8"/>
                                </a:cubicBezTo>
                                <a:cubicBezTo>
                                  <a:pt x="3456" y="3"/>
                                  <a:pt x="3460" y="0"/>
                                  <a:pt x="3464" y="0"/>
                                </a:cubicBezTo>
                                <a:close/>
                                <a:moveTo>
                                  <a:pt x="3512" y="0"/>
                                </a:moveTo>
                                <a:lnTo>
                                  <a:pt x="3528" y="0"/>
                                </a:lnTo>
                                <a:cubicBezTo>
                                  <a:pt x="3532" y="0"/>
                                  <a:pt x="3536" y="3"/>
                                  <a:pt x="3536" y="8"/>
                                </a:cubicBezTo>
                                <a:cubicBezTo>
                                  <a:pt x="3536" y="12"/>
                                  <a:pt x="3532" y="16"/>
                                  <a:pt x="3528" y="16"/>
                                </a:cubicBezTo>
                                <a:lnTo>
                                  <a:pt x="3512" y="16"/>
                                </a:lnTo>
                                <a:cubicBezTo>
                                  <a:pt x="3508" y="16"/>
                                  <a:pt x="3504" y="12"/>
                                  <a:pt x="3504" y="8"/>
                                </a:cubicBezTo>
                                <a:cubicBezTo>
                                  <a:pt x="3504" y="3"/>
                                  <a:pt x="3508" y="0"/>
                                  <a:pt x="3512" y="0"/>
                                </a:cubicBezTo>
                                <a:close/>
                                <a:moveTo>
                                  <a:pt x="3560" y="0"/>
                                </a:moveTo>
                                <a:lnTo>
                                  <a:pt x="3576" y="0"/>
                                </a:lnTo>
                                <a:cubicBezTo>
                                  <a:pt x="3580" y="0"/>
                                  <a:pt x="3584" y="3"/>
                                  <a:pt x="3584" y="8"/>
                                </a:cubicBezTo>
                                <a:cubicBezTo>
                                  <a:pt x="3584" y="12"/>
                                  <a:pt x="3580" y="16"/>
                                  <a:pt x="3576" y="16"/>
                                </a:cubicBezTo>
                                <a:lnTo>
                                  <a:pt x="3560" y="16"/>
                                </a:lnTo>
                                <a:cubicBezTo>
                                  <a:pt x="3556" y="16"/>
                                  <a:pt x="3552" y="12"/>
                                  <a:pt x="3552" y="8"/>
                                </a:cubicBezTo>
                                <a:cubicBezTo>
                                  <a:pt x="3552" y="3"/>
                                  <a:pt x="3556" y="0"/>
                                  <a:pt x="3560" y="0"/>
                                </a:cubicBezTo>
                                <a:close/>
                                <a:moveTo>
                                  <a:pt x="3608" y="0"/>
                                </a:moveTo>
                                <a:lnTo>
                                  <a:pt x="3624" y="0"/>
                                </a:lnTo>
                                <a:cubicBezTo>
                                  <a:pt x="3628" y="0"/>
                                  <a:pt x="3632" y="3"/>
                                  <a:pt x="3632" y="8"/>
                                </a:cubicBezTo>
                                <a:cubicBezTo>
                                  <a:pt x="3632" y="12"/>
                                  <a:pt x="3628" y="16"/>
                                  <a:pt x="3624" y="16"/>
                                </a:cubicBezTo>
                                <a:lnTo>
                                  <a:pt x="3608" y="16"/>
                                </a:lnTo>
                                <a:cubicBezTo>
                                  <a:pt x="3604" y="16"/>
                                  <a:pt x="3600" y="12"/>
                                  <a:pt x="3600" y="8"/>
                                </a:cubicBezTo>
                                <a:cubicBezTo>
                                  <a:pt x="3600" y="3"/>
                                  <a:pt x="3604" y="0"/>
                                  <a:pt x="3608" y="0"/>
                                </a:cubicBezTo>
                                <a:close/>
                                <a:moveTo>
                                  <a:pt x="3656" y="0"/>
                                </a:moveTo>
                                <a:lnTo>
                                  <a:pt x="3672" y="0"/>
                                </a:lnTo>
                                <a:cubicBezTo>
                                  <a:pt x="3676" y="0"/>
                                  <a:pt x="3680" y="3"/>
                                  <a:pt x="3680" y="8"/>
                                </a:cubicBezTo>
                                <a:cubicBezTo>
                                  <a:pt x="3680" y="12"/>
                                  <a:pt x="3676" y="16"/>
                                  <a:pt x="3672" y="16"/>
                                </a:cubicBezTo>
                                <a:lnTo>
                                  <a:pt x="3656" y="16"/>
                                </a:lnTo>
                                <a:cubicBezTo>
                                  <a:pt x="3652" y="16"/>
                                  <a:pt x="3648" y="12"/>
                                  <a:pt x="3648" y="8"/>
                                </a:cubicBezTo>
                                <a:cubicBezTo>
                                  <a:pt x="3648" y="3"/>
                                  <a:pt x="3652" y="0"/>
                                  <a:pt x="3656" y="0"/>
                                </a:cubicBezTo>
                                <a:close/>
                                <a:moveTo>
                                  <a:pt x="3704" y="0"/>
                                </a:moveTo>
                                <a:lnTo>
                                  <a:pt x="3720" y="0"/>
                                </a:lnTo>
                                <a:cubicBezTo>
                                  <a:pt x="3724" y="0"/>
                                  <a:pt x="3728" y="3"/>
                                  <a:pt x="3728" y="8"/>
                                </a:cubicBezTo>
                                <a:cubicBezTo>
                                  <a:pt x="3728" y="12"/>
                                  <a:pt x="3724" y="16"/>
                                  <a:pt x="3720" y="16"/>
                                </a:cubicBezTo>
                                <a:lnTo>
                                  <a:pt x="3704" y="16"/>
                                </a:lnTo>
                                <a:cubicBezTo>
                                  <a:pt x="3700" y="16"/>
                                  <a:pt x="3696" y="12"/>
                                  <a:pt x="3696" y="8"/>
                                </a:cubicBezTo>
                                <a:cubicBezTo>
                                  <a:pt x="3696" y="3"/>
                                  <a:pt x="3700" y="0"/>
                                  <a:pt x="3704" y="0"/>
                                </a:cubicBezTo>
                                <a:close/>
                                <a:moveTo>
                                  <a:pt x="3752" y="0"/>
                                </a:moveTo>
                                <a:lnTo>
                                  <a:pt x="3768" y="0"/>
                                </a:lnTo>
                                <a:cubicBezTo>
                                  <a:pt x="3772" y="0"/>
                                  <a:pt x="3776" y="3"/>
                                  <a:pt x="3776" y="8"/>
                                </a:cubicBezTo>
                                <a:cubicBezTo>
                                  <a:pt x="3776" y="12"/>
                                  <a:pt x="3772" y="16"/>
                                  <a:pt x="3768" y="16"/>
                                </a:cubicBezTo>
                                <a:lnTo>
                                  <a:pt x="3752" y="16"/>
                                </a:lnTo>
                                <a:cubicBezTo>
                                  <a:pt x="3748" y="16"/>
                                  <a:pt x="3744" y="12"/>
                                  <a:pt x="3744" y="8"/>
                                </a:cubicBezTo>
                                <a:cubicBezTo>
                                  <a:pt x="3744" y="3"/>
                                  <a:pt x="3748" y="0"/>
                                  <a:pt x="3752" y="0"/>
                                </a:cubicBezTo>
                                <a:close/>
                                <a:moveTo>
                                  <a:pt x="3800" y="0"/>
                                </a:moveTo>
                                <a:lnTo>
                                  <a:pt x="3816" y="0"/>
                                </a:lnTo>
                                <a:cubicBezTo>
                                  <a:pt x="3820" y="0"/>
                                  <a:pt x="3824" y="3"/>
                                  <a:pt x="3824" y="8"/>
                                </a:cubicBezTo>
                                <a:cubicBezTo>
                                  <a:pt x="3824" y="12"/>
                                  <a:pt x="3820" y="16"/>
                                  <a:pt x="3816" y="16"/>
                                </a:cubicBezTo>
                                <a:lnTo>
                                  <a:pt x="3800" y="16"/>
                                </a:lnTo>
                                <a:cubicBezTo>
                                  <a:pt x="3796" y="16"/>
                                  <a:pt x="3792" y="12"/>
                                  <a:pt x="3792" y="8"/>
                                </a:cubicBezTo>
                                <a:cubicBezTo>
                                  <a:pt x="3792" y="3"/>
                                  <a:pt x="3796" y="0"/>
                                  <a:pt x="3800" y="0"/>
                                </a:cubicBezTo>
                                <a:close/>
                                <a:moveTo>
                                  <a:pt x="3848" y="0"/>
                                </a:moveTo>
                                <a:lnTo>
                                  <a:pt x="3864" y="0"/>
                                </a:lnTo>
                                <a:cubicBezTo>
                                  <a:pt x="3868" y="0"/>
                                  <a:pt x="3872" y="3"/>
                                  <a:pt x="3872" y="8"/>
                                </a:cubicBezTo>
                                <a:cubicBezTo>
                                  <a:pt x="3872" y="12"/>
                                  <a:pt x="3868" y="16"/>
                                  <a:pt x="3864" y="16"/>
                                </a:cubicBezTo>
                                <a:lnTo>
                                  <a:pt x="3848" y="16"/>
                                </a:lnTo>
                                <a:cubicBezTo>
                                  <a:pt x="3844" y="16"/>
                                  <a:pt x="3840" y="12"/>
                                  <a:pt x="3840" y="8"/>
                                </a:cubicBezTo>
                                <a:cubicBezTo>
                                  <a:pt x="3840" y="3"/>
                                  <a:pt x="3844" y="0"/>
                                  <a:pt x="3848" y="0"/>
                                </a:cubicBezTo>
                                <a:close/>
                                <a:moveTo>
                                  <a:pt x="3896" y="0"/>
                                </a:moveTo>
                                <a:lnTo>
                                  <a:pt x="3912" y="0"/>
                                </a:lnTo>
                                <a:cubicBezTo>
                                  <a:pt x="3916" y="0"/>
                                  <a:pt x="3920" y="3"/>
                                  <a:pt x="3920" y="8"/>
                                </a:cubicBezTo>
                                <a:cubicBezTo>
                                  <a:pt x="3920" y="12"/>
                                  <a:pt x="3916" y="16"/>
                                  <a:pt x="3912" y="16"/>
                                </a:cubicBezTo>
                                <a:lnTo>
                                  <a:pt x="3896" y="16"/>
                                </a:lnTo>
                                <a:cubicBezTo>
                                  <a:pt x="3892" y="16"/>
                                  <a:pt x="3888" y="12"/>
                                  <a:pt x="3888" y="8"/>
                                </a:cubicBezTo>
                                <a:cubicBezTo>
                                  <a:pt x="3888" y="3"/>
                                  <a:pt x="3892" y="0"/>
                                  <a:pt x="3896" y="0"/>
                                </a:cubicBezTo>
                                <a:close/>
                                <a:moveTo>
                                  <a:pt x="3944" y="0"/>
                                </a:moveTo>
                                <a:lnTo>
                                  <a:pt x="3960" y="0"/>
                                </a:lnTo>
                                <a:cubicBezTo>
                                  <a:pt x="3964" y="0"/>
                                  <a:pt x="3968" y="3"/>
                                  <a:pt x="3968" y="8"/>
                                </a:cubicBezTo>
                                <a:cubicBezTo>
                                  <a:pt x="3968" y="12"/>
                                  <a:pt x="3964" y="16"/>
                                  <a:pt x="3960" y="16"/>
                                </a:cubicBezTo>
                                <a:lnTo>
                                  <a:pt x="3944" y="16"/>
                                </a:lnTo>
                                <a:cubicBezTo>
                                  <a:pt x="3940" y="16"/>
                                  <a:pt x="3936" y="12"/>
                                  <a:pt x="3936" y="8"/>
                                </a:cubicBezTo>
                                <a:cubicBezTo>
                                  <a:pt x="3936" y="3"/>
                                  <a:pt x="3940" y="0"/>
                                  <a:pt x="3944" y="0"/>
                                </a:cubicBezTo>
                                <a:close/>
                                <a:moveTo>
                                  <a:pt x="3992" y="0"/>
                                </a:moveTo>
                                <a:lnTo>
                                  <a:pt x="4008" y="0"/>
                                </a:lnTo>
                                <a:cubicBezTo>
                                  <a:pt x="4012" y="0"/>
                                  <a:pt x="4016" y="3"/>
                                  <a:pt x="4016" y="8"/>
                                </a:cubicBezTo>
                                <a:cubicBezTo>
                                  <a:pt x="4016" y="12"/>
                                  <a:pt x="4012" y="16"/>
                                  <a:pt x="4008" y="16"/>
                                </a:cubicBezTo>
                                <a:lnTo>
                                  <a:pt x="3992" y="16"/>
                                </a:lnTo>
                                <a:cubicBezTo>
                                  <a:pt x="3988" y="16"/>
                                  <a:pt x="3984" y="12"/>
                                  <a:pt x="3984" y="8"/>
                                </a:cubicBezTo>
                                <a:cubicBezTo>
                                  <a:pt x="3984" y="3"/>
                                  <a:pt x="3988" y="0"/>
                                  <a:pt x="3992" y="0"/>
                                </a:cubicBezTo>
                                <a:close/>
                                <a:moveTo>
                                  <a:pt x="4040" y="0"/>
                                </a:moveTo>
                                <a:lnTo>
                                  <a:pt x="4056" y="0"/>
                                </a:lnTo>
                                <a:cubicBezTo>
                                  <a:pt x="4060" y="0"/>
                                  <a:pt x="4064" y="3"/>
                                  <a:pt x="4064" y="8"/>
                                </a:cubicBezTo>
                                <a:cubicBezTo>
                                  <a:pt x="4064" y="12"/>
                                  <a:pt x="4060" y="16"/>
                                  <a:pt x="4056" y="16"/>
                                </a:cubicBezTo>
                                <a:lnTo>
                                  <a:pt x="4040" y="16"/>
                                </a:lnTo>
                                <a:cubicBezTo>
                                  <a:pt x="4036" y="16"/>
                                  <a:pt x="4032" y="12"/>
                                  <a:pt x="4032" y="8"/>
                                </a:cubicBezTo>
                                <a:cubicBezTo>
                                  <a:pt x="4032" y="3"/>
                                  <a:pt x="4036" y="0"/>
                                  <a:pt x="4040" y="0"/>
                                </a:cubicBezTo>
                                <a:close/>
                                <a:moveTo>
                                  <a:pt x="4088" y="0"/>
                                </a:moveTo>
                                <a:lnTo>
                                  <a:pt x="4104" y="0"/>
                                </a:lnTo>
                                <a:cubicBezTo>
                                  <a:pt x="4108" y="0"/>
                                  <a:pt x="4112" y="3"/>
                                  <a:pt x="4112" y="8"/>
                                </a:cubicBezTo>
                                <a:cubicBezTo>
                                  <a:pt x="4112" y="12"/>
                                  <a:pt x="4108" y="16"/>
                                  <a:pt x="4104" y="16"/>
                                </a:cubicBezTo>
                                <a:lnTo>
                                  <a:pt x="4088" y="16"/>
                                </a:lnTo>
                                <a:cubicBezTo>
                                  <a:pt x="4084" y="16"/>
                                  <a:pt x="4080" y="12"/>
                                  <a:pt x="4080" y="8"/>
                                </a:cubicBezTo>
                                <a:cubicBezTo>
                                  <a:pt x="4080" y="3"/>
                                  <a:pt x="4084" y="0"/>
                                  <a:pt x="4088" y="0"/>
                                </a:cubicBezTo>
                                <a:close/>
                                <a:moveTo>
                                  <a:pt x="4136" y="0"/>
                                </a:moveTo>
                                <a:lnTo>
                                  <a:pt x="4152" y="0"/>
                                </a:lnTo>
                                <a:cubicBezTo>
                                  <a:pt x="4156" y="0"/>
                                  <a:pt x="4160" y="3"/>
                                  <a:pt x="4160" y="8"/>
                                </a:cubicBezTo>
                                <a:cubicBezTo>
                                  <a:pt x="4160" y="12"/>
                                  <a:pt x="4156" y="16"/>
                                  <a:pt x="4152" y="16"/>
                                </a:cubicBezTo>
                                <a:lnTo>
                                  <a:pt x="4136" y="16"/>
                                </a:lnTo>
                                <a:cubicBezTo>
                                  <a:pt x="4132" y="16"/>
                                  <a:pt x="4128" y="12"/>
                                  <a:pt x="4128" y="8"/>
                                </a:cubicBezTo>
                                <a:cubicBezTo>
                                  <a:pt x="4128" y="3"/>
                                  <a:pt x="4132" y="0"/>
                                  <a:pt x="4136" y="0"/>
                                </a:cubicBezTo>
                                <a:close/>
                                <a:moveTo>
                                  <a:pt x="4184" y="0"/>
                                </a:moveTo>
                                <a:lnTo>
                                  <a:pt x="4200" y="0"/>
                                </a:lnTo>
                                <a:cubicBezTo>
                                  <a:pt x="4204" y="0"/>
                                  <a:pt x="4208" y="3"/>
                                  <a:pt x="4208" y="8"/>
                                </a:cubicBezTo>
                                <a:cubicBezTo>
                                  <a:pt x="4208" y="12"/>
                                  <a:pt x="4204" y="16"/>
                                  <a:pt x="4200" y="16"/>
                                </a:cubicBezTo>
                                <a:lnTo>
                                  <a:pt x="4184" y="16"/>
                                </a:lnTo>
                                <a:cubicBezTo>
                                  <a:pt x="4180" y="16"/>
                                  <a:pt x="4176" y="12"/>
                                  <a:pt x="4176" y="8"/>
                                </a:cubicBezTo>
                                <a:cubicBezTo>
                                  <a:pt x="4176" y="3"/>
                                  <a:pt x="4180" y="0"/>
                                  <a:pt x="4184" y="0"/>
                                </a:cubicBezTo>
                                <a:close/>
                                <a:moveTo>
                                  <a:pt x="4232" y="0"/>
                                </a:moveTo>
                                <a:lnTo>
                                  <a:pt x="4248" y="0"/>
                                </a:lnTo>
                                <a:cubicBezTo>
                                  <a:pt x="4252" y="0"/>
                                  <a:pt x="4256" y="3"/>
                                  <a:pt x="4256" y="8"/>
                                </a:cubicBezTo>
                                <a:cubicBezTo>
                                  <a:pt x="4256" y="12"/>
                                  <a:pt x="4252" y="16"/>
                                  <a:pt x="4248" y="16"/>
                                </a:cubicBezTo>
                                <a:lnTo>
                                  <a:pt x="4232" y="16"/>
                                </a:lnTo>
                                <a:cubicBezTo>
                                  <a:pt x="4228" y="16"/>
                                  <a:pt x="4224" y="12"/>
                                  <a:pt x="4224" y="8"/>
                                </a:cubicBezTo>
                                <a:cubicBezTo>
                                  <a:pt x="4224" y="3"/>
                                  <a:pt x="4228" y="0"/>
                                  <a:pt x="4232" y="0"/>
                                </a:cubicBezTo>
                                <a:close/>
                                <a:moveTo>
                                  <a:pt x="4280" y="0"/>
                                </a:moveTo>
                                <a:lnTo>
                                  <a:pt x="4296" y="0"/>
                                </a:lnTo>
                                <a:cubicBezTo>
                                  <a:pt x="4300" y="0"/>
                                  <a:pt x="4304" y="3"/>
                                  <a:pt x="4304" y="8"/>
                                </a:cubicBezTo>
                                <a:cubicBezTo>
                                  <a:pt x="4304" y="12"/>
                                  <a:pt x="4300" y="16"/>
                                  <a:pt x="4296" y="16"/>
                                </a:cubicBezTo>
                                <a:lnTo>
                                  <a:pt x="4280" y="16"/>
                                </a:lnTo>
                                <a:cubicBezTo>
                                  <a:pt x="4276" y="16"/>
                                  <a:pt x="4272" y="12"/>
                                  <a:pt x="4272" y="8"/>
                                </a:cubicBezTo>
                                <a:cubicBezTo>
                                  <a:pt x="4272" y="3"/>
                                  <a:pt x="4276" y="0"/>
                                  <a:pt x="4280" y="0"/>
                                </a:cubicBezTo>
                                <a:close/>
                                <a:moveTo>
                                  <a:pt x="4328" y="0"/>
                                </a:moveTo>
                                <a:lnTo>
                                  <a:pt x="4344" y="0"/>
                                </a:lnTo>
                                <a:cubicBezTo>
                                  <a:pt x="4348" y="0"/>
                                  <a:pt x="4352" y="3"/>
                                  <a:pt x="4352" y="8"/>
                                </a:cubicBezTo>
                                <a:cubicBezTo>
                                  <a:pt x="4352" y="12"/>
                                  <a:pt x="4348" y="16"/>
                                  <a:pt x="4344" y="16"/>
                                </a:cubicBezTo>
                                <a:lnTo>
                                  <a:pt x="4328" y="16"/>
                                </a:lnTo>
                                <a:cubicBezTo>
                                  <a:pt x="4324" y="16"/>
                                  <a:pt x="4320" y="12"/>
                                  <a:pt x="4320" y="8"/>
                                </a:cubicBezTo>
                                <a:cubicBezTo>
                                  <a:pt x="4320" y="3"/>
                                  <a:pt x="4324" y="0"/>
                                  <a:pt x="4328" y="0"/>
                                </a:cubicBezTo>
                                <a:close/>
                                <a:moveTo>
                                  <a:pt x="4376" y="0"/>
                                </a:moveTo>
                                <a:lnTo>
                                  <a:pt x="4392" y="0"/>
                                </a:lnTo>
                                <a:cubicBezTo>
                                  <a:pt x="4396" y="0"/>
                                  <a:pt x="4400" y="3"/>
                                  <a:pt x="4400" y="8"/>
                                </a:cubicBezTo>
                                <a:cubicBezTo>
                                  <a:pt x="4400" y="12"/>
                                  <a:pt x="4396" y="16"/>
                                  <a:pt x="4392" y="16"/>
                                </a:cubicBezTo>
                                <a:lnTo>
                                  <a:pt x="4376" y="16"/>
                                </a:lnTo>
                                <a:cubicBezTo>
                                  <a:pt x="4372" y="16"/>
                                  <a:pt x="4368" y="12"/>
                                  <a:pt x="4368" y="8"/>
                                </a:cubicBezTo>
                                <a:cubicBezTo>
                                  <a:pt x="4368" y="3"/>
                                  <a:pt x="4372" y="0"/>
                                  <a:pt x="4376" y="0"/>
                                </a:cubicBezTo>
                                <a:close/>
                                <a:moveTo>
                                  <a:pt x="4424" y="0"/>
                                </a:moveTo>
                                <a:lnTo>
                                  <a:pt x="4440" y="0"/>
                                </a:lnTo>
                                <a:cubicBezTo>
                                  <a:pt x="4444" y="0"/>
                                  <a:pt x="4448" y="3"/>
                                  <a:pt x="4448" y="8"/>
                                </a:cubicBezTo>
                                <a:cubicBezTo>
                                  <a:pt x="4448" y="12"/>
                                  <a:pt x="4444" y="16"/>
                                  <a:pt x="4440" y="16"/>
                                </a:cubicBezTo>
                                <a:lnTo>
                                  <a:pt x="4424" y="16"/>
                                </a:lnTo>
                                <a:cubicBezTo>
                                  <a:pt x="4420" y="16"/>
                                  <a:pt x="4416" y="12"/>
                                  <a:pt x="4416" y="8"/>
                                </a:cubicBezTo>
                                <a:cubicBezTo>
                                  <a:pt x="4416" y="3"/>
                                  <a:pt x="4420" y="0"/>
                                  <a:pt x="4424" y="0"/>
                                </a:cubicBezTo>
                                <a:close/>
                                <a:moveTo>
                                  <a:pt x="4472" y="0"/>
                                </a:moveTo>
                                <a:lnTo>
                                  <a:pt x="4488" y="0"/>
                                </a:lnTo>
                                <a:cubicBezTo>
                                  <a:pt x="4492" y="0"/>
                                  <a:pt x="4496" y="3"/>
                                  <a:pt x="4496" y="8"/>
                                </a:cubicBezTo>
                                <a:cubicBezTo>
                                  <a:pt x="4496" y="12"/>
                                  <a:pt x="4492" y="16"/>
                                  <a:pt x="4488" y="16"/>
                                </a:cubicBezTo>
                                <a:lnTo>
                                  <a:pt x="4472" y="16"/>
                                </a:lnTo>
                                <a:cubicBezTo>
                                  <a:pt x="4468" y="16"/>
                                  <a:pt x="4464" y="12"/>
                                  <a:pt x="4464" y="8"/>
                                </a:cubicBezTo>
                                <a:cubicBezTo>
                                  <a:pt x="4464" y="3"/>
                                  <a:pt x="4468" y="0"/>
                                  <a:pt x="4472" y="0"/>
                                </a:cubicBezTo>
                                <a:close/>
                                <a:moveTo>
                                  <a:pt x="4520" y="0"/>
                                </a:moveTo>
                                <a:lnTo>
                                  <a:pt x="4536" y="0"/>
                                </a:lnTo>
                                <a:cubicBezTo>
                                  <a:pt x="4540" y="0"/>
                                  <a:pt x="4544" y="3"/>
                                  <a:pt x="4544" y="8"/>
                                </a:cubicBezTo>
                                <a:cubicBezTo>
                                  <a:pt x="4544" y="12"/>
                                  <a:pt x="4540" y="16"/>
                                  <a:pt x="4536" y="16"/>
                                </a:cubicBezTo>
                                <a:lnTo>
                                  <a:pt x="4520" y="16"/>
                                </a:lnTo>
                                <a:cubicBezTo>
                                  <a:pt x="4516" y="16"/>
                                  <a:pt x="4512" y="12"/>
                                  <a:pt x="4512" y="8"/>
                                </a:cubicBezTo>
                                <a:cubicBezTo>
                                  <a:pt x="4512" y="3"/>
                                  <a:pt x="4516" y="0"/>
                                  <a:pt x="4520" y="0"/>
                                </a:cubicBezTo>
                                <a:close/>
                                <a:moveTo>
                                  <a:pt x="4568" y="0"/>
                                </a:moveTo>
                                <a:lnTo>
                                  <a:pt x="4584" y="0"/>
                                </a:lnTo>
                                <a:cubicBezTo>
                                  <a:pt x="4588" y="0"/>
                                  <a:pt x="4592" y="3"/>
                                  <a:pt x="4592" y="8"/>
                                </a:cubicBezTo>
                                <a:cubicBezTo>
                                  <a:pt x="4592" y="12"/>
                                  <a:pt x="4588" y="16"/>
                                  <a:pt x="4584" y="16"/>
                                </a:cubicBezTo>
                                <a:lnTo>
                                  <a:pt x="4568" y="16"/>
                                </a:lnTo>
                                <a:cubicBezTo>
                                  <a:pt x="4564" y="16"/>
                                  <a:pt x="4560" y="12"/>
                                  <a:pt x="4560" y="8"/>
                                </a:cubicBezTo>
                                <a:cubicBezTo>
                                  <a:pt x="4560" y="3"/>
                                  <a:pt x="4564" y="0"/>
                                  <a:pt x="4568" y="0"/>
                                </a:cubicBezTo>
                                <a:close/>
                                <a:moveTo>
                                  <a:pt x="4616" y="0"/>
                                </a:moveTo>
                                <a:lnTo>
                                  <a:pt x="4632" y="0"/>
                                </a:lnTo>
                                <a:cubicBezTo>
                                  <a:pt x="4636" y="0"/>
                                  <a:pt x="4640" y="3"/>
                                  <a:pt x="4640" y="8"/>
                                </a:cubicBezTo>
                                <a:cubicBezTo>
                                  <a:pt x="4640" y="12"/>
                                  <a:pt x="4636" y="16"/>
                                  <a:pt x="4632" y="16"/>
                                </a:cubicBezTo>
                                <a:lnTo>
                                  <a:pt x="4616" y="16"/>
                                </a:lnTo>
                                <a:cubicBezTo>
                                  <a:pt x="4612" y="16"/>
                                  <a:pt x="4608" y="12"/>
                                  <a:pt x="4608" y="8"/>
                                </a:cubicBezTo>
                                <a:cubicBezTo>
                                  <a:pt x="4608" y="3"/>
                                  <a:pt x="4612" y="0"/>
                                  <a:pt x="4616" y="0"/>
                                </a:cubicBezTo>
                                <a:close/>
                                <a:moveTo>
                                  <a:pt x="4664" y="0"/>
                                </a:moveTo>
                                <a:lnTo>
                                  <a:pt x="4680" y="0"/>
                                </a:lnTo>
                                <a:cubicBezTo>
                                  <a:pt x="4684" y="0"/>
                                  <a:pt x="4688" y="3"/>
                                  <a:pt x="4688" y="8"/>
                                </a:cubicBezTo>
                                <a:cubicBezTo>
                                  <a:pt x="4688" y="12"/>
                                  <a:pt x="4684" y="16"/>
                                  <a:pt x="4680" y="16"/>
                                </a:cubicBezTo>
                                <a:lnTo>
                                  <a:pt x="4664" y="16"/>
                                </a:lnTo>
                                <a:cubicBezTo>
                                  <a:pt x="4660" y="16"/>
                                  <a:pt x="4656" y="12"/>
                                  <a:pt x="4656" y="8"/>
                                </a:cubicBezTo>
                                <a:cubicBezTo>
                                  <a:pt x="4656" y="3"/>
                                  <a:pt x="4660" y="0"/>
                                  <a:pt x="4664" y="0"/>
                                </a:cubicBezTo>
                                <a:close/>
                                <a:moveTo>
                                  <a:pt x="4712" y="0"/>
                                </a:moveTo>
                                <a:lnTo>
                                  <a:pt x="4728" y="0"/>
                                </a:lnTo>
                                <a:cubicBezTo>
                                  <a:pt x="4732" y="0"/>
                                  <a:pt x="4736" y="3"/>
                                  <a:pt x="4736" y="8"/>
                                </a:cubicBezTo>
                                <a:cubicBezTo>
                                  <a:pt x="4736" y="12"/>
                                  <a:pt x="4732" y="16"/>
                                  <a:pt x="4728" y="16"/>
                                </a:cubicBezTo>
                                <a:lnTo>
                                  <a:pt x="4712" y="16"/>
                                </a:lnTo>
                                <a:cubicBezTo>
                                  <a:pt x="4708" y="16"/>
                                  <a:pt x="4704" y="12"/>
                                  <a:pt x="4704" y="8"/>
                                </a:cubicBezTo>
                                <a:cubicBezTo>
                                  <a:pt x="4704" y="3"/>
                                  <a:pt x="4708" y="0"/>
                                  <a:pt x="4712" y="0"/>
                                </a:cubicBezTo>
                                <a:close/>
                                <a:moveTo>
                                  <a:pt x="4760" y="0"/>
                                </a:moveTo>
                                <a:lnTo>
                                  <a:pt x="4776" y="0"/>
                                </a:lnTo>
                                <a:cubicBezTo>
                                  <a:pt x="4780" y="0"/>
                                  <a:pt x="4784" y="3"/>
                                  <a:pt x="4784" y="8"/>
                                </a:cubicBezTo>
                                <a:cubicBezTo>
                                  <a:pt x="4784" y="12"/>
                                  <a:pt x="4780" y="16"/>
                                  <a:pt x="4776" y="16"/>
                                </a:cubicBezTo>
                                <a:lnTo>
                                  <a:pt x="4760" y="16"/>
                                </a:lnTo>
                                <a:cubicBezTo>
                                  <a:pt x="4756" y="16"/>
                                  <a:pt x="4752" y="12"/>
                                  <a:pt x="4752" y="8"/>
                                </a:cubicBezTo>
                                <a:cubicBezTo>
                                  <a:pt x="4752" y="3"/>
                                  <a:pt x="4756" y="0"/>
                                  <a:pt x="4760" y="0"/>
                                </a:cubicBezTo>
                                <a:close/>
                                <a:moveTo>
                                  <a:pt x="4808" y="0"/>
                                </a:moveTo>
                                <a:lnTo>
                                  <a:pt x="4824" y="0"/>
                                </a:lnTo>
                                <a:cubicBezTo>
                                  <a:pt x="4828" y="0"/>
                                  <a:pt x="4832" y="3"/>
                                  <a:pt x="4832" y="8"/>
                                </a:cubicBezTo>
                                <a:cubicBezTo>
                                  <a:pt x="4832" y="12"/>
                                  <a:pt x="4828" y="16"/>
                                  <a:pt x="4824" y="16"/>
                                </a:cubicBezTo>
                                <a:lnTo>
                                  <a:pt x="4808" y="16"/>
                                </a:lnTo>
                                <a:cubicBezTo>
                                  <a:pt x="4804" y="16"/>
                                  <a:pt x="4800" y="12"/>
                                  <a:pt x="4800" y="8"/>
                                </a:cubicBezTo>
                                <a:cubicBezTo>
                                  <a:pt x="4800" y="3"/>
                                  <a:pt x="4804" y="0"/>
                                  <a:pt x="4808" y="0"/>
                                </a:cubicBezTo>
                                <a:close/>
                                <a:moveTo>
                                  <a:pt x="4856" y="0"/>
                                </a:moveTo>
                                <a:lnTo>
                                  <a:pt x="4872" y="0"/>
                                </a:lnTo>
                                <a:cubicBezTo>
                                  <a:pt x="4876" y="0"/>
                                  <a:pt x="4880" y="3"/>
                                  <a:pt x="4880" y="8"/>
                                </a:cubicBezTo>
                                <a:cubicBezTo>
                                  <a:pt x="4880" y="12"/>
                                  <a:pt x="4876" y="16"/>
                                  <a:pt x="4872" y="16"/>
                                </a:cubicBezTo>
                                <a:lnTo>
                                  <a:pt x="4856" y="16"/>
                                </a:lnTo>
                                <a:cubicBezTo>
                                  <a:pt x="4852" y="16"/>
                                  <a:pt x="4848" y="12"/>
                                  <a:pt x="4848" y="8"/>
                                </a:cubicBezTo>
                                <a:cubicBezTo>
                                  <a:pt x="4848" y="3"/>
                                  <a:pt x="4852" y="0"/>
                                  <a:pt x="4856" y="0"/>
                                </a:cubicBezTo>
                                <a:close/>
                                <a:moveTo>
                                  <a:pt x="4904" y="0"/>
                                </a:moveTo>
                                <a:lnTo>
                                  <a:pt x="4920" y="0"/>
                                </a:lnTo>
                                <a:cubicBezTo>
                                  <a:pt x="4924" y="0"/>
                                  <a:pt x="4928" y="3"/>
                                  <a:pt x="4928" y="8"/>
                                </a:cubicBezTo>
                                <a:cubicBezTo>
                                  <a:pt x="4928" y="12"/>
                                  <a:pt x="4924" y="16"/>
                                  <a:pt x="4920" y="16"/>
                                </a:cubicBezTo>
                                <a:lnTo>
                                  <a:pt x="4904" y="16"/>
                                </a:lnTo>
                                <a:cubicBezTo>
                                  <a:pt x="4900" y="16"/>
                                  <a:pt x="4896" y="12"/>
                                  <a:pt x="4896" y="8"/>
                                </a:cubicBezTo>
                                <a:cubicBezTo>
                                  <a:pt x="4896" y="3"/>
                                  <a:pt x="4900" y="0"/>
                                  <a:pt x="4904" y="0"/>
                                </a:cubicBezTo>
                                <a:close/>
                                <a:moveTo>
                                  <a:pt x="4952" y="0"/>
                                </a:moveTo>
                                <a:lnTo>
                                  <a:pt x="4968" y="0"/>
                                </a:lnTo>
                                <a:cubicBezTo>
                                  <a:pt x="4972" y="0"/>
                                  <a:pt x="4976" y="3"/>
                                  <a:pt x="4976" y="8"/>
                                </a:cubicBezTo>
                                <a:cubicBezTo>
                                  <a:pt x="4976" y="12"/>
                                  <a:pt x="4972" y="16"/>
                                  <a:pt x="4968" y="16"/>
                                </a:cubicBezTo>
                                <a:lnTo>
                                  <a:pt x="4952" y="16"/>
                                </a:lnTo>
                                <a:cubicBezTo>
                                  <a:pt x="4948" y="16"/>
                                  <a:pt x="4944" y="12"/>
                                  <a:pt x="4944" y="8"/>
                                </a:cubicBezTo>
                                <a:cubicBezTo>
                                  <a:pt x="4944" y="3"/>
                                  <a:pt x="4948" y="0"/>
                                  <a:pt x="4952" y="0"/>
                                </a:cubicBezTo>
                                <a:close/>
                                <a:moveTo>
                                  <a:pt x="5000" y="0"/>
                                </a:moveTo>
                                <a:lnTo>
                                  <a:pt x="5016" y="0"/>
                                </a:lnTo>
                                <a:cubicBezTo>
                                  <a:pt x="5020" y="0"/>
                                  <a:pt x="5024" y="3"/>
                                  <a:pt x="5024" y="8"/>
                                </a:cubicBezTo>
                                <a:cubicBezTo>
                                  <a:pt x="5024" y="12"/>
                                  <a:pt x="5020" y="16"/>
                                  <a:pt x="5016" y="16"/>
                                </a:cubicBezTo>
                                <a:lnTo>
                                  <a:pt x="5000" y="16"/>
                                </a:lnTo>
                                <a:cubicBezTo>
                                  <a:pt x="4996" y="16"/>
                                  <a:pt x="4992" y="12"/>
                                  <a:pt x="4992" y="8"/>
                                </a:cubicBezTo>
                                <a:cubicBezTo>
                                  <a:pt x="4992" y="3"/>
                                  <a:pt x="4996" y="0"/>
                                  <a:pt x="5000" y="0"/>
                                </a:cubicBezTo>
                                <a:close/>
                                <a:moveTo>
                                  <a:pt x="5048" y="0"/>
                                </a:moveTo>
                                <a:lnTo>
                                  <a:pt x="5064" y="0"/>
                                </a:lnTo>
                                <a:cubicBezTo>
                                  <a:pt x="5068" y="0"/>
                                  <a:pt x="5072" y="3"/>
                                  <a:pt x="5072" y="8"/>
                                </a:cubicBezTo>
                                <a:cubicBezTo>
                                  <a:pt x="5072" y="12"/>
                                  <a:pt x="5068" y="16"/>
                                  <a:pt x="5064" y="16"/>
                                </a:cubicBezTo>
                                <a:lnTo>
                                  <a:pt x="5048" y="16"/>
                                </a:lnTo>
                                <a:cubicBezTo>
                                  <a:pt x="5044" y="16"/>
                                  <a:pt x="5040" y="12"/>
                                  <a:pt x="5040" y="8"/>
                                </a:cubicBezTo>
                                <a:cubicBezTo>
                                  <a:pt x="5040" y="3"/>
                                  <a:pt x="5044" y="0"/>
                                  <a:pt x="5048" y="0"/>
                                </a:cubicBezTo>
                                <a:close/>
                                <a:moveTo>
                                  <a:pt x="5096" y="0"/>
                                </a:moveTo>
                                <a:lnTo>
                                  <a:pt x="5112" y="0"/>
                                </a:lnTo>
                                <a:cubicBezTo>
                                  <a:pt x="5116" y="0"/>
                                  <a:pt x="5120" y="3"/>
                                  <a:pt x="5120" y="8"/>
                                </a:cubicBezTo>
                                <a:cubicBezTo>
                                  <a:pt x="5120" y="12"/>
                                  <a:pt x="5116" y="16"/>
                                  <a:pt x="5112" y="16"/>
                                </a:cubicBezTo>
                                <a:lnTo>
                                  <a:pt x="5096" y="16"/>
                                </a:lnTo>
                                <a:cubicBezTo>
                                  <a:pt x="5092" y="16"/>
                                  <a:pt x="5088" y="12"/>
                                  <a:pt x="5088" y="8"/>
                                </a:cubicBezTo>
                                <a:cubicBezTo>
                                  <a:pt x="5088" y="3"/>
                                  <a:pt x="5092" y="0"/>
                                  <a:pt x="5096" y="0"/>
                                </a:cubicBezTo>
                                <a:close/>
                                <a:moveTo>
                                  <a:pt x="5144" y="0"/>
                                </a:moveTo>
                                <a:lnTo>
                                  <a:pt x="5160" y="0"/>
                                </a:lnTo>
                                <a:cubicBezTo>
                                  <a:pt x="5164" y="0"/>
                                  <a:pt x="5168" y="3"/>
                                  <a:pt x="5168" y="8"/>
                                </a:cubicBezTo>
                                <a:cubicBezTo>
                                  <a:pt x="5168" y="12"/>
                                  <a:pt x="5164" y="16"/>
                                  <a:pt x="5160" y="16"/>
                                </a:cubicBezTo>
                                <a:lnTo>
                                  <a:pt x="5144" y="16"/>
                                </a:lnTo>
                                <a:cubicBezTo>
                                  <a:pt x="5140" y="16"/>
                                  <a:pt x="5136" y="12"/>
                                  <a:pt x="5136" y="8"/>
                                </a:cubicBezTo>
                                <a:cubicBezTo>
                                  <a:pt x="5136" y="3"/>
                                  <a:pt x="5140" y="0"/>
                                  <a:pt x="5144" y="0"/>
                                </a:cubicBezTo>
                                <a:close/>
                                <a:moveTo>
                                  <a:pt x="5192" y="0"/>
                                </a:moveTo>
                                <a:lnTo>
                                  <a:pt x="5208" y="0"/>
                                </a:lnTo>
                                <a:cubicBezTo>
                                  <a:pt x="5212" y="0"/>
                                  <a:pt x="5216" y="3"/>
                                  <a:pt x="5216" y="8"/>
                                </a:cubicBezTo>
                                <a:cubicBezTo>
                                  <a:pt x="5216" y="12"/>
                                  <a:pt x="5212" y="16"/>
                                  <a:pt x="5208" y="16"/>
                                </a:cubicBezTo>
                                <a:lnTo>
                                  <a:pt x="5192" y="16"/>
                                </a:lnTo>
                                <a:cubicBezTo>
                                  <a:pt x="5188" y="16"/>
                                  <a:pt x="5184" y="12"/>
                                  <a:pt x="5184" y="8"/>
                                </a:cubicBezTo>
                                <a:cubicBezTo>
                                  <a:pt x="5184" y="3"/>
                                  <a:pt x="5188" y="0"/>
                                  <a:pt x="5192" y="0"/>
                                </a:cubicBezTo>
                                <a:close/>
                                <a:moveTo>
                                  <a:pt x="5240" y="0"/>
                                </a:moveTo>
                                <a:lnTo>
                                  <a:pt x="5256" y="0"/>
                                </a:lnTo>
                                <a:cubicBezTo>
                                  <a:pt x="5260" y="0"/>
                                  <a:pt x="5264" y="3"/>
                                  <a:pt x="5264" y="8"/>
                                </a:cubicBezTo>
                                <a:cubicBezTo>
                                  <a:pt x="5264" y="12"/>
                                  <a:pt x="5260" y="16"/>
                                  <a:pt x="5256" y="16"/>
                                </a:cubicBezTo>
                                <a:lnTo>
                                  <a:pt x="5240" y="16"/>
                                </a:lnTo>
                                <a:cubicBezTo>
                                  <a:pt x="5236" y="16"/>
                                  <a:pt x="5232" y="12"/>
                                  <a:pt x="5232" y="8"/>
                                </a:cubicBezTo>
                                <a:cubicBezTo>
                                  <a:pt x="5232" y="3"/>
                                  <a:pt x="5236" y="0"/>
                                  <a:pt x="5240" y="0"/>
                                </a:cubicBezTo>
                                <a:close/>
                                <a:moveTo>
                                  <a:pt x="5288" y="0"/>
                                </a:moveTo>
                                <a:lnTo>
                                  <a:pt x="5304" y="0"/>
                                </a:lnTo>
                                <a:cubicBezTo>
                                  <a:pt x="5308" y="0"/>
                                  <a:pt x="5312" y="3"/>
                                  <a:pt x="5312" y="8"/>
                                </a:cubicBezTo>
                                <a:cubicBezTo>
                                  <a:pt x="5312" y="12"/>
                                  <a:pt x="5308" y="16"/>
                                  <a:pt x="5304" y="16"/>
                                </a:cubicBezTo>
                                <a:lnTo>
                                  <a:pt x="5288" y="16"/>
                                </a:lnTo>
                                <a:cubicBezTo>
                                  <a:pt x="5284" y="16"/>
                                  <a:pt x="5280" y="12"/>
                                  <a:pt x="5280" y="8"/>
                                </a:cubicBezTo>
                                <a:cubicBezTo>
                                  <a:pt x="5280" y="3"/>
                                  <a:pt x="5284" y="0"/>
                                  <a:pt x="5288" y="0"/>
                                </a:cubicBezTo>
                                <a:close/>
                                <a:moveTo>
                                  <a:pt x="5336" y="0"/>
                                </a:moveTo>
                                <a:lnTo>
                                  <a:pt x="5352" y="0"/>
                                </a:lnTo>
                                <a:cubicBezTo>
                                  <a:pt x="5356" y="0"/>
                                  <a:pt x="5360" y="3"/>
                                  <a:pt x="5360" y="8"/>
                                </a:cubicBezTo>
                                <a:cubicBezTo>
                                  <a:pt x="5360" y="12"/>
                                  <a:pt x="5356" y="16"/>
                                  <a:pt x="5352" y="16"/>
                                </a:cubicBezTo>
                                <a:lnTo>
                                  <a:pt x="5336" y="16"/>
                                </a:lnTo>
                                <a:cubicBezTo>
                                  <a:pt x="5332" y="16"/>
                                  <a:pt x="5328" y="12"/>
                                  <a:pt x="5328" y="8"/>
                                </a:cubicBezTo>
                                <a:cubicBezTo>
                                  <a:pt x="5328" y="3"/>
                                  <a:pt x="5332" y="0"/>
                                  <a:pt x="5336" y="0"/>
                                </a:cubicBezTo>
                                <a:close/>
                                <a:moveTo>
                                  <a:pt x="5384" y="0"/>
                                </a:moveTo>
                                <a:lnTo>
                                  <a:pt x="5400" y="0"/>
                                </a:lnTo>
                                <a:cubicBezTo>
                                  <a:pt x="5404" y="0"/>
                                  <a:pt x="5408" y="3"/>
                                  <a:pt x="5408" y="8"/>
                                </a:cubicBezTo>
                                <a:cubicBezTo>
                                  <a:pt x="5408" y="12"/>
                                  <a:pt x="5404" y="16"/>
                                  <a:pt x="5400" y="16"/>
                                </a:cubicBezTo>
                                <a:lnTo>
                                  <a:pt x="5384" y="16"/>
                                </a:lnTo>
                                <a:cubicBezTo>
                                  <a:pt x="5380" y="16"/>
                                  <a:pt x="5376" y="12"/>
                                  <a:pt x="5376" y="8"/>
                                </a:cubicBezTo>
                                <a:cubicBezTo>
                                  <a:pt x="5376" y="3"/>
                                  <a:pt x="5380" y="0"/>
                                  <a:pt x="5384" y="0"/>
                                </a:cubicBezTo>
                                <a:close/>
                                <a:moveTo>
                                  <a:pt x="5432" y="0"/>
                                </a:moveTo>
                                <a:lnTo>
                                  <a:pt x="5448" y="0"/>
                                </a:lnTo>
                                <a:cubicBezTo>
                                  <a:pt x="5452" y="0"/>
                                  <a:pt x="5456" y="3"/>
                                  <a:pt x="5456" y="8"/>
                                </a:cubicBezTo>
                                <a:cubicBezTo>
                                  <a:pt x="5456" y="12"/>
                                  <a:pt x="5452" y="16"/>
                                  <a:pt x="5448" y="16"/>
                                </a:cubicBezTo>
                                <a:lnTo>
                                  <a:pt x="5432" y="16"/>
                                </a:lnTo>
                                <a:cubicBezTo>
                                  <a:pt x="5428" y="16"/>
                                  <a:pt x="5424" y="12"/>
                                  <a:pt x="5424" y="8"/>
                                </a:cubicBezTo>
                                <a:cubicBezTo>
                                  <a:pt x="5424" y="3"/>
                                  <a:pt x="5428" y="0"/>
                                  <a:pt x="5432" y="0"/>
                                </a:cubicBezTo>
                                <a:close/>
                                <a:moveTo>
                                  <a:pt x="5480" y="0"/>
                                </a:moveTo>
                                <a:lnTo>
                                  <a:pt x="5496" y="0"/>
                                </a:lnTo>
                                <a:cubicBezTo>
                                  <a:pt x="5500" y="0"/>
                                  <a:pt x="5504" y="3"/>
                                  <a:pt x="5504" y="8"/>
                                </a:cubicBezTo>
                                <a:cubicBezTo>
                                  <a:pt x="5504" y="12"/>
                                  <a:pt x="5500" y="16"/>
                                  <a:pt x="5496" y="16"/>
                                </a:cubicBezTo>
                                <a:lnTo>
                                  <a:pt x="5480" y="16"/>
                                </a:lnTo>
                                <a:cubicBezTo>
                                  <a:pt x="5476" y="16"/>
                                  <a:pt x="5472" y="12"/>
                                  <a:pt x="5472" y="8"/>
                                </a:cubicBezTo>
                                <a:cubicBezTo>
                                  <a:pt x="5472" y="3"/>
                                  <a:pt x="5476" y="0"/>
                                  <a:pt x="5480" y="0"/>
                                </a:cubicBezTo>
                                <a:close/>
                                <a:moveTo>
                                  <a:pt x="5528" y="0"/>
                                </a:moveTo>
                                <a:lnTo>
                                  <a:pt x="5544" y="0"/>
                                </a:lnTo>
                                <a:cubicBezTo>
                                  <a:pt x="5548" y="0"/>
                                  <a:pt x="5552" y="3"/>
                                  <a:pt x="5552" y="8"/>
                                </a:cubicBezTo>
                                <a:cubicBezTo>
                                  <a:pt x="5552" y="12"/>
                                  <a:pt x="5548" y="16"/>
                                  <a:pt x="5544" y="16"/>
                                </a:cubicBezTo>
                                <a:lnTo>
                                  <a:pt x="5528" y="16"/>
                                </a:lnTo>
                                <a:cubicBezTo>
                                  <a:pt x="5524" y="16"/>
                                  <a:pt x="5520" y="12"/>
                                  <a:pt x="5520" y="8"/>
                                </a:cubicBezTo>
                                <a:cubicBezTo>
                                  <a:pt x="5520" y="3"/>
                                  <a:pt x="5524" y="0"/>
                                  <a:pt x="5528" y="0"/>
                                </a:cubicBezTo>
                                <a:close/>
                                <a:moveTo>
                                  <a:pt x="5576" y="0"/>
                                </a:moveTo>
                                <a:lnTo>
                                  <a:pt x="5592" y="0"/>
                                </a:lnTo>
                                <a:cubicBezTo>
                                  <a:pt x="5596" y="0"/>
                                  <a:pt x="5600" y="3"/>
                                  <a:pt x="5600" y="8"/>
                                </a:cubicBezTo>
                                <a:cubicBezTo>
                                  <a:pt x="5600" y="12"/>
                                  <a:pt x="5596" y="16"/>
                                  <a:pt x="5592" y="16"/>
                                </a:cubicBezTo>
                                <a:lnTo>
                                  <a:pt x="5576" y="16"/>
                                </a:lnTo>
                                <a:cubicBezTo>
                                  <a:pt x="5572" y="16"/>
                                  <a:pt x="5568" y="12"/>
                                  <a:pt x="5568" y="8"/>
                                </a:cubicBezTo>
                                <a:cubicBezTo>
                                  <a:pt x="5568" y="3"/>
                                  <a:pt x="5572" y="0"/>
                                  <a:pt x="5576" y="0"/>
                                </a:cubicBezTo>
                                <a:close/>
                                <a:moveTo>
                                  <a:pt x="5624" y="0"/>
                                </a:moveTo>
                                <a:lnTo>
                                  <a:pt x="5640" y="0"/>
                                </a:lnTo>
                                <a:cubicBezTo>
                                  <a:pt x="5644" y="0"/>
                                  <a:pt x="5648" y="3"/>
                                  <a:pt x="5648" y="8"/>
                                </a:cubicBezTo>
                                <a:cubicBezTo>
                                  <a:pt x="5648" y="12"/>
                                  <a:pt x="5644" y="16"/>
                                  <a:pt x="5640" y="16"/>
                                </a:cubicBezTo>
                                <a:lnTo>
                                  <a:pt x="5624" y="16"/>
                                </a:lnTo>
                                <a:cubicBezTo>
                                  <a:pt x="5620" y="16"/>
                                  <a:pt x="5616" y="12"/>
                                  <a:pt x="5616" y="8"/>
                                </a:cubicBezTo>
                                <a:cubicBezTo>
                                  <a:pt x="5616" y="3"/>
                                  <a:pt x="5620" y="0"/>
                                  <a:pt x="5624" y="0"/>
                                </a:cubicBezTo>
                                <a:close/>
                                <a:moveTo>
                                  <a:pt x="5672" y="0"/>
                                </a:moveTo>
                                <a:lnTo>
                                  <a:pt x="5688" y="0"/>
                                </a:lnTo>
                                <a:cubicBezTo>
                                  <a:pt x="5692" y="0"/>
                                  <a:pt x="5696" y="3"/>
                                  <a:pt x="5696" y="8"/>
                                </a:cubicBezTo>
                                <a:cubicBezTo>
                                  <a:pt x="5696" y="12"/>
                                  <a:pt x="5692" y="16"/>
                                  <a:pt x="5688" y="16"/>
                                </a:cubicBezTo>
                                <a:lnTo>
                                  <a:pt x="5672" y="16"/>
                                </a:lnTo>
                                <a:cubicBezTo>
                                  <a:pt x="5668" y="16"/>
                                  <a:pt x="5664" y="12"/>
                                  <a:pt x="5664" y="8"/>
                                </a:cubicBezTo>
                                <a:cubicBezTo>
                                  <a:pt x="5664" y="3"/>
                                  <a:pt x="5668" y="0"/>
                                  <a:pt x="5672" y="0"/>
                                </a:cubicBezTo>
                                <a:close/>
                                <a:moveTo>
                                  <a:pt x="5720" y="0"/>
                                </a:moveTo>
                                <a:lnTo>
                                  <a:pt x="5736" y="0"/>
                                </a:lnTo>
                                <a:cubicBezTo>
                                  <a:pt x="5740" y="0"/>
                                  <a:pt x="5744" y="3"/>
                                  <a:pt x="5744" y="8"/>
                                </a:cubicBezTo>
                                <a:cubicBezTo>
                                  <a:pt x="5744" y="12"/>
                                  <a:pt x="5740" y="16"/>
                                  <a:pt x="5736" y="16"/>
                                </a:cubicBezTo>
                                <a:lnTo>
                                  <a:pt x="5720" y="16"/>
                                </a:lnTo>
                                <a:cubicBezTo>
                                  <a:pt x="5716" y="16"/>
                                  <a:pt x="5712" y="12"/>
                                  <a:pt x="5712" y="8"/>
                                </a:cubicBezTo>
                                <a:cubicBezTo>
                                  <a:pt x="5712" y="3"/>
                                  <a:pt x="5716" y="0"/>
                                  <a:pt x="5720" y="0"/>
                                </a:cubicBezTo>
                                <a:close/>
                                <a:moveTo>
                                  <a:pt x="5768" y="0"/>
                                </a:moveTo>
                                <a:lnTo>
                                  <a:pt x="5784" y="0"/>
                                </a:lnTo>
                                <a:cubicBezTo>
                                  <a:pt x="5788" y="0"/>
                                  <a:pt x="5792" y="3"/>
                                  <a:pt x="5792" y="8"/>
                                </a:cubicBezTo>
                                <a:cubicBezTo>
                                  <a:pt x="5792" y="12"/>
                                  <a:pt x="5788" y="16"/>
                                  <a:pt x="5784" y="16"/>
                                </a:cubicBezTo>
                                <a:lnTo>
                                  <a:pt x="5768" y="16"/>
                                </a:lnTo>
                                <a:cubicBezTo>
                                  <a:pt x="5764" y="16"/>
                                  <a:pt x="5760" y="12"/>
                                  <a:pt x="5760" y="8"/>
                                </a:cubicBezTo>
                                <a:cubicBezTo>
                                  <a:pt x="5760" y="3"/>
                                  <a:pt x="5764" y="0"/>
                                  <a:pt x="5768" y="0"/>
                                </a:cubicBezTo>
                                <a:close/>
                                <a:moveTo>
                                  <a:pt x="5816" y="0"/>
                                </a:moveTo>
                                <a:lnTo>
                                  <a:pt x="5832" y="0"/>
                                </a:lnTo>
                                <a:cubicBezTo>
                                  <a:pt x="5836" y="0"/>
                                  <a:pt x="5840" y="3"/>
                                  <a:pt x="5840" y="8"/>
                                </a:cubicBezTo>
                                <a:cubicBezTo>
                                  <a:pt x="5840" y="12"/>
                                  <a:pt x="5836" y="16"/>
                                  <a:pt x="5832" y="16"/>
                                </a:cubicBezTo>
                                <a:lnTo>
                                  <a:pt x="5816" y="16"/>
                                </a:lnTo>
                                <a:cubicBezTo>
                                  <a:pt x="5812" y="16"/>
                                  <a:pt x="5808" y="12"/>
                                  <a:pt x="5808" y="8"/>
                                </a:cubicBezTo>
                                <a:cubicBezTo>
                                  <a:pt x="5808" y="3"/>
                                  <a:pt x="5812" y="0"/>
                                  <a:pt x="5816" y="0"/>
                                </a:cubicBezTo>
                                <a:close/>
                                <a:moveTo>
                                  <a:pt x="5864" y="0"/>
                                </a:moveTo>
                                <a:lnTo>
                                  <a:pt x="5880" y="0"/>
                                </a:lnTo>
                                <a:cubicBezTo>
                                  <a:pt x="5884" y="0"/>
                                  <a:pt x="5888" y="3"/>
                                  <a:pt x="5888" y="8"/>
                                </a:cubicBezTo>
                                <a:cubicBezTo>
                                  <a:pt x="5888" y="12"/>
                                  <a:pt x="5884" y="16"/>
                                  <a:pt x="5880" y="16"/>
                                </a:cubicBezTo>
                                <a:lnTo>
                                  <a:pt x="5864" y="16"/>
                                </a:lnTo>
                                <a:cubicBezTo>
                                  <a:pt x="5860" y="16"/>
                                  <a:pt x="5856" y="12"/>
                                  <a:pt x="5856" y="8"/>
                                </a:cubicBezTo>
                                <a:cubicBezTo>
                                  <a:pt x="5856" y="3"/>
                                  <a:pt x="5860" y="0"/>
                                  <a:pt x="5864" y="0"/>
                                </a:cubicBezTo>
                                <a:close/>
                                <a:moveTo>
                                  <a:pt x="5912" y="0"/>
                                </a:moveTo>
                                <a:lnTo>
                                  <a:pt x="5928" y="0"/>
                                </a:lnTo>
                                <a:cubicBezTo>
                                  <a:pt x="5932" y="0"/>
                                  <a:pt x="5936" y="3"/>
                                  <a:pt x="5936" y="8"/>
                                </a:cubicBezTo>
                                <a:cubicBezTo>
                                  <a:pt x="5936" y="12"/>
                                  <a:pt x="5932" y="16"/>
                                  <a:pt x="5928" y="16"/>
                                </a:cubicBezTo>
                                <a:lnTo>
                                  <a:pt x="5912" y="16"/>
                                </a:lnTo>
                                <a:cubicBezTo>
                                  <a:pt x="5908" y="16"/>
                                  <a:pt x="5904" y="12"/>
                                  <a:pt x="5904" y="8"/>
                                </a:cubicBezTo>
                                <a:cubicBezTo>
                                  <a:pt x="5904" y="3"/>
                                  <a:pt x="5908" y="0"/>
                                  <a:pt x="5912" y="0"/>
                                </a:cubicBezTo>
                                <a:close/>
                                <a:moveTo>
                                  <a:pt x="5960" y="0"/>
                                </a:moveTo>
                                <a:lnTo>
                                  <a:pt x="5976" y="0"/>
                                </a:lnTo>
                                <a:cubicBezTo>
                                  <a:pt x="5980" y="0"/>
                                  <a:pt x="5984" y="3"/>
                                  <a:pt x="5984" y="8"/>
                                </a:cubicBezTo>
                                <a:cubicBezTo>
                                  <a:pt x="5984" y="12"/>
                                  <a:pt x="5980" y="16"/>
                                  <a:pt x="5976" y="16"/>
                                </a:cubicBezTo>
                                <a:lnTo>
                                  <a:pt x="5960" y="16"/>
                                </a:lnTo>
                                <a:cubicBezTo>
                                  <a:pt x="5956" y="16"/>
                                  <a:pt x="5952" y="12"/>
                                  <a:pt x="5952" y="8"/>
                                </a:cubicBezTo>
                                <a:cubicBezTo>
                                  <a:pt x="5952" y="3"/>
                                  <a:pt x="5956" y="0"/>
                                  <a:pt x="5960" y="0"/>
                                </a:cubicBezTo>
                                <a:close/>
                                <a:moveTo>
                                  <a:pt x="6008" y="0"/>
                                </a:moveTo>
                                <a:lnTo>
                                  <a:pt x="6024" y="0"/>
                                </a:lnTo>
                                <a:cubicBezTo>
                                  <a:pt x="6028" y="0"/>
                                  <a:pt x="6032" y="3"/>
                                  <a:pt x="6032" y="8"/>
                                </a:cubicBezTo>
                                <a:cubicBezTo>
                                  <a:pt x="6032" y="12"/>
                                  <a:pt x="6028" y="16"/>
                                  <a:pt x="6024" y="16"/>
                                </a:cubicBezTo>
                                <a:lnTo>
                                  <a:pt x="6008" y="16"/>
                                </a:lnTo>
                                <a:cubicBezTo>
                                  <a:pt x="6004" y="16"/>
                                  <a:pt x="6000" y="12"/>
                                  <a:pt x="6000" y="8"/>
                                </a:cubicBezTo>
                                <a:cubicBezTo>
                                  <a:pt x="6000" y="3"/>
                                  <a:pt x="6004" y="0"/>
                                  <a:pt x="6008" y="0"/>
                                </a:cubicBezTo>
                                <a:close/>
                                <a:moveTo>
                                  <a:pt x="6056" y="0"/>
                                </a:moveTo>
                                <a:lnTo>
                                  <a:pt x="6072" y="0"/>
                                </a:lnTo>
                                <a:cubicBezTo>
                                  <a:pt x="6076" y="0"/>
                                  <a:pt x="6080" y="3"/>
                                  <a:pt x="6080" y="8"/>
                                </a:cubicBezTo>
                                <a:cubicBezTo>
                                  <a:pt x="6080" y="12"/>
                                  <a:pt x="6076" y="16"/>
                                  <a:pt x="6072" y="16"/>
                                </a:cubicBezTo>
                                <a:lnTo>
                                  <a:pt x="6056" y="16"/>
                                </a:lnTo>
                                <a:cubicBezTo>
                                  <a:pt x="6052" y="16"/>
                                  <a:pt x="6048" y="12"/>
                                  <a:pt x="6048" y="8"/>
                                </a:cubicBezTo>
                                <a:cubicBezTo>
                                  <a:pt x="6048" y="3"/>
                                  <a:pt x="6052" y="0"/>
                                  <a:pt x="6056" y="0"/>
                                </a:cubicBezTo>
                                <a:close/>
                                <a:moveTo>
                                  <a:pt x="6104" y="0"/>
                                </a:moveTo>
                                <a:lnTo>
                                  <a:pt x="6120" y="0"/>
                                </a:lnTo>
                                <a:cubicBezTo>
                                  <a:pt x="6124" y="0"/>
                                  <a:pt x="6128" y="3"/>
                                  <a:pt x="6128" y="8"/>
                                </a:cubicBezTo>
                                <a:cubicBezTo>
                                  <a:pt x="6128" y="12"/>
                                  <a:pt x="6124" y="16"/>
                                  <a:pt x="6120" y="16"/>
                                </a:cubicBezTo>
                                <a:lnTo>
                                  <a:pt x="6104" y="16"/>
                                </a:lnTo>
                                <a:cubicBezTo>
                                  <a:pt x="6100" y="16"/>
                                  <a:pt x="6096" y="12"/>
                                  <a:pt x="6096" y="8"/>
                                </a:cubicBezTo>
                                <a:cubicBezTo>
                                  <a:pt x="6096" y="3"/>
                                  <a:pt x="6100" y="0"/>
                                  <a:pt x="6104" y="0"/>
                                </a:cubicBezTo>
                                <a:close/>
                                <a:moveTo>
                                  <a:pt x="6152" y="0"/>
                                </a:moveTo>
                                <a:lnTo>
                                  <a:pt x="6168" y="0"/>
                                </a:lnTo>
                                <a:cubicBezTo>
                                  <a:pt x="6172" y="0"/>
                                  <a:pt x="6176" y="3"/>
                                  <a:pt x="6176" y="8"/>
                                </a:cubicBezTo>
                                <a:cubicBezTo>
                                  <a:pt x="6176" y="12"/>
                                  <a:pt x="6172" y="16"/>
                                  <a:pt x="6168" y="16"/>
                                </a:cubicBezTo>
                                <a:lnTo>
                                  <a:pt x="6152" y="16"/>
                                </a:lnTo>
                                <a:cubicBezTo>
                                  <a:pt x="6148" y="16"/>
                                  <a:pt x="6144" y="12"/>
                                  <a:pt x="6144" y="8"/>
                                </a:cubicBezTo>
                                <a:cubicBezTo>
                                  <a:pt x="6144" y="3"/>
                                  <a:pt x="6148" y="0"/>
                                  <a:pt x="6152" y="0"/>
                                </a:cubicBezTo>
                                <a:close/>
                                <a:moveTo>
                                  <a:pt x="6200" y="0"/>
                                </a:moveTo>
                                <a:lnTo>
                                  <a:pt x="6216" y="0"/>
                                </a:lnTo>
                                <a:cubicBezTo>
                                  <a:pt x="6220" y="0"/>
                                  <a:pt x="6224" y="3"/>
                                  <a:pt x="6224" y="8"/>
                                </a:cubicBezTo>
                                <a:cubicBezTo>
                                  <a:pt x="6224" y="12"/>
                                  <a:pt x="6220" y="16"/>
                                  <a:pt x="6216" y="16"/>
                                </a:cubicBezTo>
                                <a:lnTo>
                                  <a:pt x="6200" y="16"/>
                                </a:lnTo>
                                <a:cubicBezTo>
                                  <a:pt x="6196" y="16"/>
                                  <a:pt x="6192" y="12"/>
                                  <a:pt x="6192" y="8"/>
                                </a:cubicBezTo>
                                <a:cubicBezTo>
                                  <a:pt x="6192" y="3"/>
                                  <a:pt x="6196" y="0"/>
                                  <a:pt x="6200" y="0"/>
                                </a:cubicBezTo>
                                <a:close/>
                                <a:moveTo>
                                  <a:pt x="6248" y="0"/>
                                </a:moveTo>
                                <a:lnTo>
                                  <a:pt x="6264" y="0"/>
                                </a:lnTo>
                                <a:cubicBezTo>
                                  <a:pt x="6268" y="0"/>
                                  <a:pt x="6272" y="3"/>
                                  <a:pt x="6272" y="8"/>
                                </a:cubicBezTo>
                                <a:cubicBezTo>
                                  <a:pt x="6272" y="12"/>
                                  <a:pt x="6268" y="16"/>
                                  <a:pt x="6264" y="16"/>
                                </a:cubicBezTo>
                                <a:lnTo>
                                  <a:pt x="6248" y="16"/>
                                </a:lnTo>
                                <a:cubicBezTo>
                                  <a:pt x="6244" y="16"/>
                                  <a:pt x="6240" y="12"/>
                                  <a:pt x="6240" y="8"/>
                                </a:cubicBezTo>
                                <a:cubicBezTo>
                                  <a:pt x="6240" y="3"/>
                                  <a:pt x="6244" y="0"/>
                                  <a:pt x="6248" y="0"/>
                                </a:cubicBezTo>
                                <a:close/>
                                <a:moveTo>
                                  <a:pt x="6296" y="0"/>
                                </a:moveTo>
                                <a:lnTo>
                                  <a:pt x="6312" y="0"/>
                                </a:lnTo>
                                <a:cubicBezTo>
                                  <a:pt x="6316" y="0"/>
                                  <a:pt x="6320" y="3"/>
                                  <a:pt x="6320" y="8"/>
                                </a:cubicBezTo>
                                <a:cubicBezTo>
                                  <a:pt x="6320" y="12"/>
                                  <a:pt x="6316" y="16"/>
                                  <a:pt x="6312" y="16"/>
                                </a:cubicBezTo>
                                <a:lnTo>
                                  <a:pt x="6296" y="16"/>
                                </a:lnTo>
                                <a:cubicBezTo>
                                  <a:pt x="6292" y="16"/>
                                  <a:pt x="6288" y="12"/>
                                  <a:pt x="6288" y="8"/>
                                </a:cubicBezTo>
                                <a:cubicBezTo>
                                  <a:pt x="6288" y="3"/>
                                  <a:pt x="6292" y="0"/>
                                  <a:pt x="6296" y="0"/>
                                </a:cubicBezTo>
                                <a:close/>
                                <a:moveTo>
                                  <a:pt x="6344" y="0"/>
                                </a:moveTo>
                                <a:lnTo>
                                  <a:pt x="6360" y="0"/>
                                </a:lnTo>
                                <a:cubicBezTo>
                                  <a:pt x="6364" y="0"/>
                                  <a:pt x="6368" y="3"/>
                                  <a:pt x="6368" y="8"/>
                                </a:cubicBezTo>
                                <a:cubicBezTo>
                                  <a:pt x="6368" y="12"/>
                                  <a:pt x="6364" y="16"/>
                                  <a:pt x="6360" y="16"/>
                                </a:cubicBezTo>
                                <a:lnTo>
                                  <a:pt x="6344" y="16"/>
                                </a:lnTo>
                                <a:cubicBezTo>
                                  <a:pt x="6340" y="16"/>
                                  <a:pt x="6336" y="12"/>
                                  <a:pt x="6336" y="8"/>
                                </a:cubicBezTo>
                                <a:cubicBezTo>
                                  <a:pt x="6336" y="3"/>
                                  <a:pt x="6340" y="0"/>
                                  <a:pt x="6344" y="0"/>
                                </a:cubicBezTo>
                                <a:close/>
                                <a:moveTo>
                                  <a:pt x="6392" y="0"/>
                                </a:moveTo>
                                <a:lnTo>
                                  <a:pt x="6408" y="0"/>
                                </a:lnTo>
                                <a:cubicBezTo>
                                  <a:pt x="6412" y="0"/>
                                  <a:pt x="6416" y="3"/>
                                  <a:pt x="6416" y="8"/>
                                </a:cubicBezTo>
                                <a:cubicBezTo>
                                  <a:pt x="6416" y="12"/>
                                  <a:pt x="6412" y="16"/>
                                  <a:pt x="6408" y="16"/>
                                </a:cubicBezTo>
                                <a:lnTo>
                                  <a:pt x="6392" y="16"/>
                                </a:lnTo>
                                <a:cubicBezTo>
                                  <a:pt x="6388" y="16"/>
                                  <a:pt x="6384" y="12"/>
                                  <a:pt x="6384" y="8"/>
                                </a:cubicBezTo>
                                <a:cubicBezTo>
                                  <a:pt x="6384" y="3"/>
                                  <a:pt x="6388" y="0"/>
                                  <a:pt x="6392" y="0"/>
                                </a:cubicBezTo>
                                <a:close/>
                                <a:moveTo>
                                  <a:pt x="6440" y="0"/>
                                </a:moveTo>
                                <a:lnTo>
                                  <a:pt x="6456" y="0"/>
                                </a:lnTo>
                                <a:cubicBezTo>
                                  <a:pt x="6460" y="0"/>
                                  <a:pt x="6464" y="3"/>
                                  <a:pt x="6464" y="8"/>
                                </a:cubicBezTo>
                                <a:cubicBezTo>
                                  <a:pt x="6464" y="12"/>
                                  <a:pt x="6460" y="16"/>
                                  <a:pt x="6456" y="16"/>
                                </a:cubicBezTo>
                                <a:lnTo>
                                  <a:pt x="6440" y="16"/>
                                </a:lnTo>
                                <a:cubicBezTo>
                                  <a:pt x="6436" y="16"/>
                                  <a:pt x="6432" y="12"/>
                                  <a:pt x="6432" y="8"/>
                                </a:cubicBezTo>
                                <a:cubicBezTo>
                                  <a:pt x="6432" y="3"/>
                                  <a:pt x="6436" y="0"/>
                                  <a:pt x="6440" y="0"/>
                                </a:cubicBezTo>
                                <a:close/>
                                <a:moveTo>
                                  <a:pt x="6488" y="0"/>
                                </a:moveTo>
                                <a:lnTo>
                                  <a:pt x="6504" y="0"/>
                                </a:lnTo>
                                <a:cubicBezTo>
                                  <a:pt x="6508" y="0"/>
                                  <a:pt x="6512" y="3"/>
                                  <a:pt x="6512" y="8"/>
                                </a:cubicBezTo>
                                <a:cubicBezTo>
                                  <a:pt x="6512" y="12"/>
                                  <a:pt x="6508" y="16"/>
                                  <a:pt x="6504" y="16"/>
                                </a:cubicBezTo>
                                <a:lnTo>
                                  <a:pt x="6488" y="16"/>
                                </a:lnTo>
                                <a:cubicBezTo>
                                  <a:pt x="6484" y="16"/>
                                  <a:pt x="6480" y="12"/>
                                  <a:pt x="6480" y="8"/>
                                </a:cubicBezTo>
                                <a:cubicBezTo>
                                  <a:pt x="6480" y="3"/>
                                  <a:pt x="6484" y="0"/>
                                  <a:pt x="6488" y="0"/>
                                </a:cubicBezTo>
                                <a:close/>
                                <a:moveTo>
                                  <a:pt x="6536" y="0"/>
                                </a:moveTo>
                                <a:lnTo>
                                  <a:pt x="6552" y="0"/>
                                </a:lnTo>
                                <a:cubicBezTo>
                                  <a:pt x="6556" y="0"/>
                                  <a:pt x="6560" y="3"/>
                                  <a:pt x="6560" y="8"/>
                                </a:cubicBezTo>
                                <a:cubicBezTo>
                                  <a:pt x="6560" y="12"/>
                                  <a:pt x="6556" y="16"/>
                                  <a:pt x="6552" y="16"/>
                                </a:cubicBezTo>
                                <a:lnTo>
                                  <a:pt x="6536" y="16"/>
                                </a:lnTo>
                                <a:cubicBezTo>
                                  <a:pt x="6532" y="16"/>
                                  <a:pt x="6528" y="12"/>
                                  <a:pt x="6528" y="8"/>
                                </a:cubicBezTo>
                                <a:cubicBezTo>
                                  <a:pt x="6528" y="3"/>
                                  <a:pt x="6532" y="0"/>
                                  <a:pt x="6536" y="0"/>
                                </a:cubicBezTo>
                                <a:close/>
                                <a:moveTo>
                                  <a:pt x="6584" y="0"/>
                                </a:moveTo>
                                <a:lnTo>
                                  <a:pt x="6600" y="0"/>
                                </a:lnTo>
                                <a:cubicBezTo>
                                  <a:pt x="6604" y="0"/>
                                  <a:pt x="6608" y="3"/>
                                  <a:pt x="6608" y="8"/>
                                </a:cubicBezTo>
                                <a:cubicBezTo>
                                  <a:pt x="6608" y="12"/>
                                  <a:pt x="6604" y="16"/>
                                  <a:pt x="6600" y="16"/>
                                </a:cubicBezTo>
                                <a:lnTo>
                                  <a:pt x="6584" y="16"/>
                                </a:lnTo>
                                <a:cubicBezTo>
                                  <a:pt x="6580" y="16"/>
                                  <a:pt x="6576" y="12"/>
                                  <a:pt x="6576" y="8"/>
                                </a:cubicBezTo>
                                <a:cubicBezTo>
                                  <a:pt x="6576" y="3"/>
                                  <a:pt x="6580" y="0"/>
                                  <a:pt x="6584" y="0"/>
                                </a:cubicBezTo>
                                <a:close/>
                                <a:moveTo>
                                  <a:pt x="6632" y="0"/>
                                </a:moveTo>
                                <a:lnTo>
                                  <a:pt x="6648" y="0"/>
                                </a:lnTo>
                                <a:cubicBezTo>
                                  <a:pt x="6652" y="0"/>
                                  <a:pt x="6656" y="3"/>
                                  <a:pt x="6656" y="8"/>
                                </a:cubicBezTo>
                                <a:cubicBezTo>
                                  <a:pt x="6656" y="12"/>
                                  <a:pt x="6652" y="16"/>
                                  <a:pt x="6648" y="16"/>
                                </a:cubicBezTo>
                                <a:lnTo>
                                  <a:pt x="6632" y="16"/>
                                </a:lnTo>
                                <a:cubicBezTo>
                                  <a:pt x="6628" y="16"/>
                                  <a:pt x="6624" y="12"/>
                                  <a:pt x="6624" y="8"/>
                                </a:cubicBezTo>
                                <a:cubicBezTo>
                                  <a:pt x="6624" y="3"/>
                                  <a:pt x="6628" y="0"/>
                                  <a:pt x="6632" y="0"/>
                                </a:cubicBezTo>
                                <a:close/>
                                <a:moveTo>
                                  <a:pt x="6680" y="0"/>
                                </a:moveTo>
                                <a:lnTo>
                                  <a:pt x="6696" y="0"/>
                                </a:lnTo>
                                <a:cubicBezTo>
                                  <a:pt x="6700" y="0"/>
                                  <a:pt x="6704" y="3"/>
                                  <a:pt x="6704" y="8"/>
                                </a:cubicBezTo>
                                <a:cubicBezTo>
                                  <a:pt x="6704" y="12"/>
                                  <a:pt x="6700" y="16"/>
                                  <a:pt x="6696" y="16"/>
                                </a:cubicBezTo>
                                <a:lnTo>
                                  <a:pt x="6680" y="16"/>
                                </a:lnTo>
                                <a:cubicBezTo>
                                  <a:pt x="6676" y="16"/>
                                  <a:pt x="6672" y="12"/>
                                  <a:pt x="6672" y="8"/>
                                </a:cubicBezTo>
                                <a:cubicBezTo>
                                  <a:pt x="6672" y="3"/>
                                  <a:pt x="6676" y="0"/>
                                  <a:pt x="6680" y="0"/>
                                </a:cubicBezTo>
                                <a:close/>
                                <a:moveTo>
                                  <a:pt x="6728" y="0"/>
                                </a:moveTo>
                                <a:lnTo>
                                  <a:pt x="6744" y="0"/>
                                </a:lnTo>
                                <a:cubicBezTo>
                                  <a:pt x="6748" y="0"/>
                                  <a:pt x="6752" y="3"/>
                                  <a:pt x="6752" y="8"/>
                                </a:cubicBezTo>
                                <a:cubicBezTo>
                                  <a:pt x="6752" y="12"/>
                                  <a:pt x="6748" y="16"/>
                                  <a:pt x="6744" y="16"/>
                                </a:cubicBezTo>
                                <a:lnTo>
                                  <a:pt x="6728" y="16"/>
                                </a:lnTo>
                                <a:cubicBezTo>
                                  <a:pt x="6724" y="16"/>
                                  <a:pt x="6720" y="12"/>
                                  <a:pt x="6720" y="8"/>
                                </a:cubicBezTo>
                                <a:cubicBezTo>
                                  <a:pt x="6720" y="3"/>
                                  <a:pt x="6724" y="0"/>
                                  <a:pt x="6728" y="0"/>
                                </a:cubicBezTo>
                                <a:close/>
                                <a:moveTo>
                                  <a:pt x="6776" y="0"/>
                                </a:moveTo>
                                <a:lnTo>
                                  <a:pt x="6792" y="0"/>
                                </a:lnTo>
                                <a:cubicBezTo>
                                  <a:pt x="6796" y="0"/>
                                  <a:pt x="6800" y="3"/>
                                  <a:pt x="6800" y="8"/>
                                </a:cubicBezTo>
                                <a:cubicBezTo>
                                  <a:pt x="6800" y="12"/>
                                  <a:pt x="6796" y="16"/>
                                  <a:pt x="6792" y="16"/>
                                </a:cubicBezTo>
                                <a:lnTo>
                                  <a:pt x="6776" y="16"/>
                                </a:lnTo>
                                <a:cubicBezTo>
                                  <a:pt x="6772" y="16"/>
                                  <a:pt x="6768" y="12"/>
                                  <a:pt x="6768" y="8"/>
                                </a:cubicBezTo>
                                <a:cubicBezTo>
                                  <a:pt x="6768" y="3"/>
                                  <a:pt x="6772" y="0"/>
                                  <a:pt x="6776" y="0"/>
                                </a:cubicBezTo>
                                <a:close/>
                                <a:moveTo>
                                  <a:pt x="6824" y="0"/>
                                </a:moveTo>
                                <a:lnTo>
                                  <a:pt x="6840" y="0"/>
                                </a:lnTo>
                                <a:cubicBezTo>
                                  <a:pt x="6844" y="0"/>
                                  <a:pt x="6848" y="3"/>
                                  <a:pt x="6848" y="8"/>
                                </a:cubicBezTo>
                                <a:cubicBezTo>
                                  <a:pt x="6848" y="12"/>
                                  <a:pt x="6844" y="16"/>
                                  <a:pt x="6840" y="16"/>
                                </a:cubicBezTo>
                                <a:lnTo>
                                  <a:pt x="6824" y="16"/>
                                </a:lnTo>
                                <a:cubicBezTo>
                                  <a:pt x="6820" y="16"/>
                                  <a:pt x="6816" y="12"/>
                                  <a:pt x="6816" y="8"/>
                                </a:cubicBezTo>
                                <a:cubicBezTo>
                                  <a:pt x="6816" y="3"/>
                                  <a:pt x="6820" y="0"/>
                                  <a:pt x="6824" y="0"/>
                                </a:cubicBezTo>
                                <a:close/>
                                <a:moveTo>
                                  <a:pt x="6872" y="0"/>
                                </a:moveTo>
                                <a:lnTo>
                                  <a:pt x="6888" y="0"/>
                                </a:lnTo>
                                <a:cubicBezTo>
                                  <a:pt x="6892" y="0"/>
                                  <a:pt x="6896" y="3"/>
                                  <a:pt x="6896" y="8"/>
                                </a:cubicBezTo>
                                <a:cubicBezTo>
                                  <a:pt x="6896" y="12"/>
                                  <a:pt x="6892" y="16"/>
                                  <a:pt x="6888" y="16"/>
                                </a:cubicBezTo>
                                <a:lnTo>
                                  <a:pt x="6872" y="16"/>
                                </a:lnTo>
                                <a:cubicBezTo>
                                  <a:pt x="6868" y="16"/>
                                  <a:pt x="6864" y="12"/>
                                  <a:pt x="6864" y="8"/>
                                </a:cubicBezTo>
                                <a:cubicBezTo>
                                  <a:pt x="6864" y="3"/>
                                  <a:pt x="6868" y="0"/>
                                  <a:pt x="6872" y="0"/>
                                </a:cubicBezTo>
                                <a:close/>
                                <a:moveTo>
                                  <a:pt x="6920" y="0"/>
                                </a:moveTo>
                                <a:lnTo>
                                  <a:pt x="6936" y="0"/>
                                </a:lnTo>
                                <a:cubicBezTo>
                                  <a:pt x="6940" y="0"/>
                                  <a:pt x="6944" y="3"/>
                                  <a:pt x="6944" y="8"/>
                                </a:cubicBezTo>
                                <a:cubicBezTo>
                                  <a:pt x="6944" y="12"/>
                                  <a:pt x="6940" y="16"/>
                                  <a:pt x="6936" y="16"/>
                                </a:cubicBezTo>
                                <a:lnTo>
                                  <a:pt x="6920" y="16"/>
                                </a:lnTo>
                                <a:cubicBezTo>
                                  <a:pt x="6916" y="16"/>
                                  <a:pt x="6912" y="12"/>
                                  <a:pt x="6912" y="8"/>
                                </a:cubicBezTo>
                                <a:cubicBezTo>
                                  <a:pt x="6912" y="3"/>
                                  <a:pt x="6916" y="0"/>
                                  <a:pt x="6920" y="0"/>
                                </a:cubicBezTo>
                                <a:close/>
                                <a:moveTo>
                                  <a:pt x="6968" y="0"/>
                                </a:moveTo>
                                <a:lnTo>
                                  <a:pt x="6984" y="0"/>
                                </a:lnTo>
                                <a:cubicBezTo>
                                  <a:pt x="6988" y="0"/>
                                  <a:pt x="6992" y="3"/>
                                  <a:pt x="6992" y="8"/>
                                </a:cubicBezTo>
                                <a:cubicBezTo>
                                  <a:pt x="6992" y="12"/>
                                  <a:pt x="6988" y="16"/>
                                  <a:pt x="6984" y="16"/>
                                </a:cubicBezTo>
                                <a:lnTo>
                                  <a:pt x="6968" y="16"/>
                                </a:lnTo>
                                <a:cubicBezTo>
                                  <a:pt x="6964" y="16"/>
                                  <a:pt x="6960" y="12"/>
                                  <a:pt x="6960" y="8"/>
                                </a:cubicBezTo>
                                <a:cubicBezTo>
                                  <a:pt x="6960" y="3"/>
                                  <a:pt x="6964" y="0"/>
                                  <a:pt x="6968" y="0"/>
                                </a:cubicBezTo>
                                <a:close/>
                                <a:moveTo>
                                  <a:pt x="7016" y="0"/>
                                </a:moveTo>
                                <a:lnTo>
                                  <a:pt x="7032" y="0"/>
                                </a:lnTo>
                                <a:cubicBezTo>
                                  <a:pt x="7036" y="0"/>
                                  <a:pt x="7040" y="3"/>
                                  <a:pt x="7040" y="8"/>
                                </a:cubicBezTo>
                                <a:cubicBezTo>
                                  <a:pt x="7040" y="12"/>
                                  <a:pt x="7036" y="16"/>
                                  <a:pt x="7032" y="16"/>
                                </a:cubicBezTo>
                                <a:lnTo>
                                  <a:pt x="7016" y="16"/>
                                </a:lnTo>
                                <a:cubicBezTo>
                                  <a:pt x="7012" y="16"/>
                                  <a:pt x="7008" y="12"/>
                                  <a:pt x="7008" y="8"/>
                                </a:cubicBezTo>
                                <a:cubicBezTo>
                                  <a:pt x="7008" y="3"/>
                                  <a:pt x="7012" y="0"/>
                                  <a:pt x="7016" y="0"/>
                                </a:cubicBezTo>
                                <a:close/>
                                <a:moveTo>
                                  <a:pt x="7064" y="0"/>
                                </a:moveTo>
                                <a:lnTo>
                                  <a:pt x="7080" y="0"/>
                                </a:lnTo>
                                <a:cubicBezTo>
                                  <a:pt x="7084" y="0"/>
                                  <a:pt x="7088" y="3"/>
                                  <a:pt x="7088" y="8"/>
                                </a:cubicBezTo>
                                <a:cubicBezTo>
                                  <a:pt x="7088" y="12"/>
                                  <a:pt x="7084" y="16"/>
                                  <a:pt x="7080" y="16"/>
                                </a:cubicBezTo>
                                <a:lnTo>
                                  <a:pt x="7064" y="16"/>
                                </a:lnTo>
                                <a:cubicBezTo>
                                  <a:pt x="7060" y="16"/>
                                  <a:pt x="7056" y="12"/>
                                  <a:pt x="7056" y="8"/>
                                </a:cubicBezTo>
                                <a:cubicBezTo>
                                  <a:pt x="7056" y="3"/>
                                  <a:pt x="7060" y="0"/>
                                  <a:pt x="7064" y="0"/>
                                </a:cubicBezTo>
                                <a:close/>
                                <a:moveTo>
                                  <a:pt x="7112" y="0"/>
                                </a:moveTo>
                                <a:lnTo>
                                  <a:pt x="7128" y="0"/>
                                </a:lnTo>
                                <a:cubicBezTo>
                                  <a:pt x="7132" y="0"/>
                                  <a:pt x="7136" y="3"/>
                                  <a:pt x="7136" y="8"/>
                                </a:cubicBezTo>
                                <a:cubicBezTo>
                                  <a:pt x="7136" y="12"/>
                                  <a:pt x="7132" y="16"/>
                                  <a:pt x="7128" y="16"/>
                                </a:cubicBezTo>
                                <a:lnTo>
                                  <a:pt x="7112" y="16"/>
                                </a:lnTo>
                                <a:cubicBezTo>
                                  <a:pt x="7108" y="16"/>
                                  <a:pt x="7104" y="12"/>
                                  <a:pt x="7104" y="8"/>
                                </a:cubicBezTo>
                                <a:cubicBezTo>
                                  <a:pt x="7104" y="3"/>
                                  <a:pt x="7108" y="0"/>
                                  <a:pt x="7112" y="0"/>
                                </a:cubicBezTo>
                                <a:close/>
                                <a:moveTo>
                                  <a:pt x="7160" y="0"/>
                                </a:moveTo>
                                <a:lnTo>
                                  <a:pt x="7176" y="0"/>
                                </a:lnTo>
                                <a:cubicBezTo>
                                  <a:pt x="7180" y="0"/>
                                  <a:pt x="7184" y="3"/>
                                  <a:pt x="7184" y="8"/>
                                </a:cubicBezTo>
                                <a:cubicBezTo>
                                  <a:pt x="7184" y="12"/>
                                  <a:pt x="7180" y="16"/>
                                  <a:pt x="7176" y="16"/>
                                </a:cubicBezTo>
                                <a:lnTo>
                                  <a:pt x="7160" y="16"/>
                                </a:lnTo>
                                <a:cubicBezTo>
                                  <a:pt x="7156" y="16"/>
                                  <a:pt x="7152" y="12"/>
                                  <a:pt x="7152" y="8"/>
                                </a:cubicBezTo>
                                <a:cubicBezTo>
                                  <a:pt x="7152" y="3"/>
                                  <a:pt x="7156" y="0"/>
                                  <a:pt x="7160" y="0"/>
                                </a:cubicBezTo>
                                <a:close/>
                                <a:moveTo>
                                  <a:pt x="7208" y="0"/>
                                </a:moveTo>
                                <a:lnTo>
                                  <a:pt x="7224" y="0"/>
                                </a:lnTo>
                                <a:cubicBezTo>
                                  <a:pt x="7228" y="0"/>
                                  <a:pt x="7232" y="3"/>
                                  <a:pt x="7232" y="8"/>
                                </a:cubicBezTo>
                                <a:cubicBezTo>
                                  <a:pt x="7232" y="12"/>
                                  <a:pt x="7228" y="16"/>
                                  <a:pt x="7224" y="16"/>
                                </a:cubicBezTo>
                                <a:lnTo>
                                  <a:pt x="7208" y="16"/>
                                </a:lnTo>
                                <a:cubicBezTo>
                                  <a:pt x="7204" y="16"/>
                                  <a:pt x="7200" y="12"/>
                                  <a:pt x="7200" y="8"/>
                                </a:cubicBezTo>
                                <a:cubicBezTo>
                                  <a:pt x="7200" y="3"/>
                                  <a:pt x="7204" y="0"/>
                                  <a:pt x="7208" y="0"/>
                                </a:cubicBezTo>
                                <a:close/>
                                <a:moveTo>
                                  <a:pt x="7256" y="0"/>
                                </a:moveTo>
                                <a:lnTo>
                                  <a:pt x="7272" y="0"/>
                                </a:lnTo>
                                <a:cubicBezTo>
                                  <a:pt x="7276" y="0"/>
                                  <a:pt x="7280" y="3"/>
                                  <a:pt x="7280" y="8"/>
                                </a:cubicBezTo>
                                <a:cubicBezTo>
                                  <a:pt x="7280" y="12"/>
                                  <a:pt x="7276" y="16"/>
                                  <a:pt x="7272" y="16"/>
                                </a:cubicBezTo>
                                <a:lnTo>
                                  <a:pt x="7256" y="16"/>
                                </a:lnTo>
                                <a:cubicBezTo>
                                  <a:pt x="7252" y="16"/>
                                  <a:pt x="7248" y="12"/>
                                  <a:pt x="7248" y="8"/>
                                </a:cubicBezTo>
                                <a:cubicBezTo>
                                  <a:pt x="7248" y="3"/>
                                  <a:pt x="7252" y="0"/>
                                  <a:pt x="7256" y="0"/>
                                </a:cubicBezTo>
                                <a:close/>
                                <a:moveTo>
                                  <a:pt x="7304" y="0"/>
                                </a:moveTo>
                                <a:lnTo>
                                  <a:pt x="7320" y="0"/>
                                </a:lnTo>
                                <a:cubicBezTo>
                                  <a:pt x="7324" y="0"/>
                                  <a:pt x="7328" y="3"/>
                                  <a:pt x="7328" y="8"/>
                                </a:cubicBezTo>
                                <a:cubicBezTo>
                                  <a:pt x="7328" y="12"/>
                                  <a:pt x="7324" y="16"/>
                                  <a:pt x="7320" y="16"/>
                                </a:cubicBezTo>
                                <a:lnTo>
                                  <a:pt x="7304" y="16"/>
                                </a:lnTo>
                                <a:cubicBezTo>
                                  <a:pt x="7300" y="16"/>
                                  <a:pt x="7296" y="12"/>
                                  <a:pt x="7296" y="8"/>
                                </a:cubicBezTo>
                                <a:cubicBezTo>
                                  <a:pt x="7296" y="3"/>
                                  <a:pt x="7300" y="0"/>
                                  <a:pt x="7304" y="0"/>
                                </a:cubicBezTo>
                                <a:close/>
                                <a:moveTo>
                                  <a:pt x="7352" y="0"/>
                                </a:moveTo>
                                <a:lnTo>
                                  <a:pt x="7368" y="0"/>
                                </a:lnTo>
                                <a:cubicBezTo>
                                  <a:pt x="7372" y="0"/>
                                  <a:pt x="7376" y="3"/>
                                  <a:pt x="7376" y="8"/>
                                </a:cubicBezTo>
                                <a:cubicBezTo>
                                  <a:pt x="7376" y="12"/>
                                  <a:pt x="7372" y="16"/>
                                  <a:pt x="7368" y="16"/>
                                </a:cubicBezTo>
                                <a:lnTo>
                                  <a:pt x="7352" y="16"/>
                                </a:lnTo>
                                <a:cubicBezTo>
                                  <a:pt x="7348" y="16"/>
                                  <a:pt x="7344" y="12"/>
                                  <a:pt x="7344" y="8"/>
                                </a:cubicBezTo>
                                <a:cubicBezTo>
                                  <a:pt x="7344" y="3"/>
                                  <a:pt x="7348" y="0"/>
                                  <a:pt x="7352" y="0"/>
                                </a:cubicBezTo>
                                <a:close/>
                                <a:moveTo>
                                  <a:pt x="7400" y="0"/>
                                </a:moveTo>
                                <a:lnTo>
                                  <a:pt x="7416" y="0"/>
                                </a:lnTo>
                                <a:cubicBezTo>
                                  <a:pt x="7420" y="0"/>
                                  <a:pt x="7424" y="3"/>
                                  <a:pt x="7424" y="8"/>
                                </a:cubicBezTo>
                                <a:cubicBezTo>
                                  <a:pt x="7424" y="12"/>
                                  <a:pt x="7420" y="16"/>
                                  <a:pt x="7416" y="16"/>
                                </a:cubicBezTo>
                                <a:lnTo>
                                  <a:pt x="7400" y="16"/>
                                </a:lnTo>
                                <a:cubicBezTo>
                                  <a:pt x="7396" y="16"/>
                                  <a:pt x="7392" y="12"/>
                                  <a:pt x="7392" y="8"/>
                                </a:cubicBezTo>
                                <a:cubicBezTo>
                                  <a:pt x="7392" y="3"/>
                                  <a:pt x="7396" y="0"/>
                                  <a:pt x="7400" y="0"/>
                                </a:cubicBezTo>
                                <a:close/>
                                <a:moveTo>
                                  <a:pt x="7448" y="0"/>
                                </a:moveTo>
                                <a:lnTo>
                                  <a:pt x="7464" y="0"/>
                                </a:lnTo>
                                <a:cubicBezTo>
                                  <a:pt x="7468" y="0"/>
                                  <a:pt x="7472" y="3"/>
                                  <a:pt x="7472" y="8"/>
                                </a:cubicBezTo>
                                <a:cubicBezTo>
                                  <a:pt x="7472" y="12"/>
                                  <a:pt x="7468" y="16"/>
                                  <a:pt x="7464" y="16"/>
                                </a:cubicBezTo>
                                <a:lnTo>
                                  <a:pt x="7448" y="16"/>
                                </a:lnTo>
                                <a:cubicBezTo>
                                  <a:pt x="7444" y="16"/>
                                  <a:pt x="7440" y="12"/>
                                  <a:pt x="7440" y="8"/>
                                </a:cubicBezTo>
                                <a:cubicBezTo>
                                  <a:pt x="7440" y="3"/>
                                  <a:pt x="7444" y="0"/>
                                  <a:pt x="7448" y="0"/>
                                </a:cubicBezTo>
                                <a:close/>
                                <a:moveTo>
                                  <a:pt x="7496" y="0"/>
                                </a:moveTo>
                                <a:lnTo>
                                  <a:pt x="7512" y="0"/>
                                </a:lnTo>
                                <a:cubicBezTo>
                                  <a:pt x="7516" y="0"/>
                                  <a:pt x="7520" y="3"/>
                                  <a:pt x="7520" y="8"/>
                                </a:cubicBezTo>
                                <a:cubicBezTo>
                                  <a:pt x="7520" y="12"/>
                                  <a:pt x="7516" y="16"/>
                                  <a:pt x="7512" y="16"/>
                                </a:cubicBezTo>
                                <a:lnTo>
                                  <a:pt x="7496" y="16"/>
                                </a:lnTo>
                                <a:cubicBezTo>
                                  <a:pt x="7492" y="16"/>
                                  <a:pt x="7488" y="12"/>
                                  <a:pt x="7488" y="8"/>
                                </a:cubicBezTo>
                                <a:cubicBezTo>
                                  <a:pt x="7488" y="3"/>
                                  <a:pt x="7492" y="0"/>
                                  <a:pt x="7496" y="0"/>
                                </a:cubicBezTo>
                                <a:close/>
                                <a:moveTo>
                                  <a:pt x="7544" y="0"/>
                                </a:moveTo>
                                <a:lnTo>
                                  <a:pt x="7560" y="0"/>
                                </a:lnTo>
                                <a:cubicBezTo>
                                  <a:pt x="7564" y="0"/>
                                  <a:pt x="7568" y="3"/>
                                  <a:pt x="7568" y="8"/>
                                </a:cubicBezTo>
                                <a:cubicBezTo>
                                  <a:pt x="7568" y="12"/>
                                  <a:pt x="7564" y="16"/>
                                  <a:pt x="7560" y="16"/>
                                </a:cubicBezTo>
                                <a:lnTo>
                                  <a:pt x="7544" y="16"/>
                                </a:lnTo>
                                <a:cubicBezTo>
                                  <a:pt x="7540" y="16"/>
                                  <a:pt x="7536" y="12"/>
                                  <a:pt x="7536" y="8"/>
                                </a:cubicBezTo>
                                <a:cubicBezTo>
                                  <a:pt x="7536" y="3"/>
                                  <a:pt x="7540" y="0"/>
                                  <a:pt x="7544" y="0"/>
                                </a:cubicBezTo>
                                <a:close/>
                                <a:moveTo>
                                  <a:pt x="7592" y="0"/>
                                </a:moveTo>
                                <a:lnTo>
                                  <a:pt x="7608" y="0"/>
                                </a:lnTo>
                                <a:cubicBezTo>
                                  <a:pt x="7612" y="0"/>
                                  <a:pt x="7616" y="3"/>
                                  <a:pt x="7616" y="8"/>
                                </a:cubicBezTo>
                                <a:cubicBezTo>
                                  <a:pt x="7616" y="12"/>
                                  <a:pt x="7612" y="16"/>
                                  <a:pt x="7608" y="16"/>
                                </a:cubicBezTo>
                                <a:lnTo>
                                  <a:pt x="7592" y="16"/>
                                </a:lnTo>
                                <a:cubicBezTo>
                                  <a:pt x="7588" y="16"/>
                                  <a:pt x="7584" y="12"/>
                                  <a:pt x="7584" y="8"/>
                                </a:cubicBezTo>
                                <a:cubicBezTo>
                                  <a:pt x="7584" y="3"/>
                                  <a:pt x="7588" y="0"/>
                                  <a:pt x="7592" y="0"/>
                                </a:cubicBezTo>
                                <a:close/>
                                <a:moveTo>
                                  <a:pt x="7640" y="0"/>
                                </a:moveTo>
                                <a:lnTo>
                                  <a:pt x="7656" y="0"/>
                                </a:lnTo>
                                <a:cubicBezTo>
                                  <a:pt x="7660" y="0"/>
                                  <a:pt x="7664" y="3"/>
                                  <a:pt x="7664" y="8"/>
                                </a:cubicBezTo>
                                <a:cubicBezTo>
                                  <a:pt x="7664" y="12"/>
                                  <a:pt x="7660" y="16"/>
                                  <a:pt x="7656" y="16"/>
                                </a:cubicBezTo>
                                <a:lnTo>
                                  <a:pt x="7640" y="16"/>
                                </a:lnTo>
                                <a:cubicBezTo>
                                  <a:pt x="7636" y="16"/>
                                  <a:pt x="7632" y="12"/>
                                  <a:pt x="7632" y="8"/>
                                </a:cubicBezTo>
                                <a:cubicBezTo>
                                  <a:pt x="7632" y="3"/>
                                  <a:pt x="7636" y="0"/>
                                  <a:pt x="7640" y="0"/>
                                </a:cubicBezTo>
                                <a:close/>
                                <a:moveTo>
                                  <a:pt x="7688" y="0"/>
                                </a:moveTo>
                                <a:lnTo>
                                  <a:pt x="7704" y="0"/>
                                </a:lnTo>
                                <a:cubicBezTo>
                                  <a:pt x="7708" y="0"/>
                                  <a:pt x="7712" y="3"/>
                                  <a:pt x="7712" y="8"/>
                                </a:cubicBezTo>
                                <a:cubicBezTo>
                                  <a:pt x="7712" y="12"/>
                                  <a:pt x="7708" y="16"/>
                                  <a:pt x="7704" y="16"/>
                                </a:cubicBezTo>
                                <a:lnTo>
                                  <a:pt x="7688" y="16"/>
                                </a:lnTo>
                                <a:cubicBezTo>
                                  <a:pt x="7684" y="16"/>
                                  <a:pt x="7680" y="12"/>
                                  <a:pt x="7680" y="8"/>
                                </a:cubicBezTo>
                                <a:cubicBezTo>
                                  <a:pt x="7680" y="3"/>
                                  <a:pt x="7684" y="0"/>
                                  <a:pt x="7688" y="0"/>
                                </a:cubicBezTo>
                                <a:close/>
                                <a:moveTo>
                                  <a:pt x="7736" y="0"/>
                                </a:moveTo>
                                <a:lnTo>
                                  <a:pt x="7752" y="0"/>
                                </a:lnTo>
                                <a:cubicBezTo>
                                  <a:pt x="7756" y="0"/>
                                  <a:pt x="7760" y="3"/>
                                  <a:pt x="7760" y="8"/>
                                </a:cubicBezTo>
                                <a:cubicBezTo>
                                  <a:pt x="7760" y="12"/>
                                  <a:pt x="7756" y="16"/>
                                  <a:pt x="7752" y="16"/>
                                </a:cubicBezTo>
                                <a:lnTo>
                                  <a:pt x="7736" y="16"/>
                                </a:lnTo>
                                <a:cubicBezTo>
                                  <a:pt x="7732" y="16"/>
                                  <a:pt x="7728" y="12"/>
                                  <a:pt x="7728" y="8"/>
                                </a:cubicBezTo>
                                <a:cubicBezTo>
                                  <a:pt x="7728" y="3"/>
                                  <a:pt x="7732" y="0"/>
                                  <a:pt x="7736" y="0"/>
                                </a:cubicBezTo>
                                <a:close/>
                                <a:moveTo>
                                  <a:pt x="7784" y="0"/>
                                </a:moveTo>
                                <a:lnTo>
                                  <a:pt x="7800" y="0"/>
                                </a:lnTo>
                                <a:cubicBezTo>
                                  <a:pt x="7804" y="0"/>
                                  <a:pt x="7808" y="3"/>
                                  <a:pt x="7808" y="8"/>
                                </a:cubicBezTo>
                                <a:cubicBezTo>
                                  <a:pt x="7808" y="12"/>
                                  <a:pt x="7804" y="16"/>
                                  <a:pt x="7800" y="16"/>
                                </a:cubicBezTo>
                                <a:lnTo>
                                  <a:pt x="7784" y="16"/>
                                </a:lnTo>
                                <a:cubicBezTo>
                                  <a:pt x="7780" y="16"/>
                                  <a:pt x="7776" y="12"/>
                                  <a:pt x="7776" y="8"/>
                                </a:cubicBezTo>
                                <a:cubicBezTo>
                                  <a:pt x="7776" y="3"/>
                                  <a:pt x="7780" y="0"/>
                                  <a:pt x="7784" y="0"/>
                                </a:cubicBezTo>
                                <a:close/>
                                <a:moveTo>
                                  <a:pt x="7832" y="0"/>
                                </a:moveTo>
                                <a:lnTo>
                                  <a:pt x="7848" y="0"/>
                                </a:lnTo>
                                <a:cubicBezTo>
                                  <a:pt x="7852" y="0"/>
                                  <a:pt x="7856" y="3"/>
                                  <a:pt x="7856" y="8"/>
                                </a:cubicBezTo>
                                <a:cubicBezTo>
                                  <a:pt x="7856" y="12"/>
                                  <a:pt x="7852" y="16"/>
                                  <a:pt x="7848" y="16"/>
                                </a:cubicBezTo>
                                <a:lnTo>
                                  <a:pt x="7832" y="16"/>
                                </a:lnTo>
                                <a:cubicBezTo>
                                  <a:pt x="7828" y="16"/>
                                  <a:pt x="7824" y="12"/>
                                  <a:pt x="7824" y="8"/>
                                </a:cubicBezTo>
                                <a:cubicBezTo>
                                  <a:pt x="7824" y="3"/>
                                  <a:pt x="7828" y="0"/>
                                  <a:pt x="7832" y="0"/>
                                </a:cubicBezTo>
                                <a:close/>
                                <a:moveTo>
                                  <a:pt x="7880" y="0"/>
                                </a:moveTo>
                                <a:lnTo>
                                  <a:pt x="7896" y="0"/>
                                </a:lnTo>
                                <a:cubicBezTo>
                                  <a:pt x="7900" y="0"/>
                                  <a:pt x="7904" y="3"/>
                                  <a:pt x="7904" y="8"/>
                                </a:cubicBezTo>
                                <a:cubicBezTo>
                                  <a:pt x="7904" y="12"/>
                                  <a:pt x="7900" y="16"/>
                                  <a:pt x="7896" y="16"/>
                                </a:cubicBezTo>
                                <a:lnTo>
                                  <a:pt x="7880" y="16"/>
                                </a:lnTo>
                                <a:cubicBezTo>
                                  <a:pt x="7876" y="16"/>
                                  <a:pt x="7872" y="12"/>
                                  <a:pt x="7872" y="8"/>
                                </a:cubicBezTo>
                                <a:cubicBezTo>
                                  <a:pt x="7872" y="3"/>
                                  <a:pt x="7876" y="0"/>
                                  <a:pt x="7880" y="0"/>
                                </a:cubicBezTo>
                                <a:close/>
                                <a:moveTo>
                                  <a:pt x="7928" y="0"/>
                                </a:moveTo>
                                <a:lnTo>
                                  <a:pt x="7944" y="0"/>
                                </a:lnTo>
                                <a:cubicBezTo>
                                  <a:pt x="7948" y="0"/>
                                  <a:pt x="7952" y="3"/>
                                  <a:pt x="7952" y="8"/>
                                </a:cubicBezTo>
                                <a:cubicBezTo>
                                  <a:pt x="7952" y="12"/>
                                  <a:pt x="7948" y="16"/>
                                  <a:pt x="7944" y="16"/>
                                </a:cubicBezTo>
                                <a:lnTo>
                                  <a:pt x="7928" y="16"/>
                                </a:lnTo>
                                <a:cubicBezTo>
                                  <a:pt x="7924" y="16"/>
                                  <a:pt x="7920" y="12"/>
                                  <a:pt x="7920" y="8"/>
                                </a:cubicBezTo>
                                <a:cubicBezTo>
                                  <a:pt x="7920" y="3"/>
                                  <a:pt x="7924" y="0"/>
                                  <a:pt x="7928" y="0"/>
                                </a:cubicBezTo>
                                <a:close/>
                                <a:moveTo>
                                  <a:pt x="7976" y="0"/>
                                </a:moveTo>
                                <a:lnTo>
                                  <a:pt x="7992" y="0"/>
                                </a:lnTo>
                                <a:cubicBezTo>
                                  <a:pt x="7996" y="0"/>
                                  <a:pt x="8000" y="3"/>
                                  <a:pt x="8000" y="8"/>
                                </a:cubicBezTo>
                                <a:cubicBezTo>
                                  <a:pt x="8000" y="12"/>
                                  <a:pt x="7996" y="16"/>
                                  <a:pt x="7992" y="16"/>
                                </a:cubicBezTo>
                                <a:lnTo>
                                  <a:pt x="7976" y="16"/>
                                </a:lnTo>
                                <a:cubicBezTo>
                                  <a:pt x="7972" y="16"/>
                                  <a:pt x="7968" y="12"/>
                                  <a:pt x="7968" y="8"/>
                                </a:cubicBezTo>
                                <a:cubicBezTo>
                                  <a:pt x="7968" y="3"/>
                                  <a:pt x="7972" y="0"/>
                                  <a:pt x="7976" y="0"/>
                                </a:cubicBezTo>
                                <a:close/>
                                <a:moveTo>
                                  <a:pt x="8024" y="0"/>
                                </a:moveTo>
                                <a:lnTo>
                                  <a:pt x="8040" y="0"/>
                                </a:lnTo>
                                <a:cubicBezTo>
                                  <a:pt x="8044" y="0"/>
                                  <a:pt x="8048" y="3"/>
                                  <a:pt x="8048" y="8"/>
                                </a:cubicBezTo>
                                <a:cubicBezTo>
                                  <a:pt x="8048" y="12"/>
                                  <a:pt x="8044" y="16"/>
                                  <a:pt x="8040" y="16"/>
                                </a:cubicBezTo>
                                <a:lnTo>
                                  <a:pt x="8024" y="16"/>
                                </a:lnTo>
                                <a:cubicBezTo>
                                  <a:pt x="8020" y="16"/>
                                  <a:pt x="8016" y="12"/>
                                  <a:pt x="8016" y="8"/>
                                </a:cubicBezTo>
                                <a:cubicBezTo>
                                  <a:pt x="8016" y="3"/>
                                  <a:pt x="8020" y="0"/>
                                  <a:pt x="8024" y="0"/>
                                </a:cubicBezTo>
                                <a:close/>
                                <a:moveTo>
                                  <a:pt x="8072" y="0"/>
                                </a:moveTo>
                                <a:lnTo>
                                  <a:pt x="8088" y="0"/>
                                </a:lnTo>
                                <a:cubicBezTo>
                                  <a:pt x="8092" y="0"/>
                                  <a:pt x="8096" y="3"/>
                                  <a:pt x="8096" y="8"/>
                                </a:cubicBezTo>
                                <a:cubicBezTo>
                                  <a:pt x="8096" y="12"/>
                                  <a:pt x="8092" y="16"/>
                                  <a:pt x="8088" y="16"/>
                                </a:cubicBezTo>
                                <a:lnTo>
                                  <a:pt x="8072" y="16"/>
                                </a:lnTo>
                                <a:cubicBezTo>
                                  <a:pt x="8068" y="16"/>
                                  <a:pt x="8064" y="12"/>
                                  <a:pt x="8064" y="8"/>
                                </a:cubicBezTo>
                                <a:cubicBezTo>
                                  <a:pt x="8064" y="3"/>
                                  <a:pt x="8068" y="0"/>
                                  <a:pt x="8072" y="0"/>
                                </a:cubicBezTo>
                                <a:close/>
                                <a:moveTo>
                                  <a:pt x="8120" y="0"/>
                                </a:moveTo>
                                <a:lnTo>
                                  <a:pt x="8136" y="0"/>
                                </a:lnTo>
                                <a:cubicBezTo>
                                  <a:pt x="8140" y="0"/>
                                  <a:pt x="8144" y="3"/>
                                  <a:pt x="8144" y="8"/>
                                </a:cubicBezTo>
                                <a:cubicBezTo>
                                  <a:pt x="8144" y="12"/>
                                  <a:pt x="8140" y="16"/>
                                  <a:pt x="8136" y="16"/>
                                </a:cubicBezTo>
                                <a:lnTo>
                                  <a:pt x="8120" y="16"/>
                                </a:lnTo>
                                <a:cubicBezTo>
                                  <a:pt x="8116" y="16"/>
                                  <a:pt x="8112" y="12"/>
                                  <a:pt x="8112" y="8"/>
                                </a:cubicBezTo>
                                <a:cubicBezTo>
                                  <a:pt x="8112" y="3"/>
                                  <a:pt x="8116" y="0"/>
                                  <a:pt x="8120" y="0"/>
                                </a:cubicBezTo>
                                <a:close/>
                                <a:moveTo>
                                  <a:pt x="8168" y="0"/>
                                </a:moveTo>
                                <a:lnTo>
                                  <a:pt x="8172" y="0"/>
                                </a:lnTo>
                                <a:cubicBezTo>
                                  <a:pt x="8176" y="0"/>
                                  <a:pt x="8180" y="3"/>
                                  <a:pt x="8180" y="8"/>
                                </a:cubicBezTo>
                                <a:cubicBezTo>
                                  <a:pt x="8180" y="12"/>
                                  <a:pt x="8176" y="16"/>
                                  <a:pt x="8172" y="16"/>
                                </a:cubicBezTo>
                                <a:lnTo>
                                  <a:pt x="8168" y="16"/>
                                </a:lnTo>
                                <a:cubicBezTo>
                                  <a:pt x="8164" y="16"/>
                                  <a:pt x="8160" y="12"/>
                                  <a:pt x="8160" y="8"/>
                                </a:cubicBezTo>
                                <a:cubicBezTo>
                                  <a:pt x="8160" y="3"/>
                                  <a:pt x="8164" y="0"/>
                                  <a:pt x="816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3077280"/>
                            <a:ext cx="3893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0" h="16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cubicBezTo>
                                  <a:pt x="28" y="0"/>
                                  <a:pt x="32" y="4"/>
                                  <a:pt x="32" y="8"/>
                                </a:cubicBezTo>
                                <a:cubicBezTo>
                                  <a:pt x="32" y="12"/>
                                  <a:pt x="28" y="16"/>
                                  <a:pt x="24" y="16"/>
                                </a:cubicBezTo>
                                <a:lnTo>
                                  <a:pt x="8" y="16"/>
                                </a:lnTo>
                                <a:cubicBezTo>
                                  <a:pt x="4" y="16"/>
                                  <a:pt x="0" y="12"/>
                                  <a:pt x="0" y="8"/>
                                </a:cubicBez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lose/>
                                <a:moveTo>
                                  <a:pt x="56" y="0"/>
                                </a:moveTo>
                                <a:lnTo>
                                  <a:pt x="72" y="0"/>
                                </a:lnTo>
                                <a:cubicBezTo>
                                  <a:pt x="76" y="0"/>
                                  <a:pt x="80" y="4"/>
                                  <a:pt x="80" y="8"/>
                                </a:cubicBezTo>
                                <a:cubicBezTo>
                                  <a:pt x="80" y="12"/>
                                  <a:pt x="76" y="16"/>
                                  <a:pt x="72" y="16"/>
                                </a:cubicBezTo>
                                <a:lnTo>
                                  <a:pt x="56" y="16"/>
                                </a:lnTo>
                                <a:cubicBezTo>
                                  <a:pt x="52" y="16"/>
                                  <a:pt x="48" y="12"/>
                                  <a:pt x="48" y="8"/>
                                </a:cubicBezTo>
                                <a:cubicBezTo>
                                  <a:pt x="48" y="4"/>
                                  <a:pt x="52" y="0"/>
                                  <a:pt x="56" y="0"/>
                                </a:cubicBezTo>
                                <a:close/>
                                <a:moveTo>
                                  <a:pt x="104" y="0"/>
                                </a:moveTo>
                                <a:lnTo>
                                  <a:pt x="120" y="0"/>
                                </a:lnTo>
                                <a:cubicBezTo>
                                  <a:pt x="124" y="0"/>
                                  <a:pt x="128" y="4"/>
                                  <a:pt x="128" y="8"/>
                                </a:cubicBezTo>
                                <a:cubicBezTo>
                                  <a:pt x="128" y="12"/>
                                  <a:pt x="124" y="16"/>
                                  <a:pt x="120" y="16"/>
                                </a:cubicBezTo>
                                <a:lnTo>
                                  <a:pt x="104" y="16"/>
                                </a:lnTo>
                                <a:cubicBezTo>
                                  <a:pt x="100" y="16"/>
                                  <a:pt x="96" y="12"/>
                                  <a:pt x="96" y="8"/>
                                </a:cubicBezTo>
                                <a:cubicBezTo>
                                  <a:pt x="96" y="4"/>
                                  <a:pt x="100" y="0"/>
                                  <a:pt x="104" y="0"/>
                                </a:cubicBezTo>
                                <a:close/>
                                <a:moveTo>
                                  <a:pt x="152" y="0"/>
                                </a:moveTo>
                                <a:lnTo>
                                  <a:pt x="168" y="0"/>
                                </a:lnTo>
                                <a:cubicBezTo>
                                  <a:pt x="172" y="0"/>
                                  <a:pt x="176" y="4"/>
                                  <a:pt x="176" y="8"/>
                                </a:cubicBezTo>
                                <a:cubicBezTo>
                                  <a:pt x="176" y="12"/>
                                  <a:pt x="172" y="16"/>
                                  <a:pt x="168" y="16"/>
                                </a:cubicBezTo>
                                <a:lnTo>
                                  <a:pt x="152" y="16"/>
                                </a:lnTo>
                                <a:cubicBezTo>
                                  <a:pt x="148" y="16"/>
                                  <a:pt x="144" y="12"/>
                                  <a:pt x="144" y="8"/>
                                </a:cubicBezTo>
                                <a:cubicBezTo>
                                  <a:pt x="144" y="4"/>
                                  <a:pt x="148" y="0"/>
                                  <a:pt x="152" y="0"/>
                                </a:cubicBezTo>
                                <a:close/>
                                <a:moveTo>
                                  <a:pt x="200" y="0"/>
                                </a:moveTo>
                                <a:lnTo>
                                  <a:pt x="216" y="0"/>
                                </a:lnTo>
                                <a:cubicBezTo>
                                  <a:pt x="220" y="0"/>
                                  <a:pt x="224" y="4"/>
                                  <a:pt x="224" y="8"/>
                                </a:cubicBezTo>
                                <a:cubicBezTo>
                                  <a:pt x="224" y="12"/>
                                  <a:pt x="220" y="16"/>
                                  <a:pt x="216" y="16"/>
                                </a:cubicBezTo>
                                <a:lnTo>
                                  <a:pt x="200" y="16"/>
                                </a:lnTo>
                                <a:cubicBezTo>
                                  <a:pt x="196" y="16"/>
                                  <a:pt x="192" y="12"/>
                                  <a:pt x="192" y="8"/>
                                </a:cubicBezTo>
                                <a:cubicBezTo>
                                  <a:pt x="192" y="4"/>
                                  <a:pt x="196" y="0"/>
                                  <a:pt x="200" y="0"/>
                                </a:cubicBezTo>
                                <a:close/>
                                <a:moveTo>
                                  <a:pt x="248" y="0"/>
                                </a:moveTo>
                                <a:lnTo>
                                  <a:pt x="264" y="0"/>
                                </a:lnTo>
                                <a:cubicBezTo>
                                  <a:pt x="268" y="0"/>
                                  <a:pt x="272" y="4"/>
                                  <a:pt x="272" y="8"/>
                                </a:cubicBezTo>
                                <a:cubicBezTo>
                                  <a:pt x="272" y="12"/>
                                  <a:pt x="268" y="16"/>
                                  <a:pt x="264" y="16"/>
                                </a:cubicBezTo>
                                <a:lnTo>
                                  <a:pt x="248" y="16"/>
                                </a:lnTo>
                                <a:cubicBezTo>
                                  <a:pt x="244" y="16"/>
                                  <a:pt x="240" y="12"/>
                                  <a:pt x="240" y="8"/>
                                </a:cubicBezTo>
                                <a:cubicBezTo>
                                  <a:pt x="240" y="4"/>
                                  <a:pt x="244" y="0"/>
                                  <a:pt x="248" y="0"/>
                                </a:cubicBezTo>
                                <a:close/>
                                <a:moveTo>
                                  <a:pt x="296" y="0"/>
                                </a:moveTo>
                                <a:lnTo>
                                  <a:pt x="312" y="0"/>
                                </a:lnTo>
                                <a:cubicBezTo>
                                  <a:pt x="316" y="0"/>
                                  <a:pt x="320" y="4"/>
                                  <a:pt x="320" y="8"/>
                                </a:cubicBezTo>
                                <a:cubicBezTo>
                                  <a:pt x="320" y="12"/>
                                  <a:pt x="316" y="16"/>
                                  <a:pt x="312" y="16"/>
                                </a:cubicBezTo>
                                <a:lnTo>
                                  <a:pt x="296" y="16"/>
                                </a:lnTo>
                                <a:cubicBezTo>
                                  <a:pt x="292" y="16"/>
                                  <a:pt x="288" y="12"/>
                                  <a:pt x="288" y="8"/>
                                </a:cubicBezTo>
                                <a:cubicBezTo>
                                  <a:pt x="288" y="4"/>
                                  <a:pt x="292" y="0"/>
                                  <a:pt x="296" y="0"/>
                                </a:cubicBezTo>
                                <a:close/>
                                <a:moveTo>
                                  <a:pt x="344" y="0"/>
                                </a:moveTo>
                                <a:lnTo>
                                  <a:pt x="360" y="0"/>
                                </a:lnTo>
                                <a:cubicBezTo>
                                  <a:pt x="364" y="0"/>
                                  <a:pt x="368" y="4"/>
                                  <a:pt x="368" y="8"/>
                                </a:cubicBezTo>
                                <a:cubicBezTo>
                                  <a:pt x="368" y="12"/>
                                  <a:pt x="364" y="16"/>
                                  <a:pt x="360" y="16"/>
                                </a:cubicBezTo>
                                <a:lnTo>
                                  <a:pt x="344" y="16"/>
                                </a:lnTo>
                                <a:cubicBezTo>
                                  <a:pt x="340" y="16"/>
                                  <a:pt x="336" y="12"/>
                                  <a:pt x="336" y="8"/>
                                </a:cubicBezTo>
                                <a:cubicBezTo>
                                  <a:pt x="336" y="4"/>
                                  <a:pt x="340" y="0"/>
                                  <a:pt x="344" y="0"/>
                                </a:cubicBezTo>
                                <a:close/>
                                <a:moveTo>
                                  <a:pt x="392" y="0"/>
                                </a:moveTo>
                                <a:lnTo>
                                  <a:pt x="408" y="0"/>
                                </a:lnTo>
                                <a:cubicBezTo>
                                  <a:pt x="412" y="0"/>
                                  <a:pt x="416" y="4"/>
                                  <a:pt x="416" y="8"/>
                                </a:cubicBezTo>
                                <a:cubicBezTo>
                                  <a:pt x="416" y="12"/>
                                  <a:pt x="412" y="16"/>
                                  <a:pt x="408" y="16"/>
                                </a:cubicBezTo>
                                <a:lnTo>
                                  <a:pt x="392" y="16"/>
                                </a:lnTo>
                                <a:cubicBezTo>
                                  <a:pt x="388" y="16"/>
                                  <a:pt x="384" y="12"/>
                                  <a:pt x="384" y="8"/>
                                </a:cubicBezTo>
                                <a:cubicBezTo>
                                  <a:pt x="384" y="4"/>
                                  <a:pt x="388" y="0"/>
                                  <a:pt x="392" y="0"/>
                                </a:cubicBezTo>
                                <a:close/>
                                <a:moveTo>
                                  <a:pt x="440" y="0"/>
                                </a:moveTo>
                                <a:lnTo>
                                  <a:pt x="456" y="0"/>
                                </a:lnTo>
                                <a:cubicBezTo>
                                  <a:pt x="460" y="0"/>
                                  <a:pt x="464" y="4"/>
                                  <a:pt x="464" y="8"/>
                                </a:cubicBezTo>
                                <a:cubicBezTo>
                                  <a:pt x="464" y="12"/>
                                  <a:pt x="460" y="16"/>
                                  <a:pt x="456" y="16"/>
                                </a:cubicBezTo>
                                <a:lnTo>
                                  <a:pt x="440" y="16"/>
                                </a:lnTo>
                                <a:cubicBezTo>
                                  <a:pt x="436" y="16"/>
                                  <a:pt x="432" y="12"/>
                                  <a:pt x="432" y="8"/>
                                </a:cubicBezTo>
                                <a:cubicBezTo>
                                  <a:pt x="432" y="4"/>
                                  <a:pt x="436" y="0"/>
                                  <a:pt x="440" y="0"/>
                                </a:cubicBezTo>
                                <a:close/>
                                <a:moveTo>
                                  <a:pt x="488" y="0"/>
                                </a:moveTo>
                                <a:lnTo>
                                  <a:pt x="504" y="0"/>
                                </a:lnTo>
                                <a:cubicBezTo>
                                  <a:pt x="508" y="0"/>
                                  <a:pt x="512" y="4"/>
                                  <a:pt x="512" y="8"/>
                                </a:cubicBezTo>
                                <a:cubicBezTo>
                                  <a:pt x="512" y="12"/>
                                  <a:pt x="508" y="16"/>
                                  <a:pt x="504" y="16"/>
                                </a:cubicBezTo>
                                <a:lnTo>
                                  <a:pt x="488" y="16"/>
                                </a:lnTo>
                                <a:cubicBezTo>
                                  <a:pt x="484" y="16"/>
                                  <a:pt x="480" y="12"/>
                                  <a:pt x="480" y="8"/>
                                </a:cubicBezTo>
                                <a:cubicBezTo>
                                  <a:pt x="480" y="4"/>
                                  <a:pt x="484" y="0"/>
                                  <a:pt x="488" y="0"/>
                                </a:cubicBezTo>
                                <a:close/>
                                <a:moveTo>
                                  <a:pt x="536" y="0"/>
                                </a:moveTo>
                                <a:lnTo>
                                  <a:pt x="552" y="0"/>
                                </a:lnTo>
                                <a:cubicBezTo>
                                  <a:pt x="556" y="0"/>
                                  <a:pt x="560" y="4"/>
                                  <a:pt x="560" y="8"/>
                                </a:cubicBezTo>
                                <a:cubicBezTo>
                                  <a:pt x="560" y="12"/>
                                  <a:pt x="556" y="16"/>
                                  <a:pt x="552" y="16"/>
                                </a:cubicBezTo>
                                <a:lnTo>
                                  <a:pt x="536" y="16"/>
                                </a:lnTo>
                                <a:cubicBezTo>
                                  <a:pt x="532" y="16"/>
                                  <a:pt x="528" y="12"/>
                                  <a:pt x="528" y="8"/>
                                </a:cubicBezTo>
                                <a:cubicBezTo>
                                  <a:pt x="528" y="4"/>
                                  <a:pt x="532" y="0"/>
                                  <a:pt x="536" y="0"/>
                                </a:cubicBezTo>
                                <a:close/>
                                <a:moveTo>
                                  <a:pt x="584" y="0"/>
                                </a:moveTo>
                                <a:lnTo>
                                  <a:pt x="600" y="0"/>
                                </a:lnTo>
                                <a:cubicBezTo>
                                  <a:pt x="604" y="0"/>
                                  <a:pt x="608" y="4"/>
                                  <a:pt x="608" y="8"/>
                                </a:cubicBezTo>
                                <a:cubicBezTo>
                                  <a:pt x="608" y="12"/>
                                  <a:pt x="604" y="16"/>
                                  <a:pt x="600" y="16"/>
                                </a:cubicBezTo>
                                <a:lnTo>
                                  <a:pt x="584" y="16"/>
                                </a:lnTo>
                                <a:cubicBezTo>
                                  <a:pt x="580" y="16"/>
                                  <a:pt x="576" y="12"/>
                                  <a:pt x="576" y="8"/>
                                </a:cubicBezTo>
                                <a:cubicBezTo>
                                  <a:pt x="576" y="4"/>
                                  <a:pt x="580" y="0"/>
                                  <a:pt x="584" y="0"/>
                                </a:cubicBezTo>
                                <a:close/>
                                <a:moveTo>
                                  <a:pt x="632" y="0"/>
                                </a:moveTo>
                                <a:lnTo>
                                  <a:pt x="648" y="0"/>
                                </a:lnTo>
                                <a:cubicBezTo>
                                  <a:pt x="652" y="0"/>
                                  <a:pt x="656" y="4"/>
                                  <a:pt x="656" y="8"/>
                                </a:cubicBezTo>
                                <a:cubicBezTo>
                                  <a:pt x="656" y="12"/>
                                  <a:pt x="652" y="16"/>
                                  <a:pt x="648" y="16"/>
                                </a:cubicBezTo>
                                <a:lnTo>
                                  <a:pt x="632" y="16"/>
                                </a:lnTo>
                                <a:cubicBezTo>
                                  <a:pt x="628" y="16"/>
                                  <a:pt x="624" y="12"/>
                                  <a:pt x="624" y="8"/>
                                </a:cubicBezTo>
                                <a:cubicBezTo>
                                  <a:pt x="624" y="4"/>
                                  <a:pt x="628" y="0"/>
                                  <a:pt x="632" y="0"/>
                                </a:cubicBezTo>
                                <a:close/>
                                <a:moveTo>
                                  <a:pt x="680" y="0"/>
                                </a:moveTo>
                                <a:lnTo>
                                  <a:pt x="696" y="0"/>
                                </a:lnTo>
                                <a:cubicBezTo>
                                  <a:pt x="700" y="0"/>
                                  <a:pt x="704" y="4"/>
                                  <a:pt x="704" y="8"/>
                                </a:cubicBezTo>
                                <a:cubicBezTo>
                                  <a:pt x="704" y="12"/>
                                  <a:pt x="700" y="16"/>
                                  <a:pt x="696" y="16"/>
                                </a:cubicBezTo>
                                <a:lnTo>
                                  <a:pt x="680" y="16"/>
                                </a:lnTo>
                                <a:cubicBezTo>
                                  <a:pt x="676" y="16"/>
                                  <a:pt x="672" y="12"/>
                                  <a:pt x="672" y="8"/>
                                </a:cubicBezTo>
                                <a:cubicBezTo>
                                  <a:pt x="672" y="4"/>
                                  <a:pt x="676" y="0"/>
                                  <a:pt x="680" y="0"/>
                                </a:cubicBezTo>
                                <a:close/>
                                <a:moveTo>
                                  <a:pt x="728" y="0"/>
                                </a:moveTo>
                                <a:lnTo>
                                  <a:pt x="744" y="0"/>
                                </a:lnTo>
                                <a:cubicBezTo>
                                  <a:pt x="748" y="0"/>
                                  <a:pt x="752" y="4"/>
                                  <a:pt x="752" y="8"/>
                                </a:cubicBezTo>
                                <a:cubicBezTo>
                                  <a:pt x="752" y="12"/>
                                  <a:pt x="748" y="16"/>
                                  <a:pt x="744" y="16"/>
                                </a:cubicBezTo>
                                <a:lnTo>
                                  <a:pt x="728" y="16"/>
                                </a:lnTo>
                                <a:cubicBezTo>
                                  <a:pt x="724" y="16"/>
                                  <a:pt x="720" y="12"/>
                                  <a:pt x="720" y="8"/>
                                </a:cubicBezTo>
                                <a:cubicBezTo>
                                  <a:pt x="720" y="4"/>
                                  <a:pt x="724" y="0"/>
                                  <a:pt x="728" y="0"/>
                                </a:cubicBezTo>
                                <a:close/>
                                <a:moveTo>
                                  <a:pt x="776" y="0"/>
                                </a:moveTo>
                                <a:lnTo>
                                  <a:pt x="792" y="0"/>
                                </a:lnTo>
                                <a:cubicBezTo>
                                  <a:pt x="796" y="0"/>
                                  <a:pt x="800" y="4"/>
                                  <a:pt x="800" y="8"/>
                                </a:cubicBezTo>
                                <a:cubicBezTo>
                                  <a:pt x="800" y="12"/>
                                  <a:pt x="796" y="16"/>
                                  <a:pt x="792" y="16"/>
                                </a:cubicBezTo>
                                <a:lnTo>
                                  <a:pt x="776" y="16"/>
                                </a:lnTo>
                                <a:cubicBezTo>
                                  <a:pt x="772" y="16"/>
                                  <a:pt x="768" y="12"/>
                                  <a:pt x="768" y="8"/>
                                </a:cubicBezTo>
                                <a:cubicBezTo>
                                  <a:pt x="768" y="4"/>
                                  <a:pt x="772" y="0"/>
                                  <a:pt x="776" y="0"/>
                                </a:cubicBezTo>
                                <a:close/>
                                <a:moveTo>
                                  <a:pt x="824" y="0"/>
                                </a:moveTo>
                                <a:lnTo>
                                  <a:pt x="840" y="0"/>
                                </a:lnTo>
                                <a:cubicBezTo>
                                  <a:pt x="844" y="0"/>
                                  <a:pt x="848" y="4"/>
                                  <a:pt x="848" y="8"/>
                                </a:cubicBezTo>
                                <a:cubicBezTo>
                                  <a:pt x="848" y="12"/>
                                  <a:pt x="844" y="16"/>
                                  <a:pt x="840" y="16"/>
                                </a:cubicBezTo>
                                <a:lnTo>
                                  <a:pt x="824" y="16"/>
                                </a:lnTo>
                                <a:cubicBezTo>
                                  <a:pt x="820" y="16"/>
                                  <a:pt x="816" y="12"/>
                                  <a:pt x="816" y="8"/>
                                </a:cubicBezTo>
                                <a:cubicBezTo>
                                  <a:pt x="816" y="4"/>
                                  <a:pt x="820" y="0"/>
                                  <a:pt x="824" y="0"/>
                                </a:cubicBezTo>
                                <a:close/>
                                <a:moveTo>
                                  <a:pt x="872" y="0"/>
                                </a:moveTo>
                                <a:lnTo>
                                  <a:pt x="888" y="0"/>
                                </a:lnTo>
                                <a:cubicBezTo>
                                  <a:pt x="892" y="0"/>
                                  <a:pt x="896" y="4"/>
                                  <a:pt x="896" y="8"/>
                                </a:cubicBezTo>
                                <a:cubicBezTo>
                                  <a:pt x="896" y="12"/>
                                  <a:pt x="892" y="16"/>
                                  <a:pt x="888" y="16"/>
                                </a:cubicBezTo>
                                <a:lnTo>
                                  <a:pt x="872" y="16"/>
                                </a:lnTo>
                                <a:cubicBezTo>
                                  <a:pt x="868" y="16"/>
                                  <a:pt x="864" y="12"/>
                                  <a:pt x="864" y="8"/>
                                </a:cubicBezTo>
                                <a:cubicBezTo>
                                  <a:pt x="864" y="4"/>
                                  <a:pt x="868" y="0"/>
                                  <a:pt x="872" y="0"/>
                                </a:cubicBezTo>
                                <a:close/>
                                <a:moveTo>
                                  <a:pt x="920" y="0"/>
                                </a:moveTo>
                                <a:lnTo>
                                  <a:pt x="936" y="0"/>
                                </a:lnTo>
                                <a:cubicBezTo>
                                  <a:pt x="940" y="0"/>
                                  <a:pt x="944" y="4"/>
                                  <a:pt x="944" y="8"/>
                                </a:cubicBezTo>
                                <a:cubicBezTo>
                                  <a:pt x="944" y="12"/>
                                  <a:pt x="940" y="16"/>
                                  <a:pt x="936" y="16"/>
                                </a:cubicBezTo>
                                <a:lnTo>
                                  <a:pt x="920" y="16"/>
                                </a:lnTo>
                                <a:cubicBezTo>
                                  <a:pt x="916" y="16"/>
                                  <a:pt x="912" y="12"/>
                                  <a:pt x="912" y="8"/>
                                </a:cubicBezTo>
                                <a:cubicBezTo>
                                  <a:pt x="912" y="4"/>
                                  <a:pt x="916" y="0"/>
                                  <a:pt x="920" y="0"/>
                                </a:cubicBezTo>
                                <a:close/>
                                <a:moveTo>
                                  <a:pt x="968" y="0"/>
                                </a:moveTo>
                                <a:lnTo>
                                  <a:pt x="984" y="0"/>
                                </a:lnTo>
                                <a:cubicBezTo>
                                  <a:pt x="988" y="0"/>
                                  <a:pt x="992" y="4"/>
                                  <a:pt x="992" y="8"/>
                                </a:cubicBezTo>
                                <a:cubicBezTo>
                                  <a:pt x="992" y="12"/>
                                  <a:pt x="988" y="16"/>
                                  <a:pt x="984" y="16"/>
                                </a:cubicBezTo>
                                <a:lnTo>
                                  <a:pt x="968" y="16"/>
                                </a:lnTo>
                                <a:cubicBezTo>
                                  <a:pt x="964" y="16"/>
                                  <a:pt x="960" y="12"/>
                                  <a:pt x="960" y="8"/>
                                </a:cubicBezTo>
                                <a:cubicBezTo>
                                  <a:pt x="960" y="4"/>
                                  <a:pt x="964" y="0"/>
                                  <a:pt x="968" y="0"/>
                                </a:cubicBezTo>
                                <a:close/>
                                <a:moveTo>
                                  <a:pt x="1016" y="0"/>
                                </a:moveTo>
                                <a:lnTo>
                                  <a:pt x="1032" y="0"/>
                                </a:lnTo>
                                <a:cubicBezTo>
                                  <a:pt x="1036" y="0"/>
                                  <a:pt x="1040" y="4"/>
                                  <a:pt x="1040" y="8"/>
                                </a:cubicBezTo>
                                <a:cubicBezTo>
                                  <a:pt x="1040" y="12"/>
                                  <a:pt x="1036" y="16"/>
                                  <a:pt x="1032" y="16"/>
                                </a:cubicBezTo>
                                <a:lnTo>
                                  <a:pt x="1016" y="16"/>
                                </a:lnTo>
                                <a:cubicBezTo>
                                  <a:pt x="1012" y="16"/>
                                  <a:pt x="1008" y="12"/>
                                  <a:pt x="1008" y="8"/>
                                </a:cubicBezTo>
                                <a:cubicBezTo>
                                  <a:pt x="1008" y="4"/>
                                  <a:pt x="1012" y="0"/>
                                  <a:pt x="1016" y="0"/>
                                </a:cubicBezTo>
                                <a:close/>
                                <a:moveTo>
                                  <a:pt x="1064" y="0"/>
                                </a:moveTo>
                                <a:lnTo>
                                  <a:pt x="1080" y="0"/>
                                </a:lnTo>
                                <a:cubicBezTo>
                                  <a:pt x="1084" y="0"/>
                                  <a:pt x="1088" y="4"/>
                                  <a:pt x="1088" y="8"/>
                                </a:cubicBezTo>
                                <a:cubicBezTo>
                                  <a:pt x="1088" y="12"/>
                                  <a:pt x="1084" y="16"/>
                                  <a:pt x="1080" y="16"/>
                                </a:cubicBezTo>
                                <a:lnTo>
                                  <a:pt x="1064" y="16"/>
                                </a:lnTo>
                                <a:cubicBezTo>
                                  <a:pt x="1060" y="16"/>
                                  <a:pt x="1056" y="12"/>
                                  <a:pt x="1056" y="8"/>
                                </a:cubicBezTo>
                                <a:cubicBezTo>
                                  <a:pt x="1056" y="4"/>
                                  <a:pt x="1060" y="0"/>
                                  <a:pt x="1064" y="0"/>
                                </a:cubicBezTo>
                                <a:close/>
                                <a:moveTo>
                                  <a:pt x="1112" y="0"/>
                                </a:moveTo>
                                <a:lnTo>
                                  <a:pt x="1128" y="0"/>
                                </a:lnTo>
                                <a:cubicBezTo>
                                  <a:pt x="1132" y="0"/>
                                  <a:pt x="1136" y="4"/>
                                  <a:pt x="1136" y="8"/>
                                </a:cubicBezTo>
                                <a:cubicBezTo>
                                  <a:pt x="1136" y="12"/>
                                  <a:pt x="1132" y="16"/>
                                  <a:pt x="1128" y="16"/>
                                </a:cubicBezTo>
                                <a:lnTo>
                                  <a:pt x="1112" y="16"/>
                                </a:lnTo>
                                <a:cubicBezTo>
                                  <a:pt x="1108" y="16"/>
                                  <a:pt x="1104" y="12"/>
                                  <a:pt x="1104" y="8"/>
                                </a:cubicBezTo>
                                <a:cubicBezTo>
                                  <a:pt x="1104" y="4"/>
                                  <a:pt x="1108" y="0"/>
                                  <a:pt x="1112" y="0"/>
                                </a:cubicBezTo>
                                <a:close/>
                                <a:moveTo>
                                  <a:pt x="1160" y="0"/>
                                </a:moveTo>
                                <a:lnTo>
                                  <a:pt x="1176" y="0"/>
                                </a:lnTo>
                                <a:cubicBezTo>
                                  <a:pt x="1180" y="0"/>
                                  <a:pt x="1184" y="4"/>
                                  <a:pt x="1184" y="8"/>
                                </a:cubicBezTo>
                                <a:cubicBezTo>
                                  <a:pt x="1184" y="12"/>
                                  <a:pt x="1180" y="16"/>
                                  <a:pt x="1176" y="16"/>
                                </a:cubicBezTo>
                                <a:lnTo>
                                  <a:pt x="1160" y="16"/>
                                </a:lnTo>
                                <a:cubicBezTo>
                                  <a:pt x="1156" y="16"/>
                                  <a:pt x="1152" y="12"/>
                                  <a:pt x="1152" y="8"/>
                                </a:cubicBezTo>
                                <a:cubicBezTo>
                                  <a:pt x="1152" y="4"/>
                                  <a:pt x="1156" y="0"/>
                                  <a:pt x="1160" y="0"/>
                                </a:cubicBezTo>
                                <a:close/>
                                <a:moveTo>
                                  <a:pt x="1208" y="0"/>
                                </a:moveTo>
                                <a:lnTo>
                                  <a:pt x="1224" y="0"/>
                                </a:lnTo>
                                <a:cubicBezTo>
                                  <a:pt x="1228" y="0"/>
                                  <a:pt x="1232" y="4"/>
                                  <a:pt x="1232" y="8"/>
                                </a:cubicBezTo>
                                <a:cubicBezTo>
                                  <a:pt x="1232" y="12"/>
                                  <a:pt x="1228" y="16"/>
                                  <a:pt x="1224" y="16"/>
                                </a:cubicBezTo>
                                <a:lnTo>
                                  <a:pt x="1208" y="16"/>
                                </a:lnTo>
                                <a:cubicBezTo>
                                  <a:pt x="1204" y="16"/>
                                  <a:pt x="1200" y="12"/>
                                  <a:pt x="1200" y="8"/>
                                </a:cubicBezTo>
                                <a:cubicBezTo>
                                  <a:pt x="1200" y="4"/>
                                  <a:pt x="1204" y="0"/>
                                  <a:pt x="1208" y="0"/>
                                </a:cubicBezTo>
                                <a:close/>
                                <a:moveTo>
                                  <a:pt x="1256" y="0"/>
                                </a:moveTo>
                                <a:lnTo>
                                  <a:pt x="1272" y="0"/>
                                </a:lnTo>
                                <a:cubicBezTo>
                                  <a:pt x="1276" y="0"/>
                                  <a:pt x="1280" y="4"/>
                                  <a:pt x="1280" y="8"/>
                                </a:cubicBezTo>
                                <a:cubicBezTo>
                                  <a:pt x="1280" y="12"/>
                                  <a:pt x="1276" y="16"/>
                                  <a:pt x="1272" y="16"/>
                                </a:cubicBezTo>
                                <a:lnTo>
                                  <a:pt x="1256" y="16"/>
                                </a:lnTo>
                                <a:cubicBezTo>
                                  <a:pt x="1252" y="16"/>
                                  <a:pt x="1248" y="12"/>
                                  <a:pt x="1248" y="8"/>
                                </a:cubicBezTo>
                                <a:cubicBezTo>
                                  <a:pt x="1248" y="4"/>
                                  <a:pt x="1252" y="0"/>
                                  <a:pt x="1256" y="0"/>
                                </a:cubicBezTo>
                                <a:close/>
                                <a:moveTo>
                                  <a:pt x="1304" y="0"/>
                                </a:moveTo>
                                <a:lnTo>
                                  <a:pt x="1320" y="0"/>
                                </a:lnTo>
                                <a:cubicBezTo>
                                  <a:pt x="1324" y="0"/>
                                  <a:pt x="1328" y="4"/>
                                  <a:pt x="1328" y="8"/>
                                </a:cubicBezTo>
                                <a:cubicBezTo>
                                  <a:pt x="1328" y="12"/>
                                  <a:pt x="1324" y="16"/>
                                  <a:pt x="1320" y="16"/>
                                </a:cubicBezTo>
                                <a:lnTo>
                                  <a:pt x="1304" y="16"/>
                                </a:lnTo>
                                <a:cubicBezTo>
                                  <a:pt x="1300" y="16"/>
                                  <a:pt x="1296" y="12"/>
                                  <a:pt x="1296" y="8"/>
                                </a:cubicBezTo>
                                <a:cubicBezTo>
                                  <a:pt x="1296" y="4"/>
                                  <a:pt x="1300" y="0"/>
                                  <a:pt x="1304" y="0"/>
                                </a:cubicBezTo>
                                <a:close/>
                                <a:moveTo>
                                  <a:pt x="1352" y="0"/>
                                </a:moveTo>
                                <a:lnTo>
                                  <a:pt x="1368" y="0"/>
                                </a:lnTo>
                                <a:cubicBezTo>
                                  <a:pt x="1372" y="0"/>
                                  <a:pt x="1376" y="4"/>
                                  <a:pt x="1376" y="8"/>
                                </a:cubicBezTo>
                                <a:cubicBezTo>
                                  <a:pt x="1376" y="12"/>
                                  <a:pt x="1372" y="16"/>
                                  <a:pt x="1368" y="16"/>
                                </a:cubicBezTo>
                                <a:lnTo>
                                  <a:pt x="1352" y="16"/>
                                </a:lnTo>
                                <a:cubicBezTo>
                                  <a:pt x="1348" y="16"/>
                                  <a:pt x="1344" y="12"/>
                                  <a:pt x="1344" y="8"/>
                                </a:cubicBezTo>
                                <a:cubicBezTo>
                                  <a:pt x="1344" y="4"/>
                                  <a:pt x="1348" y="0"/>
                                  <a:pt x="1352" y="0"/>
                                </a:cubicBezTo>
                                <a:close/>
                                <a:moveTo>
                                  <a:pt x="1400" y="0"/>
                                </a:moveTo>
                                <a:lnTo>
                                  <a:pt x="1416" y="0"/>
                                </a:lnTo>
                                <a:cubicBezTo>
                                  <a:pt x="1420" y="0"/>
                                  <a:pt x="1424" y="4"/>
                                  <a:pt x="1424" y="8"/>
                                </a:cubicBezTo>
                                <a:cubicBezTo>
                                  <a:pt x="1424" y="12"/>
                                  <a:pt x="1420" y="16"/>
                                  <a:pt x="1416" y="16"/>
                                </a:cubicBezTo>
                                <a:lnTo>
                                  <a:pt x="1400" y="16"/>
                                </a:lnTo>
                                <a:cubicBezTo>
                                  <a:pt x="1396" y="16"/>
                                  <a:pt x="1392" y="12"/>
                                  <a:pt x="1392" y="8"/>
                                </a:cubicBezTo>
                                <a:cubicBezTo>
                                  <a:pt x="1392" y="4"/>
                                  <a:pt x="1396" y="0"/>
                                  <a:pt x="1400" y="0"/>
                                </a:cubicBezTo>
                                <a:close/>
                                <a:moveTo>
                                  <a:pt x="1448" y="0"/>
                                </a:moveTo>
                                <a:lnTo>
                                  <a:pt x="1464" y="0"/>
                                </a:lnTo>
                                <a:cubicBezTo>
                                  <a:pt x="1468" y="0"/>
                                  <a:pt x="1472" y="4"/>
                                  <a:pt x="1472" y="8"/>
                                </a:cubicBezTo>
                                <a:cubicBezTo>
                                  <a:pt x="1472" y="12"/>
                                  <a:pt x="1468" y="16"/>
                                  <a:pt x="1464" y="16"/>
                                </a:cubicBezTo>
                                <a:lnTo>
                                  <a:pt x="1448" y="16"/>
                                </a:lnTo>
                                <a:cubicBezTo>
                                  <a:pt x="1444" y="16"/>
                                  <a:pt x="1440" y="12"/>
                                  <a:pt x="1440" y="8"/>
                                </a:cubicBezTo>
                                <a:cubicBezTo>
                                  <a:pt x="1440" y="4"/>
                                  <a:pt x="1444" y="0"/>
                                  <a:pt x="1448" y="0"/>
                                </a:cubicBezTo>
                                <a:close/>
                                <a:moveTo>
                                  <a:pt x="1496" y="0"/>
                                </a:moveTo>
                                <a:lnTo>
                                  <a:pt x="1512" y="0"/>
                                </a:lnTo>
                                <a:cubicBezTo>
                                  <a:pt x="1516" y="0"/>
                                  <a:pt x="1520" y="4"/>
                                  <a:pt x="1520" y="8"/>
                                </a:cubicBezTo>
                                <a:cubicBezTo>
                                  <a:pt x="1520" y="12"/>
                                  <a:pt x="1516" y="16"/>
                                  <a:pt x="1512" y="16"/>
                                </a:cubicBezTo>
                                <a:lnTo>
                                  <a:pt x="1496" y="16"/>
                                </a:lnTo>
                                <a:cubicBezTo>
                                  <a:pt x="1492" y="16"/>
                                  <a:pt x="1488" y="12"/>
                                  <a:pt x="1488" y="8"/>
                                </a:cubicBezTo>
                                <a:cubicBezTo>
                                  <a:pt x="1488" y="4"/>
                                  <a:pt x="1492" y="0"/>
                                  <a:pt x="1496" y="0"/>
                                </a:cubicBezTo>
                                <a:close/>
                                <a:moveTo>
                                  <a:pt x="1544" y="0"/>
                                </a:moveTo>
                                <a:lnTo>
                                  <a:pt x="1560" y="0"/>
                                </a:lnTo>
                                <a:cubicBezTo>
                                  <a:pt x="1564" y="0"/>
                                  <a:pt x="1568" y="4"/>
                                  <a:pt x="1568" y="8"/>
                                </a:cubicBezTo>
                                <a:cubicBezTo>
                                  <a:pt x="1568" y="12"/>
                                  <a:pt x="1564" y="16"/>
                                  <a:pt x="1560" y="16"/>
                                </a:cubicBezTo>
                                <a:lnTo>
                                  <a:pt x="1544" y="16"/>
                                </a:lnTo>
                                <a:cubicBezTo>
                                  <a:pt x="1540" y="16"/>
                                  <a:pt x="1536" y="12"/>
                                  <a:pt x="1536" y="8"/>
                                </a:cubicBezTo>
                                <a:cubicBezTo>
                                  <a:pt x="1536" y="4"/>
                                  <a:pt x="1540" y="0"/>
                                  <a:pt x="1544" y="0"/>
                                </a:cubicBezTo>
                                <a:close/>
                                <a:moveTo>
                                  <a:pt x="1592" y="0"/>
                                </a:moveTo>
                                <a:lnTo>
                                  <a:pt x="1608" y="0"/>
                                </a:lnTo>
                                <a:cubicBezTo>
                                  <a:pt x="1612" y="0"/>
                                  <a:pt x="1616" y="4"/>
                                  <a:pt x="1616" y="8"/>
                                </a:cubicBezTo>
                                <a:cubicBezTo>
                                  <a:pt x="1616" y="12"/>
                                  <a:pt x="1612" y="16"/>
                                  <a:pt x="1608" y="16"/>
                                </a:cubicBezTo>
                                <a:lnTo>
                                  <a:pt x="1592" y="16"/>
                                </a:lnTo>
                                <a:cubicBezTo>
                                  <a:pt x="1588" y="16"/>
                                  <a:pt x="1584" y="12"/>
                                  <a:pt x="1584" y="8"/>
                                </a:cubicBezTo>
                                <a:cubicBezTo>
                                  <a:pt x="1584" y="4"/>
                                  <a:pt x="1588" y="0"/>
                                  <a:pt x="1592" y="0"/>
                                </a:cubicBezTo>
                                <a:close/>
                                <a:moveTo>
                                  <a:pt x="1640" y="0"/>
                                </a:moveTo>
                                <a:lnTo>
                                  <a:pt x="1656" y="0"/>
                                </a:lnTo>
                                <a:cubicBezTo>
                                  <a:pt x="1660" y="0"/>
                                  <a:pt x="1664" y="4"/>
                                  <a:pt x="1664" y="8"/>
                                </a:cubicBezTo>
                                <a:cubicBezTo>
                                  <a:pt x="1664" y="12"/>
                                  <a:pt x="1660" y="16"/>
                                  <a:pt x="1656" y="16"/>
                                </a:cubicBezTo>
                                <a:lnTo>
                                  <a:pt x="1640" y="16"/>
                                </a:lnTo>
                                <a:cubicBezTo>
                                  <a:pt x="1636" y="16"/>
                                  <a:pt x="1632" y="12"/>
                                  <a:pt x="1632" y="8"/>
                                </a:cubicBezTo>
                                <a:cubicBezTo>
                                  <a:pt x="1632" y="4"/>
                                  <a:pt x="1636" y="0"/>
                                  <a:pt x="1640" y="0"/>
                                </a:cubicBezTo>
                                <a:close/>
                                <a:moveTo>
                                  <a:pt x="1688" y="0"/>
                                </a:moveTo>
                                <a:lnTo>
                                  <a:pt x="1704" y="0"/>
                                </a:lnTo>
                                <a:cubicBezTo>
                                  <a:pt x="1708" y="0"/>
                                  <a:pt x="1712" y="4"/>
                                  <a:pt x="1712" y="8"/>
                                </a:cubicBezTo>
                                <a:cubicBezTo>
                                  <a:pt x="1712" y="12"/>
                                  <a:pt x="1708" y="16"/>
                                  <a:pt x="1704" y="16"/>
                                </a:cubicBezTo>
                                <a:lnTo>
                                  <a:pt x="1688" y="16"/>
                                </a:lnTo>
                                <a:cubicBezTo>
                                  <a:pt x="1684" y="16"/>
                                  <a:pt x="1680" y="12"/>
                                  <a:pt x="1680" y="8"/>
                                </a:cubicBezTo>
                                <a:cubicBezTo>
                                  <a:pt x="1680" y="4"/>
                                  <a:pt x="1684" y="0"/>
                                  <a:pt x="1688" y="0"/>
                                </a:cubicBezTo>
                                <a:close/>
                                <a:moveTo>
                                  <a:pt x="1736" y="0"/>
                                </a:moveTo>
                                <a:lnTo>
                                  <a:pt x="1752" y="0"/>
                                </a:lnTo>
                                <a:cubicBezTo>
                                  <a:pt x="1756" y="0"/>
                                  <a:pt x="1760" y="4"/>
                                  <a:pt x="1760" y="8"/>
                                </a:cubicBezTo>
                                <a:cubicBezTo>
                                  <a:pt x="1760" y="12"/>
                                  <a:pt x="1756" y="16"/>
                                  <a:pt x="1752" y="16"/>
                                </a:cubicBezTo>
                                <a:lnTo>
                                  <a:pt x="1736" y="16"/>
                                </a:lnTo>
                                <a:cubicBezTo>
                                  <a:pt x="1732" y="16"/>
                                  <a:pt x="1728" y="12"/>
                                  <a:pt x="1728" y="8"/>
                                </a:cubicBezTo>
                                <a:cubicBezTo>
                                  <a:pt x="1728" y="4"/>
                                  <a:pt x="1732" y="0"/>
                                  <a:pt x="1736" y="0"/>
                                </a:cubicBezTo>
                                <a:close/>
                                <a:moveTo>
                                  <a:pt x="1784" y="0"/>
                                </a:moveTo>
                                <a:lnTo>
                                  <a:pt x="1800" y="0"/>
                                </a:lnTo>
                                <a:cubicBezTo>
                                  <a:pt x="1804" y="0"/>
                                  <a:pt x="1808" y="4"/>
                                  <a:pt x="1808" y="8"/>
                                </a:cubicBezTo>
                                <a:cubicBezTo>
                                  <a:pt x="1808" y="12"/>
                                  <a:pt x="1804" y="16"/>
                                  <a:pt x="1800" y="16"/>
                                </a:cubicBezTo>
                                <a:lnTo>
                                  <a:pt x="1784" y="16"/>
                                </a:lnTo>
                                <a:cubicBezTo>
                                  <a:pt x="1780" y="16"/>
                                  <a:pt x="1776" y="12"/>
                                  <a:pt x="1776" y="8"/>
                                </a:cubicBezTo>
                                <a:cubicBezTo>
                                  <a:pt x="1776" y="4"/>
                                  <a:pt x="1780" y="0"/>
                                  <a:pt x="1784" y="0"/>
                                </a:cubicBezTo>
                                <a:close/>
                                <a:moveTo>
                                  <a:pt x="1832" y="0"/>
                                </a:moveTo>
                                <a:lnTo>
                                  <a:pt x="1848" y="0"/>
                                </a:lnTo>
                                <a:cubicBezTo>
                                  <a:pt x="1852" y="0"/>
                                  <a:pt x="1856" y="4"/>
                                  <a:pt x="1856" y="8"/>
                                </a:cubicBezTo>
                                <a:cubicBezTo>
                                  <a:pt x="1856" y="12"/>
                                  <a:pt x="1852" y="16"/>
                                  <a:pt x="1848" y="16"/>
                                </a:cubicBezTo>
                                <a:lnTo>
                                  <a:pt x="1832" y="16"/>
                                </a:lnTo>
                                <a:cubicBezTo>
                                  <a:pt x="1828" y="16"/>
                                  <a:pt x="1824" y="12"/>
                                  <a:pt x="1824" y="8"/>
                                </a:cubicBezTo>
                                <a:cubicBezTo>
                                  <a:pt x="1824" y="4"/>
                                  <a:pt x="1828" y="0"/>
                                  <a:pt x="1832" y="0"/>
                                </a:cubicBezTo>
                                <a:close/>
                                <a:moveTo>
                                  <a:pt x="1880" y="0"/>
                                </a:moveTo>
                                <a:lnTo>
                                  <a:pt x="1896" y="0"/>
                                </a:lnTo>
                                <a:cubicBezTo>
                                  <a:pt x="1900" y="0"/>
                                  <a:pt x="1904" y="4"/>
                                  <a:pt x="1904" y="8"/>
                                </a:cubicBezTo>
                                <a:cubicBezTo>
                                  <a:pt x="1904" y="12"/>
                                  <a:pt x="1900" y="16"/>
                                  <a:pt x="1896" y="16"/>
                                </a:cubicBezTo>
                                <a:lnTo>
                                  <a:pt x="1880" y="16"/>
                                </a:lnTo>
                                <a:cubicBezTo>
                                  <a:pt x="1876" y="16"/>
                                  <a:pt x="1872" y="12"/>
                                  <a:pt x="1872" y="8"/>
                                </a:cubicBezTo>
                                <a:cubicBezTo>
                                  <a:pt x="1872" y="4"/>
                                  <a:pt x="1876" y="0"/>
                                  <a:pt x="1880" y="0"/>
                                </a:cubicBezTo>
                                <a:close/>
                                <a:moveTo>
                                  <a:pt x="1928" y="0"/>
                                </a:moveTo>
                                <a:lnTo>
                                  <a:pt x="1944" y="0"/>
                                </a:lnTo>
                                <a:cubicBezTo>
                                  <a:pt x="1948" y="0"/>
                                  <a:pt x="1952" y="4"/>
                                  <a:pt x="1952" y="8"/>
                                </a:cubicBezTo>
                                <a:cubicBezTo>
                                  <a:pt x="1952" y="12"/>
                                  <a:pt x="1948" y="16"/>
                                  <a:pt x="1944" y="16"/>
                                </a:cubicBezTo>
                                <a:lnTo>
                                  <a:pt x="1928" y="16"/>
                                </a:lnTo>
                                <a:cubicBezTo>
                                  <a:pt x="1924" y="16"/>
                                  <a:pt x="1920" y="12"/>
                                  <a:pt x="1920" y="8"/>
                                </a:cubicBezTo>
                                <a:cubicBezTo>
                                  <a:pt x="1920" y="4"/>
                                  <a:pt x="1924" y="0"/>
                                  <a:pt x="1928" y="0"/>
                                </a:cubicBezTo>
                                <a:close/>
                                <a:moveTo>
                                  <a:pt x="1976" y="0"/>
                                </a:moveTo>
                                <a:lnTo>
                                  <a:pt x="1992" y="0"/>
                                </a:lnTo>
                                <a:cubicBezTo>
                                  <a:pt x="1996" y="0"/>
                                  <a:pt x="2000" y="4"/>
                                  <a:pt x="2000" y="8"/>
                                </a:cubicBezTo>
                                <a:cubicBezTo>
                                  <a:pt x="2000" y="12"/>
                                  <a:pt x="1996" y="16"/>
                                  <a:pt x="1992" y="16"/>
                                </a:cubicBezTo>
                                <a:lnTo>
                                  <a:pt x="1976" y="16"/>
                                </a:lnTo>
                                <a:cubicBezTo>
                                  <a:pt x="1972" y="16"/>
                                  <a:pt x="1968" y="12"/>
                                  <a:pt x="1968" y="8"/>
                                </a:cubicBezTo>
                                <a:cubicBezTo>
                                  <a:pt x="1968" y="4"/>
                                  <a:pt x="1972" y="0"/>
                                  <a:pt x="1976" y="0"/>
                                </a:cubicBezTo>
                                <a:close/>
                                <a:moveTo>
                                  <a:pt x="2024" y="0"/>
                                </a:moveTo>
                                <a:lnTo>
                                  <a:pt x="2040" y="0"/>
                                </a:lnTo>
                                <a:cubicBezTo>
                                  <a:pt x="2044" y="0"/>
                                  <a:pt x="2048" y="4"/>
                                  <a:pt x="2048" y="8"/>
                                </a:cubicBezTo>
                                <a:cubicBezTo>
                                  <a:pt x="2048" y="12"/>
                                  <a:pt x="2044" y="16"/>
                                  <a:pt x="2040" y="16"/>
                                </a:cubicBezTo>
                                <a:lnTo>
                                  <a:pt x="2024" y="16"/>
                                </a:lnTo>
                                <a:cubicBezTo>
                                  <a:pt x="2020" y="16"/>
                                  <a:pt x="2016" y="12"/>
                                  <a:pt x="2016" y="8"/>
                                </a:cubicBezTo>
                                <a:cubicBezTo>
                                  <a:pt x="2016" y="4"/>
                                  <a:pt x="2020" y="0"/>
                                  <a:pt x="2024" y="0"/>
                                </a:cubicBezTo>
                                <a:close/>
                                <a:moveTo>
                                  <a:pt x="2072" y="0"/>
                                </a:moveTo>
                                <a:lnTo>
                                  <a:pt x="2088" y="0"/>
                                </a:lnTo>
                                <a:cubicBezTo>
                                  <a:pt x="2092" y="0"/>
                                  <a:pt x="2096" y="4"/>
                                  <a:pt x="2096" y="8"/>
                                </a:cubicBezTo>
                                <a:cubicBezTo>
                                  <a:pt x="2096" y="12"/>
                                  <a:pt x="2092" y="16"/>
                                  <a:pt x="2088" y="16"/>
                                </a:cubicBezTo>
                                <a:lnTo>
                                  <a:pt x="2072" y="16"/>
                                </a:lnTo>
                                <a:cubicBezTo>
                                  <a:pt x="2068" y="16"/>
                                  <a:pt x="2064" y="12"/>
                                  <a:pt x="2064" y="8"/>
                                </a:cubicBezTo>
                                <a:cubicBezTo>
                                  <a:pt x="2064" y="4"/>
                                  <a:pt x="2068" y="0"/>
                                  <a:pt x="2072" y="0"/>
                                </a:cubicBezTo>
                                <a:close/>
                                <a:moveTo>
                                  <a:pt x="2120" y="0"/>
                                </a:moveTo>
                                <a:lnTo>
                                  <a:pt x="2136" y="0"/>
                                </a:lnTo>
                                <a:cubicBezTo>
                                  <a:pt x="2140" y="0"/>
                                  <a:pt x="2144" y="4"/>
                                  <a:pt x="2144" y="8"/>
                                </a:cubicBezTo>
                                <a:cubicBezTo>
                                  <a:pt x="2144" y="12"/>
                                  <a:pt x="2140" y="16"/>
                                  <a:pt x="2136" y="16"/>
                                </a:cubicBezTo>
                                <a:lnTo>
                                  <a:pt x="2120" y="16"/>
                                </a:lnTo>
                                <a:cubicBezTo>
                                  <a:pt x="2116" y="16"/>
                                  <a:pt x="2112" y="12"/>
                                  <a:pt x="2112" y="8"/>
                                </a:cubicBezTo>
                                <a:cubicBezTo>
                                  <a:pt x="2112" y="4"/>
                                  <a:pt x="2116" y="0"/>
                                  <a:pt x="2120" y="0"/>
                                </a:cubicBezTo>
                                <a:close/>
                                <a:moveTo>
                                  <a:pt x="2168" y="0"/>
                                </a:moveTo>
                                <a:lnTo>
                                  <a:pt x="2184" y="0"/>
                                </a:lnTo>
                                <a:cubicBezTo>
                                  <a:pt x="2188" y="0"/>
                                  <a:pt x="2192" y="4"/>
                                  <a:pt x="2192" y="8"/>
                                </a:cubicBezTo>
                                <a:cubicBezTo>
                                  <a:pt x="2192" y="12"/>
                                  <a:pt x="2188" y="16"/>
                                  <a:pt x="2184" y="16"/>
                                </a:cubicBezTo>
                                <a:lnTo>
                                  <a:pt x="2168" y="16"/>
                                </a:lnTo>
                                <a:cubicBezTo>
                                  <a:pt x="2164" y="16"/>
                                  <a:pt x="2160" y="12"/>
                                  <a:pt x="2160" y="8"/>
                                </a:cubicBezTo>
                                <a:cubicBezTo>
                                  <a:pt x="2160" y="4"/>
                                  <a:pt x="2164" y="0"/>
                                  <a:pt x="2168" y="0"/>
                                </a:cubicBezTo>
                                <a:close/>
                                <a:moveTo>
                                  <a:pt x="2216" y="0"/>
                                </a:moveTo>
                                <a:lnTo>
                                  <a:pt x="2232" y="0"/>
                                </a:lnTo>
                                <a:cubicBezTo>
                                  <a:pt x="2236" y="0"/>
                                  <a:pt x="2240" y="4"/>
                                  <a:pt x="2240" y="8"/>
                                </a:cubicBezTo>
                                <a:cubicBezTo>
                                  <a:pt x="2240" y="12"/>
                                  <a:pt x="2236" y="16"/>
                                  <a:pt x="2232" y="16"/>
                                </a:cubicBezTo>
                                <a:lnTo>
                                  <a:pt x="2216" y="16"/>
                                </a:lnTo>
                                <a:cubicBezTo>
                                  <a:pt x="2212" y="16"/>
                                  <a:pt x="2208" y="12"/>
                                  <a:pt x="2208" y="8"/>
                                </a:cubicBezTo>
                                <a:cubicBezTo>
                                  <a:pt x="2208" y="4"/>
                                  <a:pt x="2212" y="0"/>
                                  <a:pt x="2216" y="0"/>
                                </a:cubicBezTo>
                                <a:close/>
                                <a:moveTo>
                                  <a:pt x="2264" y="0"/>
                                </a:moveTo>
                                <a:lnTo>
                                  <a:pt x="2280" y="0"/>
                                </a:lnTo>
                                <a:cubicBezTo>
                                  <a:pt x="2284" y="0"/>
                                  <a:pt x="2288" y="4"/>
                                  <a:pt x="2288" y="8"/>
                                </a:cubicBezTo>
                                <a:cubicBezTo>
                                  <a:pt x="2288" y="12"/>
                                  <a:pt x="2284" y="16"/>
                                  <a:pt x="2280" y="16"/>
                                </a:cubicBezTo>
                                <a:lnTo>
                                  <a:pt x="2264" y="16"/>
                                </a:lnTo>
                                <a:cubicBezTo>
                                  <a:pt x="2260" y="16"/>
                                  <a:pt x="2256" y="12"/>
                                  <a:pt x="2256" y="8"/>
                                </a:cubicBezTo>
                                <a:cubicBezTo>
                                  <a:pt x="2256" y="4"/>
                                  <a:pt x="2260" y="0"/>
                                  <a:pt x="2264" y="0"/>
                                </a:cubicBezTo>
                                <a:close/>
                                <a:moveTo>
                                  <a:pt x="2312" y="0"/>
                                </a:moveTo>
                                <a:lnTo>
                                  <a:pt x="2328" y="0"/>
                                </a:lnTo>
                                <a:cubicBezTo>
                                  <a:pt x="2332" y="0"/>
                                  <a:pt x="2336" y="4"/>
                                  <a:pt x="2336" y="8"/>
                                </a:cubicBezTo>
                                <a:cubicBezTo>
                                  <a:pt x="2336" y="12"/>
                                  <a:pt x="2332" y="16"/>
                                  <a:pt x="2328" y="16"/>
                                </a:cubicBezTo>
                                <a:lnTo>
                                  <a:pt x="2312" y="16"/>
                                </a:lnTo>
                                <a:cubicBezTo>
                                  <a:pt x="2308" y="16"/>
                                  <a:pt x="2304" y="12"/>
                                  <a:pt x="2304" y="8"/>
                                </a:cubicBezTo>
                                <a:cubicBezTo>
                                  <a:pt x="2304" y="4"/>
                                  <a:pt x="2308" y="0"/>
                                  <a:pt x="2312" y="0"/>
                                </a:cubicBezTo>
                                <a:close/>
                                <a:moveTo>
                                  <a:pt x="2360" y="0"/>
                                </a:moveTo>
                                <a:lnTo>
                                  <a:pt x="2376" y="0"/>
                                </a:lnTo>
                                <a:cubicBezTo>
                                  <a:pt x="2380" y="0"/>
                                  <a:pt x="2384" y="4"/>
                                  <a:pt x="2384" y="8"/>
                                </a:cubicBezTo>
                                <a:cubicBezTo>
                                  <a:pt x="2384" y="12"/>
                                  <a:pt x="2380" y="16"/>
                                  <a:pt x="2376" y="16"/>
                                </a:cubicBezTo>
                                <a:lnTo>
                                  <a:pt x="2360" y="16"/>
                                </a:lnTo>
                                <a:cubicBezTo>
                                  <a:pt x="2356" y="16"/>
                                  <a:pt x="2352" y="12"/>
                                  <a:pt x="2352" y="8"/>
                                </a:cubicBezTo>
                                <a:cubicBezTo>
                                  <a:pt x="2352" y="4"/>
                                  <a:pt x="2356" y="0"/>
                                  <a:pt x="2360" y="0"/>
                                </a:cubicBezTo>
                                <a:close/>
                                <a:moveTo>
                                  <a:pt x="2408" y="0"/>
                                </a:moveTo>
                                <a:lnTo>
                                  <a:pt x="2424" y="0"/>
                                </a:lnTo>
                                <a:cubicBezTo>
                                  <a:pt x="2428" y="0"/>
                                  <a:pt x="2432" y="4"/>
                                  <a:pt x="2432" y="8"/>
                                </a:cubicBezTo>
                                <a:cubicBezTo>
                                  <a:pt x="2432" y="12"/>
                                  <a:pt x="2428" y="16"/>
                                  <a:pt x="2424" y="16"/>
                                </a:cubicBezTo>
                                <a:lnTo>
                                  <a:pt x="2408" y="16"/>
                                </a:lnTo>
                                <a:cubicBezTo>
                                  <a:pt x="2404" y="16"/>
                                  <a:pt x="2400" y="12"/>
                                  <a:pt x="2400" y="8"/>
                                </a:cubicBezTo>
                                <a:cubicBezTo>
                                  <a:pt x="2400" y="4"/>
                                  <a:pt x="2404" y="0"/>
                                  <a:pt x="2408" y="0"/>
                                </a:cubicBezTo>
                                <a:close/>
                                <a:moveTo>
                                  <a:pt x="2456" y="0"/>
                                </a:moveTo>
                                <a:lnTo>
                                  <a:pt x="2472" y="0"/>
                                </a:lnTo>
                                <a:cubicBezTo>
                                  <a:pt x="2476" y="0"/>
                                  <a:pt x="2480" y="4"/>
                                  <a:pt x="2480" y="8"/>
                                </a:cubicBezTo>
                                <a:cubicBezTo>
                                  <a:pt x="2480" y="12"/>
                                  <a:pt x="2476" y="16"/>
                                  <a:pt x="2472" y="16"/>
                                </a:cubicBezTo>
                                <a:lnTo>
                                  <a:pt x="2456" y="16"/>
                                </a:lnTo>
                                <a:cubicBezTo>
                                  <a:pt x="2452" y="16"/>
                                  <a:pt x="2448" y="12"/>
                                  <a:pt x="2448" y="8"/>
                                </a:cubicBezTo>
                                <a:cubicBezTo>
                                  <a:pt x="2448" y="4"/>
                                  <a:pt x="2452" y="0"/>
                                  <a:pt x="2456" y="0"/>
                                </a:cubicBezTo>
                                <a:close/>
                                <a:moveTo>
                                  <a:pt x="2504" y="0"/>
                                </a:moveTo>
                                <a:lnTo>
                                  <a:pt x="2520" y="0"/>
                                </a:lnTo>
                                <a:cubicBezTo>
                                  <a:pt x="2524" y="0"/>
                                  <a:pt x="2528" y="4"/>
                                  <a:pt x="2528" y="8"/>
                                </a:cubicBezTo>
                                <a:cubicBezTo>
                                  <a:pt x="2528" y="12"/>
                                  <a:pt x="2524" y="16"/>
                                  <a:pt x="2520" y="16"/>
                                </a:cubicBezTo>
                                <a:lnTo>
                                  <a:pt x="2504" y="16"/>
                                </a:lnTo>
                                <a:cubicBezTo>
                                  <a:pt x="2500" y="16"/>
                                  <a:pt x="2496" y="12"/>
                                  <a:pt x="2496" y="8"/>
                                </a:cubicBezTo>
                                <a:cubicBezTo>
                                  <a:pt x="2496" y="4"/>
                                  <a:pt x="2500" y="0"/>
                                  <a:pt x="2504" y="0"/>
                                </a:cubicBezTo>
                                <a:close/>
                                <a:moveTo>
                                  <a:pt x="2552" y="0"/>
                                </a:moveTo>
                                <a:lnTo>
                                  <a:pt x="2568" y="0"/>
                                </a:lnTo>
                                <a:cubicBezTo>
                                  <a:pt x="2572" y="0"/>
                                  <a:pt x="2576" y="4"/>
                                  <a:pt x="2576" y="8"/>
                                </a:cubicBezTo>
                                <a:cubicBezTo>
                                  <a:pt x="2576" y="12"/>
                                  <a:pt x="2572" y="16"/>
                                  <a:pt x="2568" y="16"/>
                                </a:cubicBezTo>
                                <a:lnTo>
                                  <a:pt x="2552" y="16"/>
                                </a:lnTo>
                                <a:cubicBezTo>
                                  <a:pt x="2548" y="16"/>
                                  <a:pt x="2544" y="12"/>
                                  <a:pt x="2544" y="8"/>
                                </a:cubicBezTo>
                                <a:cubicBezTo>
                                  <a:pt x="2544" y="4"/>
                                  <a:pt x="2548" y="0"/>
                                  <a:pt x="2552" y="0"/>
                                </a:cubicBezTo>
                                <a:close/>
                                <a:moveTo>
                                  <a:pt x="2600" y="0"/>
                                </a:moveTo>
                                <a:lnTo>
                                  <a:pt x="2616" y="0"/>
                                </a:lnTo>
                                <a:cubicBezTo>
                                  <a:pt x="2620" y="0"/>
                                  <a:pt x="2624" y="4"/>
                                  <a:pt x="2624" y="8"/>
                                </a:cubicBezTo>
                                <a:cubicBezTo>
                                  <a:pt x="2624" y="12"/>
                                  <a:pt x="2620" y="16"/>
                                  <a:pt x="2616" y="16"/>
                                </a:cubicBezTo>
                                <a:lnTo>
                                  <a:pt x="2600" y="16"/>
                                </a:lnTo>
                                <a:cubicBezTo>
                                  <a:pt x="2596" y="16"/>
                                  <a:pt x="2592" y="12"/>
                                  <a:pt x="2592" y="8"/>
                                </a:cubicBezTo>
                                <a:cubicBezTo>
                                  <a:pt x="2592" y="4"/>
                                  <a:pt x="2596" y="0"/>
                                  <a:pt x="2600" y="0"/>
                                </a:cubicBezTo>
                                <a:close/>
                                <a:moveTo>
                                  <a:pt x="2648" y="0"/>
                                </a:moveTo>
                                <a:lnTo>
                                  <a:pt x="2664" y="0"/>
                                </a:lnTo>
                                <a:cubicBezTo>
                                  <a:pt x="2668" y="0"/>
                                  <a:pt x="2672" y="4"/>
                                  <a:pt x="2672" y="8"/>
                                </a:cubicBezTo>
                                <a:cubicBezTo>
                                  <a:pt x="2672" y="12"/>
                                  <a:pt x="2668" y="16"/>
                                  <a:pt x="2664" y="16"/>
                                </a:cubicBezTo>
                                <a:lnTo>
                                  <a:pt x="2648" y="16"/>
                                </a:lnTo>
                                <a:cubicBezTo>
                                  <a:pt x="2644" y="16"/>
                                  <a:pt x="2640" y="12"/>
                                  <a:pt x="2640" y="8"/>
                                </a:cubicBezTo>
                                <a:cubicBezTo>
                                  <a:pt x="2640" y="4"/>
                                  <a:pt x="2644" y="0"/>
                                  <a:pt x="2648" y="0"/>
                                </a:cubicBezTo>
                                <a:close/>
                                <a:moveTo>
                                  <a:pt x="2696" y="0"/>
                                </a:moveTo>
                                <a:lnTo>
                                  <a:pt x="2712" y="0"/>
                                </a:lnTo>
                                <a:cubicBezTo>
                                  <a:pt x="2716" y="0"/>
                                  <a:pt x="2720" y="4"/>
                                  <a:pt x="2720" y="8"/>
                                </a:cubicBezTo>
                                <a:cubicBezTo>
                                  <a:pt x="2720" y="12"/>
                                  <a:pt x="2716" y="16"/>
                                  <a:pt x="2712" y="16"/>
                                </a:cubicBezTo>
                                <a:lnTo>
                                  <a:pt x="2696" y="16"/>
                                </a:lnTo>
                                <a:cubicBezTo>
                                  <a:pt x="2692" y="16"/>
                                  <a:pt x="2688" y="12"/>
                                  <a:pt x="2688" y="8"/>
                                </a:cubicBezTo>
                                <a:cubicBezTo>
                                  <a:pt x="2688" y="4"/>
                                  <a:pt x="2692" y="0"/>
                                  <a:pt x="2696" y="0"/>
                                </a:cubicBezTo>
                                <a:close/>
                                <a:moveTo>
                                  <a:pt x="2744" y="0"/>
                                </a:moveTo>
                                <a:lnTo>
                                  <a:pt x="2760" y="0"/>
                                </a:lnTo>
                                <a:cubicBezTo>
                                  <a:pt x="2764" y="0"/>
                                  <a:pt x="2768" y="4"/>
                                  <a:pt x="2768" y="8"/>
                                </a:cubicBezTo>
                                <a:cubicBezTo>
                                  <a:pt x="2768" y="12"/>
                                  <a:pt x="2764" y="16"/>
                                  <a:pt x="2760" y="16"/>
                                </a:cubicBezTo>
                                <a:lnTo>
                                  <a:pt x="2744" y="16"/>
                                </a:lnTo>
                                <a:cubicBezTo>
                                  <a:pt x="2740" y="16"/>
                                  <a:pt x="2736" y="12"/>
                                  <a:pt x="2736" y="8"/>
                                </a:cubicBezTo>
                                <a:cubicBezTo>
                                  <a:pt x="2736" y="4"/>
                                  <a:pt x="2740" y="0"/>
                                  <a:pt x="2744" y="0"/>
                                </a:cubicBezTo>
                                <a:close/>
                                <a:moveTo>
                                  <a:pt x="2792" y="0"/>
                                </a:moveTo>
                                <a:lnTo>
                                  <a:pt x="2808" y="0"/>
                                </a:lnTo>
                                <a:cubicBezTo>
                                  <a:pt x="2812" y="0"/>
                                  <a:pt x="2816" y="4"/>
                                  <a:pt x="2816" y="8"/>
                                </a:cubicBezTo>
                                <a:cubicBezTo>
                                  <a:pt x="2816" y="12"/>
                                  <a:pt x="2812" y="16"/>
                                  <a:pt x="2808" y="16"/>
                                </a:cubicBezTo>
                                <a:lnTo>
                                  <a:pt x="2792" y="16"/>
                                </a:lnTo>
                                <a:cubicBezTo>
                                  <a:pt x="2788" y="16"/>
                                  <a:pt x="2784" y="12"/>
                                  <a:pt x="2784" y="8"/>
                                </a:cubicBezTo>
                                <a:cubicBezTo>
                                  <a:pt x="2784" y="4"/>
                                  <a:pt x="2788" y="0"/>
                                  <a:pt x="2792" y="0"/>
                                </a:cubicBezTo>
                                <a:close/>
                                <a:moveTo>
                                  <a:pt x="2840" y="0"/>
                                </a:moveTo>
                                <a:lnTo>
                                  <a:pt x="2856" y="0"/>
                                </a:lnTo>
                                <a:cubicBezTo>
                                  <a:pt x="2860" y="0"/>
                                  <a:pt x="2864" y="4"/>
                                  <a:pt x="2864" y="8"/>
                                </a:cubicBezTo>
                                <a:cubicBezTo>
                                  <a:pt x="2864" y="12"/>
                                  <a:pt x="2860" y="16"/>
                                  <a:pt x="2856" y="16"/>
                                </a:cubicBezTo>
                                <a:lnTo>
                                  <a:pt x="2840" y="16"/>
                                </a:lnTo>
                                <a:cubicBezTo>
                                  <a:pt x="2836" y="16"/>
                                  <a:pt x="2832" y="12"/>
                                  <a:pt x="2832" y="8"/>
                                </a:cubicBezTo>
                                <a:cubicBezTo>
                                  <a:pt x="2832" y="4"/>
                                  <a:pt x="2836" y="0"/>
                                  <a:pt x="2840" y="0"/>
                                </a:cubicBezTo>
                                <a:close/>
                                <a:moveTo>
                                  <a:pt x="2888" y="0"/>
                                </a:moveTo>
                                <a:lnTo>
                                  <a:pt x="2904" y="0"/>
                                </a:lnTo>
                                <a:cubicBezTo>
                                  <a:pt x="2908" y="0"/>
                                  <a:pt x="2912" y="4"/>
                                  <a:pt x="2912" y="8"/>
                                </a:cubicBezTo>
                                <a:cubicBezTo>
                                  <a:pt x="2912" y="12"/>
                                  <a:pt x="2908" y="16"/>
                                  <a:pt x="2904" y="16"/>
                                </a:cubicBezTo>
                                <a:lnTo>
                                  <a:pt x="2888" y="16"/>
                                </a:lnTo>
                                <a:cubicBezTo>
                                  <a:pt x="2884" y="16"/>
                                  <a:pt x="2880" y="12"/>
                                  <a:pt x="2880" y="8"/>
                                </a:cubicBezTo>
                                <a:cubicBezTo>
                                  <a:pt x="2880" y="4"/>
                                  <a:pt x="2884" y="0"/>
                                  <a:pt x="2888" y="0"/>
                                </a:cubicBezTo>
                                <a:close/>
                                <a:moveTo>
                                  <a:pt x="2936" y="0"/>
                                </a:moveTo>
                                <a:lnTo>
                                  <a:pt x="2952" y="0"/>
                                </a:lnTo>
                                <a:cubicBezTo>
                                  <a:pt x="2956" y="0"/>
                                  <a:pt x="2960" y="4"/>
                                  <a:pt x="2960" y="8"/>
                                </a:cubicBezTo>
                                <a:cubicBezTo>
                                  <a:pt x="2960" y="12"/>
                                  <a:pt x="2956" y="16"/>
                                  <a:pt x="2952" y="16"/>
                                </a:cubicBezTo>
                                <a:lnTo>
                                  <a:pt x="2936" y="16"/>
                                </a:lnTo>
                                <a:cubicBezTo>
                                  <a:pt x="2932" y="16"/>
                                  <a:pt x="2928" y="12"/>
                                  <a:pt x="2928" y="8"/>
                                </a:cubicBezTo>
                                <a:cubicBezTo>
                                  <a:pt x="2928" y="4"/>
                                  <a:pt x="2932" y="0"/>
                                  <a:pt x="2936" y="0"/>
                                </a:cubicBezTo>
                                <a:close/>
                                <a:moveTo>
                                  <a:pt x="2984" y="0"/>
                                </a:moveTo>
                                <a:lnTo>
                                  <a:pt x="3000" y="0"/>
                                </a:lnTo>
                                <a:cubicBezTo>
                                  <a:pt x="3004" y="0"/>
                                  <a:pt x="3008" y="4"/>
                                  <a:pt x="3008" y="8"/>
                                </a:cubicBezTo>
                                <a:cubicBezTo>
                                  <a:pt x="3008" y="12"/>
                                  <a:pt x="3004" y="16"/>
                                  <a:pt x="3000" y="16"/>
                                </a:cubicBezTo>
                                <a:lnTo>
                                  <a:pt x="2984" y="16"/>
                                </a:lnTo>
                                <a:cubicBezTo>
                                  <a:pt x="2980" y="16"/>
                                  <a:pt x="2976" y="12"/>
                                  <a:pt x="2976" y="8"/>
                                </a:cubicBezTo>
                                <a:cubicBezTo>
                                  <a:pt x="2976" y="4"/>
                                  <a:pt x="2980" y="0"/>
                                  <a:pt x="2984" y="0"/>
                                </a:cubicBezTo>
                                <a:close/>
                                <a:moveTo>
                                  <a:pt x="3032" y="0"/>
                                </a:moveTo>
                                <a:lnTo>
                                  <a:pt x="3048" y="0"/>
                                </a:lnTo>
                                <a:cubicBezTo>
                                  <a:pt x="3052" y="0"/>
                                  <a:pt x="3056" y="4"/>
                                  <a:pt x="3056" y="8"/>
                                </a:cubicBezTo>
                                <a:cubicBezTo>
                                  <a:pt x="3056" y="12"/>
                                  <a:pt x="3052" y="16"/>
                                  <a:pt x="3048" y="16"/>
                                </a:cubicBezTo>
                                <a:lnTo>
                                  <a:pt x="3032" y="16"/>
                                </a:lnTo>
                                <a:cubicBezTo>
                                  <a:pt x="3028" y="16"/>
                                  <a:pt x="3024" y="12"/>
                                  <a:pt x="3024" y="8"/>
                                </a:cubicBezTo>
                                <a:cubicBezTo>
                                  <a:pt x="3024" y="4"/>
                                  <a:pt x="3028" y="0"/>
                                  <a:pt x="3032" y="0"/>
                                </a:cubicBezTo>
                                <a:close/>
                                <a:moveTo>
                                  <a:pt x="3080" y="0"/>
                                </a:moveTo>
                                <a:lnTo>
                                  <a:pt x="3096" y="0"/>
                                </a:lnTo>
                                <a:cubicBezTo>
                                  <a:pt x="3100" y="0"/>
                                  <a:pt x="3104" y="4"/>
                                  <a:pt x="3104" y="8"/>
                                </a:cubicBezTo>
                                <a:cubicBezTo>
                                  <a:pt x="3104" y="12"/>
                                  <a:pt x="3100" y="16"/>
                                  <a:pt x="3096" y="16"/>
                                </a:cubicBezTo>
                                <a:lnTo>
                                  <a:pt x="3080" y="16"/>
                                </a:lnTo>
                                <a:cubicBezTo>
                                  <a:pt x="3076" y="16"/>
                                  <a:pt x="3072" y="12"/>
                                  <a:pt x="3072" y="8"/>
                                </a:cubicBezTo>
                                <a:cubicBezTo>
                                  <a:pt x="3072" y="4"/>
                                  <a:pt x="3076" y="0"/>
                                  <a:pt x="3080" y="0"/>
                                </a:cubicBezTo>
                                <a:close/>
                                <a:moveTo>
                                  <a:pt x="3128" y="0"/>
                                </a:moveTo>
                                <a:lnTo>
                                  <a:pt x="3144" y="0"/>
                                </a:lnTo>
                                <a:cubicBezTo>
                                  <a:pt x="3148" y="0"/>
                                  <a:pt x="3152" y="4"/>
                                  <a:pt x="3152" y="8"/>
                                </a:cubicBezTo>
                                <a:cubicBezTo>
                                  <a:pt x="3152" y="12"/>
                                  <a:pt x="3148" y="16"/>
                                  <a:pt x="3144" y="16"/>
                                </a:cubicBezTo>
                                <a:lnTo>
                                  <a:pt x="3128" y="16"/>
                                </a:lnTo>
                                <a:cubicBezTo>
                                  <a:pt x="3124" y="16"/>
                                  <a:pt x="3120" y="12"/>
                                  <a:pt x="3120" y="8"/>
                                </a:cubicBezTo>
                                <a:cubicBezTo>
                                  <a:pt x="3120" y="4"/>
                                  <a:pt x="3124" y="0"/>
                                  <a:pt x="3128" y="0"/>
                                </a:cubicBezTo>
                                <a:close/>
                                <a:moveTo>
                                  <a:pt x="3176" y="0"/>
                                </a:moveTo>
                                <a:lnTo>
                                  <a:pt x="3192" y="0"/>
                                </a:lnTo>
                                <a:cubicBezTo>
                                  <a:pt x="3196" y="0"/>
                                  <a:pt x="3200" y="4"/>
                                  <a:pt x="3200" y="8"/>
                                </a:cubicBezTo>
                                <a:cubicBezTo>
                                  <a:pt x="3200" y="12"/>
                                  <a:pt x="3196" y="16"/>
                                  <a:pt x="3192" y="16"/>
                                </a:cubicBezTo>
                                <a:lnTo>
                                  <a:pt x="3176" y="16"/>
                                </a:lnTo>
                                <a:cubicBezTo>
                                  <a:pt x="3172" y="16"/>
                                  <a:pt x="3168" y="12"/>
                                  <a:pt x="3168" y="8"/>
                                </a:cubicBezTo>
                                <a:cubicBezTo>
                                  <a:pt x="3168" y="4"/>
                                  <a:pt x="3172" y="0"/>
                                  <a:pt x="3176" y="0"/>
                                </a:cubicBezTo>
                                <a:close/>
                                <a:moveTo>
                                  <a:pt x="3224" y="0"/>
                                </a:moveTo>
                                <a:lnTo>
                                  <a:pt x="3240" y="0"/>
                                </a:lnTo>
                                <a:cubicBezTo>
                                  <a:pt x="3244" y="0"/>
                                  <a:pt x="3248" y="4"/>
                                  <a:pt x="3248" y="8"/>
                                </a:cubicBezTo>
                                <a:cubicBezTo>
                                  <a:pt x="3248" y="12"/>
                                  <a:pt x="3244" y="16"/>
                                  <a:pt x="3240" y="16"/>
                                </a:cubicBezTo>
                                <a:lnTo>
                                  <a:pt x="3224" y="16"/>
                                </a:lnTo>
                                <a:cubicBezTo>
                                  <a:pt x="3220" y="16"/>
                                  <a:pt x="3216" y="12"/>
                                  <a:pt x="3216" y="8"/>
                                </a:cubicBezTo>
                                <a:cubicBezTo>
                                  <a:pt x="3216" y="4"/>
                                  <a:pt x="3220" y="0"/>
                                  <a:pt x="3224" y="0"/>
                                </a:cubicBezTo>
                                <a:close/>
                                <a:moveTo>
                                  <a:pt x="3272" y="0"/>
                                </a:moveTo>
                                <a:lnTo>
                                  <a:pt x="3288" y="0"/>
                                </a:lnTo>
                                <a:cubicBezTo>
                                  <a:pt x="3292" y="0"/>
                                  <a:pt x="3296" y="4"/>
                                  <a:pt x="3296" y="8"/>
                                </a:cubicBezTo>
                                <a:cubicBezTo>
                                  <a:pt x="3296" y="12"/>
                                  <a:pt x="3292" y="16"/>
                                  <a:pt x="3288" y="16"/>
                                </a:cubicBezTo>
                                <a:lnTo>
                                  <a:pt x="3272" y="16"/>
                                </a:lnTo>
                                <a:cubicBezTo>
                                  <a:pt x="3268" y="16"/>
                                  <a:pt x="3264" y="12"/>
                                  <a:pt x="3264" y="8"/>
                                </a:cubicBezTo>
                                <a:cubicBezTo>
                                  <a:pt x="3264" y="4"/>
                                  <a:pt x="3268" y="0"/>
                                  <a:pt x="3272" y="0"/>
                                </a:cubicBezTo>
                                <a:close/>
                                <a:moveTo>
                                  <a:pt x="3320" y="0"/>
                                </a:moveTo>
                                <a:lnTo>
                                  <a:pt x="3336" y="0"/>
                                </a:lnTo>
                                <a:cubicBezTo>
                                  <a:pt x="3340" y="0"/>
                                  <a:pt x="3344" y="4"/>
                                  <a:pt x="3344" y="8"/>
                                </a:cubicBezTo>
                                <a:cubicBezTo>
                                  <a:pt x="3344" y="12"/>
                                  <a:pt x="3340" y="16"/>
                                  <a:pt x="3336" y="16"/>
                                </a:cubicBezTo>
                                <a:lnTo>
                                  <a:pt x="3320" y="16"/>
                                </a:lnTo>
                                <a:cubicBezTo>
                                  <a:pt x="3316" y="16"/>
                                  <a:pt x="3312" y="12"/>
                                  <a:pt x="3312" y="8"/>
                                </a:cubicBezTo>
                                <a:cubicBezTo>
                                  <a:pt x="3312" y="4"/>
                                  <a:pt x="3316" y="0"/>
                                  <a:pt x="3320" y="0"/>
                                </a:cubicBezTo>
                                <a:close/>
                                <a:moveTo>
                                  <a:pt x="3368" y="0"/>
                                </a:moveTo>
                                <a:lnTo>
                                  <a:pt x="3384" y="0"/>
                                </a:lnTo>
                                <a:cubicBezTo>
                                  <a:pt x="3388" y="0"/>
                                  <a:pt x="3392" y="4"/>
                                  <a:pt x="3392" y="8"/>
                                </a:cubicBezTo>
                                <a:cubicBezTo>
                                  <a:pt x="3392" y="12"/>
                                  <a:pt x="3388" y="16"/>
                                  <a:pt x="3384" y="16"/>
                                </a:cubicBezTo>
                                <a:lnTo>
                                  <a:pt x="3368" y="16"/>
                                </a:lnTo>
                                <a:cubicBezTo>
                                  <a:pt x="3364" y="16"/>
                                  <a:pt x="3360" y="12"/>
                                  <a:pt x="3360" y="8"/>
                                </a:cubicBezTo>
                                <a:cubicBezTo>
                                  <a:pt x="3360" y="4"/>
                                  <a:pt x="3364" y="0"/>
                                  <a:pt x="3368" y="0"/>
                                </a:cubicBezTo>
                                <a:close/>
                                <a:moveTo>
                                  <a:pt x="3416" y="0"/>
                                </a:moveTo>
                                <a:lnTo>
                                  <a:pt x="3432" y="0"/>
                                </a:lnTo>
                                <a:cubicBezTo>
                                  <a:pt x="3436" y="0"/>
                                  <a:pt x="3440" y="4"/>
                                  <a:pt x="3440" y="8"/>
                                </a:cubicBezTo>
                                <a:cubicBezTo>
                                  <a:pt x="3440" y="12"/>
                                  <a:pt x="3436" y="16"/>
                                  <a:pt x="3432" y="16"/>
                                </a:cubicBezTo>
                                <a:lnTo>
                                  <a:pt x="3416" y="16"/>
                                </a:lnTo>
                                <a:cubicBezTo>
                                  <a:pt x="3412" y="16"/>
                                  <a:pt x="3408" y="12"/>
                                  <a:pt x="3408" y="8"/>
                                </a:cubicBezTo>
                                <a:cubicBezTo>
                                  <a:pt x="3408" y="4"/>
                                  <a:pt x="3412" y="0"/>
                                  <a:pt x="3416" y="0"/>
                                </a:cubicBezTo>
                                <a:close/>
                                <a:moveTo>
                                  <a:pt x="3464" y="0"/>
                                </a:moveTo>
                                <a:lnTo>
                                  <a:pt x="3480" y="0"/>
                                </a:lnTo>
                                <a:cubicBezTo>
                                  <a:pt x="3484" y="0"/>
                                  <a:pt x="3488" y="4"/>
                                  <a:pt x="3488" y="8"/>
                                </a:cubicBezTo>
                                <a:cubicBezTo>
                                  <a:pt x="3488" y="12"/>
                                  <a:pt x="3484" y="16"/>
                                  <a:pt x="3480" y="16"/>
                                </a:cubicBezTo>
                                <a:lnTo>
                                  <a:pt x="3464" y="16"/>
                                </a:lnTo>
                                <a:cubicBezTo>
                                  <a:pt x="3460" y="16"/>
                                  <a:pt x="3456" y="12"/>
                                  <a:pt x="3456" y="8"/>
                                </a:cubicBezTo>
                                <a:cubicBezTo>
                                  <a:pt x="3456" y="4"/>
                                  <a:pt x="3460" y="0"/>
                                  <a:pt x="3464" y="0"/>
                                </a:cubicBezTo>
                                <a:close/>
                                <a:moveTo>
                                  <a:pt x="3512" y="0"/>
                                </a:moveTo>
                                <a:lnTo>
                                  <a:pt x="3528" y="0"/>
                                </a:lnTo>
                                <a:cubicBezTo>
                                  <a:pt x="3532" y="0"/>
                                  <a:pt x="3536" y="4"/>
                                  <a:pt x="3536" y="8"/>
                                </a:cubicBezTo>
                                <a:cubicBezTo>
                                  <a:pt x="3536" y="12"/>
                                  <a:pt x="3532" y="16"/>
                                  <a:pt x="3528" y="16"/>
                                </a:cubicBezTo>
                                <a:lnTo>
                                  <a:pt x="3512" y="16"/>
                                </a:lnTo>
                                <a:cubicBezTo>
                                  <a:pt x="3508" y="16"/>
                                  <a:pt x="3504" y="12"/>
                                  <a:pt x="3504" y="8"/>
                                </a:cubicBezTo>
                                <a:cubicBezTo>
                                  <a:pt x="3504" y="4"/>
                                  <a:pt x="3508" y="0"/>
                                  <a:pt x="3512" y="0"/>
                                </a:cubicBezTo>
                                <a:close/>
                                <a:moveTo>
                                  <a:pt x="3560" y="0"/>
                                </a:moveTo>
                                <a:lnTo>
                                  <a:pt x="3576" y="0"/>
                                </a:lnTo>
                                <a:cubicBezTo>
                                  <a:pt x="3580" y="0"/>
                                  <a:pt x="3584" y="4"/>
                                  <a:pt x="3584" y="8"/>
                                </a:cubicBezTo>
                                <a:cubicBezTo>
                                  <a:pt x="3584" y="12"/>
                                  <a:pt x="3580" y="16"/>
                                  <a:pt x="3576" y="16"/>
                                </a:cubicBezTo>
                                <a:lnTo>
                                  <a:pt x="3560" y="16"/>
                                </a:lnTo>
                                <a:cubicBezTo>
                                  <a:pt x="3556" y="16"/>
                                  <a:pt x="3552" y="12"/>
                                  <a:pt x="3552" y="8"/>
                                </a:cubicBezTo>
                                <a:cubicBezTo>
                                  <a:pt x="3552" y="4"/>
                                  <a:pt x="3556" y="0"/>
                                  <a:pt x="3560" y="0"/>
                                </a:cubicBezTo>
                                <a:close/>
                                <a:moveTo>
                                  <a:pt x="3608" y="0"/>
                                </a:moveTo>
                                <a:lnTo>
                                  <a:pt x="3624" y="0"/>
                                </a:lnTo>
                                <a:cubicBezTo>
                                  <a:pt x="3628" y="0"/>
                                  <a:pt x="3632" y="4"/>
                                  <a:pt x="3632" y="8"/>
                                </a:cubicBezTo>
                                <a:cubicBezTo>
                                  <a:pt x="3632" y="12"/>
                                  <a:pt x="3628" y="16"/>
                                  <a:pt x="3624" y="16"/>
                                </a:cubicBezTo>
                                <a:lnTo>
                                  <a:pt x="3608" y="16"/>
                                </a:lnTo>
                                <a:cubicBezTo>
                                  <a:pt x="3604" y="16"/>
                                  <a:pt x="3600" y="12"/>
                                  <a:pt x="3600" y="8"/>
                                </a:cubicBezTo>
                                <a:cubicBezTo>
                                  <a:pt x="3600" y="4"/>
                                  <a:pt x="3604" y="0"/>
                                  <a:pt x="3608" y="0"/>
                                </a:cubicBezTo>
                                <a:close/>
                                <a:moveTo>
                                  <a:pt x="3656" y="0"/>
                                </a:moveTo>
                                <a:lnTo>
                                  <a:pt x="3672" y="0"/>
                                </a:lnTo>
                                <a:cubicBezTo>
                                  <a:pt x="3676" y="0"/>
                                  <a:pt x="3680" y="4"/>
                                  <a:pt x="3680" y="8"/>
                                </a:cubicBezTo>
                                <a:cubicBezTo>
                                  <a:pt x="3680" y="12"/>
                                  <a:pt x="3676" y="16"/>
                                  <a:pt x="3672" y="16"/>
                                </a:cubicBezTo>
                                <a:lnTo>
                                  <a:pt x="3656" y="16"/>
                                </a:lnTo>
                                <a:cubicBezTo>
                                  <a:pt x="3652" y="16"/>
                                  <a:pt x="3648" y="12"/>
                                  <a:pt x="3648" y="8"/>
                                </a:cubicBezTo>
                                <a:cubicBezTo>
                                  <a:pt x="3648" y="4"/>
                                  <a:pt x="3652" y="0"/>
                                  <a:pt x="3656" y="0"/>
                                </a:cubicBezTo>
                                <a:close/>
                                <a:moveTo>
                                  <a:pt x="3704" y="0"/>
                                </a:moveTo>
                                <a:lnTo>
                                  <a:pt x="3720" y="0"/>
                                </a:lnTo>
                                <a:cubicBezTo>
                                  <a:pt x="3724" y="0"/>
                                  <a:pt x="3728" y="4"/>
                                  <a:pt x="3728" y="8"/>
                                </a:cubicBezTo>
                                <a:cubicBezTo>
                                  <a:pt x="3728" y="12"/>
                                  <a:pt x="3724" y="16"/>
                                  <a:pt x="3720" y="16"/>
                                </a:cubicBezTo>
                                <a:lnTo>
                                  <a:pt x="3704" y="16"/>
                                </a:lnTo>
                                <a:cubicBezTo>
                                  <a:pt x="3700" y="16"/>
                                  <a:pt x="3696" y="12"/>
                                  <a:pt x="3696" y="8"/>
                                </a:cubicBezTo>
                                <a:cubicBezTo>
                                  <a:pt x="3696" y="4"/>
                                  <a:pt x="3700" y="0"/>
                                  <a:pt x="3704" y="0"/>
                                </a:cubicBezTo>
                                <a:close/>
                                <a:moveTo>
                                  <a:pt x="3752" y="0"/>
                                </a:moveTo>
                                <a:lnTo>
                                  <a:pt x="3768" y="0"/>
                                </a:lnTo>
                                <a:cubicBezTo>
                                  <a:pt x="3772" y="0"/>
                                  <a:pt x="3776" y="4"/>
                                  <a:pt x="3776" y="8"/>
                                </a:cubicBezTo>
                                <a:cubicBezTo>
                                  <a:pt x="3776" y="12"/>
                                  <a:pt x="3772" y="16"/>
                                  <a:pt x="3768" y="16"/>
                                </a:cubicBezTo>
                                <a:lnTo>
                                  <a:pt x="3752" y="16"/>
                                </a:lnTo>
                                <a:cubicBezTo>
                                  <a:pt x="3748" y="16"/>
                                  <a:pt x="3744" y="12"/>
                                  <a:pt x="3744" y="8"/>
                                </a:cubicBezTo>
                                <a:cubicBezTo>
                                  <a:pt x="3744" y="4"/>
                                  <a:pt x="3748" y="0"/>
                                  <a:pt x="3752" y="0"/>
                                </a:cubicBezTo>
                                <a:close/>
                                <a:moveTo>
                                  <a:pt x="3800" y="0"/>
                                </a:moveTo>
                                <a:lnTo>
                                  <a:pt x="3816" y="0"/>
                                </a:lnTo>
                                <a:cubicBezTo>
                                  <a:pt x="3820" y="0"/>
                                  <a:pt x="3824" y="4"/>
                                  <a:pt x="3824" y="8"/>
                                </a:cubicBezTo>
                                <a:cubicBezTo>
                                  <a:pt x="3824" y="12"/>
                                  <a:pt x="3820" y="16"/>
                                  <a:pt x="3816" y="16"/>
                                </a:cubicBezTo>
                                <a:lnTo>
                                  <a:pt x="3800" y="16"/>
                                </a:lnTo>
                                <a:cubicBezTo>
                                  <a:pt x="3796" y="16"/>
                                  <a:pt x="3792" y="12"/>
                                  <a:pt x="3792" y="8"/>
                                </a:cubicBezTo>
                                <a:cubicBezTo>
                                  <a:pt x="3792" y="4"/>
                                  <a:pt x="3796" y="0"/>
                                  <a:pt x="3800" y="0"/>
                                </a:cubicBezTo>
                                <a:close/>
                                <a:moveTo>
                                  <a:pt x="3848" y="0"/>
                                </a:moveTo>
                                <a:lnTo>
                                  <a:pt x="3864" y="0"/>
                                </a:lnTo>
                                <a:cubicBezTo>
                                  <a:pt x="3868" y="0"/>
                                  <a:pt x="3872" y="4"/>
                                  <a:pt x="3872" y="8"/>
                                </a:cubicBezTo>
                                <a:cubicBezTo>
                                  <a:pt x="3872" y="12"/>
                                  <a:pt x="3868" y="16"/>
                                  <a:pt x="3864" y="16"/>
                                </a:cubicBezTo>
                                <a:lnTo>
                                  <a:pt x="3848" y="16"/>
                                </a:lnTo>
                                <a:cubicBezTo>
                                  <a:pt x="3844" y="16"/>
                                  <a:pt x="3840" y="12"/>
                                  <a:pt x="3840" y="8"/>
                                </a:cubicBezTo>
                                <a:cubicBezTo>
                                  <a:pt x="3840" y="4"/>
                                  <a:pt x="3844" y="0"/>
                                  <a:pt x="3848" y="0"/>
                                </a:cubicBezTo>
                                <a:close/>
                                <a:moveTo>
                                  <a:pt x="3896" y="0"/>
                                </a:moveTo>
                                <a:lnTo>
                                  <a:pt x="3912" y="0"/>
                                </a:lnTo>
                                <a:cubicBezTo>
                                  <a:pt x="3916" y="0"/>
                                  <a:pt x="3920" y="4"/>
                                  <a:pt x="3920" y="8"/>
                                </a:cubicBezTo>
                                <a:cubicBezTo>
                                  <a:pt x="3920" y="12"/>
                                  <a:pt x="3916" y="16"/>
                                  <a:pt x="3912" y="16"/>
                                </a:cubicBezTo>
                                <a:lnTo>
                                  <a:pt x="3896" y="16"/>
                                </a:lnTo>
                                <a:cubicBezTo>
                                  <a:pt x="3892" y="16"/>
                                  <a:pt x="3888" y="12"/>
                                  <a:pt x="3888" y="8"/>
                                </a:cubicBezTo>
                                <a:cubicBezTo>
                                  <a:pt x="3888" y="4"/>
                                  <a:pt x="3892" y="0"/>
                                  <a:pt x="3896" y="0"/>
                                </a:cubicBezTo>
                                <a:close/>
                                <a:moveTo>
                                  <a:pt x="3944" y="0"/>
                                </a:moveTo>
                                <a:lnTo>
                                  <a:pt x="3960" y="0"/>
                                </a:lnTo>
                                <a:cubicBezTo>
                                  <a:pt x="3964" y="0"/>
                                  <a:pt x="3968" y="4"/>
                                  <a:pt x="3968" y="8"/>
                                </a:cubicBezTo>
                                <a:cubicBezTo>
                                  <a:pt x="3968" y="12"/>
                                  <a:pt x="3964" y="16"/>
                                  <a:pt x="3960" y="16"/>
                                </a:cubicBezTo>
                                <a:lnTo>
                                  <a:pt x="3944" y="16"/>
                                </a:lnTo>
                                <a:cubicBezTo>
                                  <a:pt x="3940" y="16"/>
                                  <a:pt x="3936" y="12"/>
                                  <a:pt x="3936" y="8"/>
                                </a:cubicBezTo>
                                <a:cubicBezTo>
                                  <a:pt x="3936" y="4"/>
                                  <a:pt x="3940" y="0"/>
                                  <a:pt x="3944" y="0"/>
                                </a:cubicBezTo>
                                <a:close/>
                                <a:moveTo>
                                  <a:pt x="3992" y="0"/>
                                </a:moveTo>
                                <a:lnTo>
                                  <a:pt x="4008" y="0"/>
                                </a:lnTo>
                                <a:cubicBezTo>
                                  <a:pt x="4012" y="0"/>
                                  <a:pt x="4016" y="4"/>
                                  <a:pt x="4016" y="8"/>
                                </a:cubicBezTo>
                                <a:cubicBezTo>
                                  <a:pt x="4016" y="12"/>
                                  <a:pt x="4012" y="16"/>
                                  <a:pt x="4008" y="16"/>
                                </a:cubicBezTo>
                                <a:lnTo>
                                  <a:pt x="3992" y="16"/>
                                </a:lnTo>
                                <a:cubicBezTo>
                                  <a:pt x="3988" y="16"/>
                                  <a:pt x="3984" y="12"/>
                                  <a:pt x="3984" y="8"/>
                                </a:cubicBezTo>
                                <a:cubicBezTo>
                                  <a:pt x="3984" y="4"/>
                                  <a:pt x="3988" y="0"/>
                                  <a:pt x="3992" y="0"/>
                                </a:cubicBezTo>
                                <a:close/>
                                <a:moveTo>
                                  <a:pt x="4040" y="0"/>
                                </a:moveTo>
                                <a:lnTo>
                                  <a:pt x="4056" y="0"/>
                                </a:lnTo>
                                <a:cubicBezTo>
                                  <a:pt x="4060" y="0"/>
                                  <a:pt x="4064" y="4"/>
                                  <a:pt x="4064" y="8"/>
                                </a:cubicBezTo>
                                <a:cubicBezTo>
                                  <a:pt x="4064" y="12"/>
                                  <a:pt x="4060" y="16"/>
                                  <a:pt x="4056" y="16"/>
                                </a:cubicBezTo>
                                <a:lnTo>
                                  <a:pt x="4040" y="16"/>
                                </a:lnTo>
                                <a:cubicBezTo>
                                  <a:pt x="4036" y="16"/>
                                  <a:pt x="4032" y="12"/>
                                  <a:pt x="4032" y="8"/>
                                </a:cubicBezTo>
                                <a:cubicBezTo>
                                  <a:pt x="4032" y="4"/>
                                  <a:pt x="4036" y="0"/>
                                  <a:pt x="4040" y="0"/>
                                </a:cubicBezTo>
                                <a:close/>
                                <a:moveTo>
                                  <a:pt x="4088" y="0"/>
                                </a:moveTo>
                                <a:lnTo>
                                  <a:pt x="4104" y="0"/>
                                </a:lnTo>
                                <a:cubicBezTo>
                                  <a:pt x="4108" y="0"/>
                                  <a:pt x="4112" y="4"/>
                                  <a:pt x="4112" y="8"/>
                                </a:cubicBezTo>
                                <a:cubicBezTo>
                                  <a:pt x="4112" y="12"/>
                                  <a:pt x="4108" y="16"/>
                                  <a:pt x="4104" y="16"/>
                                </a:cubicBezTo>
                                <a:lnTo>
                                  <a:pt x="4088" y="16"/>
                                </a:lnTo>
                                <a:cubicBezTo>
                                  <a:pt x="4084" y="16"/>
                                  <a:pt x="4080" y="12"/>
                                  <a:pt x="4080" y="8"/>
                                </a:cubicBezTo>
                                <a:cubicBezTo>
                                  <a:pt x="4080" y="4"/>
                                  <a:pt x="4084" y="0"/>
                                  <a:pt x="4088" y="0"/>
                                </a:cubicBezTo>
                                <a:close/>
                                <a:moveTo>
                                  <a:pt x="4136" y="0"/>
                                </a:moveTo>
                                <a:lnTo>
                                  <a:pt x="4152" y="0"/>
                                </a:lnTo>
                                <a:cubicBezTo>
                                  <a:pt x="4156" y="0"/>
                                  <a:pt x="4160" y="4"/>
                                  <a:pt x="4160" y="8"/>
                                </a:cubicBezTo>
                                <a:cubicBezTo>
                                  <a:pt x="4160" y="12"/>
                                  <a:pt x="4156" y="16"/>
                                  <a:pt x="4152" y="16"/>
                                </a:cubicBezTo>
                                <a:lnTo>
                                  <a:pt x="4136" y="16"/>
                                </a:lnTo>
                                <a:cubicBezTo>
                                  <a:pt x="4132" y="16"/>
                                  <a:pt x="4128" y="12"/>
                                  <a:pt x="4128" y="8"/>
                                </a:cubicBezTo>
                                <a:cubicBezTo>
                                  <a:pt x="4128" y="4"/>
                                  <a:pt x="4132" y="0"/>
                                  <a:pt x="4136" y="0"/>
                                </a:cubicBezTo>
                                <a:close/>
                                <a:moveTo>
                                  <a:pt x="4184" y="0"/>
                                </a:moveTo>
                                <a:lnTo>
                                  <a:pt x="4200" y="0"/>
                                </a:lnTo>
                                <a:cubicBezTo>
                                  <a:pt x="4204" y="0"/>
                                  <a:pt x="4208" y="4"/>
                                  <a:pt x="4208" y="8"/>
                                </a:cubicBezTo>
                                <a:cubicBezTo>
                                  <a:pt x="4208" y="12"/>
                                  <a:pt x="4204" y="16"/>
                                  <a:pt x="4200" y="16"/>
                                </a:cubicBezTo>
                                <a:lnTo>
                                  <a:pt x="4184" y="16"/>
                                </a:lnTo>
                                <a:cubicBezTo>
                                  <a:pt x="4180" y="16"/>
                                  <a:pt x="4176" y="12"/>
                                  <a:pt x="4176" y="8"/>
                                </a:cubicBezTo>
                                <a:cubicBezTo>
                                  <a:pt x="4176" y="4"/>
                                  <a:pt x="4180" y="0"/>
                                  <a:pt x="4184" y="0"/>
                                </a:cubicBezTo>
                                <a:close/>
                                <a:moveTo>
                                  <a:pt x="4232" y="0"/>
                                </a:moveTo>
                                <a:lnTo>
                                  <a:pt x="4248" y="0"/>
                                </a:lnTo>
                                <a:cubicBezTo>
                                  <a:pt x="4252" y="0"/>
                                  <a:pt x="4256" y="4"/>
                                  <a:pt x="4256" y="8"/>
                                </a:cubicBezTo>
                                <a:cubicBezTo>
                                  <a:pt x="4256" y="12"/>
                                  <a:pt x="4252" y="16"/>
                                  <a:pt x="4248" y="16"/>
                                </a:cubicBezTo>
                                <a:lnTo>
                                  <a:pt x="4232" y="16"/>
                                </a:lnTo>
                                <a:cubicBezTo>
                                  <a:pt x="4228" y="16"/>
                                  <a:pt x="4224" y="12"/>
                                  <a:pt x="4224" y="8"/>
                                </a:cubicBezTo>
                                <a:cubicBezTo>
                                  <a:pt x="4224" y="4"/>
                                  <a:pt x="4228" y="0"/>
                                  <a:pt x="4232" y="0"/>
                                </a:cubicBezTo>
                                <a:close/>
                                <a:moveTo>
                                  <a:pt x="4280" y="0"/>
                                </a:moveTo>
                                <a:lnTo>
                                  <a:pt x="4296" y="0"/>
                                </a:lnTo>
                                <a:cubicBezTo>
                                  <a:pt x="4300" y="0"/>
                                  <a:pt x="4304" y="4"/>
                                  <a:pt x="4304" y="8"/>
                                </a:cubicBezTo>
                                <a:cubicBezTo>
                                  <a:pt x="4304" y="12"/>
                                  <a:pt x="4300" y="16"/>
                                  <a:pt x="4296" y="16"/>
                                </a:cubicBezTo>
                                <a:lnTo>
                                  <a:pt x="4280" y="16"/>
                                </a:lnTo>
                                <a:cubicBezTo>
                                  <a:pt x="4276" y="16"/>
                                  <a:pt x="4272" y="12"/>
                                  <a:pt x="4272" y="8"/>
                                </a:cubicBezTo>
                                <a:cubicBezTo>
                                  <a:pt x="4272" y="4"/>
                                  <a:pt x="4276" y="0"/>
                                  <a:pt x="4280" y="0"/>
                                </a:cubicBezTo>
                                <a:close/>
                                <a:moveTo>
                                  <a:pt x="4328" y="0"/>
                                </a:moveTo>
                                <a:lnTo>
                                  <a:pt x="4344" y="0"/>
                                </a:lnTo>
                                <a:cubicBezTo>
                                  <a:pt x="4348" y="0"/>
                                  <a:pt x="4352" y="4"/>
                                  <a:pt x="4352" y="8"/>
                                </a:cubicBezTo>
                                <a:cubicBezTo>
                                  <a:pt x="4352" y="12"/>
                                  <a:pt x="4348" y="16"/>
                                  <a:pt x="4344" y="16"/>
                                </a:cubicBezTo>
                                <a:lnTo>
                                  <a:pt x="4328" y="16"/>
                                </a:lnTo>
                                <a:cubicBezTo>
                                  <a:pt x="4324" y="16"/>
                                  <a:pt x="4320" y="12"/>
                                  <a:pt x="4320" y="8"/>
                                </a:cubicBezTo>
                                <a:cubicBezTo>
                                  <a:pt x="4320" y="4"/>
                                  <a:pt x="4324" y="0"/>
                                  <a:pt x="4328" y="0"/>
                                </a:cubicBezTo>
                                <a:close/>
                                <a:moveTo>
                                  <a:pt x="4376" y="0"/>
                                </a:moveTo>
                                <a:lnTo>
                                  <a:pt x="4392" y="0"/>
                                </a:lnTo>
                                <a:cubicBezTo>
                                  <a:pt x="4396" y="0"/>
                                  <a:pt x="4400" y="4"/>
                                  <a:pt x="4400" y="8"/>
                                </a:cubicBezTo>
                                <a:cubicBezTo>
                                  <a:pt x="4400" y="12"/>
                                  <a:pt x="4396" y="16"/>
                                  <a:pt x="4392" y="16"/>
                                </a:cubicBezTo>
                                <a:lnTo>
                                  <a:pt x="4376" y="16"/>
                                </a:lnTo>
                                <a:cubicBezTo>
                                  <a:pt x="4372" y="16"/>
                                  <a:pt x="4368" y="12"/>
                                  <a:pt x="4368" y="8"/>
                                </a:cubicBezTo>
                                <a:cubicBezTo>
                                  <a:pt x="4368" y="4"/>
                                  <a:pt x="4372" y="0"/>
                                  <a:pt x="4376" y="0"/>
                                </a:cubicBezTo>
                                <a:close/>
                                <a:moveTo>
                                  <a:pt x="4424" y="0"/>
                                </a:moveTo>
                                <a:lnTo>
                                  <a:pt x="4440" y="0"/>
                                </a:lnTo>
                                <a:cubicBezTo>
                                  <a:pt x="4444" y="0"/>
                                  <a:pt x="4448" y="4"/>
                                  <a:pt x="4448" y="8"/>
                                </a:cubicBezTo>
                                <a:cubicBezTo>
                                  <a:pt x="4448" y="12"/>
                                  <a:pt x="4444" y="16"/>
                                  <a:pt x="4440" y="16"/>
                                </a:cubicBezTo>
                                <a:lnTo>
                                  <a:pt x="4424" y="16"/>
                                </a:lnTo>
                                <a:cubicBezTo>
                                  <a:pt x="4420" y="16"/>
                                  <a:pt x="4416" y="12"/>
                                  <a:pt x="4416" y="8"/>
                                </a:cubicBezTo>
                                <a:cubicBezTo>
                                  <a:pt x="4416" y="4"/>
                                  <a:pt x="4420" y="0"/>
                                  <a:pt x="4424" y="0"/>
                                </a:cubicBezTo>
                                <a:close/>
                                <a:moveTo>
                                  <a:pt x="4472" y="0"/>
                                </a:moveTo>
                                <a:lnTo>
                                  <a:pt x="4488" y="0"/>
                                </a:lnTo>
                                <a:cubicBezTo>
                                  <a:pt x="4492" y="0"/>
                                  <a:pt x="4496" y="4"/>
                                  <a:pt x="4496" y="8"/>
                                </a:cubicBezTo>
                                <a:cubicBezTo>
                                  <a:pt x="4496" y="12"/>
                                  <a:pt x="4492" y="16"/>
                                  <a:pt x="4488" y="16"/>
                                </a:cubicBezTo>
                                <a:lnTo>
                                  <a:pt x="4472" y="16"/>
                                </a:lnTo>
                                <a:cubicBezTo>
                                  <a:pt x="4468" y="16"/>
                                  <a:pt x="4464" y="12"/>
                                  <a:pt x="4464" y="8"/>
                                </a:cubicBezTo>
                                <a:cubicBezTo>
                                  <a:pt x="4464" y="4"/>
                                  <a:pt x="4468" y="0"/>
                                  <a:pt x="4472" y="0"/>
                                </a:cubicBezTo>
                                <a:close/>
                                <a:moveTo>
                                  <a:pt x="4520" y="0"/>
                                </a:moveTo>
                                <a:lnTo>
                                  <a:pt x="4536" y="0"/>
                                </a:lnTo>
                                <a:cubicBezTo>
                                  <a:pt x="4540" y="0"/>
                                  <a:pt x="4544" y="4"/>
                                  <a:pt x="4544" y="8"/>
                                </a:cubicBezTo>
                                <a:cubicBezTo>
                                  <a:pt x="4544" y="12"/>
                                  <a:pt x="4540" y="16"/>
                                  <a:pt x="4536" y="16"/>
                                </a:cubicBezTo>
                                <a:lnTo>
                                  <a:pt x="4520" y="16"/>
                                </a:lnTo>
                                <a:cubicBezTo>
                                  <a:pt x="4516" y="16"/>
                                  <a:pt x="4512" y="12"/>
                                  <a:pt x="4512" y="8"/>
                                </a:cubicBezTo>
                                <a:cubicBezTo>
                                  <a:pt x="4512" y="4"/>
                                  <a:pt x="4516" y="0"/>
                                  <a:pt x="4520" y="0"/>
                                </a:cubicBezTo>
                                <a:close/>
                                <a:moveTo>
                                  <a:pt x="4568" y="0"/>
                                </a:moveTo>
                                <a:lnTo>
                                  <a:pt x="4584" y="0"/>
                                </a:lnTo>
                                <a:cubicBezTo>
                                  <a:pt x="4588" y="0"/>
                                  <a:pt x="4592" y="4"/>
                                  <a:pt x="4592" y="8"/>
                                </a:cubicBezTo>
                                <a:cubicBezTo>
                                  <a:pt x="4592" y="12"/>
                                  <a:pt x="4588" y="16"/>
                                  <a:pt x="4584" y="16"/>
                                </a:cubicBezTo>
                                <a:lnTo>
                                  <a:pt x="4568" y="16"/>
                                </a:lnTo>
                                <a:cubicBezTo>
                                  <a:pt x="4564" y="16"/>
                                  <a:pt x="4560" y="12"/>
                                  <a:pt x="4560" y="8"/>
                                </a:cubicBezTo>
                                <a:cubicBezTo>
                                  <a:pt x="4560" y="4"/>
                                  <a:pt x="4564" y="0"/>
                                  <a:pt x="4568" y="0"/>
                                </a:cubicBezTo>
                                <a:close/>
                                <a:moveTo>
                                  <a:pt x="4616" y="0"/>
                                </a:moveTo>
                                <a:lnTo>
                                  <a:pt x="4632" y="0"/>
                                </a:lnTo>
                                <a:cubicBezTo>
                                  <a:pt x="4636" y="0"/>
                                  <a:pt x="4640" y="4"/>
                                  <a:pt x="4640" y="8"/>
                                </a:cubicBezTo>
                                <a:cubicBezTo>
                                  <a:pt x="4640" y="12"/>
                                  <a:pt x="4636" y="16"/>
                                  <a:pt x="4632" y="16"/>
                                </a:cubicBezTo>
                                <a:lnTo>
                                  <a:pt x="4616" y="16"/>
                                </a:lnTo>
                                <a:cubicBezTo>
                                  <a:pt x="4612" y="16"/>
                                  <a:pt x="4608" y="12"/>
                                  <a:pt x="4608" y="8"/>
                                </a:cubicBezTo>
                                <a:cubicBezTo>
                                  <a:pt x="4608" y="4"/>
                                  <a:pt x="4612" y="0"/>
                                  <a:pt x="4616" y="0"/>
                                </a:cubicBezTo>
                                <a:close/>
                                <a:moveTo>
                                  <a:pt x="4664" y="0"/>
                                </a:moveTo>
                                <a:lnTo>
                                  <a:pt x="4680" y="0"/>
                                </a:lnTo>
                                <a:cubicBezTo>
                                  <a:pt x="4684" y="0"/>
                                  <a:pt x="4688" y="4"/>
                                  <a:pt x="4688" y="8"/>
                                </a:cubicBezTo>
                                <a:cubicBezTo>
                                  <a:pt x="4688" y="12"/>
                                  <a:pt x="4684" y="16"/>
                                  <a:pt x="4680" y="16"/>
                                </a:cubicBezTo>
                                <a:lnTo>
                                  <a:pt x="4664" y="16"/>
                                </a:lnTo>
                                <a:cubicBezTo>
                                  <a:pt x="4660" y="16"/>
                                  <a:pt x="4656" y="12"/>
                                  <a:pt x="4656" y="8"/>
                                </a:cubicBezTo>
                                <a:cubicBezTo>
                                  <a:pt x="4656" y="4"/>
                                  <a:pt x="4660" y="0"/>
                                  <a:pt x="4664" y="0"/>
                                </a:cubicBezTo>
                                <a:close/>
                                <a:moveTo>
                                  <a:pt x="4712" y="0"/>
                                </a:moveTo>
                                <a:lnTo>
                                  <a:pt x="4728" y="0"/>
                                </a:lnTo>
                                <a:cubicBezTo>
                                  <a:pt x="4732" y="0"/>
                                  <a:pt x="4736" y="4"/>
                                  <a:pt x="4736" y="8"/>
                                </a:cubicBezTo>
                                <a:cubicBezTo>
                                  <a:pt x="4736" y="12"/>
                                  <a:pt x="4732" y="16"/>
                                  <a:pt x="4728" y="16"/>
                                </a:cubicBezTo>
                                <a:lnTo>
                                  <a:pt x="4712" y="16"/>
                                </a:lnTo>
                                <a:cubicBezTo>
                                  <a:pt x="4708" y="16"/>
                                  <a:pt x="4704" y="12"/>
                                  <a:pt x="4704" y="8"/>
                                </a:cubicBezTo>
                                <a:cubicBezTo>
                                  <a:pt x="4704" y="4"/>
                                  <a:pt x="4708" y="0"/>
                                  <a:pt x="4712" y="0"/>
                                </a:cubicBezTo>
                                <a:close/>
                                <a:moveTo>
                                  <a:pt x="4760" y="0"/>
                                </a:moveTo>
                                <a:lnTo>
                                  <a:pt x="4776" y="0"/>
                                </a:lnTo>
                                <a:cubicBezTo>
                                  <a:pt x="4780" y="0"/>
                                  <a:pt x="4784" y="4"/>
                                  <a:pt x="4784" y="8"/>
                                </a:cubicBezTo>
                                <a:cubicBezTo>
                                  <a:pt x="4784" y="12"/>
                                  <a:pt x="4780" y="16"/>
                                  <a:pt x="4776" y="16"/>
                                </a:cubicBezTo>
                                <a:lnTo>
                                  <a:pt x="4760" y="16"/>
                                </a:lnTo>
                                <a:cubicBezTo>
                                  <a:pt x="4756" y="16"/>
                                  <a:pt x="4752" y="12"/>
                                  <a:pt x="4752" y="8"/>
                                </a:cubicBezTo>
                                <a:cubicBezTo>
                                  <a:pt x="4752" y="4"/>
                                  <a:pt x="4756" y="0"/>
                                  <a:pt x="4760" y="0"/>
                                </a:cubicBezTo>
                                <a:close/>
                                <a:moveTo>
                                  <a:pt x="4808" y="0"/>
                                </a:moveTo>
                                <a:lnTo>
                                  <a:pt x="4824" y="0"/>
                                </a:lnTo>
                                <a:cubicBezTo>
                                  <a:pt x="4828" y="0"/>
                                  <a:pt x="4832" y="4"/>
                                  <a:pt x="4832" y="8"/>
                                </a:cubicBezTo>
                                <a:cubicBezTo>
                                  <a:pt x="4832" y="12"/>
                                  <a:pt x="4828" y="16"/>
                                  <a:pt x="4824" y="16"/>
                                </a:cubicBezTo>
                                <a:lnTo>
                                  <a:pt x="4808" y="16"/>
                                </a:lnTo>
                                <a:cubicBezTo>
                                  <a:pt x="4804" y="16"/>
                                  <a:pt x="4800" y="12"/>
                                  <a:pt x="4800" y="8"/>
                                </a:cubicBezTo>
                                <a:cubicBezTo>
                                  <a:pt x="4800" y="4"/>
                                  <a:pt x="4804" y="0"/>
                                  <a:pt x="4808" y="0"/>
                                </a:cubicBezTo>
                                <a:close/>
                                <a:moveTo>
                                  <a:pt x="4856" y="0"/>
                                </a:moveTo>
                                <a:lnTo>
                                  <a:pt x="4872" y="0"/>
                                </a:lnTo>
                                <a:cubicBezTo>
                                  <a:pt x="4876" y="0"/>
                                  <a:pt x="4880" y="4"/>
                                  <a:pt x="4880" y="8"/>
                                </a:cubicBezTo>
                                <a:cubicBezTo>
                                  <a:pt x="4880" y="12"/>
                                  <a:pt x="4876" y="16"/>
                                  <a:pt x="4872" y="16"/>
                                </a:cubicBezTo>
                                <a:lnTo>
                                  <a:pt x="4856" y="16"/>
                                </a:lnTo>
                                <a:cubicBezTo>
                                  <a:pt x="4852" y="16"/>
                                  <a:pt x="4848" y="12"/>
                                  <a:pt x="4848" y="8"/>
                                </a:cubicBezTo>
                                <a:cubicBezTo>
                                  <a:pt x="4848" y="4"/>
                                  <a:pt x="4852" y="0"/>
                                  <a:pt x="4856" y="0"/>
                                </a:cubicBezTo>
                                <a:close/>
                                <a:moveTo>
                                  <a:pt x="4904" y="0"/>
                                </a:moveTo>
                                <a:lnTo>
                                  <a:pt x="4920" y="0"/>
                                </a:lnTo>
                                <a:cubicBezTo>
                                  <a:pt x="4924" y="0"/>
                                  <a:pt x="4928" y="4"/>
                                  <a:pt x="4928" y="8"/>
                                </a:cubicBezTo>
                                <a:cubicBezTo>
                                  <a:pt x="4928" y="12"/>
                                  <a:pt x="4924" y="16"/>
                                  <a:pt x="4920" y="16"/>
                                </a:cubicBezTo>
                                <a:lnTo>
                                  <a:pt x="4904" y="16"/>
                                </a:lnTo>
                                <a:cubicBezTo>
                                  <a:pt x="4900" y="16"/>
                                  <a:pt x="4896" y="12"/>
                                  <a:pt x="4896" y="8"/>
                                </a:cubicBezTo>
                                <a:cubicBezTo>
                                  <a:pt x="4896" y="4"/>
                                  <a:pt x="4900" y="0"/>
                                  <a:pt x="4904" y="0"/>
                                </a:cubicBezTo>
                                <a:close/>
                                <a:moveTo>
                                  <a:pt x="4952" y="0"/>
                                </a:moveTo>
                                <a:lnTo>
                                  <a:pt x="4968" y="0"/>
                                </a:lnTo>
                                <a:cubicBezTo>
                                  <a:pt x="4972" y="0"/>
                                  <a:pt x="4976" y="4"/>
                                  <a:pt x="4976" y="8"/>
                                </a:cubicBezTo>
                                <a:cubicBezTo>
                                  <a:pt x="4976" y="12"/>
                                  <a:pt x="4972" y="16"/>
                                  <a:pt x="4968" y="16"/>
                                </a:cubicBezTo>
                                <a:lnTo>
                                  <a:pt x="4952" y="16"/>
                                </a:lnTo>
                                <a:cubicBezTo>
                                  <a:pt x="4948" y="16"/>
                                  <a:pt x="4944" y="12"/>
                                  <a:pt x="4944" y="8"/>
                                </a:cubicBezTo>
                                <a:cubicBezTo>
                                  <a:pt x="4944" y="4"/>
                                  <a:pt x="4948" y="0"/>
                                  <a:pt x="4952" y="0"/>
                                </a:cubicBezTo>
                                <a:close/>
                                <a:moveTo>
                                  <a:pt x="5000" y="0"/>
                                </a:moveTo>
                                <a:lnTo>
                                  <a:pt x="5016" y="0"/>
                                </a:lnTo>
                                <a:cubicBezTo>
                                  <a:pt x="5020" y="0"/>
                                  <a:pt x="5024" y="4"/>
                                  <a:pt x="5024" y="8"/>
                                </a:cubicBezTo>
                                <a:cubicBezTo>
                                  <a:pt x="5024" y="12"/>
                                  <a:pt x="5020" y="16"/>
                                  <a:pt x="5016" y="16"/>
                                </a:cubicBezTo>
                                <a:lnTo>
                                  <a:pt x="5000" y="16"/>
                                </a:lnTo>
                                <a:cubicBezTo>
                                  <a:pt x="4996" y="16"/>
                                  <a:pt x="4992" y="12"/>
                                  <a:pt x="4992" y="8"/>
                                </a:cubicBezTo>
                                <a:cubicBezTo>
                                  <a:pt x="4992" y="4"/>
                                  <a:pt x="4996" y="0"/>
                                  <a:pt x="5000" y="0"/>
                                </a:cubicBezTo>
                                <a:close/>
                                <a:moveTo>
                                  <a:pt x="5048" y="0"/>
                                </a:moveTo>
                                <a:lnTo>
                                  <a:pt x="5064" y="0"/>
                                </a:lnTo>
                                <a:cubicBezTo>
                                  <a:pt x="5068" y="0"/>
                                  <a:pt x="5072" y="4"/>
                                  <a:pt x="5072" y="8"/>
                                </a:cubicBezTo>
                                <a:cubicBezTo>
                                  <a:pt x="5072" y="12"/>
                                  <a:pt x="5068" y="16"/>
                                  <a:pt x="5064" y="16"/>
                                </a:cubicBezTo>
                                <a:lnTo>
                                  <a:pt x="5048" y="16"/>
                                </a:lnTo>
                                <a:cubicBezTo>
                                  <a:pt x="5044" y="16"/>
                                  <a:pt x="5040" y="12"/>
                                  <a:pt x="5040" y="8"/>
                                </a:cubicBezTo>
                                <a:cubicBezTo>
                                  <a:pt x="5040" y="4"/>
                                  <a:pt x="5044" y="0"/>
                                  <a:pt x="5048" y="0"/>
                                </a:cubicBezTo>
                                <a:close/>
                                <a:moveTo>
                                  <a:pt x="5096" y="0"/>
                                </a:moveTo>
                                <a:lnTo>
                                  <a:pt x="5112" y="0"/>
                                </a:lnTo>
                                <a:cubicBezTo>
                                  <a:pt x="5116" y="0"/>
                                  <a:pt x="5120" y="4"/>
                                  <a:pt x="5120" y="8"/>
                                </a:cubicBezTo>
                                <a:cubicBezTo>
                                  <a:pt x="5120" y="12"/>
                                  <a:pt x="5116" y="16"/>
                                  <a:pt x="5112" y="16"/>
                                </a:cubicBezTo>
                                <a:lnTo>
                                  <a:pt x="5096" y="16"/>
                                </a:lnTo>
                                <a:cubicBezTo>
                                  <a:pt x="5092" y="16"/>
                                  <a:pt x="5088" y="12"/>
                                  <a:pt x="5088" y="8"/>
                                </a:cubicBezTo>
                                <a:cubicBezTo>
                                  <a:pt x="5088" y="4"/>
                                  <a:pt x="5092" y="0"/>
                                  <a:pt x="5096" y="0"/>
                                </a:cubicBezTo>
                                <a:close/>
                                <a:moveTo>
                                  <a:pt x="5144" y="0"/>
                                </a:moveTo>
                                <a:lnTo>
                                  <a:pt x="5160" y="0"/>
                                </a:lnTo>
                                <a:cubicBezTo>
                                  <a:pt x="5164" y="0"/>
                                  <a:pt x="5168" y="4"/>
                                  <a:pt x="5168" y="8"/>
                                </a:cubicBezTo>
                                <a:cubicBezTo>
                                  <a:pt x="5168" y="12"/>
                                  <a:pt x="5164" y="16"/>
                                  <a:pt x="5160" y="16"/>
                                </a:cubicBezTo>
                                <a:lnTo>
                                  <a:pt x="5144" y="16"/>
                                </a:lnTo>
                                <a:cubicBezTo>
                                  <a:pt x="5140" y="16"/>
                                  <a:pt x="5136" y="12"/>
                                  <a:pt x="5136" y="8"/>
                                </a:cubicBezTo>
                                <a:cubicBezTo>
                                  <a:pt x="5136" y="4"/>
                                  <a:pt x="5140" y="0"/>
                                  <a:pt x="5144" y="0"/>
                                </a:cubicBezTo>
                                <a:close/>
                                <a:moveTo>
                                  <a:pt x="5192" y="0"/>
                                </a:moveTo>
                                <a:lnTo>
                                  <a:pt x="5208" y="0"/>
                                </a:lnTo>
                                <a:cubicBezTo>
                                  <a:pt x="5212" y="0"/>
                                  <a:pt x="5216" y="4"/>
                                  <a:pt x="5216" y="8"/>
                                </a:cubicBezTo>
                                <a:cubicBezTo>
                                  <a:pt x="5216" y="12"/>
                                  <a:pt x="5212" y="16"/>
                                  <a:pt x="5208" y="16"/>
                                </a:cubicBezTo>
                                <a:lnTo>
                                  <a:pt x="5192" y="16"/>
                                </a:lnTo>
                                <a:cubicBezTo>
                                  <a:pt x="5188" y="16"/>
                                  <a:pt x="5184" y="12"/>
                                  <a:pt x="5184" y="8"/>
                                </a:cubicBezTo>
                                <a:cubicBezTo>
                                  <a:pt x="5184" y="4"/>
                                  <a:pt x="5188" y="0"/>
                                  <a:pt x="5192" y="0"/>
                                </a:cubicBezTo>
                                <a:close/>
                                <a:moveTo>
                                  <a:pt x="5240" y="0"/>
                                </a:moveTo>
                                <a:lnTo>
                                  <a:pt x="5256" y="0"/>
                                </a:lnTo>
                                <a:cubicBezTo>
                                  <a:pt x="5260" y="0"/>
                                  <a:pt x="5264" y="4"/>
                                  <a:pt x="5264" y="8"/>
                                </a:cubicBezTo>
                                <a:cubicBezTo>
                                  <a:pt x="5264" y="12"/>
                                  <a:pt x="5260" y="16"/>
                                  <a:pt x="5256" y="16"/>
                                </a:cubicBezTo>
                                <a:lnTo>
                                  <a:pt x="5240" y="16"/>
                                </a:lnTo>
                                <a:cubicBezTo>
                                  <a:pt x="5236" y="16"/>
                                  <a:pt x="5232" y="12"/>
                                  <a:pt x="5232" y="8"/>
                                </a:cubicBezTo>
                                <a:cubicBezTo>
                                  <a:pt x="5232" y="4"/>
                                  <a:pt x="5236" y="0"/>
                                  <a:pt x="5240" y="0"/>
                                </a:cubicBezTo>
                                <a:close/>
                                <a:moveTo>
                                  <a:pt x="5288" y="0"/>
                                </a:moveTo>
                                <a:lnTo>
                                  <a:pt x="5304" y="0"/>
                                </a:lnTo>
                                <a:cubicBezTo>
                                  <a:pt x="5308" y="0"/>
                                  <a:pt x="5312" y="4"/>
                                  <a:pt x="5312" y="8"/>
                                </a:cubicBezTo>
                                <a:cubicBezTo>
                                  <a:pt x="5312" y="12"/>
                                  <a:pt x="5308" y="16"/>
                                  <a:pt x="5304" y="16"/>
                                </a:cubicBezTo>
                                <a:lnTo>
                                  <a:pt x="5288" y="16"/>
                                </a:lnTo>
                                <a:cubicBezTo>
                                  <a:pt x="5284" y="16"/>
                                  <a:pt x="5280" y="12"/>
                                  <a:pt x="5280" y="8"/>
                                </a:cubicBezTo>
                                <a:cubicBezTo>
                                  <a:pt x="5280" y="4"/>
                                  <a:pt x="5284" y="0"/>
                                  <a:pt x="5288" y="0"/>
                                </a:cubicBezTo>
                                <a:close/>
                                <a:moveTo>
                                  <a:pt x="5336" y="0"/>
                                </a:moveTo>
                                <a:lnTo>
                                  <a:pt x="5352" y="0"/>
                                </a:lnTo>
                                <a:cubicBezTo>
                                  <a:pt x="5356" y="0"/>
                                  <a:pt x="5360" y="4"/>
                                  <a:pt x="5360" y="8"/>
                                </a:cubicBezTo>
                                <a:cubicBezTo>
                                  <a:pt x="5360" y="12"/>
                                  <a:pt x="5356" y="16"/>
                                  <a:pt x="5352" y="16"/>
                                </a:cubicBezTo>
                                <a:lnTo>
                                  <a:pt x="5336" y="16"/>
                                </a:lnTo>
                                <a:cubicBezTo>
                                  <a:pt x="5332" y="16"/>
                                  <a:pt x="5328" y="12"/>
                                  <a:pt x="5328" y="8"/>
                                </a:cubicBezTo>
                                <a:cubicBezTo>
                                  <a:pt x="5328" y="4"/>
                                  <a:pt x="5332" y="0"/>
                                  <a:pt x="5336" y="0"/>
                                </a:cubicBezTo>
                                <a:close/>
                                <a:moveTo>
                                  <a:pt x="5384" y="0"/>
                                </a:moveTo>
                                <a:lnTo>
                                  <a:pt x="5400" y="0"/>
                                </a:lnTo>
                                <a:cubicBezTo>
                                  <a:pt x="5404" y="0"/>
                                  <a:pt x="5408" y="4"/>
                                  <a:pt x="5408" y="8"/>
                                </a:cubicBezTo>
                                <a:cubicBezTo>
                                  <a:pt x="5408" y="12"/>
                                  <a:pt x="5404" y="16"/>
                                  <a:pt x="5400" y="16"/>
                                </a:cubicBezTo>
                                <a:lnTo>
                                  <a:pt x="5384" y="16"/>
                                </a:lnTo>
                                <a:cubicBezTo>
                                  <a:pt x="5380" y="16"/>
                                  <a:pt x="5376" y="12"/>
                                  <a:pt x="5376" y="8"/>
                                </a:cubicBezTo>
                                <a:cubicBezTo>
                                  <a:pt x="5376" y="4"/>
                                  <a:pt x="5380" y="0"/>
                                  <a:pt x="5384" y="0"/>
                                </a:cubicBezTo>
                                <a:close/>
                                <a:moveTo>
                                  <a:pt x="5432" y="0"/>
                                </a:moveTo>
                                <a:lnTo>
                                  <a:pt x="5448" y="0"/>
                                </a:lnTo>
                                <a:cubicBezTo>
                                  <a:pt x="5452" y="0"/>
                                  <a:pt x="5456" y="4"/>
                                  <a:pt x="5456" y="8"/>
                                </a:cubicBezTo>
                                <a:cubicBezTo>
                                  <a:pt x="5456" y="12"/>
                                  <a:pt x="5452" y="16"/>
                                  <a:pt x="5448" y="16"/>
                                </a:cubicBezTo>
                                <a:lnTo>
                                  <a:pt x="5432" y="16"/>
                                </a:lnTo>
                                <a:cubicBezTo>
                                  <a:pt x="5428" y="16"/>
                                  <a:pt x="5424" y="12"/>
                                  <a:pt x="5424" y="8"/>
                                </a:cubicBezTo>
                                <a:cubicBezTo>
                                  <a:pt x="5424" y="4"/>
                                  <a:pt x="5428" y="0"/>
                                  <a:pt x="5432" y="0"/>
                                </a:cubicBezTo>
                                <a:close/>
                                <a:moveTo>
                                  <a:pt x="5480" y="0"/>
                                </a:moveTo>
                                <a:lnTo>
                                  <a:pt x="5496" y="0"/>
                                </a:lnTo>
                                <a:cubicBezTo>
                                  <a:pt x="5500" y="0"/>
                                  <a:pt x="5504" y="4"/>
                                  <a:pt x="5504" y="8"/>
                                </a:cubicBezTo>
                                <a:cubicBezTo>
                                  <a:pt x="5504" y="12"/>
                                  <a:pt x="5500" y="16"/>
                                  <a:pt x="5496" y="16"/>
                                </a:cubicBezTo>
                                <a:lnTo>
                                  <a:pt x="5480" y="16"/>
                                </a:lnTo>
                                <a:cubicBezTo>
                                  <a:pt x="5476" y="16"/>
                                  <a:pt x="5472" y="12"/>
                                  <a:pt x="5472" y="8"/>
                                </a:cubicBezTo>
                                <a:cubicBezTo>
                                  <a:pt x="5472" y="4"/>
                                  <a:pt x="5476" y="0"/>
                                  <a:pt x="5480" y="0"/>
                                </a:cubicBezTo>
                                <a:close/>
                                <a:moveTo>
                                  <a:pt x="5528" y="0"/>
                                </a:moveTo>
                                <a:lnTo>
                                  <a:pt x="5544" y="0"/>
                                </a:lnTo>
                                <a:cubicBezTo>
                                  <a:pt x="5548" y="0"/>
                                  <a:pt x="5552" y="4"/>
                                  <a:pt x="5552" y="8"/>
                                </a:cubicBezTo>
                                <a:cubicBezTo>
                                  <a:pt x="5552" y="12"/>
                                  <a:pt x="5548" y="16"/>
                                  <a:pt x="5544" y="16"/>
                                </a:cubicBezTo>
                                <a:lnTo>
                                  <a:pt x="5528" y="16"/>
                                </a:lnTo>
                                <a:cubicBezTo>
                                  <a:pt x="5524" y="16"/>
                                  <a:pt x="5520" y="12"/>
                                  <a:pt x="5520" y="8"/>
                                </a:cubicBezTo>
                                <a:cubicBezTo>
                                  <a:pt x="5520" y="4"/>
                                  <a:pt x="5524" y="0"/>
                                  <a:pt x="5528" y="0"/>
                                </a:cubicBezTo>
                                <a:close/>
                                <a:moveTo>
                                  <a:pt x="5576" y="0"/>
                                </a:moveTo>
                                <a:lnTo>
                                  <a:pt x="5592" y="0"/>
                                </a:lnTo>
                                <a:cubicBezTo>
                                  <a:pt x="5596" y="0"/>
                                  <a:pt x="5600" y="4"/>
                                  <a:pt x="5600" y="8"/>
                                </a:cubicBezTo>
                                <a:cubicBezTo>
                                  <a:pt x="5600" y="12"/>
                                  <a:pt x="5596" y="16"/>
                                  <a:pt x="5592" y="16"/>
                                </a:cubicBezTo>
                                <a:lnTo>
                                  <a:pt x="5576" y="16"/>
                                </a:lnTo>
                                <a:cubicBezTo>
                                  <a:pt x="5572" y="16"/>
                                  <a:pt x="5568" y="12"/>
                                  <a:pt x="5568" y="8"/>
                                </a:cubicBezTo>
                                <a:cubicBezTo>
                                  <a:pt x="5568" y="4"/>
                                  <a:pt x="5572" y="0"/>
                                  <a:pt x="5576" y="0"/>
                                </a:cubicBezTo>
                                <a:close/>
                                <a:moveTo>
                                  <a:pt x="5624" y="0"/>
                                </a:moveTo>
                                <a:lnTo>
                                  <a:pt x="5640" y="0"/>
                                </a:lnTo>
                                <a:cubicBezTo>
                                  <a:pt x="5644" y="0"/>
                                  <a:pt x="5648" y="4"/>
                                  <a:pt x="5648" y="8"/>
                                </a:cubicBezTo>
                                <a:cubicBezTo>
                                  <a:pt x="5648" y="12"/>
                                  <a:pt x="5644" y="16"/>
                                  <a:pt x="5640" y="16"/>
                                </a:cubicBezTo>
                                <a:lnTo>
                                  <a:pt x="5624" y="16"/>
                                </a:lnTo>
                                <a:cubicBezTo>
                                  <a:pt x="5620" y="16"/>
                                  <a:pt x="5616" y="12"/>
                                  <a:pt x="5616" y="8"/>
                                </a:cubicBezTo>
                                <a:cubicBezTo>
                                  <a:pt x="5616" y="4"/>
                                  <a:pt x="5620" y="0"/>
                                  <a:pt x="5624" y="0"/>
                                </a:cubicBezTo>
                                <a:close/>
                                <a:moveTo>
                                  <a:pt x="5672" y="0"/>
                                </a:moveTo>
                                <a:lnTo>
                                  <a:pt x="5688" y="0"/>
                                </a:lnTo>
                                <a:cubicBezTo>
                                  <a:pt x="5692" y="0"/>
                                  <a:pt x="5696" y="4"/>
                                  <a:pt x="5696" y="8"/>
                                </a:cubicBezTo>
                                <a:cubicBezTo>
                                  <a:pt x="5696" y="12"/>
                                  <a:pt x="5692" y="16"/>
                                  <a:pt x="5688" y="16"/>
                                </a:cubicBezTo>
                                <a:lnTo>
                                  <a:pt x="5672" y="16"/>
                                </a:lnTo>
                                <a:cubicBezTo>
                                  <a:pt x="5668" y="16"/>
                                  <a:pt x="5664" y="12"/>
                                  <a:pt x="5664" y="8"/>
                                </a:cubicBezTo>
                                <a:cubicBezTo>
                                  <a:pt x="5664" y="4"/>
                                  <a:pt x="5668" y="0"/>
                                  <a:pt x="5672" y="0"/>
                                </a:cubicBezTo>
                                <a:close/>
                                <a:moveTo>
                                  <a:pt x="5720" y="0"/>
                                </a:moveTo>
                                <a:lnTo>
                                  <a:pt x="5736" y="0"/>
                                </a:lnTo>
                                <a:cubicBezTo>
                                  <a:pt x="5740" y="0"/>
                                  <a:pt x="5744" y="4"/>
                                  <a:pt x="5744" y="8"/>
                                </a:cubicBezTo>
                                <a:cubicBezTo>
                                  <a:pt x="5744" y="12"/>
                                  <a:pt x="5740" y="16"/>
                                  <a:pt x="5736" y="16"/>
                                </a:cubicBezTo>
                                <a:lnTo>
                                  <a:pt x="5720" y="16"/>
                                </a:lnTo>
                                <a:cubicBezTo>
                                  <a:pt x="5716" y="16"/>
                                  <a:pt x="5712" y="12"/>
                                  <a:pt x="5712" y="8"/>
                                </a:cubicBezTo>
                                <a:cubicBezTo>
                                  <a:pt x="5712" y="4"/>
                                  <a:pt x="5716" y="0"/>
                                  <a:pt x="5720" y="0"/>
                                </a:cubicBezTo>
                                <a:close/>
                                <a:moveTo>
                                  <a:pt x="5768" y="0"/>
                                </a:moveTo>
                                <a:lnTo>
                                  <a:pt x="5784" y="0"/>
                                </a:lnTo>
                                <a:cubicBezTo>
                                  <a:pt x="5788" y="0"/>
                                  <a:pt x="5792" y="4"/>
                                  <a:pt x="5792" y="8"/>
                                </a:cubicBezTo>
                                <a:cubicBezTo>
                                  <a:pt x="5792" y="12"/>
                                  <a:pt x="5788" y="16"/>
                                  <a:pt x="5784" y="16"/>
                                </a:cubicBezTo>
                                <a:lnTo>
                                  <a:pt x="5768" y="16"/>
                                </a:lnTo>
                                <a:cubicBezTo>
                                  <a:pt x="5764" y="16"/>
                                  <a:pt x="5760" y="12"/>
                                  <a:pt x="5760" y="8"/>
                                </a:cubicBezTo>
                                <a:cubicBezTo>
                                  <a:pt x="5760" y="4"/>
                                  <a:pt x="5764" y="0"/>
                                  <a:pt x="5768" y="0"/>
                                </a:cubicBezTo>
                                <a:close/>
                                <a:moveTo>
                                  <a:pt x="5816" y="0"/>
                                </a:moveTo>
                                <a:lnTo>
                                  <a:pt x="5832" y="0"/>
                                </a:lnTo>
                                <a:cubicBezTo>
                                  <a:pt x="5836" y="0"/>
                                  <a:pt x="5840" y="4"/>
                                  <a:pt x="5840" y="8"/>
                                </a:cubicBezTo>
                                <a:cubicBezTo>
                                  <a:pt x="5840" y="12"/>
                                  <a:pt x="5836" y="16"/>
                                  <a:pt x="5832" y="16"/>
                                </a:cubicBezTo>
                                <a:lnTo>
                                  <a:pt x="5816" y="16"/>
                                </a:lnTo>
                                <a:cubicBezTo>
                                  <a:pt x="5812" y="16"/>
                                  <a:pt x="5808" y="12"/>
                                  <a:pt x="5808" y="8"/>
                                </a:cubicBezTo>
                                <a:cubicBezTo>
                                  <a:pt x="5808" y="4"/>
                                  <a:pt x="5812" y="0"/>
                                  <a:pt x="5816" y="0"/>
                                </a:cubicBezTo>
                                <a:close/>
                                <a:moveTo>
                                  <a:pt x="5864" y="0"/>
                                </a:moveTo>
                                <a:lnTo>
                                  <a:pt x="5880" y="0"/>
                                </a:lnTo>
                                <a:cubicBezTo>
                                  <a:pt x="5884" y="0"/>
                                  <a:pt x="5888" y="4"/>
                                  <a:pt x="5888" y="8"/>
                                </a:cubicBezTo>
                                <a:cubicBezTo>
                                  <a:pt x="5888" y="12"/>
                                  <a:pt x="5884" y="16"/>
                                  <a:pt x="5880" y="16"/>
                                </a:cubicBezTo>
                                <a:lnTo>
                                  <a:pt x="5864" y="16"/>
                                </a:lnTo>
                                <a:cubicBezTo>
                                  <a:pt x="5860" y="16"/>
                                  <a:pt x="5856" y="12"/>
                                  <a:pt x="5856" y="8"/>
                                </a:cubicBezTo>
                                <a:cubicBezTo>
                                  <a:pt x="5856" y="4"/>
                                  <a:pt x="5860" y="0"/>
                                  <a:pt x="5864" y="0"/>
                                </a:cubicBezTo>
                                <a:close/>
                                <a:moveTo>
                                  <a:pt x="5912" y="0"/>
                                </a:moveTo>
                                <a:lnTo>
                                  <a:pt x="5928" y="0"/>
                                </a:lnTo>
                                <a:cubicBezTo>
                                  <a:pt x="5932" y="0"/>
                                  <a:pt x="5936" y="4"/>
                                  <a:pt x="5936" y="8"/>
                                </a:cubicBezTo>
                                <a:cubicBezTo>
                                  <a:pt x="5936" y="12"/>
                                  <a:pt x="5932" y="16"/>
                                  <a:pt x="5928" y="16"/>
                                </a:cubicBezTo>
                                <a:lnTo>
                                  <a:pt x="5912" y="16"/>
                                </a:lnTo>
                                <a:cubicBezTo>
                                  <a:pt x="5908" y="16"/>
                                  <a:pt x="5904" y="12"/>
                                  <a:pt x="5904" y="8"/>
                                </a:cubicBezTo>
                                <a:cubicBezTo>
                                  <a:pt x="5904" y="4"/>
                                  <a:pt x="5908" y="0"/>
                                  <a:pt x="5912" y="0"/>
                                </a:cubicBezTo>
                                <a:close/>
                                <a:moveTo>
                                  <a:pt x="5960" y="0"/>
                                </a:moveTo>
                                <a:lnTo>
                                  <a:pt x="5976" y="0"/>
                                </a:lnTo>
                                <a:cubicBezTo>
                                  <a:pt x="5980" y="0"/>
                                  <a:pt x="5984" y="4"/>
                                  <a:pt x="5984" y="8"/>
                                </a:cubicBezTo>
                                <a:cubicBezTo>
                                  <a:pt x="5984" y="12"/>
                                  <a:pt x="5980" y="16"/>
                                  <a:pt x="5976" y="16"/>
                                </a:cubicBezTo>
                                <a:lnTo>
                                  <a:pt x="5960" y="16"/>
                                </a:lnTo>
                                <a:cubicBezTo>
                                  <a:pt x="5956" y="16"/>
                                  <a:pt x="5952" y="12"/>
                                  <a:pt x="5952" y="8"/>
                                </a:cubicBezTo>
                                <a:cubicBezTo>
                                  <a:pt x="5952" y="4"/>
                                  <a:pt x="5956" y="0"/>
                                  <a:pt x="5960" y="0"/>
                                </a:cubicBezTo>
                                <a:close/>
                                <a:moveTo>
                                  <a:pt x="6008" y="0"/>
                                </a:moveTo>
                                <a:lnTo>
                                  <a:pt x="6024" y="0"/>
                                </a:lnTo>
                                <a:cubicBezTo>
                                  <a:pt x="6028" y="0"/>
                                  <a:pt x="6032" y="4"/>
                                  <a:pt x="6032" y="8"/>
                                </a:cubicBezTo>
                                <a:cubicBezTo>
                                  <a:pt x="6032" y="12"/>
                                  <a:pt x="6028" y="16"/>
                                  <a:pt x="6024" y="16"/>
                                </a:cubicBezTo>
                                <a:lnTo>
                                  <a:pt x="6008" y="16"/>
                                </a:lnTo>
                                <a:cubicBezTo>
                                  <a:pt x="6004" y="16"/>
                                  <a:pt x="6000" y="12"/>
                                  <a:pt x="6000" y="8"/>
                                </a:cubicBezTo>
                                <a:cubicBezTo>
                                  <a:pt x="6000" y="4"/>
                                  <a:pt x="6004" y="0"/>
                                  <a:pt x="6008" y="0"/>
                                </a:cubicBezTo>
                                <a:close/>
                                <a:moveTo>
                                  <a:pt x="6056" y="0"/>
                                </a:moveTo>
                                <a:lnTo>
                                  <a:pt x="6072" y="0"/>
                                </a:lnTo>
                                <a:cubicBezTo>
                                  <a:pt x="6076" y="0"/>
                                  <a:pt x="6080" y="4"/>
                                  <a:pt x="6080" y="8"/>
                                </a:cubicBezTo>
                                <a:cubicBezTo>
                                  <a:pt x="6080" y="12"/>
                                  <a:pt x="6076" y="16"/>
                                  <a:pt x="6072" y="16"/>
                                </a:cubicBezTo>
                                <a:lnTo>
                                  <a:pt x="6056" y="16"/>
                                </a:lnTo>
                                <a:cubicBezTo>
                                  <a:pt x="6052" y="16"/>
                                  <a:pt x="6048" y="12"/>
                                  <a:pt x="6048" y="8"/>
                                </a:cubicBezTo>
                                <a:cubicBezTo>
                                  <a:pt x="6048" y="4"/>
                                  <a:pt x="6052" y="0"/>
                                  <a:pt x="6056" y="0"/>
                                </a:cubicBezTo>
                                <a:close/>
                                <a:moveTo>
                                  <a:pt x="6104" y="0"/>
                                </a:moveTo>
                                <a:lnTo>
                                  <a:pt x="6120" y="0"/>
                                </a:lnTo>
                                <a:cubicBezTo>
                                  <a:pt x="6124" y="0"/>
                                  <a:pt x="6128" y="4"/>
                                  <a:pt x="6128" y="8"/>
                                </a:cubicBezTo>
                                <a:cubicBezTo>
                                  <a:pt x="6128" y="12"/>
                                  <a:pt x="6124" y="16"/>
                                  <a:pt x="6120" y="16"/>
                                </a:cubicBezTo>
                                <a:lnTo>
                                  <a:pt x="6104" y="16"/>
                                </a:lnTo>
                                <a:cubicBezTo>
                                  <a:pt x="6100" y="16"/>
                                  <a:pt x="6096" y="12"/>
                                  <a:pt x="6096" y="8"/>
                                </a:cubicBezTo>
                                <a:cubicBezTo>
                                  <a:pt x="6096" y="4"/>
                                  <a:pt x="6100" y="0"/>
                                  <a:pt x="6104" y="0"/>
                                </a:cubicBezTo>
                                <a:close/>
                                <a:moveTo>
                                  <a:pt x="6152" y="0"/>
                                </a:moveTo>
                                <a:lnTo>
                                  <a:pt x="6168" y="0"/>
                                </a:lnTo>
                                <a:cubicBezTo>
                                  <a:pt x="6172" y="0"/>
                                  <a:pt x="6176" y="4"/>
                                  <a:pt x="6176" y="8"/>
                                </a:cubicBezTo>
                                <a:cubicBezTo>
                                  <a:pt x="6176" y="12"/>
                                  <a:pt x="6172" y="16"/>
                                  <a:pt x="6168" y="16"/>
                                </a:cubicBezTo>
                                <a:lnTo>
                                  <a:pt x="6152" y="16"/>
                                </a:lnTo>
                                <a:cubicBezTo>
                                  <a:pt x="6148" y="16"/>
                                  <a:pt x="6144" y="12"/>
                                  <a:pt x="6144" y="8"/>
                                </a:cubicBezTo>
                                <a:cubicBezTo>
                                  <a:pt x="6144" y="4"/>
                                  <a:pt x="6148" y="0"/>
                                  <a:pt x="6152" y="0"/>
                                </a:cubicBezTo>
                                <a:close/>
                                <a:moveTo>
                                  <a:pt x="6200" y="0"/>
                                </a:moveTo>
                                <a:lnTo>
                                  <a:pt x="6216" y="0"/>
                                </a:lnTo>
                                <a:cubicBezTo>
                                  <a:pt x="6220" y="0"/>
                                  <a:pt x="6224" y="4"/>
                                  <a:pt x="6224" y="8"/>
                                </a:cubicBezTo>
                                <a:cubicBezTo>
                                  <a:pt x="6224" y="12"/>
                                  <a:pt x="6220" y="16"/>
                                  <a:pt x="6216" y="16"/>
                                </a:cubicBezTo>
                                <a:lnTo>
                                  <a:pt x="6200" y="16"/>
                                </a:lnTo>
                                <a:cubicBezTo>
                                  <a:pt x="6196" y="16"/>
                                  <a:pt x="6192" y="12"/>
                                  <a:pt x="6192" y="8"/>
                                </a:cubicBezTo>
                                <a:cubicBezTo>
                                  <a:pt x="6192" y="4"/>
                                  <a:pt x="6196" y="0"/>
                                  <a:pt x="6200" y="0"/>
                                </a:cubicBezTo>
                                <a:close/>
                                <a:moveTo>
                                  <a:pt x="6248" y="0"/>
                                </a:moveTo>
                                <a:lnTo>
                                  <a:pt x="6264" y="0"/>
                                </a:lnTo>
                                <a:cubicBezTo>
                                  <a:pt x="6268" y="0"/>
                                  <a:pt x="6272" y="4"/>
                                  <a:pt x="6272" y="8"/>
                                </a:cubicBezTo>
                                <a:cubicBezTo>
                                  <a:pt x="6272" y="12"/>
                                  <a:pt x="6268" y="16"/>
                                  <a:pt x="6264" y="16"/>
                                </a:cubicBezTo>
                                <a:lnTo>
                                  <a:pt x="6248" y="16"/>
                                </a:lnTo>
                                <a:cubicBezTo>
                                  <a:pt x="6244" y="16"/>
                                  <a:pt x="6240" y="12"/>
                                  <a:pt x="6240" y="8"/>
                                </a:cubicBezTo>
                                <a:cubicBezTo>
                                  <a:pt x="6240" y="4"/>
                                  <a:pt x="6244" y="0"/>
                                  <a:pt x="6248" y="0"/>
                                </a:cubicBezTo>
                                <a:close/>
                                <a:moveTo>
                                  <a:pt x="6296" y="0"/>
                                </a:moveTo>
                                <a:lnTo>
                                  <a:pt x="6312" y="0"/>
                                </a:lnTo>
                                <a:cubicBezTo>
                                  <a:pt x="6316" y="0"/>
                                  <a:pt x="6320" y="4"/>
                                  <a:pt x="6320" y="8"/>
                                </a:cubicBezTo>
                                <a:cubicBezTo>
                                  <a:pt x="6320" y="12"/>
                                  <a:pt x="6316" y="16"/>
                                  <a:pt x="6312" y="16"/>
                                </a:cubicBezTo>
                                <a:lnTo>
                                  <a:pt x="6296" y="16"/>
                                </a:lnTo>
                                <a:cubicBezTo>
                                  <a:pt x="6292" y="16"/>
                                  <a:pt x="6288" y="12"/>
                                  <a:pt x="6288" y="8"/>
                                </a:cubicBezTo>
                                <a:cubicBezTo>
                                  <a:pt x="6288" y="4"/>
                                  <a:pt x="6292" y="0"/>
                                  <a:pt x="6296" y="0"/>
                                </a:cubicBezTo>
                                <a:close/>
                                <a:moveTo>
                                  <a:pt x="6344" y="0"/>
                                </a:moveTo>
                                <a:lnTo>
                                  <a:pt x="6360" y="0"/>
                                </a:lnTo>
                                <a:cubicBezTo>
                                  <a:pt x="6364" y="0"/>
                                  <a:pt x="6368" y="4"/>
                                  <a:pt x="6368" y="8"/>
                                </a:cubicBezTo>
                                <a:cubicBezTo>
                                  <a:pt x="6368" y="12"/>
                                  <a:pt x="6364" y="16"/>
                                  <a:pt x="6360" y="16"/>
                                </a:cubicBezTo>
                                <a:lnTo>
                                  <a:pt x="6344" y="16"/>
                                </a:lnTo>
                                <a:cubicBezTo>
                                  <a:pt x="6340" y="16"/>
                                  <a:pt x="6336" y="12"/>
                                  <a:pt x="6336" y="8"/>
                                </a:cubicBezTo>
                                <a:cubicBezTo>
                                  <a:pt x="6336" y="4"/>
                                  <a:pt x="6340" y="0"/>
                                  <a:pt x="6344" y="0"/>
                                </a:cubicBezTo>
                                <a:close/>
                                <a:moveTo>
                                  <a:pt x="6392" y="0"/>
                                </a:moveTo>
                                <a:lnTo>
                                  <a:pt x="6408" y="0"/>
                                </a:lnTo>
                                <a:cubicBezTo>
                                  <a:pt x="6412" y="0"/>
                                  <a:pt x="6416" y="4"/>
                                  <a:pt x="6416" y="8"/>
                                </a:cubicBezTo>
                                <a:cubicBezTo>
                                  <a:pt x="6416" y="12"/>
                                  <a:pt x="6412" y="16"/>
                                  <a:pt x="6408" y="16"/>
                                </a:cubicBezTo>
                                <a:lnTo>
                                  <a:pt x="6392" y="16"/>
                                </a:lnTo>
                                <a:cubicBezTo>
                                  <a:pt x="6388" y="16"/>
                                  <a:pt x="6384" y="12"/>
                                  <a:pt x="6384" y="8"/>
                                </a:cubicBezTo>
                                <a:cubicBezTo>
                                  <a:pt x="6384" y="4"/>
                                  <a:pt x="6388" y="0"/>
                                  <a:pt x="6392" y="0"/>
                                </a:cubicBezTo>
                                <a:close/>
                                <a:moveTo>
                                  <a:pt x="6440" y="0"/>
                                </a:moveTo>
                                <a:lnTo>
                                  <a:pt x="6456" y="0"/>
                                </a:lnTo>
                                <a:cubicBezTo>
                                  <a:pt x="6460" y="0"/>
                                  <a:pt x="6464" y="4"/>
                                  <a:pt x="6464" y="8"/>
                                </a:cubicBezTo>
                                <a:cubicBezTo>
                                  <a:pt x="6464" y="12"/>
                                  <a:pt x="6460" y="16"/>
                                  <a:pt x="6456" y="16"/>
                                </a:cubicBezTo>
                                <a:lnTo>
                                  <a:pt x="6440" y="16"/>
                                </a:lnTo>
                                <a:cubicBezTo>
                                  <a:pt x="6436" y="16"/>
                                  <a:pt x="6432" y="12"/>
                                  <a:pt x="6432" y="8"/>
                                </a:cubicBezTo>
                                <a:cubicBezTo>
                                  <a:pt x="6432" y="4"/>
                                  <a:pt x="6436" y="0"/>
                                  <a:pt x="6440" y="0"/>
                                </a:cubicBezTo>
                                <a:close/>
                                <a:moveTo>
                                  <a:pt x="6488" y="0"/>
                                </a:moveTo>
                                <a:lnTo>
                                  <a:pt x="6504" y="0"/>
                                </a:lnTo>
                                <a:cubicBezTo>
                                  <a:pt x="6508" y="0"/>
                                  <a:pt x="6512" y="4"/>
                                  <a:pt x="6512" y="8"/>
                                </a:cubicBezTo>
                                <a:cubicBezTo>
                                  <a:pt x="6512" y="12"/>
                                  <a:pt x="6508" y="16"/>
                                  <a:pt x="6504" y="16"/>
                                </a:cubicBezTo>
                                <a:lnTo>
                                  <a:pt x="6488" y="16"/>
                                </a:lnTo>
                                <a:cubicBezTo>
                                  <a:pt x="6484" y="16"/>
                                  <a:pt x="6480" y="12"/>
                                  <a:pt x="6480" y="8"/>
                                </a:cubicBezTo>
                                <a:cubicBezTo>
                                  <a:pt x="6480" y="4"/>
                                  <a:pt x="6484" y="0"/>
                                  <a:pt x="6488" y="0"/>
                                </a:cubicBezTo>
                                <a:close/>
                                <a:moveTo>
                                  <a:pt x="6536" y="0"/>
                                </a:moveTo>
                                <a:lnTo>
                                  <a:pt x="6552" y="0"/>
                                </a:lnTo>
                                <a:cubicBezTo>
                                  <a:pt x="6556" y="0"/>
                                  <a:pt x="6560" y="4"/>
                                  <a:pt x="6560" y="8"/>
                                </a:cubicBezTo>
                                <a:cubicBezTo>
                                  <a:pt x="6560" y="12"/>
                                  <a:pt x="6556" y="16"/>
                                  <a:pt x="6552" y="16"/>
                                </a:cubicBezTo>
                                <a:lnTo>
                                  <a:pt x="6536" y="16"/>
                                </a:lnTo>
                                <a:cubicBezTo>
                                  <a:pt x="6532" y="16"/>
                                  <a:pt x="6528" y="12"/>
                                  <a:pt x="6528" y="8"/>
                                </a:cubicBezTo>
                                <a:cubicBezTo>
                                  <a:pt x="6528" y="4"/>
                                  <a:pt x="6532" y="0"/>
                                  <a:pt x="6536" y="0"/>
                                </a:cubicBezTo>
                                <a:close/>
                                <a:moveTo>
                                  <a:pt x="6584" y="0"/>
                                </a:moveTo>
                                <a:lnTo>
                                  <a:pt x="6600" y="0"/>
                                </a:lnTo>
                                <a:cubicBezTo>
                                  <a:pt x="6604" y="0"/>
                                  <a:pt x="6608" y="4"/>
                                  <a:pt x="6608" y="8"/>
                                </a:cubicBezTo>
                                <a:cubicBezTo>
                                  <a:pt x="6608" y="12"/>
                                  <a:pt x="6604" y="16"/>
                                  <a:pt x="6600" y="16"/>
                                </a:cubicBezTo>
                                <a:lnTo>
                                  <a:pt x="6584" y="16"/>
                                </a:lnTo>
                                <a:cubicBezTo>
                                  <a:pt x="6580" y="16"/>
                                  <a:pt x="6576" y="12"/>
                                  <a:pt x="6576" y="8"/>
                                </a:cubicBezTo>
                                <a:cubicBezTo>
                                  <a:pt x="6576" y="4"/>
                                  <a:pt x="6580" y="0"/>
                                  <a:pt x="6584" y="0"/>
                                </a:cubicBezTo>
                                <a:close/>
                                <a:moveTo>
                                  <a:pt x="6632" y="0"/>
                                </a:moveTo>
                                <a:lnTo>
                                  <a:pt x="6648" y="0"/>
                                </a:lnTo>
                                <a:cubicBezTo>
                                  <a:pt x="6652" y="0"/>
                                  <a:pt x="6656" y="4"/>
                                  <a:pt x="6656" y="8"/>
                                </a:cubicBezTo>
                                <a:cubicBezTo>
                                  <a:pt x="6656" y="12"/>
                                  <a:pt x="6652" y="16"/>
                                  <a:pt x="6648" y="16"/>
                                </a:cubicBezTo>
                                <a:lnTo>
                                  <a:pt x="6632" y="16"/>
                                </a:lnTo>
                                <a:cubicBezTo>
                                  <a:pt x="6628" y="16"/>
                                  <a:pt x="6624" y="12"/>
                                  <a:pt x="6624" y="8"/>
                                </a:cubicBezTo>
                                <a:cubicBezTo>
                                  <a:pt x="6624" y="4"/>
                                  <a:pt x="6628" y="0"/>
                                  <a:pt x="6632" y="0"/>
                                </a:cubicBezTo>
                                <a:close/>
                                <a:moveTo>
                                  <a:pt x="6680" y="0"/>
                                </a:moveTo>
                                <a:lnTo>
                                  <a:pt x="6696" y="0"/>
                                </a:lnTo>
                                <a:cubicBezTo>
                                  <a:pt x="6700" y="0"/>
                                  <a:pt x="6704" y="4"/>
                                  <a:pt x="6704" y="8"/>
                                </a:cubicBezTo>
                                <a:cubicBezTo>
                                  <a:pt x="6704" y="12"/>
                                  <a:pt x="6700" y="16"/>
                                  <a:pt x="6696" y="16"/>
                                </a:cubicBezTo>
                                <a:lnTo>
                                  <a:pt x="6680" y="16"/>
                                </a:lnTo>
                                <a:cubicBezTo>
                                  <a:pt x="6676" y="16"/>
                                  <a:pt x="6672" y="12"/>
                                  <a:pt x="6672" y="8"/>
                                </a:cubicBezTo>
                                <a:cubicBezTo>
                                  <a:pt x="6672" y="4"/>
                                  <a:pt x="6676" y="0"/>
                                  <a:pt x="6680" y="0"/>
                                </a:cubicBezTo>
                                <a:close/>
                                <a:moveTo>
                                  <a:pt x="6728" y="0"/>
                                </a:moveTo>
                                <a:lnTo>
                                  <a:pt x="6744" y="0"/>
                                </a:lnTo>
                                <a:cubicBezTo>
                                  <a:pt x="6748" y="0"/>
                                  <a:pt x="6752" y="4"/>
                                  <a:pt x="6752" y="8"/>
                                </a:cubicBezTo>
                                <a:cubicBezTo>
                                  <a:pt x="6752" y="12"/>
                                  <a:pt x="6748" y="16"/>
                                  <a:pt x="6744" y="16"/>
                                </a:cubicBezTo>
                                <a:lnTo>
                                  <a:pt x="6728" y="16"/>
                                </a:lnTo>
                                <a:cubicBezTo>
                                  <a:pt x="6724" y="16"/>
                                  <a:pt x="6720" y="12"/>
                                  <a:pt x="6720" y="8"/>
                                </a:cubicBezTo>
                                <a:cubicBezTo>
                                  <a:pt x="6720" y="4"/>
                                  <a:pt x="6724" y="0"/>
                                  <a:pt x="6728" y="0"/>
                                </a:cubicBezTo>
                                <a:close/>
                                <a:moveTo>
                                  <a:pt x="6776" y="0"/>
                                </a:moveTo>
                                <a:lnTo>
                                  <a:pt x="6792" y="0"/>
                                </a:lnTo>
                                <a:cubicBezTo>
                                  <a:pt x="6796" y="0"/>
                                  <a:pt x="6800" y="4"/>
                                  <a:pt x="6800" y="8"/>
                                </a:cubicBezTo>
                                <a:cubicBezTo>
                                  <a:pt x="6800" y="12"/>
                                  <a:pt x="6796" y="16"/>
                                  <a:pt x="6792" y="16"/>
                                </a:cubicBezTo>
                                <a:lnTo>
                                  <a:pt x="6776" y="16"/>
                                </a:lnTo>
                                <a:cubicBezTo>
                                  <a:pt x="6772" y="16"/>
                                  <a:pt x="6768" y="12"/>
                                  <a:pt x="6768" y="8"/>
                                </a:cubicBezTo>
                                <a:cubicBezTo>
                                  <a:pt x="6768" y="4"/>
                                  <a:pt x="6772" y="0"/>
                                  <a:pt x="6776" y="0"/>
                                </a:cubicBezTo>
                                <a:close/>
                                <a:moveTo>
                                  <a:pt x="6824" y="0"/>
                                </a:moveTo>
                                <a:lnTo>
                                  <a:pt x="6840" y="0"/>
                                </a:lnTo>
                                <a:cubicBezTo>
                                  <a:pt x="6844" y="0"/>
                                  <a:pt x="6848" y="4"/>
                                  <a:pt x="6848" y="8"/>
                                </a:cubicBezTo>
                                <a:cubicBezTo>
                                  <a:pt x="6848" y="12"/>
                                  <a:pt x="6844" y="16"/>
                                  <a:pt x="6840" y="16"/>
                                </a:cubicBezTo>
                                <a:lnTo>
                                  <a:pt x="6824" y="16"/>
                                </a:lnTo>
                                <a:cubicBezTo>
                                  <a:pt x="6820" y="16"/>
                                  <a:pt x="6816" y="12"/>
                                  <a:pt x="6816" y="8"/>
                                </a:cubicBezTo>
                                <a:cubicBezTo>
                                  <a:pt x="6816" y="4"/>
                                  <a:pt x="6820" y="0"/>
                                  <a:pt x="6824" y="0"/>
                                </a:cubicBezTo>
                                <a:close/>
                                <a:moveTo>
                                  <a:pt x="6872" y="0"/>
                                </a:moveTo>
                                <a:lnTo>
                                  <a:pt x="6888" y="0"/>
                                </a:lnTo>
                                <a:cubicBezTo>
                                  <a:pt x="6892" y="0"/>
                                  <a:pt x="6896" y="4"/>
                                  <a:pt x="6896" y="8"/>
                                </a:cubicBezTo>
                                <a:cubicBezTo>
                                  <a:pt x="6896" y="12"/>
                                  <a:pt x="6892" y="16"/>
                                  <a:pt x="6888" y="16"/>
                                </a:cubicBezTo>
                                <a:lnTo>
                                  <a:pt x="6872" y="16"/>
                                </a:lnTo>
                                <a:cubicBezTo>
                                  <a:pt x="6868" y="16"/>
                                  <a:pt x="6864" y="12"/>
                                  <a:pt x="6864" y="8"/>
                                </a:cubicBezTo>
                                <a:cubicBezTo>
                                  <a:pt x="6864" y="4"/>
                                  <a:pt x="6868" y="0"/>
                                  <a:pt x="6872" y="0"/>
                                </a:cubicBezTo>
                                <a:close/>
                                <a:moveTo>
                                  <a:pt x="6920" y="0"/>
                                </a:moveTo>
                                <a:lnTo>
                                  <a:pt x="6936" y="0"/>
                                </a:lnTo>
                                <a:cubicBezTo>
                                  <a:pt x="6940" y="0"/>
                                  <a:pt x="6944" y="4"/>
                                  <a:pt x="6944" y="8"/>
                                </a:cubicBezTo>
                                <a:cubicBezTo>
                                  <a:pt x="6944" y="12"/>
                                  <a:pt x="6940" y="16"/>
                                  <a:pt x="6936" y="16"/>
                                </a:cubicBezTo>
                                <a:lnTo>
                                  <a:pt x="6920" y="16"/>
                                </a:lnTo>
                                <a:cubicBezTo>
                                  <a:pt x="6916" y="16"/>
                                  <a:pt x="6912" y="12"/>
                                  <a:pt x="6912" y="8"/>
                                </a:cubicBezTo>
                                <a:cubicBezTo>
                                  <a:pt x="6912" y="4"/>
                                  <a:pt x="6916" y="0"/>
                                  <a:pt x="6920" y="0"/>
                                </a:cubicBezTo>
                                <a:close/>
                                <a:moveTo>
                                  <a:pt x="6968" y="0"/>
                                </a:moveTo>
                                <a:lnTo>
                                  <a:pt x="6984" y="0"/>
                                </a:lnTo>
                                <a:cubicBezTo>
                                  <a:pt x="6988" y="0"/>
                                  <a:pt x="6992" y="4"/>
                                  <a:pt x="6992" y="8"/>
                                </a:cubicBezTo>
                                <a:cubicBezTo>
                                  <a:pt x="6992" y="12"/>
                                  <a:pt x="6988" y="16"/>
                                  <a:pt x="6984" y="16"/>
                                </a:cubicBezTo>
                                <a:lnTo>
                                  <a:pt x="6968" y="16"/>
                                </a:lnTo>
                                <a:cubicBezTo>
                                  <a:pt x="6964" y="16"/>
                                  <a:pt x="6960" y="12"/>
                                  <a:pt x="6960" y="8"/>
                                </a:cubicBezTo>
                                <a:cubicBezTo>
                                  <a:pt x="6960" y="4"/>
                                  <a:pt x="6964" y="0"/>
                                  <a:pt x="6968" y="0"/>
                                </a:cubicBezTo>
                                <a:close/>
                                <a:moveTo>
                                  <a:pt x="7016" y="0"/>
                                </a:moveTo>
                                <a:lnTo>
                                  <a:pt x="7032" y="0"/>
                                </a:lnTo>
                                <a:cubicBezTo>
                                  <a:pt x="7036" y="0"/>
                                  <a:pt x="7040" y="4"/>
                                  <a:pt x="7040" y="8"/>
                                </a:cubicBezTo>
                                <a:cubicBezTo>
                                  <a:pt x="7040" y="12"/>
                                  <a:pt x="7036" y="16"/>
                                  <a:pt x="7032" y="16"/>
                                </a:cubicBezTo>
                                <a:lnTo>
                                  <a:pt x="7016" y="16"/>
                                </a:lnTo>
                                <a:cubicBezTo>
                                  <a:pt x="7012" y="16"/>
                                  <a:pt x="7008" y="12"/>
                                  <a:pt x="7008" y="8"/>
                                </a:cubicBezTo>
                                <a:cubicBezTo>
                                  <a:pt x="7008" y="4"/>
                                  <a:pt x="7012" y="0"/>
                                  <a:pt x="7016" y="0"/>
                                </a:cubicBezTo>
                                <a:close/>
                                <a:moveTo>
                                  <a:pt x="7064" y="0"/>
                                </a:moveTo>
                                <a:lnTo>
                                  <a:pt x="7080" y="0"/>
                                </a:lnTo>
                                <a:cubicBezTo>
                                  <a:pt x="7084" y="0"/>
                                  <a:pt x="7088" y="4"/>
                                  <a:pt x="7088" y="8"/>
                                </a:cubicBezTo>
                                <a:cubicBezTo>
                                  <a:pt x="7088" y="12"/>
                                  <a:pt x="7084" y="16"/>
                                  <a:pt x="7080" y="16"/>
                                </a:cubicBezTo>
                                <a:lnTo>
                                  <a:pt x="7064" y="16"/>
                                </a:lnTo>
                                <a:cubicBezTo>
                                  <a:pt x="7060" y="16"/>
                                  <a:pt x="7056" y="12"/>
                                  <a:pt x="7056" y="8"/>
                                </a:cubicBezTo>
                                <a:cubicBezTo>
                                  <a:pt x="7056" y="4"/>
                                  <a:pt x="7060" y="0"/>
                                  <a:pt x="7064" y="0"/>
                                </a:cubicBezTo>
                                <a:close/>
                                <a:moveTo>
                                  <a:pt x="7112" y="0"/>
                                </a:moveTo>
                                <a:lnTo>
                                  <a:pt x="7128" y="0"/>
                                </a:lnTo>
                                <a:cubicBezTo>
                                  <a:pt x="7132" y="0"/>
                                  <a:pt x="7136" y="4"/>
                                  <a:pt x="7136" y="8"/>
                                </a:cubicBezTo>
                                <a:cubicBezTo>
                                  <a:pt x="7136" y="12"/>
                                  <a:pt x="7132" y="16"/>
                                  <a:pt x="7128" y="16"/>
                                </a:cubicBezTo>
                                <a:lnTo>
                                  <a:pt x="7112" y="16"/>
                                </a:lnTo>
                                <a:cubicBezTo>
                                  <a:pt x="7108" y="16"/>
                                  <a:pt x="7104" y="12"/>
                                  <a:pt x="7104" y="8"/>
                                </a:cubicBezTo>
                                <a:cubicBezTo>
                                  <a:pt x="7104" y="4"/>
                                  <a:pt x="7108" y="0"/>
                                  <a:pt x="7112" y="0"/>
                                </a:cubicBezTo>
                                <a:close/>
                                <a:moveTo>
                                  <a:pt x="7160" y="0"/>
                                </a:moveTo>
                                <a:lnTo>
                                  <a:pt x="7176" y="0"/>
                                </a:lnTo>
                                <a:cubicBezTo>
                                  <a:pt x="7180" y="0"/>
                                  <a:pt x="7184" y="4"/>
                                  <a:pt x="7184" y="8"/>
                                </a:cubicBezTo>
                                <a:cubicBezTo>
                                  <a:pt x="7184" y="12"/>
                                  <a:pt x="7180" y="16"/>
                                  <a:pt x="7176" y="16"/>
                                </a:cubicBezTo>
                                <a:lnTo>
                                  <a:pt x="7160" y="16"/>
                                </a:lnTo>
                                <a:cubicBezTo>
                                  <a:pt x="7156" y="16"/>
                                  <a:pt x="7152" y="12"/>
                                  <a:pt x="7152" y="8"/>
                                </a:cubicBezTo>
                                <a:cubicBezTo>
                                  <a:pt x="7152" y="4"/>
                                  <a:pt x="7156" y="0"/>
                                  <a:pt x="7160" y="0"/>
                                </a:cubicBezTo>
                                <a:close/>
                                <a:moveTo>
                                  <a:pt x="7208" y="0"/>
                                </a:moveTo>
                                <a:lnTo>
                                  <a:pt x="7224" y="0"/>
                                </a:lnTo>
                                <a:cubicBezTo>
                                  <a:pt x="7228" y="0"/>
                                  <a:pt x="7232" y="4"/>
                                  <a:pt x="7232" y="8"/>
                                </a:cubicBezTo>
                                <a:cubicBezTo>
                                  <a:pt x="7232" y="12"/>
                                  <a:pt x="7228" y="16"/>
                                  <a:pt x="7224" y="16"/>
                                </a:cubicBezTo>
                                <a:lnTo>
                                  <a:pt x="7208" y="16"/>
                                </a:lnTo>
                                <a:cubicBezTo>
                                  <a:pt x="7204" y="16"/>
                                  <a:pt x="7200" y="12"/>
                                  <a:pt x="7200" y="8"/>
                                </a:cubicBezTo>
                                <a:cubicBezTo>
                                  <a:pt x="7200" y="4"/>
                                  <a:pt x="7204" y="0"/>
                                  <a:pt x="7208" y="0"/>
                                </a:cubicBezTo>
                                <a:close/>
                                <a:moveTo>
                                  <a:pt x="7256" y="0"/>
                                </a:moveTo>
                                <a:lnTo>
                                  <a:pt x="7272" y="0"/>
                                </a:lnTo>
                                <a:cubicBezTo>
                                  <a:pt x="7276" y="0"/>
                                  <a:pt x="7280" y="4"/>
                                  <a:pt x="7280" y="8"/>
                                </a:cubicBezTo>
                                <a:cubicBezTo>
                                  <a:pt x="7280" y="12"/>
                                  <a:pt x="7276" y="16"/>
                                  <a:pt x="7272" y="16"/>
                                </a:cubicBezTo>
                                <a:lnTo>
                                  <a:pt x="7256" y="16"/>
                                </a:lnTo>
                                <a:cubicBezTo>
                                  <a:pt x="7252" y="16"/>
                                  <a:pt x="7248" y="12"/>
                                  <a:pt x="7248" y="8"/>
                                </a:cubicBezTo>
                                <a:cubicBezTo>
                                  <a:pt x="7248" y="4"/>
                                  <a:pt x="7252" y="0"/>
                                  <a:pt x="7256" y="0"/>
                                </a:cubicBezTo>
                                <a:close/>
                                <a:moveTo>
                                  <a:pt x="7304" y="0"/>
                                </a:moveTo>
                                <a:lnTo>
                                  <a:pt x="7320" y="0"/>
                                </a:lnTo>
                                <a:cubicBezTo>
                                  <a:pt x="7324" y="0"/>
                                  <a:pt x="7328" y="4"/>
                                  <a:pt x="7328" y="8"/>
                                </a:cubicBezTo>
                                <a:cubicBezTo>
                                  <a:pt x="7328" y="12"/>
                                  <a:pt x="7324" y="16"/>
                                  <a:pt x="7320" y="16"/>
                                </a:cubicBezTo>
                                <a:lnTo>
                                  <a:pt x="7304" y="16"/>
                                </a:lnTo>
                                <a:cubicBezTo>
                                  <a:pt x="7300" y="16"/>
                                  <a:pt x="7296" y="12"/>
                                  <a:pt x="7296" y="8"/>
                                </a:cubicBezTo>
                                <a:cubicBezTo>
                                  <a:pt x="7296" y="4"/>
                                  <a:pt x="7300" y="0"/>
                                  <a:pt x="7304" y="0"/>
                                </a:cubicBezTo>
                                <a:close/>
                                <a:moveTo>
                                  <a:pt x="7352" y="0"/>
                                </a:moveTo>
                                <a:lnTo>
                                  <a:pt x="7368" y="0"/>
                                </a:lnTo>
                                <a:cubicBezTo>
                                  <a:pt x="7372" y="0"/>
                                  <a:pt x="7376" y="4"/>
                                  <a:pt x="7376" y="8"/>
                                </a:cubicBezTo>
                                <a:cubicBezTo>
                                  <a:pt x="7376" y="12"/>
                                  <a:pt x="7372" y="16"/>
                                  <a:pt x="7368" y="16"/>
                                </a:cubicBezTo>
                                <a:lnTo>
                                  <a:pt x="7352" y="16"/>
                                </a:lnTo>
                                <a:cubicBezTo>
                                  <a:pt x="7348" y="16"/>
                                  <a:pt x="7344" y="12"/>
                                  <a:pt x="7344" y="8"/>
                                </a:cubicBezTo>
                                <a:cubicBezTo>
                                  <a:pt x="7344" y="4"/>
                                  <a:pt x="7348" y="0"/>
                                  <a:pt x="7352" y="0"/>
                                </a:cubicBezTo>
                                <a:close/>
                                <a:moveTo>
                                  <a:pt x="7400" y="0"/>
                                </a:moveTo>
                                <a:lnTo>
                                  <a:pt x="7416" y="0"/>
                                </a:lnTo>
                                <a:cubicBezTo>
                                  <a:pt x="7420" y="0"/>
                                  <a:pt x="7424" y="4"/>
                                  <a:pt x="7424" y="8"/>
                                </a:cubicBezTo>
                                <a:cubicBezTo>
                                  <a:pt x="7424" y="12"/>
                                  <a:pt x="7420" y="16"/>
                                  <a:pt x="7416" y="16"/>
                                </a:cubicBezTo>
                                <a:lnTo>
                                  <a:pt x="7400" y="16"/>
                                </a:lnTo>
                                <a:cubicBezTo>
                                  <a:pt x="7396" y="16"/>
                                  <a:pt x="7392" y="12"/>
                                  <a:pt x="7392" y="8"/>
                                </a:cubicBezTo>
                                <a:cubicBezTo>
                                  <a:pt x="7392" y="4"/>
                                  <a:pt x="7396" y="0"/>
                                  <a:pt x="7400" y="0"/>
                                </a:cubicBezTo>
                                <a:close/>
                                <a:moveTo>
                                  <a:pt x="7448" y="0"/>
                                </a:moveTo>
                                <a:lnTo>
                                  <a:pt x="7464" y="0"/>
                                </a:lnTo>
                                <a:cubicBezTo>
                                  <a:pt x="7468" y="0"/>
                                  <a:pt x="7472" y="4"/>
                                  <a:pt x="7472" y="8"/>
                                </a:cubicBezTo>
                                <a:cubicBezTo>
                                  <a:pt x="7472" y="12"/>
                                  <a:pt x="7468" y="16"/>
                                  <a:pt x="7464" y="16"/>
                                </a:cubicBezTo>
                                <a:lnTo>
                                  <a:pt x="7448" y="16"/>
                                </a:lnTo>
                                <a:cubicBezTo>
                                  <a:pt x="7444" y="16"/>
                                  <a:pt x="7440" y="12"/>
                                  <a:pt x="7440" y="8"/>
                                </a:cubicBezTo>
                                <a:cubicBezTo>
                                  <a:pt x="7440" y="4"/>
                                  <a:pt x="7444" y="0"/>
                                  <a:pt x="7448" y="0"/>
                                </a:cubicBezTo>
                                <a:close/>
                                <a:moveTo>
                                  <a:pt x="7496" y="0"/>
                                </a:moveTo>
                                <a:lnTo>
                                  <a:pt x="7512" y="0"/>
                                </a:lnTo>
                                <a:cubicBezTo>
                                  <a:pt x="7516" y="0"/>
                                  <a:pt x="7520" y="4"/>
                                  <a:pt x="7520" y="8"/>
                                </a:cubicBezTo>
                                <a:cubicBezTo>
                                  <a:pt x="7520" y="12"/>
                                  <a:pt x="7516" y="16"/>
                                  <a:pt x="7512" y="16"/>
                                </a:cubicBezTo>
                                <a:lnTo>
                                  <a:pt x="7496" y="16"/>
                                </a:lnTo>
                                <a:cubicBezTo>
                                  <a:pt x="7492" y="16"/>
                                  <a:pt x="7488" y="12"/>
                                  <a:pt x="7488" y="8"/>
                                </a:cubicBezTo>
                                <a:cubicBezTo>
                                  <a:pt x="7488" y="4"/>
                                  <a:pt x="7492" y="0"/>
                                  <a:pt x="7496" y="0"/>
                                </a:cubicBezTo>
                                <a:close/>
                                <a:moveTo>
                                  <a:pt x="7544" y="0"/>
                                </a:moveTo>
                                <a:lnTo>
                                  <a:pt x="7560" y="0"/>
                                </a:lnTo>
                                <a:cubicBezTo>
                                  <a:pt x="7564" y="0"/>
                                  <a:pt x="7568" y="4"/>
                                  <a:pt x="7568" y="8"/>
                                </a:cubicBezTo>
                                <a:cubicBezTo>
                                  <a:pt x="7568" y="12"/>
                                  <a:pt x="7564" y="16"/>
                                  <a:pt x="7560" y="16"/>
                                </a:cubicBezTo>
                                <a:lnTo>
                                  <a:pt x="7544" y="16"/>
                                </a:lnTo>
                                <a:cubicBezTo>
                                  <a:pt x="7540" y="16"/>
                                  <a:pt x="7536" y="12"/>
                                  <a:pt x="7536" y="8"/>
                                </a:cubicBezTo>
                                <a:cubicBezTo>
                                  <a:pt x="7536" y="4"/>
                                  <a:pt x="7540" y="0"/>
                                  <a:pt x="7544" y="0"/>
                                </a:cubicBezTo>
                                <a:close/>
                                <a:moveTo>
                                  <a:pt x="7592" y="0"/>
                                </a:moveTo>
                                <a:lnTo>
                                  <a:pt x="7608" y="0"/>
                                </a:lnTo>
                                <a:cubicBezTo>
                                  <a:pt x="7612" y="0"/>
                                  <a:pt x="7616" y="4"/>
                                  <a:pt x="7616" y="8"/>
                                </a:cubicBezTo>
                                <a:cubicBezTo>
                                  <a:pt x="7616" y="12"/>
                                  <a:pt x="7612" y="16"/>
                                  <a:pt x="7608" y="16"/>
                                </a:cubicBezTo>
                                <a:lnTo>
                                  <a:pt x="7592" y="16"/>
                                </a:lnTo>
                                <a:cubicBezTo>
                                  <a:pt x="7588" y="16"/>
                                  <a:pt x="7584" y="12"/>
                                  <a:pt x="7584" y="8"/>
                                </a:cubicBezTo>
                                <a:cubicBezTo>
                                  <a:pt x="7584" y="4"/>
                                  <a:pt x="7588" y="0"/>
                                  <a:pt x="7592" y="0"/>
                                </a:cubicBezTo>
                                <a:close/>
                                <a:moveTo>
                                  <a:pt x="7640" y="0"/>
                                </a:moveTo>
                                <a:lnTo>
                                  <a:pt x="7656" y="0"/>
                                </a:lnTo>
                                <a:cubicBezTo>
                                  <a:pt x="7660" y="0"/>
                                  <a:pt x="7664" y="4"/>
                                  <a:pt x="7664" y="8"/>
                                </a:cubicBezTo>
                                <a:cubicBezTo>
                                  <a:pt x="7664" y="12"/>
                                  <a:pt x="7660" y="16"/>
                                  <a:pt x="7656" y="16"/>
                                </a:cubicBezTo>
                                <a:lnTo>
                                  <a:pt x="7640" y="16"/>
                                </a:lnTo>
                                <a:cubicBezTo>
                                  <a:pt x="7636" y="16"/>
                                  <a:pt x="7632" y="12"/>
                                  <a:pt x="7632" y="8"/>
                                </a:cubicBezTo>
                                <a:cubicBezTo>
                                  <a:pt x="7632" y="4"/>
                                  <a:pt x="7636" y="0"/>
                                  <a:pt x="7640" y="0"/>
                                </a:cubicBezTo>
                                <a:close/>
                                <a:moveTo>
                                  <a:pt x="7688" y="0"/>
                                </a:moveTo>
                                <a:lnTo>
                                  <a:pt x="7704" y="0"/>
                                </a:lnTo>
                                <a:cubicBezTo>
                                  <a:pt x="7708" y="0"/>
                                  <a:pt x="7712" y="4"/>
                                  <a:pt x="7712" y="8"/>
                                </a:cubicBezTo>
                                <a:cubicBezTo>
                                  <a:pt x="7712" y="12"/>
                                  <a:pt x="7708" y="16"/>
                                  <a:pt x="7704" y="16"/>
                                </a:cubicBezTo>
                                <a:lnTo>
                                  <a:pt x="7688" y="16"/>
                                </a:lnTo>
                                <a:cubicBezTo>
                                  <a:pt x="7684" y="16"/>
                                  <a:pt x="7680" y="12"/>
                                  <a:pt x="7680" y="8"/>
                                </a:cubicBezTo>
                                <a:cubicBezTo>
                                  <a:pt x="7680" y="4"/>
                                  <a:pt x="7684" y="0"/>
                                  <a:pt x="7688" y="0"/>
                                </a:cubicBezTo>
                                <a:close/>
                                <a:moveTo>
                                  <a:pt x="7736" y="0"/>
                                </a:moveTo>
                                <a:lnTo>
                                  <a:pt x="7752" y="0"/>
                                </a:lnTo>
                                <a:cubicBezTo>
                                  <a:pt x="7756" y="0"/>
                                  <a:pt x="7760" y="4"/>
                                  <a:pt x="7760" y="8"/>
                                </a:cubicBezTo>
                                <a:cubicBezTo>
                                  <a:pt x="7760" y="12"/>
                                  <a:pt x="7756" y="16"/>
                                  <a:pt x="7752" y="16"/>
                                </a:cubicBezTo>
                                <a:lnTo>
                                  <a:pt x="7736" y="16"/>
                                </a:lnTo>
                                <a:cubicBezTo>
                                  <a:pt x="7732" y="16"/>
                                  <a:pt x="7728" y="12"/>
                                  <a:pt x="7728" y="8"/>
                                </a:cubicBezTo>
                                <a:cubicBezTo>
                                  <a:pt x="7728" y="4"/>
                                  <a:pt x="7732" y="0"/>
                                  <a:pt x="7736" y="0"/>
                                </a:cubicBezTo>
                                <a:close/>
                                <a:moveTo>
                                  <a:pt x="7784" y="0"/>
                                </a:moveTo>
                                <a:lnTo>
                                  <a:pt x="7800" y="0"/>
                                </a:lnTo>
                                <a:cubicBezTo>
                                  <a:pt x="7804" y="0"/>
                                  <a:pt x="7808" y="4"/>
                                  <a:pt x="7808" y="8"/>
                                </a:cubicBezTo>
                                <a:cubicBezTo>
                                  <a:pt x="7808" y="12"/>
                                  <a:pt x="7804" y="16"/>
                                  <a:pt x="7800" y="16"/>
                                </a:cubicBezTo>
                                <a:lnTo>
                                  <a:pt x="7784" y="16"/>
                                </a:lnTo>
                                <a:cubicBezTo>
                                  <a:pt x="7780" y="16"/>
                                  <a:pt x="7776" y="12"/>
                                  <a:pt x="7776" y="8"/>
                                </a:cubicBezTo>
                                <a:cubicBezTo>
                                  <a:pt x="7776" y="4"/>
                                  <a:pt x="7780" y="0"/>
                                  <a:pt x="7784" y="0"/>
                                </a:cubicBezTo>
                                <a:close/>
                                <a:moveTo>
                                  <a:pt x="7832" y="0"/>
                                </a:moveTo>
                                <a:lnTo>
                                  <a:pt x="7848" y="0"/>
                                </a:lnTo>
                                <a:cubicBezTo>
                                  <a:pt x="7852" y="0"/>
                                  <a:pt x="7856" y="4"/>
                                  <a:pt x="7856" y="8"/>
                                </a:cubicBezTo>
                                <a:cubicBezTo>
                                  <a:pt x="7856" y="12"/>
                                  <a:pt x="7852" y="16"/>
                                  <a:pt x="7848" y="16"/>
                                </a:cubicBezTo>
                                <a:lnTo>
                                  <a:pt x="7832" y="16"/>
                                </a:lnTo>
                                <a:cubicBezTo>
                                  <a:pt x="7828" y="16"/>
                                  <a:pt x="7824" y="12"/>
                                  <a:pt x="7824" y="8"/>
                                </a:cubicBezTo>
                                <a:cubicBezTo>
                                  <a:pt x="7824" y="4"/>
                                  <a:pt x="7828" y="0"/>
                                  <a:pt x="7832" y="0"/>
                                </a:cubicBezTo>
                                <a:close/>
                                <a:moveTo>
                                  <a:pt x="7880" y="0"/>
                                </a:moveTo>
                                <a:lnTo>
                                  <a:pt x="7896" y="0"/>
                                </a:lnTo>
                                <a:cubicBezTo>
                                  <a:pt x="7900" y="0"/>
                                  <a:pt x="7904" y="4"/>
                                  <a:pt x="7904" y="8"/>
                                </a:cubicBezTo>
                                <a:cubicBezTo>
                                  <a:pt x="7904" y="12"/>
                                  <a:pt x="7900" y="16"/>
                                  <a:pt x="7896" y="16"/>
                                </a:cubicBezTo>
                                <a:lnTo>
                                  <a:pt x="7880" y="16"/>
                                </a:lnTo>
                                <a:cubicBezTo>
                                  <a:pt x="7876" y="16"/>
                                  <a:pt x="7872" y="12"/>
                                  <a:pt x="7872" y="8"/>
                                </a:cubicBezTo>
                                <a:cubicBezTo>
                                  <a:pt x="7872" y="4"/>
                                  <a:pt x="7876" y="0"/>
                                  <a:pt x="7880" y="0"/>
                                </a:cubicBezTo>
                                <a:close/>
                                <a:moveTo>
                                  <a:pt x="7928" y="0"/>
                                </a:moveTo>
                                <a:lnTo>
                                  <a:pt x="7944" y="0"/>
                                </a:lnTo>
                                <a:cubicBezTo>
                                  <a:pt x="7948" y="0"/>
                                  <a:pt x="7952" y="4"/>
                                  <a:pt x="7952" y="8"/>
                                </a:cubicBezTo>
                                <a:cubicBezTo>
                                  <a:pt x="7952" y="12"/>
                                  <a:pt x="7948" y="16"/>
                                  <a:pt x="7944" y="16"/>
                                </a:cubicBezTo>
                                <a:lnTo>
                                  <a:pt x="7928" y="16"/>
                                </a:lnTo>
                                <a:cubicBezTo>
                                  <a:pt x="7924" y="16"/>
                                  <a:pt x="7920" y="12"/>
                                  <a:pt x="7920" y="8"/>
                                </a:cubicBezTo>
                                <a:cubicBezTo>
                                  <a:pt x="7920" y="4"/>
                                  <a:pt x="7924" y="0"/>
                                  <a:pt x="7928" y="0"/>
                                </a:cubicBezTo>
                                <a:close/>
                                <a:moveTo>
                                  <a:pt x="7976" y="0"/>
                                </a:moveTo>
                                <a:lnTo>
                                  <a:pt x="7992" y="0"/>
                                </a:lnTo>
                                <a:cubicBezTo>
                                  <a:pt x="7996" y="0"/>
                                  <a:pt x="8000" y="4"/>
                                  <a:pt x="8000" y="8"/>
                                </a:cubicBezTo>
                                <a:cubicBezTo>
                                  <a:pt x="8000" y="12"/>
                                  <a:pt x="7996" y="16"/>
                                  <a:pt x="7992" y="16"/>
                                </a:cubicBezTo>
                                <a:lnTo>
                                  <a:pt x="7976" y="16"/>
                                </a:lnTo>
                                <a:cubicBezTo>
                                  <a:pt x="7972" y="16"/>
                                  <a:pt x="7968" y="12"/>
                                  <a:pt x="7968" y="8"/>
                                </a:cubicBezTo>
                                <a:cubicBezTo>
                                  <a:pt x="7968" y="4"/>
                                  <a:pt x="7972" y="0"/>
                                  <a:pt x="7976" y="0"/>
                                </a:cubicBezTo>
                                <a:close/>
                                <a:moveTo>
                                  <a:pt x="8024" y="0"/>
                                </a:moveTo>
                                <a:lnTo>
                                  <a:pt x="8040" y="0"/>
                                </a:lnTo>
                                <a:cubicBezTo>
                                  <a:pt x="8044" y="0"/>
                                  <a:pt x="8048" y="4"/>
                                  <a:pt x="8048" y="8"/>
                                </a:cubicBezTo>
                                <a:cubicBezTo>
                                  <a:pt x="8048" y="12"/>
                                  <a:pt x="8044" y="16"/>
                                  <a:pt x="8040" y="16"/>
                                </a:cubicBezTo>
                                <a:lnTo>
                                  <a:pt x="8024" y="16"/>
                                </a:lnTo>
                                <a:cubicBezTo>
                                  <a:pt x="8020" y="16"/>
                                  <a:pt x="8016" y="12"/>
                                  <a:pt x="8016" y="8"/>
                                </a:cubicBezTo>
                                <a:cubicBezTo>
                                  <a:pt x="8016" y="4"/>
                                  <a:pt x="8020" y="0"/>
                                  <a:pt x="8024" y="0"/>
                                </a:cubicBezTo>
                                <a:close/>
                                <a:moveTo>
                                  <a:pt x="8072" y="0"/>
                                </a:moveTo>
                                <a:lnTo>
                                  <a:pt x="8088" y="0"/>
                                </a:lnTo>
                                <a:cubicBezTo>
                                  <a:pt x="8092" y="0"/>
                                  <a:pt x="8096" y="4"/>
                                  <a:pt x="8096" y="8"/>
                                </a:cubicBezTo>
                                <a:cubicBezTo>
                                  <a:pt x="8096" y="12"/>
                                  <a:pt x="8092" y="16"/>
                                  <a:pt x="8088" y="16"/>
                                </a:cubicBezTo>
                                <a:lnTo>
                                  <a:pt x="8072" y="16"/>
                                </a:lnTo>
                                <a:cubicBezTo>
                                  <a:pt x="8068" y="16"/>
                                  <a:pt x="8064" y="12"/>
                                  <a:pt x="8064" y="8"/>
                                </a:cubicBezTo>
                                <a:cubicBezTo>
                                  <a:pt x="8064" y="4"/>
                                  <a:pt x="8068" y="0"/>
                                  <a:pt x="8072" y="0"/>
                                </a:cubicBezTo>
                                <a:close/>
                                <a:moveTo>
                                  <a:pt x="8120" y="0"/>
                                </a:moveTo>
                                <a:lnTo>
                                  <a:pt x="8136" y="0"/>
                                </a:lnTo>
                                <a:cubicBezTo>
                                  <a:pt x="8140" y="0"/>
                                  <a:pt x="8144" y="4"/>
                                  <a:pt x="8144" y="8"/>
                                </a:cubicBezTo>
                                <a:cubicBezTo>
                                  <a:pt x="8144" y="12"/>
                                  <a:pt x="8140" y="16"/>
                                  <a:pt x="8136" y="16"/>
                                </a:cubicBezTo>
                                <a:lnTo>
                                  <a:pt x="8120" y="16"/>
                                </a:lnTo>
                                <a:cubicBezTo>
                                  <a:pt x="8116" y="16"/>
                                  <a:pt x="8112" y="12"/>
                                  <a:pt x="8112" y="8"/>
                                </a:cubicBezTo>
                                <a:cubicBezTo>
                                  <a:pt x="8112" y="4"/>
                                  <a:pt x="8116" y="0"/>
                                  <a:pt x="8120" y="0"/>
                                </a:cubicBezTo>
                                <a:close/>
                                <a:moveTo>
                                  <a:pt x="8168" y="0"/>
                                </a:moveTo>
                                <a:lnTo>
                                  <a:pt x="8172" y="0"/>
                                </a:lnTo>
                                <a:cubicBezTo>
                                  <a:pt x="8176" y="0"/>
                                  <a:pt x="8180" y="4"/>
                                  <a:pt x="8180" y="8"/>
                                </a:cubicBezTo>
                                <a:cubicBezTo>
                                  <a:pt x="8180" y="12"/>
                                  <a:pt x="8176" y="16"/>
                                  <a:pt x="8172" y="16"/>
                                </a:cubicBezTo>
                                <a:lnTo>
                                  <a:pt x="8168" y="16"/>
                                </a:lnTo>
                                <a:cubicBezTo>
                                  <a:pt x="8164" y="16"/>
                                  <a:pt x="8160" y="12"/>
                                  <a:pt x="8160" y="8"/>
                                </a:cubicBezTo>
                                <a:cubicBezTo>
                                  <a:pt x="8160" y="4"/>
                                  <a:pt x="8164" y="0"/>
                                  <a:pt x="816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339120"/>
                            <a:ext cx="7560" cy="28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032">
                                <a:moveTo>
                                  <a:pt x="16" y="8"/>
                                </a:move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3" y="32"/>
                                  <a:pt x="8" y="32"/>
                                </a:cubicBezTo>
                                <a:cubicBezTo>
                                  <a:pt x="4" y="32"/>
                                  <a:pt x="0" y="29"/>
                                  <a:pt x="0" y="24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ubicBezTo>
                                  <a:pt x="13" y="0"/>
                                  <a:pt x="16" y="4"/>
                                  <a:pt x="16" y="8"/>
                                </a:cubicBezTo>
                                <a:close/>
                                <a:moveTo>
                                  <a:pt x="16" y="56"/>
                                </a:move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3" y="80"/>
                                  <a:pt x="8" y="80"/>
                                </a:cubicBezTo>
                                <a:cubicBezTo>
                                  <a:pt x="4" y="80"/>
                                  <a:pt x="0" y="77"/>
                                  <a:pt x="0" y="72"/>
                                </a:cubicBez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4" y="48"/>
                                  <a:pt x="8" y="48"/>
                                </a:cubicBezTo>
                                <a:cubicBezTo>
                                  <a:pt x="13" y="48"/>
                                  <a:pt x="16" y="52"/>
                                  <a:pt x="16" y="56"/>
                                </a:cubicBezTo>
                                <a:close/>
                                <a:moveTo>
                                  <a:pt x="16" y="104"/>
                                </a:move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3" y="128"/>
                                  <a:pt x="8" y="128"/>
                                </a:cubicBezTo>
                                <a:cubicBezTo>
                                  <a:pt x="4" y="128"/>
                                  <a:pt x="0" y="125"/>
                                  <a:pt x="0" y="120"/>
                                </a:cubicBez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4" y="96"/>
                                  <a:pt x="8" y="96"/>
                                </a:cubicBezTo>
                                <a:cubicBezTo>
                                  <a:pt x="13" y="96"/>
                                  <a:pt x="16" y="100"/>
                                  <a:pt x="16" y="104"/>
                                </a:cubicBezTo>
                                <a:close/>
                                <a:moveTo>
                                  <a:pt x="16" y="152"/>
                                </a:move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3" y="176"/>
                                  <a:pt x="8" y="176"/>
                                </a:cubicBezTo>
                                <a:cubicBezTo>
                                  <a:pt x="4" y="176"/>
                                  <a:pt x="0" y="173"/>
                                  <a:pt x="0" y="168"/>
                                </a:cubicBez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4" y="144"/>
                                  <a:pt x="8" y="144"/>
                                </a:cubicBezTo>
                                <a:cubicBezTo>
                                  <a:pt x="13" y="144"/>
                                  <a:pt x="16" y="148"/>
                                  <a:pt x="16" y="152"/>
                                </a:cubicBezTo>
                                <a:close/>
                                <a:moveTo>
                                  <a:pt x="16" y="200"/>
                                </a:move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3" y="224"/>
                                  <a:pt x="8" y="224"/>
                                </a:cubicBezTo>
                                <a:cubicBezTo>
                                  <a:pt x="4" y="224"/>
                                  <a:pt x="0" y="221"/>
                                  <a:pt x="0" y="216"/>
                                </a:cubicBez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4" y="192"/>
                                  <a:pt x="8" y="192"/>
                                </a:cubicBezTo>
                                <a:cubicBezTo>
                                  <a:pt x="13" y="192"/>
                                  <a:pt x="16" y="196"/>
                                  <a:pt x="16" y="200"/>
                                </a:cubicBezTo>
                                <a:close/>
                                <a:moveTo>
                                  <a:pt x="16" y="248"/>
                                </a:move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3" y="272"/>
                                  <a:pt x="8" y="272"/>
                                </a:cubicBezTo>
                                <a:cubicBezTo>
                                  <a:pt x="4" y="272"/>
                                  <a:pt x="0" y="269"/>
                                  <a:pt x="0" y="264"/>
                                </a:cubicBez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4" y="240"/>
                                  <a:pt x="8" y="240"/>
                                </a:cubicBezTo>
                                <a:cubicBezTo>
                                  <a:pt x="13" y="240"/>
                                  <a:pt x="16" y="244"/>
                                  <a:pt x="16" y="248"/>
                                </a:cubicBezTo>
                                <a:close/>
                                <a:moveTo>
                                  <a:pt x="16" y="296"/>
                                </a:move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3" y="320"/>
                                  <a:pt x="8" y="320"/>
                                </a:cubicBezTo>
                                <a:cubicBezTo>
                                  <a:pt x="4" y="320"/>
                                  <a:pt x="0" y="317"/>
                                  <a:pt x="0" y="312"/>
                                </a:cubicBez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4" y="288"/>
                                  <a:pt x="8" y="288"/>
                                </a:cubicBezTo>
                                <a:cubicBezTo>
                                  <a:pt x="13" y="288"/>
                                  <a:pt x="16" y="292"/>
                                  <a:pt x="16" y="296"/>
                                </a:cubicBezTo>
                                <a:close/>
                                <a:moveTo>
                                  <a:pt x="16" y="344"/>
                                </a:move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3" y="368"/>
                                  <a:pt x="8" y="368"/>
                                </a:cubicBezTo>
                                <a:cubicBezTo>
                                  <a:pt x="4" y="368"/>
                                  <a:pt x="0" y="365"/>
                                  <a:pt x="0" y="360"/>
                                </a:cubicBez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4" y="336"/>
                                  <a:pt x="8" y="336"/>
                                </a:cubicBezTo>
                                <a:cubicBezTo>
                                  <a:pt x="13" y="336"/>
                                  <a:pt x="16" y="340"/>
                                  <a:pt x="16" y="344"/>
                                </a:cubicBezTo>
                                <a:close/>
                                <a:moveTo>
                                  <a:pt x="16" y="392"/>
                                </a:move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3" y="416"/>
                                  <a:pt x="8" y="416"/>
                                </a:cubicBezTo>
                                <a:cubicBezTo>
                                  <a:pt x="4" y="416"/>
                                  <a:pt x="0" y="413"/>
                                  <a:pt x="0" y="408"/>
                                </a:cubicBez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4" y="384"/>
                                  <a:pt x="8" y="384"/>
                                </a:cubicBezTo>
                                <a:cubicBezTo>
                                  <a:pt x="13" y="384"/>
                                  <a:pt x="16" y="388"/>
                                  <a:pt x="16" y="392"/>
                                </a:cubicBezTo>
                                <a:close/>
                                <a:moveTo>
                                  <a:pt x="16" y="440"/>
                                </a:move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3" y="464"/>
                                  <a:pt x="8" y="464"/>
                                </a:cubicBezTo>
                                <a:cubicBezTo>
                                  <a:pt x="4" y="464"/>
                                  <a:pt x="0" y="461"/>
                                  <a:pt x="0" y="456"/>
                                </a:cubicBez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4" y="432"/>
                                  <a:pt x="8" y="432"/>
                                </a:cubicBezTo>
                                <a:cubicBezTo>
                                  <a:pt x="13" y="432"/>
                                  <a:pt x="16" y="436"/>
                                  <a:pt x="16" y="440"/>
                                </a:cubicBezTo>
                                <a:close/>
                                <a:moveTo>
                                  <a:pt x="16" y="488"/>
                                </a:move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3" y="512"/>
                                  <a:pt x="8" y="512"/>
                                </a:cubicBezTo>
                                <a:cubicBezTo>
                                  <a:pt x="4" y="512"/>
                                  <a:pt x="0" y="509"/>
                                  <a:pt x="0" y="504"/>
                                </a:cubicBez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4" y="480"/>
                                  <a:pt x="8" y="480"/>
                                </a:cubicBezTo>
                                <a:cubicBezTo>
                                  <a:pt x="13" y="480"/>
                                  <a:pt x="16" y="484"/>
                                  <a:pt x="16" y="488"/>
                                </a:cubicBezTo>
                                <a:close/>
                                <a:moveTo>
                                  <a:pt x="16" y="536"/>
                                </a:move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3" y="560"/>
                                  <a:pt x="8" y="560"/>
                                </a:cubicBezTo>
                                <a:cubicBezTo>
                                  <a:pt x="4" y="560"/>
                                  <a:pt x="0" y="557"/>
                                  <a:pt x="0" y="552"/>
                                </a:cubicBez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4" y="528"/>
                                  <a:pt x="8" y="528"/>
                                </a:cubicBezTo>
                                <a:cubicBezTo>
                                  <a:pt x="13" y="528"/>
                                  <a:pt x="16" y="532"/>
                                  <a:pt x="16" y="536"/>
                                </a:cubicBezTo>
                                <a:close/>
                                <a:moveTo>
                                  <a:pt x="16" y="584"/>
                                </a:move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3" y="608"/>
                                  <a:pt x="8" y="608"/>
                                </a:cubicBezTo>
                                <a:cubicBezTo>
                                  <a:pt x="4" y="608"/>
                                  <a:pt x="0" y="605"/>
                                  <a:pt x="0" y="600"/>
                                </a:cubicBez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4" y="576"/>
                                  <a:pt x="8" y="576"/>
                                </a:cubicBezTo>
                                <a:cubicBezTo>
                                  <a:pt x="13" y="576"/>
                                  <a:pt x="16" y="580"/>
                                  <a:pt x="16" y="584"/>
                                </a:cubicBezTo>
                                <a:close/>
                                <a:moveTo>
                                  <a:pt x="16" y="632"/>
                                </a:move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3" y="656"/>
                                  <a:pt x="8" y="656"/>
                                </a:cubicBezTo>
                                <a:cubicBezTo>
                                  <a:pt x="4" y="656"/>
                                  <a:pt x="0" y="653"/>
                                  <a:pt x="0" y="648"/>
                                </a:cubicBez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4" y="624"/>
                                  <a:pt x="8" y="624"/>
                                </a:cubicBezTo>
                                <a:cubicBezTo>
                                  <a:pt x="13" y="624"/>
                                  <a:pt x="16" y="628"/>
                                  <a:pt x="16" y="632"/>
                                </a:cubicBezTo>
                                <a:close/>
                                <a:moveTo>
                                  <a:pt x="16" y="680"/>
                                </a:move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3" y="704"/>
                                  <a:pt x="8" y="704"/>
                                </a:cubicBezTo>
                                <a:cubicBezTo>
                                  <a:pt x="4" y="704"/>
                                  <a:pt x="0" y="701"/>
                                  <a:pt x="0" y="696"/>
                                </a:cubicBez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4" y="672"/>
                                  <a:pt x="8" y="672"/>
                                </a:cubicBezTo>
                                <a:cubicBezTo>
                                  <a:pt x="13" y="672"/>
                                  <a:pt x="16" y="676"/>
                                  <a:pt x="16" y="680"/>
                                </a:cubicBezTo>
                                <a:close/>
                                <a:moveTo>
                                  <a:pt x="16" y="728"/>
                                </a:move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3" y="752"/>
                                  <a:pt x="8" y="752"/>
                                </a:cubicBezTo>
                                <a:cubicBezTo>
                                  <a:pt x="4" y="752"/>
                                  <a:pt x="0" y="749"/>
                                  <a:pt x="0" y="744"/>
                                </a:cubicBez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4" y="720"/>
                                  <a:pt x="8" y="720"/>
                                </a:cubicBezTo>
                                <a:cubicBezTo>
                                  <a:pt x="13" y="720"/>
                                  <a:pt x="16" y="724"/>
                                  <a:pt x="16" y="728"/>
                                </a:cubicBezTo>
                                <a:close/>
                                <a:moveTo>
                                  <a:pt x="16" y="776"/>
                                </a:move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3" y="800"/>
                                  <a:pt x="8" y="800"/>
                                </a:cubicBezTo>
                                <a:cubicBezTo>
                                  <a:pt x="4" y="800"/>
                                  <a:pt x="0" y="797"/>
                                  <a:pt x="0" y="792"/>
                                </a:cubicBez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4" y="768"/>
                                  <a:pt x="8" y="768"/>
                                </a:cubicBezTo>
                                <a:cubicBezTo>
                                  <a:pt x="13" y="768"/>
                                  <a:pt x="16" y="772"/>
                                  <a:pt x="16" y="776"/>
                                </a:cubicBezTo>
                                <a:close/>
                                <a:moveTo>
                                  <a:pt x="16" y="824"/>
                                </a:move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3" y="848"/>
                                  <a:pt x="8" y="848"/>
                                </a:cubicBezTo>
                                <a:cubicBezTo>
                                  <a:pt x="4" y="848"/>
                                  <a:pt x="0" y="845"/>
                                  <a:pt x="0" y="840"/>
                                </a:cubicBez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4" y="816"/>
                                  <a:pt x="8" y="816"/>
                                </a:cubicBezTo>
                                <a:cubicBezTo>
                                  <a:pt x="13" y="816"/>
                                  <a:pt x="16" y="820"/>
                                  <a:pt x="16" y="824"/>
                                </a:cubicBezTo>
                                <a:close/>
                                <a:moveTo>
                                  <a:pt x="16" y="872"/>
                                </a:move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3" y="896"/>
                                  <a:pt x="8" y="896"/>
                                </a:cubicBezTo>
                                <a:cubicBezTo>
                                  <a:pt x="4" y="896"/>
                                  <a:pt x="0" y="893"/>
                                  <a:pt x="0" y="888"/>
                                </a:cubicBez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4" y="864"/>
                                  <a:pt x="8" y="864"/>
                                </a:cubicBezTo>
                                <a:cubicBezTo>
                                  <a:pt x="13" y="864"/>
                                  <a:pt x="16" y="868"/>
                                  <a:pt x="16" y="872"/>
                                </a:cubicBezTo>
                                <a:close/>
                                <a:moveTo>
                                  <a:pt x="16" y="920"/>
                                </a:move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3" y="944"/>
                                  <a:pt x="8" y="944"/>
                                </a:cubicBezTo>
                                <a:cubicBezTo>
                                  <a:pt x="4" y="944"/>
                                  <a:pt x="0" y="941"/>
                                  <a:pt x="0" y="936"/>
                                </a:cubicBez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4" y="912"/>
                                  <a:pt x="8" y="912"/>
                                </a:cubicBezTo>
                                <a:cubicBezTo>
                                  <a:pt x="13" y="912"/>
                                  <a:pt x="16" y="916"/>
                                  <a:pt x="16" y="920"/>
                                </a:cubicBezTo>
                                <a:close/>
                                <a:moveTo>
                                  <a:pt x="16" y="968"/>
                                </a:move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3" y="992"/>
                                  <a:pt x="8" y="992"/>
                                </a:cubicBezTo>
                                <a:cubicBezTo>
                                  <a:pt x="4" y="992"/>
                                  <a:pt x="0" y="989"/>
                                  <a:pt x="0" y="984"/>
                                </a:cubicBez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4" y="960"/>
                                  <a:pt x="8" y="960"/>
                                </a:cubicBezTo>
                                <a:cubicBezTo>
                                  <a:pt x="13" y="960"/>
                                  <a:pt x="16" y="964"/>
                                  <a:pt x="16" y="968"/>
                                </a:cubicBezTo>
                                <a:close/>
                                <a:moveTo>
                                  <a:pt x="16" y="1016"/>
                                </a:move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3" y="1040"/>
                                  <a:pt x="8" y="1040"/>
                                </a:cubicBezTo>
                                <a:cubicBezTo>
                                  <a:pt x="4" y="1040"/>
                                  <a:pt x="0" y="1037"/>
                                  <a:pt x="0" y="1032"/>
                                </a:cubicBez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4" y="1008"/>
                                  <a:pt x="8" y="1008"/>
                                </a:cubicBezTo>
                                <a:cubicBezTo>
                                  <a:pt x="13" y="1008"/>
                                  <a:pt x="16" y="1012"/>
                                  <a:pt x="16" y="1016"/>
                                </a:cubicBezTo>
                                <a:close/>
                                <a:moveTo>
                                  <a:pt x="16" y="1064"/>
                                </a:move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3" y="1088"/>
                                  <a:pt x="8" y="1088"/>
                                </a:cubicBezTo>
                                <a:cubicBezTo>
                                  <a:pt x="4" y="1088"/>
                                  <a:pt x="0" y="1085"/>
                                  <a:pt x="0" y="1080"/>
                                </a:cubicBez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4" y="1056"/>
                                  <a:pt x="8" y="1056"/>
                                </a:cubicBezTo>
                                <a:cubicBezTo>
                                  <a:pt x="13" y="1056"/>
                                  <a:pt x="16" y="1060"/>
                                  <a:pt x="16" y="1064"/>
                                </a:cubicBezTo>
                                <a:close/>
                                <a:moveTo>
                                  <a:pt x="16" y="1112"/>
                                </a:move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3" y="1136"/>
                                  <a:pt x="8" y="1136"/>
                                </a:cubicBezTo>
                                <a:cubicBezTo>
                                  <a:pt x="4" y="1136"/>
                                  <a:pt x="0" y="1133"/>
                                  <a:pt x="0" y="1128"/>
                                </a:cubicBez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4" y="1104"/>
                                  <a:pt x="8" y="1104"/>
                                </a:cubicBezTo>
                                <a:cubicBezTo>
                                  <a:pt x="13" y="1104"/>
                                  <a:pt x="16" y="1108"/>
                                  <a:pt x="16" y="1112"/>
                                </a:cubicBezTo>
                                <a:close/>
                                <a:moveTo>
                                  <a:pt x="16" y="1160"/>
                                </a:move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3" y="1184"/>
                                  <a:pt x="8" y="1184"/>
                                </a:cubicBezTo>
                                <a:cubicBezTo>
                                  <a:pt x="4" y="1184"/>
                                  <a:pt x="0" y="1181"/>
                                  <a:pt x="0" y="1176"/>
                                </a:cubicBez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4" y="1152"/>
                                  <a:pt x="8" y="1152"/>
                                </a:cubicBezTo>
                                <a:cubicBezTo>
                                  <a:pt x="13" y="1152"/>
                                  <a:pt x="16" y="1156"/>
                                  <a:pt x="16" y="1160"/>
                                </a:cubicBezTo>
                                <a:close/>
                                <a:moveTo>
                                  <a:pt x="16" y="1208"/>
                                </a:move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3" y="1232"/>
                                  <a:pt x="8" y="1232"/>
                                </a:cubicBezTo>
                                <a:cubicBezTo>
                                  <a:pt x="4" y="1232"/>
                                  <a:pt x="0" y="1229"/>
                                  <a:pt x="0" y="1224"/>
                                </a:cubicBez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4" y="1200"/>
                                  <a:pt x="8" y="1200"/>
                                </a:cubicBezTo>
                                <a:cubicBezTo>
                                  <a:pt x="13" y="1200"/>
                                  <a:pt x="16" y="1204"/>
                                  <a:pt x="16" y="1208"/>
                                </a:cubicBezTo>
                                <a:close/>
                                <a:moveTo>
                                  <a:pt x="16" y="1256"/>
                                </a:move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3" y="1280"/>
                                  <a:pt x="8" y="1280"/>
                                </a:cubicBezTo>
                                <a:cubicBezTo>
                                  <a:pt x="4" y="1280"/>
                                  <a:pt x="0" y="1277"/>
                                  <a:pt x="0" y="1272"/>
                                </a:cubicBez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4" y="1248"/>
                                  <a:pt x="8" y="1248"/>
                                </a:cubicBezTo>
                                <a:cubicBezTo>
                                  <a:pt x="13" y="1248"/>
                                  <a:pt x="16" y="1252"/>
                                  <a:pt x="16" y="1256"/>
                                </a:cubicBezTo>
                                <a:close/>
                                <a:moveTo>
                                  <a:pt x="16" y="1304"/>
                                </a:move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3" y="1328"/>
                                  <a:pt x="8" y="1328"/>
                                </a:cubicBezTo>
                                <a:cubicBezTo>
                                  <a:pt x="4" y="1328"/>
                                  <a:pt x="0" y="1325"/>
                                  <a:pt x="0" y="1320"/>
                                </a:cubicBez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4" y="1296"/>
                                  <a:pt x="8" y="1296"/>
                                </a:cubicBezTo>
                                <a:cubicBezTo>
                                  <a:pt x="13" y="1296"/>
                                  <a:pt x="16" y="1300"/>
                                  <a:pt x="16" y="1304"/>
                                </a:cubicBezTo>
                                <a:close/>
                                <a:moveTo>
                                  <a:pt x="16" y="1352"/>
                                </a:move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3" y="1376"/>
                                  <a:pt x="8" y="1376"/>
                                </a:cubicBezTo>
                                <a:cubicBezTo>
                                  <a:pt x="4" y="1376"/>
                                  <a:pt x="0" y="1373"/>
                                  <a:pt x="0" y="1368"/>
                                </a:cubicBez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4" y="1344"/>
                                  <a:pt x="8" y="1344"/>
                                </a:cubicBezTo>
                                <a:cubicBezTo>
                                  <a:pt x="13" y="1344"/>
                                  <a:pt x="16" y="1348"/>
                                  <a:pt x="16" y="1352"/>
                                </a:cubicBezTo>
                                <a:close/>
                                <a:moveTo>
                                  <a:pt x="16" y="1400"/>
                                </a:move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3" y="1424"/>
                                  <a:pt x="8" y="1424"/>
                                </a:cubicBezTo>
                                <a:cubicBezTo>
                                  <a:pt x="4" y="1424"/>
                                  <a:pt x="0" y="1421"/>
                                  <a:pt x="0" y="1416"/>
                                </a:cubicBez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4" y="1392"/>
                                  <a:pt x="8" y="1392"/>
                                </a:cubicBezTo>
                                <a:cubicBezTo>
                                  <a:pt x="13" y="1392"/>
                                  <a:pt x="16" y="1396"/>
                                  <a:pt x="16" y="1400"/>
                                </a:cubicBezTo>
                                <a:close/>
                                <a:moveTo>
                                  <a:pt x="16" y="1448"/>
                                </a:move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3" y="1472"/>
                                  <a:pt x="8" y="1472"/>
                                </a:cubicBezTo>
                                <a:cubicBezTo>
                                  <a:pt x="4" y="1472"/>
                                  <a:pt x="0" y="1469"/>
                                  <a:pt x="0" y="1464"/>
                                </a:cubicBez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4" y="1440"/>
                                  <a:pt x="8" y="1440"/>
                                </a:cubicBezTo>
                                <a:cubicBezTo>
                                  <a:pt x="13" y="1440"/>
                                  <a:pt x="16" y="1444"/>
                                  <a:pt x="16" y="1448"/>
                                </a:cubicBezTo>
                                <a:close/>
                                <a:moveTo>
                                  <a:pt x="16" y="1496"/>
                                </a:move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3" y="1520"/>
                                  <a:pt x="8" y="1520"/>
                                </a:cubicBezTo>
                                <a:cubicBezTo>
                                  <a:pt x="4" y="1520"/>
                                  <a:pt x="0" y="1517"/>
                                  <a:pt x="0" y="1512"/>
                                </a:cubicBez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4" y="1488"/>
                                  <a:pt x="8" y="1488"/>
                                </a:cubicBezTo>
                                <a:cubicBezTo>
                                  <a:pt x="13" y="1488"/>
                                  <a:pt x="16" y="1492"/>
                                  <a:pt x="16" y="1496"/>
                                </a:cubicBezTo>
                                <a:close/>
                                <a:moveTo>
                                  <a:pt x="16" y="1544"/>
                                </a:move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3" y="1568"/>
                                  <a:pt x="8" y="1568"/>
                                </a:cubicBezTo>
                                <a:cubicBezTo>
                                  <a:pt x="4" y="1568"/>
                                  <a:pt x="0" y="1565"/>
                                  <a:pt x="0" y="1560"/>
                                </a:cubicBez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4" y="1536"/>
                                  <a:pt x="8" y="1536"/>
                                </a:cubicBezTo>
                                <a:cubicBezTo>
                                  <a:pt x="13" y="1536"/>
                                  <a:pt x="16" y="1540"/>
                                  <a:pt x="16" y="1544"/>
                                </a:cubicBezTo>
                                <a:close/>
                                <a:moveTo>
                                  <a:pt x="16" y="1592"/>
                                </a:move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3" y="1616"/>
                                  <a:pt x="8" y="1616"/>
                                </a:cubicBezTo>
                                <a:cubicBezTo>
                                  <a:pt x="4" y="1616"/>
                                  <a:pt x="0" y="1613"/>
                                  <a:pt x="0" y="1608"/>
                                </a:cubicBez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4" y="1584"/>
                                  <a:pt x="8" y="1584"/>
                                </a:cubicBezTo>
                                <a:cubicBezTo>
                                  <a:pt x="13" y="1584"/>
                                  <a:pt x="16" y="1588"/>
                                  <a:pt x="16" y="1592"/>
                                </a:cubicBezTo>
                                <a:close/>
                                <a:moveTo>
                                  <a:pt x="16" y="1640"/>
                                </a:move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3" y="1664"/>
                                  <a:pt x="8" y="1664"/>
                                </a:cubicBezTo>
                                <a:cubicBezTo>
                                  <a:pt x="4" y="1664"/>
                                  <a:pt x="0" y="1661"/>
                                  <a:pt x="0" y="1656"/>
                                </a:cubicBez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4" y="1632"/>
                                  <a:pt x="8" y="1632"/>
                                </a:cubicBezTo>
                                <a:cubicBezTo>
                                  <a:pt x="13" y="1632"/>
                                  <a:pt x="16" y="1636"/>
                                  <a:pt x="16" y="1640"/>
                                </a:cubicBezTo>
                                <a:close/>
                                <a:moveTo>
                                  <a:pt x="16" y="1688"/>
                                </a:move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3" y="1712"/>
                                  <a:pt x="8" y="1712"/>
                                </a:cubicBezTo>
                                <a:cubicBezTo>
                                  <a:pt x="4" y="1712"/>
                                  <a:pt x="0" y="1709"/>
                                  <a:pt x="0" y="1704"/>
                                </a:cubicBez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4" y="1680"/>
                                  <a:pt x="8" y="1680"/>
                                </a:cubicBezTo>
                                <a:cubicBezTo>
                                  <a:pt x="13" y="1680"/>
                                  <a:pt x="16" y="1684"/>
                                  <a:pt x="16" y="1688"/>
                                </a:cubicBezTo>
                                <a:close/>
                                <a:moveTo>
                                  <a:pt x="16" y="1736"/>
                                </a:move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3" y="1760"/>
                                  <a:pt x="8" y="1760"/>
                                </a:cubicBezTo>
                                <a:cubicBezTo>
                                  <a:pt x="4" y="1760"/>
                                  <a:pt x="0" y="1757"/>
                                  <a:pt x="0" y="1752"/>
                                </a:cubicBez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4" y="1728"/>
                                  <a:pt x="8" y="1728"/>
                                </a:cubicBezTo>
                                <a:cubicBezTo>
                                  <a:pt x="13" y="1728"/>
                                  <a:pt x="16" y="1732"/>
                                  <a:pt x="16" y="1736"/>
                                </a:cubicBezTo>
                                <a:close/>
                                <a:moveTo>
                                  <a:pt x="16" y="1784"/>
                                </a:move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3" y="1808"/>
                                  <a:pt x="8" y="1808"/>
                                </a:cubicBezTo>
                                <a:cubicBezTo>
                                  <a:pt x="4" y="1808"/>
                                  <a:pt x="0" y="1805"/>
                                  <a:pt x="0" y="1800"/>
                                </a:cubicBez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4" y="1776"/>
                                  <a:pt x="8" y="1776"/>
                                </a:cubicBezTo>
                                <a:cubicBezTo>
                                  <a:pt x="13" y="1776"/>
                                  <a:pt x="16" y="1780"/>
                                  <a:pt x="16" y="1784"/>
                                </a:cubicBezTo>
                                <a:close/>
                                <a:moveTo>
                                  <a:pt x="16" y="1832"/>
                                </a:move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3" y="1856"/>
                                  <a:pt x="8" y="1856"/>
                                </a:cubicBezTo>
                                <a:cubicBezTo>
                                  <a:pt x="4" y="1856"/>
                                  <a:pt x="0" y="1853"/>
                                  <a:pt x="0" y="1848"/>
                                </a:cubicBez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4" y="1824"/>
                                  <a:pt x="8" y="1824"/>
                                </a:cubicBezTo>
                                <a:cubicBezTo>
                                  <a:pt x="13" y="1824"/>
                                  <a:pt x="16" y="1828"/>
                                  <a:pt x="16" y="1832"/>
                                </a:cubicBezTo>
                                <a:close/>
                                <a:moveTo>
                                  <a:pt x="16" y="1880"/>
                                </a:move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3" y="1904"/>
                                  <a:pt x="8" y="1904"/>
                                </a:cubicBezTo>
                                <a:cubicBezTo>
                                  <a:pt x="4" y="1904"/>
                                  <a:pt x="0" y="1901"/>
                                  <a:pt x="0" y="1896"/>
                                </a:cubicBez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4" y="1872"/>
                                  <a:pt x="8" y="1872"/>
                                </a:cubicBezTo>
                                <a:cubicBezTo>
                                  <a:pt x="13" y="1872"/>
                                  <a:pt x="16" y="1876"/>
                                  <a:pt x="16" y="1880"/>
                                </a:cubicBezTo>
                                <a:close/>
                                <a:moveTo>
                                  <a:pt x="16" y="1928"/>
                                </a:move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3" y="1952"/>
                                  <a:pt x="8" y="1952"/>
                                </a:cubicBezTo>
                                <a:cubicBezTo>
                                  <a:pt x="4" y="1952"/>
                                  <a:pt x="0" y="1949"/>
                                  <a:pt x="0" y="1944"/>
                                </a:cubicBez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4" y="1920"/>
                                  <a:pt x="8" y="1920"/>
                                </a:cubicBezTo>
                                <a:cubicBezTo>
                                  <a:pt x="13" y="1920"/>
                                  <a:pt x="16" y="1924"/>
                                  <a:pt x="16" y="1928"/>
                                </a:cubicBezTo>
                                <a:close/>
                                <a:moveTo>
                                  <a:pt x="16" y="1976"/>
                                </a:move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3" y="2000"/>
                                  <a:pt x="8" y="2000"/>
                                </a:cubicBezTo>
                                <a:cubicBezTo>
                                  <a:pt x="4" y="2000"/>
                                  <a:pt x="0" y="1997"/>
                                  <a:pt x="0" y="1992"/>
                                </a:cubicBez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4" y="1968"/>
                                  <a:pt x="8" y="1968"/>
                                </a:cubicBezTo>
                                <a:cubicBezTo>
                                  <a:pt x="13" y="1968"/>
                                  <a:pt x="16" y="1972"/>
                                  <a:pt x="16" y="1976"/>
                                </a:cubicBezTo>
                                <a:close/>
                                <a:moveTo>
                                  <a:pt x="16" y="2024"/>
                                </a:move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3" y="2048"/>
                                  <a:pt x="8" y="2048"/>
                                </a:cubicBezTo>
                                <a:cubicBezTo>
                                  <a:pt x="4" y="2048"/>
                                  <a:pt x="0" y="2045"/>
                                  <a:pt x="0" y="2040"/>
                                </a:cubicBez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4" y="2016"/>
                                  <a:pt x="8" y="2016"/>
                                </a:cubicBezTo>
                                <a:cubicBezTo>
                                  <a:pt x="13" y="2016"/>
                                  <a:pt x="16" y="2020"/>
                                  <a:pt x="16" y="2024"/>
                                </a:cubicBezTo>
                                <a:close/>
                                <a:moveTo>
                                  <a:pt x="16" y="2072"/>
                                </a:move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3" y="2096"/>
                                  <a:pt x="8" y="2096"/>
                                </a:cubicBezTo>
                                <a:cubicBezTo>
                                  <a:pt x="4" y="2096"/>
                                  <a:pt x="0" y="2093"/>
                                  <a:pt x="0" y="2088"/>
                                </a:cubicBez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4" y="2064"/>
                                  <a:pt x="8" y="2064"/>
                                </a:cubicBezTo>
                                <a:cubicBezTo>
                                  <a:pt x="13" y="2064"/>
                                  <a:pt x="16" y="2068"/>
                                  <a:pt x="16" y="2072"/>
                                </a:cubicBezTo>
                                <a:close/>
                                <a:moveTo>
                                  <a:pt x="16" y="2120"/>
                                </a:move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3" y="2144"/>
                                  <a:pt x="8" y="2144"/>
                                </a:cubicBezTo>
                                <a:cubicBezTo>
                                  <a:pt x="4" y="2144"/>
                                  <a:pt x="0" y="2141"/>
                                  <a:pt x="0" y="2136"/>
                                </a:cubicBez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4" y="2112"/>
                                  <a:pt x="8" y="2112"/>
                                </a:cubicBezTo>
                                <a:cubicBezTo>
                                  <a:pt x="13" y="2112"/>
                                  <a:pt x="16" y="2116"/>
                                  <a:pt x="16" y="2120"/>
                                </a:cubicBezTo>
                                <a:close/>
                                <a:moveTo>
                                  <a:pt x="16" y="2168"/>
                                </a:move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3" y="2192"/>
                                  <a:pt x="8" y="2192"/>
                                </a:cubicBezTo>
                                <a:cubicBezTo>
                                  <a:pt x="4" y="2192"/>
                                  <a:pt x="0" y="2189"/>
                                  <a:pt x="0" y="2184"/>
                                </a:cubicBez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4" y="2160"/>
                                  <a:pt x="8" y="2160"/>
                                </a:cubicBezTo>
                                <a:cubicBezTo>
                                  <a:pt x="13" y="2160"/>
                                  <a:pt x="16" y="2164"/>
                                  <a:pt x="16" y="2168"/>
                                </a:cubicBezTo>
                                <a:close/>
                                <a:moveTo>
                                  <a:pt x="16" y="2216"/>
                                </a:move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3" y="2240"/>
                                  <a:pt x="8" y="2240"/>
                                </a:cubicBezTo>
                                <a:cubicBezTo>
                                  <a:pt x="4" y="2240"/>
                                  <a:pt x="0" y="2237"/>
                                  <a:pt x="0" y="2232"/>
                                </a:cubicBez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4" y="2208"/>
                                  <a:pt x="8" y="2208"/>
                                </a:cubicBezTo>
                                <a:cubicBezTo>
                                  <a:pt x="13" y="2208"/>
                                  <a:pt x="16" y="2212"/>
                                  <a:pt x="16" y="2216"/>
                                </a:cubicBezTo>
                                <a:close/>
                                <a:moveTo>
                                  <a:pt x="16" y="2264"/>
                                </a:move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3" y="2288"/>
                                  <a:pt x="8" y="2288"/>
                                </a:cubicBezTo>
                                <a:cubicBezTo>
                                  <a:pt x="4" y="2288"/>
                                  <a:pt x="0" y="2285"/>
                                  <a:pt x="0" y="2280"/>
                                </a:cubicBez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4" y="2256"/>
                                  <a:pt x="8" y="2256"/>
                                </a:cubicBezTo>
                                <a:cubicBezTo>
                                  <a:pt x="13" y="2256"/>
                                  <a:pt x="16" y="2260"/>
                                  <a:pt x="16" y="2264"/>
                                </a:cubicBezTo>
                                <a:close/>
                                <a:moveTo>
                                  <a:pt x="16" y="2312"/>
                                </a:move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3" y="2336"/>
                                  <a:pt x="8" y="2336"/>
                                </a:cubicBezTo>
                                <a:cubicBezTo>
                                  <a:pt x="4" y="2336"/>
                                  <a:pt x="0" y="2333"/>
                                  <a:pt x="0" y="2328"/>
                                </a:cubicBez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4" y="2304"/>
                                  <a:pt x="8" y="2304"/>
                                </a:cubicBezTo>
                                <a:cubicBezTo>
                                  <a:pt x="13" y="2304"/>
                                  <a:pt x="16" y="2308"/>
                                  <a:pt x="16" y="2312"/>
                                </a:cubicBezTo>
                                <a:close/>
                                <a:moveTo>
                                  <a:pt x="16" y="2360"/>
                                </a:move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3" y="2384"/>
                                  <a:pt x="8" y="2384"/>
                                </a:cubicBezTo>
                                <a:cubicBezTo>
                                  <a:pt x="4" y="2384"/>
                                  <a:pt x="0" y="2381"/>
                                  <a:pt x="0" y="2376"/>
                                </a:cubicBez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4" y="2352"/>
                                  <a:pt x="8" y="2352"/>
                                </a:cubicBezTo>
                                <a:cubicBezTo>
                                  <a:pt x="13" y="2352"/>
                                  <a:pt x="16" y="2356"/>
                                  <a:pt x="16" y="2360"/>
                                </a:cubicBezTo>
                                <a:close/>
                                <a:moveTo>
                                  <a:pt x="16" y="2408"/>
                                </a:moveTo>
                                <a:lnTo>
                                  <a:pt x="16" y="2424"/>
                                </a:lnTo>
                                <a:cubicBezTo>
                                  <a:pt x="16" y="2429"/>
                                  <a:pt x="13" y="2432"/>
                                  <a:pt x="8" y="2432"/>
                                </a:cubicBezTo>
                                <a:cubicBezTo>
                                  <a:pt x="4" y="2432"/>
                                  <a:pt x="0" y="2429"/>
                                  <a:pt x="0" y="2424"/>
                                </a:cubicBezTo>
                                <a:lnTo>
                                  <a:pt x="0" y="2408"/>
                                </a:lnTo>
                                <a:cubicBezTo>
                                  <a:pt x="0" y="2404"/>
                                  <a:pt x="4" y="2400"/>
                                  <a:pt x="8" y="2400"/>
                                </a:cubicBezTo>
                                <a:cubicBezTo>
                                  <a:pt x="13" y="2400"/>
                                  <a:pt x="16" y="2404"/>
                                  <a:pt x="16" y="2408"/>
                                </a:cubicBezTo>
                                <a:close/>
                                <a:moveTo>
                                  <a:pt x="16" y="2456"/>
                                </a:moveTo>
                                <a:lnTo>
                                  <a:pt x="16" y="2472"/>
                                </a:lnTo>
                                <a:cubicBezTo>
                                  <a:pt x="16" y="2477"/>
                                  <a:pt x="13" y="2480"/>
                                  <a:pt x="8" y="2480"/>
                                </a:cubicBezTo>
                                <a:cubicBezTo>
                                  <a:pt x="4" y="2480"/>
                                  <a:pt x="0" y="2477"/>
                                  <a:pt x="0" y="2472"/>
                                </a:cubicBezTo>
                                <a:lnTo>
                                  <a:pt x="0" y="2456"/>
                                </a:lnTo>
                                <a:cubicBezTo>
                                  <a:pt x="0" y="2452"/>
                                  <a:pt x="4" y="2448"/>
                                  <a:pt x="8" y="2448"/>
                                </a:cubicBezTo>
                                <a:cubicBezTo>
                                  <a:pt x="13" y="2448"/>
                                  <a:pt x="16" y="2452"/>
                                  <a:pt x="16" y="2456"/>
                                </a:cubicBezTo>
                                <a:close/>
                                <a:moveTo>
                                  <a:pt x="16" y="2504"/>
                                </a:moveTo>
                                <a:lnTo>
                                  <a:pt x="16" y="2520"/>
                                </a:lnTo>
                                <a:cubicBezTo>
                                  <a:pt x="16" y="2525"/>
                                  <a:pt x="13" y="2528"/>
                                  <a:pt x="8" y="2528"/>
                                </a:cubicBezTo>
                                <a:cubicBezTo>
                                  <a:pt x="4" y="2528"/>
                                  <a:pt x="0" y="2525"/>
                                  <a:pt x="0" y="2520"/>
                                </a:cubicBezTo>
                                <a:lnTo>
                                  <a:pt x="0" y="2504"/>
                                </a:lnTo>
                                <a:cubicBezTo>
                                  <a:pt x="0" y="2500"/>
                                  <a:pt x="4" y="2496"/>
                                  <a:pt x="8" y="2496"/>
                                </a:cubicBezTo>
                                <a:cubicBezTo>
                                  <a:pt x="13" y="2496"/>
                                  <a:pt x="16" y="2500"/>
                                  <a:pt x="16" y="2504"/>
                                </a:cubicBezTo>
                                <a:close/>
                                <a:moveTo>
                                  <a:pt x="16" y="2552"/>
                                </a:moveTo>
                                <a:lnTo>
                                  <a:pt x="16" y="2568"/>
                                </a:lnTo>
                                <a:cubicBezTo>
                                  <a:pt x="16" y="2573"/>
                                  <a:pt x="13" y="2576"/>
                                  <a:pt x="8" y="2576"/>
                                </a:cubicBezTo>
                                <a:cubicBezTo>
                                  <a:pt x="4" y="2576"/>
                                  <a:pt x="0" y="2573"/>
                                  <a:pt x="0" y="2568"/>
                                </a:cubicBezTo>
                                <a:lnTo>
                                  <a:pt x="0" y="2552"/>
                                </a:lnTo>
                                <a:cubicBezTo>
                                  <a:pt x="0" y="2548"/>
                                  <a:pt x="4" y="2544"/>
                                  <a:pt x="8" y="2544"/>
                                </a:cubicBezTo>
                                <a:cubicBezTo>
                                  <a:pt x="13" y="2544"/>
                                  <a:pt x="16" y="2548"/>
                                  <a:pt x="16" y="2552"/>
                                </a:cubicBezTo>
                                <a:close/>
                                <a:moveTo>
                                  <a:pt x="16" y="2600"/>
                                </a:moveTo>
                                <a:lnTo>
                                  <a:pt x="16" y="2616"/>
                                </a:lnTo>
                                <a:cubicBezTo>
                                  <a:pt x="16" y="2621"/>
                                  <a:pt x="13" y="2624"/>
                                  <a:pt x="8" y="2624"/>
                                </a:cubicBezTo>
                                <a:cubicBezTo>
                                  <a:pt x="4" y="2624"/>
                                  <a:pt x="0" y="2621"/>
                                  <a:pt x="0" y="2616"/>
                                </a:cubicBezTo>
                                <a:lnTo>
                                  <a:pt x="0" y="2600"/>
                                </a:lnTo>
                                <a:cubicBezTo>
                                  <a:pt x="0" y="2596"/>
                                  <a:pt x="4" y="2592"/>
                                  <a:pt x="8" y="2592"/>
                                </a:cubicBezTo>
                                <a:cubicBezTo>
                                  <a:pt x="13" y="2592"/>
                                  <a:pt x="16" y="2596"/>
                                  <a:pt x="16" y="2600"/>
                                </a:cubicBezTo>
                                <a:close/>
                                <a:moveTo>
                                  <a:pt x="16" y="2648"/>
                                </a:moveTo>
                                <a:lnTo>
                                  <a:pt x="16" y="2664"/>
                                </a:lnTo>
                                <a:cubicBezTo>
                                  <a:pt x="16" y="2669"/>
                                  <a:pt x="13" y="2672"/>
                                  <a:pt x="8" y="2672"/>
                                </a:cubicBezTo>
                                <a:cubicBezTo>
                                  <a:pt x="4" y="2672"/>
                                  <a:pt x="0" y="2669"/>
                                  <a:pt x="0" y="2664"/>
                                </a:cubicBezTo>
                                <a:lnTo>
                                  <a:pt x="0" y="2648"/>
                                </a:lnTo>
                                <a:cubicBezTo>
                                  <a:pt x="0" y="2644"/>
                                  <a:pt x="4" y="2640"/>
                                  <a:pt x="8" y="2640"/>
                                </a:cubicBezTo>
                                <a:cubicBezTo>
                                  <a:pt x="13" y="2640"/>
                                  <a:pt x="16" y="2644"/>
                                  <a:pt x="16" y="2648"/>
                                </a:cubicBezTo>
                                <a:close/>
                                <a:moveTo>
                                  <a:pt x="16" y="2696"/>
                                </a:moveTo>
                                <a:lnTo>
                                  <a:pt x="16" y="2712"/>
                                </a:lnTo>
                                <a:cubicBezTo>
                                  <a:pt x="16" y="2717"/>
                                  <a:pt x="13" y="2720"/>
                                  <a:pt x="8" y="2720"/>
                                </a:cubicBezTo>
                                <a:cubicBezTo>
                                  <a:pt x="4" y="2720"/>
                                  <a:pt x="0" y="2717"/>
                                  <a:pt x="0" y="2712"/>
                                </a:cubicBezTo>
                                <a:lnTo>
                                  <a:pt x="0" y="2696"/>
                                </a:lnTo>
                                <a:cubicBezTo>
                                  <a:pt x="0" y="2692"/>
                                  <a:pt x="4" y="2688"/>
                                  <a:pt x="8" y="2688"/>
                                </a:cubicBezTo>
                                <a:cubicBezTo>
                                  <a:pt x="13" y="2688"/>
                                  <a:pt x="16" y="2692"/>
                                  <a:pt x="16" y="2696"/>
                                </a:cubicBezTo>
                                <a:close/>
                                <a:moveTo>
                                  <a:pt x="16" y="2744"/>
                                </a:moveTo>
                                <a:lnTo>
                                  <a:pt x="16" y="2760"/>
                                </a:lnTo>
                                <a:cubicBezTo>
                                  <a:pt x="16" y="2765"/>
                                  <a:pt x="13" y="2768"/>
                                  <a:pt x="8" y="2768"/>
                                </a:cubicBezTo>
                                <a:cubicBezTo>
                                  <a:pt x="4" y="2768"/>
                                  <a:pt x="0" y="2765"/>
                                  <a:pt x="0" y="2760"/>
                                </a:cubicBezTo>
                                <a:lnTo>
                                  <a:pt x="0" y="2744"/>
                                </a:lnTo>
                                <a:cubicBezTo>
                                  <a:pt x="0" y="2740"/>
                                  <a:pt x="4" y="2736"/>
                                  <a:pt x="8" y="2736"/>
                                </a:cubicBezTo>
                                <a:cubicBezTo>
                                  <a:pt x="13" y="2736"/>
                                  <a:pt x="16" y="2740"/>
                                  <a:pt x="16" y="2744"/>
                                </a:cubicBezTo>
                                <a:close/>
                                <a:moveTo>
                                  <a:pt x="16" y="2792"/>
                                </a:moveTo>
                                <a:lnTo>
                                  <a:pt x="16" y="2808"/>
                                </a:lnTo>
                                <a:cubicBezTo>
                                  <a:pt x="16" y="2813"/>
                                  <a:pt x="13" y="2816"/>
                                  <a:pt x="8" y="2816"/>
                                </a:cubicBezTo>
                                <a:cubicBezTo>
                                  <a:pt x="4" y="2816"/>
                                  <a:pt x="0" y="2813"/>
                                  <a:pt x="0" y="2808"/>
                                </a:cubicBezTo>
                                <a:lnTo>
                                  <a:pt x="0" y="2792"/>
                                </a:lnTo>
                                <a:cubicBezTo>
                                  <a:pt x="0" y="2788"/>
                                  <a:pt x="4" y="2784"/>
                                  <a:pt x="8" y="2784"/>
                                </a:cubicBezTo>
                                <a:cubicBezTo>
                                  <a:pt x="13" y="2784"/>
                                  <a:pt x="16" y="2788"/>
                                  <a:pt x="16" y="2792"/>
                                </a:cubicBezTo>
                                <a:close/>
                                <a:moveTo>
                                  <a:pt x="16" y="2840"/>
                                </a:moveTo>
                                <a:lnTo>
                                  <a:pt x="16" y="2856"/>
                                </a:lnTo>
                                <a:cubicBezTo>
                                  <a:pt x="16" y="2861"/>
                                  <a:pt x="13" y="2864"/>
                                  <a:pt x="8" y="2864"/>
                                </a:cubicBezTo>
                                <a:cubicBezTo>
                                  <a:pt x="4" y="2864"/>
                                  <a:pt x="0" y="2861"/>
                                  <a:pt x="0" y="2856"/>
                                </a:cubicBezTo>
                                <a:lnTo>
                                  <a:pt x="0" y="2840"/>
                                </a:lnTo>
                                <a:cubicBezTo>
                                  <a:pt x="0" y="2836"/>
                                  <a:pt x="4" y="2832"/>
                                  <a:pt x="8" y="2832"/>
                                </a:cubicBezTo>
                                <a:cubicBezTo>
                                  <a:pt x="13" y="2832"/>
                                  <a:pt x="16" y="2836"/>
                                  <a:pt x="16" y="2840"/>
                                </a:cubicBezTo>
                                <a:close/>
                                <a:moveTo>
                                  <a:pt x="16" y="2888"/>
                                </a:moveTo>
                                <a:lnTo>
                                  <a:pt x="16" y="2904"/>
                                </a:lnTo>
                                <a:cubicBezTo>
                                  <a:pt x="16" y="2909"/>
                                  <a:pt x="13" y="2912"/>
                                  <a:pt x="8" y="2912"/>
                                </a:cubicBezTo>
                                <a:cubicBezTo>
                                  <a:pt x="4" y="2912"/>
                                  <a:pt x="0" y="2909"/>
                                  <a:pt x="0" y="2904"/>
                                </a:cubicBezTo>
                                <a:lnTo>
                                  <a:pt x="0" y="2888"/>
                                </a:lnTo>
                                <a:cubicBezTo>
                                  <a:pt x="0" y="2884"/>
                                  <a:pt x="4" y="2880"/>
                                  <a:pt x="8" y="2880"/>
                                </a:cubicBezTo>
                                <a:cubicBezTo>
                                  <a:pt x="13" y="2880"/>
                                  <a:pt x="16" y="2884"/>
                                  <a:pt x="16" y="2888"/>
                                </a:cubicBezTo>
                                <a:close/>
                                <a:moveTo>
                                  <a:pt x="16" y="2936"/>
                                </a:moveTo>
                                <a:lnTo>
                                  <a:pt x="16" y="2952"/>
                                </a:lnTo>
                                <a:cubicBezTo>
                                  <a:pt x="16" y="2957"/>
                                  <a:pt x="13" y="2960"/>
                                  <a:pt x="8" y="2960"/>
                                </a:cubicBezTo>
                                <a:cubicBezTo>
                                  <a:pt x="4" y="2960"/>
                                  <a:pt x="0" y="2957"/>
                                  <a:pt x="0" y="2952"/>
                                </a:cubicBezTo>
                                <a:lnTo>
                                  <a:pt x="0" y="2936"/>
                                </a:lnTo>
                                <a:cubicBezTo>
                                  <a:pt x="0" y="2932"/>
                                  <a:pt x="4" y="2928"/>
                                  <a:pt x="8" y="2928"/>
                                </a:cubicBezTo>
                                <a:cubicBezTo>
                                  <a:pt x="13" y="2928"/>
                                  <a:pt x="16" y="2932"/>
                                  <a:pt x="16" y="2936"/>
                                </a:cubicBezTo>
                                <a:close/>
                                <a:moveTo>
                                  <a:pt x="16" y="2984"/>
                                </a:moveTo>
                                <a:lnTo>
                                  <a:pt x="16" y="3000"/>
                                </a:lnTo>
                                <a:cubicBezTo>
                                  <a:pt x="16" y="3005"/>
                                  <a:pt x="13" y="3008"/>
                                  <a:pt x="8" y="3008"/>
                                </a:cubicBezTo>
                                <a:cubicBezTo>
                                  <a:pt x="4" y="3008"/>
                                  <a:pt x="0" y="3005"/>
                                  <a:pt x="0" y="3000"/>
                                </a:cubicBezTo>
                                <a:lnTo>
                                  <a:pt x="0" y="2984"/>
                                </a:lnTo>
                                <a:cubicBezTo>
                                  <a:pt x="0" y="2980"/>
                                  <a:pt x="4" y="2976"/>
                                  <a:pt x="8" y="2976"/>
                                </a:cubicBezTo>
                                <a:cubicBezTo>
                                  <a:pt x="13" y="2976"/>
                                  <a:pt x="16" y="2980"/>
                                  <a:pt x="16" y="2984"/>
                                </a:cubicBezTo>
                                <a:close/>
                                <a:moveTo>
                                  <a:pt x="16" y="3032"/>
                                </a:moveTo>
                                <a:lnTo>
                                  <a:pt x="16" y="3048"/>
                                </a:lnTo>
                                <a:cubicBezTo>
                                  <a:pt x="16" y="3053"/>
                                  <a:pt x="13" y="3056"/>
                                  <a:pt x="8" y="3056"/>
                                </a:cubicBezTo>
                                <a:cubicBezTo>
                                  <a:pt x="4" y="3056"/>
                                  <a:pt x="0" y="3053"/>
                                  <a:pt x="0" y="3048"/>
                                </a:cubicBezTo>
                                <a:lnTo>
                                  <a:pt x="0" y="3032"/>
                                </a:lnTo>
                                <a:cubicBezTo>
                                  <a:pt x="0" y="3028"/>
                                  <a:pt x="4" y="3024"/>
                                  <a:pt x="8" y="3024"/>
                                </a:cubicBezTo>
                                <a:cubicBezTo>
                                  <a:pt x="13" y="3024"/>
                                  <a:pt x="16" y="3028"/>
                                  <a:pt x="16" y="3032"/>
                                </a:cubicBezTo>
                                <a:close/>
                                <a:moveTo>
                                  <a:pt x="16" y="3080"/>
                                </a:moveTo>
                                <a:lnTo>
                                  <a:pt x="16" y="3096"/>
                                </a:lnTo>
                                <a:cubicBezTo>
                                  <a:pt x="16" y="3101"/>
                                  <a:pt x="13" y="3104"/>
                                  <a:pt x="8" y="3104"/>
                                </a:cubicBezTo>
                                <a:cubicBezTo>
                                  <a:pt x="4" y="3104"/>
                                  <a:pt x="0" y="3101"/>
                                  <a:pt x="0" y="3096"/>
                                </a:cubicBezTo>
                                <a:lnTo>
                                  <a:pt x="0" y="3080"/>
                                </a:lnTo>
                                <a:cubicBezTo>
                                  <a:pt x="0" y="3076"/>
                                  <a:pt x="4" y="3072"/>
                                  <a:pt x="8" y="3072"/>
                                </a:cubicBezTo>
                                <a:cubicBezTo>
                                  <a:pt x="13" y="3072"/>
                                  <a:pt x="16" y="3076"/>
                                  <a:pt x="16" y="3080"/>
                                </a:cubicBezTo>
                                <a:close/>
                                <a:moveTo>
                                  <a:pt x="16" y="3128"/>
                                </a:moveTo>
                                <a:lnTo>
                                  <a:pt x="16" y="3144"/>
                                </a:lnTo>
                                <a:cubicBezTo>
                                  <a:pt x="16" y="3149"/>
                                  <a:pt x="13" y="3152"/>
                                  <a:pt x="8" y="3152"/>
                                </a:cubicBezTo>
                                <a:cubicBezTo>
                                  <a:pt x="4" y="3152"/>
                                  <a:pt x="0" y="3149"/>
                                  <a:pt x="0" y="3144"/>
                                </a:cubicBezTo>
                                <a:lnTo>
                                  <a:pt x="0" y="3128"/>
                                </a:lnTo>
                                <a:cubicBezTo>
                                  <a:pt x="0" y="3124"/>
                                  <a:pt x="4" y="3120"/>
                                  <a:pt x="8" y="3120"/>
                                </a:cubicBezTo>
                                <a:cubicBezTo>
                                  <a:pt x="13" y="3120"/>
                                  <a:pt x="16" y="3124"/>
                                  <a:pt x="16" y="3128"/>
                                </a:cubicBezTo>
                                <a:close/>
                                <a:moveTo>
                                  <a:pt x="16" y="3176"/>
                                </a:moveTo>
                                <a:lnTo>
                                  <a:pt x="16" y="3192"/>
                                </a:lnTo>
                                <a:cubicBezTo>
                                  <a:pt x="16" y="3197"/>
                                  <a:pt x="13" y="3200"/>
                                  <a:pt x="8" y="3200"/>
                                </a:cubicBezTo>
                                <a:cubicBezTo>
                                  <a:pt x="4" y="3200"/>
                                  <a:pt x="0" y="3197"/>
                                  <a:pt x="0" y="3192"/>
                                </a:cubicBezTo>
                                <a:lnTo>
                                  <a:pt x="0" y="3176"/>
                                </a:lnTo>
                                <a:cubicBezTo>
                                  <a:pt x="0" y="3172"/>
                                  <a:pt x="4" y="3168"/>
                                  <a:pt x="8" y="3168"/>
                                </a:cubicBezTo>
                                <a:cubicBezTo>
                                  <a:pt x="13" y="3168"/>
                                  <a:pt x="16" y="3172"/>
                                  <a:pt x="16" y="3176"/>
                                </a:cubicBezTo>
                                <a:close/>
                                <a:moveTo>
                                  <a:pt x="16" y="3224"/>
                                </a:moveTo>
                                <a:lnTo>
                                  <a:pt x="16" y="3240"/>
                                </a:lnTo>
                                <a:cubicBezTo>
                                  <a:pt x="16" y="3245"/>
                                  <a:pt x="13" y="3248"/>
                                  <a:pt x="8" y="3248"/>
                                </a:cubicBezTo>
                                <a:cubicBezTo>
                                  <a:pt x="4" y="3248"/>
                                  <a:pt x="0" y="3245"/>
                                  <a:pt x="0" y="3240"/>
                                </a:cubicBezTo>
                                <a:lnTo>
                                  <a:pt x="0" y="3224"/>
                                </a:lnTo>
                                <a:cubicBezTo>
                                  <a:pt x="0" y="3220"/>
                                  <a:pt x="4" y="3216"/>
                                  <a:pt x="8" y="3216"/>
                                </a:cubicBezTo>
                                <a:cubicBezTo>
                                  <a:pt x="13" y="3216"/>
                                  <a:pt x="16" y="3220"/>
                                  <a:pt x="16" y="3224"/>
                                </a:cubicBezTo>
                                <a:close/>
                                <a:moveTo>
                                  <a:pt x="16" y="3272"/>
                                </a:moveTo>
                                <a:lnTo>
                                  <a:pt x="16" y="3288"/>
                                </a:lnTo>
                                <a:cubicBezTo>
                                  <a:pt x="16" y="3293"/>
                                  <a:pt x="13" y="3296"/>
                                  <a:pt x="8" y="3296"/>
                                </a:cubicBezTo>
                                <a:cubicBezTo>
                                  <a:pt x="4" y="3296"/>
                                  <a:pt x="0" y="3293"/>
                                  <a:pt x="0" y="3288"/>
                                </a:cubicBezTo>
                                <a:lnTo>
                                  <a:pt x="0" y="3272"/>
                                </a:lnTo>
                                <a:cubicBezTo>
                                  <a:pt x="0" y="3268"/>
                                  <a:pt x="4" y="3264"/>
                                  <a:pt x="8" y="3264"/>
                                </a:cubicBezTo>
                                <a:cubicBezTo>
                                  <a:pt x="13" y="3264"/>
                                  <a:pt x="16" y="3268"/>
                                  <a:pt x="16" y="3272"/>
                                </a:cubicBezTo>
                                <a:close/>
                                <a:moveTo>
                                  <a:pt x="16" y="3320"/>
                                </a:moveTo>
                                <a:lnTo>
                                  <a:pt x="16" y="3336"/>
                                </a:lnTo>
                                <a:cubicBezTo>
                                  <a:pt x="16" y="3341"/>
                                  <a:pt x="13" y="3344"/>
                                  <a:pt x="8" y="3344"/>
                                </a:cubicBezTo>
                                <a:cubicBezTo>
                                  <a:pt x="4" y="3344"/>
                                  <a:pt x="0" y="3341"/>
                                  <a:pt x="0" y="3336"/>
                                </a:cubicBezTo>
                                <a:lnTo>
                                  <a:pt x="0" y="3320"/>
                                </a:lnTo>
                                <a:cubicBezTo>
                                  <a:pt x="0" y="3316"/>
                                  <a:pt x="4" y="3312"/>
                                  <a:pt x="8" y="3312"/>
                                </a:cubicBezTo>
                                <a:cubicBezTo>
                                  <a:pt x="13" y="3312"/>
                                  <a:pt x="16" y="3316"/>
                                  <a:pt x="16" y="3320"/>
                                </a:cubicBezTo>
                                <a:close/>
                                <a:moveTo>
                                  <a:pt x="16" y="3368"/>
                                </a:moveTo>
                                <a:lnTo>
                                  <a:pt x="16" y="3384"/>
                                </a:lnTo>
                                <a:cubicBezTo>
                                  <a:pt x="16" y="3389"/>
                                  <a:pt x="13" y="3392"/>
                                  <a:pt x="8" y="3392"/>
                                </a:cubicBezTo>
                                <a:cubicBezTo>
                                  <a:pt x="4" y="3392"/>
                                  <a:pt x="0" y="3389"/>
                                  <a:pt x="0" y="3384"/>
                                </a:cubicBezTo>
                                <a:lnTo>
                                  <a:pt x="0" y="3368"/>
                                </a:lnTo>
                                <a:cubicBezTo>
                                  <a:pt x="0" y="3364"/>
                                  <a:pt x="4" y="3360"/>
                                  <a:pt x="8" y="3360"/>
                                </a:cubicBezTo>
                                <a:cubicBezTo>
                                  <a:pt x="13" y="3360"/>
                                  <a:pt x="16" y="3364"/>
                                  <a:pt x="16" y="3368"/>
                                </a:cubicBezTo>
                                <a:close/>
                                <a:moveTo>
                                  <a:pt x="16" y="3416"/>
                                </a:moveTo>
                                <a:lnTo>
                                  <a:pt x="16" y="3432"/>
                                </a:lnTo>
                                <a:cubicBezTo>
                                  <a:pt x="16" y="3437"/>
                                  <a:pt x="13" y="3440"/>
                                  <a:pt x="8" y="3440"/>
                                </a:cubicBezTo>
                                <a:cubicBezTo>
                                  <a:pt x="4" y="3440"/>
                                  <a:pt x="0" y="3437"/>
                                  <a:pt x="0" y="3432"/>
                                </a:cubicBezTo>
                                <a:lnTo>
                                  <a:pt x="0" y="3416"/>
                                </a:lnTo>
                                <a:cubicBezTo>
                                  <a:pt x="0" y="3412"/>
                                  <a:pt x="4" y="3408"/>
                                  <a:pt x="8" y="3408"/>
                                </a:cubicBezTo>
                                <a:cubicBezTo>
                                  <a:pt x="13" y="3408"/>
                                  <a:pt x="16" y="3412"/>
                                  <a:pt x="16" y="3416"/>
                                </a:cubicBezTo>
                                <a:close/>
                                <a:moveTo>
                                  <a:pt x="16" y="3464"/>
                                </a:moveTo>
                                <a:lnTo>
                                  <a:pt x="16" y="3480"/>
                                </a:lnTo>
                                <a:cubicBezTo>
                                  <a:pt x="16" y="3485"/>
                                  <a:pt x="13" y="3488"/>
                                  <a:pt x="8" y="3488"/>
                                </a:cubicBezTo>
                                <a:cubicBezTo>
                                  <a:pt x="4" y="3488"/>
                                  <a:pt x="0" y="3485"/>
                                  <a:pt x="0" y="3480"/>
                                </a:cubicBezTo>
                                <a:lnTo>
                                  <a:pt x="0" y="3464"/>
                                </a:lnTo>
                                <a:cubicBezTo>
                                  <a:pt x="0" y="3460"/>
                                  <a:pt x="4" y="3456"/>
                                  <a:pt x="8" y="3456"/>
                                </a:cubicBezTo>
                                <a:cubicBezTo>
                                  <a:pt x="13" y="3456"/>
                                  <a:pt x="16" y="3460"/>
                                  <a:pt x="16" y="3464"/>
                                </a:cubicBezTo>
                                <a:close/>
                                <a:moveTo>
                                  <a:pt x="16" y="3512"/>
                                </a:moveTo>
                                <a:lnTo>
                                  <a:pt x="16" y="3528"/>
                                </a:lnTo>
                                <a:cubicBezTo>
                                  <a:pt x="16" y="3533"/>
                                  <a:pt x="13" y="3536"/>
                                  <a:pt x="8" y="3536"/>
                                </a:cubicBezTo>
                                <a:cubicBezTo>
                                  <a:pt x="4" y="3536"/>
                                  <a:pt x="0" y="3533"/>
                                  <a:pt x="0" y="3528"/>
                                </a:cubicBezTo>
                                <a:lnTo>
                                  <a:pt x="0" y="3512"/>
                                </a:lnTo>
                                <a:cubicBezTo>
                                  <a:pt x="0" y="3508"/>
                                  <a:pt x="4" y="3504"/>
                                  <a:pt x="8" y="3504"/>
                                </a:cubicBezTo>
                                <a:cubicBezTo>
                                  <a:pt x="13" y="3504"/>
                                  <a:pt x="16" y="3508"/>
                                  <a:pt x="16" y="3512"/>
                                </a:cubicBezTo>
                                <a:close/>
                                <a:moveTo>
                                  <a:pt x="16" y="3560"/>
                                </a:moveTo>
                                <a:lnTo>
                                  <a:pt x="16" y="3576"/>
                                </a:lnTo>
                                <a:cubicBezTo>
                                  <a:pt x="16" y="3581"/>
                                  <a:pt x="13" y="3584"/>
                                  <a:pt x="8" y="3584"/>
                                </a:cubicBezTo>
                                <a:cubicBezTo>
                                  <a:pt x="4" y="3584"/>
                                  <a:pt x="0" y="3581"/>
                                  <a:pt x="0" y="3576"/>
                                </a:cubicBezTo>
                                <a:lnTo>
                                  <a:pt x="0" y="3560"/>
                                </a:lnTo>
                                <a:cubicBezTo>
                                  <a:pt x="0" y="3556"/>
                                  <a:pt x="4" y="3552"/>
                                  <a:pt x="8" y="3552"/>
                                </a:cubicBezTo>
                                <a:cubicBezTo>
                                  <a:pt x="13" y="3552"/>
                                  <a:pt x="16" y="3556"/>
                                  <a:pt x="16" y="3560"/>
                                </a:cubicBezTo>
                                <a:close/>
                                <a:moveTo>
                                  <a:pt x="16" y="3608"/>
                                </a:moveTo>
                                <a:lnTo>
                                  <a:pt x="16" y="3624"/>
                                </a:lnTo>
                                <a:cubicBezTo>
                                  <a:pt x="16" y="3629"/>
                                  <a:pt x="13" y="3632"/>
                                  <a:pt x="8" y="3632"/>
                                </a:cubicBezTo>
                                <a:cubicBezTo>
                                  <a:pt x="4" y="3632"/>
                                  <a:pt x="0" y="3629"/>
                                  <a:pt x="0" y="3624"/>
                                </a:cubicBezTo>
                                <a:lnTo>
                                  <a:pt x="0" y="3608"/>
                                </a:lnTo>
                                <a:cubicBezTo>
                                  <a:pt x="0" y="3604"/>
                                  <a:pt x="4" y="3600"/>
                                  <a:pt x="8" y="3600"/>
                                </a:cubicBezTo>
                                <a:cubicBezTo>
                                  <a:pt x="13" y="3600"/>
                                  <a:pt x="16" y="3604"/>
                                  <a:pt x="16" y="3608"/>
                                </a:cubicBezTo>
                                <a:close/>
                                <a:moveTo>
                                  <a:pt x="16" y="3656"/>
                                </a:moveTo>
                                <a:lnTo>
                                  <a:pt x="16" y="3672"/>
                                </a:lnTo>
                                <a:cubicBezTo>
                                  <a:pt x="16" y="3677"/>
                                  <a:pt x="13" y="3680"/>
                                  <a:pt x="8" y="3680"/>
                                </a:cubicBezTo>
                                <a:cubicBezTo>
                                  <a:pt x="4" y="3680"/>
                                  <a:pt x="0" y="3677"/>
                                  <a:pt x="0" y="3672"/>
                                </a:cubicBezTo>
                                <a:lnTo>
                                  <a:pt x="0" y="3656"/>
                                </a:lnTo>
                                <a:cubicBezTo>
                                  <a:pt x="0" y="3652"/>
                                  <a:pt x="4" y="3648"/>
                                  <a:pt x="8" y="3648"/>
                                </a:cubicBezTo>
                                <a:cubicBezTo>
                                  <a:pt x="13" y="3648"/>
                                  <a:pt x="16" y="3652"/>
                                  <a:pt x="16" y="3656"/>
                                </a:cubicBezTo>
                                <a:close/>
                                <a:moveTo>
                                  <a:pt x="16" y="3704"/>
                                </a:moveTo>
                                <a:lnTo>
                                  <a:pt x="16" y="3720"/>
                                </a:lnTo>
                                <a:cubicBezTo>
                                  <a:pt x="16" y="3725"/>
                                  <a:pt x="13" y="3728"/>
                                  <a:pt x="8" y="3728"/>
                                </a:cubicBezTo>
                                <a:cubicBezTo>
                                  <a:pt x="4" y="3728"/>
                                  <a:pt x="0" y="3725"/>
                                  <a:pt x="0" y="3720"/>
                                </a:cubicBezTo>
                                <a:lnTo>
                                  <a:pt x="0" y="3704"/>
                                </a:lnTo>
                                <a:cubicBezTo>
                                  <a:pt x="0" y="3700"/>
                                  <a:pt x="4" y="3696"/>
                                  <a:pt x="8" y="3696"/>
                                </a:cubicBezTo>
                                <a:cubicBezTo>
                                  <a:pt x="13" y="3696"/>
                                  <a:pt x="16" y="3700"/>
                                  <a:pt x="16" y="3704"/>
                                </a:cubicBezTo>
                                <a:close/>
                                <a:moveTo>
                                  <a:pt x="16" y="3752"/>
                                </a:moveTo>
                                <a:lnTo>
                                  <a:pt x="16" y="3768"/>
                                </a:lnTo>
                                <a:cubicBezTo>
                                  <a:pt x="16" y="3773"/>
                                  <a:pt x="13" y="3776"/>
                                  <a:pt x="8" y="3776"/>
                                </a:cubicBezTo>
                                <a:cubicBezTo>
                                  <a:pt x="4" y="3776"/>
                                  <a:pt x="0" y="3773"/>
                                  <a:pt x="0" y="3768"/>
                                </a:cubicBezTo>
                                <a:lnTo>
                                  <a:pt x="0" y="3752"/>
                                </a:lnTo>
                                <a:cubicBezTo>
                                  <a:pt x="0" y="3748"/>
                                  <a:pt x="4" y="3744"/>
                                  <a:pt x="8" y="3744"/>
                                </a:cubicBezTo>
                                <a:cubicBezTo>
                                  <a:pt x="13" y="3744"/>
                                  <a:pt x="16" y="3748"/>
                                  <a:pt x="16" y="3752"/>
                                </a:cubicBezTo>
                                <a:close/>
                                <a:moveTo>
                                  <a:pt x="16" y="3800"/>
                                </a:moveTo>
                                <a:lnTo>
                                  <a:pt x="16" y="3816"/>
                                </a:lnTo>
                                <a:cubicBezTo>
                                  <a:pt x="16" y="3821"/>
                                  <a:pt x="13" y="3824"/>
                                  <a:pt x="8" y="3824"/>
                                </a:cubicBezTo>
                                <a:cubicBezTo>
                                  <a:pt x="4" y="3824"/>
                                  <a:pt x="0" y="3821"/>
                                  <a:pt x="0" y="3816"/>
                                </a:cubicBezTo>
                                <a:lnTo>
                                  <a:pt x="0" y="3800"/>
                                </a:lnTo>
                                <a:cubicBezTo>
                                  <a:pt x="0" y="3796"/>
                                  <a:pt x="4" y="3792"/>
                                  <a:pt x="8" y="3792"/>
                                </a:cubicBezTo>
                                <a:cubicBezTo>
                                  <a:pt x="13" y="3792"/>
                                  <a:pt x="16" y="3796"/>
                                  <a:pt x="16" y="3800"/>
                                </a:cubicBezTo>
                                <a:close/>
                                <a:moveTo>
                                  <a:pt x="16" y="3848"/>
                                </a:moveTo>
                                <a:lnTo>
                                  <a:pt x="16" y="3864"/>
                                </a:lnTo>
                                <a:cubicBezTo>
                                  <a:pt x="16" y="3869"/>
                                  <a:pt x="13" y="3872"/>
                                  <a:pt x="8" y="3872"/>
                                </a:cubicBezTo>
                                <a:cubicBezTo>
                                  <a:pt x="4" y="3872"/>
                                  <a:pt x="0" y="3869"/>
                                  <a:pt x="0" y="3864"/>
                                </a:cubicBezTo>
                                <a:lnTo>
                                  <a:pt x="0" y="3848"/>
                                </a:lnTo>
                                <a:cubicBezTo>
                                  <a:pt x="0" y="3844"/>
                                  <a:pt x="4" y="3840"/>
                                  <a:pt x="8" y="3840"/>
                                </a:cubicBezTo>
                                <a:cubicBezTo>
                                  <a:pt x="13" y="3840"/>
                                  <a:pt x="16" y="3844"/>
                                  <a:pt x="16" y="3848"/>
                                </a:cubicBezTo>
                                <a:close/>
                                <a:moveTo>
                                  <a:pt x="16" y="3896"/>
                                </a:moveTo>
                                <a:lnTo>
                                  <a:pt x="16" y="3912"/>
                                </a:lnTo>
                                <a:cubicBezTo>
                                  <a:pt x="16" y="3917"/>
                                  <a:pt x="13" y="3920"/>
                                  <a:pt x="8" y="3920"/>
                                </a:cubicBezTo>
                                <a:cubicBezTo>
                                  <a:pt x="4" y="3920"/>
                                  <a:pt x="0" y="3917"/>
                                  <a:pt x="0" y="3912"/>
                                </a:cubicBezTo>
                                <a:lnTo>
                                  <a:pt x="0" y="3896"/>
                                </a:lnTo>
                                <a:cubicBezTo>
                                  <a:pt x="0" y="3892"/>
                                  <a:pt x="4" y="3888"/>
                                  <a:pt x="8" y="3888"/>
                                </a:cubicBezTo>
                                <a:cubicBezTo>
                                  <a:pt x="13" y="3888"/>
                                  <a:pt x="16" y="3892"/>
                                  <a:pt x="16" y="3896"/>
                                </a:cubicBezTo>
                                <a:close/>
                                <a:moveTo>
                                  <a:pt x="16" y="3944"/>
                                </a:moveTo>
                                <a:lnTo>
                                  <a:pt x="16" y="3960"/>
                                </a:lnTo>
                                <a:cubicBezTo>
                                  <a:pt x="16" y="3965"/>
                                  <a:pt x="13" y="3968"/>
                                  <a:pt x="8" y="3968"/>
                                </a:cubicBezTo>
                                <a:cubicBezTo>
                                  <a:pt x="4" y="3968"/>
                                  <a:pt x="0" y="3965"/>
                                  <a:pt x="0" y="3960"/>
                                </a:cubicBezTo>
                                <a:lnTo>
                                  <a:pt x="0" y="3944"/>
                                </a:lnTo>
                                <a:cubicBezTo>
                                  <a:pt x="0" y="3940"/>
                                  <a:pt x="4" y="3936"/>
                                  <a:pt x="8" y="3936"/>
                                </a:cubicBezTo>
                                <a:cubicBezTo>
                                  <a:pt x="13" y="3936"/>
                                  <a:pt x="16" y="3940"/>
                                  <a:pt x="16" y="3944"/>
                                </a:cubicBezTo>
                                <a:close/>
                                <a:moveTo>
                                  <a:pt x="16" y="3992"/>
                                </a:moveTo>
                                <a:lnTo>
                                  <a:pt x="16" y="4008"/>
                                </a:lnTo>
                                <a:cubicBezTo>
                                  <a:pt x="16" y="4013"/>
                                  <a:pt x="13" y="4016"/>
                                  <a:pt x="8" y="4016"/>
                                </a:cubicBezTo>
                                <a:cubicBezTo>
                                  <a:pt x="4" y="4016"/>
                                  <a:pt x="0" y="4013"/>
                                  <a:pt x="0" y="4008"/>
                                </a:cubicBezTo>
                                <a:lnTo>
                                  <a:pt x="0" y="3992"/>
                                </a:lnTo>
                                <a:cubicBezTo>
                                  <a:pt x="0" y="3988"/>
                                  <a:pt x="4" y="3984"/>
                                  <a:pt x="8" y="3984"/>
                                </a:cubicBezTo>
                                <a:cubicBezTo>
                                  <a:pt x="13" y="3984"/>
                                  <a:pt x="16" y="3988"/>
                                  <a:pt x="16" y="3992"/>
                                </a:cubicBezTo>
                                <a:close/>
                                <a:moveTo>
                                  <a:pt x="16" y="4040"/>
                                </a:moveTo>
                                <a:lnTo>
                                  <a:pt x="16" y="4056"/>
                                </a:lnTo>
                                <a:cubicBezTo>
                                  <a:pt x="16" y="4061"/>
                                  <a:pt x="13" y="4064"/>
                                  <a:pt x="8" y="4064"/>
                                </a:cubicBezTo>
                                <a:cubicBezTo>
                                  <a:pt x="4" y="4064"/>
                                  <a:pt x="0" y="4061"/>
                                  <a:pt x="0" y="4056"/>
                                </a:cubicBezTo>
                                <a:lnTo>
                                  <a:pt x="0" y="4040"/>
                                </a:lnTo>
                                <a:cubicBezTo>
                                  <a:pt x="0" y="4036"/>
                                  <a:pt x="4" y="4032"/>
                                  <a:pt x="8" y="4032"/>
                                </a:cubicBezTo>
                                <a:cubicBezTo>
                                  <a:pt x="13" y="4032"/>
                                  <a:pt x="16" y="4036"/>
                                  <a:pt x="16" y="4040"/>
                                </a:cubicBezTo>
                                <a:close/>
                                <a:moveTo>
                                  <a:pt x="16" y="4088"/>
                                </a:moveTo>
                                <a:lnTo>
                                  <a:pt x="16" y="4104"/>
                                </a:lnTo>
                                <a:cubicBezTo>
                                  <a:pt x="16" y="4109"/>
                                  <a:pt x="13" y="4112"/>
                                  <a:pt x="8" y="4112"/>
                                </a:cubicBezTo>
                                <a:cubicBezTo>
                                  <a:pt x="4" y="4112"/>
                                  <a:pt x="0" y="4109"/>
                                  <a:pt x="0" y="4104"/>
                                </a:cubicBezTo>
                                <a:lnTo>
                                  <a:pt x="0" y="4088"/>
                                </a:lnTo>
                                <a:cubicBezTo>
                                  <a:pt x="0" y="4084"/>
                                  <a:pt x="4" y="4080"/>
                                  <a:pt x="8" y="4080"/>
                                </a:cubicBezTo>
                                <a:cubicBezTo>
                                  <a:pt x="13" y="4080"/>
                                  <a:pt x="16" y="4084"/>
                                  <a:pt x="16" y="4088"/>
                                </a:cubicBezTo>
                                <a:close/>
                                <a:moveTo>
                                  <a:pt x="16" y="4136"/>
                                </a:moveTo>
                                <a:lnTo>
                                  <a:pt x="16" y="4152"/>
                                </a:lnTo>
                                <a:cubicBezTo>
                                  <a:pt x="16" y="4157"/>
                                  <a:pt x="13" y="4160"/>
                                  <a:pt x="8" y="4160"/>
                                </a:cubicBezTo>
                                <a:cubicBezTo>
                                  <a:pt x="4" y="4160"/>
                                  <a:pt x="0" y="4157"/>
                                  <a:pt x="0" y="4152"/>
                                </a:cubicBezTo>
                                <a:lnTo>
                                  <a:pt x="0" y="4136"/>
                                </a:lnTo>
                                <a:cubicBezTo>
                                  <a:pt x="0" y="4132"/>
                                  <a:pt x="4" y="4128"/>
                                  <a:pt x="8" y="4128"/>
                                </a:cubicBezTo>
                                <a:cubicBezTo>
                                  <a:pt x="13" y="4128"/>
                                  <a:pt x="16" y="4132"/>
                                  <a:pt x="16" y="4136"/>
                                </a:cubicBezTo>
                                <a:close/>
                                <a:moveTo>
                                  <a:pt x="16" y="4184"/>
                                </a:moveTo>
                                <a:lnTo>
                                  <a:pt x="16" y="4200"/>
                                </a:lnTo>
                                <a:cubicBezTo>
                                  <a:pt x="16" y="4205"/>
                                  <a:pt x="13" y="4208"/>
                                  <a:pt x="8" y="4208"/>
                                </a:cubicBezTo>
                                <a:cubicBezTo>
                                  <a:pt x="4" y="4208"/>
                                  <a:pt x="0" y="4205"/>
                                  <a:pt x="0" y="4200"/>
                                </a:cubicBezTo>
                                <a:lnTo>
                                  <a:pt x="0" y="4184"/>
                                </a:lnTo>
                                <a:cubicBezTo>
                                  <a:pt x="0" y="4180"/>
                                  <a:pt x="4" y="4176"/>
                                  <a:pt x="8" y="4176"/>
                                </a:cubicBezTo>
                                <a:cubicBezTo>
                                  <a:pt x="13" y="4176"/>
                                  <a:pt x="16" y="4180"/>
                                  <a:pt x="16" y="4184"/>
                                </a:cubicBezTo>
                                <a:close/>
                                <a:moveTo>
                                  <a:pt x="16" y="4232"/>
                                </a:moveTo>
                                <a:lnTo>
                                  <a:pt x="16" y="4248"/>
                                </a:lnTo>
                                <a:cubicBezTo>
                                  <a:pt x="16" y="4253"/>
                                  <a:pt x="13" y="4256"/>
                                  <a:pt x="8" y="4256"/>
                                </a:cubicBezTo>
                                <a:cubicBezTo>
                                  <a:pt x="4" y="4256"/>
                                  <a:pt x="0" y="4253"/>
                                  <a:pt x="0" y="4248"/>
                                </a:cubicBezTo>
                                <a:lnTo>
                                  <a:pt x="0" y="4232"/>
                                </a:lnTo>
                                <a:cubicBezTo>
                                  <a:pt x="0" y="4228"/>
                                  <a:pt x="4" y="4224"/>
                                  <a:pt x="8" y="4224"/>
                                </a:cubicBezTo>
                                <a:cubicBezTo>
                                  <a:pt x="13" y="4224"/>
                                  <a:pt x="16" y="4228"/>
                                  <a:pt x="16" y="4232"/>
                                </a:cubicBezTo>
                                <a:close/>
                                <a:moveTo>
                                  <a:pt x="16" y="4280"/>
                                </a:moveTo>
                                <a:lnTo>
                                  <a:pt x="16" y="4296"/>
                                </a:lnTo>
                                <a:cubicBezTo>
                                  <a:pt x="16" y="4301"/>
                                  <a:pt x="13" y="4304"/>
                                  <a:pt x="8" y="4304"/>
                                </a:cubicBezTo>
                                <a:cubicBezTo>
                                  <a:pt x="4" y="4304"/>
                                  <a:pt x="0" y="4301"/>
                                  <a:pt x="0" y="4296"/>
                                </a:cubicBezTo>
                                <a:lnTo>
                                  <a:pt x="0" y="4280"/>
                                </a:lnTo>
                                <a:cubicBezTo>
                                  <a:pt x="0" y="4276"/>
                                  <a:pt x="4" y="4272"/>
                                  <a:pt x="8" y="4272"/>
                                </a:cubicBezTo>
                                <a:cubicBezTo>
                                  <a:pt x="13" y="4272"/>
                                  <a:pt x="16" y="4276"/>
                                  <a:pt x="16" y="4280"/>
                                </a:cubicBezTo>
                                <a:close/>
                                <a:moveTo>
                                  <a:pt x="16" y="4328"/>
                                </a:moveTo>
                                <a:lnTo>
                                  <a:pt x="16" y="4344"/>
                                </a:lnTo>
                                <a:cubicBezTo>
                                  <a:pt x="16" y="4349"/>
                                  <a:pt x="13" y="4352"/>
                                  <a:pt x="8" y="4352"/>
                                </a:cubicBezTo>
                                <a:cubicBezTo>
                                  <a:pt x="4" y="4352"/>
                                  <a:pt x="0" y="4349"/>
                                  <a:pt x="0" y="4344"/>
                                </a:cubicBezTo>
                                <a:lnTo>
                                  <a:pt x="0" y="4328"/>
                                </a:lnTo>
                                <a:cubicBezTo>
                                  <a:pt x="0" y="4324"/>
                                  <a:pt x="4" y="4320"/>
                                  <a:pt x="8" y="4320"/>
                                </a:cubicBezTo>
                                <a:cubicBezTo>
                                  <a:pt x="13" y="4320"/>
                                  <a:pt x="16" y="4324"/>
                                  <a:pt x="16" y="4328"/>
                                </a:cubicBezTo>
                                <a:close/>
                                <a:moveTo>
                                  <a:pt x="16" y="4376"/>
                                </a:moveTo>
                                <a:lnTo>
                                  <a:pt x="16" y="4392"/>
                                </a:lnTo>
                                <a:cubicBezTo>
                                  <a:pt x="16" y="4397"/>
                                  <a:pt x="13" y="4400"/>
                                  <a:pt x="8" y="4400"/>
                                </a:cubicBezTo>
                                <a:cubicBezTo>
                                  <a:pt x="4" y="4400"/>
                                  <a:pt x="0" y="4397"/>
                                  <a:pt x="0" y="4392"/>
                                </a:cubicBezTo>
                                <a:lnTo>
                                  <a:pt x="0" y="4376"/>
                                </a:lnTo>
                                <a:cubicBezTo>
                                  <a:pt x="0" y="4372"/>
                                  <a:pt x="4" y="4368"/>
                                  <a:pt x="8" y="4368"/>
                                </a:cubicBezTo>
                                <a:cubicBezTo>
                                  <a:pt x="13" y="4368"/>
                                  <a:pt x="16" y="4372"/>
                                  <a:pt x="16" y="4376"/>
                                </a:cubicBezTo>
                                <a:close/>
                                <a:moveTo>
                                  <a:pt x="16" y="4424"/>
                                </a:moveTo>
                                <a:lnTo>
                                  <a:pt x="16" y="4440"/>
                                </a:lnTo>
                                <a:cubicBezTo>
                                  <a:pt x="16" y="4445"/>
                                  <a:pt x="13" y="4448"/>
                                  <a:pt x="8" y="4448"/>
                                </a:cubicBezTo>
                                <a:cubicBezTo>
                                  <a:pt x="4" y="4448"/>
                                  <a:pt x="0" y="4445"/>
                                  <a:pt x="0" y="4440"/>
                                </a:cubicBezTo>
                                <a:lnTo>
                                  <a:pt x="0" y="4424"/>
                                </a:lnTo>
                                <a:cubicBezTo>
                                  <a:pt x="0" y="4420"/>
                                  <a:pt x="4" y="4416"/>
                                  <a:pt x="8" y="4416"/>
                                </a:cubicBezTo>
                                <a:cubicBezTo>
                                  <a:pt x="13" y="4416"/>
                                  <a:pt x="16" y="4420"/>
                                  <a:pt x="16" y="4424"/>
                                </a:cubicBezTo>
                                <a:close/>
                                <a:moveTo>
                                  <a:pt x="16" y="4472"/>
                                </a:moveTo>
                                <a:lnTo>
                                  <a:pt x="16" y="4488"/>
                                </a:lnTo>
                                <a:cubicBezTo>
                                  <a:pt x="16" y="4493"/>
                                  <a:pt x="13" y="4496"/>
                                  <a:pt x="8" y="4496"/>
                                </a:cubicBezTo>
                                <a:cubicBezTo>
                                  <a:pt x="4" y="4496"/>
                                  <a:pt x="0" y="4493"/>
                                  <a:pt x="0" y="4488"/>
                                </a:cubicBezTo>
                                <a:lnTo>
                                  <a:pt x="0" y="4472"/>
                                </a:lnTo>
                                <a:cubicBezTo>
                                  <a:pt x="0" y="4468"/>
                                  <a:pt x="4" y="4464"/>
                                  <a:pt x="8" y="4464"/>
                                </a:cubicBezTo>
                                <a:cubicBezTo>
                                  <a:pt x="13" y="4464"/>
                                  <a:pt x="16" y="4468"/>
                                  <a:pt x="16" y="4472"/>
                                </a:cubicBezTo>
                                <a:close/>
                                <a:moveTo>
                                  <a:pt x="16" y="4520"/>
                                </a:moveTo>
                                <a:lnTo>
                                  <a:pt x="16" y="4536"/>
                                </a:lnTo>
                                <a:cubicBezTo>
                                  <a:pt x="16" y="4541"/>
                                  <a:pt x="13" y="4544"/>
                                  <a:pt x="8" y="4544"/>
                                </a:cubicBezTo>
                                <a:cubicBezTo>
                                  <a:pt x="4" y="4544"/>
                                  <a:pt x="0" y="4541"/>
                                  <a:pt x="0" y="4536"/>
                                </a:cubicBezTo>
                                <a:lnTo>
                                  <a:pt x="0" y="4520"/>
                                </a:lnTo>
                                <a:cubicBezTo>
                                  <a:pt x="0" y="4516"/>
                                  <a:pt x="4" y="4512"/>
                                  <a:pt x="8" y="4512"/>
                                </a:cubicBezTo>
                                <a:cubicBezTo>
                                  <a:pt x="13" y="4512"/>
                                  <a:pt x="16" y="4516"/>
                                  <a:pt x="16" y="4520"/>
                                </a:cubicBezTo>
                                <a:close/>
                                <a:moveTo>
                                  <a:pt x="16" y="4568"/>
                                </a:moveTo>
                                <a:lnTo>
                                  <a:pt x="16" y="4584"/>
                                </a:lnTo>
                                <a:cubicBezTo>
                                  <a:pt x="16" y="4589"/>
                                  <a:pt x="13" y="4592"/>
                                  <a:pt x="8" y="4592"/>
                                </a:cubicBezTo>
                                <a:cubicBezTo>
                                  <a:pt x="4" y="4592"/>
                                  <a:pt x="0" y="4589"/>
                                  <a:pt x="0" y="4584"/>
                                </a:cubicBezTo>
                                <a:lnTo>
                                  <a:pt x="0" y="4568"/>
                                </a:lnTo>
                                <a:cubicBezTo>
                                  <a:pt x="0" y="4564"/>
                                  <a:pt x="4" y="4560"/>
                                  <a:pt x="8" y="4560"/>
                                </a:cubicBezTo>
                                <a:cubicBezTo>
                                  <a:pt x="13" y="4560"/>
                                  <a:pt x="16" y="4564"/>
                                  <a:pt x="16" y="4568"/>
                                </a:cubicBezTo>
                                <a:close/>
                                <a:moveTo>
                                  <a:pt x="16" y="4616"/>
                                </a:moveTo>
                                <a:lnTo>
                                  <a:pt x="16" y="4632"/>
                                </a:lnTo>
                                <a:cubicBezTo>
                                  <a:pt x="16" y="4637"/>
                                  <a:pt x="13" y="4640"/>
                                  <a:pt x="8" y="4640"/>
                                </a:cubicBezTo>
                                <a:cubicBezTo>
                                  <a:pt x="4" y="4640"/>
                                  <a:pt x="0" y="4637"/>
                                  <a:pt x="0" y="4632"/>
                                </a:cubicBezTo>
                                <a:lnTo>
                                  <a:pt x="0" y="4616"/>
                                </a:lnTo>
                                <a:cubicBezTo>
                                  <a:pt x="0" y="4612"/>
                                  <a:pt x="4" y="4608"/>
                                  <a:pt x="8" y="4608"/>
                                </a:cubicBezTo>
                                <a:cubicBezTo>
                                  <a:pt x="13" y="4608"/>
                                  <a:pt x="16" y="4612"/>
                                  <a:pt x="16" y="4616"/>
                                </a:cubicBezTo>
                                <a:close/>
                                <a:moveTo>
                                  <a:pt x="16" y="4664"/>
                                </a:moveTo>
                                <a:lnTo>
                                  <a:pt x="16" y="4680"/>
                                </a:lnTo>
                                <a:cubicBezTo>
                                  <a:pt x="16" y="4685"/>
                                  <a:pt x="13" y="4688"/>
                                  <a:pt x="8" y="4688"/>
                                </a:cubicBezTo>
                                <a:cubicBezTo>
                                  <a:pt x="4" y="4688"/>
                                  <a:pt x="0" y="4685"/>
                                  <a:pt x="0" y="4680"/>
                                </a:cubicBezTo>
                                <a:lnTo>
                                  <a:pt x="0" y="4664"/>
                                </a:lnTo>
                                <a:cubicBezTo>
                                  <a:pt x="0" y="4660"/>
                                  <a:pt x="4" y="4656"/>
                                  <a:pt x="8" y="4656"/>
                                </a:cubicBezTo>
                                <a:cubicBezTo>
                                  <a:pt x="13" y="4656"/>
                                  <a:pt x="16" y="4660"/>
                                  <a:pt x="16" y="4664"/>
                                </a:cubicBezTo>
                                <a:close/>
                                <a:moveTo>
                                  <a:pt x="16" y="4712"/>
                                </a:moveTo>
                                <a:lnTo>
                                  <a:pt x="16" y="4728"/>
                                </a:lnTo>
                                <a:cubicBezTo>
                                  <a:pt x="16" y="4733"/>
                                  <a:pt x="13" y="4736"/>
                                  <a:pt x="8" y="4736"/>
                                </a:cubicBezTo>
                                <a:cubicBezTo>
                                  <a:pt x="4" y="4736"/>
                                  <a:pt x="0" y="4733"/>
                                  <a:pt x="0" y="4728"/>
                                </a:cubicBezTo>
                                <a:lnTo>
                                  <a:pt x="0" y="4712"/>
                                </a:lnTo>
                                <a:cubicBezTo>
                                  <a:pt x="0" y="4708"/>
                                  <a:pt x="4" y="4704"/>
                                  <a:pt x="8" y="4704"/>
                                </a:cubicBezTo>
                                <a:cubicBezTo>
                                  <a:pt x="13" y="4704"/>
                                  <a:pt x="16" y="4708"/>
                                  <a:pt x="16" y="4712"/>
                                </a:cubicBezTo>
                                <a:close/>
                                <a:moveTo>
                                  <a:pt x="16" y="4760"/>
                                </a:moveTo>
                                <a:lnTo>
                                  <a:pt x="16" y="4776"/>
                                </a:lnTo>
                                <a:cubicBezTo>
                                  <a:pt x="16" y="4781"/>
                                  <a:pt x="13" y="4784"/>
                                  <a:pt x="8" y="4784"/>
                                </a:cubicBezTo>
                                <a:cubicBezTo>
                                  <a:pt x="4" y="4784"/>
                                  <a:pt x="0" y="4781"/>
                                  <a:pt x="0" y="4776"/>
                                </a:cubicBezTo>
                                <a:lnTo>
                                  <a:pt x="0" y="4760"/>
                                </a:lnTo>
                                <a:cubicBezTo>
                                  <a:pt x="0" y="4756"/>
                                  <a:pt x="4" y="4752"/>
                                  <a:pt x="8" y="4752"/>
                                </a:cubicBezTo>
                                <a:cubicBezTo>
                                  <a:pt x="13" y="4752"/>
                                  <a:pt x="16" y="4756"/>
                                  <a:pt x="16" y="4760"/>
                                </a:cubicBezTo>
                                <a:close/>
                                <a:moveTo>
                                  <a:pt x="16" y="4808"/>
                                </a:moveTo>
                                <a:lnTo>
                                  <a:pt x="16" y="4824"/>
                                </a:lnTo>
                                <a:cubicBezTo>
                                  <a:pt x="16" y="4829"/>
                                  <a:pt x="13" y="4832"/>
                                  <a:pt x="8" y="4832"/>
                                </a:cubicBezTo>
                                <a:cubicBezTo>
                                  <a:pt x="4" y="4832"/>
                                  <a:pt x="0" y="4829"/>
                                  <a:pt x="0" y="4824"/>
                                </a:cubicBezTo>
                                <a:lnTo>
                                  <a:pt x="0" y="4808"/>
                                </a:lnTo>
                                <a:cubicBezTo>
                                  <a:pt x="0" y="4804"/>
                                  <a:pt x="4" y="4800"/>
                                  <a:pt x="8" y="4800"/>
                                </a:cubicBezTo>
                                <a:cubicBezTo>
                                  <a:pt x="13" y="4800"/>
                                  <a:pt x="16" y="4804"/>
                                  <a:pt x="16" y="4808"/>
                                </a:cubicBezTo>
                                <a:close/>
                                <a:moveTo>
                                  <a:pt x="16" y="4856"/>
                                </a:moveTo>
                                <a:lnTo>
                                  <a:pt x="16" y="4872"/>
                                </a:lnTo>
                                <a:cubicBezTo>
                                  <a:pt x="16" y="4877"/>
                                  <a:pt x="13" y="4880"/>
                                  <a:pt x="8" y="4880"/>
                                </a:cubicBezTo>
                                <a:cubicBezTo>
                                  <a:pt x="4" y="4880"/>
                                  <a:pt x="0" y="4877"/>
                                  <a:pt x="0" y="4872"/>
                                </a:cubicBezTo>
                                <a:lnTo>
                                  <a:pt x="0" y="4856"/>
                                </a:lnTo>
                                <a:cubicBezTo>
                                  <a:pt x="0" y="4852"/>
                                  <a:pt x="4" y="4848"/>
                                  <a:pt x="8" y="4848"/>
                                </a:cubicBezTo>
                                <a:cubicBezTo>
                                  <a:pt x="13" y="4848"/>
                                  <a:pt x="16" y="4852"/>
                                  <a:pt x="16" y="4856"/>
                                </a:cubicBezTo>
                                <a:close/>
                                <a:moveTo>
                                  <a:pt x="16" y="4904"/>
                                </a:moveTo>
                                <a:lnTo>
                                  <a:pt x="16" y="4920"/>
                                </a:lnTo>
                                <a:cubicBezTo>
                                  <a:pt x="16" y="4925"/>
                                  <a:pt x="13" y="4928"/>
                                  <a:pt x="8" y="4928"/>
                                </a:cubicBezTo>
                                <a:cubicBezTo>
                                  <a:pt x="4" y="4928"/>
                                  <a:pt x="0" y="4925"/>
                                  <a:pt x="0" y="4920"/>
                                </a:cubicBezTo>
                                <a:lnTo>
                                  <a:pt x="0" y="4904"/>
                                </a:lnTo>
                                <a:cubicBezTo>
                                  <a:pt x="0" y="4900"/>
                                  <a:pt x="4" y="4896"/>
                                  <a:pt x="8" y="4896"/>
                                </a:cubicBezTo>
                                <a:cubicBezTo>
                                  <a:pt x="13" y="4896"/>
                                  <a:pt x="16" y="4900"/>
                                  <a:pt x="16" y="4904"/>
                                </a:cubicBezTo>
                                <a:close/>
                                <a:moveTo>
                                  <a:pt x="16" y="4952"/>
                                </a:moveTo>
                                <a:lnTo>
                                  <a:pt x="16" y="4968"/>
                                </a:lnTo>
                                <a:cubicBezTo>
                                  <a:pt x="16" y="4973"/>
                                  <a:pt x="13" y="4976"/>
                                  <a:pt x="8" y="4976"/>
                                </a:cubicBezTo>
                                <a:cubicBezTo>
                                  <a:pt x="4" y="4976"/>
                                  <a:pt x="0" y="4973"/>
                                  <a:pt x="0" y="4968"/>
                                </a:cubicBezTo>
                                <a:lnTo>
                                  <a:pt x="0" y="4952"/>
                                </a:lnTo>
                                <a:cubicBezTo>
                                  <a:pt x="0" y="4948"/>
                                  <a:pt x="4" y="4944"/>
                                  <a:pt x="8" y="4944"/>
                                </a:cubicBezTo>
                                <a:cubicBezTo>
                                  <a:pt x="13" y="4944"/>
                                  <a:pt x="16" y="4948"/>
                                  <a:pt x="16" y="4952"/>
                                </a:cubicBezTo>
                                <a:close/>
                                <a:moveTo>
                                  <a:pt x="16" y="5000"/>
                                </a:moveTo>
                                <a:lnTo>
                                  <a:pt x="16" y="5016"/>
                                </a:lnTo>
                                <a:cubicBezTo>
                                  <a:pt x="16" y="5021"/>
                                  <a:pt x="13" y="5024"/>
                                  <a:pt x="8" y="5024"/>
                                </a:cubicBezTo>
                                <a:cubicBezTo>
                                  <a:pt x="4" y="5024"/>
                                  <a:pt x="0" y="5021"/>
                                  <a:pt x="0" y="5016"/>
                                </a:cubicBezTo>
                                <a:lnTo>
                                  <a:pt x="0" y="5000"/>
                                </a:lnTo>
                                <a:cubicBezTo>
                                  <a:pt x="0" y="4996"/>
                                  <a:pt x="4" y="4992"/>
                                  <a:pt x="8" y="4992"/>
                                </a:cubicBezTo>
                                <a:cubicBezTo>
                                  <a:pt x="13" y="4992"/>
                                  <a:pt x="16" y="4996"/>
                                  <a:pt x="16" y="5000"/>
                                </a:cubicBezTo>
                                <a:close/>
                                <a:moveTo>
                                  <a:pt x="16" y="5048"/>
                                </a:moveTo>
                                <a:lnTo>
                                  <a:pt x="16" y="5064"/>
                                </a:lnTo>
                                <a:cubicBezTo>
                                  <a:pt x="16" y="5069"/>
                                  <a:pt x="13" y="5072"/>
                                  <a:pt x="8" y="5072"/>
                                </a:cubicBezTo>
                                <a:cubicBezTo>
                                  <a:pt x="4" y="5072"/>
                                  <a:pt x="0" y="5069"/>
                                  <a:pt x="0" y="5064"/>
                                </a:cubicBezTo>
                                <a:lnTo>
                                  <a:pt x="0" y="5048"/>
                                </a:lnTo>
                                <a:cubicBezTo>
                                  <a:pt x="0" y="5044"/>
                                  <a:pt x="4" y="5040"/>
                                  <a:pt x="8" y="5040"/>
                                </a:cubicBezTo>
                                <a:cubicBezTo>
                                  <a:pt x="13" y="5040"/>
                                  <a:pt x="16" y="5044"/>
                                  <a:pt x="16" y="5048"/>
                                </a:cubicBezTo>
                                <a:close/>
                                <a:moveTo>
                                  <a:pt x="16" y="5096"/>
                                </a:moveTo>
                                <a:lnTo>
                                  <a:pt x="16" y="5112"/>
                                </a:lnTo>
                                <a:cubicBezTo>
                                  <a:pt x="16" y="5117"/>
                                  <a:pt x="13" y="5120"/>
                                  <a:pt x="8" y="5120"/>
                                </a:cubicBezTo>
                                <a:cubicBezTo>
                                  <a:pt x="4" y="5120"/>
                                  <a:pt x="0" y="5117"/>
                                  <a:pt x="0" y="5112"/>
                                </a:cubicBezTo>
                                <a:lnTo>
                                  <a:pt x="0" y="5096"/>
                                </a:lnTo>
                                <a:cubicBezTo>
                                  <a:pt x="0" y="5092"/>
                                  <a:pt x="4" y="5088"/>
                                  <a:pt x="8" y="5088"/>
                                </a:cubicBezTo>
                                <a:cubicBezTo>
                                  <a:pt x="13" y="5088"/>
                                  <a:pt x="16" y="5092"/>
                                  <a:pt x="16" y="5096"/>
                                </a:cubicBezTo>
                                <a:close/>
                                <a:moveTo>
                                  <a:pt x="16" y="5144"/>
                                </a:moveTo>
                                <a:lnTo>
                                  <a:pt x="16" y="5160"/>
                                </a:lnTo>
                                <a:cubicBezTo>
                                  <a:pt x="16" y="5165"/>
                                  <a:pt x="13" y="5168"/>
                                  <a:pt x="8" y="5168"/>
                                </a:cubicBezTo>
                                <a:cubicBezTo>
                                  <a:pt x="4" y="5168"/>
                                  <a:pt x="0" y="5165"/>
                                  <a:pt x="0" y="5160"/>
                                </a:cubicBezTo>
                                <a:lnTo>
                                  <a:pt x="0" y="5144"/>
                                </a:lnTo>
                                <a:cubicBezTo>
                                  <a:pt x="0" y="5140"/>
                                  <a:pt x="4" y="5136"/>
                                  <a:pt x="8" y="5136"/>
                                </a:cubicBezTo>
                                <a:cubicBezTo>
                                  <a:pt x="13" y="5136"/>
                                  <a:pt x="16" y="5140"/>
                                  <a:pt x="16" y="5144"/>
                                </a:cubicBezTo>
                                <a:close/>
                                <a:moveTo>
                                  <a:pt x="16" y="5192"/>
                                </a:moveTo>
                                <a:lnTo>
                                  <a:pt x="16" y="5208"/>
                                </a:lnTo>
                                <a:cubicBezTo>
                                  <a:pt x="16" y="5213"/>
                                  <a:pt x="13" y="5216"/>
                                  <a:pt x="8" y="5216"/>
                                </a:cubicBezTo>
                                <a:cubicBezTo>
                                  <a:pt x="4" y="5216"/>
                                  <a:pt x="0" y="5213"/>
                                  <a:pt x="0" y="5208"/>
                                </a:cubicBezTo>
                                <a:lnTo>
                                  <a:pt x="0" y="5192"/>
                                </a:lnTo>
                                <a:cubicBezTo>
                                  <a:pt x="0" y="5188"/>
                                  <a:pt x="4" y="5184"/>
                                  <a:pt x="8" y="5184"/>
                                </a:cubicBezTo>
                                <a:cubicBezTo>
                                  <a:pt x="13" y="5184"/>
                                  <a:pt x="16" y="5188"/>
                                  <a:pt x="16" y="5192"/>
                                </a:cubicBezTo>
                                <a:close/>
                                <a:moveTo>
                                  <a:pt x="16" y="5240"/>
                                </a:moveTo>
                                <a:lnTo>
                                  <a:pt x="16" y="5256"/>
                                </a:lnTo>
                                <a:cubicBezTo>
                                  <a:pt x="16" y="5261"/>
                                  <a:pt x="13" y="5264"/>
                                  <a:pt x="8" y="5264"/>
                                </a:cubicBezTo>
                                <a:cubicBezTo>
                                  <a:pt x="4" y="5264"/>
                                  <a:pt x="0" y="5261"/>
                                  <a:pt x="0" y="5256"/>
                                </a:cubicBezTo>
                                <a:lnTo>
                                  <a:pt x="0" y="5240"/>
                                </a:lnTo>
                                <a:cubicBezTo>
                                  <a:pt x="0" y="5236"/>
                                  <a:pt x="4" y="5232"/>
                                  <a:pt x="8" y="5232"/>
                                </a:cubicBezTo>
                                <a:cubicBezTo>
                                  <a:pt x="13" y="5232"/>
                                  <a:pt x="16" y="5236"/>
                                  <a:pt x="16" y="5240"/>
                                </a:cubicBezTo>
                                <a:close/>
                                <a:moveTo>
                                  <a:pt x="16" y="5288"/>
                                </a:moveTo>
                                <a:lnTo>
                                  <a:pt x="16" y="5304"/>
                                </a:lnTo>
                                <a:cubicBezTo>
                                  <a:pt x="16" y="5309"/>
                                  <a:pt x="13" y="5312"/>
                                  <a:pt x="8" y="5312"/>
                                </a:cubicBezTo>
                                <a:cubicBezTo>
                                  <a:pt x="4" y="5312"/>
                                  <a:pt x="0" y="5309"/>
                                  <a:pt x="0" y="5304"/>
                                </a:cubicBezTo>
                                <a:lnTo>
                                  <a:pt x="0" y="5288"/>
                                </a:lnTo>
                                <a:cubicBezTo>
                                  <a:pt x="0" y="5284"/>
                                  <a:pt x="4" y="5280"/>
                                  <a:pt x="8" y="5280"/>
                                </a:cubicBezTo>
                                <a:cubicBezTo>
                                  <a:pt x="13" y="5280"/>
                                  <a:pt x="16" y="5284"/>
                                  <a:pt x="16" y="5288"/>
                                </a:cubicBezTo>
                                <a:close/>
                                <a:moveTo>
                                  <a:pt x="16" y="5336"/>
                                </a:moveTo>
                                <a:lnTo>
                                  <a:pt x="16" y="5352"/>
                                </a:lnTo>
                                <a:cubicBezTo>
                                  <a:pt x="16" y="5357"/>
                                  <a:pt x="13" y="5360"/>
                                  <a:pt x="8" y="5360"/>
                                </a:cubicBezTo>
                                <a:cubicBezTo>
                                  <a:pt x="4" y="5360"/>
                                  <a:pt x="0" y="5357"/>
                                  <a:pt x="0" y="5352"/>
                                </a:cubicBezTo>
                                <a:lnTo>
                                  <a:pt x="0" y="5336"/>
                                </a:lnTo>
                                <a:cubicBezTo>
                                  <a:pt x="0" y="5332"/>
                                  <a:pt x="4" y="5328"/>
                                  <a:pt x="8" y="5328"/>
                                </a:cubicBezTo>
                                <a:cubicBezTo>
                                  <a:pt x="13" y="5328"/>
                                  <a:pt x="16" y="5332"/>
                                  <a:pt x="16" y="5336"/>
                                </a:cubicBezTo>
                                <a:close/>
                                <a:moveTo>
                                  <a:pt x="16" y="5384"/>
                                </a:moveTo>
                                <a:lnTo>
                                  <a:pt x="16" y="5400"/>
                                </a:lnTo>
                                <a:cubicBezTo>
                                  <a:pt x="16" y="5405"/>
                                  <a:pt x="13" y="5408"/>
                                  <a:pt x="8" y="5408"/>
                                </a:cubicBezTo>
                                <a:cubicBezTo>
                                  <a:pt x="4" y="5408"/>
                                  <a:pt x="0" y="5405"/>
                                  <a:pt x="0" y="5400"/>
                                </a:cubicBezTo>
                                <a:lnTo>
                                  <a:pt x="0" y="5384"/>
                                </a:lnTo>
                                <a:cubicBezTo>
                                  <a:pt x="0" y="5380"/>
                                  <a:pt x="4" y="5376"/>
                                  <a:pt x="8" y="5376"/>
                                </a:cubicBezTo>
                                <a:cubicBezTo>
                                  <a:pt x="13" y="5376"/>
                                  <a:pt x="16" y="5380"/>
                                  <a:pt x="16" y="5384"/>
                                </a:cubicBezTo>
                                <a:close/>
                                <a:moveTo>
                                  <a:pt x="16" y="5432"/>
                                </a:moveTo>
                                <a:lnTo>
                                  <a:pt x="16" y="5448"/>
                                </a:lnTo>
                                <a:cubicBezTo>
                                  <a:pt x="16" y="5453"/>
                                  <a:pt x="13" y="5456"/>
                                  <a:pt x="8" y="5456"/>
                                </a:cubicBezTo>
                                <a:cubicBezTo>
                                  <a:pt x="4" y="5456"/>
                                  <a:pt x="0" y="5453"/>
                                  <a:pt x="0" y="5448"/>
                                </a:cubicBezTo>
                                <a:lnTo>
                                  <a:pt x="0" y="5432"/>
                                </a:lnTo>
                                <a:cubicBezTo>
                                  <a:pt x="0" y="5428"/>
                                  <a:pt x="4" y="5424"/>
                                  <a:pt x="8" y="5424"/>
                                </a:cubicBezTo>
                                <a:cubicBezTo>
                                  <a:pt x="13" y="5424"/>
                                  <a:pt x="16" y="5428"/>
                                  <a:pt x="16" y="5432"/>
                                </a:cubicBezTo>
                                <a:close/>
                                <a:moveTo>
                                  <a:pt x="16" y="5480"/>
                                </a:moveTo>
                                <a:lnTo>
                                  <a:pt x="16" y="5496"/>
                                </a:lnTo>
                                <a:cubicBezTo>
                                  <a:pt x="16" y="5501"/>
                                  <a:pt x="13" y="5504"/>
                                  <a:pt x="8" y="5504"/>
                                </a:cubicBezTo>
                                <a:cubicBezTo>
                                  <a:pt x="4" y="5504"/>
                                  <a:pt x="0" y="5501"/>
                                  <a:pt x="0" y="5496"/>
                                </a:cubicBezTo>
                                <a:lnTo>
                                  <a:pt x="0" y="5480"/>
                                </a:lnTo>
                                <a:cubicBezTo>
                                  <a:pt x="0" y="5476"/>
                                  <a:pt x="4" y="5472"/>
                                  <a:pt x="8" y="5472"/>
                                </a:cubicBezTo>
                                <a:cubicBezTo>
                                  <a:pt x="13" y="5472"/>
                                  <a:pt x="16" y="5476"/>
                                  <a:pt x="16" y="5480"/>
                                </a:cubicBezTo>
                                <a:close/>
                                <a:moveTo>
                                  <a:pt x="16" y="5528"/>
                                </a:moveTo>
                                <a:lnTo>
                                  <a:pt x="16" y="5544"/>
                                </a:lnTo>
                                <a:cubicBezTo>
                                  <a:pt x="16" y="5549"/>
                                  <a:pt x="13" y="5552"/>
                                  <a:pt x="8" y="5552"/>
                                </a:cubicBezTo>
                                <a:cubicBezTo>
                                  <a:pt x="4" y="5552"/>
                                  <a:pt x="0" y="5549"/>
                                  <a:pt x="0" y="5544"/>
                                </a:cubicBezTo>
                                <a:lnTo>
                                  <a:pt x="0" y="5528"/>
                                </a:lnTo>
                                <a:cubicBezTo>
                                  <a:pt x="0" y="5524"/>
                                  <a:pt x="4" y="5520"/>
                                  <a:pt x="8" y="5520"/>
                                </a:cubicBezTo>
                                <a:cubicBezTo>
                                  <a:pt x="13" y="5520"/>
                                  <a:pt x="16" y="5524"/>
                                  <a:pt x="16" y="5528"/>
                                </a:cubicBezTo>
                                <a:close/>
                                <a:moveTo>
                                  <a:pt x="16" y="5576"/>
                                </a:moveTo>
                                <a:lnTo>
                                  <a:pt x="16" y="5592"/>
                                </a:lnTo>
                                <a:cubicBezTo>
                                  <a:pt x="16" y="5597"/>
                                  <a:pt x="13" y="5600"/>
                                  <a:pt x="8" y="5600"/>
                                </a:cubicBezTo>
                                <a:cubicBezTo>
                                  <a:pt x="4" y="5600"/>
                                  <a:pt x="0" y="5597"/>
                                  <a:pt x="0" y="5592"/>
                                </a:cubicBezTo>
                                <a:lnTo>
                                  <a:pt x="0" y="5576"/>
                                </a:lnTo>
                                <a:cubicBezTo>
                                  <a:pt x="0" y="5572"/>
                                  <a:pt x="4" y="5568"/>
                                  <a:pt x="8" y="5568"/>
                                </a:cubicBezTo>
                                <a:cubicBezTo>
                                  <a:pt x="13" y="5568"/>
                                  <a:pt x="16" y="5572"/>
                                  <a:pt x="16" y="5576"/>
                                </a:cubicBezTo>
                                <a:close/>
                                <a:moveTo>
                                  <a:pt x="16" y="5624"/>
                                </a:moveTo>
                                <a:lnTo>
                                  <a:pt x="16" y="5640"/>
                                </a:lnTo>
                                <a:cubicBezTo>
                                  <a:pt x="16" y="5645"/>
                                  <a:pt x="13" y="5648"/>
                                  <a:pt x="8" y="5648"/>
                                </a:cubicBezTo>
                                <a:cubicBezTo>
                                  <a:pt x="4" y="5648"/>
                                  <a:pt x="0" y="5645"/>
                                  <a:pt x="0" y="5640"/>
                                </a:cubicBezTo>
                                <a:lnTo>
                                  <a:pt x="0" y="5624"/>
                                </a:lnTo>
                                <a:cubicBezTo>
                                  <a:pt x="0" y="5620"/>
                                  <a:pt x="4" y="5616"/>
                                  <a:pt x="8" y="5616"/>
                                </a:cubicBezTo>
                                <a:cubicBezTo>
                                  <a:pt x="13" y="5616"/>
                                  <a:pt x="16" y="5620"/>
                                  <a:pt x="16" y="5624"/>
                                </a:cubicBezTo>
                                <a:close/>
                                <a:moveTo>
                                  <a:pt x="16" y="5672"/>
                                </a:moveTo>
                                <a:lnTo>
                                  <a:pt x="16" y="5688"/>
                                </a:lnTo>
                                <a:cubicBezTo>
                                  <a:pt x="16" y="5693"/>
                                  <a:pt x="13" y="5696"/>
                                  <a:pt x="8" y="5696"/>
                                </a:cubicBezTo>
                                <a:cubicBezTo>
                                  <a:pt x="4" y="5696"/>
                                  <a:pt x="0" y="5693"/>
                                  <a:pt x="0" y="5688"/>
                                </a:cubicBezTo>
                                <a:lnTo>
                                  <a:pt x="0" y="5672"/>
                                </a:lnTo>
                                <a:cubicBezTo>
                                  <a:pt x="0" y="5668"/>
                                  <a:pt x="4" y="5664"/>
                                  <a:pt x="8" y="5664"/>
                                </a:cubicBezTo>
                                <a:cubicBezTo>
                                  <a:pt x="13" y="5664"/>
                                  <a:pt x="16" y="5668"/>
                                  <a:pt x="16" y="5672"/>
                                </a:cubicBezTo>
                                <a:close/>
                                <a:moveTo>
                                  <a:pt x="16" y="5720"/>
                                </a:moveTo>
                                <a:lnTo>
                                  <a:pt x="16" y="5736"/>
                                </a:lnTo>
                                <a:cubicBezTo>
                                  <a:pt x="16" y="5741"/>
                                  <a:pt x="13" y="5744"/>
                                  <a:pt x="8" y="5744"/>
                                </a:cubicBezTo>
                                <a:cubicBezTo>
                                  <a:pt x="4" y="5744"/>
                                  <a:pt x="0" y="5741"/>
                                  <a:pt x="0" y="5736"/>
                                </a:cubicBezTo>
                                <a:lnTo>
                                  <a:pt x="0" y="5720"/>
                                </a:lnTo>
                                <a:cubicBezTo>
                                  <a:pt x="0" y="5716"/>
                                  <a:pt x="4" y="5712"/>
                                  <a:pt x="8" y="5712"/>
                                </a:cubicBezTo>
                                <a:cubicBezTo>
                                  <a:pt x="13" y="5712"/>
                                  <a:pt x="16" y="5716"/>
                                  <a:pt x="16" y="5720"/>
                                </a:cubicBezTo>
                                <a:close/>
                                <a:moveTo>
                                  <a:pt x="16" y="5768"/>
                                </a:moveTo>
                                <a:lnTo>
                                  <a:pt x="16" y="5784"/>
                                </a:lnTo>
                                <a:cubicBezTo>
                                  <a:pt x="16" y="5789"/>
                                  <a:pt x="13" y="5792"/>
                                  <a:pt x="8" y="5792"/>
                                </a:cubicBezTo>
                                <a:cubicBezTo>
                                  <a:pt x="4" y="5792"/>
                                  <a:pt x="0" y="5789"/>
                                  <a:pt x="0" y="5784"/>
                                </a:cubicBezTo>
                                <a:lnTo>
                                  <a:pt x="0" y="5768"/>
                                </a:lnTo>
                                <a:cubicBezTo>
                                  <a:pt x="0" y="5764"/>
                                  <a:pt x="4" y="5760"/>
                                  <a:pt x="8" y="5760"/>
                                </a:cubicBezTo>
                                <a:cubicBezTo>
                                  <a:pt x="13" y="5760"/>
                                  <a:pt x="16" y="5764"/>
                                  <a:pt x="16" y="5768"/>
                                </a:cubicBezTo>
                                <a:close/>
                                <a:moveTo>
                                  <a:pt x="16" y="5816"/>
                                </a:moveTo>
                                <a:lnTo>
                                  <a:pt x="16" y="5832"/>
                                </a:lnTo>
                                <a:cubicBezTo>
                                  <a:pt x="16" y="5837"/>
                                  <a:pt x="13" y="5840"/>
                                  <a:pt x="8" y="5840"/>
                                </a:cubicBezTo>
                                <a:cubicBezTo>
                                  <a:pt x="4" y="5840"/>
                                  <a:pt x="0" y="5837"/>
                                  <a:pt x="0" y="5832"/>
                                </a:cubicBezTo>
                                <a:lnTo>
                                  <a:pt x="0" y="5816"/>
                                </a:lnTo>
                                <a:cubicBezTo>
                                  <a:pt x="0" y="5812"/>
                                  <a:pt x="4" y="5808"/>
                                  <a:pt x="8" y="5808"/>
                                </a:cubicBezTo>
                                <a:cubicBezTo>
                                  <a:pt x="13" y="5808"/>
                                  <a:pt x="16" y="5812"/>
                                  <a:pt x="16" y="5816"/>
                                </a:cubicBezTo>
                                <a:close/>
                                <a:moveTo>
                                  <a:pt x="16" y="5864"/>
                                </a:moveTo>
                                <a:lnTo>
                                  <a:pt x="16" y="5880"/>
                                </a:lnTo>
                                <a:cubicBezTo>
                                  <a:pt x="16" y="5885"/>
                                  <a:pt x="13" y="5888"/>
                                  <a:pt x="8" y="5888"/>
                                </a:cubicBezTo>
                                <a:cubicBezTo>
                                  <a:pt x="4" y="5888"/>
                                  <a:pt x="0" y="5885"/>
                                  <a:pt x="0" y="5880"/>
                                </a:cubicBezTo>
                                <a:lnTo>
                                  <a:pt x="0" y="5864"/>
                                </a:lnTo>
                                <a:cubicBezTo>
                                  <a:pt x="0" y="5860"/>
                                  <a:pt x="4" y="5856"/>
                                  <a:pt x="8" y="5856"/>
                                </a:cubicBezTo>
                                <a:cubicBezTo>
                                  <a:pt x="13" y="5856"/>
                                  <a:pt x="16" y="5860"/>
                                  <a:pt x="16" y="5864"/>
                                </a:cubicBezTo>
                                <a:close/>
                                <a:moveTo>
                                  <a:pt x="16" y="5912"/>
                                </a:moveTo>
                                <a:lnTo>
                                  <a:pt x="16" y="5928"/>
                                </a:lnTo>
                                <a:cubicBezTo>
                                  <a:pt x="16" y="5933"/>
                                  <a:pt x="13" y="5936"/>
                                  <a:pt x="8" y="5936"/>
                                </a:cubicBezTo>
                                <a:cubicBezTo>
                                  <a:pt x="4" y="5936"/>
                                  <a:pt x="0" y="5933"/>
                                  <a:pt x="0" y="5928"/>
                                </a:cubicBezTo>
                                <a:lnTo>
                                  <a:pt x="0" y="5912"/>
                                </a:lnTo>
                                <a:cubicBezTo>
                                  <a:pt x="0" y="5908"/>
                                  <a:pt x="4" y="5904"/>
                                  <a:pt x="8" y="5904"/>
                                </a:cubicBezTo>
                                <a:cubicBezTo>
                                  <a:pt x="13" y="5904"/>
                                  <a:pt x="16" y="5908"/>
                                  <a:pt x="16" y="5912"/>
                                </a:cubicBezTo>
                                <a:close/>
                                <a:moveTo>
                                  <a:pt x="16" y="5960"/>
                                </a:moveTo>
                                <a:lnTo>
                                  <a:pt x="16" y="5976"/>
                                </a:lnTo>
                                <a:cubicBezTo>
                                  <a:pt x="16" y="5981"/>
                                  <a:pt x="13" y="5984"/>
                                  <a:pt x="8" y="5984"/>
                                </a:cubicBezTo>
                                <a:cubicBezTo>
                                  <a:pt x="4" y="5984"/>
                                  <a:pt x="0" y="5981"/>
                                  <a:pt x="0" y="5976"/>
                                </a:cubicBezTo>
                                <a:lnTo>
                                  <a:pt x="0" y="5960"/>
                                </a:lnTo>
                                <a:cubicBezTo>
                                  <a:pt x="0" y="5956"/>
                                  <a:pt x="4" y="5952"/>
                                  <a:pt x="8" y="5952"/>
                                </a:cubicBezTo>
                                <a:cubicBezTo>
                                  <a:pt x="13" y="5952"/>
                                  <a:pt x="16" y="5956"/>
                                  <a:pt x="16" y="5960"/>
                                </a:cubicBezTo>
                                <a:close/>
                                <a:moveTo>
                                  <a:pt x="16" y="6008"/>
                                </a:moveTo>
                                <a:lnTo>
                                  <a:pt x="16" y="6024"/>
                                </a:lnTo>
                                <a:cubicBezTo>
                                  <a:pt x="16" y="6029"/>
                                  <a:pt x="13" y="6032"/>
                                  <a:pt x="8" y="6032"/>
                                </a:cubicBezTo>
                                <a:cubicBezTo>
                                  <a:pt x="4" y="6032"/>
                                  <a:pt x="0" y="6029"/>
                                  <a:pt x="0" y="6024"/>
                                </a:cubicBezTo>
                                <a:lnTo>
                                  <a:pt x="0" y="6008"/>
                                </a:lnTo>
                                <a:cubicBezTo>
                                  <a:pt x="0" y="6004"/>
                                  <a:pt x="4" y="6000"/>
                                  <a:pt x="8" y="6000"/>
                                </a:cubicBezTo>
                                <a:cubicBezTo>
                                  <a:pt x="13" y="6000"/>
                                  <a:pt x="16" y="6004"/>
                                  <a:pt x="16" y="60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339120"/>
                            <a:ext cx="7560" cy="28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032">
                                <a:moveTo>
                                  <a:pt x="16" y="8"/>
                                </a:move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2" y="32"/>
                                  <a:pt x="8" y="32"/>
                                </a:cubicBezTo>
                                <a:cubicBezTo>
                                  <a:pt x="3" y="32"/>
                                  <a:pt x="0" y="29"/>
                                  <a:pt x="0" y="24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3" y="0"/>
                                  <a:pt x="8" y="0"/>
                                </a:cubicBezTo>
                                <a:cubicBezTo>
                                  <a:pt x="12" y="0"/>
                                  <a:pt x="16" y="4"/>
                                  <a:pt x="16" y="8"/>
                                </a:cubicBezTo>
                                <a:close/>
                                <a:moveTo>
                                  <a:pt x="16" y="56"/>
                                </a:move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2" y="80"/>
                                  <a:pt x="8" y="80"/>
                                </a:cubicBezTo>
                                <a:cubicBezTo>
                                  <a:pt x="3" y="80"/>
                                  <a:pt x="0" y="77"/>
                                  <a:pt x="0" y="72"/>
                                </a:cubicBez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3" y="48"/>
                                  <a:pt x="8" y="48"/>
                                </a:cubicBezTo>
                                <a:cubicBezTo>
                                  <a:pt x="12" y="48"/>
                                  <a:pt x="16" y="52"/>
                                  <a:pt x="16" y="56"/>
                                </a:cubicBezTo>
                                <a:close/>
                                <a:moveTo>
                                  <a:pt x="16" y="104"/>
                                </a:move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2" y="128"/>
                                  <a:pt x="8" y="128"/>
                                </a:cubicBezTo>
                                <a:cubicBezTo>
                                  <a:pt x="3" y="128"/>
                                  <a:pt x="0" y="125"/>
                                  <a:pt x="0" y="120"/>
                                </a:cubicBez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3" y="96"/>
                                  <a:pt x="8" y="96"/>
                                </a:cubicBezTo>
                                <a:cubicBezTo>
                                  <a:pt x="12" y="96"/>
                                  <a:pt x="16" y="100"/>
                                  <a:pt x="16" y="104"/>
                                </a:cubicBezTo>
                                <a:close/>
                                <a:moveTo>
                                  <a:pt x="16" y="152"/>
                                </a:move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2" y="176"/>
                                  <a:pt x="8" y="176"/>
                                </a:cubicBezTo>
                                <a:cubicBezTo>
                                  <a:pt x="3" y="176"/>
                                  <a:pt x="0" y="173"/>
                                  <a:pt x="0" y="168"/>
                                </a:cubicBez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3" y="144"/>
                                  <a:pt x="8" y="144"/>
                                </a:cubicBezTo>
                                <a:cubicBezTo>
                                  <a:pt x="12" y="144"/>
                                  <a:pt x="16" y="148"/>
                                  <a:pt x="16" y="152"/>
                                </a:cubicBezTo>
                                <a:close/>
                                <a:moveTo>
                                  <a:pt x="16" y="200"/>
                                </a:move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2" y="224"/>
                                  <a:pt x="8" y="224"/>
                                </a:cubicBezTo>
                                <a:cubicBezTo>
                                  <a:pt x="3" y="224"/>
                                  <a:pt x="0" y="221"/>
                                  <a:pt x="0" y="216"/>
                                </a:cubicBez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3" y="192"/>
                                  <a:pt x="8" y="192"/>
                                </a:cubicBezTo>
                                <a:cubicBezTo>
                                  <a:pt x="12" y="192"/>
                                  <a:pt x="16" y="196"/>
                                  <a:pt x="16" y="200"/>
                                </a:cubicBezTo>
                                <a:close/>
                                <a:moveTo>
                                  <a:pt x="16" y="248"/>
                                </a:move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2" y="272"/>
                                  <a:pt x="8" y="272"/>
                                </a:cubicBezTo>
                                <a:cubicBezTo>
                                  <a:pt x="3" y="272"/>
                                  <a:pt x="0" y="269"/>
                                  <a:pt x="0" y="264"/>
                                </a:cubicBez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3" y="240"/>
                                  <a:pt x="8" y="240"/>
                                </a:cubicBezTo>
                                <a:cubicBezTo>
                                  <a:pt x="12" y="240"/>
                                  <a:pt x="16" y="244"/>
                                  <a:pt x="16" y="248"/>
                                </a:cubicBezTo>
                                <a:close/>
                                <a:moveTo>
                                  <a:pt x="16" y="296"/>
                                </a:move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2" y="320"/>
                                  <a:pt x="8" y="320"/>
                                </a:cubicBezTo>
                                <a:cubicBezTo>
                                  <a:pt x="3" y="320"/>
                                  <a:pt x="0" y="317"/>
                                  <a:pt x="0" y="312"/>
                                </a:cubicBez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3" y="288"/>
                                  <a:pt x="8" y="288"/>
                                </a:cubicBezTo>
                                <a:cubicBezTo>
                                  <a:pt x="12" y="288"/>
                                  <a:pt x="16" y="292"/>
                                  <a:pt x="16" y="296"/>
                                </a:cubicBezTo>
                                <a:close/>
                                <a:moveTo>
                                  <a:pt x="16" y="344"/>
                                </a:move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2" y="368"/>
                                  <a:pt x="8" y="368"/>
                                </a:cubicBezTo>
                                <a:cubicBezTo>
                                  <a:pt x="3" y="368"/>
                                  <a:pt x="0" y="365"/>
                                  <a:pt x="0" y="360"/>
                                </a:cubicBez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3" y="336"/>
                                  <a:pt x="8" y="336"/>
                                </a:cubicBezTo>
                                <a:cubicBezTo>
                                  <a:pt x="12" y="336"/>
                                  <a:pt x="16" y="340"/>
                                  <a:pt x="16" y="344"/>
                                </a:cubicBezTo>
                                <a:close/>
                                <a:moveTo>
                                  <a:pt x="16" y="392"/>
                                </a:move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2" y="416"/>
                                  <a:pt x="8" y="416"/>
                                </a:cubicBezTo>
                                <a:cubicBezTo>
                                  <a:pt x="3" y="416"/>
                                  <a:pt x="0" y="413"/>
                                  <a:pt x="0" y="408"/>
                                </a:cubicBez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3" y="384"/>
                                  <a:pt x="8" y="384"/>
                                </a:cubicBezTo>
                                <a:cubicBezTo>
                                  <a:pt x="12" y="384"/>
                                  <a:pt x="16" y="388"/>
                                  <a:pt x="16" y="392"/>
                                </a:cubicBezTo>
                                <a:close/>
                                <a:moveTo>
                                  <a:pt x="16" y="440"/>
                                </a:move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2" y="464"/>
                                  <a:pt x="8" y="464"/>
                                </a:cubicBezTo>
                                <a:cubicBezTo>
                                  <a:pt x="3" y="464"/>
                                  <a:pt x="0" y="461"/>
                                  <a:pt x="0" y="456"/>
                                </a:cubicBez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3" y="432"/>
                                  <a:pt x="8" y="432"/>
                                </a:cubicBezTo>
                                <a:cubicBezTo>
                                  <a:pt x="12" y="432"/>
                                  <a:pt x="16" y="436"/>
                                  <a:pt x="16" y="440"/>
                                </a:cubicBezTo>
                                <a:close/>
                                <a:moveTo>
                                  <a:pt x="16" y="488"/>
                                </a:move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2" y="512"/>
                                  <a:pt x="8" y="512"/>
                                </a:cubicBezTo>
                                <a:cubicBezTo>
                                  <a:pt x="3" y="512"/>
                                  <a:pt x="0" y="509"/>
                                  <a:pt x="0" y="504"/>
                                </a:cubicBez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3" y="480"/>
                                  <a:pt x="8" y="480"/>
                                </a:cubicBezTo>
                                <a:cubicBezTo>
                                  <a:pt x="12" y="480"/>
                                  <a:pt x="16" y="484"/>
                                  <a:pt x="16" y="488"/>
                                </a:cubicBezTo>
                                <a:close/>
                                <a:moveTo>
                                  <a:pt x="16" y="536"/>
                                </a:move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2" y="560"/>
                                  <a:pt x="8" y="560"/>
                                </a:cubicBezTo>
                                <a:cubicBezTo>
                                  <a:pt x="3" y="560"/>
                                  <a:pt x="0" y="557"/>
                                  <a:pt x="0" y="552"/>
                                </a:cubicBez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3" y="528"/>
                                  <a:pt x="8" y="528"/>
                                </a:cubicBezTo>
                                <a:cubicBezTo>
                                  <a:pt x="12" y="528"/>
                                  <a:pt x="16" y="532"/>
                                  <a:pt x="16" y="536"/>
                                </a:cubicBezTo>
                                <a:close/>
                                <a:moveTo>
                                  <a:pt x="16" y="584"/>
                                </a:move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2" y="608"/>
                                  <a:pt x="8" y="608"/>
                                </a:cubicBezTo>
                                <a:cubicBezTo>
                                  <a:pt x="3" y="608"/>
                                  <a:pt x="0" y="605"/>
                                  <a:pt x="0" y="600"/>
                                </a:cubicBez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3" y="576"/>
                                  <a:pt x="8" y="576"/>
                                </a:cubicBezTo>
                                <a:cubicBezTo>
                                  <a:pt x="12" y="576"/>
                                  <a:pt x="16" y="580"/>
                                  <a:pt x="16" y="584"/>
                                </a:cubicBezTo>
                                <a:close/>
                                <a:moveTo>
                                  <a:pt x="16" y="632"/>
                                </a:move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2" y="656"/>
                                  <a:pt x="8" y="656"/>
                                </a:cubicBezTo>
                                <a:cubicBezTo>
                                  <a:pt x="3" y="656"/>
                                  <a:pt x="0" y="653"/>
                                  <a:pt x="0" y="648"/>
                                </a:cubicBez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3" y="624"/>
                                  <a:pt x="8" y="624"/>
                                </a:cubicBezTo>
                                <a:cubicBezTo>
                                  <a:pt x="12" y="624"/>
                                  <a:pt x="16" y="628"/>
                                  <a:pt x="16" y="632"/>
                                </a:cubicBezTo>
                                <a:close/>
                                <a:moveTo>
                                  <a:pt x="16" y="680"/>
                                </a:move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2" y="704"/>
                                  <a:pt x="8" y="704"/>
                                </a:cubicBezTo>
                                <a:cubicBezTo>
                                  <a:pt x="3" y="704"/>
                                  <a:pt x="0" y="701"/>
                                  <a:pt x="0" y="696"/>
                                </a:cubicBez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3" y="672"/>
                                  <a:pt x="8" y="672"/>
                                </a:cubicBezTo>
                                <a:cubicBezTo>
                                  <a:pt x="12" y="672"/>
                                  <a:pt x="16" y="676"/>
                                  <a:pt x="16" y="680"/>
                                </a:cubicBezTo>
                                <a:close/>
                                <a:moveTo>
                                  <a:pt x="16" y="728"/>
                                </a:move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2" y="752"/>
                                  <a:pt x="8" y="752"/>
                                </a:cubicBezTo>
                                <a:cubicBezTo>
                                  <a:pt x="3" y="752"/>
                                  <a:pt x="0" y="749"/>
                                  <a:pt x="0" y="744"/>
                                </a:cubicBez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3" y="720"/>
                                  <a:pt x="8" y="720"/>
                                </a:cubicBezTo>
                                <a:cubicBezTo>
                                  <a:pt x="12" y="720"/>
                                  <a:pt x="16" y="724"/>
                                  <a:pt x="16" y="728"/>
                                </a:cubicBezTo>
                                <a:close/>
                                <a:moveTo>
                                  <a:pt x="16" y="776"/>
                                </a:move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2" y="800"/>
                                  <a:pt x="8" y="800"/>
                                </a:cubicBezTo>
                                <a:cubicBezTo>
                                  <a:pt x="3" y="800"/>
                                  <a:pt x="0" y="797"/>
                                  <a:pt x="0" y="792"/>
                                </a:cubicBez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3" y="768"/>
                                  <a:pt x="8" y="768"/>
                                </a:cubicBezTo>
                                <a:cubicBezTo>
                                  <a:pt x="12" y="768"/>
                                  <a:pt x="16" y="772"/>
                                  <a:pt x="16" y="776"/>
                                </a:cubicBezTo>
                                <a:close/>
                                <a:moveTo>
                                  <a:pt x="16" y="824"/>
                                </a:move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2" y="848"/>
                                  <a:pt x="8" y="848"/>
                                </a:cubicBezTo>
                                <a:cubicBezTo>
                                  <a:pt x="3" y="848"/>
                                  <a:pt x="0" y="845"/>
                                  <a:pt x="0" y="840"/>
                                </a:cubicBez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3" y="816"/>
                                  <a:pt x="8" y="816"/>
                                </a:cubicBezTo>
                                <a:cubicBezTo>
                                  <a:pt x="12" y="816"/>
                                  <a:pt x="16" y="820"/>
                                  <a:pt x="16" y="824"/>
                                </a:cubicBezTo>
                                <a:close/>
                                <a:moveTo>
                                  <a:pt x="16" y="872"/>
                                </a:move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2" y="896"/>
                                  <a:pt x="8" y="896"/>
                                </a:cubicBezTo>
                                <a:cubicBezTo>
                                  <a:pt x="3" y="896"/>
                                  <a:pt x="0" y="893"/>
                                  <a:pt x="0" y="888"/>
                                </a:cubicBez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3" y="864"/>
                                  <a:pt x="8" y="864"/>
                                </a:cubicBezTo>
                                <a:cubicBezTo>
                                  <a:pt x="12" y="864"/>
                                  <a:pt x="16" y="868"/>
                                  <a:pt x="16" y="872"/>
                                </a:cubicBezTo>
                                <a:close/>
                                <a:moveTo>
                                  <a:pt x="16" y="920"/>
                                </a:move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2" y="944"/>
                                  <a:pt x="8" y="944"/>
                                </a:cubicBezTo>
                                <a:cubicBezTo>
                                  <a:pt x="3" y="944"/>
                                  <a:pt x="0" y="941"/>
                                  <a:pt x="0" y="936"/>
                                </a:cubicBez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3" y="912"/>
                                  <a:pt x="8" y="912"/>
                                </a:cubicBezTo>
                                <a:cubicBezTo>
                                  <a:pt x="12" y="912"/>
                                  <a:pt x="16" y="916"/>
                                  <a:pt x="16" y="920"/>
                                </a:cubicBezTo>
                                <a:close/>
                                <a:moveTo>
                                  <a:pt x="16" y="968"/>
                                </a:move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2" y="992"/>
                                  <a:pt x="8" y="992"/>
                                </a:cubicBezTo>
                                <a:cubicBezTo>
                                  <a:pt x="3" y="992"/>
                                  <a:pt x="0" y="989"/>
                                  <a:pt x="0" y="984"/>
                                </a:cubicBez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3" y="960"/>
                                  <a:pt x="8" y="960"/>
                                </a:cubicBezTo>
                                <a:cubicBezTo>
                                  <a:pt x="12" y="960"/>
                                  <a:pt x="16" y="964"/>
                                  <a:pt x="16" y="968"/>
                                </a:cubicBezTo>
                                <a:close/>
                                <a:moveTo>
                                  <a:pt x="16" y="1016"/>
                                </a:move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2" y="1040"/>
                                  <a:pt x="8" y="1040"/>
                                </a:cubicBezTo>
                                <a:cubicBezTo>
                                  <a:pt x="3" y="1040"/>
                                  <a:pt x="0" y="1037"/>
                                  <a:pt x="0" y="1032"/>
                                </a:cubicBez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3" y="1008"/>
                                  <a:pt x="8" y="1008"/>
                                </a:cubicBezTo>
                                <a:cubicBezTo>
                                  <a:pt x="12" y="1008"/>
                                  <a:pt x="16" y="1012"/>
                                  <a:pt x="16" y="1016"/>
                                </a:cubicBezTo>
                                <a:close/>
                                <a:moveTo>
                                  <a:pt x="16" y="1064"/>
                                </a:move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2" y="1088"/>
                                  <a:pt x="8" y="1088"/>
                                </a:cubicBezTo>
                                <a:cubicBezTo>
                                  <a:pt x="3" y="1088"/>
                                  <a:pt x="0" y="1085"/>
                                  <a:pt x="0" y="1080"/>
                                </a:cubicBez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3" y="1056"/>
                                  <a:pt x="8" y="1056"/>
                                </a:cubicBezTo>
                                <a:cubicBezTo>
                                  <a:pt x="12" y="1056"/>
                                  <a:pt x="16" y="1060"/>
                                  <a:pt x="16" y="1064"/>
                                </a:cubicBezTo>
                                <a:close/>
                                <a:moveTo>
                                  <a:pt x="16" y="1112"/>
                                </a:move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2" y="1136"/>
                                  <a:pt x="8" y="1136"/>
                                </a:cubicBezTo>
                                <a:cubicBezTo>
                                  <a:pt x="3" y="1136"/>
                                  <a:pt x="0" y="1133"/>
                                  <a:pt x="0" y="1128"/>
                                </a:cubicBez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3" y="1104"/>
                                  <a:pt x="8" y="1104"/>
                                </a:cubicBezTo>
                                <a:cubicBezTo>
                                  <a:pt x="12" y="1104"/>
                                  <a:pt x="16" y="1108"/>
                                  <a:pt x="16" y="1112"/>
                                </a:cubicBezTo>
                                <a:close/>
                                <a:moveTo>
                                  <a:pt x="16" y="1160"/>
                                </a:move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2" y="1184"/>
                                  <a:pt x="8" y="1184"/>
                                </a:cubicBezTo>
                                <a:cubicBezTo>
                                  <a:pt x="3" y="1184"/>
                                  <a:pt x="0" y="1181"/>
                                  <a:pt x="0" y="1176"/>
                                </a:cubicBez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3" y="1152"/>
                                  <a:pt x="8" y="1152"/>
                                </a:cubicBezTo>
                                <a:cubicBezTo>
                                  <a:pt x="12" y="1152"/>
                                  <a:pt x="16" y="1156"/>
                                  <a:pt x="16" y="1160"/>
                                </a:cubicBezTo>
                                <a:close/>
                                <a:moveTo>
                                  <a:pt x="16" y="1208"/>
                                </a:move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2" y="1232"/>
                                  <a:pt x="8" y="1232"/>
                                </a:cubicBezTo>
                                <a:cubicBezTo>
                                  <a:pt x="3" y="1232"/>
                                  <a:pt x="0" y="1229"/>
                                  <a:pt x="0" y="1224"/>
                                </a:cubicBez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3" y="1200"/>
                                  <a:pt x="8" y="1200"/>
                                </a:cubicBezTo>
                                <a:cubicBezTo>
                                  <a:pt x="12" y="1200"/>
                                  <a:pt x="16" y="1204"/>
                                  <a:pt x="16" y="1208"/>
                                </a:cubicBezTo>
                                <a:close/>
                                <a:moveTo>
                                  <a:pt x="16" y="1256"/>
                                </a:move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2" y="1280"/>
                                  <a:pt x="8" y="1280"/>
                                </a:cubicBezTo>
                                <a:cubicBezTo>
                                  <a:pt x="3" y="1280"/>
                                  <a:pt x="0" y="1277"/>
                                  <a:pt x="0" y="1272"/>
                                </a:cubicBez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3" y="1248"/>
                                  <a:pt x="8" y="1248"/>
                                </a:cubicBezTo>
                                <a:cubicBezTo>
                                  <a:pt x="12" y="1248"/>
                                  <a:pt x="16" y="1252"/>
                                  <a:pt x="16" y="1256"/>
                                </a:cubicBezTo>
                                <a:close/>
                                <a:moveTo>
                                  <a:pt x="16" y="1304"/>
                                </a:move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2" y="1328"/>
                                  <a:pt x="8" y="1328"/>
                                </a:cubicBezTo>
                                <a:cubicBezTo>
                                  <a:pt x="3" y="1328"/>
                                  <a:pt x="0" y="1325"/>
                                  <a:pt x="0" y="1320"/>
                                </a:cubicBez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3" y="1296"/>
                                  <a:pt x="8" y="1296"/>
                                </a:cubicBezTo>
                                <a:cubicBezTo>
                                  <a:pt x="12" y="1296"/>
                                  <a:pt x="16" y="1300"/>
                                  <a:pt x="16" y="1304"/>
                                </a:cubicBezTo>
                                <a:close/>
                                <a:moveTo>
                                  <a:pt x="16" y="1352"/>
                                </a:move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2" y="1376"/>
                                  <a:pt x="8" y="1376"/>
                                </a:cubicBezTo>
                                <a:cubicBezTo>
                                  <a:pt x="3" y="1376"/>
                                  <a:pt x="0" y="1373"/>
                                  <a:pt x="0" y="1368"/>
                                </a:cubicBez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3" y="1344"/>
                                  <a:pt x="8" y="1344"/>
                                </a:cubicBezTo>
                                <a:cubicBezTo>
                                  <a:pt x="12" y="1344"/>
                                  <a:pt x="16" y="1348"/>
                                  <a:pt x="16" y="1352"/>
                                </a:cubicBezTo>
                                <a:close/>
                                <a:moveTo>
                                  <a:pt x="16" y="1400"/>
                                </a:move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2" y="1424"/>
                                  <a:pt x="8" y="1424"/>
                                </a:cubicBezTo>
                                <a:cubicBezTo>
                                  <a:pt x="3" y="1424"/>
                                  <a:pt x="0" y="1421"/>
                                  <a:pt x="0" y="1416"/>
                                </a:cubicBez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3" y="1392"/>
                                  <a:pt x="8" y="1392"/>
                                </a:cubicBezTo>
                                <a:cubicBezTo>
                                  <a:pt x="12" y="1392"/>
                                  <a:pt x="16" y="1396"/>
                                  <a:pt x="16" y="1400"/>
                                </a:cubicBezTo>
                                <a:close/>
                                <a:moveTo>
                                  <a:pt x="16" y="1448"/>
                                </a:move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2" y="1472"/>
                                  <a:pt x="8" y="1472"/>
                                </a:cubicBezTo>
                                <a:cubicBezTo>
                                  <a:pt x="3" y="1472"/>
                                  <a:pt x="0" y="1469"/>
                                  <a:pt x="0" y="1464"/>
                                </a:cubicBez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3" y="1440"/>
                                  <a:pt x="8" y="1440"/>
                                </a:cubicBezTo>
                                <a:cubicBezTo>
                                  <a:pt x="12" y="1440"/>
                                  <a:pt x="16" y="1444"/>
                                  <a:pt x="16" y="1448"/>
                                </a:cubicBezTo>
                                <a:close/>
                                <a:moveTo>
                                  <a:pt x="16" y="1496"/>
                                </a:move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2" y="1520"/>
                                  <a:pt x="8" y="1520"/>
                                </a:cubicBezTo>
                                <a:cubicBezTo>
                                  <a:pt x="3" y="1520"/>
                                  <a:pt x="0" y="1517"/>
                                  <a:pt x="0" y="1512"/>
                                </a:cubicBez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3" y="1488"/>
                                  <a:pt x="8" y="1488"/>
                                </a:cubicBezTo>
                                <a:cubicBezTo>
                                  <a:pt x="12" y="1488"/>
                                  <a:pt x="16" y="1492"/>
                                  <a:pt x="16" y="1496"/>
                                </a:cubicBezTo>
                                <a:close/>
                                <a:moveTo>
                                  <a:pt x="16" y="1544"/>
                                </a:move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2" y="1568"/>
                                  <a:pt x="8" y="1568"/>
                                </a:cubicBezTo>
                                <a:cubicBezTo>
                                  <a:pt x="3" y="1568"/>
                                  <a:pt x="0" y="1565"/>
                                  <a:pt x="0" y="1560"/>
                                </a:cubicBez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3" y="1536"/>
                                  <a:pt x="8" y="1536"/>
                                </a:cubicBezTo>
                                <a:cubicBezTo>
                                  <a:pt x="12" y="1536"/>
                                  <a:pt x="16" y="1540"/>
                                  <a:pt x="16" y="1544"/>
                                </a:cubicBezTo>
                                <a:close/>
                                <a:moveTo>
                                  <a:pt x="16" y="1592"/>
                                </a:move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2" y="1616"/>
                                  <a:pt x="8" y="1616"/>
                                </a:cubicBezTo>
                                <a:cubicBezTo>
                                  <a:pt x="3" y="1616"/>
                                  <a:pt x="0" y="1613"/>
                                  <a:pt x="0" y="1608"/>
                                </a:cubicBez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3" y="1584"/>
                                  <a:pt x="8" y="1584"/>
                                </a:cubicBezTo>
                                <a:cubicBezTo>
                                  <a:pt x="12" y="1584"/>
                                  <a:pt x="16" y="1588"/>
                                  <a:pt x="16" y="1592"/>
                                </a:cubicBezTo>
                                <a:close/>
                                <a:moveTo>
                                  <a:pt x="16" y="1640"/>
                                </a:move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2" y="1664"/>
                                  <a:pt x="8" y="1664"/>
                                </a:cubicBezTo>
                                <a:cubicBezTo>
                                  <a:pt x="3" y="1664"/>
                                  <a:pt x="0" y="1661"/>
                                  <a:pt x="0" y="1656"/>
                                </a:cubicBez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3" y="1632"/>
                                  <a:pt x="8" y="1632"/>
                                </a:cubicBezTo>
                                <a:cubicBezTo>
                                  <a:pt x="12" y="1632"/>
                                  <a:pt x="16" y="1636"/>
                                  <a:pt x="16" y="1640"/>
                                </a:cubicBezTo>
                                <a:close/>
                                <a:moveTo>
                                  <a:pt x="16" y="1688"/>
                                </a:move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2" y="1712"/>
                                  <a:pt x="8" y="1712"/>
                                </a:cubicBezTo>
                                <a:cubicBezTo>
                                  <a:pt x="3" y="1712"/>
                                  <a:pt x="0" y="1709"/>
                                  <a:pt x="0" y="1704"/>
                                </a:cubicBez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3" y="1680"/>
                                  <a:pt x="8" y="1680"/>
                                </a:cubicBezTo>
                                <a:cubicBezTo>
                                  <a:pt x="12" y="1680"/>
                                  <a:pt x="16" y="1684"/>
                                  <a:pt x="16" y="1688"/>
                                </a:cubicBezTo>
                                <a:close/>
                                <a:moveTo>
                                  <a:pt x="16" y="1736"/>
                                </a:move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2" y="1760"/>
                                  <a:pt x="8" y="1760"/>
                                </a:cubicBezTo>
                                <a:cubicBezTo>
                                  <a:pt x="3" y="1760"/>
                                  <a:pt x="0" y="1757"/>
                                  <a:pt x="0" y="1752"/>
                                </a:cubicBez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3" y="1728"/>
                                  <a:pt x="8" y="1728"/>
                                </a:cubicBezTo>
                                <a:cubicBezTo>
                                  <a:pt x="12" y="1728"/>
                                  <a:pt x="16" y="1732"/>
                                  <a:pt x="16" y="1736"/>
                                </a:cubicBezTo>
                                <a:close/>
                                <a:moveTo>
                                  <a:pt x="16" y="1784"/>
                                </a:move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2" y="1808"/>
                                  <a:pt x="8" y="1808"/>
                                </a:cubicBezTo>
                                <a:cubicBezTo>
                                  <a:pt x="3" y="1808"/>
                                  <a:pt x="0" y="1805"/>
                                  <a:pt x="0" y="1800"/>
                                </a:cubicBez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3" y="1776"/>
                                  <a:pt x="8" y="1776"/>
                                </a:cubicBezTo>
                                <a:cubicBezTo>
                                  <a:pt x="12" y="1776"/>
                                  <a:pt x="16" y="1780"/>
                                  <a:pt x="16" y="1784"/>
                                </a:cubicBezTo>
                                <a:close/>
                                <a:moveTo>
                                  <a:pt x="16" y="1832"/>
                                </a:move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2" y="1856"/>
                                  <a:pt x="8" y="1856"/>
                                </a:cubicBezTo>
                                <a:cubicBezTo>
                                  <a:pt x="3" y="1856"/>
                                  <a:pt x="0" y="1853"/>
                                  <a:pt x="0" y="1848"/>
                                </a:cubicBez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3" y="1824"/>
                                  <a:pt x="8" y="1824"/>
                                </a:cubicBezTo>
                                <a:cubicBezTo>
                                  <a:pt x="12" y="1824"/>
                                  <a:pt x="16" y="1828"/>
                                  <a:pt x="16" y="1832"/>
                                </a:cubicBezTo>
                                <a:close/>
                                <a:moveTo>
                                  <a:pt x="16" y="1880"/>
                                </a:move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2" y="1904"/>
                                  <a:pt x="8" y="1904"/>
                                </a:cubicBezTo>
                                <a:cubicBezTo>
                                  <a:pt x="3" y="1904"/>
                                  <a:pt x="0" y="1901"/>
                                  <a:pt x="0" y="1896"/>
                                </a:cubicBez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3" y="1872"/>
                                  <a:pt x="8" y="1872"/>
                                </a:cubicBezTo>
                                <a:cubicBezTo>
                                  <a:pt x="12" y="1872"/>
                                  <a:pt x="16" y="1876"/>
                                  <a:pt x="16" y="1880"/>
                                </a:cubicBezTo>
                                <a:close/>
                                <a:moveTo>
                                  <a:pt x="16" y="1928"/>
                                </a:move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2" y="1952"/>
                                  <a:pt x="8" y="1952"/>
                                </a:cubicBezTo>
                                <a:cubicBezTo>
                                  <a:pt x="3" y="1952"/>
                                  <a:pt x="0" y="1949"/>
                                  <a:pt x="0" y="1944"/>
                                </a:cubicBez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3" y="1920"/>
                                  <a:pt x="8" y="1920"/>
                                </a:cubicBezTo>
                                <a:cubicBezTo>
                                  <a:pt x="12" y="1920"/>
                                  <a:pt x="16" y="1924"/>
                                  <a:pt x="16" y="1928"/>
                                </a:cubicBezTo>
                                <a:close/>
                                <a:moveTo>
                                  <a:pt x="16" y="1976"/>
                                </a:move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2" y="2000"/>
                                  <a:pt x="8" y="2000"/>
                                </a:cubicBezTo>
                                <a:cubicBezTo>
                                  <a:pt x="3" y="2000"/>
                                  <a:pt x="0" y="1997"/>
                                  <a:pt x="0" y="1992"/>
                                </a:cubicBez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3" y="1968"/>
                                  <a:pt x="8" y="1968"/>
                                </a:cubicBezTo>
                                <a:cubicBezTo>
                                  <a:pt x="12" y="1968"/>
                                  <a:pt x="16" y="1972"/>
                                  <a:pt x="16" y="1976"/>
                                </a:cubicBezTo>
                                <a:close/>
                                <a:moveTo>
                                  <a:pt x="16" y="2024"/>
                                </a:move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2" y="2048"/>
                                  <a:pt x="8" y="2048"/>
                                </a:cubicBezTo>
                                <a:cubicBezTo>
                                  <a:pt x="3" y="2048"/>
                                  <a:pt x="0" y="2045"/>
                                  <a:pt x="0" y="2040"/>
                                </a:cubicBez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3" y="2016"/>
                                  <a:pt x="8" y="2016"/>
                                </a:cubicBezTo>
                                <a:cubicBezTo>
                                  <a:pt x="12" y="2016"/>
                                  <a:pt x="16" y="2020"/>
                                  <a:pt x="16" y="2024"/>
                                </a:cubicBezTo>
                                <a:close/>
                                <a:moveTo>
                                  <a:pt x="16" y="2072"/>
                                </a:move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2" y="2096"/>
                                  <a:pt x="8" y="2096"/>
                                </a:cubicBezTo>
                                <a:cubicBezTo>
                                  <a:pt x="3" y="2096"/>
                                  <a:pt x="0" y="2093"/>
                                  <a:pt x="0" y="2088"/>
                                </a:cubicBez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3" y="2064"/>
                                  <a:pt x="8" y="2064"/>
                                </a:cubicBezTo>
                                <a:cubicBezTo>
                                  <a:pt x="12" y="2064"/>
                                  <a:pt x="16" y="2068"/>
                                  <a:pt x="16" y="2072"/>
                                </a:cubicBezTo>
                                <a:close/>
                                <a:moveTo>
                                  <a:pt x="16" y="2120"/>
                                </a:move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2" y="2144"/>
                                  <a:pt x="8" y="2144"/>
                                </a:cubicBezTo>
                                <a:cubicBezTo>
                                  <a:pt x="3" y="2144"/>
                                  <a:pt x="0" y="2141"/>
                                  <a:pt x="0" y="2136"/>
                                </a:cubicBez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3" y="2112"/>
                                  <a:pt x="8" y="2112"/>
                                </a:cubicBezTo>
                                <a:cubicBezTo>
                                  <a:pt x="12" y="2112"/>
                                  <a:pt x="16" y="2116"/>
                                  <a:pt x="16" y="2120"/>
                                </a:cubicBezTo>
                                <a:close/>
                                <a:moveTo>
                                  <a:pt x="16" y="2168"/>
                                </a:move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2" y="2192"/>
                                  <a:pt x="8" y="2192"/>
                                </a:cubicBezTo>
                                <a:cubicBezTo>
                                  <a:pt x="3" y="2192"/>
                                  <a:pt x="0" y="2189"/>
                                  <a:pt x="0" y="2184"/>
                                </a:cubicBez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3" y="2160"/>
                                  <a:pt x="8" y="2160"/>
                                </a:cubicBezTo>
                                <a:cubicBezTo>
                                  <a:pt x="12" y="2160"/>
                                  <a:pt x="16" y="2164"/>
                                  <a:pt x="16" y="2168"/>
                                </a:cubicBezTo>
                                <a:close/>
                                <a:moveTo>
                                  <a:pt x="16" y="2216"/>
                                </a:move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2" y="2240"/>
                                  <a:pt x="8" y="2240"/>
                                </a:cubicBezTo>
                                <a:cubicBezTo>
                                  <a:pt x="3" y="2240"/>
                                  <a:pt x="0" y="2237"/>
                                  <a:pt x="0" y="2232"/>
                                </a:cubicBez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3" y="2208"/>
                                  <a:pt x="8" y="2208"/>
                                </a:cubicBezTo>
                                <a:cubicBezTo>
                                  <a:pt x="12" y="2208"/>
                                  <a:pt x="16" y="2212"/>
                                  <a:pt x="16" y="2216"/>
                                </a:cubicBezTo>
                                <a:close/>
                                <a:moveTo>
                                  <a:pt x="16" y="2264"/>
                                </a:move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2" y="2288"/>
                                  <a:pt x="8" y="2288"/>
                                </a:cubicBezTo>
                                <a:cubicBezTo>
                                  <a:pt x="3" y="2288"/>
                                  <a:pt x="0" y="2285"/>
                                  <a:pt x="0" y="2280"/>
                                </a:cubicBez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3" y="2256"/>
                                  <a:pt x="8" y="2256"/>
                                </a:cubicBezTo>
                                <a:cubicBezTo>
                                  <a:pt x="12" y="2256"/>
                                  <a:pt x="16" y="2260"/>
                                  <a:pt x="16" y="2264"/>
                                </a:cubicBezTo>
                                <a:close/>
                                <a:moveTo>
                                  <a:pt x="16" y="2312"/>
                                </a:move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2" y="2336"/>
                                  <a:pt x="8" y="2336"/>
                                </a:cubicBezTo>
                                <a:cubicBezTo>
                                  <a:pt x="3" y="2336"/>
                                  <a:pt x="0" y="2333"/>
                                  <a:pt x="0" y="2328"/>
                                </a:cubicBez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3" y="2304"/>
                                  <a:pt x="8" y="2304"/>
                                </a:cubicBezTo>
                                <a:cubicBezTo>
                                  <a:pt x="12" y="2304"/>
                                  <a:pt x="16" y="2308"/>
                                  <a:pt x="16" y="2312"/>
                                </a:cubicBezTo>
                                <a:close/>
                                <a:moveTo>
                                  <a:pt x="16" y="2360"/>
                                </a:move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2" y="2384"/>
                                  <a:pt x="8" y="2384"/>
                                </a:cubicBezTo>
                                <a:cubicBezTo>
                                  <a:pt x="3" y="2384"/>
                                  <a:pt x="0" y="2381"/>
                                  <a:pt x="0" y="2376"/>
                                </a:cubicBez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3" y="2352"/>
                                  <a:pt x="8" y="2352"/>
                                </a:cubicBezTo>
                                <a:cubicBezTo>
                                  <a:pt x="12" y="2352"/>
                                  <a:pt x="16" y="2356"/>
                                  <a:pt x="16" y="2360"/>
                                </a:cubicBezTo>
                                <a:close/>
                                <a:moveTo>
                                  <a:pt x="16" y="2408"/>
                                </a:moveTo>
                                <a:lnTo>
                                  <a:pt x="16" y="2424"/>
                                </a:lnTo>
                                <a:cubicBezTo>
                                  <a:pt x="16" y="2429"/>
                                  <a:pt x="12" y="2432"/>
                                  <a:pt x="8" y="2432"/>
                                </a:cubicBezTo>
                                <a:cubicBezTo>
                                  <a:pt x="3" y="2432"/>
                                  <a:pt x="0" y="2429"/>
                                  <a:pt x="0" y="2424"/>
                                </a:cubicBezTo>
                                <a:lnTo>
                                  <a:pt x="0" y="2408"/>
                                </a:lnTo>
                                <a:cubicBezTo>
                                  <a:pt x="0" y="2404"/>
                                  <a:pt x="3" y="2400"/>
                                  <a:pt x="8" y="2400"/>
                                </a:cubicBezTo>
                                <a:cubicBezTo>
                                  <a:pt x="12" y="2400"/>
                                  <a:pt x="16" y="2404"/>
                                  <a:pt x="16" y="2408"/>
                                </a:cubicBezTo>
                                <a:close/>
                                <a:moveTo>
                                  <a:pt x="16" y="2456"/>
                                </a:moveTo>
                                <a:lnTo>
                                  <a:pt x="16" y="2472"/>
                                </a:lnTo>
                                <a:cubicBezTo>
                                  <a:pt x="16" y="2477"/>
                                  <a:pt x="12" y="2480"/>
                                  <a:pt x="8" y="2480"/>
                                </a:cubicBezTo>
                                <a:cubicBezTo>
                                  <a:pt x="3" y="2480"/>
                                  <a:pt x="0" y="2477"/>
                                  <a:pt x="0" y="2472"/>
                                </a:cubicBezTo>
                                <a:lnTo>
                                  <a:pt x="0" y="2456"/>
                                </a:lnTo>
                                <a:cubicBezTo>
                                  <a:pt x="0" y="2452"/>
                                  <a:pt x="3" y="2448"/>
                                  <a:pt x="8" y="2448"/>
                                </a:cubicBezTo>
                                <a:cubicBezTo>
                                  <a:pt x="12" y="2448"/>
                                  <a:pt x="16" y="2452"/>
                                  <a:pt x="16" y="2456"/>
                                </a:cubicBezTo>
                                <a:close/>
                                <a:moveTo>
                                  <a:pt x="16" y="2504"/>
                                </a:moveTo>
                                <a:lnTo>
                                  <a:pt x="16" y="2520"/>
                                </a:lnTo>
                                <a:cubicBezTo>
                                  <a:pt x="16" y="2525"/>
                                  <a:pt x="12" y="2528"/>
                                  <a:pt x="8" y="2528"/>
                                </a:cubicBezTo>
                                <a:cubicBezTo>
                                  <a:pt x="3" y="2528"/>
                                  <a:pt x="0" y="2525"/>
                                  <a:pt x="0" y="2520"/>
                                </a:cubicBezTo>
                                <a:lnTo>
                                  <a:pt x="0" y="2504"/>
                                </a:lnTo>
                                <a:cubicBezTo>
                                  <a:pt x="0" y="2500"/>
                                  <a:pt x="3" y="2496"/>
                                  <a:pt x="8" y="2496"/>
                                </a:cubicBezTo>
                                <a:cubicBezTo>
                                  <a:pt x="12" y="2496"/>
                                  <a:pt x="16" y="2500"/>
                                  <a:pt x="16" y="2504"/>
                                </a:cubicBezTo>
                                <a:close/>
                                <a:moveTo>
                                  <a:pt x="16" y="2552"/>
                                </a:moveTo>
                                <a:lnTo>
                                  <a:pt x="16" y="2568"/>
                                </a:lnTo>
                                <a:cubicBezTo>
                                  <a:pt x="16" y="2573"/>
                                  <a:pt x="12" y="2576"/>
                                  <a:pt x="8" y="2576"/>
                                </a:cubicBezTo>
                                <a:cubicBezTo>
                                  <a:pt x="3" y="2576"/>
                                  <a:pt x="0" y="2573"/>
                                  <a:pt x="0" y="2568"/>
                                </a:cubicBezTo>
                                <a:lnTo>
                                  <a:pt x="0" y="2552"/>
                                </a:lnTo>
                                <a:cubicBezTo>
                                  <a:pt x="0" y="2548"/>
                                  <a:pt x="3" y="2544"/>
                                  <a:pt x="8" y="2544"/>
                                </a:cubicBezTo>
                                <a:cubicBezTo>
                                  <a:pt x="12" y="2544"/>
                                  <a:pt x="16" y="2548"/>
                                  <a:pt x="16" y="2552"/>
                                </a:cubicBezTo>
                                <a:close/>
                                <a:moveTo>
                                  <a:pt x="16" y="2600"/>
                                </a:moveTo>
                                <a:lnTo>
                                  <a:pt x="16" y="2616"/>
                                </a:lnTo>
                                <a:cubicBezTo>
                                  <a:pt x="16" y="2621"/>
                                  <a:pt x="12" y="2624"/>
                                  <a:pt x="8" y="2624"/>
                                </a:cubicBezTo>
                                <a:cubicBezTo>
                                  <a:pt x="3" y="2624"/>
                                  <a:pt x="0" y="2621"/>
                                  <a:pt x="0" y="2616"/>
                                </a:cubicBezTo>
                                <a:lnTo>
                                  <a:pt x="0" y="2600"/>
                                </a:lnTo>
                                <a:cubicBezTo>
                                  <a:pt x="0" y="2596"/>
                                  <a:pt x="3" y="2592"/>
                                  <a:pt x="8" y="2592"/>
                                </a:cubicBezTo>
                                <a:cubicBezTo>
                                  <a:pt x="12" y="2592"/>
                                  <a:pt x="16" y="2596"/>
                                  <a:pt x="16" y="2600"/>
                                </a:cubicBezTo>
                                <a:close/>
                                <a:moveTo>
                                  <a:pt x="16" y="2648"/>
                                </a:moveTo>
                                <a:lnTo>
                                  <a:pt x="16" y="2664"/>
                                </a:lnTo>
                                <a:cubicBezTo>
                                  <a:pt x="16" y="2669"/>
                                  <a:pt x="12" y="2672"/>
                                  <a:pt x="8" y="2672"/>
                                </a:cubicBezTo>
                                <a:cubicBezTo>
                                  <a:pt x="3" y="2672"/>
                                  <a:pt x="0" y="2669"/>
                                  <a:pt x="0" y="2664"/>
                                </a:cubicBezTo>
                                <a:lnTo>
                                  <a:pt x="0" y="2648"/>
                                </a:lnTo>
                                <a:cubicBezTo>
                                  <a:pt x="0" y="2644"/>
                                  <a:pt x="3" y="2640"/>
                                  <a:pt x="8" y="2640"/>
                                </a:cubicBezTo>
                                <a:cubicBezTo>
                                  <a:pt x="12" y="2640"/>
                                  <a:pt x="16" y="2644"/>
                                  <a:pt x="16" y="2648"/>
                                </a:cubicBezTo>
                                <a:close/>
                                <a:moveTo>
                                  <a:pt x="16" y="2696"/>
                                </a:moveTo>
                                <a:lnTo>
                                  <a:pt x="16" y="2712"/>
                                </a:lnTo>
                                <a:cubicBezTo>
                                  <a:pt x="16" y="2717"/>
                                  <a:pt x="12" y="2720"/>
                                  <a:pt x="8" y="2720"/>
                                </a:cubicBezTo>
                                <a:cubicBezTo>
                                  <a:pt x="3" y="2720"/>
                                  <a:pt x="0" y="2717"/>
                                  <a:pt x="0" y="2712"/>
                                </a:cubicBezTo>
                                <a:lnTo>
                                  <a:pt x="0" y="2696"/>
                                </a:lnTo>
                                <a:cubicBezTo>
                                  <a:pt x="0" y="2692"/>
                                  <a:pt x="3" y="2688"/>
                                  <a:pt x="8" y="2688"/>
                                </a:cubicBezTo>
                                <a:cubicBezTo>
                                  <a:pt x="12" y="2688"/>
                                  <a:pt x="16" y="2692"/>
                                  <a:pt x="16" y="2696"/>
                                </a:cubicBezTo>
                                <a:close/>
                                <a:moveTo>
                                  <a:pt x="16" y="2744"/>
                                </a:moveTo>
                                <a:lnTo>
                                  <a:pt x="16" y="2760"/>
                                </a:lnTo>
                                <a:cubicBezTo>
                                  <a:pt x="16" y="2765"/>
                                  <a:pt x="12" y="2768"/>
                                  <a:pt x="8" y="2768"/>
                                </a:cubicBezTo>
                                <a:cubicBezTo>
                                  <a:pt x="3" y="2768"/>
                                  <a:pt x="0" y="2765"/>
                                  <a:pt x="0" y="2760"/>
                                </a:cubicBezTo>
                                <a:lnTo>
                                  <a:pt x="0" y="2744"/>
                                </a:lnTo>
                                <a:cubicBezTo>
                                  <a:pt x="0" y="2740"/>
                                  <a:pt x="3" y="2736"/>
                                  <a:pt x="8" y="2736"/>
                                </a:cubicBezTo>
                                <a:cubicBezTo>
                                  <a:pt x="12" y="2736"/>
                                  <a:pt x="16" y="2740"/>
                                  <a:pt x="16" y="2744"/>
                                </a:cubicBezTo>
                                <a:close/>
                                <a:moveTo>
                                  <a:pt x="16" y="2792"/>
                                </a:moveTo>
                                <a:lnTo>
                                  <a:pt x="16" y="2808"/>
                                </a:lnTo>
                                <a:cubicBezTo>
                                  <a:pt x="16" y="2813"/>
                                  <a:pt x="12" y="2816"/>
                                  <a:pt x="8" y="2816"/>
                                </a:cubicBezTo>
                                <a:cubicBezTo>
                                  <a:pt x="3" y="2816"/>
                                  <a:pt x="0" y="2813"/>
                                  <a:pt x="0" y="2808"/>
                                </a:cubicBezTo>
                                <a:lnTo>
                                  <a:pt x="0" y="2792"/>
                                </a:lnTo>
                                <a:cubicBezTo>
                                  <a:pt x="0" y="2788"/>
                                  <a:pt x="3" y="2784"/>
                                  <a:pt x="8" y="2784"/>
                                </a:cubicBezTo>
                                <a:cubicBezTo>
                                  <a:pt x="12" y="2784"/>
                                  <a:pt x="16" y="2788"/>
                                  <a:pt x="16" y="2792"/>
                                </a:cubicBezTo>
                                <a:close/>
                                <a:moveTo>
                                  <a:pt x="16" y="2840"/>
                                </a:moveTo>
                                <a:lnTo>
                                  <a:pt x="16" y="2856"/>
                                </a:lnTo>
                                <a:cubicBezTo>
                                  <a:pt x="16" y="2861"/>
                                  <a:pt x="12" y="2864"/>
                                  <a:pt x="8" y="2864"/>
                                </a:cubicBezTo>
                                <a:cubicBezTo>
                                  <a:pt x="3" y="2864"/>
                                  <a:pt x="0" y="2861"/>
                                  <a:pt x="0" y="2856"/>
                                </a:cubicBezTo>
                                <a:lnTo>
                                  <a:pt x="0" y="2840"/>
                                </a:lnTo>
                                <a:cubicBezTo>
                                  <a:pt x="0" y="2836"/>
                                  <a:pt x="3" y="2832"/>
                                  <a:pt x="8" y="2832"/>
                                </a:cubicBezTo>
                                <a:cubicBezTo>
                                  <a:pt x="12" y="2832"/>
                                  <a:pt x="16" y="2836"/>
                                  <a:pt x="16" y="2840"/>
                                </a:cubicBezTo>
                                <a:close/>
                                <a:moveTo>
                                  <a:pt x="16" y="2888"/>
                                </a:moveTo>
                                <a:lnTo>
                                  <a:pt x="16" y="2904"/>
                                </a:lnTo>
                                <a:cubicBezTo>
                                  <a:pt x="16" y="2909"/>
                                  <a:pt x="12" y="2912"/>
                                  <a:pt x="8" y="2912"/>
                                </a:cubicBezTo>
                                <a:cubicBezTo>
                                  <a:pt x="3" y="2912"/>
                                  <a:pt x="0" y="2909"/>
                                  <a:pt x="0" y="2904"/>
                                </a:cubicBezTo>
                                <a:lnTo>
                                  <a:pt x="0" y="2888"/>
                                </a:lnTo>
                                <a:cubicBezTo>
                                  <a:pt x="0" y="2884"/>
                                  <a:pt x="3" y="2880"/>
                                  <a:pt x="8" y="2880"/>
                                </a:cubicBezTo>
                                <a:cubicBezTo>
                                  <a:pt x="12" y="2880"/>
                                  <a:pt x="16" y="2884"/>
                                  <a:pt x="16" y="2888"/>
                                </a:cubicBezTo>
                                <a:close/>
                                <a:moveTo>
                                  <a:pt x="16" y="2936"/>
                                </a:moveTo>
                                <a:lnTo>
                                  <a:pt x="16" y="2952"/>
                                </a:lnTo>
                                <a:cubicBezTo>
                                  <a:pt x="16" y="2957"/>
                                  <a:pt x="12" y="2960"/>
                                  <a:pt x="8" y="2960"/>
                                </a:cubicBezTo>
                                <a:cubicBezTo>
                                  <a:pt x="3" y="2960"/>
                                  <a:pt x="0" y="2957"/>
                                  <a:pt x="0" y="2952"/>
                                </a:cubicBezTo>
                                <a:lnTo>
                                  <a:pt x="0" y="2936"/>
                                </a:lnTo>
                                <a:cubicBezTo>
                                  <a:pt x="0" y="2932"/>
                                  <a:pt x="3" y="2928"/>
                                  <a:pt x="8" y="2928"/>
                                </a:cubicBezTo>
                                <a:cubicBezTo>
                                  <a:pt x="12" y="2928"/>
                                  <a:pt x="16" y="2932"/>
                                  <a:pt x="16" y="2936"/>
                                </a:cubicBezTo>
                                <a:close/>
                                <a:moveTo>
                                  <a:pt x="16" y="2984"/>
                                </a:moveTo>
                                <a:lnTo>
                                  <a:pt x="16" y="3000"/>
                                </a:lnTo>
                                <a:cubicBezTo>
                                  <a:pt x="16" y="3005"/>
                                  <a:pt x="12" y="3008"/>
                                  <a:pt x="8" y="3008"/>
                                </a:cubicBezTo>
                                <a:cubicBezTo>
                                  <a:pt x="3" y="3008"/>
                                  <a:pt x="0" y="3005"/>
                                  <a:pt x="0" y="3000"/>
                                </a:cubicBezTo>
                                <a:lnTo>
                                  <a:pt x="0" y="2984"/>
                                </a:lnTo>
                                <a:cubicBezTo>
                                  <a:pt x="0" y="2980"/>
                                  <a:pt x="3" y="2976"/>
                                  <a:pt x="8" y="2976"/>
                                </a:cubicBezTo>
                                <a:cubicBezTo>
                                  <a:pt x="12" y="2976"/>
                                  <a:pt x="16" y="2980"/>
                                  <a:pt x="16" y="2984"/>
                                </a:cubicBezTo>
                                <a:close/>
                                <a:moveTo>
                                  <a:pt x="16" y="3032"/>
                                </a:moveTo>
                                <a:lnTo>
                                  <a:pt x="16" y="3048"/>
                                </a:lnTo>
                                <a:cubicBezTo>
                                  <a:pt x="16" y="3053"/>
                                  <a:pt x="12" y="3056"/>
                                  <a:pt x="8" y="3056"/>
                                </a:cubicBezTo>
                                <a:cubicBezTo>
                                  <a:pt x="3" y="3056"/>
                                  <a:pt x="0" y="3053"/>
                                  <a:pt x="0" y="3048"/>
                                </a:cubicBezTo>
                                <a:lnTo>
                                  <a:pt x="0" y="3032"/>
                                </a:lnTo>
                                <a:cubicBezTo>
                                  <a:pt x="0" y="3028"/>
                                  <a:pt x="3" y="3024"/>
                                  <a:pt x="8" y="3024"/>
                                </a:cubicBezTo>
                                <a:cubicBezTo>
                                  <a:pt x="12" y="3024"/>
                                  <a:pt x="16" y="3028"/>
                                  <a:pt x="16" y="3032"/>
                                </a:cubicBezTo>
                                <a:close/>
                                <a:moveTo>
                                  <a:pt x="16" y="3080"/>
                                </a:moveTo>
                                <a:lnTo>
                                  <a:pt x="16" y="3096"/>
                                </a:lnTo>
                                <a:cubicBezTo>
                                  <a:pt x="16" y="3101"/>
                                  <a:pt x="12" y="3104"/>
                                  <a:pt x="8" y="3104"/>
                                </a:cubicBezTo>
                                <a:cubicBezTo>
                                  <a:pt x="3" y="3104"/>
                                  <a:pt x="0" y="3101"/>
                                  <a:pt x="0" y="3096"/>
                                </a:cubicBezTo>
                                <a:lnTo>
                                  <a:pt x="0" y="3080"/>
                                </a:lnTo>
                                <a:cubicBezTo>
                                  <a:pt x="0" y="3076"/>
                                  <a:pt x="3" y="3072"/>
                                  <a:pt x="8" y="3072"/>
                                </a:cubicBezTo>
                                <a:cubicBezTo>
                                  <a:pt x="12" y="3072"/>
                                  <a:pt x="16" y="3076"/>
                                  <a:pt x="16" y="3080"/>
                                </a:cubicBezTo>
                                <a:close/>
                                <a:moveTo>
                                  <a:pt x="16" y="3128"/>
                                </a:moveTo>
                                <a:lnTo>
                                  <a:pt x="16" y="3144"/>
                                </a:lnTo>
                                <a:cubicBezTo>
                                  <a:pt x="16" y="3149"/>
                                  <a:pt x="12" y="3152"/>
                                  <a:pt x="8" y="3152"/>
                                </a:cubicBezTo>
                                <a:cubicBezTo>
                                  <a:pt x="3" y="3152"/>
                                  <a:pt x="0" y="3149"/>
                                  <a:pt x="0" y="3144"/>
                                </a:cubicBezTo>
                                <a:lnTo>
                                  <a:pt x="0" y="3128"/>
                                </a:lnTo>
                                <a:cubicBezTo>
                                  <a:pt x="0" y="3124"/>
                                  <a:pt x="3" y="3120"/>
                                  <a:pt x="8" y="3120"/>
                                </a:cubicBezTo>
                                <a:cubicBezTo>
                                  <a:pt x="12" y="3120"/>
                                  <a:pt x="16" y="3124"/>
                                  <a:pt x="16" y="3128"/>
                                </a:cubicBezTo>
                                <a:close/>
                                <a:moveTo>
                                  <a:pt x="16" y="3176"/>
                                </a:moveTo>
                                <a:lnTo>
                                  <a:pt x="16" y="3192"/>
                                </a:lnTo>
                                <a:cubicBezTo>
                                  <a:pt x="16" y="3197"/>
                                  <a:pt x="12" y="3200"/>
                                  <a:pt x="8" y="3200"/>
                                </a:cubicBezTo>
                                <a:cubicBezTo>
                                  <a:pt x="3" y="3200"/>
                                  <a:pt x="0" y="3197"/>
                                  <a:pt x="0" y="3192"/>
                                </a:cubicBezTo>
                                <a:lnTo>
                                  <a:pt x="0" y="3176"/>
                                </a:lnTo>
                                <a:cubicBezTo>
                                  <a:pt x="0" y="3172"/>
                                  <a:pt x="3" y="3168"/>
                                  <a:pt x="8" y="3168"/>
                                </a:cubicBezTo>
                                <a:cubicBezTo>
                                  <a:pt x="12" y="3168"/>
                                  <a:pt x="16" y="3172"/>
                                  <a:pt x="16" y="3176"/>
                                </a:cubicBezTo>
                                <a:close/>
                                <a:moveTo>
                                  <a:pt x="16" y="3224"/>
                                </a:moveTo>
                                <a:lnTo>
                                  <a:pt x="16" y="3240"/>
                                </a:lnTo>
                                <a:cubicBezTo>
                                  <a:pt x="16" y="3245"/>
                                  <a:pt x="12" y="3248"/>
                                  <a:pt x="8" y="3248"/>
                                </a:cubicBezTo>
                                <a:cubicBezTo>
                                  <a:pt x="3" y="3248"/>
                                  <a:pt x="0" y="3245"/>
                                  <a:pt x="0" y="3240"/>
                                </a:cubicBezTo>
                                <a:lnTo>
                                  <a:pt x="0" y="3224"/>
                                </a:lnTo>
                                <a:cubicBezTo>
                                  <a:pt x="0" y="3220"/>
                                  <a:pt x="3" y="3216"/>
                                  <a:pt x="8" y="3216"/>
                                </a:cubicBezTo>
                                <a:cubicBezTo>
                                  <a:pt x="12" y="3216"/>
                                  <a:pt x="16" y="3220"/>
                                  <a:pt x="16" y="3224"/>
                                </a:cubicBezTo>
                                <a:close/>
                                <a:moveTo>
                                  <a:pt x="16" y="3272"/>
                                </a:moveTo>
                                <a:lnTo>
                                  <a:pt x="16" y="3288"/>
                                </a:lnTo>
                                <a:cubicBezTo>
                                  <a:pt x="16" y="3293"/>
                                  <a:pt x="12" y="3296"/>
                                  <a:pt x="8" y="3296"/>
                                </a:cubicBezTo>
                                <a:cubicBezTo>
                                  <a:pt x="3" y="3296"/>
                                  <a:pt x="0" y="3293"/>
                                  <a:pt x="0" y="3288"/>
                                </a:cubicBezTo>
                                <a:lnTo>
                                  <a:pt x="0" y="3272"/>
                                </a:lnTo>
                                <a:cubicBezTo>
                                  <a:pt x="0" y="3268"/>
                                  <a:pt x="3" y="3264"/>
                                  <a:pt x="8" y="3264"/>
                                </a:cubicBezTo>
                                <a:cubicBezTo>
                                  <a:pt x="12" y="3264"/>
                                  <a:pt x="16" y="3268"/>
                                  <a:pt x="16" y="3272"/>
                                </a:cubicBezTo>
                                <a:close/>
                                <a:moveTo>
                                  <a:pt x="16" y="3320"/>
                                </a:moveTo>
                                <a:lnTo>
                                  <a:pt x="16" y="3336"/>
                                </a:lnTo>
                                <a:cubicBezTo>
                                  <a:pt x="16" y="3341"/>
                                  <a:pt x="12" y="3344"/>
                                  <a:pt x="8" y="3344"/>
                                </a:cubicBezTo>
                                <a:cubicBezTo>
                                  <a:pt x="3" y="3344"/>
                                  <a:pt x="0" y="3341"/>
                                  <a:pt x="0" y="3336"/>
                                </a:cubicBezTo>
                                <a:lnTo>
                                  <a:pt x="0" y="3320"/>
                                </a:lnTo>
                                <a:cubicBezTo>
                                  <a:pt x="0" y="3316"/>
                                  <a:pt x="3" y="3312"/>
                                  <a:pt x="8" y="3312"/>
                                </a:cubicBezTo>
                                <a:cubicBezTo>
                                  <a:pt x="12" y="3312"/>
                                  <a:pt x="16" y="3316"/>
                                  <a:pt x="16" y="3320"/>
                                </a:cubicBezTo>
                                <a:close/>
                                <a:moveTo>
                                  <a:pt x="16" y="3368"/>
                                </a:moveTo>
                                <a:lnTo>
                                  <a:pt x="16" y="3384"/>
                                </a:lnTo>
                                <a:cubicBezTo>
                                  <a:pt x="16" y="3389"/>
                                  <a:pt x="12" y="3392"/>
                                  <a:pt x="8" y="3392"/>
                                </a:cubicBezTo>
                                <a:cubicBezTo>
                                  <a:pt x="3" y="3392"/>
                                  <a:pt x="0" y="3389"/>
                                  <a:pt x="0" y="3384"/>
                                </a:cubicBezTo>
                                <a:lnTo>
                                  <a:pt x="0" y="3368"/>
                                </a:lnTo>
                                <a:cubicBezTo>
                                  <a:pt x="0" y="3364"/>
                                  <a:pt x="3" y="3360"/>
                                  <a:pt x="8" y="3360"/>
                                </a:cubicBezTo>
                                <a:cubicBezTo>
                                  <a:pt x="12" y="3360"/>
                                  <a:pt x="16" y="3364"/>
                                  <a:pt x="16" y="3368"/>
                                </a:cubicBezTo>
                                <a:close/>
                                <a:moveTo>
                                  <a:pt x="16" y="3416"/>
                                </a:moveTo>
                                <a:lnTo>
                                  <a:pt x="16" y="3432"/>
                                </a:lnTo>
                                <a:cubicBezTo>
                                  <a:pt x="16" y="3437"/>
                                  <a:pt x="12" y="3440"/>
                                  <a:pt x="8" y="3440"/>
                                </a:cubicBezTo>
                                <a:cubicBezTo>
                                  <a:pt x="3" y="3440"/>
                                  <a:pt x="0" y="3437"/>
                                  <a:pt x="0" y="3432"/>
                                </a:cubicBezTo>
                                <a:lnTo>
                                  <a:pt x="0" y="3416"/>
                                </a:lnTo>
                                <a:cubicBezTo>
                                  <a:pt x="0" y="3412"/>
                                  <a:pt x="3" y="3408"/>
                                  <a:pt x="8" y="3408"/>
                                </a:cubicBezTo>
                                <a:cubicBezTo>
                                  <a:pt x="12" y="3408"/>
                                  <a:pt x="16" y="3412"/>
                                  <a:pt x="16" y="3416"/>
                                </a:cubicBezTo>
                                <a:close/>
                                <a:moveTo>
                                  <a:pt x="16" y="3464"/>
                                </a:moveTo>
                                <a:lnTo>
                                  <a:pt x="16" y="3480"/>
                                </a:lnTo>
                                <a:cubicBezTo>
                                  <a:pt x="16" y="3485"/>
                                  <a:pt x="12" y="3488"/>
                                  <a:pt x="8" y="3488"/>
                                </a:cubicBezTo>
                                <a:cubicBezTo>
                                  <a:pt x="3" y="3488"/>
                                  <a:pt x="0" y="3485"/>
                                  <a:pt x="0" y="3480"/>
                                </a:cubicBezTo>
                                <a:lnTo>
                                  <a:pt x="0" y="3464"/>
                                </a:lnTo>
                                <a:cubicBezTo>
                                  <a:pt x="0" y="3460"/>
                                  <a:pt x="3" y="3456"/>
                                  <a:pt x="8" y="3456"/>
                                </a:cubicBezTo>
                                <a:cubicBezTo>
                                  <a:pt x="12" y="3456"/>
                                  <a:pt x="16" y="3460"/>
                                  <a:pt x="16" y="3464"/>
                                </a:cubicBezTo>
                                <a:close/>
                                <a:moveTo>
                                  <a:pt x="16" y="3512"/>
                                </a:moveTo>
                                <a:lnTo>
                                  <a:pt x="16" y="3528"/>
                                </a:lnTo>
                                <a:cubicBezTo>
                                  <a:pt x="16" y="3533"/>
                                  <a:pt x="12" y="3536"/>
                                  <a:pt x="8" y="3536"/>
                                </a:cubicBezTo>
                                <a:cubicBezTo>
                                  <a:pt x="3" y="3536"/>
                                  <a:pt x="0" y="3533"/>
                                  <a:pt x="0" y="3528"/>
                                </a:cubicBezTo>
                                <a:lnTo>
                                  <a:pt x="0" y="3512"/>
                                </a:lnTo>
                                <a:cubicBezTo>
                                  <a:pt x="0" y="3508"/>
                                  <a:pt x="3" y="3504"/>
                                  <a:pt x="8" y="3504"/>
                                </a:cubicBezTo>
                                <a:cubicBezTo>
                                  <a:pt x="12" y="3504"/>
                                  <a:pt x="16" y="3508"/>
                                  <a:pt x="16" y="3512"/>
                                </a:cubicBezTo>
                                <a:close/>
                                <a:moveTo>
                                  <a:pt x="16" y="3560"/>
                                </a:moveTo>
                                <a:lnTo>
                                  <a:pt x="16" y="3576"/>
                                </a:lnTo>
                                <a:cubicBezTo>
                                  <a:pt x="16" y="3581"/>
                                  <a:pt x="12" y="3584"/>
                                  <a:pt x="8" y="3584"/>
                                </a:cubicBezTo>
                                <a:cubicBezTo>
                                  <a:pt x="3" y="3584"/>
                                  <a:pt x="0" y="3581"/>
                                  <a:pt x="0" y="3576"/>
                                </a:cubicBezTo>
                                <a:lnTo>
                                  <a:pt x="0" y="3560"/>
                                </a:lnTo>
                                <a:cubicBezTo>
                                  <a:pt x="0" y="3556"/>
                                  <a:pt x="3" y="3552"/>
                                  <a:pt x="8" y="3552"/>
                                </a:cubicBezTo>
                                <a:cubicBezTo>
                                  <a:pt x="12" y="3552"/>
                                  <a:pt x="16" y="3556"/>
                                  <a:pt x="16" y="3560"/>
                                </a:cubicBezTo>
                                <a:close/>
                                <a:moveTo>
                                  <a:pt x="16" y="3608"/>
                                </a:moveTo>
                                <a:lnTo>
                                  <a:pt x="16" y="3624"/>
                                </a:lnTo>
                                <a:cubicBezTo>
                                  <a:pt x="16" y="3629"/>
                                  <a:pt x="12" y="3632"/>
                                  <a:pt x="8" y="3632"/>
                                </a:cubicBezTo>
                                <a:cubicBezTo>
                                  <a:pt x="3" y="3632"/>
                                  <a:pt x="0" y="3629"/>
                                  <a:pt x="0" y="3624"/>
                                </a:cubicBezTo>
                                <a:lnTo>
                                  <a:pt x="0" y="3608"/>
                                </a:lnTo>
                                <a:cubicBezTo>
                                  <a:pt x="0" y="3604"/>
                                  <a:pt x="3" y="3600"/>
                                  <a:pt x="8" y="3600"/>
                                </a:cubicBezTo>
                                <a:cubicBezTo>
                                  <a:pt x="12" y="3600"/>
                                  <a:pt x="16" y="3604"/>
                                  <a:pt x="16" y="3608"/>
                                </a:cubicBezTo>
                                <a:close/>
                                <a:moveTo>
                                  <a:pt x="16" y="3656"/>
                                </a:moveTo>
                                <a:lnTo>
                                  <a:pt x="16" y="3672"/>
                                </a:lnTo>
                                <a:cubicBezTo>
                                  <a:pt x="16" y="3677"/>
                                  <a:pt x="12" y="3680"/>
                                  <a:pt x="8" y="3680"/>
                                </a:cubicBezTo>
                                <a:cubicBezTo>
                                  <a:pt x="3" y="3680"/>
                                  <a:pt x="0" y="3677"/>
                                  <a:pt x="0" y="3672"/>
                                </a:cubicBezTo>
                                <a:lnTo>
                                  <a:pt x="0" y="3656"/>
                                </a:lnTo>
                                <a:cubicBezTo>
                                  <a:pt x="0" y="3652"/>
                                  <a:pt x="3" y="3648"/>
                                  <a:pt x="8" y="3648"/>
                                </a:cubicBezTo>
                                <a:cubicBezTo>
                                  <a:pt x="12" y="3648"/>
                                  <a:pt x="16" y="3652"/>
                                  <a:pt x="16" y="3656"/>
                                </a:cubicBezTo>
                                <a:close/>
                                <a:moveTo>
                                  <a:pt x="16" y="3704"/>
                                </a:moveTo>
                                <a:lnTo>
                                  <a:pt x="16" y="3720"/>
                                </a:lnTo>
                                <a:cubicBezTo>
                                  <a:pt x="16" y="3725"/>
                                  <a:pt x="12" y="3728"/>
                                  <a:pt x="8" y="3728"/>
                                </a:cubicBezTo>
                                <a:cubicBezTo>
                                  <a:pt x="3" y="3728"/>
                                  <a:pt x="0" y="3725"/>
                                  <a:pt x="0" y="3720"/>
                                </a:cubicBezTo>
                                <a:lnTo>
                                  <a:pt x="0" y="3704"/>
                                </a:lnTo>
                                <a:cubicBezTo>
                                  <a:pt x="0" y="3700"/>
                                  <a:pt x="3" y="3696"/>
                                  <a:pt x="8" y="3696"/>
                                </a:cubicBezTo>
                                <a:cubicBezTo>
                                  <a:pt x="12" y="3696"/>
                                  <a:pt x="16" y="3700"/>
                                  <a:pt x="16" y="3704"/>
                                </a:cubicBezTo>
                                <a:close/>
                                <a:moveTo>
                                  <a:pt x="16" y="3752"/>
                                </a:moveTo>
                                <a:lnTo>
                                  <a:pt x="16" y="3768"/>
                                </a:lnTo>
                                <a:cubicBezTo>
                                  <a:pt x="16" y="3773"/>
                                  <a:pt x="12" y="3776"/>
                                  <a:pt x="8" y="3776"/>
                                </a:cubicBezTo>
                                <a:cubicBezTo>
                                  <a:pt x="3" y="3776"/>
                                  <a:pt x="0" y="3773"/>
                                  <a:pt x="0" y="3768"/>
                                </a:cubicBezTo>
                                <a:lnTo>
                                  <a:pt x="0" y="3752"/>
                                </a:lnTo>
                                <a:cubicBezTo>
                                  <a:pt x="0" y="3748"/>
                                  <a:pt x="3" y="3744"/>
                                  <a:pt x="8" y="3744"/>
                                </a:cubicBezTo>
                                <a:cubicBezTo>
                                  <a:pt x="12" y="3744"/>
                                  <a:pt x="16" y="3748"/>
                                  <a:pt x="16" y="3752"/>
                                </a:cubicBezTo>
                                <a:close/>
                                <a:moveTo>
                                  <a:pt x="16" y="3800"/>
                                </a:moveTo>
                                <a:lnTo>
                                  <a:pt x="16" y="3816"/>
                                </a:lnTo>
                                <a:cubicBezTo>
                                  <a:pt x="16" y="3821"/>
                                  <a:pt x="12" y="3824"/>
                                  <a:pt x="8" y="3824"/>
                                </a:cubicBezTo>
                                <a:cubicBezTo>
                                  <a:pt x="3" y="3824"/>
                                  <a:pt x="0" y="3821"/>
                                  <a:pt x="0" y="3816"/>
                                </a:cubicBezTo>
                                <a:lnTo>
                                  <a:pt x="0" y="3800"/>
                                </a:lnTo>
                                <a:cubicBezTo>
                                  <a:pt x="0" y="3796"/>
                                  <a:pt x="3" y="3792"/>
                                  <a:pt x="8" y="3792"/>
                                </a:cubicBezTo>
                                <a:cubicBezTo>
                                  <a:pt x="12" y="3792"/>
                                  <a:pt x="16" y="3796"/>
                                  <a:pt x="16" y="3800"/>
                                </a:cubicBezTo>
                                <a:close/>
                                <a:moveTo>
                                  <a:pt x="16" y="3848"/>
                                </a:moveTo>
                                <a:lnTo>
                                  <a:pt x="16" y="3864"/>
                                </a:lnTo>
                                <a:cubicBezTo>
                                  <a:pt x="16" y="3869"/>
                                  <a:pt x="12" y="3872"/>
                                  <a:pt x="8" y="3872"/>
                                </a:cubicBezTo>
                                <a:cubicBezTo>
                                  <a:pt x="3" y="3872"/>
                                  <a:pt x="0" y="3869"/>
                                  <a:pt x="0" y="3864"/>
                                </a:cubicBezTo>
                                <a:lnTo>
                                  <a:pt x="0" y="3848"/>
                                </a:lnTo>
                                <a:cubicBezTo>
                                  <a:pt x="0" y="3844"/>
                                  <a:pt x="3" y="3840"/>
                                  <a:pt x="8" y="3840"/>
                                </a:cubicBezTo>
                                <a:cubicBezTo>
                                  <a:pt x="12" y="3840"/>
                                  <a:pt x="16" y="3844"/>
                                  <a:pt x="16" y="3848"/>
                                </a:cubicBezTo>
                                <a:close/>
                                <a:moveTo>
                                  <a:pt x="16" y="3896"/>
                                </a:moveTo>
                                <a:lnTo>
                                  <a:pt x="16" y="3912"/>
                                </a:lnTo>
                                <a:cubicBezTo>
                                  <a:pt x="16" y="3917"/>
                                  <a:pt x="12" y="3920"/>
                                  <a:pt x="8" y="3920"/>
                                </a:cubicBezTo>
                                <a:cubicBezTo>
                                  <a:pt x="3" y="3920"/>
                                  <a:pt x="0" y="3917"/>
                                  <a:pt x="0" y="3912"/>
                                </a:cubicBezTo>
                                <a:lnTo>
                                  <a:pt x="0" y="3896"/>
                                </a:lnTo>
                                <a:cubicBezTo>
                                  <a:pt x="0" y="3892"/>
                                  <a:pt x="3" y="3888"/>
                                  <a:pt x="8" y="3888"/>
                                </a:cubicBezTo>
                                <a:cubicBezTo>
                                  <a:pt x="12" y="3888"/>
                                  <a:pt x="16" y="3892"/>
                                  <a:pt x="16" y="3896"/>
                                </a:cubicBezTo>
                                <a:close/>
                                <a:moveTo>
                                  <a:pt x="16" y="3944"/>
                                </a:moveTo>
                                <a:lnTo>
                                  <a:pt x="16" y="3960"/>
                                </a:lnTo>
                                <a:cubicBezTo>
                                  <a:pt x="16" y="3965"/>
                                  <a:pt x="12" y="3968"/>
                                  <a:pt x="8" y="3968"/>
                                </a:cubicBezTo>
                                <a:cubicBezTo>
                                  <a:pt x="3" y="3968"/>
                                  <a:pt x="0" y="3965"/>
                                  <a:pt x="0" y="3960"/>
                                </a:cubicBezTo>
                                <a:lnTo>
                                  <a:pt x="0" y="3944"/>
                                </a:lnTo>
                                <a:cubicBezTo>
                                  <a:pt x="0" y="3940"/>
                                  <a:pt x="3" y="3936"/>
                                  <a:pt x="8" y="3936"/>
                                </a:cubicBezTo>
                                <a:cubicBezTo>
                                  <a:pt x="12" y="3936"/>
                                  <a:pt x="16" y="3940"/>
                                  <a:pt x="16" y="3944"/>
                                </a:cubicBezTo>
                                <a:close/>
                                <a:moveTo>
                                  <a:pt x="16" y="3992"/>
                                </a:moveTo>
                                <a:lnTo>
                                  <a:pt x="16" y="4008"/>
                                </a:lnTo>
                                <a:cubicBezTo>
                                  <a:pt x="16" y="4013"/>
                                  <a:pt x="12" y="4016"/>
                                  <a:pt x="8" y="4016"/>
                                </a:cubicBezTo>
                                <a:cubicBezTo>
                                  <a:pt x="3" y="4016"/>
                                  <a:pt x="0" y="4013"/>
                                  <a:pt x="0" y="4008"/>
                                </a:cubicBezTo>
                                <a:lnTo>
                                  <a:pt x="0" y="3992"/>
                                </a:lnTo>
                                <a:cubicBezTo>
                                  <a:pt x="0" y="3988"/>
                                  <a:pt x="3" y="3984"/>
                                  <a:pt x="8" y="3984"/>
                                </a:cubicBezTo>
                                <a:cubicBezTo>
                                  <a:pt x="12" y="3984"/>
                                  <a:pt x="16" y="3988"/>
                                  <a:pt x="16" y="3992"/>
                                </a:cubicBezTo>
                                <a:close/>
                                <a:moveTo>
                                  <a:pt x="16" y="4040"/>
                                </a:moveTo>
                                <a:lnTo>
                                  <a:pt x="16" y="4056"/>
                                </a:lnTo>
                                <a:cubicBezTo>
                                  <a:pt x="16" y="4061"/>
                                  <a:pt x="12" y="4064"/>
                                  <a:pt x="8" y="4064"/>
                                </a:cubicBezTo>
                                <a:cubicBezTo>
                                  <a:pt x="3" y="4064"/>
                                  <a:pt x="0" y="4061"/>
                                  <a:pt x="0" y="4056"/>
                                </a:cubicBezTo>
                                <a:lnTo>
                                  <a:pt x="0" y="4040"/>
                                </a:lnTo>
                                <a:cubicBezTo>
                                  <a:pt x="0" y="4036"/>
                                  <a:pt x="3" y="4032"/>
                                  <a:pt x="8" y="4032"/>
                                </a:cubicBezTo>
                                <a:cubicBezTo>
                                  <a:pt x="12" y="4032"/>
                                  <a:pt x="16" y="4036"/>
                                  <a:pt x="16" y="4040"/>
                                </a:cubicBezTo>
                                <a:close/>
                                <a:moveTo>
                                  <a:pt x="16" y="4088"/>
                                </a:moveTo>
                                <a:lnTo>
                                  <a:pt x="16" y="4104"/>
                                </a:lnTo>
                                <a:cubicBezTo>
                                  <a:pt x="16" y="4109"/>
                                  <a:pt x="12" y="4112"/>
                                  <a:pt x="8" y="4112"/>
                                </a:cubicBezTo>
                                <a:cubicBezTo>
                                  <a:pt x="3" y="4112"/>
                                  <a:pt x="0" y="4109"/>
                                  <a:pt x="0" y="4104"/>
                                </a:cubicBezTo>
                                <a:lnTo>
                                  <a:pt x="0" y="4088"/>
                                </a:lnTo>
                                <a:cubicBezTo>
                                  <a:pt x="0" y="4084"/>
                                  <a:pt x="3" y="4080"/>
                                  <a:pt x="8" y="4080"/>
                                </a:cubicBezTo>
                                <a:cubicBezTo>
                                  <a:pt x="12" y="4080"/>
                                  <a:pt x="16" y="4084"/>
                                  <a:pt x="16" y="4088"/>
                                </a:cubicBezTo>
                                <a:close/>
                                <a:moveTo>
                                  <a:pt x="16" y="4136"/>
                                </a:moveTo>
                                <a:lnTo>
                                  <a:pt x="16" y="4152"/>
                                </a:lnTo>
                                <a:cubicBezTo>
                                  <a:pt x="16" y="4157"/>
                                  <a:pt x="12" y="4160"/>
                                  <a:pt x="8" y="4160"/>
                                </a:cubicBezTo>
                                <a:cubicBezTo>
                                  <a:pt x="3" y="4160"/>
                                  <a:pt x="0" y="4157"/>
                                  <a:pt x="0" y="4152"/>
                                </a:cubicBezTo>
                                <a:lnTo>
                                  <a:pt x="0" y="4136"/>
                                </a:lnTo>
                                <a:cubicBezTo>
                                  <a:pt x="0" y="4132"/>
                                  <a:pt x="3" y="4128"/>
                                  <a:pt x="8" y="4128"/>
                                </a:cubicBezTo>
                                <a:cubicBezTo>
                                  <a:pt x="12" y="4128"/>
                                  <a:pt x="16" y="4132"/>
                                  <a:pt x="16" y="4136"/>
                                </a:cubicBezTo>
                                <a:close/>
                                <a:moveTo>
                                  <a:pt x="16" y="4184"/>
                                </a:moveTo>
                                <a:lnTo>
                                  <a:pt x="16" y="4200"/>
                                </a:lnTo>
                                <a:cubicBezTo>
                                  <a:pt x="16" y="4205"/>
                                  <a:pt x="12" y="4208"/>
                                  <a:pt x="8" y="4208"/>
                                </a:cubicBezTo>
                                <a:cubicBezTo>
                                  <a:pt x="3" y="4208"/>
                                  <a:pt x="0" y="4205"/>
                                  <a:pt x="0" y="4200"/>
                                </a:cubicBezTo>
                                <a:lnTo>
                                  <a:pt x="0" y="4184"/>
                                </a:lnTo>
                                <a:cubicBezTo>
                                  <a:pt x="0" y="4180"/>
                                  <a:pt x="3" y="4176"/>
                                  <a:pt x="8" y="4176"/>
                                </a:cubicBezTo>
                                <a:cubicBezTo>
                                  <a:pt x="12" y="4176"/>
                                  <a:pt x="16" y="4180"/>
                                  <a:pt x="16" y="4184"/>
                                </a:cubicBezTo>
                                <a:close/>
                                <a:moveTo>
                                  <a:pt x="16" y="4232"/>
                                </a:moveTo>
                                <a:lnTo>
                                  <a:pt x="16" y="4248"/>
                                </a:lnTo>
                                <a:cubicBezTo>
                                  <a:pt x="16" y="4253"/>
                                  <a:pt x="12" y="4256"/>
                                  <a:pt x="8" y="4256"/>
                                </a:cubicBezTo>
                                <a:cubicBezTo>
                                  <a:pt x="3" y="4256"/>
                                  <a:pt x="0" y="4253"/>
                                  <a:pt x="0" y="4248"/>
                                </a:cubicBezTo>
                                <a:lnTo>
                                  <a:pt x="0" y="4232"/>
                                </a:lnTo>
                                <a:cubicBezTo>
                                  <a:pt x="0" y="4228"/>
                                  <a:pt x="3" y="4224"/>
                                  <a:pt x="8" y="4224"/>
                                </a:cubicBezTo>
                                <a:cubicBezTo>
                                  <a:pt x="12" y="4224"/>
                                  <a:pt x="16" y="4228"/>
                                  <a:pt x="16" y="4232"/>
                                </a:cubicBezTo>
                                <a:close/>
                                <a:moveTo>
                                  <a:pt x="16" y="4280"/>
                                </a:moveTo>
                                <a:lnTo>
                                  <a:pt x="16" y="4296"/>
                                </a:lnTo>
                                <a:cubicBezTo>
                                  <a:pt x="16" y="4301"/>
                                  <a:pt x="12" y="4304"/>
                                  <a:pt x="8" y="4304"/>
                                </a:cubicBezTo>
                                <a:cubicBezTo>
                                  <a:pt x="3" y="4304"/>
                                  <a:pt x="0" y="4301"/>
                                  <a:pt x="0" y="4296"/>
                                </a:cubicBezTo>
                                <a:lnTo>
                                  <a:pt x="0" y="4280"/>
                                </a:lnTo>
                                <a:cubicBezTo>
                                  <a:pt x="0" y="4276"/>
                                  <a:pt x="3" y="4272"/>
                                  <a:pt x="8" y="4272"/>
                                </a:cubicBezTo>
                                <a:cubicBezTo>
                                  <a:pt x="12" y="4272"/>
                                  <a:pt x="16" y="4276"/>
                                  <a:pt x="16" y="4280"/>
                                </a:cubicBezTo>
                                <a:close/>
                                <a:moveTo>
                                  <a:pt x="16" y="4328"/>
                                </a:moveTo>
                                <a:lnTo>
                                  <a:pt x="16" y="4344"/>
                                </a:lnTo>
                                <a:cubicBezTo>
                                  <a:pt x="16" y="4349"/>
                                  <a:pt x="12" y="4352"/>
                                  <a:pt x="8" y="4352"/>
                                </a:cubicBezTo>
                                <a:cubicBezTo>
                                  <a:pt x="3" y="4352"/>
                                  <a:pt x="0" y="4349"/>
                                  <a:pt x="0" y="4344"/>
                                </a:cubicBezTo>
                                <a:lnTo>
                                  <a:pt x="0" y="4328"/>
                                </a:lnTo>
                                <a:cubicBezTo>
                                  <a:pt x="0" y="4324"/>
                                  <a:pt x="3" y="4320"/>
                                  <a:pt x="8" y="4320"/>
                                </a:cubicBezTo>
                                <a:cubicBezTo>
                                  <a:pt x="12" y="4320"/>
                                  <a:pt x="16" y="4324"/>
                                  <a:pt x="16" y="4328"/>
                                </a:cubicBezTo>
                                <a:close/>
                                <a:moveTo>
                                  <a:pt x="16" y="4376"/>
                                </a:moveTo>
                                <a:lnTo>
                                  <a:pt x="16" y="4392"/>
                                </a:lnTo>
                                <a:cubicBezTo>
                                  <a:pt x="16" y="4397"/>
                                  <a:pt x="12" y="4400"/>
                                  <a:pt x="8" y="4400"/>
                                </a:cubicBezTo>
                                <a:cubicBezTo>
                                  <a:pt x="3" y="4400"/>
                                  <a:pt x="0" y="4397"/>
                                  <a:pt x="0" y="4392"/>
                                </a:cubicBezTo>
                                <a:lnTo>
                                  <a:pt x="0" y="4376"/>
                                </a:lnTo>
                                <a:cubicBezTo>
                                  <a:pt x="0" y="4372"/>
                                  <a:pt x="3" y="4368"/>
                                  <a:pt x="8" y="4368"/>
                                </a:cubicBezTo>
                                <a:cubicBezTo>
                                  <a:pt x="12" y="4368"/>
                                  <a:pt x="16" y="4372"/>
                                  <a:pt x="16" y="4376"/>
                                </a:cubicBezTo>
                                <a:close/>
                                <a:moveTo>
                                  <a:pt x="16" y="4424"/>
                                </a:moveTo>
                                <a:lnTo>
                                  <a:pt x="16" y="4440"/>
                                </a:lnTo>
                                <a:cubicBezTo>
                                  <a:pt x="16" y="4445"/>
                                  <a:pt x="12" y="4448"/>
                                  <a:pt x="8" y="4448"/>
                                </a:cubicBezTo>
                                <a:cubicBezTo>
                                  <a:pt x="3" y="4448"/>
                                  <a:pt x="0" y="4445"/>
                                  <a:pt x="0" y="4440"/>
                                </a:cubicBezTo>
                                <a:lnTo>
                                  <a:pt x="0" y="4424"/>
                                </a:lnTo>
                                <a:cubicBezTo>
                                  <a:pt x="0" y="4420"/>
                                  <a:pt x="3" y="4416"/>
                                  <a:pt x="8" y="4416"/>
                                </a:cubicBezTo>
                                <a:cubicBezTo>
                                  <a:pt x="12" y="4416"/>
                                  <a:pt x="16" y="4420"/>
                                  <a:pt x="16" y="4424"/>
                                </a:cubicBezTo>
                                <a:close/>
                                <a:moveTo>
                                  <a:pt x="16" y="4472"/>
                                </a:moveTo>
                                <a:lnTo>
                                  <a:pt x="16" y="4488"/>
                                </a:lnTo>
                                <a:cubicBezTo>
                                  <a:pt x="16" y="4493"/>
                                  <a:pt x="12" y="4496"/>
                                  <a:pt x="8" y="4496"/>
                                </a:cubicBezTo>
                                <a:cubicBezTo>
                                  <a:pt x="3" y="4496"/>
                                  <a:pt x="0" y="4493"/>
                                  <a:pt x="0" y="4488"/>
                                </a:cubicBezTo>
                                <a:lnTo>
                                  <a:pt x="0" y="4472"/>
                                </a:lnTo>
                                <a:cubicBezTo>
                                  <a:pt x="0" y="4468"/>
                                  <a:pt x="3" y="4464"/>
                                  <a:pt x="8" y="4464"/>
                                </a:cubicBezTo>
                                <a:cubicBezTo>
                                  <a:pt x="12" y="4464"/>
                                  <a:pt x="16" y="4468"/>
                                  <a:pt x="16" y="4472"/>
                                </a:cubicBezTo>
                                <a:close/>
                                <a:moveTo>
                                  <a:pt x="16" y="4520"/>
                                </a:moveTo>
                                <a:lnTo>
                                  <a:pt x="16" y="4536"/>
                                </a:lnTo>
                                <a:cubicBezTo>
                                  <a:pt x="16" y="4541"/>
                                  <a:pt x="12" y="4544"/>
                                  <a:pt x="8" y="4544"/>
                                </a:cubicBezTo>
                                <a:cubicBezTo>
                                  <a:pt x="3" y="4544"/>
                                  <a:pt x="0" y="4541"/>
                                  <a:pt x="0" y="4536"/>
                                </a:cubicBezTo>
                                <a:lnTo>
                                  <a:pt x="0" y="4520"/>
                                </a:lnTo>
                                <a:cubicBezTo>
                                  <a:pt x="0" y="4516"/>
                                  <a:pt x="3" y="4512"/>
                                  <a:pt x="8" y="4512"/>
                                </a:cubicBezTo>
                                <a:cubicBezTo>
                                  <a:pt x="12" y="4512"/>
                                  <a:pt x="16" y="4516"/>
                                  <a:pt x="16" y="4520"/>
                                </a:cubicBezTo>
                                <a:close/>
                                <a:moveTo>
                                  <a:pt x="16" y="4568"/>
                                </a:moveTo>
                                <a:lnTo>
                                  <a:pt x="16" y="4584"/>
                                </a:lnTo>
                                <a:cubicBezTo>
                                  <a:pt x="16" y="4589"/>
                                  <a:pt x="12" y="4592"/>
                                  <a:pt x="8" y="4592"/>
                                </a:cubicBezTo>
                                <a:cubicBezTo>
                                  <a:pt x="3" y="4592"/>
                                  <a:pt x="0" y="4589"/>
                                  <a:pt x="0" y="4584"/>
                                </a:cubicBezTo>
                                <a:lnTo>
                                  <a:pt x="0" y="4568"/>
                                </a:lnTo>
                                <a:cubicBezTo>
                                  <a:pt x="0" y="4564"/>
                                  <a:pt x="3" y="4560"/>
                                  <a:pt x="8" y="4560"/>
                                </a:cubicBezTo>
                                <a:cubicBezTo>
                                  <a:pt x="12" y="4560"/>
                                  <a:pt x="16" y="4564"/>
                                  <a:pt x="16" y="4568"/>
                                </a:cubicBezTo>
                                <a:close/>
                                <a:moveTo>
                                  <a:pt x="16" y="4616"/>
                                </a:moveTo>
                                <a:lnTo>
                                  <a:pt x="16" y="4632"/>
                                </a:lnTo>
                                <a:cubicBezTo>
                                  <a:pt x="16" y="4637"/>
                                  <a:pt x="12" y="4640"/>
                                  <a:pt x="8" y="4640"/>
                                </a:cubicBezTo>
                                <a:cubicBezTo>
                                  <a:pt x="3" y="4640"/>
                                  <a:pt x="0" y="4637"/>
                                  <a:pt x="0" y="4632"/>
                                </a:cubicBezTo>
                                <a:lnTo>
                                  <a:pt x="0" y="4616"/>
                                </a:lnTo>
                                <a:cubicBezTo>
                                  <a:pt x="0" y="4612"/>
                                  <a:pt x="3" y="4608"/>
                                  <a:pt x="8" y="4608"/>
                                </a:cubicBezTo>
                                <a:cubicBezTo>
                                  <a:pt x="12" y="4608"/>
                                  <a:pt x="16" y="4612"/>
                                  <a:pt x="16" y="4616"/>
                                </a:cubicBezTo>
                                <a:close/>
                                <a:moveTo>
                                  <a:pt x="16" y="4664"/>
                                </a:moveTo>
                                <a:lnTo>
                                  <a:pt x="16" y="4680"/>
                                </a:lnTo>
                                <a:cubicBezTo>
                                  <a:pt x="16" y="4685"/>
                                  <a:pt x="12" y="4688"/>
                                  <a:pt x="8" y="4688"/>
                                </a:cubicBezTo>
                                <a:cubicBezTo>
                                  <a:pt x="3" y="4688"/>
                                  <a:pt x="0" y="4685"/>
                                  <a:pt x="0" y="4680"/>
                                </a:cubicBezTo>
                                <a:lnTo>
                                  <a:pt x="0" y="4664"/>
                                </a:lnTo>
                                <a:cubicBezTo>
                                  <a:pt x="0" y="4660"/>
                                  <a:pt x="3" y="4656"/>
                                  <a:pt x="8" y="4656"/>
                                </a:cubicBezTo>
                                <a:cubicBezTo>
                                  <a:pt x="12" y="4656"/>
                                  <a:pt x="16" y="4660"/>
                                  <a:pt x="16" y="4664"/>
                                </a:cubicBezTo>
                                <a:close/>
                                <a:moveTo>
                                  <a:pt x="16" y="4712"/>
                                </a:moveTo>
                                <a:lnTo>
                                  <a:pt x="16" y="4728"/>
                                </a:lnTo>
                                <a:cubicBezTo>
                                  <a:pt x="16" y="4733"/>
                                  <a:pt x="12" y="4736"/>
                                  <a:pt x="8" y="4736"/>
                                </a:cubicBezTo>
                                <a:cubicBezTo>
                                  <a:pt x="3" y="4736"/>
                                  <a:pt x="0" y="4733"/>
                                  <a:pt x="0" y="4728"/>
                                </a:cubicBezTo>
                                <a:lnTo>
                                  <a:pt x="0" y="4712"/>
                                </a:lnTo>
                                <a:cubicBezTo>
                                  <a:pt x="0" y="4708"/>
                                  <a:pt x="3" y="4704"/>
                                  <a:pt x="8" y="4704"/>
                                </a:cubicBezTo>
                                <a:cubicBezTo>
                                  <a:pt x="12" y="4704"/>
                                  <a:pt x="16" y="4708"/>
                                  <a:pt x="16" y="4712"/>
                                </a:cubicBezTo>
                                <a:close/>
                                <a:moveTo>
                                  <a:pt x="16" y="4760"/>
                                </a:moveTo>
                                <a:lnTo>
                                  <a:pt x="16" y="4776"/>
                                </a:lnTo>
                                <a:cubicBezTo>
                                  <a:pt x="16" y="4781"/>
                                  <a:pt x="12" y="4784"/>
                                  <a:pt x="8" y="4784"/>
                                </a:cubicBezTo>
                                <a:cubicBezTo>
                                  <a:pt x="3" y="4784"/>
                                  <a:pt x="0" y="4781"/>
                                  <a:pt x="0" y="4776"/>
                                </a:cubicBezTo>
                                <a:lnTo>
                                  <a:pt x="0" y="4760"/>
                                </a:lnTo>
                                <a:cubicBezTo>
                                  <a:pt x="0" y="4756"/>
                                  <a:pt x="3" y="4752"/>
                                  <a:pt x="8" y="4752"/>
                                </a:cubicBezTo>
                                <a:cubicBezTo>
                                  <a:pt x="12" y="4752"/>
                                  <a:pt x="16" y="4756"/>
                                  <a:pt x="16" y="4760"/>
                                </a:cubicBezTo>
                                <a:close/>
                                <a:moveTo>
                                  <a:pt x="16" y="4808"/>
                                </a:moveTo>
                                <a:lnTo>
                                  <a:pt x="16" y="4824"/>
                                </a:lnTo>
                                <a:cubicBezTo>
                                  <a:pt x="16" y="4829"/>
                                  <a:pt x="12" y="4832"/>
                                  <a:pt x="8" y="4832"/>
                                </a:cubicBezTo>
                                <a:cubicBezTo>
                                  <a:pt x="3" y="4832"/>
                                  <a:pt x="0" y="4829"/>
                                  <a:pt x="0" y="4824"/>
                                </a:cubicBezTo>
                                <a:lnTo>
                                  <a:pt x="0" y="4808"/>
                                </a:lnTo>
                                <a:cubicBezTo>
                                  <a:pt x="0" y="4804"/>
                                  <a:pt x="3" y="4800"/>
                                  <a:pt x="8" y="4800"/>
                                </a:cubicBezTo>
                                <a:cubicBezTo>
                                  <a:pt x="12" y="4800"/>
                                  <a:pt x="16" y="4804"/>
                                  <a:pt x="16" y="4808"/>
                                </a:cubicBezTo>
                                <a:close/>
                                <a:moveTo>
                                  <a:pt x="16" y="4856"/>
                                </a:moveTo>
                                <a:lnTo>
                                  <a:pt x="16" y="4872"/>
                                </a:lnTo>
                                <a:cubicBezTo>
                                  <a:pt x="16" y="4877"/>
                                  <a:pt x="12" y="4880"/>
                                  <a:pt x="8" y="4880"/>
                                </a:cubicBezTo>
                                <a:cubicBezTo>
                                  <a:pt x="3" y="4880"/>
                                  <a:pt x="0" y="4877"/>
                                  <a:pt x="0" y="4872"/>
                                </a:cubicBezTo>
                                <a:lnTo>
                                  <a:pt x="0" y="4856"/>
                                </a:lnTo>
                                <a:cubicBezTo>
                                  <a:pt x="0" y="4852"/>
                                  <a:pt x="3" y="4848"/>
                                  <a:pt x="8" y="4848"/>
                                </a:cubicBezTo>
                                <a:cubicBezTo>
                                  <a:pt x="12" y="4848"/>
                                  <a:pt x="16" y="4852"/>
                                  <a:pt x="16" y="4856"/>
                                </a:cubicBezTo>
                                <a:close/>
                                <a:moveTo>
                                  <a:pt x="16" y="4904"/>
                                </a:moveTo>
                                <a:lnTo>
                                  <a:pt x="16" y="4920"/>
                                </a:lnTo>
                                <a:cubicBezTo>
                                  <a:pt x="16" y="4925"/>
                                  <a:pt x="12" y="4928"/>
                                  <a:pt x="8" y="4928"/>
                                </a:cubicBezTo>
                                <a:cubicBezTo>
                                  <a:pt x="3" y="4928"/>
                                  <a:pt x="0" y="4925"/>
                                  <a:pt x="0" y="4920"/>
                                </a:cubicBezTo>
                                <a:lnTo>
                                  <a:pt x="0" y="4904"/>
                                </a:lnTo>
                                <a:cubicBezTo>
                                  <a:pt x="0" y="4900"/>
                                  <a:pt x="3" y="4896"/>
                                  <a:pt x="8" y="4896"/>
                                </a:cubicBezTo>
                                <a:cubicBezTo>
                                  <a:pt x="12" y="4896"/>
                                  <a:pt x="16" y="4900"/>
                                  <a:pt x="16" y="4904"/>
                                </a:cubicBezTo>
                                <a:close/>
                                <a:moveTo>
                                  <a:pt x="16" y="4952"/>
                                </a:moveTo>
                                <a:lnTo>
                                  <a:pt x="16" y="4968"/>
                                </a:lnTo>
                                <a:cubicBezTo>
                                  <a:pt x="16" y="4973"/>
                                  <a:pt x="12" y="4976"/>
                                  <a:pt x="8" y="4976"/>
                                </a:cubicBezTo>
                                <a:cubicBezTo>
                                  <a:pt x="3" y="4976"/>
                                  <a:pt x="0" y="4973"/>
                                  <a:pt x="0" y="4968"/>
                                </a:cubicBezTo>
                                <a:lnTo>
                                  <a:pt x="0" y="4952"/>
                                </a:lnTo>
                                <a:cubicBezTo>
                                  <a:pt x="0" y="4948"/>
                                  <a:pt x="3" y="4944"/>
                                  <a:pt x="8" y="4944"/>
                                </a:cubicBezTo>
                                <a:cubicBezTo>
                                  <a:pt x="12" y="4944"/>
                                  <a:pt x="16" y="4948"/>
                                  <a:pt x="16" y="4952"/>
                                </a:cubicBezTo>
                                <a:close/>
                                <a:moveTo>
                                  <a:pt x="16" y="5000"/>
                                </a:moveTo>
                                <a:lnTo>
                                  <a:pt x="16" y="5016"/>
                                </a:lnTo>
                                <a:cubicBezTo>
                                  <a:pt x="16" y="5021"/>
                                  <a:pt x="12" y="5024"/>
                                  <a:pt x="8" y="5024"/>
                                </a:cubicBezTo>
                                <a:cubicBezTo>
                                  <a:pt x="3" y="5024"/>
                                  <a:pt x="0" y="5021"/>
                                  <a:pt x="0" y="5016"/>
                                </a:cubicBezTo>
                                <a:lnTo>
                                  <a:pt x="0" y="5000"/>
                                </a:lnTo>
                                <a:cubicBezTo>
                                  <a:pt x="0" y="4996"/>
                                  <a:pt x="3" y="4992"/>
                                  <a:pt x="8" y="4992"/>
                                </a:cubicBezTo>
                                <a:cubicBezTo>
                                  <a:pt x="12" y="4992"/>
                                  <a:pt x="16" y="4996"/>
                                  <a:pt x="16" y="5000"/>
                                </a:cubicBezTo>
                                <a:close/>
                                <a:moveTo>
                                  <a:pt x="16" y="5048"/>
                                </a:moveTo>
                                <a:lnTo>
                                  <a:pt x="16" y="5064"/>
                                </a:lnTo>
                                <a:cubicBezTo>
                                  <a:pt x="16" y="5069"/>
                                  <a:pt x="12" y="5072"/>
                                  <a:pt x="8" y="5072"/>
                                </a:cubicBezTo>
                                <a:cubicBezTo>
                                  <a:pt x="3" y="5072"/>
                                  <a:pt x="0" y="5069"/>
                                  <a:pt x="0" y="5064"/>
                                </a:cubicBezTo>
                                <a:lnTo>
                                  <a:pt x="0" y="5048"/>
                                </a:lnTo>
                                <a:cubicBezTo>
                                  <a:pt x="0" y="5044"/>
                                  <a:pt x="3" y="5040"/>
                                  <a:pt x="8" y="5040"/>
                                </a:cubicBezTo>
                                <a:cubicBezTo>
                                  <a:pt x="12" y="5040"/>
                                  <a:pt x="16" y="5044"/>
                                  <a:pt x="16" y="5048"/>
                                </a:cubicBezTo>
                                <a:close/>
                                <a:moveTo>
                                  <a:pt x="16" y="5096"/>
                                </a:moveTo>
                                <a:lnTo>
                                  <a:pt x="16" y="5112"/>
                                </a:lnTo>
                                <a:cubicBezTo>
                                  <a:pt x="16" y="5117"/>
                                  <a:pt x="12" y="5120"/>
                                  <a:pt x="8" y="5120"/>
                                </a:cubicBezTo>
                                <a:cubicBezTo>
                                  <a:pt x="3" y="5120"/>
                                  <a:pt x="0" y="5117"/>
                                  <a:pt x="0" y="5112"/>
                                </a:cubicBezTo>
                                <a:lnTo>
                                  <a:pt x="0" y="5096"/>
                                </a:lnTo>
                                <a:cubicBezTo>
                                  <a:pt x="0" y="5092"/>
                                  <a:pt x="3" y="5088"/>
                                  <a:pt x="8" y="5088"/>
                                </a:cubicBezTo>
                                <a:cubicBezTo>
                                  <a:pt x="12" y="5088"/>
                                  <a:pt x="16" y="5092"/>
                                  <a:pt x="16" y="5096"/>
                                </a:cubicBezTo>
                                <a:close/>
                                <a:moveTo>
                                  <a:pt x="16" y="5144"/>
                                </a:moveTo>
                                <a:lnTo>
                                  <a:pt x="16" y="5160"/>
                                </a:lnTo>
                                <a:cubicBezTo>
                                  <a:pt x="16" y="5165"/>
                                  <a:pt x="12" y="5168"/>
                                  <a:pt x="8" y="5168"/>
                                </a:cubicBezTo>
                                <a:cubicBezTo>
                                  <a:pt x="3" y="5168"/>
                                  <a:pt x="0" y="5165"/>
                                  <a:pt x="0" y="5160"/>
                                </a:cubicBezTo>
                                <a:lnTo>
                                  <a:pt x="0" y="5144"/>
                                </a:lnTo>
                                <a:cubicBezTo>
                                  <a:pt x="0" y="5140"/>
                                  <a:pt x="3" y="5136"/>
                                  <a:pt x="8" y="5136"/>
                                </a:cubicBezTo>
                                <a:cubicBezTo>
                                  <a:pt x="12" y="5136"/>
                                  <a:pt x="16" y="5140"/>
                                  <a:pt x="16" y="5144"/>
                                </a:cubicBezTo>
                                <a:close/>
                                <a:moveTo>
                                  <a:pt x="16" y="5192"/>
                                </a:moveTo>
                                <a:lnTo>
                                  <a:pt x="16" y="5208"/>
                                </a:lnTo>
                                <a:cubicBezTo>
                                  <a:pt x="16" y="5213"/>
                                  <a:pt x="12" y="5216"/>
                                  <a:pt x="8" y="5216"/>
                                </a:cubicBezTo>
                                <a:cubicBezTo>
                                  <a:pt x="3" y="5216"/>
                                  <a:pt x="0" y="5213"/>
                                  <a:pt x="0" y="5208"/>
                                </a:cubicBezTo>
                                <a:lnTo>
                                  <a:pt x="0" y="5192"/>
                                </a:lnTo>
                                <a:cubicBezTo>
                                  <a:pt x="0" y="5188"/>
                                  <a:pt x="3" y="5184"/>
                                  <a:pt x="8" y="5184"/>
                                </a:cubicBezTo>
                                <a:cubicBezTo>
                                  <a:pt x="12" y="5184"/>
                                  <a:pt x="16" y="5188"/>
                                  <a:pt x="16" y="5192"/>
                                </a:cubicBezTo>
                                <a:close/>
                                <a:moveTo>
                                  <a:pt x="16" y="5240"/>
                                </a:moveTo>
                                <a:lnTo>
                                  <a:pt x="16" y="5256"/>
                                </a:lnTo>
                                <a:cubicBezTo>
                                  <a:pt x="16" y="5261"/>
                                  <a:pt x="12" y="5264"/>
                                  <a:pt x="8" y="5264"/>
                                </a:cubicBezTo>
                                <a:cubicBezTo>
                                  <a:pt x="3" y="5264"/>
                                  <a:pt x="0" y="5261"/>
                                  <a:pt x="0" y="5256"/>
                                </a:cubicBezTo>
                                <a:lnTo>
                                  <a:pt x="0" y="5240"/>
                                </a:lnTo>
                                <a:cubicBezTo>
                                  <a:pt x="0" y="5236"/>
                                  <a:pt x="3" y="5232"/>
                                  <a:pt x="8" y="5232"/>
                                </a:cubicBezTo>
                                <a:cubicBezTo>
                                  <a:pt x="12" y="5232"/>
                                  <a:pt x="16" y="5236"/>
                                  <a:pt x="16" y="5240"/>
                                </a:cubicBezTo>
                                <a:close/>
                                <a:moveTo>
                                  <a:pt x="16" y="5288"/>
                                </a:moveTo>
                                <a:lnTo>
                                  <a:pt x="16" y="5304"/>
                                </a:lnTo>
                                <a:cubicBezTo>
                                  <a:pt x="16" y="5309"/>
                                  <a:pt x="12" y="5312"/>
                                  <a:pt x="8" y="5312"/>
                                </a:cubicBezTo>
                                <a:cubicBezTo>
                                  <a:pt x="3" y="5312"/>
                                  <a:pt x="0" y="5309"/>
                                  <a:pt x="0" y="5304"/>
                                </a:cubicBezTo>
                                <a:lnTo>
                                  <a:pt x="0" y="5288"/>
                                </a:lnTo>
                                <a:cubicBezTo>
                                  <a:pt x="0" y="5284"/>
                                  <a:pt x="3" y="5280"/>
                                  <a:pt x="8" y="5280"/>
                                </a:cubicBezTo>
                                <a:cubicBezTo>
                                  <a:pt x="12" y="5280"/>
                                  <a:pt x="16" y="5284"/>
                                  <a:pt x="16" y="5288"/>
                                </a:cubicBezTo>
                                <a:close/>
                                <a:moveTo>
                                  <a:pt x="16" y="5336"/>
                                </a:moveTo>
                                <a:lnTo>
                                  <a:pt x="16" y="5352"/>
                                </a:lnTo>
                                <a:cubicBezTo>
                                  <a:pt x="16" y="5357"/>
                                  <a:pt x="12" y="5360"/>
                                  <a:pt x="8" y="5360"/>
                                </a:cubicBezTo>
                                <a:cubicBezTo>
                                  <a:pt x="3" y="5360"/>
                                  <a:pt x="0" y="5357"/>
                                  <a:pt x="0" y="5352"/>
                                </a:cubicBezTo>
                                <a:lnTo>
                                  <a:pt x="0" y="5336"/>
                                </a:lnTo>
                                <a:cubicBezTo>
                                  <a:pt x="0" y="5332"/>
                                  <a:pt x="3" y="5328"/>
                                  <a:pt x="8" y="5328"/>
                                </a:cubicBezTo>
                                <a:cubicBezTo>
                                  <a:pt x="12" y="5328"/>
                                  <a:pt x="16" y="5332"/>
                                  <a:pt x="16" y="5336"/>
                                </a:cubicBezTo>
                                <a:close/>
                                <a:moveTo>
                                  <a:pt x="16" y="5384"/>
                                </a:moveTo>
                                <a:lnTo>
                                  <a:pt x="16" y="5400"/>
                                </a:lnTo>
                                <a:cubicBezTo>
                                  <a:pt x="16" y="5405"/>
                                  <a:pt x="12" y="5408"/>
                                  <a:pt x="8" y="5408"/>
                                </a:cubicBezTo>
                                <a:cubicBezTo>
                                  <a:pt x="3" y="5408"/>
                                  <a:pt x="0" y="5405"/>
                                  <a:pt x="0" y="5400"/>
                                </a:cubicBezTo>
                                <a:lnTo>
                                  <a:pt x="0" y="5384"/>
                                </a:lnTo>
                                <a:cubicBezTo>
                                  <a:pt x="0" y="5380"/>
                                  <a:pt x="3" y="5376"/>
                                  <a:pt x="8" y="5376"/>
                                </a:cubicBezTo>
                                <a:cubicBezTo>
                                  <a:pt x="12" y="5376"/>
                                  <a:pt x="16" y="5380"/>
                                  <a:pt x="16" y="5384"/>
                                </a:cubicBezTo>
                                <a:close/>
                                <a:moveTo>
                                  <a:pt x="16" y="5432"/>
                                </a:moveTo>
                                <a:lnTo>
                                  <a:pt x="16" y="5448"/>
                                </a:lnTo>
                                <a:cubicBezTo>
                                  <a:pt x="16" y="5453"/>
                                  <a:pt x="12" y="5456"/>
                                  <a:pt x="8" y="5456"/>
                                </a:cubicBezTo>
                                <a:cubicBezTo>
                                  <a:pt x="3" y="5456"/>
                                  <a:pt x="0" y="5453"/>
                                  <a:pt x="0" y="5448"/>
                                </a:cubicBezTo>
                                <a:lnTo>
                                  <a:pt x="0" y="5432"/>
                                </a:lnTo>
                                <a:cubicBezTo>
                                  <a:pt x="0" y="5428"/>
                                  <a:pt x="3" y="5424"/>
                                  <a:pt x="8" y="5424"/>
                                </a:cubicBezTo>
                                <a:cubicBezTo>
                                  <a:pt x="12" y="5424"/>
                                  <a:pt x="16" y="5428"/>
                                  <a:pt x="16" y="5432"/>
                                </a:cubicBezTo>
                                <a:close/>
                                <a:moveTo>
                                  <a:pt x="16" y="5480"/>
                                </a:moveTo>
                                <a:lnTo>
                                  <a:pt x="16" y="5496"/>
                                </a:lnTo>
                                <a:cubicBezTo>
                                  <a:pt x="16" y="5501"/>
                                  <a:pt x="12" y="5504"/>
                                  <a:pt x="8" y="5504"/>
                                </a:cubicBezTo>
                                <a:cubicBezTo>
                                  <a:pt x="3" y="5504"/>
                                  <a:pt x="0" y="5501"/>
                                  <a:pt x="0" y="5496"/>
                                </a:cubicBezTo>
                                <a:lnTo>
                                  <a:pt x="0" y="5480"/>
                                </a:lnTo>
                                <a:cubicBezTo>
                                  <a:pt x="0" y="5476"/>
                                  <a:pt x="3" y="5472"/>
                                  <a:pt x="8" y="5472"/>
                                </a:cubicBezTo>
                                <a:cubicBezTo>
                                  <a:pt x="12" y="5472"/>
                                  <a:pt x="16" y="5476"/>
                                  <a:pt x="16" y="5480"/>
                                </a:cubicBezTo>
                                <a:close/>
                                <a:moveTo>
                                  <a:pt x="16" y="5528"/>
                                </a:moveTo>
                                <a:lnTo>
                                  <a:pt x="16" y="5544"/>
                                </a:lnTo>
                                <a:cubicBezTo>
                                  <a:pt x="16" y="5549"/>
                                  <a:pt x="12" y="5552"/>
                                  <a:pt x="8" y="5552"/>
                                </a:cubicBezTo>
                                <a:cubicBezTo>
                                  <a:pt x="3" y="5552"/>
                                  <a:pt x="0" y="5549"/>
                                  <a:pt x="0" y="5544"/>
                                </a:cubicBezTo>
                                <a:lnTo>
                                  <a:pt x="0" y="5528"/>
                                </a:lnTo>
                                <a:cubicBezTo>
                                  <a:pt x="0" y="5524"/>
                                  <a:pt x="3" y="5520"/>
                                  <a:pt x="8" y="5520"/>
                                </a:cubicBezTo>
                                <a:cubicBezTo>
                                  <a:pt x="12" y="5520"/>
                                  <a:pt x="16" y="5524"/>
                                  <a:pt x="16" y="5528"/>
                                </a:cubicBezTo>
                                <a:close/>
                                <a:moveTo>
                                  <a:pt x="16" y="5576"/>
                                </a:moveTo>
                                <a:lnTo>
                                  <a:pt x="16" y="5592"/>
                                </a:lnTo>
                                <a:cubicBezTo>
                                  <a:pt x="16" y="5597"/>
                                  <a:pt x="12" y="5600"/>
                                  <a:pt x="8" y="5600"/>
                                </a:cubicBezTo>
                                <a:cubicBezTo>
                                  <a:pt x="3" y="5600"/>
                                  <a:pt x="0" y="5597"/>
                                  <a:pt x="0" y="5592"/>
                                </a:cubicBezTo>
                                <a:lnTo>
                                  <a:pt x="0" y="5576"/>
                                </a:lnTo>
                                <a:cubicBezTo>
                                  <a:pt x="0" y="5572"/>
                                  <a:pt x="3" y="5568"/>
                                  <a:pt x="8" y="5568"/>
                                </a:cubicBezTo>
                                <a:cubicBezTo>
                                  <a:pt x="12" y="5568"/>
                                  <a:pt x="16" y="5572"/>
                                  <a:pt x="16" y="5576"/>
                                </a:cubicBezTo>
                                <a:close/>
                                <a:moveTo>
                                  <a:pt x="16" y="5624"/>
                                </a:moveTo>
                                <a:lnTo>
                                  <a:pt x="16" y="5640"/>
                                </a:lnTo>
                                <a:cubicBezTo>
                                  <a:pt x="16" y="5645"/>
                                  <a:pt x="12" y="5648"/>
                                  <a:pt x="8" y="5648"/>
                                </a:cubicBezTo>
                                <a:cubicBezTo>
                                  <a:pt x="3" y="5648"/>
                                  <a:pt x="0" y="5645"/>
                                  <a:pt x="0" y="5640"/>
                                </a:cubicBezTo>
                                <a:lnTo>
                                  <a:pt x="0" y="5624"/>
                                </a:lnTo>
                                <a:cubicBezTo>
                                  <a:pt x="0" y="5620"/>
                                  <a:pt x="3" y="5616"/>
                                  <a:pt x="8" y="5616"/>
                                </a:cubicBezTo>
                                <a:cubicBezTo>
                                  <a:pt x="12" y="5616"/>
                                  <a:pt x="16" y="5620"/>
                                  <a:pt x="16" y="5624"/>
                                </a:cubicBezTo>
                                <a:close/>
                                <a:moveTo>
                                  <a:pt x="16" y="5672"/>
                                </a:moveTo>
                                <a:lnTo>
                                  <a:pt x="16" y="5688"/>
                                </a:lnTo>
                                <a:cubicBezTo>
                                  <a:pt x="16" y="5693"/>
                                  <a:pt x="12" y="5696"/>
                                  <a:pt x="8" y="5696"/>
                                </a:cubicBezTo>
                                <a:cubicBezTo>
                                  <a:pt x="3" y="5696"/>
                                  <a:pt x="0" y="5693"/>
                                  <a:pt x="0" y="5688"/>
                                </a:cubicBezTo>
                                <a:lnTo>
                                  <a:pt x="0" y="5672"/>
                                </a:lnTo>
                                <a:cubicBezTo>
                                  <a:pt x="0" y="5668"/>
                                  <a:pt x="3" y="5664"/>
                                  <a:pt x="8" y="5664"/>
                                </a:cubicBezTo>
                                <a:cubicBezTo>
                                  <a:pt x="12" y="5664"/>
                                  <a:pt x="16" y="5668"/>
                                  <a:pt x="16" y="5672"/>
                                </a:cubicBezTo>
                                <a:close/>
                                <a:moveTo>
                                  <a:pt x="16" y="5720"/>
                                </a:moveTo>
                                <a:lnTo>
                                  <a:pt x="16" y="5736"/>
                                </a:lnTo>
                                <a:cubicBezTo>
                                  <a:pt x="16" y="5741"/>
                                  <a:pt x="12" y="5744"/>
                                  <a:pt x="8" y="5744"/>
                                </a:cubicBezTo>
                                <a:cubicBezTo>
                                  <a:pt x="3" y="5744"/>
                                  <a:pt x="0" y="5741"/>
                                  <a:pt x="0" y="5736"/>
                                </a:cubicBezTo>
                                <a:lnTo>
                                  <a:pt x="0" y="5720"/>
                                </a:lnTo>
                                <a:cubicBezTo>
                                  <a:pt x="0" y="5716"/>
                                  <a:pt x="3" y="5712"/>
                                  <a:pt x="8" y="5712"/>
                                </a:cubicBezTo>
                                <a:cubicBezTo>
                                  <a:pt x="12" y="5712"/>
                                  <a:pt x="16" y="5716"/>
                                  <a:pt x="16" y="5720"/>
                                </a:cubicBezTo>
                                <a:close/>
                                <a:moveTo>
                                  <a:pt x="16" y="5768"/>
                                </a:moveTo>
                                <a:lnTo>
                                  <a:pt x="16" y="5784"/>
                                </a:lnTo>
                                <a:cubicBezTo>
                                  <a:pt x="16" y="5789"/>
                                  <a:pt x="12" y="5792"/>
                                  <a:pt x="8" y="5792"/>
                                </a:cubicBezTo>
                                <a:cubicBezTo>
                                  <a:pt x="3" y="5792"/>
                                  <a:pt x="0" y="5789"/>
                                  <a:pt x="0" y="5784"/>
                                </a:cubicBezTo>
                                <a:lnTo>
                                  <a:pt x="0" y="5768"/>
                                </a:lnTo>
                                <a:cubicBezTo>
                                  <a:pt x="0" y="5764"/>
                                  <a:pt x="3" y="5760"/>
                                  <a:pt x="8" y="5760"/>
                                </a:cubicBezTo>
                                <a:cubicBezTo>
                                  <a:pt x="12" y="5760"/>
                                  <a:pt x="16" y="5764"/>
                                  <a:pt x="16" y="5768"/>
                                </a:cubicBezTo>
                                <a:close/>
                                <a:moveTo>
                                  <a:pt x="16" y="5816"/>
                                </a:moveTo>
                                <a:lnTo>
                                  <a:pt x="16" y="5832"/>
                                </a:lnTo>
                                <a:cubicBezTo>
                                  <a:pt x="16" y="5837"/>
                                  <a:pt x="12" y="5840"/>
                                  <a:pt x="8" y="5840"/>
                                </a:cubicBezTo>
                                <a:cubicBezTo>
                                  <a:pt x="3" y="5840"/>
                                  <a:pt x="0" y="5837"/>
                                  <a:pt x="0" y="5832"/>
                                </a:cubicBezTo>
                                <a:lnTo>
                                  <a:pt x="0" y="5816"/>
                                </a:lnTo>
                                <a:cubicBezTo>
                                  <a:pt x="0" y="5812"/>
                                  <a:pt x="3" y="5808"/>
                                  <a:pt x="8" y="5808"/>
                                </a:cubicBezTo>
                                <a:cubicBezTo>
                                  <a:pt x="12" y="5808"/>
                                  <a:pt x="16" y="5812"/>
                                  <a:pt x="16" y="5816"/>
                                </a:cubicBezTo>
                                <a:close/>
                                <a:moveTo>
                                  <a:pt x="16" y="5864"/>
                                </a:moveTo>
                                <a:lnTo>
                                  <a:pt x="16" y="5880"/>
                                </a:lnTo>
                                <a:cubicBezTo>
                                  <a:pt x="16" y="5885"/>
                                  <a:pt x="12" y="5888"/>
                                  <a:pt x="8" y="5888"/>
                                </a:cubicBezTo>
                                <a:cubicBezTo>
                                  <a:pt x="3" y="5888"/>
                                  <a:pt x="0" y="5885"/>
                                  <a:pt x="0" y="5880"/>
                                </a:cubicBezTo>
                                <a:lnTo>
                                  <a:pt x="0" y="5864"/>
                                </a:lnTo>
                                <a:cubicBezTo>
                                  <a:pt x="0" y="5860"/>
                                  <a:pt x="3" y="5856"/>
                                  <a:pt x="8" y="5856"/>
                                </a:cubicBezTo>
                                <a:cubicBezTo>
                                  <a:pt x="12" y="5856"/>
                                  <a:pt x="16" y="5860"/>
                                  <a:pt x="16" y="5864"/>
                                </a:cubicBezTo>
                                <a:close/>
                                <a:moveTo>
                                  <a:pt x="16" y="5912"/>
                                </a:moveTo>
                                <a:lnTo>
                                  <a:pt x="16" y="5928"/>
                                </a:lnTo>
                                <a:cubicBezTo>
                                  <a:pt x="16" y="5933"/>
                                  <a:pt x="12" y="5936"/>
                                  <a:pt x="8" y="5936"/>
                                </a:cubicBezTo>
                                <a:cubicBezTo>
                                  <a:pt x="3" y="5936"/>
                                  <a:pt x="0" y="5933"/>
                                  <a:pt x="0" y="5928"/>
                                </a:cubicBezTo>
                                <a:lnTo>
                                  <a:pt x="0" y="5912"/>
                                </a:lnTo>
                                <a:cubicBezTo>
                                  <a:pt x="0" y="5908"/>
                                  <a:pt x="3" y="5904"/>
                                  <a:pt x="8" y="5904"/>
                                </a:cubicBezTo>
                                <a:cubicBezTo>
                                  <a:pt x="12" y="5904"/>
                                  <a:pt x="16" y="5908"/>
                                  <a:pt x="16" y="5912"/>
                                </a:cubicBezTo>
                                <a:close/>
                                <a:moveTo>
                                  <a:pt x="16" y="5960"/>
                                </a:moveTo>
                                <a:lnTo>
                                  <a:pt x="16" y="5976"/>
                                </a:lnTo>
                                <a:cubicBezTo>
                                  <a:pt x="16" y="5981"/>
                                  <a:pt x="12" y="5984"/>
                                  <a:pt x="8" y="5984"/>
                                </a:cubicBezTo>
                                <a:cubicBezTo>
                                  <a:pt x="3" y="5984"/>
                                  <a:pt x="0" y="5981"/>
                                  <a:pt x="0" y="5976"/>
                                </a:cubicBezTo>
                                <a:lnTo>
                                  <a:pt x="0" y="5960"/>
                                </a:lnTo>
                                <a:cubicBezTo>
                                  <a:pt x="0" y="5956"/>
                                  <a:pt x="3" y="5952"/>
                                  <a:pt x="8" y="5952"/>
                                </a:cubicBezTo>
                                <a:cubicBezTo>
                                  <a:pt x="12" y="5952"/>
                                  <a:pt x="16" y="5956"/>
                                  <a:pt x="16" y="5960"/>
                                </a:cubicBezTo>
                                <a:close/>
                                <a:moveTo>
                                  <a:pt x="16" y="6008"/>
                                </a:moveTo>
                                <a:lnTo>
                                  <a:pt x="16" y="6024"/>
                                </a:lnTo>
                                <a:cubicBezTo>
                                  <a:pt x="16" y="6029"/>
                                  <a:pt x="12" y="6032"/>
                                  <a:pt x="8" y="6032"/>
                                </a:cubicBezTo>
                                <a:cubicBezTo>
                                  <a:pt x="3" y="6032"/>
                                  <a:pt x="0" y="6029"/>
                                  <a:pt x="0" y="6024"/>
                                </a:cubicBezTo>
                                <a:lnTo>
                                  <a:pt x="0" y="6008"/>
                                </a:lnTo>
                                <a:cubicBezTo>
                                  <a:pt x="0" y="6004"/>
                                  <a:pt x="3" y="6000"/>
                                  <a:pt x="8" y="6000"/>
                                </a:cubicBezTo>
                                <a:cubicBezTo>
                                  <a:pt x="12" y="6000"/>
                                  <a:pt x="16" y="6004"/>
                                  <a:pt x="16" y="60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339120"/>
                            <a:ext cx="7560" cy="28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032">
                                <a:moveTo>
                                  <a:pt x="16" y="8"/>
                                </a:move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3" y="32"/>
                                  <a:pt x="8" y="32"/>
                                </a:cubicBezTo>
                                <a:cubicBezTo>
                                  <a:pt x="4" y="32"/>
                                  <a:pt x="0" y="29"/>
                                  <a:pt x="0" y="24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ubicBezTo>
                                  <a:pt x="13" y="0"/>
                                  <a:pt x="16" y="4"/>
                                  <a:pt x="16" y="8"/>
                                </a:cubicBezTo>
                                <a:close/>
                                <a:moveTo>
                                  <a:pt x="16" y="56"/>
                                </a:move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3" y="80"/>
                                  <a:pt x="8" y="80"/>
                                </a:cubicBezTo>
                                <a:cubicBezTo>
                                  <a:pt x="4" y="80"/>
                                  <a:pt x="0" y="77"/>
                                  <a:pt x="0" y="72"/>
                                </a:cubicBez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4" y="48"/>
                                  <a:pt x="8" y="48"/>
                                </a:cubicBezTo>
                                <a:cubicBezTo>
                                  <a:pt x="13" y="48"/>
                                  <a:pt x="16" y="52"/>
                                  <a:pt x="16" y="56"/>
                                </a:cubicBezTo>
                                <a:close/>
                                <a:moveTo>
                                  <a:pt x="16" y="104"/>
                                </a:move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3" y="128"/>
                                  <a:pt x="8" y="128"/>
                                </a:cubicBezTo>
                                <a:cubicBezTo>
                                  <a:pt x="4" y="128"/>
                                  <a:pt x="0" y="125"/>
                                  <a:pt x="0" y="120"/>
                                </a:cubicBez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4" y="96"/>
                                  <a:pt x="8" y="96"/>
                                </a:cubicBezTo>
                                <a:cubicBezTo>
                                  <a:pt x="13" y="96"/>
                                  <a:pt x="16" y="100"/>
                                  <a:pt x="16" y="104"/>
                                </a:cubicBezTo>
                                <a:close/>
                                <a:moveTo>
                                  <a:pt x="16" y="152"/>
                                </a:move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3" y="176"/>
                                  <a:pt x="8" y="176"/>
                                </a:cubicBezTo>
                                <a:cubicBezTo>
                                  <a:pt x="4" y="176"/>
                                  <a:pt x="0" y="173"/>
                                  <a:pt x="0" y="168"/>
                                </a:cubicBez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4" y="144"/>
                                  <a:pt x="8" y="144"/>
                                </a:cubicBezTo>
                                <a:cubicBezTo>
                                  <a:pt x="13" y="144"/>
                                  <a:pt x="16" y="148"/>
                                  <a:pt x="16" y="152"/>
                                </a:cubicBezTo>
                                <a:close/>
                                <a:moveTo>
                                  <a:pt x="16" y="200"/>
                                </a:move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3" y="224"/>
                                  <a:pt x="8" y="224"/>
                                </a:cubicBezTo>
                                <a:cubicBezTo>
                                  <a:pt x="4" y="224"/>
                                  <a:pt x="0" y="221"/>
                                  <a:pt x="0" y="216"/>
                                </a:cubicBez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4" y="192"/>
                                  <a:pt x="8" y="192"/>
                                </a:cubicBezTo>
                                <a:cubicBezTo>
                                  <a:pt x="13" y="192"/>
                                  <a:pt x="16" y="196"/>
                                  <a:pt x="16" y="200"/>
                                </a:cubicBezTo>
                                <a:close/>
                                <a:moveTo>
                                  <a:pt x="16" y="248"/>
                                </a:move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3" y="272"/>
                                  <a:pt x="8" y="272"/>
                                </a:cubicBezTo>
                                <a:cubicBezTo>
                                  <a:pt x="4" y="272"/>
                                  <a:pt x="0" y="269"/>
                                  <a:pt x="0" y="264"/>
                                </a:cubicBez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4" y="240"/>
                                  <a:pt x="8" y="240"/>
                                </a:cubicBezTo>
                                <a:cubicBezTo>
                                  <a:pt x="13" y="240"/>
                                  <a:pt x="16" y="244"/>
                                  <a:pt x="16" y="248"/>
                                </a:cubicBezTo>
                                <a:close/>
                                <a:moveTo>
                                  <a:pt x="16" y="296"/>
                                </a:move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3" y="320"/>
                                  <a:pt x="8" y="320"/>
                                </a:cubicBezTo>
                                <a:cubicBezTo>
                                  <a:pt x="4" y="320"/>
                                  <a:pt x="0" y="317"/>
                                  <a:pt x="0" y="312"/>
                                </a:cubicBez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4" y="288"/>
                                  <a:pt x="8" y="288"/>
                                </a:cubicBezTo>
                                <a:cubicBezTo>
                                  <a:pt x="13" y="288"/>
                                  <a:pt x="16" y="292"/>
                                  <a:pt x="16" y="296"/>
                                </a:cubicBezTo>
                                <a:close/>
                                <a:moveTo>
                                  <a:pt x="16" y="344"/>
                                </a:move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3" y="368"/>
                                  <a:pt x="8" y="368"/>
                                </a:cubicBezTo>
                                <a:cubicBezTo>
                                  <a:pt x="4" y="368"/>
                                  <a:pt x="0" y="365"/>
                                  <a:pt x="0" y="360"/>
                                </a:cubicBez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4" y="336"/>
                                  <a:pt x="8" y="336"/>
                                </a:cubicBezTo>
                                <a:cubicBezTo>
                                  <a:pt x="13" y="336"/>
                                  <a:pt x="16" y="340"/>
                                  <a:pt x="16" y="344"/>
                                </a:cubicBezTo>
                                <a:close/>
                                <a:moveTo>
                                  <a:pt x="16" y="392"/>
                                </a:move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3" y="416"/>
                                  <a:pt x="8" y="416"/>
                                </a:cubicBezTo>
                                <a:cubicBezTo>
                                  <a:pt x="4" y="416"/>
                                  <a:pt x="0" y="413"/>
                                  <a:pt x="0" y="408"/>
                                </a:cubicBez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4" y="384"/>
                                  <a:pt x="8" y="384"/>
                                </a:cubicBezTo>
                                <a:cubicBezTo>
                                  <a:pt x="13" y="384"/>
                                  <a:pt x="16" y="388"/>
                                  <a:pt x="16" y="392"/>
                                </a:cubicBezTo>
                                <a:close/>
                                <a:moveTo>
                                  <a:pt x="16" y="440"/>
                                </a:move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3" y="464"/>
                                  <a:pt x="8" y="464"/>
                                </a:cubicBezTo>
                                <a:cubicBezTo>
                                  <a:pt x="4" y="464"/>
                                  <a:pt x="0" y="461"/>
                                  <a:pt x="0" y="456"/>
                                </a:cubicBez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4" y="432"/>
                                  <a:pt x="8" y="432"/>
                                </a:cubicBezTo>
                                <a:cubicBezTo>
                                  <a:pt x="13" y="432"/>
                                  <a:pt x="16" y="436"/>
                                  <a:pt x="16" y="440"/>
                                </a:cubicBezTo>
                                <a:close/>
                                <a:moveTo>
                                  <a:pt x="16" y="488"/>
                                </a:move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3" y="512"/>
                                  <a:pt x="8" y="512"/>
                                </a:cubicBezTo>
                                <a:cubicBezTo>
                                  <a:pt x="4" y="512"/>
                                  <a:pt x="0" y="509"/>
                                  <a:pt x="0" y="504"/>
                                </a:cubicBez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4" y="480"/>
                                  <a:pt x="8" y="480"/>
                                </a:cubicBezTo>
                                <a:cubicBezTo>
                                  <a:pt x="13" y="480"/>
                                  <a:pt x="16" y="484"/>
                                  <a:pt x="16" y="488"/>
                                </a:cubicBezTo>
                                <a:close/>
                                <a:moveTo>
                                  <a:pt x="16" y="536"/>
                                </a:move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3" y="560"/>
                                  <a:pt x="8" y="560"/>
                                </a:cubicBezTo>
                                <a:cubicBezTo>
                                  <a:pt x="4" y="560"/>
                                  <a:pt x="0" y="557"/>
                                  <a:pt x="0" y="552"/>
                                </a:cubicBez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4" y="528"/>
                                  <a:pt x="8" y="528"/>
                                </a:cubicBezTo>
                                <a:cubicBezTo>
                                  <a:pt x="13" y="528"/>
                                  <a:pt x="16" y="532"/>
                                  <a:pt x="16" y="536"/>
                                </a:cubicBezTo>
                                <a:close/>
                                <a:moveTo>
                                  <a:pt x="16" y="584"/>
                                </a:move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3" y="608"/>
                                  <a:pt x="8" y="608"/>
                                </a:cubicBezTo>
                                <a:cubicBezTo>
                                  <a:pt x="4" y="608"/>
                                  <a:pt x="0" y="605"/>
                                  <a:pt x="0" y="600"/>
                                </a:cubicBez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4" y="576"/>
                                  <a:pt x="8" y="576"/>
                                </a:cubicBezTo>
                                <a:cubicBezTo>
                                  <a:pt x="13" y="576"/>
                                  <a:pt x="16" y="580"/>
                                  <a:pt x="16" y="584"/>
                                </a:cubicBezTo>
                                <a:close/>
                                <a:moveTo>
                                  <a:pt x="16" y="632"/>
                                </a:move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3" y="656"/>
                                  <a:pt x="8" y="656"/>
                                </a:cubicBezTo>
                                <a:cubicBezTo>
                                  <a:pt x="4" y="656"/>
                                  <a:pt x="0" y="653"/>
                                  <a:pt x="0" y="648"/>
                                </a:cubicBez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4" y="624"/>
                                  <a:pt x="8" y="624"/>
                                </a:cubicBezTo>
                                <a:cubicBezTo>
                                  <a:pt x="13" y="624"/>
                                  <a:pt x="16" y="628"/>
                                  <a:pt x="16" y="632"/>
                                </a:cubicBezTo>
                                <a:close/>
                                <a:moveTo>
                                  <a:pt x="16" y="680"/>
                                </a:move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3" y="704"/>
                                  <a:pt x="8" y="704"/>
                                </a:cubicBezTo>
                                <a:cubicBezTo>
                                  <a:pt x="4" y="704"/>
                                  <a:pt x="0" y="701"/>
                                  <a:pt x="0" y="696"/>
                                </a:cubicBez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4" y="672"/>
                                  <a:pt x="8" y="672"/>
                                </a:cubicBezTo>
                                <a:cubicBezTo>
                                  <a:pt x="13" y="672"/>
                                  <a:pt x="16" y="676"/>
                                  <a:pt x="16" y="680"/>
                                </a:cubicBezTo>
                                <a:close/>
                                <a:moveTo>
                                  <a:pt x="16" y="728"/>
                                </a:move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3" y="752"/>
                                  <a:pt x="8" y="752"/>
                                </a:cubicBezTo>
                                <a:cubicBezTo>
                                  <a:pt x="4" y="752"/>
                                  <a:pt x="0" y="749"/>
                                  <a:pt x="0" y="744"/>
                                </a:cubicBez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4" y="720"/>
                                  <a:pt x="8" y="720"/>
                                </a:cubicBezTo>
                                <a:cubicBezTo>
                                  <a:pt x="13" y="720"/>
                                  <a:pt x="16" y="724"/>
                                  <a:pt x="16" y="728"/>
                                </a:cubicBezTo>
                                <a:close/>
                                <a:moveTo>
                                  <a:pt x="16" y="776"/>
                                </a:move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3" y="800"/>
                                  <a:pt x="8" y="800"/>
                                </a:cubicBezTo>
                                <a:cubicBezTo>
                                  <a:pt x="4" y="800"/>
                                  <a:pt x="0" y="797"/>
                                  <a:pt x="0" y="792"/>
                                </a:cubicBez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4" y="768"/>
                                  <a:pt x="8" y="768"/>
                                </a:cubicBezTo>
                                <a:cubicBezTo>
                                  <a:pt x="13" y="768"/>
                                  <a:pt x="16" y="772"/>
                                  <a:pt x="16" y="776"/>
                                </a:cubicBezTo>
                                <a:close/>
                                <a:moveTo>
                                  <a:pt x="16" y="824"/>
                                </a:move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3" y="848"/>
                                  <a:pt x="8" y="848"/>
                                </a:cubicBezTo>
                                <a:cubicBezTo>
                                  <a:pt x="4" y="848"/>
                                  <a:pt x="0" y="845"/>
                                  <a:pt x="0" y="840"/>
                                </a:cubicBez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4" y="816"/>
                                  <a:pt x="8" y="816"/>
                                </a:cubicBezTo>
                                <a:cubicBezTo>
                                  <a:pt x="13" y="816"/>
                                  <a:pt x="16" y="820"/>
                                  <a:pt x="16" y="824"/>
                                </a:cubicBezTo>
                                <a:close/>
                                <a:moveTo>
                                  <a:pt x="16" y="872"/>
                                </a:move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3" y="896"/>
                                  <a:pt x="8" y="896"/>
                                </a:cubicBezTo>
                                <a:cubicBezTo>
                                  <a:pt x="4" y="896"/>
                                  <a:pt x="0" y="893"/>
                                  <a:pt x="0" y="888"/>
                                </a:cubicBez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4" y="864"/>
                                  <a:pt x="8" y="864"/>
                                </a:cubicBezTo>
                                <a:cubicBezTo>
                                  <a:pt x="13" y="864"/>
                                  <a:pt x="16" y="868"/>
                                  <a:pt x="16" y="872"/>
                                </a:cubicBezTo>
                                <a:close/>
                                <a:moveTo>
                                  <a:pt x="16" y="920"/>
                                </a:move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3" y="944"/>
                                  <a:pt x="8" y="944"/>
                                </a:cubicBezTo>
                                <a:cubicBezTo>
                                  <a:pt x="4" y="944"/>
                                  <a:pt x="0" y="941"/>
                                  <a:pt x="0" y="936"/>
                                </a:cubicBez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4" y="912"/>
                                  <a:pt x="8" y="912"/>
                                </a:cubicBezTo>
                                <a:cubicBezTo>
                                  <a:pt x="13" y="912"/>
                                  <a:pt x="16" y="916"/>
                                  <a:pt x="16" y="920"/>
                                </a:cubicBezTo>
                                <a:close/>
                                <a:moveTo>
                                  <a:pt x="16" y="968"/>
                                </a:move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3" y="992"/>
                                  <a:pt x="8" y="992"/>
                                </a:cubicBezTo>
                                <a:cubicBezTo>
                                  <a:pt x="4" y="992"/>
                                  <a:pt x="0" y="989"/>
                                  <a:pt x="0" y="984"/>
                                </a:cubicBez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4" y="960"/>
                                  <a:pt x="8" y="960"/>
                                </a:cubicBezTo>
                                <a:cubicBezTo>
                                  <a:pt x="13" y="960"/>
                                  <a:pt x="16" y="964"/>
                                  <a:pt x="16" y="968"/>
                                </a:cubicBezTo>
                                <a:close/>
                                <a:moveTo>
                                  <a:pt x="16" y="1016"/>
                                </a:move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3" y="1040"/>
                                  <a:pt x="8" y="1040"/>
                                </a:cubicBezTo>
                                <a:cubicBezTo>
                                  <a:pt x="4" y="1040"/>
                                  <a:pt x="0" y="1037"/>
                                  <a:pt x="0" y="1032"/>
                                </a:cubicBez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4" y="1008"/>
                                  <a:pt x="8" y="1008"/>
                                </a:cubicBezTo>
                                <a:cubicBezTo>
                                  <a:pt x="13" y="1008"/>
                                  <a:pt x="16" y="1012"/>
                                  <a:pt x="16" y="1016"/>
                                </a:cubicBezTo>
                                <a:close/>
                                <a:moveTo>
                                  <a:pt x="16" y="1064"/>
                                </a:move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3" y="1088"/>
                                  <a:pt x="8" y="1088"/>
                                </a:cubicBezTo>
                                <a:cubicBezTo>
                                  <a:pt x="4" y="1088"/>
                                  <a:pt x="0" y="1085"/>
                                  <a:pt x="0" y="1080"/>
                                </a:cubicBez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4" y="1056"/>
                                  <a:pt x="8" y="1056"/>
                                </a:cubicBezTo>
                                <a:cubicBezTo>
                                  <a:pt x="13" y="1056"/>
                                  <a:pt x="16" y="1060"/>
                                  <a:pt x="16" y="1064"/>
                                </a:cubicBezTo>
                                <a:close/>
                                <a:moveTo>
                                  <a:pt x="16" y="1112"/>
                                </a:move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3" y="1136"/>
                                  <a:pt x="8" y="1136"/>
                                </a:cubicBezTo>
                                <a:cubicBezTo>
                                  <a:pt x="4" y="1136"/>
                                  <a:pt x="0" y="1133"/>
                                  <a:pt x="0" y="1128"/>
                                </a:cubicBez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4" y="1104"/>
                                  <a:pt x="8" y="1104"/>
                                </a:cubicBezTo>
                                <a:cubicBezTo>
                                  <a:pt x="13" y="1104"/>
                                  <a:pt x="16" y="1108"/>
                                  <a:pt x="16" y="1112"/>
                                </a:cubicBezTo>
                                <a:close/>
                                <a:moveTo>
                                  <a:pt x="16" y="1160"/>
                                </a:move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3" y="1184"/>
                                  <a:pt x="8" y="1184"/>
                                </a:cubicBezTo>
                                <a:cubicBezTo>
                                  <a:pt x="4" y="1184"/>
                                  <a:pt x="0" y="1181"/>
                                  <a:pt x="0" y="1176"/>
                                </a:cubicBez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4" y="1152"/>
                                  <a:pt x="8" y="1152"/>
                                </a:cubicBezTo>
                                <a:cubicBezTo>
                                  <a:pt x="13" y="1152"/>
                                  <a:pt x="16" y="1156"/>
                                  <a:pt x="16" y="1160"/>
                                </a:cubicBezTo>
                                <a:close/>
                                <a:moveTo>
                                  <a:pt x="16" y="1208"/>
                                </a:move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3" y="1232"/>
                                  <a:pt x="8" y="1232"/>
                                </a:cubicBezTo>
                                <a:cubicBezTo>
                                  <a:pt x="4" y="1232"/>
                                  <a:pt x="0" y="1229"/>
                                  <a:pt x="0" y="1224"/>
                                </a:cubicBez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4" y="1200"/>
                                  <a:pt x="8" y="1200"/>
                                </a:cubicBezTo>
                                <a:cubicBezTo>
                                  <a:pt x="13" y="1200"/>
                                  <a:pt x="16" y="1204"/>
                                  <a:pt x="16" y="1208"/>
                                </a:cubicBezTo>
                                <a:close/>
                                <a:moveTo>
                                  <a:pt x="16" y="1256"/>
                                </a:move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3" y="1280"/>
                                  <a:pt x="8" y="1280"/>
                                </a:cubicBezTo>
                                <a:cubicBezTo>
                                  <a:pt x="4" y="1280"/>
                                  <a:pt x="0" y="1277"/>
                                  <a:pt x="0" y="1272"/>
                                </a:cubicBez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4" y="1248"/>
                                  <a:pt x="8" y="1248"/>
                                </a:cubicBezTo>
                                <a:cubicBezTo>
                                  <a:pt x="13" y="1248"/>
                                  <a:pt x="16" y="1252"/>
                                  <a:pt x="16" y="1256"/>
                                </a:cubicBezTo>
                                <a:close/>
                                <a:moveTo>
                                  <a:pt x="16" y="1304"/>
                                </a:move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3" y="1328"/>
                                  <a:pt x="8" y="1328"/>
                                </a:cubicBezTo>
                                <a:cubicBezTo>
                                  <a:pt x="4" y="1328"/>
                                  <a:pt x="0" y="1325"/>
                                  <a:pt x="0" y="1320"/>
                                </a:cubicBez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4" y="1296"/>
                                  <a:pt x="8" y="1296"/>
                                </a:cubicBezTo>
                                <a:cubicBezTo>
                                  <a:pt x="13" y="1296"/>
                                  <a:pt x="16" y="1300"/>
                                  <a:pt x="16" y="1304"/>
                                </a:cubicBezTo>
                                <a:close/>
                                <a:moveTo>
                                  <a:pt x="16" y="1352"/>
                                </a:move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3" y="1376"/>
                                  <a:pt x="8" y="1376"/>
                                </a:cubicBezTo>
                                <a:cubicBezTo>
                                  <a:pt x="4" y="1376"/>
                                  <a:pt x="0" y="1373"/>
                                  <a:pt x="0" y="1368"/>
                                </a:cubicBez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4" y="1344"/>
                                  <a:pt x="8" y="1344"/>
                                </a:cubicBezTo>
                                <a:cubicBezTo>
                                  <a:pt x="13" y="1344"/>
                                  <a:pt x="16" y="1348"/>
                                  <a:pt x="16" y="1352"/>
                                </a:cubicBezTo>
                                <a:close/>
                                <a:moveTo>
                                  <a:pt x="16" y="1400"/>
                                </a:move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3" y="1424"/>
                                  <a:pt x="8" y="1424"/>
                                </a:cubicBezTo>
                                <a:cubicBezTo>
                                  <a:pt x="4" y="1424"/>
                                  <a:pt x="0" y="1421"/>
                                  <a:pt x="0" y="1416"/>
                                </a:cubicBez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4" y="1392"/>
                                  <a:pt x="8" y="1392"/>
                                </a:cubicBezTo>
                                <a:cubicBezTo>
                                  <a:pt x="13" y="1392"/>
                                  <a:pt x="16" y="1396"/>
                                  <a:pt x="16" y="1400"/>
                                </a:cubicBezTo>
                                <a:close/>
                                <a:moveTo>
                                  <a:pt x="16" y="1448"/>
                                </a:move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3" y="1472"/>
                                  <a:pt x="8" y="1472"/>
                                </a:cubicBezTo>
                                <a:cubicBezTo>
                                  <a:pt x="4" y="1472"/>
                                  <a:pt x="0" y="1469"/>
                                  <a:pt x="0" y="1464"/>
                                </a:cubicBez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4" y="1440"/>
                                  <a:pt x="8" y="1440"/>
                                </a:cubicBezTo>
                                <a:cubicBezTo>
                                  <a:pt x="13" y="1440"/>
                                  <a:pt x="16" y="1444"/>
                                  <a:pt x="16" y="1448"/>
                                </a:cubicBezTo>
                                <a:close/>
                                <a:moveTo>
                                  <a:pt x="16" y="1496"/>
                                </a:move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3" y="1520"/>
                                  <a:pt x="8" y="1520"/>
                                </a:cubicBezTo>
                                <a:cubicBezTo>
                                  <a:pt x="4" y="1520"/>
                                  <a:pt x="0" y="1517"/>
                                  <a:pt x="0" y="1512"/>
                                </a:cubicBez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4" y="1488"/>
                                  <a:pt x="8" y="1488"/>
                                </a:cubicBezTo>
                                <a:cubicBezTo>
                                  <a:pt x="13" y="1488"/>
                                  <a:pt x="16" y="1492"/>
                                  <a:pt x="16" y="1496"/>
                                </a:cubicBezTo>
                                <a:close/>
                                <a:moveTo>
                                  <a:pt x="16" y="1544"/>
                                </a:move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3" y="1568"/>
                                  <a:pt x="8" y="1568"/>
                                </a:cubicBezTo>
                                <a:cubicBezTo>
                                  <a:pt x="4" y="1568"/>
                                  <a:pt x="0" y="1565"/>
                                  <a:pt x="0" y="1560"/>
                                </a:cubicBez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4" y="1536"/>
                                  <a:pt x="8" y="1536"/>
                                </a:cubicBezTo>
                                <a:cubicBezTo>
                                  <a:pt x="13" y="1536"/>
                                  <a:pt x="16" y="1540"/>
                                  <a:pt x="16" y="1544"/>
                                </a:cubicBezTo>
                                <a:close/>
                                <a:moveTo>
                                  <a:pt x="16" y="1592"/>
                                </a:move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3" y="1616"/>
                                  <a:pt x="8" y="1616"/>
                                </a:cubicBezTo>
                                <a:cubicBezTo>
                                  <a:pt x="4" y="1616"/>
                                  <a:pt x="0" y="1613"/>
                                  <a:pt x="0" y="1608"/>
                                </a:cubicBez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4" y="1584"/>
                                  <a:pt x="8" y="1584"/>
                                </a:cubicBezTo>
                                <a:cubicBezTo>
                                  <a:pt x="13" y="1584"/>
                                  <a:pt x="16" y="1588"/>
                                  <a:pt x="16" y="1592"/>
                                </a:cubicBezTo>
                                <a:close/>
                                <a:moveTo>
                                  <a:pt x="16" y="1640"/>
                                </a:move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3" y="1664"/>
                                  <a:pt x="8" y="1664"/>
                                </a:cubicBezTo>
                                <a:cubicBezTo>
                                  <a:pt x="4" y="1664"/>
                                  <a:pt x="0" y="1661"/>
                                  <a:pt x="0" y="1656"/>
                                </a:cubicBez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4" y="1632"/>
                                  <a:pt x="8" y="1632"/>
                                </a:cubicBezTo>
                                <a:cubicBezTo>
                                  <a:pt x="13" y="1632"/>
                                  <a:pt x="16" y="1636"/>
                                  <a:pt x="16" y="1640"/>
                                </a:cubicBezTo>
                                <a:close/>
                                <a:moveTo>
                                  <a:pt x="16" y="1688"/>
                                </a:move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3" y="1712"/>
                                  <a:pt x="8" y="1712"/>
                                </a:cubicBezTo>
                                <a:cubicBezTo>
                                  <a:pt x="4" y="1712"/>
                                  <a:pt x="0" y="1709"/>
                                  <a:pt x="0" y="1704"/>
                                </a:cubicBez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4" y="1680"/>
                                  <a:pt x="8" y="1680"/>
                                </a:cubicBezTo>
                                <a:cubicBezTo>
                                  <a:pt x="13" y="1680"/>
                                  <a:pt x="16" y="1684"/>
                                  <a:pt x="16" y="1688"/>
                                </a:cubicBezTo>
                                <a:close/>
                                <a:moveTo>
                                  <a:pt x="16" y="1736"/>
                                </a:move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3" y="1760"/>
                                  <a:pt x="8" y="1760"/>
                                </a:cubicBezTo>
                                <a:cubicBezTo>
                                  <a:pt x="4" y="1760"/>
                                  <a:pt x="0" y="1757"/>
                                  <a:pt x="0" y="1752"/>
                                </a:cubicBez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4" y="1728"/>
                                  <a:pt x="8" y="1728"/>
                                </a:cubicBezTo>
                                <a:cubicBezTo>
                                  <a:pt x="13" y="1728"/>
                                  <a:pt x="16" y="1732"/>
                                  <a:pt x="16" y="1736"/>
                                </a:cubicBezTo>
                                <a:close/>
                                <a:moveTo>
                                  <a:pt x="16" y="1784"/>
                                </a:move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3" y="1808"/>
                                  <a:pt x="8" y="1808"/>
                                </a:cubicBezTo>
                                <a:cubicBezTo>
                                  <a:pt x="4" y="1808"/>
                                  <a:pt x="0" y="1805"/>
                                  <a:pt x="0" y="1800"/>
                                </a:cubicBez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4" y="1776"/>
                                  <a:pt x="8" y="1776"/>
                                </a:cubicBezTo>
                                <a:cubicBezTo>
                                  <a:pt x="13" y="1776"/>
                                  <a:pt x="16" y="1780"/>
                                  <a:pt x="16" y="1784"/>
                                </a:cubicBezTo>
                                <a:close/>
                                <a:moveTo>
                                  <a:pt x="16" y="1832"/>
                                </a:move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3" y="1856"/>
                                  <a:pt x="8" y="1856"/>
                                </a:cubicBezTo>
                                <a:cubicBezTo>
                                  <a:pt x="4" y="1856"/>
                                  <a:pt x="0" y="1853"/>
                                  <a:pt x="0" y="1848"/>
                                </a:cubicBez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4" y="1824"/>
                                  <a:pt x="8" y="1824"/>
                                </a:cubicBezTo>
                                <a:cubicBezTo>
                                  <a:pt x="13" y="1824"/>
                                  <a:pt x="16" y="1828"/>
                                  <a:pt x="16" y="1832"/>
                                </a:cubicBezTo>
                                <a:close/>
                                <a:moveTo>
                                  <a:pt x="16" y="1880"/>
                                </a:move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3" y="1904"/>
                                  <a:pt x="8" y="1904"/>
                                </a:cubicBezTo>
                                <a:cubicBezTo>
                                  <a:pt x="4" y="1904"/>
                                  <a:pt x="0" y="1901"/>
                                  <a:pt x="0" y="1896"/>
                                </a:cubicBez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4" y="1872"/>
                                  <a:pt x="8" y="1872"/>
                                </a:cubicBezTo>
                                <a:cubicBezTo>
                                  <a:pt x="13" y="1872"/>
                                  <a:pt x="16" y="1876"/>
                                  <a:pt x="16" y="1880"/>
                                </a:cubicBezTo>
                                <a:close/>
                                <a:moveTo>
                                  <a:pt x="16" y="1928"/>
                                </a:move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3" y="1952"/>
                                  <a:pt x="8" y="1952"/>
                                </a:cubicBezTo>
                                <a:cubicBezTo>
                                  <a:pt x="4" y="1952"/>
                                  <a:pt x="0" y="1949"/>
                                  <a:pt x="0" y="1944"/>
                                </a:cubicBez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4" y="1920"/>
                                  <a:pt x="8" y="1920"/>
                                </a:cubicBezTo>
                                <a:cubicBezTo>
                                  <a:pt x="13" y="1920"/>
                                  <a:pt x="16" y="1924"/>
                                  <a:pt x="16" y="1928"/>
                                </a:cubicBezTo>
                                <a:close/>
                                <a:moveTo>
                                  <a:pt x="16" y="1976"/>
                                </a:move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3" y="2000"/>
                                  <a:pt x="8" y="2000"/>
                                </a:cubicBezTo>
                                <a:cubicBezTo>
                                  <a:pt x="4" y="2000"/>
                                  <a:pt x="0" y="1997"/>
                                  <a:pt x="0" y="1992"/>
                                </a:cubicBez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4" y="1968"/>
                                  <a:pt x="8" y="1968"/>
                                </a:cubicBezTo>
                                <a:cubicBezTo>
                                  <a:pt x="13" y="1968"/>
                                  <a:pt x="16" y="1972"/>
                                  <a:pt x="16" y="1976"/>
                                </a:cubicBezTo>
                                <a:close/>
                                <a:moveTo>
                                  <a:pt x="16" y="2024"/>
                                </a:move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3" y="2048"/>
                                  <a:pt x="8" y="2048"/>
                                </a:cubicBezTo>
                                <a:cubicBezTo>
                                  <a:pt x="4" y="2048"/>
                                  <a:pt x="0" y="2045"/>
                                  <a:pt x="0" y="2040"/>
                                </a:cubicBez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4" y="2016"/>
                                  <a:pt x="8" y="2016"/>
                                </a:cubicBezTo>
                                <a:cubicBezTo>
                                  <a:pt x="13" y="2016"/>
                                  <a:pt x="16" y="2020"/>
                                  <a:pt x="16" y="2024"/>
                                </a:cubicBezTo>
                                <a:close/>
                                <a:moveTo>
                                  <a:pt x="16" y="2072"/>
                                </a:move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3" y="2096"/>
                                  <a:pt x="8" y="2096"/>
                                </a:cubicBezTo>
                                <a:cubicBezTo>
                                  <a:pt x="4" y="2096"/>
                                  <a:pt x="0" y="2093"/>
                                  <a:pt x="0" y="2088"/>
                                </a:cubicBez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4" y="2064"/>
                                  <a:pt x="8" y="2064"/>
                                </a:cubicBezTo>
                                <a:cubicBezTo>
                                  <a:pt x="13" y="2064"/>
                                  <a:pt x="16" y="2068"/>
                                  <a:pt x="16" y="2072"/>
                                </a:cubicBezTo>
                                <a:close/>
                                <a:moveTo>
                                  <a:pt x="16" y="2120"/>
                                </a:move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3" y="2144"/>
                                  <a:pt x="8" y="2144"/>
                                </a:cubicBezTo>
                                <a:cubicBezTo>
                                  <a:pt x="4" y="2144"/>
                                  <a:pt x="0" y="2141"/>
                                  <a:pt x="0" y="2136"/>
                                </a:cubicBez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4" y="2112"/>
                                  <a:pt x="8" y="2112"/>
                                </a:cubicBezTo>
                                <a:cubicBezTo>
                                  <a:pt x="13" y="2112"/>
                                  <a:pt x="16" y="2116"/>
                                  <a:pt x="16" y="2120"/>
                                </a:cubicBezTo>
                                <a:close/>
                                <a:moveTo>
                                  <a:pt x="16" y="2168"/>
                                </a:move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3" y="2192"/>
                                  <a:pt x="8" y="2192"/>
                                </a:cubicBezTo>
                                <a:cubicBezTo>
                                  <a:pt x="4" y="2192"/>
                                  <a:pt x="0" y="2189"/>
                                  <a:pt x="0" y="2184"/>
                                </a:cubicBez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4" y="2160"/>
                                  <a:pt x="8" y="2160"/>
                                </a:cubicBezTo>
                                <a:cubicBezTo>
                                  <a:pt x="13" y="2160"/>
                                  <a:pt x="16" y="2164"/>
                                  <a:pt x="16" y="2168"/>
                                </a:cubicBezTo>
                                <a:close/>
                                <a:moveTo>
                                  <a:pt x="16" y="2216"/>
                                </a:move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3" y="2240"/>
                                  <a:pt x="8" y="2240"/>
                                </a:cubicBezTo>
                                <a:cubicBezTo>
                                  <a:pt x="4" y="2240"/>
                                  <a:pt x="0" y="2237"/>
                                  <a:pt x="0" y="2232"/>
                                </a:cubicBez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4" y="2208"/>
                                  <a:pt x="8" y="2208"/>
                                </a:cubicBezTo>
                                <a:cubicBezTo>
                                  <a:pt x="13" y="2208"/>
                                  <a:pt x="16" y="2212"/>
                                  <a:pt x="16" y="2216"/>
                                </a:cubicBezTo>
                                <a:close/>
                                <a:moveTo>
                                  <a:pt x="16" y="2264"/>
                                </a:move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3" y="2288"/>
                                  <a:pt x="8" y="2288"/>
                                </a:cubicBezTo>
                                <a:cubicBezTo>
                                  <a:pt x="4" y="2288"/>
                                  <a:pt x="0" y="2285"/>
                                  <a:pt x="0" y="2280"/>
                                </a:cubicBez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4" y="2256"/>
                                  <a:pt x="8" y="2256"/>
                                </a:cubicBezTo>
                                <a:cubicBezTo>
                                  <a:pt x="13" y="2256"/>
                                  <a:pt x="16" y="2260"/>
                                  <a:pt x="16" y="2264"/>
                                </a:cubicBezTo>
                                <a:close/>
                                <a:moveTo>
                                  <a:pt x="16" y="2312"/>
                                </a:move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3" y="2336"/>
                                  <a:pt x="8" y="2336"/>
                                </a:cubicBezTo>
                                <a:cubicBezTo>
                                  <a:pt x="4" y="2336"/>
                                  <a:pt x="0" y="2333"/>
                                  <a:pt x="0" y="2328"/>
                                </a:cubicBez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4" y="2304"/>
                                  <a:pt x="8" y="2304"/>
                                </a:cubicBezTo>
                                <a:cubicBezTo>
                                  <a:pt x="13" y="2304"/>
                                  <a:pt x="16" y="2308"/>
                                  <a:pt x="16" y="2312"/>
                                </a:cubicBezTo>
                                <a:close/>
                                <a:moveTo>
                                  <a:pt x="16" y="2360"/>
                                </a:move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3" y="2384"/>
                                  <a:pt x="8" y="2384"/>
                                </a:cubicBezTo>
                                <a:cubicBezTo>
                                  <a:pt x="4" y="2384"/>
                                  <a:pt x="0" y="2381"/>
                                  <a:pt x="0" y="2376"/>
                                </a:cubicBez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4" y="2352"/>
                                  <a:pt x="8" y="2352"/>
                                </a:cubicBezTo>
                                <a:cubicBezTo>
                                  <a:pt x="13" y="2352"/>
                                  <a:pt x="16" y="2356"/>
                                  <a:pt x="16" y="2360"/>
                                </a:cubicBezTo>
                                <a:close/>
                                <a:moveTo>
                                  <a:pt x="16" y="2408"/>
                                </a:moveTo>
                                <a:lnTo>
                                  <a:pt x="16" y="2424"/>
                                </a:lnTo>
                                <a:cubicBezTo>
                                  <a:pt x="16" y="2429"/>
                                  <a:pt x="13" y="2432"/>
                                  <a:pt x="8" y="2432"/>
                                </a:cubicBezTo>
                                <a:cubicBezTo>
                                  <a:pt x="4" y="2432"/>
                                  <a:pt x="0" y="2429"/>
                                  <a:pt x="0" y="2424"/>
                                </a:cubicBezTo>
                                <a:lnTo>
                                  <a:pt x="0" y="2408"/>
                                </a:lnTo>
                                <a:cubicBezTo>
                                  <a:pt x="0" y="2404"/>
                                  <a:pt x="4" y="2400"/>
                                  <a:pt x="8" y="2400"/>
                                </a:cubicBezTo>
                                <a:cubicBezTo>
                                  <a:pt x="13" y="2400"/>
                                  <a:pt x="16" y="2404"/>
                                  <a:pt x="16" y="2408"/>
                                </a:cubicBezTo>
                                <a:close/>
                                <a:moveTo>
                                  <a:pt x="16" y="2456"/>
                                </a:moveTo>
                                <a:lnTo>
                                  <a:pt x="16" y="2472"/>
                                </a:lnTo>
                                <a:cubicBezTo>
                                  <a:pt x="16" y="2477"/>
                                  <a:pt x="13" y="2480"/>
                                  <a:pt x="8" y="2480"/>
                                </a:cubicBezTo>
                                <a:cubicBezTo>
                                  <a:pt x="4" y="2480"/>
                                  <a:pt x="0" y="2477"/>
                                  <a:pt x="0" y="2472"/>
                                </a:cubicBezTo>
                                <a:lnTo>
                                  <a:pt x="0" y="2456"/>
                                </a:lnTo>
                                <a:cubicBezTo>
                                  <a:pt x="0" y="2452"/>
                                  <a:pt x="4" y="2448"/>
                                  <a:pt x="8" y="2448"/>
                                </a:cubicBezTo>
                                <a:cubicBezTo>
                                  <a:pt x="13" y="2448"/>
                                  <a:pt x="16" y="2452"/>
                                  <a:pt x="16" y="2456"/>
                                </a:cubicBezTo>
                                <a:close/>
                                <a:moveTo>
                                  <a:pt x="16" y="2504"/>
                                </a:moveTo>
                                <a:lnTo>
                                  <a:pt x="16" y="2520"/>
                                </a:lnTo>
                                <a:cubicBezTo>
                                  <a:pt x="16" y="2525"/>
                                  <a:pt x="13" y="2528"/>
                                  <a:pt x="8" y="2528"/>
                                </a:cubicBezTo>
                                <a:cubicBezTo>
                                  <a:pt x="4" y="2528"/>
                                  <a:pt x="0" y="2525"/>
                                  <a:pt x="0" y="2520"/>
                                </a:cubicBezTo>
                                <a:lnTo>
                                  <a:pt x="0" y="2504"/>
                                </a:lnTo>
                                <a:cubicBezTo>
                                  <a:pt x="0" y="2500"/>
                                  <a:pt x="4" y="2496"/>
                                  <a:pt x="8" y="2496"/>
                                </a:cubicBezTo>
                                <a:cubicBezTo>
                                  <a:pt x="13" y="2496"/>
                                  <a:pt x="16" y="2500"/>
                                  <a:pt x="16" y="2504"/>
                                </a:cubicBezTo>
                                <a:close/>
                                <a:moveTo>
                                  <a:pt x="16" y="2552"/>
                                </a:moveTo>
                                <a:lnTo>
                                  <a:pt x="16" y="2568"/>
                                </a:lnTo>
                                <a:cubicBezTo>
                                  <a:pt x="16" y="2573"/>
                                  <a:pt x="13" y="2576"/>
                                  <a:pt x="8" y="2576"/>
                                </a:cubicBezTo>
                                <a:cubicBezTo>
                                  <a:pt x="4" y="2576"/>
                                  <a:pt x="0" y="2573"/>
                                  <a:pt x="0" y="2568"/>
                                </a:cubicBezTo>
                                <a:lnTo>
                                  <a:pt x="0" y="2552"/>
                                </a:lnTo>
                                <a:cubicBezTo>
                                  <a:pt x="0" y="2548"/>
                                  <a:pt x="4" y="2544"/>
                                  <a:pt x="8" y="2544"/>
                                </a:cubicBezTo>
                                <a:cubicBezTo>
                                  <a:pt x="13" y="2544"/>
                                  <a:pt x="16" y="2548"/>
                                  <a:pt x="16" y="2552"/>
                                </a:cubicBezTo>
                                <a:close/>
                                <a:moveTo>
                                  <a:pt x="16" y="2600"/>
                                </a:moveTo>
                                <a:lnTo>
                                  <a:pt x="16" y="2616"/>
                                </a:lnTo>
                                <a:cubicBezTo>
                                  <a:pt x="16" y="2621"/>
                                  <a:pt x="13" y="2624"/>
                                  <a:pt x="8" y="2624"/>
                                </a:cubicBezTo>
                                <a:cubicBezTo>
                                  <a:pt x="4" y="2624"/>
                                  <a:pt x="0" y="2621"/>
                                  <a:pt x="0" y="2616"/>
                                </a:cubicBezTo>
                                <a:lnTo>
                                  <a:pt x="0" y="2600"/>
                                </a:lnTo>
                                <a:cubicBezTo>
                                  <a:pt x="0" y="2596"/>
                                  <a:pt x="4" y="2592"/>
                                  <a:pt x="8" y="2592"/>
                                </a:cubicBezTo>
                                <a:cubicBezTo>
                                  <a:pt x="13" y="2592"/>
                                  <a:pt x="16" y="2596"/>
                                  <a:pt x="16" y="2600"/>
                                </a:cubicBezTo>
                                <a:close/>
                                <a:moveTo>
                                  <a:pt x="16" y="2648"/>
                                </a:moveTo>
                                <a:lnTo>
                                  <a:pt x="16" y="2664"/>
                                </a:lnTo>
                                <a:cubicBezTo>
                                  <a:pt x="16" y="2669"/>
                                  <a:pt x="13" y="2672"/>
                                  <a:pt x="8" y="2672"/>
                                </a:cubicBezTo>
                                <a:cubicBezTo>
                                  <a:pt x="4" y="2672"/>
                                  <a:pt x="0" y="2669"/>
                                  <a:pt x="0" y="2664"/>
                                </a:cubicBezTo>
                                <a:lnTo>
                                  <a:pt x="0" y="2648"/>
                                </a:lnTo>
                                <a:cubicBezTo>
                                  <a:pt x="0" y="2644"/>
                                  <a:pt x="4" y="2640"/>
                                  <a:pt x="8" y="2640"/>
                                </a:cubicBezTo>
                                <a:cubicBezTo>
                                  <a:pt x="13" y="2640"/>
                                  <a:pt x="16" y="2644"/>
                                  <a:pt x="16" y="2648"/>
                                </a:cubicBezTo>
                                <a:close/>
                                <a:moveTo>
                                  <a:pt x="16" y="2696"/>
                                </a:moveTo>
                                <a:lnTo>
                                  <a:pt x="16" y="2712"/>
                                </a:lnTo>
                                <a:cubicBezTo>
                                  <a:pt x="16" y="2717"/>
                                  <a:pt x="13" y="2720"/>
                                  <a:pt x="8" y="2720"/>
                                </a:cubicBezTo>
                                <a:cubicBezTo>
                                  <a:pt x="4" y="2720"/>
                                  <a:pt x="0" y="2717"/>
                                  <a:pt x="0" y="2712"/>
                                </a:cubicBezTo>
                                <a:lnTo>
                                  <a:pt x="0" y="2696"/>
                                </a:lnTo>
                                <a:cubicBezTo>
                                  <a:pt x="0" y="2692"/>
                                  <a:pt x="4" y="2688"/>
                                  <a:pt x="8" y="2688"/>
                                </a:cubicBezTo>
                                <a:cubicBezTo>
                                  <a:pt x="13" y="2688"/>
                                  <a:pt x="16" y="2692"/>
                                  <a:pt x="16" y="2696"/>
                                </a:cubicBezTo>
                                <a:close/>
                                <a:moveTo>
                                  <a:pt x="16" y="2744"/>
                                </a:moveTo>
                                <a:lnTo>
                                  <a:pt x="16" y="2760"/>
                                </a:lnTo>
                                <a:cubicBezTo>
                                  <a:pt x="16" y="2765"/>
                                  <a:pt x="13" y="2768"/>
                                  <a:pt x="8" y="2768"/>
                                </a:cubicBezTo>
                                <a:cubicBezTo>
                                  <a:pt x="4" y="2768"/>
                                  <a:pt x="0" y="2765"/>
                                  <a:pt x="0" y="2760"/>
                                </a:cubicBezTo>
                                <a:lnTo>
                                  <a:pt x="0" y="2744"/>
                                </a:lnTo>
                                <a:cubicBezTo>
                                  <a:pt x="0" y="2740"/>
                                  <a:pt x="4" y="2736"/>
                                  <a:pt x="8" y="2736"/>
                                </a:cubicBezTo>
                                <a:cubicBezTo>
                                  <a:pt x="13" y="2736"/>
                                  <a:pt x="16" y="2740"/>
                                  <a:pt x="16" y="2744"/>
                                </a:cubicBezTo>
                                <a:close/>
                                <a:moveTo>
                                  <a:pt x="16" y="2792"/>
                                </a:moveTo>
                                <a:lnTo>
                                  <a:pt x="16" y="2808"/>
                                </a:lnTo>
                                <a:cubicBezTo>
                                  <a:pt x="16" y="2813"/>
                                  <a:pt x="13" y="2816"/>
                                  <a:pt x="8" y="2816"/>
                                </a:cubicBezTo>
                                <a:cubicBezTo>
                                  <a:pt x="4" y="2816"/>
                                  <a:pt x="0" y="2813"/>
                                  <a:pt x="0" y="2808"/>
                                </a:cubicBezTo>
                                <a:lnTo>
                                  <a:pt x="0" y="2792"/>
                                </a:lnTo>
                                <a:cubicBezTo>
                                  <a:pt x="0" y="2788"/>
                                  <a:pt x="4" y="2784"/>
                                  <a:pt x="8" y="2784"/>
                                </a:cubicBezTo>
                                <a:cubicBezTo>
                                  <a:pt x="13" y="2784"/>
                                  <a:pt x="16" y="2788"/>
                                  <a:pt x="16" y="2792"/>
                                </a:cubicBezTo>
                                <a:close/>
                                <a:moveTo>
                                  <a:pt x="16" y="2840"/>
                                </a:moveTo>
                                <a:lnTo>
                                  <a:pt x="16" y="2856"/>
                                </a:lnTo>
                                <a:cubicBezTo>
                                  <a:pt x="16" y="2861"/>
                                  <a:pt x="13" y="2864"/>
                                  <a:pt x="8" y="2864"/>
                                </a:cubicBezTo>
                                <a:cubicBezTo>
                                  <a:pt x="4" y="2864"/>
                                  <a:pt x="0" y="2861"/>
                                  <a:pt x="0" y="2856"/>
                                </a:cubicBezTo>
                                <a:lnTo>
                                  <a:pt x="0" y="2840"/>
                                </a:lnTo>
                                <a:cubicBezTo>
                                  <a:pt x="0" y="2836"/>
                                  <a:pt x="4" y="2832"/>
                                  <a:pt x="8" y="2832"/>
                                </a:cubicBezTo>
                                <a:cubicBezTo>
                                  <a:pt x="13" y="2832"/>
                                  <a:pt x="16" y="2836"/>
                                  <a:pt x="16" y="2840"/>
                                </a:cubicBezTo>
                                <a:close/>
                                <a:moveTo>
                                  <a:pt x="16" y="2888"/>
                                </a:moveTo>
                                <a:lnTo>
                                  <a:pt x="16" y="2904"/>
                                </a:lnTo>
                                <a:cubicBezTo>
                                  <a:pt x="16" y="2909"/>
                                  <a:pt x="13" y="2912"/>
                                  <a:pt x="8" y="2912"/>
                                </a:cubicBezTo>
                                <a:cubicBezTo>
                                  <a:pt x="4" y="2912"/>
                                  <a:pt x="0" y="2909"/>
                                  <a:pt x="0" y="2904"/>
                                </a:cubicBezTo>
                                <a:lnTo>
                                  <a:pt x="0" y="2888"/>
                                </a:lnTo>
                                <a:cubicBezTo>
                                  <a:pt x="0" y="2884"/>
                                  <a:pt x="4" y="2880"/>
                                  <a:pt x="8" y="2880"/>
                                </a:cubicBezTo>
                                <a:cubicBezTo>
                                  <a:pt x="13" y="2880"/>
                                  <a:pt x="16" y="2884"/>
                                  <a:pt x="16" y="2888"/>
                                </a:cubicBezTo>
                                <a:close/>
                                <a:moveTo>
                                  <a:pt x="16" y="2936"/>
                                </a:moveTo>
                                <a:lnTo>
                                  <a:pt x="16" y="2952"/>
                                </a:lnTo>
                                <a:cubicBezTo>
                                  <a:pt x="16" y="2957"/>
                                  <a:pt x="13" y="2960"/>
                                  <a:pt x="8" y="2960"/>
                                </a:cubicBezTo>
                                <a:cubicBezTo>
                                  <a:pt x="4" y="2960"/>
                                  <a:pt x="0" y="2957"/>
                                  <a:pt x="0" y="2952"/>
                                </a:cubicBezTo>
                                <a:lnTo>
                                  <a:pt x="0" y="2936"/>
                                </a:lnTo>
                                <a:cubicBezTo>
                                  <a:pt x="0" y="2932"/>
                                  <a:pt x="4" y="2928"/>
                                  <a:pt x="8" y="2928"/>
                                </a:cubicBezTo>
                                <a:cubicBezTo>
                                  <a:pt x="13" y="2928"/>
                                  <a:pt x="16" y="2932"/>
                                  <a:pt x="16" y="2936"/>
                                </a:cubicBezTo>
                                <a:close/>
                                <a:moveTo>
                                  <a:pt x="16" y="2984"/>
                                </a:moveTo>
                                <a:lnTo>
                                  <a:pt x="16" y="3000"/>
                                </a:lnTo>
                                <a:cubicBezTo>
                                  <a:pt x="16" y="3005"/>
                                  <a:pt x="13" y="3008"/>
                                  <a:pt x="8" y="3008"/>
                                </a:cubicBezTo>
                                <a:cubicBezTo>
                                  <a:pt x="4" y="3008"/>
                                  <a:pt x="0" y="3005"/>
                                  <a:pt x="0" y="3000"/>
                                </a:cubicBezTo>
                                <a:lnTo>
                                  <a:pt x="0" y="2984"/>
                                </a:lnTo>
                                <a:cubicBezTo>
                                  <a:pt x="0" y="2980"/>
                                  <a:pt x="4" y="2976"/>
                                  <a:pt x="8" y="2976"/>
                                </a:cubicBezTo>
                                <a:cubicBezTo>
                                  <a:pt x="13" y="2976"/>
                                  <a:pt x="16" y="2980"/>
                                  <a:pt x="16" y="2984"/>
                                </a:cubicBezTo>
                                <a:close/>
                                <a:moveTo>
                                  <a:pt x="16" y="3032"/>
                                </a:moveTo>
                                <a:lnTo>
                                  <a:pt x="16" y="3048"/>
                                </a:lnTo>
                                <a:cubicBezTo>
                                  <a:pt x="16" y="3053"/>
                                  <a:pt x="13" y="3056"/>
                                  <a:pt x="8" y="3056"/>
                                </a:cubicBezTo>
                                <a:cubicBezTo>
                                  <a:pt x="4" y="3056"/>
                                  <a:pt x="0" y="3053"/>
                                  <a:pt x="0" y="3048"/>
                                </a:cubicBezTo>
                                <a:lnTo>
                                  <a:pt x="0" y="3032"/>
                                </a:lnTo>
                                <a:cubicBezTo>
                                  <a:pt x="0" y="3028"/>
                                  <a:pt x="4" y="3024"/>
                                  <a:pt x="8" y="3024"/>
                                </a:cubicBezTo>
                                <a:cubicBezTo>
                                  <a:pt x="13" y="3024"/>
                                  <a:pt x="16" y="3028"/>
                                  <a:pt x="16" y="3032"/>
                                </a:cubicBezTo>
                                <a:close/>
                                <a:moveTo>
                                  <a:pt x="16" y="3080"/>
                                </a:moveTo>
                                <a:lnTo>
                                  <a:pt x="16" y="3096"/>
                                </a:lnTo>
                                <a:cubicBezTo>
                                  <a:pt x="16" y="3101"/>
                                  <a:pt x="13" y="3104"/>
                                  <a:pt x="8" y="3104"/>
                                </a:cubicBezTo>
                                <a:cubicBezTo>
                                  <a:pt x="4" y="3104"/>
                                  <a:pt x="0" y="3101"/>
                                  <a:pt x="0" y="3096"/>
                                </a:cubicBezTo>
                                <a:lnTo>
                                  <a:pt x="0" y="3080"/>
                                </a:lnTo>
                                <a:cubicBezTo>
                                  <a:pt x="0" y="3076"/>
                                  <a:pt x="4" y="3072"/>
                                  <a:pt x="8" y="3072"/>
                                </a:cubicBezTo>
                                <a:cubicBezTo>
                                  <a:pt x="13" y="3072"/>
                                  <a:pt x="16" y="3076"/>
                                  <a:pt x="16" y="3080"/>
                                </a:cubicBezTo>
                                <a:close/>
                                <a:moveTo>
                                  <a:pt x="16" y="3128"/>
                                </a:moveTo>
                                <a:lnTo>
                                  <a:pt x="16" y="3144"/>
                                </a:lnTo>
                                <a:cubicBezTo>
                                  <a:pt x="16" y="3149"/>
                                  <a:pt x="13" y="3152"/>
                                  <a:pt x="8" y="3152"/>
                                </a:cubicBezTo>
                                <a:cubicBezTo>
                                  <a:pt x="4" y="3152"/>
                                  <a:pt x="0" y="3149"/>
                                  <a:pt x="0" y="3144"/>
                                </a:cubicBezTo>
                                <a:lnTo>
                                  <a:pt x="0" y="3128"/>
                                </a:lnTo>
                                <a:cubicBezTo>
                                  <a:pt x="0" y="3124"/>
                                  <a:pt x="4" y="3120"/>
                                  <a:pt x="8" y="3120"/>
                                </a:cubicBezTo>
                                <a:cubicBezTo>
                                  <a:pt x="13" y="3120"/>
                                  <a:pt x="16" y="3124"/>
                                  <a:pt x="16" y="3128"/>
                                </a:cubicBezTo>
                                <a:close/>
                                <a:moveTo>
                                  <a:pt x="16" y="3176"/>
                                </a:moveTo>
                                <a:lnTo>
                                  <a:pt x="16" y="3192"/>
                                </a:lnTo>
                                <a:cubicBezTo>
                                  <a:pt x="16" y="3197"/>
                                  <a:pt x="13" y="3200"/>
                                  <a:pt x="8" y="3200"/>
                                </a:cubicBezTo>
                                <a:cubicBezTo>
                                  <a:pt x="4" y="3200"/>
                                  <a:pt x="0" y="3197"/>
                                  <a:pt x="0" y="3192"/>
                                </a:cubicBezTo>
                                <a:lnTo>
                                  <a:pt x="0" y="3176"/>
                                </a:lnTo>
                                <a:cubicBezTo>
                                  <a:pt x="0" y="3172"/>
                                  <a:pt x="4" y="3168"/>
                                  <a:pt x="8" y="3168"/>
                                </a:cubicBezTo>
                                <a:cubicBezTo>
                                  <a:pt x="13" y="3168"/>
                                  <a:pt x="16" y="3172"/>
                                  <a:pt x="16" y="3176"/>
                                </a:cubicBezTo>
                                <a:close/>
                                <a:moveTo>
                                  <a:pt x="16" y="3224"/>
                                </a:moveTo>
                                <a:lnTo>
                                  <a:pt x="16" y="3240"/>
                                </a:lnTo>
                                <a:cubicBezTo>
                                  <a:pt x="16" y="3245"/>
                                  <a:pt x="13" y="3248"/>
                                  <a:pt x="8" y="3248"/>
                                </a:cubicBezTo>
                                <a:cubicBezTo>
                                  <a:pt x="4" y="3248"/>
                                  <a:pt x="0" y="3245"/>
                                  <a:pt x="0" y="3240"/>
                                </a:cubicBezTo>
                                <a:lnTo>
                                  <a:pt x="0" y="3224"/>
                                </a:lnTo>
                                <a:cubicBezTo>
                                  <a:pt x="0" y="3220"/>
                                  <a:pt x="4" y="3216"/>
                                  <a:pt x="8" y="3216"/>
                                </a:cubicBezTo>
                                <a:cubicBezTo>
                                  <a:pt x="13" y="3216"/>
                                  <a:pt x="16" y="3220"/>
                                  <a:pt x="16" y="3224"/>
                                </a:cubicBezTo>
                                <a:close/>
                                <a:moveTo>
                                  <a:pt x="16" y="3272"/>
                                </a:moveTo>
                                <a:lnTo>
                                  <a:pt x="16" y="3288"/>
                                </a:lnTo>
                                <a:cubicBezTo>
                                  <a:pt x="16" y="3293"/>
                                  <a:pt x="13" y="3296"/>
                                  <a:pt x="8" y="3296"/>
                                </a:cubicBezTo>
                                <a:cubicBezTo>
                                  <a:pt x="4" y="3296"/>
                                  <a:pt x="0" y="3293"/>
                                  <a:pt x="0" y="3288"/>
                                </a:cubicBezTo>
                                <a:lnTo>
                                  <a:pt x="0" y="3272"/>
                                </a:lnTo>
                                <a:cubicBezTo>
                                  <a:pt x="0" y="3268"/>
                                  <a:pt x="4" y="3264"/>
                                  <a:pt x="8" y="3264"/>
                                </a:cubicBezTo>
                                <a:cubicBezTo>
                                  <a:pt x="13" y="3264"/>
                                  <a:pt x="16" y="3268"/>
                                  <a:pt x="16" y="3272"/>
                                </a:cubicBezTo>
                                <a:close/>
                                <a:moveTo>
                                  <a:pt x="16" y="3320"/>
                                </a:moveTo>
                                <a:lnTo>
                                  <a:pt x="16" y="3336"/>
                                </a:lnTo>
                                <a:cubicBezTo>
                                  <a:pt x="16" y="3341"/>
                                  <a:pt x="13" y="3344"/>
                                  <a:pt x="8" y="3344"/>
                                </a:cubicBezTo>
                                <a:cubicBezTo>
                                  <a:pt x="4" y="3344"/>
                                  <a:pt x="0" y="3341"/>
                                  <a:pt x="0" y="3336"/>
                                </a:cubicBezTo>
                                <a:lnTo>
                                  <a:pt x="0" y="3320"/>
                                </a:lnTo>
                                <a:cubicBezTo>
                                  <a:pt x="0" y="3316"/>
                                  <a:pt x="4" y="3312"/>
                                  <a:pt x="8" y="3312"/>
                                </a:cubicBezTo>
                                <a:cubicBezTo>
                                  <a:pt x="13" y="3312"/>
                                  <a:pt x="16" y="3316"/>
                                  <a:pt x="16" y="3320"/>
                                </a:cubicBezTo>
                                <a:close/>
                                <a:moveTo>
                                  <a:pt x="16" y="3368"/>
                                </a:moveTo>
                                <a:lnTo>
                                  <a:pt x="16" y="3384"/>
                                </a:lnTo>
                                <a:cubicBezTo>
                                  <a:pt x="16" y="3389"/>
                                  <a:pt x="13" y="3392"/>
                                  <a:pt x="8" y="3392"/>
                                </a:cubicBezTo>
                                <a:cubicBezTo>
                                  <a:pt x="4" y="3392"/>
                                  <a:pt x="0" y="3389"/>
                                  <a:pt x="0" y="3384"/>
                                </a:cubicBezTo>
                                <a:lnTo>
                                  <a:pt x="0" y="3368"/>
                                </a:lnTo>
                                <a:cubicBezTo>
                                  <a:pt x="0" y="3364"/>
                                  <a:pt x="4" y="3360"/>
                                  <a:pt x="8" y="3360"/>
                                </a:cubicBezTo>
                                <a:cubicBezTo>
                                  <a:pt x="13" y="3360"/>
                                  <a:pt x="16" y="3364"/>
                                  <a:pt x="16" y="3368"/>
                                </a:cubicBezTo>
                                <a:close/>
                                <a:moveTo>
                                  <a:pt x="16" y="3416"/>
                                </a:moveTo>
                                <a:lnTo>
                                  <a:pt x="16" y="3432"/>
                                </a:lnTo>
                                <a:cubicBezTo>
                                  <a:pt x="16" y="3437"/>
                                  <a:pt x="13" y="3440"/>
                                  <a:pt x="8" y="3440"/>
                                </a:cubicBezTo>
                                <a:cubicBezTo>
                                  <a:pt x="4" y="3440"/>
                                  <a:pt x="0" y="3437"/>
                                  <a:pt x="0" y="3432"/>
                                </a:cubicBezTo>
                                <a:lnTo>
                                  <a:pt x="0" y="3416"/>
                                </a:lnTo>
                                <a:cubicBezTo>
                                  <a:pt x="0" y="3412"/>
                                  <a:pt x="4" y="3408"/>
                                  <a:pt x="8" y="3408"/>
                                </a:cubicBezTo>
                                <a:cubicBezTo>
                                  <a:pt x="13" y="3408"/>
                                  <a:pt x="16" y="3412"/>
                                  <a:pt x="16" y="3416"/>
                                </a:cubicBezTo>
                                <a:close/>
                                <a:moveTo>
                                  <a:pt x="16" y="3464"/>
                                </a:moveTo>
                                <a:lnTo>
                                  <a:pt x="16" y="3480"/>
                                </a:lnTo>
                                <a:cubicBezTo>
                                  <a:pt x="16" y="3485"/>
                                  <a:pt x="13" y="3488"/>
                                  <a:pt x="8" y="3488"/>
                                </a:cubicBezTo>
                                <a:cubicBezTo>
                                  <a:pt x="4" y="3488"/>
                                  <a:pt x="0" y="3485"/>
                                  <a:pt x="0" y="3480"/>
                                </a:cubicBezTo>
                                <a:lnTo>
                                  <a:pt x="0" y="3464"/>
                                </a:lnTo>
                                <a:cubicBezTo>
                                  <a:pt x="0" y="3460"/>
                                  <a:pt x="4" y="3456"/>
                                  <a:pt x="8" y="3456"/>
                                </a:cubicBezTo>
                                <a:cubicBezTo>
                                  <a:pt x="13" y="3456"/>
                                  <a:pt x="16" y="3460"/>
                                  <a:pt x="16" y="3464"/>
                                </a:cubicBezTo>
                                <a:close/>
                                <a:moveTo>
                                  <a:pt x="16" y="3512"/>
                                </a:moveTo>
                                <a:lnTo>
                                  <a:pt x="16" y="3528"/>
                                </a:lnTo>
                                <a:cubicBezTo>
                                  <a:pt x="16" y="3533"/>
                                  <a:pt x="13" y="3536"/>
                                  <a:pt x="8" y="3536"/>
                                </a:cubicBezTo>
                                <a:cubicBezTo>
                                  <a:pt x="4" y="3536"/>
                                  <a:pt x="0" y="3533"/>
                                  <a:pt x="0" y="3528"/>
                                </a:cubicBezTo>
                                <a:lnTo>
                                  <a:pt x="0" y="3512"/>
                                </a:lnTo>
                                <a:cubicBezTo>
                                  <a:pt x="0" y="3508"/>
                                  <a:pt x="4" y="3504"/>
                                  <a:pt x="8" y="3504"/>
                                </a:cubicBezTo>
                                <a:cubicBezTo>
                                  <a:pt x="13" y="3504"/>
                                  <a:pt x="16" y="3508"/>
                                  <a:pt x="16" y="3512"/>
                                </a:cubicBezTo>
                                <a:close/>
                                <a:moveTo>
                                  <a:pt x="16" y="3560"/>
                                </a:moveTo>
                                <a:lnTo>
                                  <a:pt x="16" y="3576"/>
                                </a:lnTo>
                                <a:cubicBezTo>
                                  <a:pt x="16" y="3581"/>
                                  <a:pt x="13" y="3584"/>
                                  <a:pt x="8" y="3584"/>
                                </a:cubicBezTo>
                                <a:cubicBezTo>
                                  <a:pt x="4" y="3584"/>
                                  <a:pt x="0" y="3581"/>
                                  <a:pt x="0" y="3576"/>
                                </a:cubicBezTo>
                                <a:lnTo>
                                  <a:pt x="0" y="3560"/>
                                </a:lnTo>
                                <a:cubicBezTo>
                                  <a:pt x="0" y="3556"/>
                                  <a:pt x="4" y="3552"/>
                                  <a:pt x="8" y="3552"/>
                                </a:cubicBezTo>
                                <a:cubicBezTo>
                                  <a:pt x="13" y="3552"/>
                                  <a:pt x="16" y="3556"/>
                                  <a:pt x="16" y="3560"/>
                                </a:cubicBezTo>
                                <a:close/>
                                <a:moveTo>
                                  <a:pt x="16" y="3608"/>
                                </a:moveTo>
                                <a:lnTo>
                                  <a:pt x="16" y="3624"/>
                                </a:lnTo>
                                <a:cubicBezTo>
                                  <a:pt x="16" y="3629"/>
                                  <a:pt x="13" y="3632"/>
                                  <a:pt x="8" y="3632"/>
                                </a:cubicBezTo>
                                <a:cubicBezTo>
                                  <a:pt x="4" y="3632"/>
                                  <a:pt x="0" y="3629"/>
                                  <a:pt x="0" y="3624"/>
                                </a:cubicBezTo>
                                <a:lnTo>
                                  <a:pt x="0" y="3608"/>
                                </a:lnTo>
                                <a:cubicBezTo>
                                  <a:pt x="0" y="3604"/>
                                  <a:pt x="4" y="3600"/>
                                  <a:pt x="8" y="3600"/>
                                </a:cubicBezTo>
                                <a:cubicBezTo>
                                  <a:pt x="13" y="3600"/>
                                  <a:pt x="16" y="3604"/>
                                  <a:pt x="16" y="3608"/>
                                </a:cubicBezTo>
                                <a:close/>
                                <a:moveTo>
                                  <a:pt x="16" y="3656"/>
                                </a:moveTo>
                                <a:lnTo>
                                  <a:pt x="16" y="3672"/>
                                </a:lnTo>
                                <a:cubicBezTo>
                                  <a:pt x="16" y="3677"/>
                                  <a:pt x="13" y="3680"/>
                                  <a:pt x="8" y="3680"/>
                                </a:cubicBezTo>
                                <a:cubicBezTo>
                                  <a:pt x="4" y="3680"/>
                                  <a:pt x="0" y="3677"/>
                                  <a:pt x="0" y="3672"/>
                                </a:cubicBezTo>
                                <a:lnTo>
                                  <a:pt x="0" y="3656"/>
                                </a:lnTo>
                                <a:cubicBezTo>
                                  <a:pt x="0" y="3652"/>
                                  <a:pt x="4" y="3648"/>
                                  <a:pt x="8" y="3648"/>
                                </a:cubicBezTo>
                                <a:cubicBezTo>
                                  <a:pt x="13" y="3648"/>
                                  <a:pt x="16" y="3652"/>
                                  <a:pt x="16" y="3656"/>
                                </a:cubicBezTo>
                                <a:close/>
                                <a:moveTo>
                                  <a:pt x="16" y="3704"/>
                                </a:moveTo>
                                <a:lnTo>
                                  <a:pt x="16" y="3720"/>
                                </a:lnTo>
                                <a:cubicBezTo>
                                  <a:pt x="16" y="3725"/>
                                  <a:pt x="13" y="3728"/>
                                  <a:pt x="8" y="3728"/>
                                </a:cubicBezTo>
                                <a:cubicBezTo>
                                  <a:pt x="4" y="3728"/>
                                  <a:pt x="0" y="3725"/>
                                  <a:pt x="0" y="3720"/>
                                </a:cubicBezTo>
                                <a:lnTo>
                                  <a:pt x="0" y="3704"/>
                                </a:lnTo>
                                <a:cubicBezTo>
                                  <a:pt x="0" y="3700"/>
                                  <a:pt x="4" y="3696"/>
                                  <a:pt x="8" y="3696"/>
                                </a:cubicBezTo>
                                <a:cubicBezTo>
                                  <a:pt x="13" y="3696"/>
                                  <a:pt x="16" y="3700"/>
                                  <a:pt x="16" y="3704"/>
                                </a:cubicBezTo>
                                <a:close/>
                                <a:moveTo>
                                  <a:pt x="16" y="3752"/>
                                </a:moveTo>
                                <a:lnTo>
                                  <a:pt x="16" y="3768"/>
                                </a:lnTo>
                                <a:cubicBezTo>
                                  <a:pt x="16" y="3773"/>
                                  <a:pt x="13" y="3776"/>
                                  <a:pt x="8" y="3776"/>
                                </a:cubicBezTo>
                                <a:cubicBezTo>
                                  <a:pt x="4" y="3776"/>
                                  <a:pt x="0" y="3773"/>
                                  <a:pt x="0" y="3768"/>
                                </a:cubicBezTo>
                                <a:lnTo>
                                  <a:pt x="0" y="3752"/>
                                </a:lnTo>
                                <a:cubicBezTo>
                                  <a:pt x="0" y="3748"/>
                                  <a:pt x="4" y="3744"/>
                                  <a:pt x="8" y="3744"/>
                                </a:cubicBezTo>
                                <a:cubicBezTo>
                                  <a:pt x="13" y="3744"/>
                                  <a:pt x="16" y="3748"/>
                                  <a:pt x="16" y="3752"/>
                                </a:cubicBezTo>
                                <a:close/>
                                <a:moveTo>
                                  <a:pt x="16" y="3800"/>
                                </a:moveTo>
                                <a:lnTo>
                                  <a:pt x="16" y="3816"/>
                                </a:lnTo>
                                <a:cubicBezTo>
                                  <a:pt x="16" y="3821"/>
                                  <a:pt x="13" y="3824"/>
                                  <a:pt x="8" y="3824"/>
                                </a:cubicBezTo>
                                <a:cubicBezTo>
                                  <a:pt x="4" y="3824"/>
                                  <a:pt x="0" y="3821"/>
                                  <a:pt x="0" y="3816"/>
                                </a:cubicBezTo>
                                <a:lnTo>
                                  <a:pt x="0" y="3800"/>
                                </a:lnTo>
                                <a:cubicBezTo>
                                  <a:pt x="0" y="3796"/>
                                  <a:pt x="4" y="3792"/>
                                  <a:pt x="8" y="3792"/>
                                </a:cubicBezTo>
                                <a:cubicBezTo>
                                  <a:pt x="13" y="3792"/>
                                  <a:pt x="16" y="3796"/>
                                  <a:pt x="16" y="3800"/>
                                </a:cubicBezTo>
                                <a:close/>
                                <a:moveTo>
                                  <a:pt x="16" y="3848"/>
                                </a:moveTo>
                                <a:lnTo>
                                  <a:pt x="16" y="3864"/>
                                </a:lnTo>
                                <a:cubicBezTo>
                                  <a:pt x="16" y="3869"/>
                                  <a:pt x="13" y="3872"/>
                                  <a:pt x="8" y="3872"/>
                                </a:cubicBezTo>
                                <a:cubicBezTo>
                                  <a:pt x="4" y="3872"/>
                                  <a:pt x="0" y="3869"/>
                                  <a:pt x="0" y="3864"/>
                                </a:cubicBezTo>
                                <a:lnTo>
                                  <a:pt x="0" y="3848"/>
                                </a:lnTo>
                                <a:cubicBezTo>
                                  <a:pt x="0" y="3844"/>
                                  <a:pt x="4" y="3840"/>
                                  <a:pt x="8" y="3840"/>
                                </a:cubicBezTo>
                                <a:cubicBezTo>
                                  <a:pt x="13" y="3840"/>
                                  <a:pt x="16" y="3844"/>
                                  <a:pt x="16" y="3848"/>
                                </a:cubicBezTo>
                                <a:close/>
                                <a:moveTo>
                                  <a:pt x="16" y="3896"/>
                                </a:moveTo>
                                <a:lnTo>
                                  <a:pt x="16" y="3912"/>
                                </a:lnTo>
                                <a:cubicBezTo>
                                  <a:pt x="16" y="3917"/>
                                  <a:pt x="13" y="3920"/>
                                  <a:pt x="8" y="3920"/>
                                </a:cubicBezTo>
                                <a:cubicBezTo>
                                  <a:pt x="4" y="3920"/>
                                  <a:pt x="0" y="3917"/>
                                  <a:pt x="0" y="3912"/>
                                </a:cubicBezTo>
                                <a:lnTo>
                                  <a:pt x="0" y="3896"/>
                                </a:lnTo>
                                <a:cubicBezTo>
                                  <a:pt x="0" y="3892"/>
                                  <a:pt x="4" y="3888"/>
                                  <a:pt x="8" y="3888"/>
                                </a:cubicBezTo>
                                <a:cubicBezTo>
                                  <a:pt x="13" y="3888"/>
                                  <a:pt x="16" y="3892"/>
                                  <a:pt x="16" y="3896"/>
                                </a:cubicBezTo>
                                <a:close/>
                                <a:moveTo>
                                  <a:pt x="16" y="3944"/>
                                </a:moveTo>
                                <a:lnTo>
                                  <a:pt x="16" y="3960"/>
                                </a:lnTo>
                                <a:cubicBezTo>
                                  <a:pt x="16" y="3965"/>
                                  <a:pt x="13" y="3968"/>
                                  <a:pt x="8" y="3968"/>
                                </a:cubicBezTo>
                                <a:cubicBezTo>
                                  <a:pt x="4" y="3968"/>
                                  <a:pt x="0" y="3965"/>
                                  <a:pt x="0" y="3960"/>
                                </a:cubicBezTo>
                                <a:lnTo>
                                  <a:pt x="0" y="3944"/>
                                </a:lnTo>
                                <a:cubicBezTo>
                                  <a:pt x="0" y="3940"/>
                                  <a:pt x="4" y="3936"/>
                                  <a:pt x="8" y="3936"/>
                                </a:cubicBezTo>
                                <a:cubicBezTo>
                                  <a:pt x="13" y="3936"/>
                                  <a:pt x="16" y="3940"/>
                                  <a:pt x="16" y="3944"/>
                                </a:cubicBezTo>
                                <a:close/>
                                <a:moveTo>
                                  <a:pt x="16" y="3992"/>
                                </a:moveTo>
                                <a:lnTo>
                                  <a:pt x="16" y="4008"/>
                                </a:lnTo>
                                <a:cubicBezTo>
                                  <a:pt x="16" y="4013"/>
                                  <a:pt x="13" y="4016"/>
                                  <a:pt x="8" y="4016"/>
                                </a:cubicBezTo>
                                <a:cubicBezTo>
                                  <a:pt x="4" y="4016"/>
                                  <a:pt x="0" y="4013"/>
                                  <a:pt x="0" y="4008"/>
                                </a:cubicBezTo>
                                <a:lnTo>
                                  <a:pt x="0" y="3992"/>
                                </a:lnTo>
                                <a:cubicBezTo>
                                  <a:pt x="0" y="3988"/>
                                  <a:pt x="4" y="3984"/>
                                  <a:pt x="8" y="3984"/>
                                </a:cubicBezTo>
                                <a:cubicBezTo>
                                  <a:pt x="13" y="3984"/>
                                  <a:pt x="16" y="3988"/>
                                  <a:pt x="16" y="3992"/>
                                </a:cubicBezTo>
                                <a:close/>
                                <a:moveTo>
                                  <a:pt x="16" y="4040"/>
                                </a:moveTo>
                                <a:lnTo>
                                  <a:pt x="16" y="4056"/>
                                </a:lnTo>
                                <a:cubicBezTo>
                                  <a:pt x="16" y="4061"/>
                                  <a:pt x="13" y="4064"/>
                                  <a:pt x="8" y="4064"/>
                                </a:cubicBezTo>
                                <a:cubicBezTo>
                                  <a:pt x="4" y="4064"/>
                                  <a:pt x="0" y="4061"/>
                                  <a:pt x="0" y="4056"/>
                                </a:cubicBezTo>
                                <a:lnTo>
                                  <a:pt x="0" y="4040"/>
                                </a:lnTo>
                                <a:cubicBezTo>
                                  <a:pt x="0" y="4036"/>
                                  <a:pt x="4" y="4032"/>
                                  <a:pt x="8" y="4032"/>
                                </a:cubicBezTo>
                                <a:cubicBezTo>
                                  <a:pt x="13" y="4032"/>
                                  <a:pt x="16" y="4036"/>
                                  <a:pt x="16" y="4040"/>
                                </a:cubicBezTo>
                                <a:close/>
                                <a:moveTo>
                                  <a:pt x="16" y="4088"/>
                                </a:moveTo>
                                <a:lnTo>
                                  <a:pt x="16" y="4104"/>
                                </a:lnTo>
                                <a:cubicBezTo>
                                  <a:pt x="16" y="4109"/>
                                  <a:pt x="13" y="4112"/>
                                  <a:pt x="8" y="4112"/>
                                </a:cubicBezTo>
                                <a:cubicBezTo>
                                  <a:pt x="4" y="4112"/>
                                  <a:pt x="0" y="4109"/>
                                  <a:pt x="0" y="4104"/>
                                </a:cubicBezTo>
                                <a:lnTo>
                                  <a:pt x="0" y="4088"/>
                                </a:lnTo>
                                <a:cubicBezTo>
                                  <a:pt x="0" y="4084"/>
                                  <a:pt x="4" y="4080"/>
                                  <a:pt x="8" y="4080"/>
                                </a:cubicBezTo>
                                <a:cubicBezTo>
                                  <a:pt x="13" y="4080"/>
                                  <a:pt x="16" y="4084"/>
                                  <a:pt x="16" y="4088"/>
                                </a:cubicBezTo>
                                <a:close/>
                                <a:moveTo>
                                  <a:pt x="16" y="4136"/>
                                </a:moveTo>
                                <a:lnTo>
                                  <a:pt x="16" y="4152"/>
                                </a:lnTo>
                                <a:cubicBezTo>
                                  <a:pt x="16" y="4157"/>
                                  <a:pt x="13" y="4160"/>
                                  <a:pt x="8" y="4160"/>
                                </a:cubicBezTo>
                                <a:cubicBezTo>
                                  <a:pt x="4" y="4160"/>
                                  <a:pt x="0" y="4157"/>
                                  <a:pt x="0" y="4152"/>
                                </a:cubicBezTo>
                                <a:lnTo>
                                  <a:pt x="0" y="4136"/>
                                </a:lnTo>
                                <a:cubicBezTo>
                                  <a:pt x="0" y="4132"/>
                                  <a:pt x="4" y="4128"/>
                                  <a:pt x="8" y="4128"/>
                                </a:cubicBezTo>
                                <a:cubicBezTo>
                                  <a:pt x="13" y="4128"/>
                                  <a:pt x="16" y="4132"/>
                                  <a:pt x="16" y="4136"/>
                                </a:cubicBezTo>
                                <a:close/>
                                <a:moveTo>
                                  <a:pt x="16" y="4184"/>
                                </a:moveTo>
                                <a:lnTo>
                                  <a:pt x="16" y="4200"/>
                                </a:lnTo>
                                <a:cubicBezTo>
                                  <a:pt x="16" y="4205"/>
                                  <a:pt x="13" y="4208"/>
                                  <a:pt x="8" y="4208"/>
                                </a:cubicBezTo>
                                <a:cubicBezTo>
                                  <a:pt x="4" y="4208"/>
                                  <a:pt x="0" y="4205"/>
                                  <a:pt x="0" y="4200"/>
                                </a:cubicBezTo>
                                <a:lnTo>
                                  <a:pt x="0" y="4184"/>
                                </a:lnTo>
                                <a:cubicBezTo>
                                  <a:pt x="0" y="4180"/>
                                  <a:pt x="4" y="4176"/>
                                  <a:pt x="8" y="4176"/>
                                </a:cubicBezTo>
                                <a:cubicBezTo>
                                  <a:pt x="13" y="4176"/>
                                  <a:pt x="16" y="4180"/>
                                  <a:pt x="16" y="4184"/>
                                </a:cubicBezTo>
                                <a:close/>
                                <a:moveTo>
                                  <a:pt x="16" y="4232"/>
                                </a:moveTo>
                                <a:lnTo>
                                  <a:pt x="16" y="4248"/>
                                </a:lnTo>
                                <a:cubicBezTo>
                                  <a:pt x="16" y="4253"/>
                                  <a:pt x="13" y="4256"/>
                                  <a:pt x="8" y="4256"/>
                                </a:cubicBezTo>
                                <a:cubicBezTo>
                                  <a:pt x="4" y="4256"/>
                                  <a:pt x="0" y="4253"/>
                                  <a:pt x="0" y="4248"/>
                                </a:cubicBezTo>
                                <a:lnTo>
                                  <a:pt x="0" y="4232"/>
                                </a:lnTo>
                                <a:cubicBezTo>
                                  <a:pt x="0" y="4228"/>
                                  <a:pt x="4" y="4224"/>
                                  <a:pt x="8" y="4224"/>
                                </a:cubicBezTo>
                                <a:cubicBezTo>
                                  <a:pt x="13" y="4224"/>
                                  <a:pt x="16" y="4228"/>
                                  <a:pt x="16" y="4232"/>
                                </a:cubicBezTo>
                                <a:close/>
                                <a:moveTo>
                                  <a:pt x="16" y="4280"/>
                                </a:moveTo>
                                <a:lnTo>
                                  <a:pt x="16" y="4296"/>
                                </a:lnTo>
                                <a:cubicBezTo>
                                  <a:pt x="16" y="4301"/>
                                  <a:pt x="13" y="4304"/>
                                  <a:pt x="8" y="4304"/>
                                </a:cubicBezTo>
                                <a:cubicBezTo>
                                  <a:pt x="4" y="4304"/>
                                  <a:pt x="0" y="4301"/>
                                  <a:pt x="0" y="4296"/>
                                </a:cubicBezTo>
                                <a:lnTo>
                                  <a:pt x="0" y="4280"/>
                                </a:lnTo>
                                <a:cubicBezTo>
                                  <a:pt x="0" y="4276"/>
                                  <a:pt x="4" y="4272"/>
                                  <a:pt x="8" y="4272"/>
                                </a:cubicBezTo>
                                <a:cubicBezTo>
                                  <a:pt x="13" y="4272"/>
                                  <a:pt x="16" y="4276"/>
                                  <a:pt x="16" y="4280"/>
                                </a:cubicBezTo>
                                <a:close/>
                                <a:moveTo>
                                  <a:pt x="16" y="4328"/>
                                </a:moveTo>
                                <a:lnTo>
                                  <a:pt x="16" y="4344"/>
                                </a:lnTo>
                                <a:cubicBezTo>
                                  <a:pt x="16" y="4349"/>
                                  <a:pt x="13" y="4352"/>
                                  <a:pt x="8" y="4352"/>
                                </a:cubicBezTo>
                                <a:cubicBezTo>
                                  <a:pt x="4" y="4352"/>
                                  <a:pt x="0" y="4349"/>
                                  <a:pt x="0" y="4344"/>
                                </a:cubicBezTo>
                                <a:lnTo>
                                  <a:pt x="0" y="4328"/>
                                </a:lnTo>
                                <a:cubicBezTo>
                                  <a:pt x="0" y="4324"/>
                                  <a:pt x="4" y="4320"/>
                                  <a:pt x="8" y="4320"/>
                                </a:cubicBezTo>
                                <a:cubicBezTo>
                                  <a:pt x="13" y="4320"/>
                                  <a:pt x="16" y="4324"/>
                                  <a:pt x="16" y="4328"/>
                                </a:cubicBezTo>
                                <a:close/>
                                <a:moveTo>
                                  <a:pt x="16" y="4376"/>
                                </a:moveTo>
                                <a:lnTo>
                                  <a:pt x="16" y="4392"/>
                                </a:lnTo>
                                <a:cubicBezTo>
                                  <a:pt x="16" y="4397"/>
                                  <a:pt x="13" y="4400"/>
                                  <a:pt x="8" y="4400"/>
                                </a:cubicBezTo>
                                <a:cubicBezTo>
                                  <a:pt x="4" y="4400"/>
                                  <a:pt x="0" y="4397"/>
                                  <a:pt x="0" y="4392"/>
                                </a:cubicBezTo>
                                <a:lnTo>
                                  <a:pt x="0" y="4376"/>
                                </a:lnTo>
                                <a:cubicBezTo>
                                  <a:pt x="0" y="4372"/>
                                  <a:pt x="4" y="4368"/>
                                  <a:pt x="8" y="4368"/>
                                </a:cubicBezTo>
                                <a:cubicBezTo>
                                  <a:pt x="13" y="4368"/>
                                  <a:pt x="16" y="4372"/>
                                  <a:pt x="16" y="4376"/>
                                </a:cubicBezTo>
                                <a:close/>
                                <a:moveTo>
                                  <a:pt x="16" y="4424"/>
                                </a:moveTo>
                                <a:lnTo>
                                  <a:pt x="16" y="4440"/>
                                </a:lnTo>
                                <a:cubicBezTo>
                                  <a:pt x="16" y="4445"/>
                                  <a:pt x="13" y="4448"/>
                                  <a:pt x="8" y="4448"/>
                                </a:cubicBezTo>
                                <a:cubicBezTo>
                                  <a:pt x="4" y="4448"/>
                                  <a:pt x="0" y="4445"/>
                                  <a:pt x="0" y="4440"/>
                                </a:cubicBezTo>
                                <a:lnTo>
                                  <a:pt x="0" y="4424"/>
                                </a:lnTo>
                                <a:cubicBezTo>
                                  <a:pt x="0" y="4420"/>
                                  <a:pt x="4" y="4416"/>
                                  <a:pt x="8" y="4416"/>
                                </a:cubicBezTo>
                                <a:cubicBezTo>
                                  <a:pt x="13" y="4416"/>
                                  <a:pt x="16" y="4420"/>
                                  <a:pt x="16" y="4424"/>
                                </a:cubicBezTo>
                                <a:close/>
                                <a:moveTo>
                                  <a:pt x="16" y="4472"/>
                                </a:moveTo>
                                <a:lnTo>
                                  <a:pt x="16" y="4488"/>
                                </a:lnTo>
                                <a:cubicBezTo>
                                  <a:pt x="16" y="4493"/>
                                  <a:pt x="13" y="4496"/>
                                  <a:pt x="8" y="4496"/>
                                </a:cubicBezTo>
                                <a:cubicBezTo>
                                  <a:pt x="4" y="4496"/>
                                  <a:pt x="0" y="4493"/>
                                  <a:pt x="0" y="4488"/>
                                </a:cubicBezTo>
                                <a:lnTo>
                                  <a:pt x="0" y="4472"/>
                                </a:lnTo>
                                <a:cubicBezTo>
                                  <a:pt x="0" y="4468"/>
                                  <a:pt x="4" y="4464"/>
                                  <a:pt x="8" y="4464"/>
                                </a:cubicBezTo>
                                <a:cubicBezTo>
                                  <a:pt x="13" y="4464"/>
                                  <a:pt x="16" y="4468"/>
                                  <a:pt x="16" y="4472"/>
                                </a:cubicBezTo>
                                <a:close/>
                                <a:moveTo>
                                  <a:pt x="16" y="4520"/>
                                </a:moveTo>
                                <a:lnTo>
                                  <a:pt x="16" y="4536"/>
                                </a:lnTo>
                                <a:cubicBezTo>
                                  <a:pt x="16" y="4541"/>
                                  <a:pt x="13" y="4544"/>
                                  <a:pt x="8" y="4544"/>
                                </a:cubicBezTo>
                                <a:cubicBezTo>
                                  <a:pt x="4" y="4544"/>
                                  <a:pt x="0" y="4541"/>
                                  <a:pt x="0" y="4536"/>
                                </a:cubicBezTo>
                                <a:lnTo>
                                  <a:pt x="0" y="4520"/>
                                </a:lnTo>
                                <a:cubicBezTo>
                                  <a:pt x="0" y="4516"/>
                                  <a:pt x="4" y="4512"/>
                                  <a:pt x="8" y="4512"/>
                                </a:cubicBezTo>
                                <a:cubicBezTo>
                                  <a:pt x="13" y="4512"/>
                                  <a:pt x="16" y="4516"/>
                                  <a:pt x="16" y="4520"/>
                                </a:cubicBezTo>
                                <a:close/>
                                <a:moveTo>
                                  <a:pt x="16" y="4568"/>
                                </a:moveTo>
                                <a:lnTo>
                                  <a:pt x="16" y="4584"/>
                                </a:lnTo>
                                <a:cubicBezTo>
                                  <a:pt x="16" y="4589"/>
                                  <a:pt x="13" y="4592"/>
                                  <a:pt x="8" y="4592"/>
                                </a:cubicBezTo>
                                <a:cubicBezTo>
                                  <a:pt x="4" y="4592"/>
                                  <a:pt x="0" y="4589"/>
                                  <a:pt x="0" y="4584"/>
                                </a:cubicBezTo>
                                <a:lnTo>
                                  <a:pt x="0" y="4568"/>
                                </a:lnTo>
                                <a:cubicBezTo>
                                  <a:pt x="0" y="4564"/>
                                  <a:pt x="4" y="4560"/>
                                  <a:pt x="8" y="4560"/>
                                </a:cubicBezTo>
                                <a:cubicBezTo>
                                  <a:pt x="13" y="4560"/>
                                  <a:pt x="16" y="4564"/>
                                  <a:pt x="16" y="4568"/>
                                </a:cubicBezTo>
                                <a:close/>
                                <a:moveTo>
                                  <a:pt x="16" y="4616"/>
                                </a:moveTo>
                                <a:lnTo>
                                  <a:pt x="16" y="4632"/>
                                </a:lnTo>
                                <a:cubicBezTo>
                                  <a:pt x="16" y="4637"/>
                                  <a:pt x="13" y="4640"/>
                                  <a:pt x="8" y="4640"/>
                                </a:cubicBezTo>
                                <a:cubicBezTo>
                                  <a:pt x="4" y="4640"/>
                                  <a:pt x="0" y="4637"/>
                                  <a:pt x="0" y="4632"/>
                                </a:cubicBezTo>
                                <a:lnTo>
                                  <a:pt x="0" y="4616"/>
                                </a:lnTo>
                                <a:cubicBezTo>
                                  <a:pt x="0" y="4612"/>
                                  <a:pt x="4" y="4608"/>
                                  <a:pt x="8" y="4608"/>
                                </a:cubicBezTo>
                                <a:cubicBezTo>
                                  <a:pt x="13" y="4608"/>
                                  <a:pt x="16" y="4612"/>
                                  <a:pt x="16" y="4616"/>
                                </a:cubicBezTo>
                                <a:close/>
                                <a:moveTo>
                                  <a:pt x="16" y="4664"/>
                                </a:moveTo>
                                <a:lnTo>
                                  <a:pt x="16" y="4680"/>
                                </a:lnTo>
                                <a:cubicBezTo>
                                  <a:pt x="16" y="4685"/>
                                  <a:pt x="13" y="4688"/>
                                  <a:pt x="8" y="4688"/>
                                </a:cubicBezTo>
                                <a:cubicBezTo>
                                  <a:pt x="4" y="4688"/>
                                  <a:pt x="0" y="4685"/>
                                  <a:pt x="0" y="4680"/>
                                </a:cubicBezTo>
                                <a:lnTo>
                                  <a:pt x="0" y="4664"/>
                                </a:lnTo>
                                <a:cubicBezTo>
                                  <a:pt x="0" y="4660"/>
                                  <a:pt x="4" y="4656"/>
                                  <a:pt x="8" y="4656"/>
                                </a:cubicBezTo>
                                <a:cubicBezTo>
                                  <a:pt x="13" y="4656"/>
                                  <a:pt x="16" y="4660"/>
                                  <a:pt x="16" y="4664"/>
                                </a:cubicBezTo>
                                <a:close/>
                                <a:moveTo>
                                  <a:pt x="16" y="4712"/>
                                </a:moveTo>
                                <a:lnTo>
                                  <a:pt x="16" y="4728"/>
                                </a:lnTo>
                                <a:cubicBezTo>
                                  <a:pt x="16" y="4733"/>
                                  <a:pt x="13" y="4736"/>
                                  <a:pt x="8" y="4736"/>
                                </a:cubicBezTo>
                                <a:cubicBezTo>
                                  <a:pt x="4" y="4736"/>
                                  <a:pt x="0" y="4733"/>
                                  <a:pt x="0" y="4728"/>
                                </a:cubicBezTo>
                                <a:lnTo>
                                  <a:pt x="0" y="4712"/>
                                </a:lnTo>
                                <a:cubicBezTo>
                                  <a:pt x="0" y="4708"/>
                                  <a:pt x="4" y="4704"/>
                                  <a:pt x="8" y="4704"/>
                                </a:cubicBezTo>
                                <a:cubicBezTo>
                                  <a:pt x="13" y="4704"/>
                                  <a:pt x="16" y="4708"/>
                                  <a:pt x="16" y="4712"/>
                                </a:cubicBezTo>
                                <a:close/>
                                <a:moveTo>
                                  <a:pt x="16" y="4760"/>
                                </a:moveTo>
                                <a:lnTo>
                                  <a:pt x="16" y="4776"/>
                                </a:lnTo>
                                <a:cubicBezTo>
                                  <a:pt x="16" y="4781"/>
                                  <a:pt x="13" y="4784"/>
                                  <a:pt x="8" y="4784"/>
                                </a:cubicBezTo>
                                <a:cubicBezTo>
                                  <a:pt x="4" y="4784"/>
                                  <a:pt x="0" y="4781"/>
                                  <a:pt x="0" y="4776"/>
                                </a:cubicBezTo>
                                <a:lnTo>
                                  <a:pt x="0" y="4760"/>
                                </a:lnTo>
                                <a:cubicBezTo>
                                  <a:pt x="0" y="4756"/>
                                  <a:pt x="4" y="4752"/>
                                  <a:pt x="8" y="4752"/>
                                </a:cubicBezTo>
                                <a:cubicBezTo>
                                  <a:pt x="13" y="4752"/>
                                  <a:pt x="16" y="4756"/>
                                  <a:pt x="16" y="4760"/>
                                </a:cubicBezTo>
                                <a:close/>
                                <a:moveTo>
                                  <a:pt x="16" y="4808"/>
                                </a:moveTo>
                                <a:lnTo>
                                  <a:pt x="16" y="4824"/>
                                </a:lnTo>
                                <a:cubicBezTo>
                                  <a:pt x="16" y="4829"/>
                                  <a:pt x="13" y="4832"/>
                                  <a:pt x="8" y="4832"/>
                                </a:cubicBezTo>
                                <a:cubicBezTo>
                                  <a:pt x="4" y="4832"/>
                                  <a:pt x="0" y="4829"/>
                                  <a:pt x="0" y="4824"/>
                                </a:cubicBezTo>
                                <a:lnTo>
                                  <a:pt x="0" y="4808"/>
                                </a:lnTo>
                                <a:cubicBezTo>
                                  <a:pt x="0" y="4804"/>
                                  <a:pt x="4" y="4800"/>
                                  <a:pt x="8" y="4800"/>
                                </a:cubicBezTo>
                                <a:cubicBezTo>
                                  <a:pt x="13" y="4800"/>
                                  <a:pt x="16" y="4804"/>
                                  <a:pt x="16" y="4808"/>
                                </a:cubicBezTo>
                                <a:close/>
                                <a:moveTo>
                                  <a:pt x="16" y="4856"/>
                                </a:moveTo>
                                <a:lnTo>
                                  <a:pt x="16" y="4872"/>
                                </a:lnTo>
                                <a:cubicBezTo>
                                  <a:pt x="16" y="4877"/>
                                  <a:pt x="13" y="4880"/>
                                  <a:pt x="8" y="4880"/>
                                </a:cubicBezTo>
                                <a:cubicBezTo>
                                  <a:pt x="4" y="4880"/>
                                  <a:pt x="0" y="4877"/>
                                  <a:pt x="0" y="4872"/>
                                </a:cubicBezTo>
                                <a:lnTo>
                                  <a:pt x="0" y="4856"/>
                                </a:lnTo>
                                <a:cubicBezTo>
                                  <a:pt x="0" y="4852"/>
                                  <a:pt x="4" y="4848"/>
                                  <a:pt x="8" y="4848"/>
                                </a:cubicBezTo>
                                <a:cubicBezTo>
                                  <a:pt x="13" y="4848"/>
                                  <a:pt x="16" y="4852"/>
                                  <a:pt x="16" y="4856"/>
                                </a:cubicBezTo>
                                <a:close/>
                                <a:moveTo>
                                  <a:pt x="16" y="4904"/>
                                </a:moveTo>
                                <a:lnTo>
                                  <a:pt x="16" y="4920"/>
                                </a:lnTo>
                                <a:cubicBezTo>
                                  <a:pt x="16" y="4925"/>
                                  <a:pt x="13" y="4928"/>
                                  <a:pt x="8" y="4928"/>
                                </a:cubicBezTo>
                                <a:cubicBezTo>
                                  <a:pt x="4" y="4928"/>
                                  <a:pt x="0" y="4925"/>
                                  <a:pt x="0" y="4920"/>
                                </a:cubicBezTo>
                                <a:lnTo>
                                  <a:pt x="0" y="4904"/>
                                </a:lnTo>
                                <a:cubicBezTo>
                                  <a:pt x="0" y="4900"/>
                                  <a:pt x="4" y="4896"/>
                                  <a:pt x="8" y="4896"/>
                                </a:cubicBezTo>
                                <a:cubicBezTo>
                                  <a:pt x="13" y="4896"/>
                                  <a:pt x="16" y="4900"/>
                                  <a:pt x="16" y="4904"/>
                                </a:cubicBezTo>
                                <a:close/>
                                <a:moveTo>
                                  <a:pt x="16" y="4952"/>
                                </a:moveTo>
                                <a:lnTo>
                                  <a:pt x="16" y="4968"/>
                                </a:lnTo>
                                <a:cubicBezTo>
                                  <a:pt x="16" y="4973"/>
                                  <a:pt x="13" y="4976"/>
                                  <a:pt x="8" y="4976"/>
                                </a:cubicBezTo>
                                <a:cubicBezTo>
                                  <a:pt x="4" y="4976"/>
                                  <a:pt x="0" y="4973"/>
                                  <a:pt x="0" y="4968"/>
                                </a:cubicBezTo>
                                <a:lnTo>
                                  <a:pt x="0" y="4952"/>
                                </a:lnTo>
                                <a:cubicBezTo>
                                  <a:pt x="0" y="4948"/>
                                  <a:pt x="4" y="4944"/>
                                  <a:pt x="8" y="4944"/>
                                </a:cubicBezTo>
                                <a:cubicBezTo>
                                  <a:pt x="13" y="4944"/>
                                  <a:pt x="16" y="4948"/>
                                  <a:pt x="16" y="4952"/>
                                </a:cubicBezTo>
                                <a:close/>
                                <a:moveTo>
                                  <a:pt x="16" y="5000"/>
                                </a:moveTo>
                                <a:lnTo>
                                  <a:pt x="16" y="5016"/>
                                </a:lnTo>
                                <a:cubicBezTo>
                                  <a:pt x="16" y="5021"/>
                                  <a:pt x="13" y="5024"/>
                                  <a:pt x="8" y="5024"/>
                                </a:cubicBezTo>
                                <a:cubicBezTo>
                                  <a:pt x="4" y="5024"/>
                                  <a:pt x="0" y="5021"/>
                                  <a:pt x="0" y="5016"/>
                                </a:cubicBezTo>
                                <a:lnTo>
                                  <a:pt x="0" y="5000"/>
                                </a:lnTo>
                                <a:cubicBezTo>
                                  <a:pt x="0" y="4996"/>
                                  <a:pt x="4" y="4992"/>
                                  <a:pt x="8" y="4992"/>
                                </a:cubicBezTo>
                                <a:cubicBezTo>
                                  <a:pt x="13" y="4992"/>
                                  <a:pt x="16" y="4996"/>
                                  <a:pt x="16" y="5000"/>
                                </a:cubicBezTo>
                                <a:close/>
                                <a:moveTo>
                                  <a:pt x="16" y="5048"/>
                                </a:moveTo>
                                <a:lnTo>
                                  <a:pt x="16" y="5064"/>
                                </a:lnTo>
                                <a:cubicBezTo>
                                  <a:pt x="16" y="5069"/>
                                  <a:pt x="13" y="5072"/>
                                  <a:pt x="8" y="5072"/>
                                </a:cubicBezTo>
                                <a:cubicBezTo>
                                  <a:pt x="4" y="5072"/>
                                  <a:pt x="0" y="5069"/>
                                  <a:pt x="0" y="5064"/>
                                </a:cubicBezTo>
                                <a:lnTo>
                                  <a:pt x="0" y="5048"/>
                                </a:lnTo>
                                <a:cubicBezTo>
                                  <a:pt x="0" y="5044"/>
                                  <a:pt x="4" y="5040"/>
                                  <a:pt x="8" y="5040"/>
                                </a:cubicBezTo>
                                <a:cubicBezTo>
                                  <a:pt x="13" y="5040"/>
                                  <a:pt x="16" y="5044"/>
                                  <a:pt x="16" y="5048"/>
                                </a:cubicBezTo>
                                <a:close/>
                                <a:moveTo>
                                  <a:pt x="16" y="5096"/>
                                </a:moveTo>
                                <a:lnTo>
                                  <a:pt x="16" y="5112"/>
                                </a:lnTo>
                                <a:cubicBezTo>
                                  <a:pt x="16" y="5117"/>
                                  <a:pt x="13" y="5120"/>
                                  <a:pt x="8" y="5120"/>
                                </a:cubicBezTo>
                                <a:cubicBezTo>
                                  <a:pt x="4" y="5120"/>
                                  <a:pt x="0" y="5117"/>
                                  <a:pt x="0" y="5112"/>
                                </a:cubicBezTo>
                                <a:lnTo>
                                  <a:pt x="0" y="5096"/>
                                </a:lnTo>
                                <a:cubicBezTo>
                                  <a:pt x="0" y="5092"/>
                                  <a:pt x="4" y="5088"/>
                                  <a:pt x="8" y="5088"/>
                                </a:cubicBezTo>
                                <a:cubicBezTo>
                                  <a:pt x="13" y="5088"/>
                                  <a:pt x="16" y="5092"/>
                                  <a:pt x="16" y="5096"/>
                                </a:cubicBezTo>
                                <a:close/>
                                <a:moveTo>
                                  <a:pt x="16" y="5144"/>
                                </a:moveTo>
                                <a:lnTo>
                                  <a:pt x="16" y="5160"/>
                                </a:lnTo>
                                <a:cubicBezTo>
                                  <a:pt x="16" y="5165"/>
                                  <a:pt x="13" y="5168"/>
                                  <a:pt x="8" y="5168"/>
                                </a:cubicBezTo>
                                <a:cubicBezTo>
                                  <a:pt x="4" y="5168"/>
                                  <a:pt x="0" y="5165"/>
                                  <a:pt x="0" y="5160"/>
                                </a:cubicBezTo>
                                <a:lnTo>
                                  <a:pt x="0" y="5144"/>
                                </a:lnTo>
                                <a:cubicBezTo>
                                  <a:pt x="0" y="5140"/>
                                  <a:pt x="4" y="5136"/>
                                  <a:pt x="8" y="5136"/>
                                </a:cubicBezTo>
                                <a:cubicBezTo>
                                  <a:pt x="13" y="5136"/>
                                  <a:pt x="16" y="5140"/>
                                  <a:pt x="16" y="5144"/>
                                </a:cubicBezTo>
                                <a:close/>
                                <a:moveTo>
                                  <a:pt x="16" y="5192"/>
                                </a:moveTo>
                                <a:lnTo>
                                  <a:pt x="16" y="5208"/>
                                </a:lnTo>
                                <a:cubicBezTo>
                                  <a:pt x="16" y="5213"/>
                                  <a:pt x="13" y="5216"/>
                                  <a:pt x="8" y="5216"/>
                                </a:cubicBezTo>
                                <a:cubicBezTo>
                                  <a:pt x="4" y="5216"/>
                                  <a:pt x="0" y="5213"/>
                                  <a:pt x="0" y="5208"/>
                                </a:cubicBezTo>
                                <a:lnTo>
                                  <a:pt x="0" y="5192"/>
                                </a:lnTo>
                                <a:cubicBezTo>
                                  <a:pt x="0" y="5188"/>
                                  <a:pt x="4" y="5184"/>
                                  <a:pt x="8" y="5184"/>
                                </a:cubicBezTo>
                                <a:cubicBezTo>
                                  <a:pt x="13" y="5184"/>
                                  <a:pt x="16" y="5188"/>
                                  <a:pt x="16" y="5192"/>
                                </a:cubicBezTo>
                                <a:close/>
                                <a:moveTo>
                                  <a:pt x="16" y="5240"/>
                                </a:moveTo>
                                <a:lnTo>
                                  <a:pt x="16" y="5256"/>
                                </a:lnTo>
                                <a:cubicBezTo>
                                  <a:pt x="16" y="5261"/>
                                  <a:pt x="13" y="5264"/>
                                  <a:pt x="8" y="5264"/>
                                </a:cubicBezTo>
                                <a:cubicBezTo>
                                  <a:pt x="4" y="5264"/>
                                  <a:pt x="0" y="5261"/>
                                  <a:pt x="0" y="5256"/>
                                </a:cubicBezTo>
                                <a:lnTo>
                                  <a:pt x="0" y="5240"/>
                                </a:lnTo>
                                <a:cubicBezTo>
                                  <a:pt x="0" y="5236"/>
                                  <a:pt x="4" y="5232"/>
                                  <a:pt x="8" y="5232"/>
                                </a:cubicBezTo>
                                <a:cubicBezTo>
                                  <a:pt x="13" y="5232"/>
                                  <a:pt x="16" y="5236"/>
                                  <a:pt x="16" y="5240"/>
                                </a:cubicBezTo>
                                <a:close/>
                                <a:moveTo>
                                  <a:pt x="16" y="5288"/>
                                </a:moveTo>
                                <a:lnTo>
                                  <a:pt x="16" y="5304"/>
                                </a:lnTo>
                                <a:cubicBezTo>
                                  <a:pt x="16" y="5309"/>
                                  <a:pt x="13" y="5312"/>
                                  <a:pt x="8" y="5312"/>
                                </a:cubicBezTo>
                                <a:cubicBezTo>
                                  <a:pt x="4" y="5312"/>
                                  <a:pt x="0" y="5309"/>
                                  <a:pt x="0" y="5304"/>
                                </a:cubicBezTo>
                                <a:lnTo>
                                  <a:pt x="0" y="5288"/>
                                </a:lnTo>
                                <a:cubicBezTo>
                                  <a:pt x="0" y="5284"/>
                                  <a:pt x="4" y="5280"/>
                                  <a:pt x="8" y="5280"/>
                                </a:cubicBezTo>
                                <a:cubicBezTo>
                                  <a:pt x="13" y="5280"/>
                                  <a:pt x="16" y="5284"/>
                                  <a:pt x="16" y="5288"/>
                                </a:cubicBezTo>
                                <a:close/>
                                <a:moveTo>
                                  <a:pt x="16" y="5336"/>
                                </a:moveTo>
                                <a:lnTo>
                                  <a:pt x="16" y="5352"/>
                                </a:lnTo>
                                <a:cubicBezTo>
                                  <a:pt x="16" y="5357"/>
                                  <a:pt x="13" y="5360"/>
                                  <a:pt x="8" y="5360"/>
                                </a:cubicBezTo>
                                <a:cubicBezTo>
                                  <a:pt x="4" y="5360"/>
                                  <a:pt x="0" y="5357"/>
                                  <a:pt x="0" y="5352"/>
                                </a:cubicBezTo>
                                <a:lnTo>
                                  <a:pt x="0" y="5336"/>
                                </a:lnTo>
                                <a:cubicBezTo>
                                  <a:pt x="0" y="5332"/>
                                  <a:pt x="4" y="5328"/>
                                  <a:pt x="8" y="5328"/>
                                </a:cubicBezTo>
                                <a:cubicBezTo>
                                  <a:pt x="13" y="5328"/>
                                  <a:pt x="16" y="5332"/>
                                  <a:pt x="16" y="5336"/>
                                </a:cubicBezTo>
                                <a:close/>
                                <a:moveTo>
                                  <a:pt x="16" y="5384"/>
                                </a:moveTo>
                                <a:lnTo>
                                  <a:pt x="16" y="5400"/>
                                </a:lnTo>
                                <a:cubicBezTo>
                                  <a:pt x="16" y="5405"/>
                                  <a:pt x="13" y="5408"/>
                                  <a:pt x="8" y="5408"/>
                                </a:cubicBezTo>
                                <a:cubicBezTo>
                                  <a:pt x="4" y="5408"/>
                                  <a:pt x="0" y="5405"/>
                                  <a:pt x="0" y="5400"/>
                                </a:cubicBezTo>
                                <a:lnTo>
                                  <a:pt x="0" y="5384"/>
                                </a:lnTo>
                                <a:cubicBezTo>
                                  <a:pt x="0" y="5380"/>
                                  <a:pt x="4" y="5376"/>
                                  <a:pt x="8" y="5376"/>
                                </a:cubicBezTo>
                                <a:cubicBezTo>
                                  <a:pt x="13" y="5376"/>
                                  <a:pt x="16" y="5380"/>
                                  <a:pt x="16" y="5384"/>
                                </a:cubicBezTo>
                                <a:close/>
                                <a:moveTo>
                                  <a:pt x="16" y="5432"/>
                                </a:moveTo>
                                <a:lnTo>
                                  <a:pt x="16" y="5448"/>
                                </a:lnTo>
                                <a:cubicBezTo>
                                  <a:pt x="16" y="5453"/>
                                  <a:pt x="13" y="5456"/>
                                  <a:pt x="8" y="5456"/>
                                </a:cubicBezTo>
                                <a:cubicBezTo>
                                  <a:pt x="4" y="5456"/>
                                  <a:pt x="0" y="5453"/>
                                  <a:pt x="0" y="5448"/>
                                </a:cubicBezTo>
                                <a:lnTo>
                                  <a:pt x="0" y="5432"/>
                                </a:lnTo>
                                <a:cubicBezTo>
                                  <a:pt x="0" y="5428"/>
                                  <a:pt x="4" y="5424"/>
                                  <a:pt x="8" y="5424"/>
                                </a:cubicBezTo>
                                <a:cubicBezTo>
                                  <a:pt x="13" y="5424"/>
                                  <a:pt x="16" y="5428"/>
                                  <a:pt x="16" y="5432"/>
                                </a:cubicBezTo>
                                <a:close/>
                                <a:moveTo>
                                  <a:pt x="16" y="5480"/>
                                </a:moveTo>
                                <a:lnTo>
                                  <a:pt x="16" y="5496"/>
                                </a:lnTo>
                                <a:cubicBezTo>
                                  <a:pt x="16" y="5501"/>
                                  <a:pt x="13" y="5504"/>
                                  <a:pt x="8" y="5504"/>
                                </a:cubicBezTo>
                                <a:cubicBezTo>
                                  <a:pt x="4" y="5504"/>
                                  <a:pt x="0" y="5501"/>
                                  <a:pt x="0" y="5496"/>
                                </a:cubicBezTo>
                                <a:lnTo>
                                  <a:pt x="0" y="5480"/>
                                </a:lnTo>
                                <a:cubicBezTo>
                                  <a:pt x="0" y="5476"/>
                                  <a:pt x="4" y="5472"/>
                                  <a:pt x="8" y="5472"/>
                                </a:cubicBezTo>
                                <a:cubicBezTo>
                                  <a:pt x="13" y="5472"/>
                                  <a:pt x="16" y="5476"/>
                                  <a:pt x="16" y="5480"/>
                                </a:cubicBezTo>
                                <a:close/>
                                <a:moveTo>
                                  <a:pt x="16" y="5528"/>
                                </a:moveTo>
                                <a:lnTo>
                                  <a:pt x="16" y="5544"/>
                                </a:lnTo>
                                <a:cubicBezTo>
                                  <a:pt x="16" y="5549"/>
                                  <a:pt x="13" y="5552"/>
                                  <a:pt x="8" y="5552"/>
                                </a:cubicBezTo>
                                <a:cubicBezTo>
                                  <a:pt x="4" y="5552"/>
                                  <a:pt x="0" y="5549"/>
                                  <a:pt x="0" y="5544"/>
                                </a:cubicBezTo>
                                <a:lnTo>
                                  <a:pt x="0" y="5528"/>
                                </a:lnTo>
                                <a:cubicBezTo>
                                  <a:pt x="0" y="5524"/>
                                  <a:pt x="4" y="5520"/>
                                  <a:pt x="8" y="5520"/>
                                </a:cubicBezTo>
                                <a:cubicBezTo>
                                  <a:pt x="13" y="5520"/>
                                  <a:pt x="16" y="5524"/>
                                  <a:pt x="16" y="5528"/>
                                </a:cubicBezTo>
                                <a:close/>
                                <a:moveTo>
                                  <a:pt x="16" y="5576"/>
                                </a:moveTo>
                                <a:lnTo>
                                  <a:pt x="16" y="5592"/>
                                </a:lnTo>
                                <a:cubicBezTo>
                                  <a:pt x="16" y="5597"/>
                                  <a:pt x="13" y="5600"/>
                                  <a:pt x="8" y="5600"/>
                                </a:cubicBezTo>
                                <a:cubicBezTo>
                                  <a:pt x="4" y="5600"/>
                                  <a:pt x="0" y="5597"/>
                                  <a:pt x="0" y="5592"/>
                                </a:cubicBezTo>
                                <a:lnTo>
                                  <a:pt x="0" y="5576"/>
                                </a:lnTo>
                                <a:cubicBezTo>
                                  <a:pt x="0" y="5572"/>
                                  <a:pt x="4" y="5568"/>
                                  <a:pt x="8" y="5568"/>
                                </a:cubicBezTo>
                                <a:cubicBezTo>
                                  <a:pt x="13" y="5568"/>
                                  <a:pt x="16" y="5572"/>
                                  <a:pt x="16" y="5576"/>
                                </a:cubicBezTo>
                                <a:close/>
                                <a:moveTo>
                                  <a:pt x="16" y="5624"/>
                                </a:moveTo>
                                <a:lnTo>
                                  <a:pt x="16" y="5640"/>
                                </a:lnTo>
                                <a:cubicBezTo>
                                  <a:pt x="16" y="5645"/>
                                  <a:pt x="13" y="5648"/>
                                  <a:pt x="8" y="5648"/>
                                </a:cubicBezTo>
                                <a:cubicBezTo>
                                  <a:pt x="4" y="5648"/>
                                  <a:pt x="0" y="5645"/>
                                  <a:pt x="0" y="5640"/>
                                </a:cubicBezTo>
                                <a:lnTo>
                                  <a:pt x="0" y="5624"/>
                                </a:lnTo>
                                <a:cubicBezTo>
                                  <a:pt x="0" y="5620"/>
                                  <a:pt x="4" y="5616"/>
                                  <a:pt x="8" y="5616"/>
                                </a:cubicBezTo>
                                <a:cubicBezTo>
                                  <a:pt x="13" y="5616"/>
                                  <a:pt x="16" y="5620"/>
                                  <a:pt x="16" y="5624"/>
                                </a:cubicBezTo>
                                <a:close/>
                                <a:moveTo>
                                  <a:pt x="16" y="5672"/>
                                </a:moveTo>
                                <a:lnTo>
                                  <a:pt x="16" y="5688"/>
                                </a:lnTo>
                                <a:cubicBezTo>
                                  <a:pt x="16" y="5693"/>
                                  <a:pt x="13" y="5696"/>
                                  <a:pt x="8" y="5696"/>
                                </a:cubicBezTo>
                                <a:cubicBezTo>
                                  <a:pt x="4" y="5696"/>
                                  <a:pt x="0" y="5693"/>
                                  <a:pt x="0" y="5688"/>
                                </a:cubicBezTo>
                                <a:lnTo>
                                  <a:pt x="0" y="5672"/>
                                </a:lnTo>
                                <a:cubicBezTo>
                                  <a:pt x="0" y="5668"/>
                                  <a:pt x="4" y="5664"/>
                                  <a:pt x="8" y="5664"/>
                                </a:cubicBezTo>
                                <a:cubicBezTo>
                                  <a:pt x="13" y="5664"/>
                                  <a:pt x="16" y="5668"/>
                                  <a:pt x="16" y="5672"/>
                                </a:cubicBezTo>
                                <a:close/>
                                <a:moveTo>
                                  <a:pt x="16" y="5720"/>
                                </a:moveTo>
                                <a:lnTo>
                                  <a:pt x="16" y="5736"/>
                                </a:lnTo>
                                <a:cubicBezTo>
                                  <a:pt x="16" y="5741"/>
                                  <a:pt x="13" y="5744"/>
                                  <a:pt x="8" y="5744"/>
                                </a:cubicBezTo>
                                <a:cubicBezTo>
                                  <a:pt x="4" y="5744"/>
                                  <a:pt x="0" y="5741"/>
                                  <a:pt x="0" y="5736"/>
                                </a:cubicBezTo>
                                <a:lnTo>
                                  <a:pt x="0" y="5720"/>
                                </a:lnTo>
                                <a:cubicBezTo>
                                  <a:pt x="0" y="5716"/>
                                  <a:pt x="4" y="5712"/>
                                  <a:pt x="8" y="5712"/>
                                </a:cubicBezTo>
                                <a:cubicBezTo>
                                  <a:pt x="13" y="5712"/>
                                  <a:pt x="16" y="5716"/>
                                  <a:pt x="16" y="5720"/>
                                </a:cubicBezTo>
                                <a:close/>
                                <a:moveTo>
                                  <a:pt x="16" y="5768"/>
                                </a:moveTo>
                                <a:lnTo>
                                  <a:pt x="16" y="5784"/>
                                </a:lnTo>
                                <a:cubicBezTo>
                                  <a:pt x="16" y="5789"/>
                                  <a:pt x="13" y="5792"/>
                                  <a:pt x="8" y="5792"/>
                                </a:cubicBezTo>
                                <a:cubicBezTo>
                                  <a:pt x="4" y="5792"/>
                                  <a:pt x="0" y="5789"/>
                                  <a:pt x="0" y="5784"/>
                                </a:cubicBezTo>
                                <a:lnTo>
                                  <a:pt x="0" y="5768"/>
                                </a:lnTo>
                                <a:cubicBezTo>
                                  <a:pt x="0" y="5764"/>
                                  <a:pt x="4" y="5760"/>
                                  <a:pt x="8" y="5760"/>
                                </a:cubicBezTo>
                                <a:cubicBezTo>
                                  <a:pt x="13" y="5760"/>
                                  <a:pt x="16" y="5764"/>
                                  <a:pt x="16" y="5768"/>
                                </a:cubicBezTo>
                                <a:close/>
                                <a:moveTo>
                                  <a:pt x="16" y="5816"/>
                                </a:moveTo>
                                <a:lnTo>
                                  <a:pt x="16" y="5832"/>
                                </a:lnTo>
                                <a:cubicBezTo>
                                  <a:pt x="16" y="5837"/>
                                  <a:pt x="13" y="5840"/>
                                  <a:pt x="8" y="5840"/>
                                </a:cubicBezTo>
                                <a:cubicBezTo>
                                  <a:pt x="4" y="5840"/>
                                  <a:pt x="0" y="5837"/>
                                  <a:pt x="0" y="5832"/>
                                </a:cubicBezTo>
                                <a:lnTo>
                                  <a:pt x="0" y="5816"/>
                                </a:lnTo>
                                <a:cubicBezTo>
                                  <a:pt x="0" y="5812"/>
                                  <a:pt x="4" y="5808"/>
                                  <a:pt x="8" y="5808"/>
                                </a:cubicBezTo>
                                <a:cubicBezTo>
                                  <a:pt x="13" y="5808"/>
                                  <a:pt x="16" y="5812"/>
                                  <a:pt x="16" y="5816"/>
                                </a:cubicBezTo>
                                <a:close/>
                                <a:moveTo>
                                  <a:pt x="16" y="5864"/>
                                </a:moveTo>
                                <a:lnTo>
                                  <a:pt x="16" y="5880"/>
                                </a:lnTo>
                                <a:cubicBezTo>
                                  <a:pt x="16" y="5885"/>
                                  <a:pt x="13" y="5888"/>
                                  <a:pt x="8" y="5888"/>
                                </a:cubicBezTo>
                                <a:cubicBezTo>
                                  <a:pt x="4" y="5888"/>
                                  <a:pt x="0" y="5885"/>
                                  <a:pt x="0" y="5880"/>
                                </a:cubicBezTo>
                                <a:lnTo>
                                  <a:pt x="0" y="5864"/>
                                </a:lnTo>
                                <a:cubicBezTo>
                                  <a:pt x="0" y="5860"/>
                                  <a:pt x="4" y="5856"/>
                                  <a:pt x="8" y="5856"/>
                                </a:cubicBezTo>
                                <a:cubicBezTo>
                                  <a:pt x="13" y="5856"/>
                                  <a:pt x="16" y="5860"/>
                                  <a:pt x="16" y="5864"/>
                                </a:cubicBezTo>
                                <a:close/>
                                <a:moveTo>
                                  <a:pt x="16" y="5912"/>
                                </a:moveTo>
                                <a:lnTo>
                                  <a:pt x="16" y="5928"/>
                                </a:lnTo>
                                <a:cubicBezTo>
                                  <a:pt x="16" y="5933"/>
                                  <a:pt x="13" y="5936"/>
                                  <a:pt x="8" y="5936"/>
                                </a:cubicBezTo>
                                <a:cubicBezTo>
                                  <a:pt x="4" y="5936"/>
                                  <a:pt x="0" y="5933"/>
                                  <a:pt x="0" y="5928"/>
                                </a:cubicBezTo>
                                <a:lnTo>
                                  <a:pt x="0" y="5912"/>
                                </a:lnTo>
                                <a:cubicBezTo>
                                  <a:pt x="0" y="5908"/>
                                  <a:pt x="4" y="5904"/>
                                  <a:pt x="8" y="5904"/>
                                </a:cubicBezTo>
                                <a:cubicBezTo>
                                  <a:pt x="13" y="5904"/>
                                  <a:pt x="16" y="5908"/>
                                  <a:pt x="16" y="5912"/>
                                </a:cubicBezTo>
                                <a:close/>
                                <a:moveTo>
                                  <a:pt x="16" y="5960"/>
                                </a:moveTo>
                                <a:lnTo>
                                  <a:pt x="16" y="5976"/>
                                </a:lnTo>
                                <a:cubicBezTo>
                                  <a:pt x="16" y="5981"/>
                                  <a:pt x="13" y="5984"/>
                                  <a:pt x="8" y="5984"/>
                                </a:cubicBezTo>
                                <a:cubicBezTo>
                                  <a:pt x="4" y="5984"/>
                                  <a:pt x="0" y="5981"/>
                                  <a:pt x="0" y="5976"/>
                                </a:cubicBezTo>
                                <a:lnTo>
                                  <a:pt x="0" y="5960"/>
                                </a:lnTo>
                                <a:cubicBezTo>
                                  <a:pt x="0" y="5956"/>
                                  <a:pt x="4" y="5952"/>
                                  <a:pt x="8" y="5952"/>
                                </a:cubicBezTo>
                                <a:cubicBezTo>
                                  <a:pt x="13" y="5952"/>
                                  <a:pt x="16" y="5956"/>
                                  <a:pt x="16" y="5960"/>
                                </a:cubicBezTo>
                                <a:close/>
                                <a:moveTo>
                                  <a:pt x="16" y="6008"/>
                                </a:moveTo>
                                <a:lnTo>
                                  <a:pt x="16" y="6024"/>
                                </a:lnTo>
                                <a:cubicBezTo>
                                  <a:pt x="16" y="6029"/>
                                  <a:pt x="13" y="6032"/>
                                  <a:pt x="8" y="6032"/>
                                </a:cubicBezTo>
                                <a:cubicBezTo>
                                  <a:pt x="4" y="6032"/>
                                  <a:pt x="0" y="6029"/>
                                  <a:pt x="0" y="6024"/>
                                </a:cubicBezTo>
                                <a:lnTo>
                                  <a:pt x="0" y="6008"/>
                                </a:lnTo>
                                <a:cubicBezTo>
                                  <a:pt x="0" y="6004"/>
                                  <a:pt x="4" y="6000"/>
                                  <a:pt x="8" y="6000"/>
                                </a:cubicBezTo>
                                <a:cubicBezTo>
                                  <a:pt x="13" y="6000"/>
                                  <a:pt x="16" y="6004"/>
                                  <a:pt x="16" y="60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339120"/>
                            <a:ext cx="7560" cy="28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032">
                                <a:moveTo>
                                  <a:pt x="16" y="8"/>
                                </a:move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3" y="32"/>
                                  <a:pt x="8" y="32"/>
                                </a:cubicBezTo>
                                <a:cubicBezTo>
                                  <a:pt x="4" y="32"/>
                                  <a:pt x="0" y="29"/>
                                  <a:pt x="0" y="24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ubicBezTo>
                                  <a:pt x="13" y="0"/>
                                  <a:pt x="16" y="4"/>
                                  <a:pt x="16" y="8"/>
                                </a:cubicBezTo>
                                <a:close/>
                                <a:moveTo>
                                  <a:pt x="16" y="56"/>
                                </a:move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3" y="80"/>
                                  <a:pt x="8" y="80"/>
                                </a:cubicBezTo>
                                <a:cubicBezTo>
                                  <a:pt x="4" y="80"/>
                                  <a:pt x="0" y="77"/>
                                  <a:pt x="0" y="72"/>
                                </a:cubicBez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4" y="48"/>
                                  <a:pt x="8" y="48"/>
                                </a:cubicBezTo>
                                <a:cubicBezTo>
                                  <a:pt x="13" y="48"/>
                                  <a:pt x="16" y="52"/>
                                  <a:pt x="16" y="56"/>
                                </a:cubicBezTo>
                                <a:close/>
                                <a:moveTo>
                                  <a:pt x="16" y="104"/>
                                </a:move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3" y="128"/>
                                  <a:pt x="8" y="128"/>
                                </a:cubicBezTo>
                                <a:cubicBezTo>
                                  <a:pt x="4" y="128"/>
                                  <a:pt x="0" y="125"/>
                                  <a:pt x="0" y="120"/>
                                </a:cubicBez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4" y="96"/>
                                  <a:pt x="8" y="96"/>
                                </a:cubicBezTo>
                                <a:cubicBezTo>
                                  <a:pt x="13" y="96"/>
                                  <a:pt x="16" y="100"/>
                                  <a:pt x="16" y="104"/>
                                </a:cubicBezTo>
                                <a:close/>
                                <a:moveTo>
                                  <a:pt x="16" y="152"/>
                                </a:move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3" y="176"/>
                                  <a:pt x="8" y="176"/>
                                </a:cubicBezTo>
                                <a:cubicBezTo>
                                  <a:pt x="4" y="176"/>
                                  <a:pt x="0" y="173"/>
                                  <a:pt x="0" y="168"/>
                                </a:cubicBez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4" y="144"/>
                                  <a:pt x="8" y="144"/>
                                </a:cubicBezTo>
                                <a:cubicBezTo>
                                  <a:pt x="13" y="144"/>
                                  <a:pt x="16" y="148"/>
                                  <a:pt x="16" y="152"/>
                                </a:cubicBezTo>
                                <a:close/>
                                <a:moveTo>
                                  <a:pt x="16" y="200"/>
                                </a:move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3" y="224"/>
                                  <a:pt x="8" y="224"/>
                                </a:cubicBezTo>
                                <a:cubicBezTo>
                                  <a:pt x="4" y="224"/>
                                  <a:pt x="0" y="221"/>
                                  <a:pt x="0" y="216"/>
                                </a:cubicBez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4" y="192"/>
                                  <a:pt x="8" y="192"/>
                                </a:cubicBezTo>
                                <a:cubicBezTo>
                                  <a:pt x="13" y="192"/>
                                  <a:pt x="16" y="196"/>
                                  <a:pt x="16" y="200"/>
                                </a:cubicBezTo>
                                <a:close/>
                                <a:moveTo>
                                  <a:pt x="16" y="248"/>
                                </a:move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3" y="272"/>
                                  <a:pt x="8" y="272"/>
                                </a:cubicBezTo>
                                <a:cubicBezTo>
                                  <a:pt x="4" y="272"/>
                                  <a:pt x="0" y="269"/>
                                  <a:pt x="0" y="264"/>
                                </a:cubicBez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4" y="240"/>
                                  <a:pt x="8" y="240"/>
                                </a:cubicBezTo>
                                <a:cubicBezTo>
                                  <a:pt x="13" y="240"/>
                                  <a:pt x="16" y="244"/>
                                  <a:pt x="16" y="248"/>
                                </a:cubicBezTo>
                                <a:close/>
                                <a:moveTo>
                                  <a:pt x="16" y="296"/>
                                </a:move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3" y="320"/>
                                  <a:pt x="8" y="320"/>
                                </a:cubicBezTo>
                                <a:cubicBezTo>
                                  <a:pt x="4" y="320"/>
                                  <a:pt x="0" y="317"/>
                                  <a:pt x="0" y="312"/>
                                </a:cubicBez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4" y="288"/>
                                  <a:pt x="8" y="288"/>
                                </a:cubicBezTo>
                                <a:cubicBezTo>
                                  <a:pt x="13" y="288"/>
                                  <a:pt x="16" y="292"/>
                                  <a:pt x="16" y="296"/>
                                </a:cubicBezTo>
                                <a:close/>
                                <a:moveTo>
                                  <a:pt x="16" y="344"/>
                                </a:move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3" y="368"/>
                                  <a:pt x="8" y="368"/>
                                </a:cubicBezTo>
                                <a:cubicBezTo>
                                  <a:pt x="4" y="368"/>
                                  <a:pt x="0" y="365"/>
                                  <a:pt x="0" y="360"/>
                                </a:cubicBez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4" y="336"/>
                                  <a:pt x="8" y="336"/>
                                </a:cubicBezTo>
                                <a:cubicBezTo>
                                  <a:pt x="13" y="336"/>
                                  <a:pt x="16" y="340"/>
                                  <a:pt x="16" y="344"/>
                                </a:cubicBezTo>
                                <a:close/>
                                <a:moveTo>
                                  <a:pt x="16" y="392"/>
                                </a:move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3" y="416"/>
                                  <a:pt x="8" y="416"/>
                                </a:cubicBezTo>
                                <a:cubicBezTo>
                                  <a:pt x="4" y="416"/>
                                  <a:pt x="0" y="413"/>
                                  <a:pt x="0" y="408"/>
                                </a:cubicBez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4" y="384"/>
                                  <a:pt x="8" y="384"/>
                                </a:cubicBezTo>
                                <a:cubicBezTo>
                                  <a:pt x="13" y="384"/>
                                  <a:pt x="16" y="388"/>
                                  <a:pt x="16" y="392"/>
                                </a:cubicBezTo>
                                <a:close/>
                                <a:moveTo>
                                  <a:pt x="16" y="440"/>
                                </a:move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3" y="464"/>
                                  <a:pt x="8" y="464"/>
                                </a:cubicBezTo>
                                <a:cubicBezTo>
                                  <a:pt x="4" y="464"/>
                                  <a:pt x="0" y="461"/>
                                  <a:pt x="0" y="456"/>
                                </a:cubicBez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4" y="432"/>
                                  <a:pt x="8" y="432"/>
                                </a:cubicBezTo>
                                <a:cubicBezTo>
                                  <a:pt x="13" y="432"/>
                                  <a:pt x="16" y="436"/>
                                  <a:pt x="16" y="440"/>
                                </a:cubicBezTo>
                                <a:close/>
                                <a:moveTo>
                                  <a:pt x="16" y="488"/>
                                </a:move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3" y="512"/>
                                  <a:pt x="8" y="512"/>
                                </a:cubicBezTo>
                                <a:cubicBezTo>
                                  <a:pt x="4" y="512"/>
                                  <a:pt x="0" y="509"/>
                                  <a:pt x="0" y="504"/>
                                </a:cubicBez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4" y="480"/>
                                  <a:pt x="8" y="480"/>
                                </a:cubicBezTo>
                                <a:cubicBezTo>
                                  <a:pt x="13" y="480"/>
                                  <a:pt x="16" y="484"/>
                                  <a:pt x="16" y="488"/>
                                </a:cubicBezTo>
                                <a:close/>
                                <a:moveTo>
                                  <a:pt x="16" y="536"/>
                                </a:move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3" y="560"/>
                                  <a:pt x="8" y="560"/>
                                </a:cubicBezTo>
                                <a:cubicBezTo>
                                  <a:pt x="4" y="560"/>
                                  <a:pt x="0" y="557"/>
                                  <a:pt x="0" y="552"/>
                                </a:cubicBez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4" y="528"/>
                                  <a:pt x="8" y="528"/>
                                </a:cubicBezTo>
                                <a:cubicBezTo>
                                  <a:pt x="13" y="528"/>
                                  <a:pt x="16" y="532"/>
                                  <a:pt x="16" y="536"/>
                                </a:cubicBezTo>
                                <a:close/>
                                <a:moveTo>
                                  <a:pt x="16" y="584"/>
                                </a:move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3" y="608"/>
                                  <a:pt x="8" y="608"/>
                                </a:cubicBezTo>
                                <a:cubicBezTo>
                                  <a:pt x="4" y="608"/>
                                  <a:pt x="0" y="605"/>
                                  <a:pt x="0" y="600"/>
                                </a:cubicBez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4" y="576"/>
                                  <a:pt x="8" y="576"/>
                                </a:cubicBezTo>
                                <a:cubicBezTo>
                                  <a:pt x="13" y="576"/>
                                  <a:pt x="16" y="580"/>
                                  <a:pt x="16" y="584"/>
                                </a:cubicBezTo>
                                <a:close/>
                                <a:moveTo>
                                  <a:pt x="16" y="632"/>
                                </a:move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3" y="656"/>
                                  <a:pt x="8" y="656"/>
                                </a:cubicBezTo>
                                <a:cubicBezTo>
                                  <a:pt x="4" y="656"/>
                                  <a:pt x="0" y="653"/>
                                  <a:pt x="0" y="648"/>
                                </a:cubicBez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4" y="624"/>
                                  <a:pt x="8" y="624"/>
                                </a:cubicBezTo>
                                <a:cubicBezTo>
                                  <a:pt x="13" y="624"/>
                                  <a:pt x="16" y="628"/>
                                  <a:pt x="16" y="632"/>
                                </a:cubicBezTo>
                                <a:close/>
                                <a:moveTo>
                                  <a:pt x="16" y="680"/>
                                </a:move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3" y="704"/>
                                  <a:pt x="8" y="704"/>
                                </a:cubicBezTo>
                                <a:cubicBezTo>
                                  <a:pt x="4" y="704"/>
                                  <a:pt x="0" y="701"/>
                                  <a:pt x="0" y="696"/>
                                </a:cubicBez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4" y="672"/>
                                  <a:pt x="8" y="672"/>
                                </a:cubicBezTo>
                                <a:cubicBezTo>
                                  <a:pt x="13" y="672"/>
                                  <a:pt x="16" y="676"/>
                                  <a:pt x="16" y="680"/>
                                </a:cubicBezTo>
                                <a:close/>
                                <a:moveTo>
                                  <a:pt x="16" y="728"/>
                                </a:move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3" y="752"/>
                                  <a:pt x="8" y="752"/>
                                </a:cubicBezTo>
                                <a:cubicBezTo>
                                  <a:pt x="4" y="752"/>
                                  <a:pt x="0" y="749"/>
                                  <a:pt x="0" y="744"/>
                                </a:cubicBez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4" y="720"/>
                                  <a:pt x="8" y="720"/>
                                </a:cubicBezTo>
                                <a:cubicBezTo>
                                  <a:pt x="13" y="720"/>
                                  <a:pt x="16" y="724"/>
                                  <a:pt x="16" y="728"/>
                                </a:cubicBezTo>
                                <a:close/>
                                <a:moveTo>
                                  <a:pt x="16" y="776"/>
                                </a:move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3" y="800"/>
                                  <a:pt x="8" y="800"/>
                                </a:cubicBezTo>
                                <a:cubicBezTo>
                                  <a:pt x="4" y="800"/>
                                  <a:pt x="0" y="797"/>
                                  <a:pt x="0" y="792"/>
                                </a:cubicBez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4" y="768"/>
                                  <a:pt x="8" y="768"/>
                                </a:cubicBezTo>
                                <a:cubicBezTo>
                                  <a:pt x="13" y="768"/>
                                  <a:pt x="16" y="772"/>
                                  <a:pt x="16" y="776"/>
                                </a:cubicBezTo>
                                <a:close/>
                                <a:moveTo>
                                  <a:pt x="16" y="824"/>
                                </a:move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3" y="848"/>
                                  <a:pt x="8" y="848"/>
                                </a:cubicBezTo>
                                <a:cubicBezTo>
                                  <a:pt x="4" y="848"/>
                                  <a:pt x="0" y="845"/>
                                  <a:pt x="0" y="840"/>
                                </a:cubicBez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4" y="816"/>
                                  <a:pt x="8" y="816"/>
                                </a:cubicBezTo>
                                <a:cubicBezTo>
                                  <a:pt x="13" y="816"/>
                                  <a:pt x="16" y="820"/>
                                  <a:pt x="16" y="824"/>
                                </a:cubicBezTo>
                                <a:close/>
                                <a:moveTo>
                                  <a:pt x="16" y="872"/>
                                </a:move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3" y="896"/>
                                  <a:pt x="8" y="896"/>
                                </a:cubicBezTo>
                                <a:cubicBezTo>
                                  <a:pt x="4" y="896"/>
                                  <a:pt x="0" y="893"/>
                                  <a:pt x="0" y="888"/>
                                </a:cubicBez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4" y="864"/>
                                  <a:pt x="8" y="864"/>
                                </a:cubicBezTo>
                                <a:cubicBezTo>
                                  <a:pt x="13" y="864"/>
                                  <a:pt x="16" y="868"/>
                                  <a:pt x="16" y="872"/>
                                </a:cubicBezTo>
                                <a:close/>
                                <a:moveTo>
                                  <a:pt x="16" y="920"/>
                                </a:move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3" y="944"/>
                                  <a:pt x="8" y="944"/>
                                </a:cubicBezTo>
                                <a:cubicBezTo>
                                  <a:pt x="4" y="944"/>
                                  <a:pt x="0" y="941"/>
                                  <a:pt x="0" y="936"/>
                                </a:cubicBez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4" y="912"/>
                                  <a:pt x="8" y="912"/>
                                </a:cubicBezTo>
                                <a:cubicBezTo>
                                  <a:pt x="13" y="912"/>
                                  <a:pt x="16" y="916"/>
                                  <a:pt x="16" y="920"/>
                                </a:cubicBezTo>
                                <a:close/>
                                <a:moveTo>
                                  <a:pt x="16" y="968"/>
                                </a:move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3" y="992"/>
                                  <a:pt x="8" y="992"/>
                                </a:cubicBezTo>
                                <a:cubicBezTo>
                                  <a:pt x="4" y="992"/>
                                  <a:pt x="0" y="989"/>
                                  <a:pt x="0" y="984"/>
                                </a:cubicBez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4" y="960"/>
                                  <a:pt x="8" y="960"/>
                                </a:cubicBezTo>
                                <a:cubicBezTo>
                                  <a:pt x="13" y="960"/>
                                  <a:pt x="16" y="964"/>
                                  <a:pt x="16" y="968"/>
                                </a:cubicBezTo>
                                <a:close/>
                                <a:moveTo>
                                  <a:pt x="16" y="1016"/>
                                </a:move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3" y="1040"/>
                                  <a:pt x="8" y="1040"/>
                                </a:cubicBezTo>
                                <a:cubicBezTo>
                                  <a:pt x="4" y="1040"/>
                                  <a:pt x="0" y="1037"/>
                                  <a:pt x="0" y="1032"/>
                                </a:cubicBez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4" y="1008"/>
                                  <a:pt x="8" y="1008"/>
                                </a:cubicBezTo>
                                <a:cubicBezTo>
                                  <a:pt x="13" y="1008"/>
                                  <a:pt x="16" y="1012"/>
                                  <a:pt x="16" y="1016"/>
                                </a:cubicBezTo>
                                <a:close/>
                                <a:moveTo>
                                  <a:pt x="16" y="1064"/>
                                </a:move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3" y="1088"/>
                                  <a:pt x="8" y="1088"/>
                                </a:cubicBezTo>
                                <a:cubicBezTo>
                                  <a:pt x="4" y="1088"/>
                                  <a:pt x="0" y="1085"/>
                                  <a:pt x="0" y="1080"/>
                                </a:cubicBez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4" y="1056"/>
                                  <a:pt x="8" y="1056"/>
                                </a:cubicBezTo>
                                <a:cubicBezTo>
                                  <a:pt x="13" y="1056"/>
                                  <a:pt x="16" y="1060"/>
                                  <a:pt x="16" y="1064"/>
                                </a:cubicBezTo>
                                <a:close/>
                                <a:moveTo>
                                  <a:pt x="16" y="1112"/>
                                </a:move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3" y="1136"/>
                                  <a:pt x="8" y="1136"/>
                                </a:cubicBezTo>
                                <a:cubicBezTo>
                                  <a:pt x="4" y="1136"/>
                                  <a:pt x="0" y="1133"/>
                                  <a:pt x="0" y="1128"/>
                                </a:cubicBez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4" y="1104"/>
                                  <a:pt x="8" y="1104"/>
                                </a:cubicBezTo>
                                <a:cubicBezTo>
                                  <a:pt x="13" y="1104"/>
                                  <a:pt x="16" y="1108"/>
                                  <a:pt x="16" y="1112"/>
                                </a:cubicBezTo>
                                <a:close/>
                                <a:moveTo>
                                  <a:pt x="16" y="1160"/>
                                </a:move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3" y="1184"/>
                                  <a:pt x="8" y="1184"/>
                                </a:cubicBezTo>
                                <a:cubicBezTo>
                                  <a:pt x="4" y="1184"/>
                                  <a:pt x="0" y="1181"/>
                                  <a:pt x="0" y="1176"/>
                                </a:cubicBez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4" y="1152"/>
                                  <a:pt x="8" y="1152"/>
                                </a:cubicBezTo>
                                <a:cubicBezTo>
                                  <a:pt x="13" y="1152"/>
                                  <a:pt x="16" y="1156"/>
                                  <a:pt x="16" y="1160"/>
                                </a:cubicBezTo>
                                <a:close/>
                                <a:moveTo>
                                  <a:pt x="16" y="1208"/>
                                </a:move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3" y="1232"/>
                                  <a:pt x="8" y="1232"/>
                                </a:cubicBezTo>
                                <a:cubicBezTo>
                                  <a:pt x="4" y="1232"/>
                                  <a:pt x="0" y="1229"/>
                                  <a:pt x="0" y="1224"/>
                                </a:cubicBez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4" y="1200"/>
                                  <a:pt x="8" y="1200"/>
                                </a:cubicBezTo>
                                <a:cubicBezTo>
                                  <a:pt x="13" y="1200"/>
                                  <a:pt x="16" y="1204"/>
                                  <a:pt x="16" y="1208"/>
                                </a:cubicBezTo>
                                <a:close/>
                                <a:moveTo>
                                  <a:pt x="16" y="1256"/>
                                </a:move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3" y="1280"/>
                                  <a:pt x="8" y="1280"/>
                                </a:cubicBezTo>
                                <a:cubicBezTo>
                                  <a:pt x="4" y="1280"/>
                                  <a:pt x="0" y="1277"/>
                                  <a:pt x="0" y="1272"/>
                                </a:cubicBez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4" y="1248"/>
                                  <a:pt x="8" y="1248"/>
                                </a:cubicBezTo>
                                <a:cubicBezTo>
                                  <a:pt x="13" y="1248"/>
                                  <a:pt x="16" y="1252"/>
                                  <a:pt x="16" y="1256"/>
                                </a:cubicBezTo>
                                <a:close/>
                                <a:moveTo>
                                  <a:pt x="16" y="1304"/>
                                </a:move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3" y="1328"/>
                                  <a:pt x="8" y="1328"/>
                                </a:cubicBezTo>
                                <a:cubicBezTo>
                                  <a:pt x="4" y="1328"/>
                                  <a:pt x="0" y="1325"/>
                                  <a:pt x="0" y="1320"/>
                                </a:cubicBez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4" y="1296"/>
                                  <a:pt x="8" y="1296"/>
                                </a:cubicBezTo>
                                <a:cubicBezTo>
                                  <a:pt x="13" y="1296"/>
                                  <a:pt x="16" y="1300"/>
                                  <a:pt x="16" y="1304"/>
                                </a:cubicBezTo>
                                <a:close/>
                                <a:moveTo>
                                  <a:pt x="16" y="1352"/>
                                </a:move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3" y="1376"/>
                                  <a:pt x="8" y="1376"/>
                                </a:cubicBezTo>
                                <a:cubicBezTo>
                                  <a:pt x="4" y="1376"/>
                                  <a:pt x="0" y="1373"/>
                                  <a:pt x="0" y="1368"/>
                                </a:cubicBez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4" y="1344"/>
                                  <a:pt x="8" y="1344"/>
                                </a:cubicBezTo>
                                <a:cubicBezTo>
                                  <a:pt x="13" y="1344"/>
                                  <a:pt x="16" y="1348"/>
                                  <a:pt x="16" y="1352"/>
                                </a:cubicBezTo>
                                <a:close/>
                                <a:moveTo>
                                  <a:pt x="16" y="1400"/>
                                </a:move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3" y="1424"/>
                                  <a:pt x="8" y="1424"/>
                                </a:cubicBezTo>
                                <a:cubicBezTo>
                                  <a:pt x="4" y="1424"/>
                                  <a:pt x="0" y="1421"/>
                                  <a:pt x="0" y="1416"/>
                                </a:cubicBez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4" y="1392"/>
                                  <a:pt x="8" y="1392"/>
                                </a:cubicBezTo>
                                <a:cubicBezTo>
                                  <a:pt x="13" y="1392"/>
                                  <a:pt x="16" y="1396"/>
                                  <a:pt x="16" y="1400"/>
                                </a:cubicBezTo>
                                <a:close/>
                                <a:moveTo>
                                  <a:pt x="16" y="1448"/>
                                </a:move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3" y="1472"/>
                                  <a:pt x="8" y="1472"/>
                                </a:cubicBezTo>
                                <a:cubicBezTo>
                                  <a:pt x="4" y="1472"/>
                                  <a:pt x="0" y="1469"/>
                                  <a:pt x="0" y="1464"/>
                                </a:cubicBez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4" y="1440"/>
                                  <a:pt x="8" y="1440"/>
                                </a:cubicBezTo>
                                <a:cubicBezTo>
                                  <a:pt x="13" y="1440"/>
                                  <a:pt x="16" y="1444"/>
                                  <a:pt x="16" y="1448"/>
                                </a:cubicBezTo>
                                <a:close/>
                                <a:moveTo>
                                  <a:pt x="16" y="1496"/>
                                </a:move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3" y="1520"/>
                                  <a:pt x="8" y="1520"/>
                                </a:cubicBezTo>
                                <a:cubicBezTo>
                                  <a:pt x="4" y="1520"/>
                                  <a:pt x="0" y="1517"/>
                                  <a:pt x="0" y="1512"/>
                                </a:cubicBez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4" y="1488"/>
                                  <a:pt x="8" y="1488"/>
                                </a:cubicBezTo>
                                <a:cubicBezTo>
                                  <a:pt x="13" y="1488"/>
                                  <a:pt x="16" y="1492"/>
                                  <a:pt x="16" y="1496"/>
                                </a:cubicBezTo>
                                <a:close/>
                                <a:moveTo>
                                  <a:pt x="16" y="1544"/>
                                </a:move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3" y="1568"/>
                                  <a:pt x="8" y="1568"/>
                                </a:cubicBezTo>
                                <a:cubicBezTo>
                                  <a:pt x="4" y="1568"/>
                                  <a:pt x="0" y="1565"/>
                                  <a:pt x="0" y="1560"/>
                                </a:cubicBez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4" y="1536"/>
                                  <a:pt x="8" y="1536"/>
                                </a:cubicBezTo>
                                <a:cubicBezTo>
                                  <a:pt x="13" y="1536"/>
                                  <a:pt x="16" y="1540"/>
                                  <a:pt x="16" y="1544"/>
                                </a:cubicBezTo>
                                <a:close/>
                                <a:moveTo>
                                  <a:pt x="16" y="1592"/>
                                </a:move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3" y="1616"/>
                                  <a:pt x="8" y="1616"/>
                                </a:cubicBezTo>
                                <a:cubicBezTo>
                                  <a:pt x="4" y="1616"/>
                                  <a:pt x="0" y="1613"/>
                                  <a:pt x="0" y="1608"/>
                                </a:cubicBez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4" y="1584"/>
                                  <a:pt x="8" y="1584"/>
                                </a:cubicBezTo>
                                <a:cubicBezTo>
                                  <a:pt x="13" y="1584"/>
                                  <a:pt x="16" y="1588"/>
                                  <a:pt x="16" y="1592"/>
                                </a:cubicBezTo>
                                <a:close/>
                                <a:moveTo>
                                  <a:pt x="16" y="1640"/>
                                </a:move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3" y="1664"/>
                                  <a:pt x="8" y="1664"/>
                                </a:cubicBezTo>
                                <a:cubicBezTo>
                                  <a:pt x="4" y="1664"/>
                                  <a:pt x="0" y="1661"/>
                                  <a:pt x="0" y="1656"/>
                                </a:cubicBez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4" y="1632"/>
                                  <a:pt x="8" y="1632"/>
                                </a:cubicBezTo>
                                <a:cubicBezTo>
                                  <a:pt x="13" y="1632"/>
                                  <a:pt x="16" y="1636"/>
                                  <a:pt x="16" y="1640"/>
                                </a:cubicBezTo>
                                <a:close/>
                                <a:moveTo>
                                  <a:pt x="16" y="1688"/>
                                </a:move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3" y="1712"/>
                                  <a:pt x="8" y="1712"/>
                                </a:cubicBezTo>
                                <a:cubicBezTo>
                                  <a:pt x="4" y="1712"/>
                                  <a:pt x="0" y="1709"/>
                                  <a:pt x="0" y="1704"/>
                                </a:cubicBez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4" y="1680"/>
                                  <a:pt x="8" y="1680"/>
                                </a:cubicBezTo>
                                <a:cubicBezTo>
                                  <a:pt x="13" y="1680"/>
                                  <a:pt x="16" y="1684"/>
                                  <a:pt x="16" y="1688"/>
                                </a:cubicBezTo>
                                <a:close/>
                                <a:moveTo>
                                  <a:pt x="16" y="1736"/>
                                </a:move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3" y="1760"/>
                                  <a:pt x="8" y="1760"/>
                                </a:cubicBezTo>
                                <a:cubicBezTo>
                                  <a:pt x="4" y="1760"/>
                                  <a:pt x="0" y="1757"/>
                                  <a:pt x="0" y="1752"/>
                                </a:cubicBez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4" y="1728"/>
                                  <a:pt x="8" y="1728"/>
                                </a:cubicBezTo>
                                <a:cubicBezTo>
                                  <a:pt x="13" y="1728"/>
                                  <a:pt x="16" y="1732"/>
                                  <a:pt x="16" y="1736"/>
                                </a:cubicBezTo>
                                <a:close/>
                                <a:moveTo>
                                  <a:pt x="16" y="1784"/>
                                </a:move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3" y="1808"/>
                                  <a:pt x="8" y="1808"/>
                                </a:cubicBezTo>
                                <a:cubicBezTo>
                                  <a:pt x="4" y="1808"/>
                                  <a:pt x="0" y="1805"/>
                                  <a:pt x="0" y="1800"/>
                                </a:cubicBez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4" y="1776"/>
                                  <a:pt x="8" y="1776"/>
                                </a:cubicBezTo>
                                <a:cubicBezTo>
                                  <a:pt x="13" y="1776"/>
                                  <a:pt x="16" y="1780"/>
                                  <a:pt x="16" y="1784"/>
                                </a:cubicBezTo>
                                <a:close/>
                                <a:moveTo>
                                  <a:pt x="16" y="1832"/>
                                </a:move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3" y="1856"/>
                                  <a:pt x="8" y="1856"/>
                                </a:cubicBezTo>
                                <a:cubicBezTo>
                                  <a:pt x="4" y="1856"/>
                                  <a:pt x="0" y="1853"/>
                                  <a:pt x="0" y="1848"/>
                                </a:cubicBez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4" y="1824"/>
                                  <a:pt x="8" y="1824"/>
                                </a:cubicBezTo>
                                <a:cubicBezTo>
                                  <a:pt x="13" y="1824"/>
                                  <a:pt x="16" y="1828"/>
                                  <a:pt x="16" y="1832"/>
                                </a:cubicBezTo>
                                <a:close/>
                                <a:moveTo>
                                  <a:pt x="16" y="1880"/>
                                </a:move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3" y="1904"/>
                                  <a:pt x="8" y="1904"/>
                                </a:cubicBezTo>
                                <a:cubicBezTo>
                                  <a:pt x="4" y="1904"/>
                                  <a:pt x="0" y="1901"/>
                                  <a:pt x="0" y="1896"/>
                                </a:cubicBez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4" y="1872"/>
                                  <a:pt x="8" y="1872"/>
                                </a:cubicBezTo>
                                <a:cubicBezTo>
                                  <a:pt x="13" y="1872"/>
                                  <a:pt x="16" y="1876"/>
                                  <a:pt x="16" y="1880"/>
                                </a:cubicBezTo>
                                <a:close/>
                                <a:moveTo>
                                  <a:pt x="16" y="1928"/>
                                </a:move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3" y="1952"/>
                                  <a:pt x="8" y="1952"/>
                                </a:cubicBezTo>
                                <a:cubicBezTo>
                                  <a:pt x="4" y="1952"/>
                                  <a:pt x="0" y="1949"/>
                                  <a:pt x="0" y="1944"/>
                                </a:cubicBez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4" y="1920"/>
                                  <a:pt x="8" y="1920"/>
                                </a:cubicBezTo>
                                <a:cubicBezTo>
                                  <a:pt x="13" y="1920"/>
                                  <a:pt x="16" y="1924"/>
                                  <a:pt x="16" y="1928"/>
                                </a:cubicBezTo>
                                <a:close/>
                                <a:moveTo>
                                  <a:pt x="16" y="1976"/>
                                </a:move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3" y="2000"/>
                                  <a:pt x="8" y="2000"/>
                                </a:cubicBezTo>
                                <a:cubicBezTo>
                                  <a:pt x="4" y="2000"/>
                                  <a:pt x="0" y="1997"/>
                                  <a:pt x="0" y="1992"/>
                                </a:cubicBez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4" y="1968"/>
                                  <a:pt x="8" y="1968"/>
                                </a:cubicBezTo>
                                <a:cubicBezTo>
                                  <a:pt x="13" y="1968"/>
                                  <a:pt x="16" y="1972"/>
                                  <a:pt x="16" y="1976"/>
                                </a:cubicBezTo>
                                <a:close/>
                                <a:moveTo>
                                  <a:pt x="16" y="2024"/>
                                </a:move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3" y="2048"/>
                                  <a:pt x="8" y="2048"/>
                                </a:cubicBezTo>
                                <a:cubicBezTo>
                                  <a:pt x="4" y="2048"/>
                                  <a:pt x="0" y="2045"/>
                                  <a:pt x="0" y="2040"/>
                                </a:cubicBez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4" y="2016"/>
                                  <a:pt x="8" y="2016"/>
                                </a:cubicBezTo>
                                <a:cubicBezTo>
                                  <a:pt x="13" y="2016"/>
                                  <a:pt x="16" y="2020"/>
                                  <a:pt x="16" y="2024"/>
                                </a:cubicBezTo>
                                <a:close/>
                                <a:moveTo>
                                  <a:pt x="16" y="2072"/>
                                </a:move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3" y="2096"/>
                                  <a:pt x="8" y="2096"/>
                                </a:cubicBezTo>
                                <a:cubicBezTo>
                                  <a:pt x="4" y="2096"/>
                                  <a:pt x="0" y="2093"/>
                                  <a:pt x="0" y="2088"/>
                                </a:cubicBez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4" y="2064"/>
                                  <a:pt x="8" y="2064"/>
                                </a:cubicBezTo>
                                <a:cubicBezTo>
                                  <a:pt x="13" y="2064"/>
                                  <a:pt x="16" y="2068"/>
                                  <a:pt x="16" y="2072"/>
                                </a:cubicBezTo>
                                <a:close/>
                                <a:moveTo>
                                  <a:pt x="16" y="2120"/>
                                </a:move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3" y="2144"/>
                                  <a:pt x="8" y="2144"/>
                                </a:cubicBezTo>
                                <a:cubicBezTo>
                                  <a:pt x="4" y="2144"/>
                                  <a:pt x="0" y="2141"/>
                                  <a:pt x="0" y="2136"/>
                                </a:cubicBez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4" y="2112"/>
                                  <a:pt x="8" y="2112"/>
                                </a:cubicBezTo>
                                <a:cubicBezTo>
                                  <a:pt x="13" y="2112"/>
                                  <a:pt x="16" y="2116"/>
                                  <a:pt x="16" y="2120"/>
                                </a:cubicBezTo>
                                <a:close/>
                                <a:moveTo>
                                  <a:pt x="16" y="2168"/>
                                </a:move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3" y="2192"/>
                                  <a:pt x="8" y="2192"/>
                                </a:cubicBezTo>
                                <a:cubicBezTo>
                                  <a:pt x="4" y="2192"/>
                                  <a:pt x="0" y="2189"/>
                                  <a:pt x="0" y="2184"/>
                                </a:cubicBez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4" y="2160"/>
                                  <a:pt x="8" y="2160"/>
                                </a:cubicBezTo>
                                <a:cubicBezTo>
                                  <a:pt x="13" y="2160"/>
                                  <a:pt x="16" y="2164"/>
                                  <a:pt x="16" y="2168"/>
                                </a:cubicBezTo>
                                <a:close/>
                                <a:moveTo>
                                  <a:pt x="16" y="2216"/>
                                </a:move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3" y="2240"/>
                                  <a:pt x="8" y="2240"/>
                                </a:cubicBezTo>
                                <a:cubicBezTo>
                                  <a:pt x="4" y="2240"/>
                                  <a:pt x="0" y="2237"/>
                                  <a:pt x="0" y="2232"/>
                                </a:cubicBez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4" y="2208"/>
                                  <a:pt x="8" y="2208"/>
                                </a:cubicBezTo>
                                <a:cubicBezTo>
                                  <a:pt x="13" y="2208"/>
                                  <a:pt x="16" y="2212"/>
                                  <a:pt x="16" y="2216"/>
                                </a:cubicBezTo>
                                <a:close/>
                                <a:moveTo>
                                  <a:pt x="16" y="2264"/>
                                </a:move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3" y="2288"/>
                                  <a:pt x="8" y="2288"/>
                                </a:cubicBezTo>
                                <a:cubicBezTo>
                                  <a:pt x="4" y="2288"/>
                                  <a:pt x="0" y="2285"/>
                                  <a:pt x="0" y="2280"/>
                                </a:cubicBez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4" y="2256"/>
                                  <a:pt x="8" y="2256"/>
                                </a:cubicBezTo>
                                <a:cubicBezTo>
                                  <a:pt x="13" y="2256"/>
                                  <a:pt x="16" y="2260"/>
                                  <a:pt x="16" y="2264"/>
                                </a:cubicBezTo>
                                <a:close/>
                                <a:moveTo>
                                  <a:pt x="16" y="2312"/>
                                </a:move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3" y="2336"/>
                                  <a:pt x="8" y="2336"/>
                                </a:cubicBezTo>
                                <a:cubicBezTo>
                                  <a:pt x="4" y="2336"/>
                                  <a:pt x="0" y="2333"/>
                                  <a:pt x="0" y="2328"/>
                                </a:cubicBez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4" y="2304"/>
                                  <a:pt x="8" y="2304"/>
                                </a:cubicBezTo>
                                <a:cubicBezTo>
                                  <a:pt x="13" y="2304"/>
                                  <a:pt x="16" y="2308"/>
                                  <a:pt x="16" y="2312"/>
                                </a:cubicBezTo>
                                <a:close/>
                                <a:moveTo>
                                  <a:pt x="16" y="2360"/>
                                </a:move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3" y="2384"/>
                                  <a:pt x="8" y="2384"/>
                                </a:cubicBezTo>
                                <a:cubicBezTo>
                                  <a:pt x="4" y="2384"/>
                                  <a:pt x="0" y="2381"/>
                                  <a:pt x="0" y="2376"/>
                                </a:cubicBez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4" y="2352"/>
                                  <a:pt x="8" y="2352"/>
                                </a:cubicBezTo>
                                <a:cubicBezTo>
                                  <a:pt x="13" y="2352"/>
                                  <a:pt x="16" y="2356"/>
                                  <a:pt x="16" y="2360"/>
                                </a:cubicBezTo>
                                <a:close/>
                                <a:moveTo>
                                  <a:pt x="16" y="2408"/>
                                </a:moveTo>
                                <a:lnTo>
                                  <a:pt x="16" y="2424"/>
                                </a:lnTo>
                                <a:cubicBezTo>
                                  <a:pt x="16" y="2429"/>
                                  <a:pt x="13" y="2432"/>
                                  <a:pt x="8" y="2432"/>
                                </a:cubicBezTo>
                                <a:cubicBezTo>
                                  <a:pt x="4" y="2432"/>
                                  <a:pt x="0" y="2429"/>
                                  <a:pt x="0" y="2424"/>
                                </a:cubicBezTo>
                                <a:lnTo>
                                  <a:pt x="0" y="2408"/>
                                </a:lnTo>
                                <a:cubicBezTo>
                                  <a:pt x="0" y="2404"/>
                                  <a:pt x="4" y="2400"/>
                                  <a:pt x="8" y="2400"/>
                                </a:cubicBezTo>
                                <a:cubicBezTo>
                                  <a:pt x="13" y="2400"/>
                                  <a:pt x="16" y="2404"/>
                                  <a:pt x="16" y="2408"/>
                                </a:cubicBezTo>
                                <a:close/>
                                <a:moveTo>
                                  <a:pt x="16" y="2456"/>
                                </a:moveTo>
                                <a:lnTo>
                                  <a:pt x="16" y="2472"/>
                                </a:lnTo>
                                <a:cubicBezTo>
                                  <a:pt x="16" y="2477"/>
                                  <a:pt x="13" y="2480"/>
                                  <a:pt x="8" y="2480"/>
                                </a:cubicBezTo>
                                <a:cubicBezTo>
                                  <a:pt x="4" y="2480"/>
                                  <a:pt x="0" y="2477"/>
                                  <a:pt x="0" y="2472"/>
                                </a:cubicBezTo>
                                <a:lnTo>
                                  <a:pt x="0" y="2456"/>
                                </a:lnTo>
                                <a:cubicBezTo>
                                  <a:pt x="0" y="2452"/>
                                  <a:pt x="4" y="2448"/>
                                  <a:pt x="8" y="2448"/>
                                </a:cubicBezTo>
                                <a:cubicBezTo>
                                  <a:pt x="13" y="2448"/>
                                  <a:pt x="16" y="2452"/>
                                  <a:pt x="16" y="2456"/>
                                </a:cubicBezTo>
                                <a:close/>
                                <a:moveTo>
                                  <a:pt x="16" y="2504"/>
                                </a:moveTo>
                                <a:lnTo>
                                  <a:pt x="16" y="2520"/>
                                </a:lnTo>
                                <a:cubicBezTo>
                                  <a:pt x="16" y="2525"/>
                                  <a:pt x="13" y="2528"/>
                                  <a:pt x="8" y="2528"/>
                                </a:cubicBezTo>
                                <a:cubicBezTo>
                                  <a:pt x="4" y="2528"/>
                                  <a:pt x="0" y="2525"/>
                                  <a:pt x="0" y="2520"/>
                                </a:cubicBezTo>
                                <a:lnTo>
                                  <a:pt x="0" y="2504"/>
                                </a:lnTo>
                                <a:cubicBezTo>
                                  <a:pt x="0" y="2500"/>
                                  <a:pt x="4" y="2496"/>
                                  <a:pt x="8" y="2496"/>
                                </a:cubicBezTo>
                                <a:cubicBezTo>
                                  <a:pt x="13" y="2496"/>
                                  <a:pt x="16" y="2500"/>
                                  <a:pt x="16" y="2504"/>
                                </a:cubicBezTo>
                                <a:close/>
                                <a:moveTo>
                                  <a:pt x="16" y="2552"/>
                                </a:moveTo>
                                <a:lnTo>
                                  <a:pt x="16" y="2568"/>
                                </a:lnTo>
                                <a:cubicBezTo>
                                  <a:pt x="16" y="2573"/>
                                  <a:pt x="13" y="2576"/>
                                  <a:pt x="8" y="2576"/>
                                </a:cubicBezTo>
                                <a:cubicBezTo>
                                  <a:pt x="4" y="2576"/>
                                  <a:pt x="0" y="2573"/>
                                  <a:pt x="0" y="2568"/>
                                </a:cubicBezTo>
                                <a:lnTo>
                                  <a:pt x="0" y="2552"/>
                                </a:lnTo>
                                <a:cubicBezTo>
                                  <a:pt x="0" y="2548"/>
                                  <a:pt x="4" y="2544"/>
                                  <a:pt x="8" y="2544"/>
                                </a:cubicBezTo>
                                <a:cubicBezTo>
                                  <a:pt x="13" y="2544"/>
                                  <a:pt x="16" y="2548"/>
                                  <a:pt x="16" y="2552"/>
                                </a:cubicBezTo>
                                <a:close/>
                                <a:moveTo>
                                  <a:pt x="16" y="2600"/>
                                </a:moveTo>
                                <a:lnTo>
                                  <a:pt x="16" y="2616"/>
                                </a:lnTo>
                                <a:cubicBezTo>
                                  <a:pt x="16" y="2621"/>
                                  <a:pt x="13" y="2624"/>
                                  <a:pt x="8" y="2624"/>
                                </a:cubicBezTo>
                                <a:cubicBezTo>
                                  <a:pt x="4" y="2624"/>
                                  <a:pt x="0" y="2621"/>
                                  <a:pt x="0" y="2616"/>
                                </a:cubicBezTo>
                                <a:lnTo>
                                  <a:pt x="0" y="2600"/>
                                </a:lnTo>
                                <a:cubicBezTo>
                                  <a:pt x="0" y="2596"/>
                                  <a:pt x="4" y="2592"/>
                                  <a:pt x="8" y="2592"/>
                                </a:cubicBezTo>
                                <a:cubicBezTo>
                                  <a:pt x="13" y="2592"/>
                                  <a:pt x="16" y="2596"/>
                                  <a:pt x="16" y="2600"/>
                                </a:cubicBezTo>
                                <a:close/>
                                <a:moveTo>
                                  <a:pt x="16" y="2648"/>
                                </a:moveTo>
                                <a:lnTo>
                                  <a:pt x="16" y="2664"/>
                                </a:lnTo>
                                <a:cubicBezTo>
                                  <a:pt x="16" y="2669"/>
                                  <a:pt x="13" y="2672"/>
                                  <a:pt x="8" y="2672"/>
                                </a:cubicBezTo>
                                <a:cubicBezTo>
                                  <a:pt x="4" y="2672"/>
                                  <a:pt x="0" y="2669"/>
                                  <a:pt x="0" y="2664"/>
                                </a:cubicBezTo>
                                <a:lnTo>
                                  <a:pt x="0" y="2648"/>
                                </a:lnTo>
                                <a:cubicBezTo>
                                  <a:pt x="0" y="2644"/>
                                  <a:pt x="4" y="2640"/>
                                  <a:pt x="8" y="2640"/>
                                </a:cubicBezTo>
                                <a:cubicBezTo>
                                  <a:pt x="13" y="2640"/>
                                  <a:pt x="16" y="2644"/>
                                  <a:pt x="16" y="2648"/>
                                </a:cubicBezTo>
                                <a:close/>
                                <a:moveTo>
                                  <a:pt x="16" y="2696"/>
                                </a:moveTo>
                                <a:lnTo>
                                  <a:pt x="16" y="2712"/>
                                </a:lnTo>
                                <a:cubicBezTo>
                                  <a:pt x="16" y="2717"/>
                                  <a:pt x="13" y="2720"/>
                                  <a:pt x="8" y="2720"/>
                                </a:cubicBezTo>
                                <a:cubicBezTo>
                                  <a:pt x="4" y="2720"/>
                                  <a:pt x="0" y="2717"/>
                                  <a:pt x="0" y="2712"/>
                                </a:cubicBezTo>
                                <a:lnTo>
                                  <a:pt x="0" y="2696"/>
                                </a:lnTo>
                                <a:cubicBezTo>
                                  <a:pt x="0" y="2692"/>
                                  <a:pt x="4" y="2688"/>
                                  <a:pt x="8" y="2688"/>
                                </a:cubicBezTo>
                                <a:cubicBezTo>
                                  <a:pt x="13" y="2688"/>
                                  <a:pt x="16" y="2692"/>
                                  <a:pt x="16" y="2696"/>
                                </a:cubicBezTo>
                                <a:close/>
                                <a:moveTo>
                                  <a:pt x="16" y="2744"/>
                                </a:moveTo>
                                <a:lnTo>
                                  <a:pt x="16" y="2760"/>
                                </a:lnTo>
                                <a:cubicBezTo>
                                  <a:pt x="16" y="2765"/>
                                  <a:pt x="13" y="2768"/>
                                  <a:pt x="8" y="2768"/>
                                </a:cubicBezTo>
                                <a:cubicBezTo>
                                  <a:pt x="4" y="2768"/>
                                  <a:pt x="0" y="2765"/>
                                  <a:pt x="0" y="2760"/>
                                </a:cubicBezTo>
                                <a:lnTo>
                                  <a:pt x="0" y="2744"/>
                                </a:lnTo>
                                <a:cubicBezTo>
                                  <a:pt x="0" y="2740"/>
                                  <a:pt x="4" y="2736"/>
                                  <a:pt x="8" y="2736"/>
                                </a:cubicBezTo>
                                <a:cubicBezTo>
                                  <a:pt x="13" y="2736"/>
                                  <a:pt x="16" y="2740"/>
                                  <a:pt x="16" y="2744"/>
                                </a:cubicBezTo>
                                <a:close/>
                                <a:moveTo>
                                  <a:pt x="16" y="2792"/>
                                </a:moveTo>
                                <a:lnTo>
                                  <a:pt x="16" y="2808"/>
                                </a:lnTo>
                                <a:cubicBezTo>
                                  <a:pt x="16" y="2813"/>
                                  <a:pt x="13" y="2816"/>
                                  <a:pt x="8" y="2816"/>
                                </a:cubicBezTo>
                                <a:cubicBezTo>
                                  <a:pt x="4" y="2816"/>
                                  <a:pt x="0" y="2813"/>
                                  <a:pt x="0" y="2808"/>
                                </a:cubicBezTo>
                                <a:lnTo>
                                  <a:pt x="0" y="2792"/>
                                </a:lnTo>
                                <a:cubicBezTo>
                                  <a:pt x="0" y="2788"/>
                                  <a:pt x="4" y="2784"/>
                                  <a:pt x="8" y="2784"/>
                                </a:cubicBezTo>
                                <a:cubicBezTo>
                                  <a:pt x="13" y="2784"/>
                                  <a:pt x="16" y="2788"/>
                                  <a:pt x="16" y="2792"/>
                                </a:cubicBezTo>
                                <a:close/>
                                <a:moveTo>
                                  <a:pt x="16" y="2840"/>
                                </a:moveTo>
                                <a:lnTo>
                                  <a:pt x="16" y="2856"/>
                                </a:lnTo>
                                <a:cubicBezTo>
                                  <a:pt x="16" y="2861"/>
                                  <a:pt x="13" y="2864"/>
                                  <a:pt x="8" y="2864"/>
                                </a:cubicBezTo>
                                <a:cubicBezTo>
                                  <a:pt x="4" y="2864"/>
                                  <a:pt x="0" y="2861"/>
                                  <a:pt x="0" y="2856"/>
                                </a:cubicBezTo>
                                <a:lnTo>
                                  <a:pt x="0" y="2840"/>
                                </a:lnTo>
                                <a:cubicBezTo>
                                  <a:pt x="0" y="2836"/>
                                  <a:pt x="4" y="2832"/>
                                  <a:pt x="8" y="2832"/>
                                </a:cubicBezTo>
                                <a:cubicBezTo>
                                  <a:pt x="13" y="2832"/>
                                  <a:pt x="16" y="2836"/>
                                  <a:pt x="16" y="2840"/>
                                </a:cubicBezTo>
                                <a:close/>
                                <a:moveTo>
                                  <a:pt x="16" y="2888"/>
                                </a:moveTo>
                                <a:lnTo>
                                  <a:pt x="16" y="2904"/>
                                </a:lnTo>
                                <a:cubicBezTo>
                                  <a:pt x="16" y="2909"/>
                                  <a:pt x="13" y="2912"/>
                                  <a:pt x="8" y="2912"/>
                                </a:cubicBezTo>
                                <a:cubicBezTo>
                                  <a:pt x="4" y="2912"/>
                                  <a:pt x="0" y="2909"/>
                                  <a:pt x="0" y="2904"/>
                                </a:cubicBezTo>
                                <a:lnTo>
                                  <a:pt x="0" y="2888"/>
                                </a:lnTo>
                                <a:cubicBezTo>
                                  <a:pt x="0" y="2884"/>
                                  <a:pt x="4" y="2880"/>
                                  <a:pt x="8" y="2880"/>
                                </a:cubicBezTo>
                                <a:cubicBezTo>
                                  <a:pt x="13" y="2880"/>
                                  <a:pt x="16" y="2884"/>
                                  <a:pt x="16" y="2888"/>
                                </a:cubicBezTo>
                                <a:close/>
                                <a:moveTo>
                                  <a:pt x="16" y="2936"/>
                                </a:moveTo>
                                <a:lnTo>
                                  <a:pt x="16" y="2952"/>
                                </a:lnTo>
                                <a:cubicBezTo>
                                  <a:pt x="16" y="2957"/>
                                  <a:pt x="13" y="2960"/>
                                  <a:pt x="8" y="2960"/>
                                </a:cubicBezTo>
                                <a:cubicBezTo>
                                  <a:pt x="4" y="2960"/>
                                  <a:pt x="0" y="2957"/>
                                  <a:pt x="0" y="2952"/>
                                </a:cubicBezTo>
                                <a:lnTo>
                                  <a:pt x="0" y="2936"/>
                                </a:lnTo>
                                <a:cubicBezTo>
                                  <a:pt x="0" y="2932"/>
                                  <a:pt x="4" y="2928"/>
                                  <a:pt x="8" y="2928"/>
                                </a:cubicBezTo>
                                <a:cubicBezTo>
                                  <a:pt x="13" y="2928"/>
                                  <a:pt x="16" y="2932"/>
                                  <a:pt x="16" y="2936"/>
                                </a:cubicBezTo>
                                <a:close/>
                                <a:moveTo>
                                  <a:pt x="16" y="2984"/>
                                </a:moveTo>
                                <a:lnTo>
                                  <a:pt x="16" y="3000"/>
                                </a:lnTo>
                                <a:cubicBezTo>
                                  <a:pt x="16" y="3005"/>
                                  <a:pt x="13" y="3008"/>
                                  <a:pt x="8" y="3008"/>
                                </a:cubicBezTo>
                                <a:cubicBezTo>
                                  <a:pt x="4" y="3008"/>
                                  <a:pt x="0" y="3005"/>
                                  <a:pt x="0" y="3000"/>
                                </a:cubicBezTo>
                                <a:lnTo>
                                  <a:pt x="0" y="2984"/>
                                </a:lnTo>
                                <a:cubicBezTo>
                                  <a:pt x="0" y="2980"/>
                                  <a:pt x="4" y="2976"/>
                                  <a:pt x="8" y="2976"/>
                                </a:cubicBezTo>
                                <a:cubicBezTo>
                                  <a:pt x="13" y="2976"/>
                                  <a:pt x="16" y="2980"/>
                                  <a:pt x="16" y="2984"/>
                                </a:cubicBezTo>
                                <a:close/>
                                <a:moveTo>
                                  <a:pt x="16" y="3032"/>
                                </a:moveTo>
                                <a:lnTo>
                                  <a:pt x="16" y="3048"/>
                                </a:lnTo>
                                <a:cubicBezTo>
                                  <a:pt x="16" y="3053"/>
                                  <a:pt x="13" y="3056"/>
                                  <a:pt x="8" y="3056"/>
                                </a:cubicBezTo>
                                <a:cubicBezTo>
                                  <a:pt x="4" y="3056"/>
                                  <a:pt x="0" y="3053"/>
                                  <a:pt x="0" y="3048"/>
                                </a:cubicBezTo>
                                <a:lnTo>
                                  <a:pt x="0" y="3032"/>
                                </a:lnTo>
                                <a:cubicBezTo>
                                  <a:pt x="0" y="3028"/>
                                  <a:pt x="4" y="3024"/>
                                  <a:pt x="8" y="3024"/>
                                </a:cubicBezTo>
                                <a:cubicBezTo>
                                  <a:pt x="13" y="3024"/>
                                  <a:pt x="16" y="3028"/>
                                  <a:pt x="16" y="3032"/>
                                </a:cubicBezTo>
                                <a:close/>
                                <a:moveTo>
                                  <a:pt x="16" y="3080"/>
                                </a:moveTo>
                                <a:lnTo>
                                  <a:pt x="16" y="3096"/>
                                </a:lnTo>
                                <a:cubicBezTo>
                                  <a:pt x="16" y="3101"/>
                                  <a:pt x="13" y="3104"/>
                                  <a:pt x="8" y="3104"/>
                                </a:cubicBezTo>
                                <a:cubicBezTo>
                                  <a:pt x="4" y="3104"/>
                                  <a:pt x="0" y="3101"/>
                                  <a:pt x="0" y="3096"/>
                                </a:cubicBezTo>
                                <a:lnTo>
                                  <a:pt x="0" y="3080"/>
                                </a:lnTo>
                                <a:cubicBezTo>
                                  <a:pt x="0" y="3076"/>
                                  <a:pt x="4" y="3072"/>
                                  <a:pt x="8" y="3072"/>
                                </a:cubicBezTo>
                                <a:cubicBezTo>
                                  <a:pt x="13" y="3072"/>
                                  <a:pt x="16" y="3076"/>
                                  <a:pt x="16" y="3080"/>
                                </a:cubicBezTo>
                                <a:close/>
                                <a:moveTo>
                                  <a:pt x="16" y="3128"/>
                                </a:moveTo>
                                <a:lnTo>
                                  <a:pt x="16" y="3144"/>
                                </a:lnTo>
                                <a:cubicBezTo>
                                  <a:pt x="16" y="3149"/>
                                  <a:pt x="13" y="3152"/>
                                  <a:pt x="8" y="3152"/>
                                </a:cubicBezTo>
                                <a:cubicBezTo>
                                  <a:pt x="4" y="3152"/>
                                  <a:pt x="0" y="3149"/>
                                  <a:pt x="0" y="3144"/>
                                </a:cubicBezTo>
                                <a:lnTo>
                                  <a:pt x="0" y="3128"/>
                                </a:lnTo>
                                <a:cubicBezTo>
                                  <a:pt x="0" y="3124"/>
                                  <a:pt x="4" y="3120"/>
                                  <a:pt x="8" y="3120"/>
                                </a:cubicBezTo>
                                <a:cubicBezTo>
                                  <a:pt x="13" y="3120"/>
                                  <a:pt x="16" y="3124"/>
                                  <a:pt x="16" y="3128"/>
                                </a:cubicBezTo>
                                <a:close/>
                                <a:moveTo>
                                  <a:pt x="16" y="3176"/>
                                </a:moveTo>
                                <a:lnTo>
                                  <a:pt x="16" y="3192"/>
                                </a:lnTo>
                                <a:cubicBezTo>
                                  <a:pt x="16" y="3197"/>
                                  <a:pt x="13" y="3200"/>
                                  <a:pt x="8" y="3200"/>
                                </a:cubicBezTo>
                                <a:cubicBezTo>
                                  <a:pt x="4" y="3200"/>
                                  <a:pt x="0" y="3197"/>
                                  <a:pt x="0" y="3192"/>
                                </a:cubicBezTo>
                                <a:lnTo>
                                  <a:pt x="0" y="3176"/>
                                </a:lnTo>
                                <a:cubicBezTo>
                                  <a:pt x="0" y="3172"/>
                                  <a:pt x="4" y="3168"/>
                                  <a:pt x="8" y="3168"/>
                                </a:cubicBezTo>
                                <a:cubicBezTo>
                                  <a:pt x="13" y="3168"/>
                                  <a:pt x="16" y="3172"/>
                                  <a:pt x="16" y="3176"/>
                                </a:cubicBezTo>
                                <a:close/>
                                <a:moveTo>
                                  <a:pt x="16" y="3224"/>
                                </a:moveTo>
                                <a:lnTo>
                                  <a:pt x="16" y="3240"/>
                                </a:lnTo>
                                <a:cubicBezTo>
                                  <a:pt x="16" y="3245"/>
                                  <a:pt x="13" y="3248"/>
                                  <a:pt x="8" y="3248"/>
                                </a:cubicBezTo>
                                <a:cubicBezTo>
                                  <a:pt x="4" y="3248"/>
                                  <a:pt x="0" y="3245"/>
                                  <a:pt x="0" y="3240"/>
                                </a:cubicBezTo>
                                <a:lnTo>
                                  <a:pt x="0" y="3224"/>
                                </a:lnTo>
                                <a:cubicBezTo>
                                  <a:pt x="0" y="3220"/>
                                  <a:pt x="4" y="3216"/>
                                  <a:pt x="8" y="3216"/>
                                </a:cubicBezTo>
                                <a:cubicBezTo>
                                  <a:pt x="13" y="3216"/>
                                  <a:pt x="16" y="3220"/>
                                  <a:pt x="16" y="3224"/>
                                </a:cubicBezTo>
                                <a:close/>
                                <a:moveTo>
                                  <a:pt x="16" y="3272"/>
                                </a:moveTo>
                                <a:lnTo>
                                  <a:pt x="16" y="3288"/>
                                </a:lnTo>
                                <a:cubicBezTo>
                                  <a:pt x="16" y="3293"/>
                                  <a:pt x="13" y="3296"/>
                                  <a:pt x="8" y="3296"/>
                                </a:cubicBezTo>
                                <a:cubicBezTo>
                                  <a:pt x="4" y="3296"/>
                                  <a:pt x="0" y="3293"/>
                                  <a:pt x="0" y="3288"/>
                                </a:cubicBezTo>
                                <a:lnTo>
                                  <a:pt x="0" y="3272"/>
                                </a:lnTo>
                                <a:cubicBezTo>
                                  <a:pt x="0" y="3268"/>
                                  <a:pt x="4" y="3264"/>
                                  <a:pt x="8" y="3264"/>
                                </a:cubicBezTo>
                                <a:cubicBezTo>
                                  <a:pt x="13" y="3264"/>
                                  <a:pt x="16" y="3268"/>
                                  <a:pt x="16" y="3272"/>
                                </a:cubicBezTo>
                                <a:close/>
                                <a:moveTo>
                                  <a:pt x="16" y="3320"/>
                                </a:moveTo>
                                <a:lnTo>
                                  <a:pt x="16" y="3336"/>
                                </a:lnTo>
                                <a:cubicBezTo>
                                  <a:pt x="16" y="3341"/>
                                  <a:pt x="13" y="3344"/>
                                  <a:pt x="8" y="3344"/>
                                </a:cubicBezTo>
                                <a:cubicBezTo>
                                  <a:pt x="4" y="3344"/>
                                  <a:pt x="0" y="3341"/>
                                  <a:pt x="0" y="3336"/>
                                </a:cubicBezTo>
                                <a:lnTo>
                                  <a:pt x="0" y="3320"/>
                                </a:lnTo>
                                <a:cubicBezTo>
                                  <a:pt x="0" y="3316"/>
                                  <a:pt x="4" y="3312"/>
                                  <a:pt x="8" y="3312"/>
                                </a:cubicBezTo>
                                <a:cubicBezTo>
                                  <a:pt x="13" y="3312"/>
                                  <a:pt x="16" y="3316"/>
                                  <a:pt x="16" y="3320"/>
                                </a:cubicBezTo>
                                <a:close/>
                                <a:moveTo>
                                  <a:pt x="16" y="3368"/>
                                </a:moveTo>
                                <a:lnTo>
                                  <a:pt x="16" y="3384"/>
                                </a:lnTo>
                                <a:cubicBezTo>
                                  <a:pt x="16" y="3389"/>
                                  <a:pt x="13" y="3392"/>
                                  <a:pt x="8" y="3392"/>
                                </a:cubicBezTo>
                                <a:cubicBezTo>
                                  <a:pt x="4" y="3392"/>
                                  <a:pt x="0" y="3389"/>
                                  <a:pt x="0" y="3384"/>
                                </a:cubicBezTo>
                                <a:lnTo>
                                  <a:pt x="0" y="3368"/>
                                </a:lnTo>
                                <a:cubicBezTo>
                                  <a:pt x="0" y="3364"/>
                                  <a:pt x="4" y="3360"/>
                                  <a:pt x="8" y="3360"/>
                                </a:cubicBezTo>
                                <a:cubicBezTo>
                                  <a:pt x="13" y="3360"/>
                                  <a:pt x="16" y="3364"/>
                                  <a:pt x="16" y="3368"/>
                                </a:cubicBezTo>
                                <a:close/>
                                <a:moveTo>
                                  <a:pt x="16" y="3416"/>
                                </a:moveTo>
                                <a:lnTo>
                                  <a:pt x="16" y="3432"/>
                                </a:lnTo>
                                <a:cubicBezTo>
                                  <a:pt x="16" y="3437"/>
                                  <a:pt x="13" y="3440"/>
                                  <a:pt x="8" y="3440"/>
                                </a:cubicBezTo>
                                <a:cubicBezTo>
                                  <a:pt x="4" y="3440"/>
                                  <a:pt x="0" y="3437"/>
                                  <a:pt x="0" y="3432"/>
                                </a:cubicBezTo>
                                <a:lnTo>
                                  <a:pt x="0" y="3416"/>
                                </a:lnTo>
                                <a:cubicBezTo>
                                  <a:pt x="0" y="3412"/>
                                  <a:pt x="4" y="3408"/>
                                  <a:pt x="8" y="3408"/>
                                </a:cubicBezTo>
                                <a:cubicBezTo>
                                  <a:pt x="13" y="3408"/>
                                  <a:pt x="16" y="3412"/>
                                  <a:pt x="16" y="3416"/>
                                </a:cubicBezTo>
                                <a:close/>
                                <a:moveTo>
                                  <a:pt x="16" y="3464"/>
                                </a:moveTo>
                                <a:lnTo>
                                  <a:pt x="16" y="3480"/>
                                </a:lnTo>
                                <a:cubicBezTo>
                                  <a:pt x="16" y="3485"/>
                                  <a:pt x="13" y="3488"/>
                                  <a:pt x="8" y="3488"/>
                                </a:cubicBezTo>
                                <a:cubicBezTo>
                                  <a:pt x="4" y="3488"/>
                                  <a:pt x="0" y="3485"/>
                                  <a:pt x="0" y="3480"/>
                                </a:cubicBezTo>
                                <a:lnTo>
                                  <a:pt x="0" y="3464"/>
                                </a:lnTo>
                                <a:cubicBezTo>
                                  <a:pt x="0" y="3460"/>
                                  <a:pt x="4" y="3456"/>
                                  <a:pt x="8" y="3456"/>
                                </a:cubicBezTo>
                                <a:cubicBezTo>
                                  <a:pt x="13" y="3456"/>
                                  <a:pt x="16" y="3460"/>
                                  <a:pt x="16" y="3464"/>
                                </a:cubicBezTo>
                                <a:close/>
                                <a:moveTo>
                                  <a:pt x="16" y="3512"/>
                                </a:moveTo>
                                <a:lnTo>
                                  <a:pt x="16" y="3528"/>
                                </a:lnTo>
                                <a:cubicBezTo>
                                  <a:pt x="16" y="3533"/>
                                  <a:pt x="13" y="3536"/>
                                  <a:pt x="8" y="3536"/>
                                </a:cubicBezTo>
                                <a:cubicBezTo>
                                  <a:pt x="4" y="3536"/>
                                  <a:pt x="0" y="3533"/>
                                  <a:pt x="0" y="3528"/>
                                </a:cubicBezTo>
                                <a:lnTo>
                                  <a:pt x="0" y="3512"/>
                                </a:lnTo>
                                <a:cubicBezTo>
                                  <a:pt x="0" y="3508"/>
                                  <a:pt x="4" y="3504"/>
                                  <a:pt x="8" y="3504"/>
                                </a:cubicBezTo>
                                <a:cubicBezTo>
                                  <a:pt x="13" y="3504"/>
                                  <a:pt x="16" y="3508"/>
                                  <a:pt x="16" y="3512"/>
                                </a:cubicBezTo>
                                <a:close/>
                                <a:moveTo>
                                  <a:pt x="16" y="3560"/>
                                </a:moveTo>
                                <a:lnTo>
                                  <a:pt x="16" y="3576"/>
                                </a:lnTo>
                                <a:cubicBezTo>
                                  <a:pt x="16" y="3581"/>
                                  <a:pt x="13" y="3584"/>
                                  <a:pt x="8" y="3584"/>
                                </a:cubicBezTo>
                                <a:cubicBezTo>
                                  <a:pt x="4" y="3584"/>
                                  <a:pt x="0" y="3581"/>
                                  <a:pt x="0" y="3576"/>
                                </a:cubicBezTo>
                                <a:lnTo>
                                  <a:pt x="0" y="3560"/>
                                </a:lnTo>
                                <a:cubicBezTo>
                                  <a:pt x="0" y="3556"/>
                                  <a:pt x="4" y="3552"/>
                                  <a:pt x="8" y="3552"/>
                                </a:cubicBezTo>
                                <a:cubicBezTo>
                                  <a:pt x="13" y="3552"/>
                                  <a:pt x="16" y="3556"/>
                                  <a:pt x="16" y="3560"/>
                                </a:cubicBezTo>
                                <a:close/>
                                <a:moveTo>
                                  <a:pt x="16" y="3608"/>
                                </a:moveTo>
                                <a:lnTo>
                                  <a:pt x="16" y="3624"/>
                                </a:lnTo>
                                <a:cubicBezTo>
                                  <a:pt x="16" y="3629"/>
                                  <a:pt x="13" y="3632"/>
                                  <a:pt x="8" y="3632"/>
                                </a:cubicBezTo>
                                <a:cubicBezTo>
                                  <a:pt x="4" y="3632"/>
                                  <a:pt x="0" y="3629"/>
                                  <a:pt x="0" y="3624"/>
                                </a:cubicBezTo>
                                <a:lnTo>
                                  <a:pt x="0" y="3608"/>
                                </a:lnTo>
                                <a:cubicBezTo>
                                  <a:pt x="0" y="3604"/>
                                  <a:pt x="4" y="3600"/>
                                  <a:pt x="8" y="3600"/>
                                </a:cubicBezTo>
                                <a:cubicBezTo>
                                  <a:pt x="13" y="3600"/>
                                  <a:pt x="16" y="3604"/>
                                  <a:pt x="16" y="3608"/>
                                </a:cubicBezTo>
                                <a:close/>
                                <a:moveTo>
                                  <a:pt x="16" y="3656"/>
                                </a:moveTo>
                                <a:lnTo>
                                  <a:pt x="16" y="3672"/>
                                </a:lnTo>
                                <a:cubicBezTo>
                                  <a:pt x="16" y="3677"/>
                                  <a:pt x="13" y="3680"/>
                                  <a:pt x="8" y="3680"/>
                                </a:cubicBezTo>
                                <a:cubicBezTo>
                                  <a:pt x="4" y="3680"/>
                                  <a:pt x="0" y="3677"/>
                                  <a:pt x="0" y="3672"/>
                                </a:cubicBezTo>
                                <a:lnTo>
                                  <a:pt x="0" y="3656"/>
                                </a:lnTo>
                                <a:cubicBezTo>
                                  <a:pt x="0" y="3652"/>
                                  <a:pt x="4" y="3648"/>
                                  <a:pt x="8" y="3648"/>
                                </a:cubicBezTo>
                                <a:cubicBezTo>
                                  <a:pt x="13" y="3648"/>
                                  <a:pt x="16" y="3652"/>
                                  <a:pt x="16" y="3656"/>
                                </a:cubicBezTo>
                                <a:close/>
                                <a:moveTo>
                                  <a:pt x="16" y="3704"/>
                                </a:moveTo>
                                <a:lnTo>
                                  <a:pt x="16" y="3720"/>
                                </a:lnTo>
                                <a:cubicBezTo>
                                  <a:pt x="16" y="3725"/>
                                  <a:pt x="13" y="3728"/>
                                  <a:pt x="8" y="3728"/>
                                </a:cubicBezTo>
                                <a:cubicBezTo>
                                  <a:pt x="4" y="3728"/>
                                  <a:pt x="0" y="3725"/>
                                  <a:pt x="0" y="3720"/>
                                </a:cubicBezTo>
                                <a:lnTo>
                                  <a:pt x="0" y="3704"/>
                                </a:lnTo>
                                <a:cubicBezTo>
                                  <a:pt x="0" y="3700"/>
                                  <a:pt x="4" y="3696"/>
                                  <a:pt x="8" y="3696"/>
                                </a:cubicBezTo>
                                <a:cubicBezTo>
                                  <a:pt x="13" y="3696"/>
                                  <a:pt x="16" y="3700"/>
                                  <a:pt x="16" y="3704"/>
                                </a:cubicBezTo>
                                <a:close/>
                                <a:moveTo>
                                  <a:pt x="16" y="3752"/>
                                </a:moveTo>
                                <a:lnTo>
                                  <a:pt x="16" y="3768"/>
                                </a:lnTo>
                                <a:cubicBezTo>
                                  <a:pt x="16" y="3773"/>
                                  <a:pt x="13" y="3776"/>
                                  <a:pt x="8" y="3776"/>
                                </a:cubicBezTo>
                                <a:cubicBezTo>
                                  <a:pt x="4" y="3776"/>
                                  <a:pt x="0" y="3773"/>
                                  <a:pt x="0" y="3768"/>
                                </a:cubicBezTo>
                                <a:lnTo>
                                  <a:pt x="0" y="3752"/>
                                </a:lnTo>
                                <a:cubicBezTo>
                                  <a:pt x="0" y="3748"/>
                                  <a:pt x="4" y="3744"/>
                                  <a:pt x="8" y="3744"/>
                                </a:cubicBezTo>
                                <a:cubicBezTo>
                                  <a:pt x="13" y="3744"/>
                                  <a:pt x="16" y="3748"/>
                                  <a:pt x="16" y="3752"/>
                                </a:cubicBezTo>
                                <a:close/>
                                <a:moveTo>
                                  <a:pt x="16" y="3800"/>
                                </a:moveTo>
                                <a:lnTo>
                                  <a:pt x="16" y="3816"/>
                                </a:lnTo>
                                <a:cubicBezTo>
                                  <a:pt x="16" y="3821"/>
                                  <a:pt x="13" y="3824"/>
                                  <a:pt x="8" y="3824"/>
                                </a:cubicBezTo>
                                <a:cubicBezTo>
                                  <a:pt x="4" y="3824"/>
                                  <a:pt x="0" y="3821"/>
                                  <a:pt x="0" y="3816"/>
                                </a:cubicBezTo>
                                <a:lnTo>
                                  <a:pt x="0" y="3800"/>
                                </a:lnTo>
                                <a:cubicBezTo>
                                  <a:pt x="0" y="3796"/>
                                  <a:pt x="4" y="3792"/>
                                  <a:pt x="8" y="3792"/>
                                </a:cubicBezTo>
                                <a:cubicBezTo>
                                  <a:pt x="13" y="3792"/>
                                  <a:pt x="16" y="3796"/>
                                  <a:pt x="16" y="3800"/>
                                </a:cubicBezTo>
                                <a:close/>
                                <a:moveTo>
                                  <a:pt x="16" y="3848"/>
                                </a:moveTo>
                                <a:lnTo>
                                  <a:pt x="16" y="3864"/>
                                </a:lnTo>
                                <a:cubicBezTo>
                                  <a:pt x="16" y="3869"/>
                                  <a:pt x="13" y="3872"/>
                                  <a:pt x="8" y="3872"/>
                                </a:cubicBezTo>
                                <a:cubicBezTo>
                                  <a:pt x="4" y="3872"/>
                                  <a:pt x="0" y="3869"/>
                                  <a:pt x="0" y="3864"/>
                                </a:cubicBezTo>
                                <a:lnTo>
                                  <a:pt x="0" y="3848"/>
                                </a:lnTo>
                                <a:cubicBezTo>
                                  <a:pt x="0" y="3844"/>
                                  <a:pt x="4" y="3840"/>
                                  <a:pt x="8" y="3840"/>
                                </a:cubicBezTo>
                                <a:cubicBezTo>
                                  <a:pt x="13" y="3840"/>
                                  <a:pt x="16" y="3844"/>
                                  <a:pt x="16" y="3848"/>
                                </a:cubicBezTo>
                                <a:close/>
                                <a:moveTo>
                                  <a:pt x="16" y="3896"/>
                                </a:moveTo>
                                <a:lnTo>
                                  <a:pt x="16" y="3912"/>
                                </a:lnTo>
                                <a:cubicBezTo>
                                  <a:pt x="16" y="3917"/>
                                  <a:pt x="13" y="3920"/>
                                  <a:pt x="8" y="3920"/>
                                </a:cubicBezTo>
                                <a:cubicBezTo>
                                  <a:pt x="4" y="3920"/>
                                  <a:pt x="0" y="3917"/>
                                  <a:pt x="0" y="3912"/>
                                </a:cubicBezTo>
                                <a:lnTo>
                                  <a:pt x="0" y="3896"/>
                                </a:lnTo>
                                <a:cubicBezTo>
                                  <a:pt x="0" y="3892"/>
                                  <a:pt x="4" y="3888"/>
                                  <a:pt x="8" y="3888"/>
                                </a:cubicBezTo>
                                <a:cubicBezTo>
                                  <a:pt x="13" y="3888"/>
                                  <a:pt x="16" y="3892"/>
                                  <a:pt x="16" y="3896"/>
                                </a:cubicBezTo>
                                <a:close/>
                                <a:moveTo>
                                  <a:pt x="16" y="3944"/>
                                </a:moveTo>
                                <a:lnTo>
                                  <a:pt x="16" y="3960"/>
                                </a:lnTo>
                                <a:cubicBezTo>
                                  <a:pt x="16" y="3965"/>
                                  <a:pt x="13" y="3968"/>
                                  <a:pt x="8" y="3968"/>
                                </a:cubicBezTo>
                                <a:cubicBezTo>
                                  <a:pt x="4" y="3968"/>
                                  <a:pt x="0" y="3965"/>
                                  <a:pt x="0" y="3960"/>
                                </a:cubicBezTo>
                                <a:lnTo>
                                  <a:pt x="0" y="3944"/>
                                </a:lnTo>
                                <a:cubicBezTo>
                                  <a:pt x="0" y="3940"/>
                                  <a:pt x="4" y="3936"/>
                                  <a:pt x="8" y="3936"/>
                                </a:cubicBezTo>
                                <a:cubicBezTo>
                                  <a:pt x="13" y="3936"/>
                                  <a:pt x="16" y="3940"/>
                                  <a:pt x="16" y="3944"/>
                                </a:cubicBezTo>
                                <a:close/>
                                <a:moveTo>
                                  <a:pt x="16" y="3992"/>
                                </a:moveTo>
                                <a:lnTo>
                                  <a:pt x="16" y="4008"/>
                                </a:lnTo>
                                <a:cubicBezTo>
                                  <a:pt x="16" y="4013"/>
                                  <a:pt x="13" y="4016"/>
                                  <a:pt x="8" y="4016"/>
                                </a:cubicBezTo>
                                <a:cubicBezTo>
                                  <a:pt x="4" y="4016"/>
                                  <a:pt x="0" y="4013"/>
                                  <a:pt x="0" y="4008"/>
                                </a:cubicBezTo>
                                <a:lnTo>
                                  <a:pt x="0" y="3992"/>
                                </a:lnTo>
                                <a:cubicBezTo>
                                  <a:pt x="0" y="3988"/>
                                  <a:pt x="4" y="3984"/>
                                  <a:pt x="8" y="3984"/>
                                </a:cubicBezTo>
                                <a:cubicBezTo>
                                  <a:pt x="13" y="3984"/>
                                  <a:pt x="16" y="3988"/>
                                  <a:pt x="16" y="3992"/>
                                </a:cubicBezTo>
                                <a:close/>
                                <a:moveTo>
                                  <a:pt x="16" y="4040"/>
                                </a:moveTo>
                                <a:lnTo>
                                  <a:pt x="16" y="4056"/>
                                </a:lnTo>
                                <a:cubicBezTo>
                                  <a:pt x="16" y="4061"/>
                                  <a:pt x="13" y="4064"/>
                                  <a:pt x="8" y="4064"/>
                                </a:cubicBezTo>
                                <a:cubicBezTo>
                                  <a:pt x="4" y="4064"/>
                                  <a:pt x="0" y="4061"/>
                                  <a:pt x="0" y="4056"/>
                                </a:cubicBezTo>
                                <a:lnTo>
                                  <a:pt x="0" y="4040"/>
                                </a:lnTo>
                                <a:cubicBezTo>
                                  <a:pt x="0" y="4036"/>
                                  <a:pt x="4" y="4032"/>
                                  <a:pt x="8" y="4032"/>
                                </a:cubicBezTo>
                                <a:cubicBezTo>
                                  <a:pt x="13" y="4032"/>
                                  <a:pt x="16" y="4036"/>
                                  <a:pt x="16" y="4040"/>
                                </a:cubicBezTo>
                                <a:close/>
                                <a:moveTo>
                                  <a:pt x="16" y="4088"/>
                                </a:moveTo>
                                <a:lnTo>
                                  <a:pt x="16" y="4104"/>
                                </a:lnTo>
                                <a:cubicBezTo>
                                  <a:pt x="16" y="4109"/>
                                  <a:pt x="13" y="4112"/>
                                  <a:pt x="8" y="4112"/>
                                </a:cubicBezTo>
                                <a:cubicBezTo>
                                  <a:pt x="4" y="4112"/>
                                  <a:pt x="0" y="4109"/>
                                  <a:pt x="0" y="4104"/>
                                </a:cubicBezTo>
                                <a:lnTo>
                                  <a:pt x="0" y="4088"/>
                                </a:lnTo>
                                <a:cubicBezTo>
                                  <a:pt x="0" y="4084"/>
                                  <a:pt x="4" y="4080"/>
                                  <a:pt x="8" y="4080"/>
                                </a:cubicBezTo>
                                <a:cubicBezTo>
                                  <a:pt x="13" y="4080"/>
                                  <a:pt x="16" y="4084"/>
                                  <a:pt x="16" y="4088"/>
                                </a:cubicBezTo>
                                <a:close/>
                                <a:moveTo>
                                  <a:pt x="16" y="4136"/>
                                </a:moveTo>
                                <a:lnTo>
                                  <a:pt x="16" y="4152"/>
                                </a:lnTo>
                                <a:cubicBezTo>
                                  <a:pt x="16" y="4157"/>
                                  <a:pt x="13" y="4160"/>
                                  <a:pt x="8" y="4160"/>
                                </a:cubicBezTo>
                                <a:cubicBezTo>
                                  <a:pt x="4" y="4160"/>
                                  <a:pt x="0" y="4157"/>
                                  <a:pt x="0" y="4152"/>
                                </a:cubicBezTo>
                                <a:lnTo>
                                  <a:pt x="0" y="4136"/>
                                </a:lnTo>
                                <a:cubicBezTo>
                                  <a:pt x="0" y="4132"/>
                                  <a:pt x="4" y="4128"/>
                                  <a:pt x="8" y="4128"/>
                                </a:cubicBezTo>
                                <a:cubicBezTo>
                                  <a:pt x="13" y="4128"/>
                                  <a:pt x="16" y="4132"/>
                                  <a:pt x="16" y="4136"/>
                                </a:cubicBezTo>
                                <a:close/>
                                <a:moveTo>
                                  <a:pt x="16" y="4184"/>
                                </a:moveTo>
                                <a:lnTo>
                                  <a:pt x="16" y="4200"/>
                                </a:lnTo>
                                <a:cubicBezTo>
                                  <a:pt x="16" y="4205"/>
                                  <a:pt x="13" y="4208"/>
                                  <a:pt x="8" y="4208"/>
                                </a:cubicBezTo>
                                <a:cubicBezTo>
                                  <a:pt x="4" y="4208"/>
                                  <a:pt x="0" y="4205"/>
                                  <a:pt x="0" y="4200"/>
                                </a:cubicBezTo>
                                <a:lnTo>
                                  <a:pt x="0" y="4184"/>
                                </a:lnTo>
                                <a:cubicBezTo>
                                  <a:pt x="0" y="4180"/>
                                  <a:pt x="4" y="4176"/>
                                  <a:pt x="8" y="4176"/>
                                </a:cubicBezTo>
                                <a:cubicBezTo>
                                  <a:pt x="13" y="4176"/>
                                  <a:pt x="16" y="4180"/>
                                  <a:pt x="16" y="4184"/>
                                </a:cubicBezTo>
                                <a:close/>
                                <a:moveTo>
                                  <a:pt x="16" y="4232"/>
                                </a:moveTo>
                                <a:lnTo>
                                  <a:pt x="16" y="4248"/>
                                </a:lnTo>
                                <a:cubicBezTo>
                                  <a:pt x="16" y="4253"/>
                                  <a:pt x="13" y="4256"/>
                                  <a:pt x="8" y="4256"/>
                                </a:cubicBezTo>
                                <a:cubicBezTo>
                                  <a:pt x="4" y="4256"/>
                                  <a:pt x="0" y="4253"/>
                                  <a:pt x="0" y="4248"/>
                                </a:cubicBezTo>
                                <a:lnTo>
                                  <a:pt x="0" y="4232"/>
                                </a:lnTo>
                                <a:cubicBezTo>
                                  <a:pt x="0" y="4228"/>
                                  <a:pt x="4" y="4224"/>
                                  <a:pt x="8" y="4224"/>
                                </a:cubicBezTo>
                                <a:cubicBezTo>
                                  <a:pt x="13" y="4224"/>
                                  <a:pt x="16" y="4228"/>
                                  <a:pt x="16" y="4232"/>
                                </a:cubicBezTo>
                                <a:close/>
                                <a:moveTo>
                                  <a:pt x="16" y="4280"/>
                                </a:moveTo>
                                <a:lnTo>
                                  <a:pt x="16" y="4296"/>
                                </a:lnTo>
                                <a:cubicBezTo>
                                  <a:pt x="16" y="4301"/>
                                  <a:pt x="13" y="4304"/>
                                  <a:pt x="8" y="4304"/>
                                </a:cubicBezTo>
                                <a:cubicBezTo>
                                  <a:pt x="4" y="4304"/>
                                  <a:pt x="0" y="4301"/>
                                  <a:pt x="0" y="4296"/>
                                </a:cubicBezTo>
                                <a:lnTo>
                                  <a:pt x="0" y="4280"/>
                                </a:lnTo>
                                <a:cubicBezTo>
                                  <a:pt x="0" y="4276"/>
                                  <a:pt x="4" y="4272"/>
                                  <a:pt x="8" y="4272"/>
                                </a:cubicBezTo>
                                <a:cubicBezTo>
                                  <a:pt x="13" y="4272"/>
                                  <a:pt x="16" y="4276"/>
                                  <a:pt x="16" y="4280"/>
                                </a:cubicBezTo>
                                <a:close/>
                                <a:moveTo>
                                  <a:pt x="16" y="4328"/>
                                </a:moveTo>
                                <a:lnTo>
                                  <a:pt x="16" y="4344"/>
                                </a:lnTo>
                                <a:cubicBezTo>
                                  <a:pt x="16" y="4349"/>
                                  <a:pt x="13" y="4352"/>
                                  <a:pt x="8" y="4352"/>
                                </a:cubicBezTo>
                                <a:cubicBezTo>
                                  <a:pt x="4" y="4352"/>
                                  <a:pt x="0" y="4349"/>
                                  <a:pt x="0" y="4344"/>
                                </a:cubicBezTo>
                                <a:lnTo>
                                  <a:pt x="0" y="4328"/>
                                </a:lnTo>
                                <a:cubicBezTo>
                                  <a:pt x="0" y="4324"/>
                                  <a:pt x="4" y="4320"/>
                                  <a:pt x="8" y="4320"/>
                                </a:cubicBezTo>
                                <a:cubicBezTo>
                                  <a:pt x="13" y="4320"/>
                                  <a:pt x="16" y="4324"/>
                                  <a:pt x="16" y="4328"/>
                                </a:cubicBezTo>
                                <a:close/>
                                <a:moveTo>
                                  <a:pt x="16" y="4376"/>
                                </a:moveTo>
                                <a:lnTo>
                                  <a:pt x="16" y="4392"/>
                                </a:lnTo>
                                <a:cubicBezTo>
                                  <a:pt x="16" y="4397"/>
                                  <a:pt x="13" y="4400"/>
                                  <a:pt x="8" y="4400"/>
                                </a:cubicBezTo>
                                <a:cubicBezTo>
                                  <a:pt x="4" y="4400"/>
                                  <a:pt x="0" y="4397"/>
                                  <a:pt x="0" y="4392"/>
                                </a:cubicBezTo>
                                <a:lnTo>
                                  <a:pt x="0" y="4376"/>
                                </a:lnTo>
                                <a:cubicBezTo>
                                  <a:pt x="0" y="4372"/>
                                  <a:pt x="4" y="4368"/>
                                  <a:pt x="8" y="4368"/>
                                </a:cubicBezTo>
                                <a:cubicBezTo>
                                  <a:pt x="13" y="4368"/>
                                  <a:pt x="16" y="4372"/>
                                  <a:pt x="16" y="4376"/>
                                </a:cubicBezTo>
                                <a:close/>
                                <a:moveTo>
                                  <a:pt x="16" y="4424"/>
                                </a:moveTo>
                                <a:lnTo>
                                  <a:pt x="16" y="4440"/>
                                </a:lnTo>
                                <a:cubicBezTo>
                                  <a:pt x="16" y="4445"/>
                                  <a:pt x="13" y="4448"/>
                                  <a:pt x="8" y="4448"/>
                                </a:cubicBezTo>
                                <a:cubicBezTo>
                                  <a:pt x="4" y="4448"/>
                                  <a:pt x="0" y="4445"/>
                                  <a:pt x="0" y="4440"/>
                                </a:cubicBezTo>
                                <a:lnTo>
                                  <a:pt x="0" y="4424"/>
                                </a:lnTo>
                                <a:cubicBezTo>
                                  <a:pt x="0" y="4420"/>
                                  <a:pt x="4" y="4416"/>
                                  <a:pt x="8" y="4416"/>
                                </a:cubicBezTo>
                                <a:cubicBezTo>
                                  <a:pt x="13" y="4416"/>
                                  <a:pt x="16" y="4420"/>
                                  <a:pt x="16" y="4424"/>
                                </a:cubicBezTo>
                                <a:close/>
                                <a:moveTo>
                                  <a:pt x="16" y="4472"/>
                                </a:moveTo>
                                <a:lnTo>
                                  <a:pt x="16" y="4488"/>
                                </a:lnTo>
                                <a:cubicBezTo>
                                  <a:pt x="16" y="4493"/>
                                  <a:pt x="13" y="4496"/>
                                  <a:pt x="8" y="4496"/>
                                </a:cubicBezTo>
                                <a:cubicBezTo>
                                  <a:pt x="4" y="4496"/>
                                  <a:pt x="0" y="4493"/>
                                  <a:pt x="0" y="4488"/>
                                </a:cubicBezTo>
                                <a:lnTo>
                                  <a:pt x="0" y="4472"/>
                                </a:lnTo>
                                <a:cubicBezTo>
                                  <a:pt x="0" y="4468"/>
                                  <a:pt x="4" y="4464"/>
                                  <a:pt x="8" y="4464"/>
                                </a:cubicBezTo>
                                <a:cubicBezTo>
                                  <a:pt x="13" y="4464"/>
                                  <a:pt x="16" y="4468"/>
                                  <a:pt x="16" y="4472"/>
                                </a:cubicBezTo>
                                <a:close/>
                                <a:moveTo>
                                  <a:pt x="16" y="4520"/>
                                </a:moveTo>
                                <a:lnTo>
                                  <a:pt x="16" y="4536"/>
                                </a:lnTo>
                                <a:cubicBezTo>
                                  <a:pt x="16" y="4541"/>
                                  <a:pt x="13" y="4544"/>
                                  <a:pt x="8" y="4544"/>
                                </a:cubicBezTo>
                                <a:cubicBezTo>
                                  <a:pt x="4" y="4544"/>
                                  <a:pt x="0" y="4541"/>
                                  <a:pt x="0" y="4536"/>
                                </a:cubicBezTo>
                                <a:lnTo>
                                  <a:pt x="0" y="4520"/>
                                </a:lnTo>
                                <a:cubicBezTo>
                                  <a:pt x="0" y="4516"/>
                                  <a:pt x="4" y="4512"/>
                                  <a:pt x="8" y="4512"/>
                                </a:cubicBezTo>
                                <a:cubicBezTo>
                                  <a:pt x="13" y="4512"/>
                                  <a:pt x="16" y="4516"/>
                                  <a:pt x="16" y="4520"/>
                                </a:cubicBezTo>
                                <a:close/>
                                <a:moveTo>
                                  <a:pt x="16" y="4568"/>
                                </a:moveTo>
                                <a:lnTo>
                                  <a:pt x="16" y="4584"/>
                                </a:lnTo>
                                <a:cubicBezTo>
                                  <a:pt x="16" y="4589"/>
                                  <a:pt x="13" y="4592"/>
                                  <a:pt x="8" y="4592"/>
                                </a:cubicBezTo>
                                <a:cubicBezTo>
                                  <a:pt x="4" y="4592"/>
                                  <a:pt x="0" y="4589"/>
                                  <a:pt x="0" y="4584"/>
                                </a:cubicBezTo>
                                <a:lnTo>
                                  <a:pt x="0" y="4568"/>
                                </a:lnTo>
                                <a:cubicBezTo>
                                  <a:pt x="0" y="4564"/>
                                  <a:pt x="4" y="4560"/>
                                  <a:pt x="8" y="4560"/>
                                </a:cubicBezTo>
                                <a:cubicBezTo>
                                  <a:pt x="13" y="4560"/>
                                  <a:pt x="16" y="4564"/>
                                  <a:pt x="16" y="4568"/>
                                </a:cubicBezTo>
                                <a:close/>
                                <a:moveTo>
                                  <a:pt x="16" y="4616"/>
                                </a:moveTo>
                                <a:lnTo>
                                  <a:pt x="16" y="4632"/>
                                </a:lnTo>
                                <a:cubicBezTo>
                                  <a:pt x="16" y="4637"/>
                                  <a:pt x="13" y="4640"/>
                                  <a:pt x="8" y="4640"/>
                                </a:cubicBezTo>
                                <a:cubicBezTo>
                                  <a:pt x="4" y="4640"/>
                                  <a:pt x="0" y="4637"/>
                                  <a:pt x="0" y="4632"/>
                                </a:cubicBezTo>
                                <a:lnTo>
                                  <a:pt x="0" y="4616"/>
                                </a:lnTo>
                                <a:cubicBezTo>
                                  <a:pt x="0" y="4612"/>
                                  <a:pt x="4" y="4608"/>
                                  <a:pt x="8" y="4608"/>
                                </a:cubicBezTo>
                                <a:cubicBezTo>
                                  <a:pt x="13" y="4608"/>
                                  <a:pt x="16" y="4612"/>
                                  <a:pt x="16" y="4616"/>
                                </a:cubicBezTo>
                                <a:close/>
                                <a:moveTo>
                                  <a:pt x="16" y="4664"/>
                                </a:moveTo>
                                <a:lnTo>
                                  <a:pt x="16" y="4680"/>
                                </a:lnTo>
                                <a:cubicBezTo>
                                  <a:pt x="16" y="4685"/>
                                  <a:pt x="13" y="4688"/>
                                  <a:pt x="8" y="4688"/>
                                </a:cubicBezTo>
                                <a:cubicBezTo>
                                  <a:pt x="4" y="4688"/>
                                  <a:pt x="0" y="4685"/>
                                  <a:pt x="0" y="4680"/>
                                </a:cubicBezTo>
                                <a:lnTo>
                                  <a:pt x="0" y="4664"/>
                                </a:lnTo>
                                <a:cubicBezTo>
                                  <a:pt x="0" y="4660"/>
                                  <a:pt x="4" y="4656"/>
                                  <a:pt x="8" y="4656"/>
                                </a:cubicBezTo>
                                <a:cubicBezTo>
                                  <a:pt x="13" y="4656"/>
                                  <a:pt x="16" y="4660"/>
                                  <a:pt x="16" y="4664"/>
                                </a:cubicBezTo>
                                <a:close/>
                                <a:moveTo>
                                  <a:pt x="16" y="4712"/>
                                </a:moveTo>
                                <a:lnTo>
                                  <a:pt x="16" y="4728"/>
                                </a:lnTo>
                                <a:cubicBezTo>
                                  <a:pt x="16" y="4733"/>
                                  <a:pt x="13" y="4736"/>
                                  <a:pt x="8" y="4736"/>
                                </a:cubicBezTo>
                                <a:cubicBezTo>
                                  <a:pt x="4" y="4736"/>
                                  <a:pt x="0" y="4733"/>
                                  <a:pt x="0" y="4728"/>
                                </a:cubicBezTo>
                                <a:lnTo>
                                  <a:pt x="0" y="4712"/>
                                </a:lnTo>
                                <a:cubicBezTo>
                                  <a:pt x="0" y="4708"/>
                                  <a:pt x="4" y="4704"/>
                                  <a:pt x="8" y="4704"/>
                                </a:cubicBezTo>
                                <a:cubicBezTo>
                                  <a:pt x="13" y="4704"/>
                                  <a:pt x="16" y="4708"/>
                                  <a:pt x="16" y="4712"/>
                                </a:cubicBezTo>
                                <a:close/>
                                <a:moveTo>
                                  <a:pt x="16" y="4760"/>
                                </a:moveTo>
                                <a:lnTo>
                                  <a:pt x="16" y="4776"/>
                                </a:lnTo>
                                <a:cubicBezTo>
                                  <a:pt x="16" y="4781"/>
                                  <a:pt x="13" y="4784"/>
                                  <a:pt x="8" y="4784"/>
                                </a:cubicBezTo>
                                <a:cubicBezTo>
                                  <a:pt x="4" y="4784"/>
                                  <a:pt x="0" y="4781"/>
                                  <a:pt x="0" y="4776"/>
                                </a:cubicBezTo>
                                <a:lnTo>
                                  <a:pt x="0" y="4760"/>
                                </a:lnTo>
                                <a:cubicBezTo>
                                  <a:pt x="0" y="4756"/>
                                  <a:pt x="4" y="4752"/>
                                  <a:pt x="8" y="4752"/>
                                </a:cubicBezTo>
                                <a:cubicBezTo>
                                  <a:pt x="13" y="4752"/>
                                  <a:pt x="16" y="4756"/>
                                  <a:pt x="16" y="4760"/>
                                </a:cubicBezTo>
                                <a:close/>
                                <a:moveTo>
                                  <a:pt x="16" y="4808"/>
                                </a:moveTo>
                                <a:lnTo>
                                  <a:pt x="16" y="4824"/>
                                </a:lnTo>
                                <a:cubicBezTo>
                                  <a:pt x="16" y="4829"/>
                                  <a:pt x="13" y="4832"/>
                                  <a:pt x="8" y="4832"/>
                                </a:cubicBezTo>
                                <a:cubicBezTo>
                                  <a:pt x="4" y="4832"/>
                                  <a:pt x="0" y="4829"/>
                                  <a:pt x="0" y="4824"/>
                                </a:cubicBezTo>
                                <a:lnTo>
                                  <a:pt x="0" y="4808"/>
                                </a:lnTo>
                                <a:cubicBezTo>
                                  <a:pt x="0" y="4804"/>
                                  <a:pt x="4" y="4800"/>
                                  <a:pt x="8" y="4800"/>
                                </a:cubicBezTo>
                                <a:cubicBezTo>
                                  <a:pt x="13" y="4800"/>
                                  <a:pt x="16" y="4804"/>
                                  <a:pt x="16" y="4808"/>
                                </a:cubicBezTo>
                                <a:close/>
                                <a:moveTo>
                                  <a:pt x="16" y="4856"/>
                                </a:moveTo>
                                <a:lnTo>
                                  <a:pt x="16" y="4872"/>
                                </a:lnTo>
                                <a:cubicBezTo>
                                  <a:pt x="16" y="4877"/>
                                  <a:pt x="13" y="4880"/>
                                  <a:pt x="8" y="4880"/>
                                </a:cubicBezTo>
                                <a:cubicBezTo>
                                  <a:pt x="4" y="4880"/>
                                  <a:pt x="0" y="4877"/>
                                  <a:pt x="0" y="4872"/>
                                </a:cubicBezTo>
                                <a:lnTo>
                                  <a:pt x="0" y="4856"/>
                                </a:lnTo>
                                <a:cubicBezTo>
                                  <a:pt x="0" y="4852"/>
                                  <a:pt x="4" y="4848"/>
                                  <a:pt x="8" y="4848"/>
                                </a:cubicBezTo>
                                <a:cubicBezTo>
                                  <a:pt x="13" y="4848"/>
                                  <a:pt x="16" y="4852"/>
                                  <a:pt x="16" y="4856"/>
                                </a:cubicBezTo>
                                <a:close/>
                                <a:moveTo>
                                  <a:pt x="16" y="4904"/>
                                </a:moveTo>
                                <a:lnTo>
                                  <a:pt x="16" y="4920"/>
                                </a:lnTo>
                                <a:cubicBezTo>
                                  <a:pt x="16" y="4925"/>
                                  <a:pt x="13" y="4928"/>
                                  <a:pt x="8" y="4928"/>
                                </a:cubicBezTo>
                                <a:cubicBezTo>
                                  <a:pt x="4" y="4928"/>
                                  <a:pt x="0" y="4925"/>
                                  <a:pt x="0" y="4920"/>
                                </a:cubicBezTo>
                                <a:lnTo>
                                  <a:pt x="0" y="4904"/>
                                </a:lnTo>
                                <a:cubicBezTo>
                                  <a:pt x="0" y="4900"/>
                                  <a:pt x="4" y="4896"/>
                                  <a:pt x="8" y="4896"/>
                                </a:cubicBezTo>
                                <a:cubicBezTo>
                                  <a:pt x="13" y="4896"/>
                                  <a:pt x="16" y="4900"/>
                                  <a:pt x="16" y="4904"/>
                                </a:cubicBezTo>
                                <a:close/>
                                <a:moveTo>
                                  <a:pt x="16" y="4952"/>
                                </a:moveTo>
                                <a:lnTo>
                                  <a:pt x="16" y="4968"/>
                                </a:lnTo>
                                <a:cubicBezTo>
                                  <a:pt x="16" y="4973"/>
                                  <a:pt x="13" y="4976"/>
                                  <a:pt x="8" y="4976"/>
                                </a:cubicBezTo>
                                <a:cubicBezTo>
                                  <a:pt x="4" y="4976"/>
                                  <a:pt x="0" y="4973"/>
                                  <a:pt x="0" y="4968"/>
                                </a:cubicBezTo>
                                <a:lnTo>
                                  <a:pt x="0" y="4952"/>
                                </a:lnTo>
                                <a:cubicBezTo>
                                  <a:pt x="0" y="4948"/>
                                  <a:pt x="4" y="4944"/>
                                  <a:pt x="8" y="4944"/>
                                </a:cubicBezTo>
                                <a:cubicBezTo>
                                  <a:pt x="13" y="4944"/>
                                  <a:pt x="16" y="4948"/>
                                  <a:pt x="16" y="4952"/>
                                </a:cubicBezTo>
                                <a:close/>
                                <a:moveTo>
                                  <a:pt x="16" y="5000"/>
                                </a:moveTo>
                                <a:lnTo>
                                  <a:pt x="16" y="5016"/>
                                </a:lnTo>
                                <a:cubicBezTo>
                                  <a:pt x="16" y="5021"/>
                                  <a:pt x="13" y="5024"/>
                                  <a:pt x="8" y="5024"/>
                                </a:cubicBezTo>
                                <a:cubicBezTo>
                                  <a:pt x="4" y="5024"/>
                                  <a:pt x="0" y="5021"/>
                                  <a:pt x="0" y="5016"/>
                                </a:cubicBezTo>
                                <a:lnTo>
                                  <a:pt x="0" y="5000"/>
                                </a:lnTo>
                                <a:cubicBezTo>
                                  <a:pt x="0" y="4996"/>
                                  <a:pt x="4" y="4992"/>
                                  <a:pt x="8" y="4992"/>
                                </a:cubicBezTo>
                                <a:cubicBezTo>
                                  <a:pt x="13" y="4992"/>
                                  <a:pt x="16" y="4996"/>
                                  <a:pt x="16" y="5000"/>
                                </a:cubicBezTo>
                                <a:close/>
                                <a:moveTo>
                                  <a:pt x="16" y="5048"/>
                                </a:moveTo>
                                <a:lnTo>
                                  <a:pt x="16" y="5064"/>
                                </a:lnTo>
                                <a:cubicBezTo>
                                  <a:pt x="16" y="5069"/>
                                  <a:pt x="13" y="5072"/>
                                  <a:pt x="8" y="5072"/>
                                </a:cubicBezTo>
                                <a:cubicBezTo>
                                  <a:pt x="4" y="5072"/>
                                  <a:pt x="0" y="5069"/>
                                  <a:pt x="0" y="5064"/>
                                </a:cubicBezTo>
                                <a:lnTo>
                                  <a:pt x="0" y="5048"/>
                                </a:lnTo>
                                <a:cubicBezTo>
                                  <a:pt x="0" y="5044"/>
                                  <a:pt x="4" y="5040"/>
                                  <a:pt x="8" y="5040"/>
                                </a:cubicBezTo>
                                <a:cubicBezTo>
                                  <a:pt x="13" y="5040"/>
                                  <a:pt x="16" y="5044"/>
                                  <a:pt x="16" y="5048"/>
                                </a:cubicBezTo>
                                <a:close/>
                                <a:moveTo>
                                  <a:pt x="16" y="5096"/>
                                </a:moveTo>
                                <a:lnTo>
                                  <a:pt x="16" y="5112"/>
                                </a:lnTo>
                                <a:cubicBezTo>
                                  <a:pt x="16" y="5117"/>
                                  <a:pt x="13" y="5120"/>
                                  <a:pt x="8" y="5120"/>
                                </a:cubicBezTo>
                                <a:cubicBezTo>
                                  <a:pt x="4" y="5120"/>
                                  <a:pt x="0" y="5117"/>
                                  <a:pt x="0" y="5112"/>
                                </a:cubicBezTo>
                                <a:lnTo>
                                  <a:pt x="0" y="5096"/>
                                </a:lnTo>
                                <a:cubicBezTo>
                                  <a:pt x="0" y="5092"/>
                                  <a:pt x="4" y="5088"/>
                                  <a:pt x="8" y="5088"/>
                                </a:cubicBezTo>
                                <a:cubicBezTo>
                                  <a:pt x="13" y="5088"/>
                                  <a:pt x="16" y="5092"/>
                                  <a:pt x="16" y="5096"/>
                                </a:cubicBezTo>
                                <a:close/>
                                <a:moveTo>
                                  <a:pt x="16" y="5144"/>
                                </a:moveTo>
                                <a:lnTo>
                                  <a:pt x="16" y="5160"/>
                                </a:lnTo>
                                <a:cubicBezTo>
                                  <a:pt x="16" y="5165"/>
                                  <a:pt x="13" y="5168"/>
                                  <a:pt x="8" y="5168"/>
                                </a:cubicBezTo>
                                <a:cubicBezTo>
                                  <a:pt x="4" y="5168"/>
                                  <a:pt x="0" y="5165"/>
                                  <a:pt x="0" y="5160"/>
                                </a:cubicBezTo>
                                <a:lnTo>
                                  <a:pt x="0" y="5144"/>
                                </a:lnTo>
                                <a:cubicBezTo>
                                  <a:pt x="0" y="5140"/>
                                  <a:pt x="4" y="5136"/>
                                  <a:pt x="8" y="5136"/>
                                </a:cubicBezTo>
                                <a:cubicBezTo>
                                  <a:pt x="13" y="5136"/>
                                  <a:pt x="16" y="5140"/>
                                  <a:pt x="16" y="5144"/>
                                </a:cubicBezTo>
                                <a:close/>
                                <a:moveTo>
                                  <a:pt x="16" y="5192"/>
                                </a:moveTo>
                                <a:lnTo>
                                  <a:pt x="16" y="5208"/>
                                </a:lnTo>
                                <a:cubicBezTo>
                                  <a:pt x="16" y="5213"/>
                                  <a:pt x="13" y="5216"/>
                                  <a:pt x="8" y="5216"/>
                                </a:cubicBezTo>
                                <a:cubicBezTo>
                                  <a:pt x="4" y="5216"/>
                                  <a:pt x="0" y="5213"/>
                                  <a:pt x="0" y="5208"/>
                                </a:cubicBezTo>
                                <a:lnTo>
                                  <a:pt x="0" y="5192"/>
                                </a:lnTo>
                                <a:cubicBezTo>
                                  <a:pt x="0" y="5188"/>
                                  <a:pt x="4" y="5184"/>
                                  <a:pt x="8" y="5184"/>
                                </a:cubicBezTo>
                                <a:cubicBezTo>
                                  <a:pt x="13" y="5184"/>
                                  <a:pt x="16" y="5188"/>
                                  <a:pt x="16" y="5192"/>
                                </a:cubicBezTo>
                                <a:close/>
                                <a:moveTo>
                                  <a:pt x="16" y="5240"/>
                                </a:moveTo>
                                <a:lnTo>
                                  <a:pt x="16" y="5256"/>
                                </a:lnTo>
                                <a:cubicBezTo>
                                  <a:pt x="16" y="5261"/>
                                  <a:pt x="13" y="5264"/>
                                  <a:pt x="8" y="5264"/>
                                </a:cubicBezTo>
                                <a:cubicBezTo>
                                  <a:pt x="4" y="5264"/>
                                  <a:pt x="0" y="5261"/>
                                  <a:pt x="0" y="5256"/>
                                </a:cubicBezTo>
                                <a:lnTo>
                                  <a:pt x="0" y="5240"/>
                                </a:lnTo>
                                <a:cubicBezTo>
                                  <a:pt x="0" y="5236"/>
                                  <a:pt x="4" y="5232"/>
                                  <a:pt x="8" y="5232"/>
                                </a:cubicBezTo>
                                <a:cubicBezTo>
                                  <a:pt x="13" y="5232"/>
                                  <a:pt x="16" y="5236"/>
                                  <a:pt x="16" y="5240"/>
                                </a:cubicBezTo>
                                <a:close/>
                                <a:moveTo>
                                  <a:pt x="16" y="5288"/>
                                </a:moveTo>
                                <a:lnTo>
                                  <a:pt x="16" y="5304"/>
                                </a:lnTo>
                                <a:cubicBezTo>
                                  <a:pt x="16" y="5309"/>
                                  <a:pt x="13" y="5312"/>
                                  <a:pt x="8" y="5312"/>
                                </a:cubicBezTo>
                                <a:cubicBezTo>
                                  <a:pt x="4" y="5312"/>
                                  <a:pt x="0" y="5309"/>
                                  <a:pt x="0" y="5304"/>
                                </a:cubicBezTo>
                                <a:lnTo>
                                  <a:pt x="0" y="5288"/>
                                </a:lnTo>
                                <a:cubicBezTo>
                                  <a:pt x="0" y="5284"/>
                                  <a:pt x="4" y="5280"/>
                                  <a:pt x="8" y="5280"/>
                                </a:cubicBezTo>
                                <a:cubicBezTo>
                                  <a:pt x="13" y="5280"/>
                                  <a:pt x="16" y="5284"/>
                                  <a:pt x="16" y="5288"/>
                                </a:cubicBezTo>
                                <a:close/>
                                <a:moveTo>
                                  <a:pt x="16" y="5336"/>
                                </a:moveTo>
                                <a:lnTo>
                                  <a:pt x="16" y="5352"/>
                                </a:lnTo>
                                <a:cubicBezTo>
                                  <a:pt x="16" y="5357"/>
                                  <a:pt x="13" y="5360"/>
                                  <a:pt x="8" y="5360"/>
                                </a:cubicBezTo>
                                <a:cubicBezTo>
                                  <a:pt x="4" y="5360"/>
                                  <a:pt x="0" y="5357"/>
                                  <a:pt x="0" y="5352"/>
                                </a:cubicBezTo>
                                <a:lnTo>
                                  <a:pt x="0" y="5336"/>
                                </a:lnTo>
                                <a:cubicBezTo>
                                  <a:pt x="0" y="5332"/>
                                  <a:pt x="4" y="5328"/>
                                  <a:pt x="8" y="5328"/>
                                </a:cubicBezTo>
                                <a:cubicBezTo>
                                  <a:pt x="13" y="5328"/>
                                  <a:pt x="16" y="5332"/>
                                  <a:pt x="16" y="5336"/>
                                </a:cubicBezTo>
                                <a:close/>
                                <a:moveTo>
                                  <a:pt x="16" y="5384"/>
                                </a:moveTo>
                                <a:lnTo>
                                  <a:pt x="16" y="5400"/>
                                </a:lnTo>
                                <a:cubicBezTo>
                                  <a:pt x="16" y="5405"/>
                                  <a:pt x="13" y="5408"/>
                                  <a:pt x="8" y="5408"/>
                                </a:cubicBezTo>
                                <a:cubicBezTo>
                                  <a:pt x="4" y="5408"/>
                                  <a:pt x="0" y="5405"/>
                                  <a:pt x="0" y="5400"/>
                                </a:cubicBezTo>
                                <a:lnTo>
                                  <a:pt x="0" y="5384"/>
                                </a:lnTo>
                                <a:cubicBezTo>
                                  <a:pt x="0" y="5380"/>
                                  <a:pt x="4" y="5376"/>
                                  <a:pt x="8" y="5376"/>
                                </a:cubicBezTo>
                                <a:cubicBezTo>
                                  <a:pt x="13" y="5376"/>
                                  <a:pt x="16" y="5380"/>
                                  <a:pt x="16" y="5384"/>
                                </a:cubicBezTo>
                                <a:close/>
                                <a:moveTo>
                                  <a:pt x="16" y="5432"/>
                                </a:moveTo>
                                <a:lnTo>
                                  <a:pt x="16" y="5448"/>
                                </a:lnTo>
                                <a:cubicBezTo>
                                  <a:pt x="16" y="5453"/>
                                  <a:pt x="13" y="5456"/>
                                  <a:pt x="8" y="5456"/>
                                </a:cubicBezTo>
                                <a:cubicBezTo>
                                  <a:pt x="4" y="5456"/>
                                  <a:pt x="0" y="5453"/>
                                  <a:pt x="0" y="5448"/>
                                </a:cubicBezTo>
                                <a:lnTo>
                                  <a:pt x="0" y="5432"/>
                                </a:lnTo>
                                <a:cubicBezTo>
                                  <a:pt x="0" y="5428"/>
                                  <a:pt x="4" y="5424"/>
                                  <a:pt x="8" y="5424"/>
                                </a:cubicBezTo>
                                <a:cubicBezTo>
                                  <a:pt x="13" y="5424"/>
                                  <a:pt x="16" y="5428"/>
                                  <a:pt x="16" y="5432"/>
                                </a:cubicBezTo>
                                <a:close/>
                                <a:moveTo>
                                  <a:pt x="16" y="5480"/>
                                </a:moveTo>
                                <a:lnTo>
                                  <a:pt x="16" y="5496"/>
                                </a:lnTo>
                                <a:cubicBezTo>
                                  <a:pt x="16" y="5501"/>
                                  <a:pt x="13" y="5504"/>
                                  <a:pt x="8" y="5504"/>
                                </a:cubicBezTo>
                                <a:cubicBezTo>
                                  <a:pt x="4" y="5504"/>
                                  <a:pt x="0" y="5501"/>
                                  <a:pt x="0" y="5496"/>
                                </a:cubicBezTo>
                                <a:lnTo>
                                  <a:pt x="0" y="5480"/>
                                </a:lnTo>
                                <a:cubicBezTo>
                                  <a:pt x="0" y="5476"/>
                                  <a:pt x="4" y="5472"/>
                                  <a:pt x="8" y="5472"/>
                                </a:cubicBezTo>
                                <a:cubicBezTo>
                                  <a:pt x="13" y="5472"/>
                                  <a:pt x="16" y="5476"/>
                                  <a:pt x="16" y="5480"/>
                                </a:cubicBezTo>
                                <a:close/>
                                <a:moveTo>
                                  <a:pt x="16" y="5528"/>
                                </a:moveTo>
                                <a:lnTo>
                                  <a:pt x="16" y="5544"/>
                                </a:lnTo>
                                <a:cubicBezTo>
                                  <a:pt x="16" y="5549"/>
                                  <a:pt x="13" y="5552"/>
                                  <a:pt x="8" y="5552"/>
                                </a:cubicBezTo>
                                <a:cubicBezTo>
                                  <a:pt x="4" y="5552"/>
                                  <a:pt x="0" y="5549"/>
                                  <a:pt x="0" y="5544"/>
                                </a:cubicBezTo>
                                <a:lnTo>
                                  <a:pt x="0" y="5528"/>
                                </a:lnTo>
                                <a:cubicBezTo>
                                  <a:pt x="0" y="5524"/>
                                  <a:pt x="4" y="5520"/>
                                  <a:pt x="8" y="5520"/>
                                </a:cubicBezTo>
                                <a:cubicBezTo>
                                  <a:pt x="13" y="5520"/>
                                  <a:pt x="16" y="5524"/>
                                  <a:pt x="16" y="5528"/>
                                </a:cubicBezTo>
                                <a:close/>
                                <a:moveTo>
                                  <a:pt x="16" y="5576"/>
                                </a:moveTo>
                                <a:lnTo>
                                  <a:pt x="16" y="5592"/>
                                </a:lnTo>
                                <a:cubicBezTo>
                                  <a:pt x="16" y="5597"/>
                                  <a:pt x="13" y="5600"/>
                                  <a:pt x="8" y="5600"/>
                                </a:cubicBezTo>
                                <a:cubicBezTo>
                                  <a:pt x="4" y="5600"/>
                                  <a:pt x="0" y="5597"/>
                                  <a:pt x="0" y="5592"/>
                                </a:cubicBezTo>
                                <a:lnTo>
                                  <a:pt x="0" y="5576"/>
                                </a:lnTo>
                                <a:cubicBezTo>
                                  <a:pt x="0" y="5572"/>
                                  <a:pt x="4" y="5568"/>
                                  <a:pt x="8" y="5568"/>
                                </a:cubicBezTo>
                                <a:cubicBezTo>
                                  <a:pt x="13" y="5568"/>
                                  <a:pt x="16" y="5572"/>
                                  <a:pt x="16" y="5576"/>
                                </a:cubicBezTo>
                                <a:close/>
                                <a:moveTo>
                                  <a:pt x="16" y="5624"/>
                                </a:moveTo>
                                <a:lnTo>
                                  <a:pt x="16" y="5640"/>
                                </a:lnTo>
                                <a:cubicBezTo>
                                  <a:pt x="16" y="5645"/>
                                  <a:pt x="13" y="5648"/>
                                  <a:pt x="8" y="5648"/>
                                </a:cubicBezTo>
                                <a:cubicBezTo>
                                  <a:pt x="4" y="5648"/>
                                  <a:pt x="0" y="5645"/>
                                  <a:pt x="0" y="5640"/>
                                </a:cubicBezTo>
                                <a:lnTo>
                                  <a:pt x="0" y="5624"/>
                                </a:lnTo>
                                <a:cubicBezTo>
                                  <a:pt x="0" y="5620"/>
                                  <a:pt x="4" y="5616"/>
                                  <a:pt x="8" y="5616"/>
                                </a:cubicBezTo>
                                <a:cubicBezTo>
                                  <a:pt x="13" y="5616"/>
                                  <a:pt x="16" y="5620"/>
                                  <a:pt x="16" y="5624"/>
                                </a:cubicBezTo>
                                <a:close/>
                                <a:moveTo>
                                  <a:pt x="16" y="5672"/>
                                </a:moveTo>
                                <a:lnTo>
                                  <a:pt x="16" y="5688"/>
                                </a:lnTo>
                                <a:cubicBezTo>
                                  <a:pt x="16" y="5693"/>
                                  <a:pt x="13" y="5696"/>
                                  <a:pt x="8" y="5696"/>
                                </a:cubicBezTo>
                                <a:cubicBezTo>
                                  <a:pt x="4" y="5696"/>
                                  <a:pt x="0" y="5693"/>
                                  <a:pt x="0" y="5688"/>
                                </a:cubicBezTo>
                                <a:lnTo>
                                  <a:pt x="0" y="5672"/>
                                </a:lnTo>
                                <a:cubicBezTo>
                                  <a:pt x="0" y="5668"/>
                                  <a:pt x="4" y="5664"/>
                                  <a:pt x="8" y="5664"/>
                                </a:cubicBezTo>
                                <a:cubicBezTo>
                                  <a:pt x="13" y="5664"/>
                                  <a:pt x="16" y="5668"/>
                                  <a:pt x="16" y="5672"/>
                                </a:cubicBezTo>
                                <a:close/>
                                <a:moveTo>
                                  <a:pt x="16" y="5720"/>
                                </a:moveTo>
                                <a:lnTo>
                                  <a:pt x="16" y="5736"/>
                                </a:lnTo>
                                <a:cubicBezTo>
                                  <a:pt x="16" y="5741"/>
                                  <a:pt x="13" y="5744"/>
                                  <a:pt x="8" y="5744"/>
                                </a:cubicBezTo>
                                <a:cubicBezTo>
                                  <a:pt x="4" y="5744"/>
                                  <a:pt x="0" y="5741"/>
                                  <a:pt x="0" y="5736"/>
                                </a:cubicBezTo>
                                <a:lnTo>
                                  <a:pt x="0" y="5720"/>
                                </a:lnTo>
                                <a:cubicBezTo>
                                  <a:pt x="0" y="5716"/>
                                  <a:pt x="4" y="5712"/>
                                  <a:pt x="8" y="5712"/>
                                </a:cubicBezTo>
                                <a:cubicBezTo>
                                  <a:pt x="13" y="5712"/>
                                  <a:pt x="16" y="5716"/>
                                  <a:pt x="16" y="5720"/>
                                </a:cubicBezTo>
                                <a:close/>
                                <a:moveTo>
                                  <a:pt x="16" y="5768"/>
                                </a:moveTo>
                                <a:lnTo>
                                  <a:pt x="16" y="5784"/>
                                </a:lnTo>
                                <a:cubicBezTo>
                                  <a:pt x="16" y="5789"/>
                                  <a:pt x="13" y="5792"/>
                                  <a:pt x="8" y="5792"/>
                                </a:cubicBezTo>
                                <a:cubicBezTo>
                                  <a:pt x="4" y="5792"/>
                                  <a:pt x="0" y="5789"/>
                                  <a:pt x="0" y="5784"/>
                                </a:cubicBezTo>
                                <a:lnTo>
                                  <a:pt x="0" y="5768"/>
                                </a:lnTo>
                                <a:cubicBezTo>
                                  <a:pt x="0" y="5764"/>
                                  <a:pt x="4" y="5760"/>
                                  <a:pt x="8" y="5760"/>
                                </a:cubicBezTo>
                                <a:cubicBezTo>
                                  <a:pt x="13" y="5760"/>
                                  <a:pt x="16" y="5764"/>
                                  <a:pt x="16" y="5768"/>
                                </a:cubicBezTo>
                                <a:close/>
                                <a:moveTo>
                                  <a:pt x="16" y="5816"/>
                                </a:moveTo>
                                <a:lnTo>
                                  <a:pt x="16" y="5832"/>
                                </a:lnTo>
                                <a:cubicBezTo>
                                  <a:pt x="16" y="5837"/>
                                  <a:pt x="13" y="5840"/>
                                  <a:pt x="8" y="5840"/>
                                </a:cubicBezTo>
                                <a:cubicBezTo>
                                  <a:pt x="4" y="5840"/>
                                  <a:pt x="0" y="5837"/>
                                  <a:pt x="0" y="5832"/>
                                </a:cubicBezTo>
                                <a:lnTo>
                                  <a:pt x="0" y="5816"/>
                                </a:lnTo>
                                <a:cubicBezTo>
                                  <a:pt x="0" y="5812"/>
                                  <a:pt x="4" y="5808"/>
                                  <a:pt x="8" y="5808"/>
                                </a:cubicBezTo>
                                <a:cubicBezTo>
                                  <a:pt x="13" y="5808"/>
                                  <a:pt x="16" y="5812"/>
                                  <a:pt x="16" y="5816"/>
                                </a:cubicBezTo>
                                <a:close/>
                                <a:moveTo>
                                  <a:pt x="16" y="5864"/>
                                </a:moveTo>
                                <a:lnTo>
                                  <a:pt x="16" y="5880"/>
                                </a:lnTo>
                                <a:cubicBezTo>
                                  <a:pt x="16" y="5885"/>
                                  <a:pt x="13" y="5888"/>
                                  <a:pt x="8" y="5888"/>
                                </a:cubicBezTo>
                                <a:cubicBezTo>
                                  <a:pt x="4" y="5888"/>
                                  <a:pt x="0" y="5885"/>
                                  <a:pt x="0" y="5880"/>
                                </a:cubicBezTo>
                                <a:lnTo>
                                  <a:pt x="0" y="5864"/>
                                </a:lnTo>
                                <a:cubicBezTo>
                                  <a:pt x="0" y="5860"/>
                                  <a:pt x="4" y="5856"/>
                                  <a:pt x="8" y="5856"/>
                                </a:cubicBezTo>
                                <a:cubicBezTo>
                                  <a:pt x="13" y="5856"/>
                                  <a:pt x="16" y="5860"/>
                                  <a:pt x="16" y="5864"/>
                                </a:cubicBezTo>
                                <a:close/>
                                <a:moveTo>
                                  <a:pt x="16" y="5912"/>
                                </a:moveTo>
                                <a:lnTo>
                                  <a:pt x="16" y="5928"/>
                                </a:lnTo>
                                <a:cubicBezTo>
                                  <a:pt x="16" y="5933"/>
                                  <a:pt x="13" y="5936"/>
                                  <a:pt x="8" y="5936"/>
                                </a:cubicBezTo>
                                <a:cubicBezTo>
                                  <a:pt x="4" y="5936"/>
                                  <a:pt x="0" y="5933"/>
                                  <a:pt x="0" y="5928"/>
                                </a:cubicBezTo>
                                <a:lnTo>
                                  <a:pt x="0" y="5912"/>
                                </a:lnTo>
                                <a:cubicBezTo>
                                  <a:pt x="0" y="5908"/>
                                  <a:pt x="4" y="5904"/>
                                  <a:pt x="8" y="5904"/>
                                </a:cubicBezTo>
                                <a:cubicBezTo>
                                  <a:pt x="13" y="5904"/>
                                  <a:pt x="16" y="5908"/>
                                  <a:pt x="16" y="5912"/>
                                </a:cubicBezTo>
                                <a:close/>
                                <a:moveTo>
                                  <a:pt x="16" y="5960"/>
                                </a:moveTo>
                                <a:lnTo>
                                  <a:pt x="16" y="5976"/>
                                </a:lnTo>
                                <a:cubicBezTo>
                                  <a:pt x="16" y="5981"/>
                                  <a:pt x="13" y="5984"/>
                                  <a:pt x="8" y="5984"/>
                                </a:cubicBezTo>
                                <a:cubicBezTo>
                                  <a:pt x="4" y="5984"/>
                                  <a:pt x="0" y="5981"/>
                                  <a:pt x="0" y="5976"/>
                                </a:cubicBezTo>
                                <a:lnTo>
                                  <a:pt x="0" y="5960"/>
                                </a:lnTo>
                                <a:cubicBezTo>
                                  <a:pt x="0" y="5956"/>
                                  <a:pt x="4" y="5952"/>
                                  <a:pt x="8" y="5952"/>
                                </a:cubicBezTo>
                                <a:cubicBezTo>
                                  <a:pt x="13" y="5952"/>
                                  <a:pt x="16" y="5956"/>
                                  <a:pt x="16" y="5960"/>
                                </a:cubicBezTo>
                                <a:close/>
                                <a:moveTo>
                                  <a:pt x="16" y="6008"/>
                                </a:moveTo>
                                <a:lnTo>
                                  <a:pt x="16" y="6024"/>
                                </a:lnTo>
                                <a:cubicBezTo>
                                  <a:pt x="16" y="6029"/>
                                  <a:pt x="13" y="6032"/>
                                  <a:pt x="8" y="6032"/>
                                </a:cubicBezTo>
                                <a:cubicBezTo>
                                  <a:pt x="4" y="6032"/>
                                  <a:pt x="0" y="6029"/>
                                  <a:pt x="0" y="6024"/>
                                </a:cubicBezTo>
                                <a:lnTo>
                                  <a:pt x="0" y="6008"/>
                                </a:lnTo>
                                <a:cubicBezTo>
                                  <a:pt x="0" y="6004"/>
                                  <a:pt x="4" y="6000"/>
                                  <a:pt x="8" y="6000"/>
                                </a:cubicBezTo>
                                <a:cubicBezTo>
                                  <a:pt x="13" y="6000"/>
                                  <a:pt x="16" y="6004"/>
                                  <a:pt x="16" y="60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0" y="339120"/>
                            <a:ext cx="7560" cy="28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032">
                                <a:moveTo>
                                  <a:pt x="16" y="8"/>
                                </a:move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2" y="32"/>
                                  <a:pt x="8" y="32"/>
                                </a:cubicBezTo>
                                <a:cubicBezTo>
                                  <a:pt x="3" y="32"/>
                                  <a:pt x="0" y="29"/>
                                  <a:pt x="0" y="24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3" y="0"/>
                                  <a:pt x="8" y="0"/>
                                </a:cubicBezTo>
                                <a:cubicBezTo>
                                  <a:pt x="12" y="0"/>
                                  <a:pt x="16" y="4"/>
                                  <a:pt x="16" y="8"/>
                                </a:cubicBezTo>
                                <a:close/>
                                <a:moveTo>
                                  <a:pt x="16" y="56"/>
                                </a:move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2" y="80"/>
                                  <a:pt x="8" y="80"/>
                                </a:cubicBezTo>
                                <a:cubicBezTo>
                                  <a:pt x="3" y="80"/>
                                  <a:pt x="0" y="77"/>
                                  <a:pt x="0" y="72"/>
                                </a:cubicBez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3" y="48"/>
                                  <a:pt x="8" y="48"/>
                                </a:cubicBezTo>
                                <a:cubicBezTo>
                                  <a:pt x="12" y="48"/>
                                  <a:pt x="16" y="52"/>
                                  <a:pt x="16" y="56"/>
                                </a:cubicBezTo>
                                <a:close/>
                                <a:moveTo>
                                  <a:pt x="16" y="104"/>
                                </a:move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2" y="128"/>
                                  <a:pt x="8" y="128"/>
                                </a:cubicBezTo>
                                <a:cubicBezTo>
                                  <a:pt x="3" y="128"/>
                                  <a:pt x="0" y="125"/>
                                  <a:pt x="0" y="120"/>
                                </a:cubicBez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3" y="96"/>
                                  <a:pt x="8" y="96"/>
                                </a:cubicBezTo>
                                <a:cubicBezTo>
                                  <a:pt x="12" y="96"/>
                                  <a:pt x="16" y="100"/>
                                  <a:pt x="16" y="104"/>
                                </a:cubicBezTo>
                                <a:close/>
                                <a:moveTo>
                                  <a:pt x="16" y="152"/>
                                </a:move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2" y="176"/>
                                  <a:pt x="8" y="176"/>
                                </a:cubicBezTo>
                                <a:cubicBezTo>
                                  <a:pt x="3" y="176"/>
                                  <a:pt x="0" y="173"/>
                                  <a:pt x="0" y="168"/>
                                </a:cubicBez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3" y="144"/>
                                  <a:pt x="8" y="144"/>
                                </a:cubicBezTo>
                                <a:cubicBezTo>
                                  <a:pt x="12" y="144"/>
                                  <a:pt x="16" y="148"/>
                                  <a:pt x="16" y="152"/>
                                </a:cubicBezTo>
                                <a:close/>
                                <a:moveTo>
                                  <a:pt x="16" y="200"/>
                                </a:move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2" y="224"/>
                                  <a:pt x="8" y="224"/>
                                </a:cubicBezTo>
                                <a:cubicBezTo>
                                  <a:pt x="3" y="224"/>
                                  <a:pt x="0" y="221"/>
                                  <a:pt x="0" y="216"/>
                                </a:cubicBez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3" y="192"/>
                                  <a:pt x="8" y="192"/>
                                </a:cubicBezTo>
                                <a:cubicBezTo>
                                  <a:pt x="12" y="192"/>
                                  <a:pt x="16" y="196"/>
                                  <a:pt x="16" y="200"/>
                                </a:cubicBezTo>
                                <a:close/>
                                <a:moveTo>
                                  <a:pt x="16" y="248"/>
                                </a:move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2" y="272"/>
                                  <a:pt x="8" y="272"/>
                                </a:cubicBezTo>
                                <a:cubicBezTo>
                                  <a:pt x="3" y="272"/>
                                  <a:pt x="0" y="269"/>
                                  <a:pt x="0" y="264"/>
                                </a:cubicBez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3" y="240"/>
                                  <a:pt x="8" y="240"/>
                                </a:cubicBezTo>
                                <a:cubicBezTo>
                                  <a:pt x="12" y="240"/>
                                  <a:pt x="16" y="244"/>
                                  <a:pt x="16" y="248"/>
                                </a:cubicBezTo>
                                <a:close/>
                                <a:moveTo>
                                  <a:pt x="16" y="296"/>
                                </a:move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2" y="320"/>
                                  <a:pt x="8" y="320"/>
                                </a:cubicBezTo>
                                <a:cubicBezTo>
                                  <a:pt x="3" y="320"/>
                                  <a:pt x="0" y="317"/>
                                  <a:pt x="0" y="312"/>
                                </a:cubicBez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3" y="288"/>
                                  <a:pt x="8" y="288"/>
                                </a:cubicBezTo>
                                <a:cubicBezTo>
                                  <a:pt x="12" y="288"/>
                                  <a:pt x="16" y="292"/>
                                  <a:pt x="16" y="296"/>
                                </a:cubicBezTo>
                                <a:close/>
                                <a:moveTo>
                                  <a:pt x="16" y="344"/>
                                </a:move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2" y="368"/>
                                  <a:pt x="8" y="368"/>
                                </a:cubicBezTo>
                                <a:cubicBezTo>
                                  <a:pt x="3" y="368"/>
                                  <a:pt x="0" y="365"/>
                                  <a:pt x="0" y="360"/>
                                </a:cubicBez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3" y="336"/>
                                  <a:pt x="8" y="336"/>
                                </a:cubicBezTo>
                                <a:cubicBezTo>
                                  <a:pt x="12" y="336"/>
                                  <a:pt x="16" y="340"/>
                                  <a:pt x="16" y="344"/>
                                </a:cubicBezTo>
                                <a:close/>
                                <a:moveTo>
                                  <a:pt x="16" y="392"/>
                                </a:move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2" y="416"/>
                                  <a:pt x="8" y="416"/>
                                </a:cubicBezTo>
                                <a:cubicBezTo>
                                  <a:pt x="3" y="416"/>
                                  <a:pt x="0" y="413"/>
                                  <a:pt x="0" y="408"/>
                                </a:cubicBez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3" y="384"/>
                                  <a:pt x="8" y="384"/>
                                </a:cubicBezTo>
                                <a:cubicBezTo>
                                  <a:pt x="12" y="384"/>
                                  <a:pt x="16" y="388"/>
                                  <a:pt x="16" y="392"/>
                                </a:cubicBezTo>
                                <a:close/>
                                <a:moveTo>
                                  <a:pt x="16" y="440"/>
                                </a:move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2" y="464"/>
                                  <a:pt x="8" y="464"/>
                                </a:cubicBezTo>
                                <a:cubicBezTo>
                                  <a:pt x="3" y="464"/>
                                  <a:pt x="0" y="461"/>
                                  <a:pt x="0" y="456"/>
                                </a:cubicBez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3" y="432"/>
                                  <a:pt x="8" y="432"/>
                                </a:cubicBezTo>
                                <a:cubicBezTo>
                                  <a:pt x="12" y="432"/>
                                  <a:pt x="16" y="436"/>
                                  <a:pt x="16" y="440"/>
                                </a:cubicBezTo>
                                <a:close/>
                                <a:moveTo>
                                  <a:pt x="16" y="488"/>
                                </a:move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2" y="512"/>
                                  <a:pt x="8" y="512"/>
                                </a:cubicBezTo>
                                <a:cubicBezTo>
                                  <a:pt x="3" y="512"/>
                                  <a:pt x="0" y="509"/>
                                  <a:pt x="0" y="504"/>
                                </a:cubicBez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3" y="480"/>
                                  <a:pt x="8" y="480"/>
                                </a:cubicBezTo>
                                <a:cubicBezTo>
                                  <a:pt x="12" y="480"/>
                                  <a:pt x="16" y="484"/>
                                  <a:pt x="16" y="488"/>
                                </a:cubicBezTo>
                                <a:close/>
                                <a:moveTo>
                                  <a:pt x="16" y="536"/>
                                </a:move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2" y="560"/>
                                  <a:pt x="8" y="560"/>
                                </a:cubicBezTo>
                                <a:cubicBezTo>
                                  <a:pt x="3" y="560"/>
                                  <a:pt x="0" y="557"/>
                                  <a:pt x="0" y="552"/>
                                </a:cubicBez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3" y="528"/>
                                  <a:pt x="8" y="528"/>
                                </a:cubicBezTo>
                                <a:cubicBezTo>
                                  <a:pt x="12" y="528"/>
                                  <a:pt x="16" y="532"/>
                                  <a:pt x="16" y="536"/>
                                </a:cubicBezTo>
                                <a:close/>
                                <a:moveTo>
                                  <a:pt x="16" y="584"/>
                                </a:move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2" y="608"/>
                                  <a:pt x="8" y="608"/>
                                </a:cubicBezTo>
                                <a:cubicBezTo>
                                  <a:pt x="3" y="608"/>
                                  <a:pt x="0" y="605"/>
                                  <a:pt x="0" y="600"/>
                                </a:cubicBez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3" y="576"/>
                                  <a:pt x="8" y="576"/>
                                </a:cubicBezTo>
                                <a:cubicBezTo>
                                  <a:pt x="12" y="576"/>
                                  <a:pt x="16" y="580"/>
                                  <a:pt x="16" y="584"/>
                                </a:cubicBezTo>
                                <a:close/>
                                <a:moveTo>
                                  <a:pt x="16" y="632"/>
                                </a:move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2" y="656"/>
                                  <a:pt x="8" y="656"/>
                                </a:cubicBezTo>
                                <a:cubicBezTo>
                                  <a:pt x="3" y="656"/>
                                  <a:pt x="0" y="653"/>
                                  <a:pt x="0" y="648"/>
                                </a:cubicBez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3" y="624"/>
                                  <a:pt x="8" y="624"/>
                                </a:cubicBezTo>
                                <a:cubicBezTo>
                                  <a:pt x="12" y="624"/>
                                  <a:pt x="16" y="628"/>
                                  <a:pt x="16" y="632"/>
                                </a:cubicBezTo>
                                <a:close/>
                                <a:moveTo>
                                  <a:pt x="16" y="680"/>
                                </a:move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2" y="704"/>
                                  <a:pt x="8" y="704"/>
                                </a:cubicBezTo>
                                <a:cubicBezTo>
                                  <a:pt x="3" y="704"/>
                                  <a:pt x="0" y="701"/>
                                  <a:pt x="0" y="696"/>
                                </a:cubicBez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3" y="672"/>
                                  <a:pt x="8" y="672"/>
                                </a:cubicBezTo>
                                <a:cubicBezTo>
                                  <a:pt x="12" y="672"/>
                                  <a:pt x="16" y="676"/>
                                  <a:pt x="16" y="680"/>
                                </a:cubicBezTo>
                                <a:close/>
                                <a:moveTo>
                                  <a:pt x="16" y="728"/>
                                </a:move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2" y="752"/>
                                  <a:pt x="8" y="752"/>
                                </a:cubicBezTo>
                                <a:cubicBezTo>
                                  <a:pt x="3" y="752"/>
                                  <a:pt x="0" y="749"/>
                                  <a:pt x="0" y="744"/>
                                </a:cubicBez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3" y="720"/>
                                  <a:pt x="8" y="720"/>
                                </a:cubicBezTo>
                                <a:cubicBezTo>
                                  <a:pt x="12" y="720"/>
                                  <a:pt x="16" y="724"/>
                                  <a:pt x="16" y="728"/>
                                </a:cubicBezTo>
                                <a:close/>
                                <a:moveTo>
                                  <a:pt x="16" y="776"/>
                                </a:move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2" y="800"/>
                                  <a:pt x="8" y="800"/>
                                </a:cubicBezTo>
                                <a:cubicBezTo>
                                  <a:pt x="3" y="800"/>
                                  <a:pt x="0" y="797"/>
                                  <a:pt x="0" y="792"/>
                                </a:cubicBez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3" y="768"/>
                                  <a:pt x="8" y="768"/>
                                </a:cubicBezTo>
                                <a:cubicBezTo>
                                  <a:pt x="12" y="768"/>
                                  <a:pt x="16" y="772"/>
                                  <a:pt x="16" y="776"/>
                                </a:cubicBezTo>
                                <a:close/>
                                <a:moveTo>
                                  <a:pt x="16" y="824"/>
                                </a:move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2" y="848"/>
                                  <a:pt x="8" y="848"/>
                                </a:cubicBezTo>
                                <a:cubicBezTo>
                                  <a:pt x="3" y="848"/>
                                  <a:pt x="0" y="845"/>
                                  <a:pt x="0" y="840"/>
                                </a:cubicBez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3" y="816"/>
                                  <a:pt x="8" y="816"/>
                                </a:cubicBezTo>
                                <a:cubicBezTo>
                                  <a:pt x="12" y="816"/>
                                  <a:pt x="16" y="820"/>
                                  <a:pt x="16" y="824"/>
                                </a:cubicBezTo>
                                <a:close/>
                                <a:moveTo>
                                  <a:pt x="16" y="872"/>
                                </a:move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2" y="896"/>
                                  <a:pt x="8" y="896"/>
                                </a:cubicBezTo>
                                <a:cubicBezTo>
                                  <a:pt x="3" y="896"/>
                                  <a:pt x="0" y="893"/>
                                  <a:pt x="0" y="888"/>
                                </a:cubicBez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3" y="864"/>
                                  <a:pt x="8" y="864"/>
                                </a:cubicBezTo>
                                <a:cubicBezTo>
                                  <a:pt x="12" y="864"/>
                                  <a:pt x="16" y="868"/>
                                  <a:pt x="16" y="872"/>
                                </a:cubicBezTo>
                                <a:close/>
                                <a:moveTo>
                                  <a:pt x="16" y="920"/>
                                </a:move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2" y="944"/>
                                  <a:pt x="8" y="944"/>
                                </a:cubicBezTo>
                                <a:cubicBezTo>
                                  <a:pt x="3" y="944"/>
                                  <a:pt x="0" y="941"/>
                                  <a:pt x="0" y="936"/>
                                </a:cubicBez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3" y="912"/>
                                  <a:pt x="8" y="912"/>
                                </a:cubicBezTo>
                                <a:cubicBezTo>
                                  <a:pt x="12" y="912"/>
                                  <a:pt x="16" y="916"/>
                                  <a:pt x="16" y="920"/>
                                </a:cubicBezTo>
                                <a:close/>
                                <a:moveTo>
                                  <a:pt x="16" y="968"/>
                                </a:move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2" y="992"/>
                                  <a:pt x="8" y="992"/>
                                </a:cubicBezTo>
                                <a:cubicBezTo>
                                  <a:pt x="3" y="992"/>
                                  <a:pt x="0" y="989"/>
                                  <a:pt x="0" y="984"/>
                                </a:cubicBez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3" y="960"/>
                                  <a:pt x="8" y="960"/>
                                </a:cubicBezTo>
                                <a:cubicBezTo>
                                  <a:pt x="12" y="960"/>
                                  <a:pt x="16" y="964"/>
                                  <a:pt x="16" y="968"/>
                                </a:cubicBezTo>
                                <a:close/>
                                <a:moveTo>
                                  <a:pt x="16" y="1016"/>
                                </a:move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2" y="1040"/>
                                  <a:pt x="8" y="1040"/>
                                </a:cubicBezTo>
                                <a:cubicBezTo>
                                  <a:pt x="3" y="1040"/>
                                  <a:pt x="0" y="1037"/>
                                  <a:pt x="0" y="1032"/>
                                </a:cubicBez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3" y="1008"/>
                                  <a:pt x="8" y="1008"/>
                                </a:cubicBezTo>
                                <a:cubicBezTo>
                                  <a:pt x="12" y="1008"/>
                                  <a:pt x="16" y="1012"/>
                                  <a:pt x="16" y="1016"/>
                                </a:cubicBezTo>
                                <a:close/>
                                <a:moveTo>
                                  <a:pt x="16" y="1064"/>
                                </a:move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2" y="1088"/>
                                  <a:pt x="8" y="1088"/>
                                </a:cubicBezTo>
                                <a:cubicBezTo>
                                  <a:pt x="3" y="1088"/>
                                  <a:pt x="0" y="1085"/>
                                  <a:pt x="0" y="1080"/>
                                </a:cubicBez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3" y="1056"/>
                                  <a:pt x="8" y="1056"/>
                                </a:cubicBezTo>
                                <a:cubicBezTo>
                                  <a:pt x="12" y="1056"/>
                                  <a:pt x="16" y="1060"/>
                                  <a:pt x="16" y="1064"/>
                                </a:cubicBezTo>
                                <a:close/>
                                <a:moveTo>
                                  <a:pt x="16" y="1112"/>
                                </a:move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2" y="1136"/>
                                  <a:pt x="8" y="1136"/>
                                </a:cubicBezTo>
                                <a:cubicBezTo>
                                  <a:pt x="3" y="1136"/>
                                  <a:pt x="0" y="1133"/>
                                  <a:pt x="0" y="1128"/>
                                </a:cubicBez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3" y="1104"/>
                                  <a:pt x="8" y="1104"/>
                                </a:cubicBezTo>
                                <a:cubicBezTo>
                                  <a:pt x="12" y="1104"/>
                                  <a:pt x="16" y="1108"/>
                                  <a:pt x="16" y="1112"/>
                                </a:cubicBezTo>
                                <a:close/>
                                <a:moveTo>
                                  <a:pt x="16" y="1160"/>
                                </a:move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2" y="1184"/>
                                  <a:pt x="8" y="1184"/>
                                </a:cubicBezTo>
                                <a:cubicBezTo>
                                  <a:pt x="3" y="1184"/>
                                  <a:pt x="0" y="1181"/>
                                  <a:pt x="0" y="1176"/>
                                </a:cubicBez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3" y="1152"/>
                                  <a:pt x="8" y="1152"/>
                                </a:cubicBezTo>
                                <a:cubicBezTo>
                                  <a:pt x="12" y="1152"/>
                                  <a:pt x="16" y="1156"/>
                                  <a:pt x="16" y="1160"/>
                                </a:cubicBezTo>
                                <a:close/>
                                <a:moveTo>
                                  <a:pt x="16" y="1208"/>
                                </a:move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2" y="1232"/>
                                  <a:pt x="8" y="1232"/>
                                </a:cubicBezTo>
                                <a:cubicBezTo>
                                  <a:pt x="3" y="1232"/>
                                  <a:pt x="0" y="1229"/>
                                  <a:pt x="0" y="1224"/>
                                </a:cubicBez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3" y="1200"/>
                                  <a:pt x="8" y="1200"/>
                                </a:cubicBezTo>
                                <a:cubicBezTo>
                                  <a:pt x="12" y="1200"/>
                                  <a:pt x="16" y="1204"/>
                                  <a:pt x="16" y="1208"/>
                                </a:cubicBezTo>
                                <a:close/>
                                <a:moveTo>
                                  <a:pt x="16" y="1256"/>
                                </a:move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2" y="1280"/>
                                  <a:pt x="8" y="1280"/>
                                </a:cubicBezTo>
                                <a:cubicBezTo>
                                  <a:pt x="3" y="1280"/>
                                  <a:pt x="0" y="1277"/>
                                  <a:pt x="0" y="1272"/>
                                </a:cubicBez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3" y="1248"/>
                                  <a:pt x="8" y="1248"/>
                                </a:cubicBezTo>
                                <a:cubicBezTo>
                                  <a:pt x="12" y="1248"/>
                                  <a:pt x="16" y="1252"/>
                                  <a:pt x="16" y="1256"/>
                                </a:cubicBezTo>
                                <a:close/>
                                <a:moveTo>
                                  <a:pt x="16" y="1304"/>
                                </a:move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2" y="1328"/>
                                  <a:pt x="8" y="1328"/>
                                </a:cubicBezTo>
                                <a:cubicBezTo>
                                  <a:pt x="3" y="1328"/>
                                  <a:pt x="0" y="1325"/>
                                  <a:pt x="0" y="1320"/>
                                </a:cubicBez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3" y="1296"/>
                                  <a:pt x="8" y="1296"/>
                                </a:cubicBezTo>
                                <a:cubicBezTo>
                                  <a:pt x="12" y="1296"/>
                                  <a:pt x="16" y="1300"/>
                                  <a:pt x="16" y="1304"/>
                                </a:cubicBezTo>
                                <a:close/>
                                <a:moveTo>
                                  <a:pt x="16" y="1352"/>
                                </a:move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2" y="1376"/>
                                  <a:pt x="8" y="1376"/>
                                </a:cubicBezTo>
                                <a:cubicBezTo>
                                  <a:pt x="3" y="1376"/>
                                  <a:pt x="0" y="1373"/>
                                  <a:pt x="0" y="1368"/>
                                </a:cubicBez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3" y="1344"/>
                                  <a:pt x="8" y="1344"/>
                                </a:cubicBezTo>
                                <a:cubicBezTo>
                                  <a:pt x="12" y="1344"/>
                                  <a:pt x="16" y="1348"/>
                                  <a:pt x="16" y="1352"/>
                                </a:cubicBezTo>
                                <a:close/>
                                <a:moveTo>
                                  <a:pt x="16" y="1400"/>
                                </a:move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2" y="1424"/>
                                  <a:pt x="8" y="1424"/>
                                </a:cubicBezTo>
                                <a:cubicBezTo>
                                  <a:pt x="3" y="1424"/>
                                  <a:pt x="0" y="1421"/>
                                  <a:pt x="0" y="1416"/>
                                </a:cubicBez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3" y="1392"/>
                                  <a:pt x="8" y="1392"/>
                                </a:cubicBezTo>
                                <a:cubicBezTo>
                                  <a:pt x="12" y="1392"/>
                                  <a:pt x="16" y="1396"/>
                                  <a:pt x="16" y="1400"/>
                                </a:cubicBezTo>
                                <a:close/>
                                <a:moveTo>
                                  <a:pt x="16" y="1448"/>
                                </a:move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2" y="1472"/>
                                  <a:pt x="8" y="1472"/>
                                </a:cubicBezTo>
                                <a:cubicBezTo>
                                  <a:pt x="3" y="1472"/>
                                  <a:pt x="0" y="1469"/>
                                  <a:pt x="0" y="1464"/>
                                </a:cubicBez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3" y="1440"/>
                                  <a:pt x="8" y="1440"/>
                                </a:cubicBezTo>
                                <a:cubicBezTo>
                                  <a:pt x="12" y="1440"/>
                                  <a:pt x="16" y="1444"/>
                                  <a:pt x="16" y="1448"/>
                                </a:cubicBezTo>
                                <a:close/>
                                <a:moveTo>
                                  <a:pt x="16" y="1496"/>
                                </a:move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2" y="1520"/>
                                  <a:pt x="8" y="1520"/>
                                </a:cubicBezTo>
                                <a:cubicBezTo>
                                  <a:pt x="3" y="1520"/>
                                  <a:pt x="0" y="1517"/>
                                  <a:pt x="0" y="1512"/>
                                </a:cubicBez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3" y="1488"/>
                                  <a:pt x="8" y="1488"/>
                                </a:cubicBezTo>
                                <a:cubicBezTo>
                                  <a:pt x="12" y="1488"/>
                                  <a:pt x="16" y="1492"/>
                                  <a:pt x="16" y="1496"/>
                                </a:cubicBezTo>
                                <a:close/>
                                <a:moveTo>
                                  <a:pt x="16" y="1544"/>
                                </a:move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2" y="1568"/>
                                  <a:pt x="8" y="1568"/>
                                </a:cubicBezTo>
                                <a:cubicBezTo>
                                  <a:pt x="3" y="1568"/>
                                  <a:pt x="0" y="1565"/>
                                  <a:pt x="0" y="1560"/>
                                </a:cubicBez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3" y="1536"/>
                                  <a:pt x="8" y="1536"/>
                                </a:cubicBezTo>
                                <a:cubicBezTo>
                                  <a:pt x="12" y="1536"/>
                                  <a:pt x="16" y="1540"/>
                                  <a:pt x="16" y="1544"/>
                                </a:cubicBezTo>
                                <a:close/>
                                <a:moveTo>
                                  <a:pt x="16" y="1592"/>
                                </a:move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2" y="1616"/>
                                  <a:pt x="8" y="1616"/>
                                </a:cubicBezTo>
                                <a:cubicBezTo>
                                  <a:pt x="3" y="1616"/>
                                  <a:pt x="0" y="1613"/>
                                  <a:pt x="0" y="1608"/>
                                </a:cubicBez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3" y="1584"/>
                                  <a:pt x="8" y="1584"/>
                                </a:cubicBezTo>
                                <a:cubicBezTo>
                                  <a:pt x="12" y="1584"/>
                                  <a:pt x="16" y="1588"/>
                                  <a:pt x="16" y="1592"/>
                                </a:cubicBezTo>
                                <a:close/>
                                <a:moveTo>
                                  <a:pt x="16" y="1640"/>
                                </a:move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2" y="1664"/>
                                  <a:pt x="8" y="1664"/>
                                </a:cubicBezTo>
                                <a:cubicBezTo>
                                  <a:pt x="3" y="1664"/>
                                  <a:pt x="0" y="1661"/>
                                  <a:pt x="0" y="1656"/>
                                </a:cubicBez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3" y="1632"/>
                                  <a:pt x="8" y="1632"/>
                                </a:cubicBezTo>
                                <a:cubicBezTo>
                                  <a:pt x="12" y="1632"/>
                                  <a:pt x="16" y="1636"/>
                                  <a:pt x="16" y="1640"/>
                                </a:cubicBezTo>
                                <a:close/>
                                <a:moveTo>
                                  <a:pt x="16" y="1688"/>
                                </a:move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2" y="1712"/>
                                  <a:pt x="8" y="1712"/>
                                </a:cubicBezTo>
                                <a:cubicBezTo>
                                  <a:pt x="3" y="1712"/>
                                  <a:pt x="0" y="1709"/>
                                  <a:pt x="0" y="1704"/>
                                </a:cubicBez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3" y="1680"/>
                                  <a:pt x="8" y="1680"/>
                                </a:cubicBezTo>
                                <a:cubicBezTo>
                                  <a:pt x="12" y="1680"/>
                                  <a:pt x="16" y="1684"/>
                                  <a:pt x="16" y="1688"/>
                                </a:cubicBezTo>
                                <a:close/>
                                <a:moveTo>
                                  <a:pt x="16" y="1736"/>
                                </a:move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2" y="1760"/>
                                  <a:pt x="8" y="1760"/>
                                </a:cubicBezTo>
                                <a:cubicBezTo>
                                  <a:pt x="3" y="1760"/>
                                  <a:pt x="0" y="1757"/>
                                  <a:pt x="0" y="1752"/>
                                </a:cubicBez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3" y="1728"/>
                                  <a:pt x="8" y="1728"/>
                                </a:cubicBezTo>
                                <a:cubicBezTo>
                                  <a:pt x="12" y="1728"/>
                                  <a:pt x="16" y="1732"/>
                                  <a:pt x="16" y="1736"/>
                                </a:cubicBezTo>
                                <a:close/>
                                <a:moveTo>
                                  <a:pt x="16" y="1784"/>
                                </a:move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2" y="1808"/>
                                  <a:pt x="8" y="1808"/>
                                </a:cubicBezTo>
                                <a:cubicBezTo>
                                  <a:pt x="3" y="1808"/>
                                  <a:pt x="0" y="1805"/>
                                  <a:pt x="0" y="1800"/>
                                </a:cubicBez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3" y="1776"/>
                                  <a:pt x="8" y="1776"/>
                                </a:cubicBezTo>
                                <a:cubicBezTo>
                                  <a:pt x="12" y="1776"/>
                                  <a:pt x="16" y="1780"/>
                                  <a:pt x="16" y="1784"/>
                                </a:cubicBezTo>
                                <a:close/>
                                <a:moveTo>
                                  <a:pt x="16" y="1832"/>
                                </a:move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2" y="1856"/>
                                  <a:pt x="8" y="1856"/>
                                </a:cubicBezTo>
                                <a:cubicBezTo>
                                  <a:pt x="3" y="1856"/>
                                  <a:pt x="0" y="1853"/>
                                  <a:pt x="0" y="1848"/>
                                </a:cubicBez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3" y="1824"/>
                                  <a:pt x="8" y="1824"/>
                                </a:cubicBezTo>
                                <a:cubicBezTo>
                                  <a:pt x="12" y="1824"/>
                                  <a:pt x="16" y="1828"/>
                                  <a:pt x="16" y="1832"/>
                                </a:cubicBezTo>
                                <a:close/>
                                <a:moveTo>
                                  <a:pt x="16" y="1880"/>
                                </a:move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2" y="1904"/>
                                  <a:pt x="8" y="1904"/>
                                </a:cubicBezTo>
                                <a:cubicBezTo>
                                  <a:pt x="3" y="1904"/>
                                  <a:pt x="0" y="1901"/>
                                  <a:pt x="0" y="1896"/>
                                </a:cubicBez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3" y="1872"/>
                                  <a:pt x="8" y="1872"/>
                                </a:cubicBezTo>
                                <a:cubicBezTo>
                                  <a:pt x="12" y="1872"/>
                                  <a:pt x="16" y="1876"/>
                                  <a:pt x="16" y="1880"/>
                                </a:cubicBezTo>
                                <a:close/>
                                <a:moveTo>
                                  <a:pt x="16" y="1928"/>
                                </a:move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2" y="1952"/>
                                  <a:pt x="8" y="1952"/>
                                </a:cubicBezTo>
                                <a:cubicBezTo>
                                  <a:pt x="3" y="1952"/>
                                  <a:pt x="0" y="1949"/>
                                  <a:pt x="0" y="1944"/>
                                </a:cubicBez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3" y="1920"/>
                                  <a:pt x="8" y="1920"/>
                                </a:cubicBezTo>
                                <a:cubicBezTo>
                                  <a:pt x="12" y="1920"/>
                                  <a:pt x="16" y="1924"/>
                                  <a:pt x="16" y="1928"/>
                                </a:cubicBezTo>
                                <a:close/>
                                <a:moveTo>
                                  <a:pt x="16" y="1976"/>
                                </a:move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2" y="2000"/>
                                  <a:pt x="8" y="2000"/>
                                </a:cubicBezTo>
                                <a:cubicBezTo>
                                  <a:pt x="3" y="2000"/>
                                  <a:pt x="0" y="1997"/>
                                  <a:pt x="0" y="1992"/>
                                </a:cubicBez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3" y="1968"/>
                                  <a:pt x="8" y="1968"/>
                                </a:cubicBezTo>
                                <a:cubicBezTo>
                                  <a:pt x="12" y="1968"/>
                                  <a:pt x="16" y="1972"/>
                                  <a:pt x="16" y="1976"/>
                                </a:cubicBezTo>
                                <a:close/>
                                <a:moveTo>
                                  <a:pt x="16" y="2024"/>
                                </a:move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2" y="2048"/>
                                  <a:pt x="8" y="2048"/>
                                </a:cubicBezTo>
                                <a:cubicBezTo>
                                  <a:pt x="3" y="2048"/>
                                  <a:pt x="0" y="2045"/>
                                  <a:pt x="0" y="2040"/>
                                </a:cubicBez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3" y="2016"/>
                                  <a:pt x="8" y="2016"/>
                                </a:cubicBezTo>
                                <a:cubicBezTo>
                                  <a:pt x="12" y="2016"/>
                                  <a:pt x="16" y="2020"/>
                                  <a:pt x="16" y="2024"/>
                                </a:cubicBezTo>
                                <a:close/>
                                <a:moveTo>
                                  <a:pt x="16" y="2072"/>
                                </a:move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2" y="2096"/>
                                  <a:pt x="8" y="2096"/>
                                </a:cubicBezTo>
                                <a:cubicBezTo>
                                  <a:pt x="3" y="2096"/>
                                  <a:pt x="0" y="2093"/>
                                  <a:pt x="0" y="2088"/>
                                </a:cubicBez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3" y="2064"/>
                                  <a:pt x="8" y="2064"/>
                                </a:cubicBezTo>
                                <a:cubicBezTo>
                                  <a:pt x="12" y="2064"/>
                                  <a:pt x="16" y="2068"/>
                                  <a:pt x="16" y="2072"/>
                                </a:cubicBezTo>
                                <a:close/>
                                <a:moveTo>
                                  <a:pt x="16" y="2120"/>
                                </a:move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2" y="2144"/>
                                  <a:pt x="8" y="2144"/>
                                </a:cubicBezTo>
                                <a:cubicBezTo>
                                  <a:pt x="3" y="2144"/>
                                  <a:pt x="0" y="2141"/>
                                  <a:pt x="0" y="2136"/>
                                </a:cubicBez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3" y="2112"/>
                                  <a:pt x="8" y="2112"/>
                                </a:cubicBezTo>
                                <a:cubicBezTo>
                                  <a:pt x="12" y="2112"/>
                                  <a:pt x="16" y="2116"/>
                                  <a:pt x="16" y="2120"/>
                                </a:cubicBezTo>
                                <a:close/>
                                <a:moveTo>
                                  <a:pt x="16" y="2168"/>
                                </a:move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2" y="2192"/>
                                  <a:pt x="8" y="2192"/>
                                </a:cubicBezTo>
                                <a:cubicBezTo>
                                  <a:pt x="3" y="2192"/>
                                  <a:pt x="0" y="2189"/>
                                  <a:pt x="0" y="2184"/>
                                </a:cubicBez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3" y="2160"/>
                                  <a:pt x="8" y="2160"/>
                                </a:cubicBezTo>
                                <a:cubicBezTo>
                                  <a:pt x="12" y="2160"/>
                                  <a:pt x="16" y="2164"/>
                                  <a:pt x="16" y="2168"/>
                                </a:cubicBezTo>
                                <a:close/>
                                <a:moveTo>
                                  <a:pt x="16" y="2216"/>
                                </a:move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2" y="2240"/>
                                  <a:pt x="8" y="2240"/>
                                </a:cubicBezTo>
                                <a:cubicBezTo>
                                  <a:pt x="3" y="2240"/>
                                  <a:pt x="0" y="2237"/>
                                  <a:pt x="0" y="2232"/>
                                </a:cubicBez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3" y="2208"/>
                                  <a:pt x="8" y="2208"/>
                                </a:cubicBezTo>
                                <a:cubicBezTo>
                                  <a:pt x="12" y="2208"/>
                                  <a:pt x="16" y="2212"/>
                                  <a:pt x="16" y="2216"/>
                                </a:cubicBezTo>
                                <a:close/>
                                <a:moveTo>
                                  <a:pt x="16" y="2264"/>
                                </a:move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2" y="2288"/>
                                  <a:pt x="8" y="2288"/>
                                </a:cubicBezTo>
                                <a:cubicBezTo>
                                  <a:pt x="3" y="2288"/>
                                  <a:pt x="0" y="2285"/>
                                  <a:pt x="0" y="2280"/>
                                </a:cubicBez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3" y="2256"/>
                                  <a:pt x="8" y="2256"/>
                                </a:cubicBezTo>
                                <a:cubicBezTo>
                                  <a:pt x="12" y="2256"/>
                                  <a:pt x="16" y="2260"/>
                                  <a:pt x="16" y="2264"/>
                                </a:cubicBezTo>
                                <a:close/>
                                <a:moveTo>
                                  <a:pt x="16" y="2312"/>
                                </a:move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2" y="2336"/>
                                  <a:pt x="8" y="2336"/>
                                </a:cubicBezTo>
                                <a:cubicBezTo>
                                  <a:pt x="3" y="2336"/>
                                  <a:pt x="0" y="2333"/>
                                  <a:pt x="0" y="2328"/>
                                </a:cubicBez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3" y="2304"/>
                                  <a:pt x="8" y="2304"/>
                                </a:cubicBezTo>
                                <a:cubicBezTo>
                                  <a:pt x="12" y="2304"/>
                                  <a:pt x="16" y="2308"/>
                                  <a:pt x="16" y="2312"/>
                                </a:cubicBezTo>
                                <a:close/>
                                <a:moveTo>
                                  <a:pt x="16" y="2360"/>
                                </a:move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2" y="2384"/>
                                  <a:pt x="8" y="2384"/>
                                </a:cubicBezTo>
                                <a:cubicBezTo>
                                  <a:pt x="3" y="2384"/>
                                  <a:pt x="0" y="2381"/>
                                  <a:pt x="0" y="2376"/>
                                </a:cubicBez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3" y="2352"/>
                                  <a:pt x="8" y="2352"/>
                                </a:cubicBezTo>
                                <a:cubicBezTo>
                                  <a:pt x="12" y="2352"/>
                                  <a:pt x="16" y="2356"/>
                                  <a:pt x="16" y="2360"/>
                                </a:cubicBezTo>
                                <a:close/>
                                <a:moveTo>
                                  <a:pt x="16" y="2408"/>
                                </a:moveTo>
                                <a:lnTo>
                                  <a:pt x="16" y="2424"/>
                                </a:lnTo>
                                <a:cubicBezTo>
                                  <a:pt x="16" y="2429"/>
                                  <a:pt x="12" y="2432"/>
                                  <a:pt x="8" y="2432"/>
                                </a:cubicBezTo>
                                <a:cubicBezTo>
                                  <a:pt x="3" y="2432"/>
                                  <a:pt x="0" y="2429"/>
                                  <a:pt x="0" y="2424"/>
                                </a:cubicBezTo>
                                <a:lnTo>
                                  <a:pt x="0" y="2408"/>
                                </a:lnTo>
                                <a:cubicBezTo>
                                  <a:pt x="0" y="2404"/>
                                  <a:pt x="3" y="2400"/>
                                  <a:pt x="8" y="2400"/>
                                </a:cubicBezTo>
                                <a:cubicBezTo>
                                  <a:pt x="12" y="2400"/>
                                  <a:pt x="16" y="2404"/>
                                  <a:pt x="16" y="2408"/>
                                </a:cubicBezTo>
                                <a:close/>
                                <a:moveTo>
                                  <a:pt x="16" y="2456"/>
                                </a:moveTo>
                                <a:lnTo>
                                  <a:pt x="16" y="2472"/>
                                </a:lnTo>
                                <a:cubicBezTo>
                                  <a:pt x="16" y="2477"/>
                                  <a:pt x="12" y="2480"/>
                                  <a:pt x="8" y="2480"/>
                                </a:cubicBezTo>
                                <a:cubicBezTo>
                                  <a:pt x="3" y="2480"/>
                                  <a:pt x="0" y="2477"/>
                                  <a:pt x="0" y="2472"/>
                                </a:cubicBezTo>
                                <a:lnTo>
                                  <a:pt x="0" y="2456"/>
                                </a:lnTo>
                                <a:cubicBezTo>
                                  <a:pt x="0" y="2452"/>
                                  <a:pt x="3" y="2448"/>
                                  <a:pt x="8" y="2448"/>
                                </a:cubicBezTo>
                                <a:cubicBezTo>
                                  <a:pt x="12" y="2448"/>
                                  <a:pt x="16" y="2452"/>
                                  <a:pt x="16" y="2456"/>
                                </a:cubicBezTo>
                                <a:close/>
                                <a:moveTo>
                                  <a:pt x="16" y="2504"/>
                                </a:moveTo>
                                <a:lnTo>
                                  <a:pt x="16" y="2520"/>
                                </a:lnTo>
                                <a:cubicBezTo>
                                  <a:pt x="16" y="2525"/>
                                  <a:pt x="12" y="2528"/>
                                  <a:pt x="8" y="2528"/>
                                </a:cubicBezTo>
                                <a:cubicBezTo>
                                  <a:pt x="3" y="2528"/>
                                  <a:pt x="0" y="2525"/>
                                  <a:pt x="0" y="2520"/>
                                </a:cubicBezTo>
                                <a:lnTo>
                                  <a:pt x="0" y="2504"/>
                                </a:lnTo>
                                <a:cubicBezTo>
                                  <a:pt x="0" y="2500"/>
                                  <a:pt x="3" y="2496"/>
                                  <a:pt x="8" y="2496"/>
                                </a:cubicBezTo>
                                <a:cubicBezTo>
                                  <a:pt x="12" y="2496"/>
                                  <a:pt x="16" y="2500"/>
                                  <a:pt x="16" y="2504"/>
                                </a:cubicBezTo>
                                <a:close/>
                                <a:moveTo>
                                  <a:pt x="16" y="2552"/>
                                </a:moveTo>
                                <a:lnTo>
                                  <a:pt x="16" y="2568"/>
                                </a:lnTo>
                                <a:cubicBezTo>
                                  <a:pt x="16" y="2573"/>
                                  <a:pt x="12" y="2576"/>
                                  <a:pt x="8" y="2576"/>
                                </a:cubicBezTo>
                                <a:cubicBezTo>
                                  <a:pt x="3" y="2576"/>
                                  <a:pt x="0" y="2573"/>
                                  <a:pt x="0" y="2568"/>
                                </a:cubicBezTo>
                                <a:lnTo>
                                  <a:pt x="0" y="2552"/>
                                </a:lnTo>
                                <a:cubicBezTo>
                                  <a:pt x="0" y="2548"/>
                                  <a:pt x="3" y="2544"/>
                                  <a:pt x="8" y="2544"/>
                                </a:cubicBezTo>
                                <a:cubicBezTo>
                                  <a:pt x="12" y="2544"/>
                                  <a:pt x="16" y="2548"/>
                                  <a:pt x="16" y="2552"/>
                                </a:cubicBezTo>
                                <a:close/>
                                <a:moveTo>
                                  <a:pt x="16" y="2600"/>
                                </a:moveTo>
                                <a:lnTo>
                                  <a:pt x="16" y="2616"/>
                                </a:lnTo>
                                <a:cubicBezTo>
                                  <a:pt x="16" y="2621"/>
                                  <a:pt x="12" y="2624"/>
                                  <a:pt x="8" y="2624"/>
                                </a:cubicBezTo>
                                <a:cubicBezTo>
                                  <a:pt x="3" y="2624"/>
                                  <a:pt x="0" y="2621"/>
                                  <a:pt x="0" y="2616"/>
                                </a:cubicBezTo>
                                <a:lnTo>
                                  <a:pt x="0" y="2600"/>
                                </a:lnTo>
                                <a:cubicBezTo>
                                  <a:pt x="0" y="2596"/>
                                  <a:pt x="3" y="2592"/>
                                  <a:pt x="8" y="2592"/>
                                </a:cubicBezTo>
                                <a:cubicBezTo>
                                  <a:pt x="12" y="2592"/>
                                  <a:pt x="16" y="2596"/>
                                  <a:pt x="16" y="2600"/>
                                </a:cubicBezTo>
                                <a:close/>
                                <a:moveTo>
                                  <a:pt x="16" y="2648"/>
                                </a:moveTo>
                                <a:lnTo>
                                  <a:pt x="16" y="2664"/>
                                </a:lnTo>
                                <a:cubicBezTo>
                                  <a:pt x="16" y="2669"/>
                                  <a:pt x="12" y="2672"/>
                                  <a:pt x="8" y="2672"/>
                                </a:cubicBezTo>
                                <a:cubicBezTo>
                                  <a:pt x="3" y="2672"/>
                                  <a:pt x="0" y="2669"/>
                                  <a:pt x="0" y="2664"/>
                                </a:cubicBezTo>
                                <a:lnTo>
                                  <a:pt x="0" y="2648"/>
                                </a:lnTo>
                                <a:cubicBezTo>
                                  <a:pt x="0" y="2644"/>
                                  <a:pt x="3" y="2640"/>
                                  <a:pt x="8" y="2640"/>
                                </a:cubicBezTo>
                                <a:cubicBezTo>
                                  <a:pt x="12" y="2640"/>
                                  <a:pt x="16" y="2644"/>
                                  <a:pt x="16" y="2648"/>
                                </a:cubicBezTo>
                                <a:close/>
                                <a:moveTo>
                                  <a:pt x="16" y="2696"/>
                                </a:moveTo>
                                <a:lnTo>
                                  <a:pt x="16" y="2712"/>
                                </a:lnTo>
                                <a:cubicBezTo>
                                  <a:pt x="16" y="2717"/>
                                  <a:pt x="12" y="2720"/>
                                  <a:pt x="8" y="2720"/>
                                </a:cubicBezTo>
                                <a:cubicBezTo>
                                  <a:pt x="3" y="2720"/>
                                  <a:pt x="0" y="2717"/>
                                  <a:pt x="0" y="2712"/>
                                </a:cubicBezTo>
                                <a:lnTo>
                                  <a:pt x="0" y="2696"/>
                                </a:lnTo>
                                <a:cubicBezTo>
                                  <a:pt x="0" y="2692"/>
                                  <a:pt x="3" y="2688"/>
                                  <a:pt x="8" y="2688"/>
                                </a:cubicBezTo>
                                <a:cubicBezTo>
                                  <a:pt x="12" y="2688"/>
                                  <a:pt x="16" y="2692"/>
                                  <a:pt x="16" y="2696"/>
                                </a:cubicBezTo>
                                <a:close/>
                                <a:moveTo>
                                  <a:pt x="16" y="2744"/>
                                </a:moveTo>
                                <a:lnTo>
                                  <a:pt x="16" y="2760"/>
                                </a:lnTo>
                                <a:cubicBezTo>
                                  <a:pt x="16" y="2765"/>
                                  <a:pt x="12" y="2768"/>
                                  <a:pt x="8" y="2768"/>
                                </a:cubicBezTo>
                                <a:cubicBezTo>
                                  <a:pt x="3" y="2768"/>
                                  <a:pt x="0" y="2765"/>
                                  <a:pt x="0" y="2760"/>
                                </a:cubicBezTo>
                                <a:lnTo>
                                  <a:pt x="0" y="2744"/>
                                </a:lnTo>
                                <a:cubicBezTo>
                                  <a:pt x="0" y="2740"/>
                                  <a:pt x="3" y="2736"/>
                                  <a:pt x="8" y="2736"/>
                                </a:cubicBezTo>
                                <a:cubicBezTo>
                                  <a:pt x="12" y="2736"/>
                                  <a:pt x="16" y="2740"/>
                                  <a:pt x="16" y="2744"/>
                                </a:cubicBezTo>
                                <a:close/>
                                <a:moveTo>
                                  <a:pt x="16" y="2792"/>
                                </a:moveTo>
                                <a:lnTo>
                                  <a:pt x="16" y="2808"/>
                                </a:lnTo>
                                <a:cubicBezTo>
                                  <a:pt x="16" y="2813"/>
                                  <a:pt x="12" y="2816"/>
                                  <a:pt x="8" y="2816"/>
                                </a:cubicBezTo>
                                <a:cubicBezTo>
                                  <a:pt x="3" y="2816"/>
                                  <a:pt x="0" y="2813"/>
                                  <a:pt x="0" y="2808"/>
                                </a:cubicBezTo>
                                <a:lnTo>
                                  <a:pt x="0" y="2792"/>
                                </a:lnTo>
                                <a:cubicBezTo>
                                  <a:pt x="0" y="2788"/>
                                  <a:pt x="3" y="2784"/>
                                  <a:pt x="8" y="2784"/>
                                </a:cubicBezTo>
                                <a:cubicBezTo>
                                  <a:pt x="12" y="2784"/>
                                  <a:pt x="16" y="2788"/>
                                  <a:pt x="16" y="2792"/>
                                </a:cubicBezTo>
                                <a:close/>
                                <a:moveTo>
                                  <a:pt x="16" y="2840"/>
                                </a:moveTo>
                                <a:lnTo>
                                  <a:pt x="16" y="2856"/>
                                </a:lnTo>
                                <a:cubicBezTo>
                                  <a:pt x="16" y="2861"/>
                                  <a:pt x="12" y="2864"/>
                                  <a:pt x="8" y="2864"/>
                                </a:cubicBezTo>
                                <a:cubicBezTo>
                                  <a:pt x="3" y="2864"/>
                                  <a:pt x="0" y="2861"/>
                                  <a:pt x="0" y="2856"/>
                                </a:cubicBezTo>
                                <a:lnTo>
                                  <a:pt x="0" y="2840"/>
                                </a:lnTo>
                                <a:cubicBezTo>
                                  <a:pt x="0" y="2836"/>
                                  <a:pt x="3" y="2832"/>
                                  <a:pt x="8" y="2832"/>
                                </a:cubicBezTo>
                                <a:cubicBezTo>
                                  <a:pt x="12" y="2832"/>
                                  <a:pt x="16" y="2836"/>
                                  <a:pt x="16" y="2840"/>
                                </a:cubicBezTo>
                                <a:close/>
                                <a:moveTo>
                                  <a:pt x="16" y="2888"/>
                                </a:moveTo>
                                <a:lnTo>
                                  <a:pt x="16" y="2904"/>
                                </a:lnTo>
                                <a:cubicBezTo>
                                  <a:pt x="16" y="2909"/>
                                  <a:pt x="12" y="2912"/>
                                  <a:pt x="8" y="2912"/>
                                </a:cubicBezTo>
                                <a:cubicBezTo>
                                  <a:pt x="3" y="2912"/>
                                  <a:pt x="0" y="2909"/>
                                  <a:pt x="0" y="2904"/>
                                </a:cubicBezTo>
                                <a:lnTo>
                                  <a:pt x="0" y="2888"/>
                                </a:lnTo>
                                <a:cubicBezTo>
                                  <a:pt x="0" y="2884"/>
                                  <a:pt x="3" y="2880"/>
                                  <a:pt x="8" y="2880"/>
                                </a:cubicBezTo>
                                <a:cubicBezTo>
                                  <a:pt x="12" y="2880"/>
                                  <a:pt x="16" y="2884"/>
                                  <a:pt x="16" y="2888"/>
                                </a:cubicBezTo>
                                <a:close/>
                                <a:moveTo>
                                  <a:pt x="16" y="2936"/>
                                </a:moveTo>
                                <a:lnTo>
                                  <a:pt x="16" y="2952"/>
                                </a:lnTo>
                                <a:cubicBezTo>
                                  <a:pt x="16" y="2957"/>
                                  <a:pt x="12" y="2960"/>
                                  <a:pt x="8" y="2960"/>
                                </a:cubicBezTo>
                                <a:cubicBezTo>
                                  <a:pt x="3" y="2960"/>
                                  <a:pt x="0" y="2957"/>
                                  <a:pt x="0" y="2952"/>
                                </a:cubicBezTo>
                                <a:lnTo>
                                  <a:pt x="0" y="2936"/>
                                </a:lnTo>
                                <a:cubicBezTo>
                                  <a:pt x="0" y="2932"/>
                                  <a:pt x="3" y="2928"/>
                                  <a:pt x="8" y="2928"/>
                                </a:cubicBezTo>
                                <a:cubicBezTo>
                                  <a:pt x="12" y="2928"/>
                                  <a:pt x="16" y="2932"/>
                                  <a:pt x="16" y="2936"/>
                                </a:cubicBezTo>
                                <a:close/>
                                <a:moveTo>
                                  <a:pt x="16" y="2984"/>
                                </a:moveTo>
                                <a:lnTo>
                                  <a:pt x="16" y="3000"/>
                                </a:lnTo>
                                <a:cubicBezTo>
                                  <a:pt x="16" y="3005"/>
                                  <a:pt x="12" y="3008"/>
                                  <a:pt x="8" y="3008"/>
                                </a:cubicBezTo>
                                <a:cubicBezTo>
                                  <a:pt x="3" y="3008"/>
                                  <a:pt x="0" y="3005"/>
                                  <a:pt x="0" y="3000"/>
                                </a:cubicBezTo>
                                <a:lnTo>
                                  <a:pt x="0" y="2984"/>
                                </a:lnTo>
                                <a:cubicBezTo>
                                  <a:pt x="0" y="2980"/>
                                  <a:pt x="3" y="2976"/>
                                  <a:pt x="8" y="2976"/>
                                </a:cubicBezTo>
                                <a:cubicBezTo>
                                  <a:pt x="12" y="2976"/>
                                  <a:pt x="16" y="2980"/>
                                  <a:pt x="16" y="2984"/>
                                </a:cubicBezTo>
                                <a:close/>
                                <a:moveTo>
                                  <a:pt x="16" y="3032"/>
                                </a:moveTo>
                                <a:lnTo>
                                  <a:pt x="16" y="3048"/>
                                </a:lnTo>
                                <a:cubicBezTo>
                                  <a:pt x="16" y="3053"/>
                                  <a:pt x="12" y="3056"/>
                                  <a:pt x="8" y="3056"/>
                                </a:cubicBezTo>
                                <a:cubicBezTo>
                                  <a:pt x="3" y="3056"/>
                                  <a:pt x="0" y="3053"/>
                                  <a:pt x="0" y="3048"/>
                                </a:cubicBezTo>
                                <a:lnTo>
                                  <a:pt x="0" y="3032"/>
                                </a:lnTo>
                                <a:cubicBezTo>
                                  <a:pt x="0" y="3028"/>
                                  <a:pt x="3" y="3024"/>
                                  <a:pt x="8" y="3024"/>
                                </a:cubicBezTo>
                                <a:cubicBezTo>
                                  <a:pt x="12" y="3024"/>
                                  <a:pt x="16" y="3028"/>
                                  <a:pt x="16" y="3032"/>
                                </a:cubicBezTo>
                                <a:close/>
                                <a:moveTo>
                                  <a:pt x="16" y="3080"/>
                                </a:moveTo>
                                <a:lnTo>
                                  <a:pt x="16" y="3096"/>
                                </a:lnTo>
                                <a:cubicBezTo>
                                  <a:pt x="16" y="3101"/>
                                  <a:pt x="12" y="3104"/>
                                  <a:pt x="8" y="3104"/>
                                </a:cubicBezTo>
                                <a:cubicBezTo>
                                  <a:pt x="3" y="3104"/>
                                  <a:pt x="0" y="3101"/>
                                  <a:pt x="0" y="3096"/>
                                </a:cubicBezTo>
                                <a:lnTo>
                                  <a:pt x="0" y="3080"/>
                                </a:lnTo>
                                <a:cubicBezTo>
                                  <a:pt x="0" y="3076"/>
                                  <a:pt x="3" y="3072"/>
                                  <a:pt x="8" y="3072"/>
                                </a:cubicBezTo>
                                <a:cubicBezTo>
                                  <a:pt x="12" y="3072"/>
                                  <a:pt x="16" y="3076"/>
                                  <a:pt x="16" y="3080"/>
                                </a:cubicBezTo>
                                <a:close/>
                                <a:moveTo>
                                  <a:pt x="16" y="3128"/>
                                </a:moveTo>
                                <a:lnTo>
                                  <a:pt x="16" y="3144"/>
                                </a:lnTo>
                                <a:cubicBezTo>
                                  <a:pt x="16" y="3149"/>
                                  <a:pt x="12" y="3152"/>
                                  <a:pt x="8" y="3152"/>
                                </a:cubicBezTo>
                                <a:cubicBezTo>
                                  <a:pt x="3" y="3152"/>
                                  <a:pt x="0" y="3149"/>
                                  <a:pt x="0" y="3144"/>
                                </a:cubicBezTo>
                                <a:lnTo>
                                  <a:pt x="0" y="3128"/>
                                </a:lnTo>
                                <a:cubicBezTo>
                                  <a:pt x="0" y="3124"/>
                                  <a:pt x="3" y="3120"/>
                                  <a:pt x="8" y="3120"/>
                                </a:cubicBezTo>
                                <a:cubicBezTo>
                                  <a:pt x="12" y="3120"/>
                                  <a:pt x="16" y="3124"/>
                                  <a:pt x="16" y="3128"/>
                                </a:cubicBezTo>
                                <a:close/>
                                <a:moveTo>
                                  <a:pt x="16" y="3176"/>
                                </a:moveTo>
                                <a:lnTo>
                                  <a:pt x="16" y="3192"/>
                                </a:lnTo>
                                <a:cubicBezTo>
                                  <a:pt x="16" y="3197"/>
                                  <a:pt x="12" y="3200"/>
                                  <a:pt x="8" y="3200"/>
                                </a:cubicBezTo>
                                <a:cubicBezTo>
                                  <a:pt x="3" y="3200"/>
                                  <a:pt x="0" y="3197"/>
                                  <a:pt x="0" y="3192"/>
                                </a:cubicBezTo>
                                <a:lnTo>
                                  <a:pt x="0" y="3176"/>
                                </a:lnTo>
                                <a:cubicBezTo>
                                  <a:pt x="0" y="3172"/>
                                  <a:pt x="3" y="3168"/>
                                  <a:pt x="8" y="3168"/>
                                </a:cubicBezTo>
                                <a:cubicBezTo>
                                  <a:pt x="12" y="3168"/>
                                  <a:pt x="16" y="3172"/>
                                  <a:pt x="16" y="3176"/>
                                </a:cubicBezTo>
                                <a:close/>
                                <a:moveTo>
                                  <a:pt x="16" y="3224"/>
                                </a:moveTo>
                                <a:lnTo>
                                  <a:pt x="16" y="3240"/>
                                </a:lnTo>
                                <a:cubicBezTo>
                                  <a:pt x="16" y="3245"/>
                                  <a:pt x="12" y="3248"/>
                                  <a:pt x="8" y="3248"/>
                                </a:cubicBezTo>
                                <a:cubicBezTo>
                                  <a:pt x="3" y="3248"/>
                                  <a:pt x="0" y="3245"/>
                                  <a:pt x="0" y="3240"/>
                                </a:cubicBezTo>
                                <a:lnTo>
                                  <a:pt x="0" y="3224"/>
                                </a:lnTo>
                                <a:cubicBezTo>
                                  <a:pt x="0" y="3220"/>
                                  <a:pt x="3" y="3216"/>
                                  <a:pt x="8" y="3216"/>
                                </a:cubicBezTo>
                                <a:cubicBezTo>
                                  <a:pt x="12" y="3216"/>
                                  <a:pt x="16" y="3220"/>
                                  <a:pt x="16" y="3224"/>
                                </a:cubicBezTo>
                                <a:close/>
                                <a:moveTo>
                                  <a:pt x="16" y="3272"/>
                                </a:moveTo>
                                <a:lnTo>
                                  <a:pt x="16" y="3288"/>
                                </a:lnTo>
                                <a:cubicBezTo>
                                  <a:pt x="16" y="3293"/>
                                  <a:pt x="12" y="3296"/>
                                  <a:pt x="8" y="3296"/>
                                </a:cubicBezTo>
                                <a:cubicBezTo>
                                  <a:pt x="3" y="3296"/>
                                  <a:pt x="0" y="3293"/>
                                  <a:pt x="0" y="3288"/>
                                </a:cubicBezTo>
                                <a:lnTo>
                                  <a:pt x="0" y="3272"/>
                                </a:lnTo>
                                <a:cubicBezTo>
                                  <a:pt x="0" y="3268"/>
                                  <a:pt x="3" y="3264"/>
                                  <a:pt x="8" y="3264"/>
                                </a:cubicBezTo>
                                <a:cubicBezTo>
                                  <a:pt x="12" y="3264"/>
                                  <a:pt x="16" y="3268"/>
                                  <a:pt x="16" y="3272"/>
                                </a:cubicBezTo>
                                <a:close/>
                                <a:moveTo>
                                  <a:pt x="16" y="3320"/>
                                </a:moveTo>
                                <a:lnTo>
                                  <a:pt x="16" y="3336"/>
                                </a:lnTo>
                                <a:cubicBezTo>
                                  <a:pt x="16" y="3341"/>
                                  <a:pt x="12" y="3344"/>
                                  <a:pt x="8" y="3344"/>
                                </a:cubicBezTo>
                                <a:cubicBezTo>
                                  <a:pt x="3" y="3344"/>
                                  <a:pt x="0" y="3341"/>
                                  <a:pt x="0" y="3336"/>
                                </a:cubicBezTo>
                                <a:lnTo>
                                  <a:pt x="0" y="3320"/>
                                </a:lnTo>
                                <a:cubicBezTo>
                                  <a:pt x="0" y="3316"/>
                                  <a:pt x="3" y="3312"/>
                                  <a:pt x="8" y="3312"/>
                                </a:cubicBezTo>
                                <a:cubicBezTo>
                                  <a:pt x="12" y="3312"/>
                                  <a:pt x="16" y="3316"/>
                                  <a:pt x="16" y="3320"/>
                                </a:cubicBezTo>
                                <a:close/>
                                <a:moveTo>
                                  <a:pt x="16" y="3368"/>
                                </a:moveTo>
                                <a:lnTo>
                                  <a:pt x="16" y="3384"/>
                                </a:lnTo>
                                <a:cubicBezTo>
                                  <a:pt x="16" y="3389"/>
                                  <a:pt x="12" y="3392"/>
                                  <a:pt x="8" y="3392"/>
                                </a:cubicBezTo>
                                <a:cubicBezTo>
                                  <a:pt x="3" y="3392"/>
                                  <a:pt x="0" y="3389"/>
                                  <a:pt x="0" y="3384"/>
                                </a:cubicBezTo>
                                <a:lnTo>
                                  <a:pt x="0" y="3368"/>
                                </a:lnTo>
                                <a:cubicBezTo>
                                  <a:pt x="0" y="3364"/>
                                  <a:pt x="3" y="3360"/>
                                  <a:pt x="8" y="3360"/>
                                </a:cubicBezTo>
                                <a:cubicBezTo>
                                  <a:pt x="12" y="3360"/>
                                  <a:pt x="16" y="3364"/>
                                  <a:pt x="16" y="3368"/>
                                </a:cubicBezTo>
                                <a:close/>
                                <a:moveTo>
                                  <a:pt x="16" y="3416"/>
                                </a:moveTo>
                                <a:lnTo>
                                  <a:pt x="16" y="3432"/>
                                </a:lnTo>
                                <a:cubicBezTo>
                                  <a:pt x="16" y="3437"/>
                                  <a:pt x="12" y="3440"/>
                                  <a:pt x="8" y="3440"/>
                                </a:cubicBezTo>
                                <a:cubicBezTo>
                                  <a:pt x="3" y="3440"/>
                                  <a:pt x="0" y="3437"/>
                                  <a:pt x="0" y="3432"/>
                                </a:cubicBezTo>
                                <a:lnTo>
                                  <a:pt x="0" y="3416"/>
                                </a:lnTo>
                                <a:cubicBezTo>
                                  <a:pt x="0" y="3412"/>
                                  <a:pt x="3" y="3408"/>
                                  <a:pt x="8" y="3408"/>
                                </a:cubicBezTo>
                                <a:cubicBezTo>
                                  <a:pt x="12" y="3408"/>
                                  <a:pt x="16" y="3412"/>
                                  <a:pt x="16" y="3416"/>
                                </a:cubicBezTo>
                                <a:close/>
                                <a:moveTo>
                                  <a:pt x="16" y="3464"/>
                                </a:moveTo>
                                <a:lnTo>
                                  <a:pt x="16" y="3480"/>
                                </a:lnTo>
                                <a:cubicBezTo>
                                  <a:pt x="16" y="3485"/>
                                  <a:pt x="12" y="3488"/>
                                  <a:pt x="8" y="3488"/>
                                </a:cubicBezTo>
                                <a:cubicBezTo>
                                  <a:pt x="3" y="3488"/>
                                  <a:pt x="0" y="3485"/>
                                  <a:pt x="0" y="3480"/>
                                </a:cubicBezTo>
                                <a:lnTo>
                                  <a:pt x="0" y="3464"/>
                                </a:lnTo>
                                <a:cubicBezTo>
                                  <a:pt x="0" y="3460"/>
                                  <a:pt x="3" y="3456"/>
                                  <a:pt x="8" y="3456"/>
                                </a:cubicBezTo>
                                <a:cubicBezTo>
                                  <a:pt x="12" y="3456"/>
                                  <a:pt x="16" y="3460"/>
                                  <a:pt x="16" y="3464"/>
                                </a:cubicBezTo>
                                <a:close/>
                                <a:moveTo>
                                  <a:pt x="16" y="3512"/>
                                </a:moveTo>
                                <a:lnTo>
                                  <a:pt x="16" y="3528"/>
                                </a:lnTo>
                                <a:cubicBezTo>
                                  <a:pt x="16" y="3533"/>
                                  <a:pt x="12" y="3536"/>
                                  <a:pt x="8" y="3536"/>
                                </a:cubicBezTo>
                                <a:cubicBezTo>
                                  <a:pt x="3" y="3536"/>
                                  <a:pt x="0" y="3533"/>
                                  <a:pt x="0" y="3528"/>
                                </a:cubicBezTo>
                                <a:lnTo>
                                  <a:pt x="0" y="3512"/>
                                </a:lnTo>
                                <a:cubicBezTo>
                                  <a:pt x="0" y="3508"/>
                                  <a:pt x="3" y="3504"/>
                                  <a:pt x="8" y="3504"/>
                                </a:cubicBezTo>
                                <a:cubicBezTo>
                                  <a:pt x="12" y="3504"/>
                                  <a:pt x="16" y="3508"/>
                                  <a:pt x="16" y="3512"/>
                                </a:cubicBezTo>
                                <a:close/>
                                <a:moveTo>
                                  <a:pt x="16" y="3560"/>
                                </a:moveTo>
                                <a:lnTo>
                                  <a:pt x="16" y="3576"/>
                                </a:lnTo>
                                <a:cubicBezTo>
                                  <a:pt x="16" y="3581"/>
                                  <a:pt x="12" y="3584"/>
                                  <a:pt x="8" y="3584"/>
                                </a:cubicBezTo>
                                <a:cubicBezTo>
                                  <a:pt x="3" y="3584"/>
                                  <a:pt x="0" y="3581"/>
                                  <a:pt x="0" y="3576"/>
                                </a:cubicBezTo>
                                <a:lnTo>
                                  <a:pt x="0" y="3560"/>
                                </a:lnTo>
                                <a:cubicBezTo>
                                  <a:pt x="0" y="3556"/>
                                  <a:pt x="3" y="3552"/>
                                  <a:pt x="8" y="3552"/>
                                </a:cubicBezTo>
                                <a:cubicBezTo>
                                  <a:pt x="12" y="3552"/>
                                  <a:pt x="16" y="3556"/>
                                  <a:pt x="16" y="3560"/>
                                </a:cubicBezTo>
                                <a:close/>
                                <a:moveTo>
                                  <a:pt x="16" y="3608"/>
                                </a:moveTo>
                                <a:lnTo>
                                  <a:pt x="16" y="3624"/>
                                </a:lnTo>
                                <a:cubicBezTo>
                                  <a:pt x="16" y="3629"/>
                                  <a:pt x="12" y="3632"/>
                                  <a:pt x="8" y="3632"/>
                                </a:cubicBezTo>
                                <a:cubicBezTo>
                                  <a:pt x="3" y="3632"/>
                                  <a:pt x="0" y="3629"/>
                                  <a:pt x="0" y="3624"/>
                                </a:cubicBezTo>
                                <a:lnTo>
                                  <a:pt x="0" y="3608"/>
                                </a:lnTo>
                                <a:cubicBezTo>
                                  <a:pt x="0" y="3604"/>
                                  <a:pt x="3" y="3600"/>
                                  <a:pt x="8" y="3600"/>
                                </a:cubicBezTo>
                                <a:cubicBezTo>
                                  <a:pt x="12" y="3600"/>
                                  <a:pt x="16" y="3604"/>
                                  <a:pt x="16" y="3608"/>
                                </a:cubicBezTo>
                                <a:close/>
                                <a:moveTo>
                                  <a:pt x="16" y="3656"/>
                                </a:moveTo>
                                <a:lnTo>
                                  <a:pt x="16" y="3672"/>
                                </a:lnTo>
                                <a:cubicBezTo>
                                  <a:pt x="16" y="3677"/>
                                  <a:pt x="12" y="3680"/>
                                  <a:pt x="8" y="3680"/>
                                </a:cubicBezTo>
                                <a:cubicBezTo>
                                  <a:pt x="3" y="3680"/>
                                  <a:pt x="0" y="3677"/>
                                  <a:pt x="0" y="3672"/>
                                </a:cubicBezTo>
                                <a:lnTo>
                                  <a:pt x="0" y="3656"/>
                                </a:lnTo>
                                <a:cubicBezTo>
                                  <a:pt x="0" y="3652"/>
                                  <a:pt x="3" y="3648"/>
                                  <a:pt x="8" y="3648"/>
                                </a:cubicBezTo>
                                <a:cubicBezTo>
                                  <a:pt x="12" y="3648"/>
                                  <a:pt x="16" y="3652"/>
                                  <a:pt x="16" y="3656"/>
                                </a:cubicBezTo>
                                <a:close/>
                                <a:moveTo>
                                  <a:pt x="16" y="3704"/>
                                </a:moveTo>
                                <a:lnTo>
                                  <a:pt x="16" y="3720"/>
                                </a:lnTo>
                                <a:cubicBezTo>
                                  <a:pt x="16" y="3725"/>
                                  <a:pt x="12" y="3728"/>
                                  <a:pt x="8" y="3728"/>
                                </a:cubicBezTo>
                                <a:cubicBezTo>
                                  <a:pt x="3" y="3728"/>
                                  <a:pt x="0" y="3725"/>
                                  <a:pt x="0" y="3720"/>
                                </a:cubicBezTo>
                                <a:lnTo>
                                  <a:pt x="0" y="3704"/>
                                </a:lnTo>
                                <a:cubicBezTo>
                                  <a:pt x="0" y="3700"/>
                                  <a:pt x="3" y="3696"/>
                                  <a:pt x="8" y="3696"/>
                                </a:cubicBezTo>
                                <a:cubicBezTo>
                                  <a:pt x="12" y="3696"/>
                                  <a:pt x="16" y="3700"/>
                                  <a:pt x="16" y="3704"/>
                                </a:cubicBezTo>
                                <a:close/>
                                <a:moveTo>
                                  <a:pt x="16" y="3752"/>
                                </a:moveTo>
                                <a:lnTo>
                                  <a:pt x="16" y="3768"/>
                                </a:lnTo>
                                <a:cubicBezTo>
                                  <a:pt x="16" y="3773"/>
                                  <a:pt x="12" y="3776"/>
                                  <a:pt x="8" y="3776"/>
                                </a:cubicBezTo>
                                <a:cubicBezTo>
                                  <a:pt x="3" y="3776"/>
                                  <a:pt x="0" y="3773"/>
                                  <a:pt x="0" y="3768"/>
                                </a:cubicBezTo>
                                <a:lnTo>
                                  <a:pt x="0" y="3752"/>
                                </a:lnTo>
                                <a:cubicBezTo>
                                  <a:pt x="0" y="3748"/>
                                  <a:pt x="3" y="3744"/>
                                  <a:pt x="8" y="3744"/>
                                </a:cubicBezTo>
                                <a:cubicBezTo>
                                  <a:pt x="12" y="3744"/>
                                  <a:pt x="16" y="3748"/>
                                  <a:pt x="16" y="3752"/>
                                </a:cubicBezTo>
                                <a:close/>
                                <a:moveTo>
                                  <a:pt x="16" y="3800"/>
                                </a:moveTo>
                                <a:lnTo>
                                  <a:pt x="16" y="3816"/>
                                </a:lnTo>
                                <a:cubicBezTo>
                                  <a:pt x="16" y="3821"/>
                                  <a:pt x="12" y="3824"/>
                                  <a:pt x="8" y="3824"/>
                                </a:cubicBezTo>
                                <a:cubicBezTo>
                                  <a:pt x="3" y="3824"/>
                                  <a:pt x="0" y="3821"/>
                                  <a:pt x="0" y="3816"/>
                                </a:cubicBezTo>
                                <a:lnTo>
                                  <a:pt x="0" y="3800"/>
                                </a:lnTo>
                                <a:cubicBezTo>
                                  <a:pt x="0" y="3796"/>
                                  <a:pt x="3" y="3792"/>
                                  <a:pt x="8" y="3792"/>
                                </a:cubicBezTo>
                                <a:cubicBezTo>
                                  <a:pt x="12" y="3792"/>
                                  <a:pt x="16" y="3796"/>
                                  <a:pt x="16" y="3800"/>
                                </a:cubicBezTo>
                                <a:close/>
                                <a:moveTo>
                                  <a:pt x="16" y="3848"/>
                                </a:moveTo>
                                <a:lnTo>
                                  <a:pt x="16" y="3864"/>
                                </a:lnTo>
                                <a:cubicBezTo>
                                  <a:pt x="16" y="3869"/>
                                  <a:pt x="12" y="3872"/>
                                  <a:pt x="8" y="3872"/>
                                </a:cubicBezTo>
                                <a:cubicBezTo>
                                  <a:pt x="3" y="3872"/>
                                  <a:pt x="0" y="3869"/>
                                  <a:pt x="0" y="3864"/>
                                </a:cubicBezTo>
                                <a:lnTo>
                                  <a:pt x="0" y="3848"/>
                                </a:lnTo>
                                <a:cubicBezTo>
                                  <a:pt x="0" y="3844"/>
                                  <a:pt x="3" y="3840"/>
                                  <a:pt x="8" y="3840"/>
                                </a:cubicBezTo>
                                <a:cubicBezTo>
                                  <a:pt x="12" y="3840"/>
                                  <a:pt x="16" y="3844"/>
                                  <a:pt x="16" y="3848"/>
                                </a:cubicBezTo>
                                <a:close/>
                                <a:moveTo>
                                  <a:pt x="16" y="3896"/>
                                </a:moveTo>
                                <a:lnTo>
                                  <a:pt x="16" y="3912"/>
                                </a:lnTo>
                                <a:cubicBezTo>
                                  <a:pt x="16" y="3917"/>
                                  <a:pt x="12" y="3920"/>
                                  <a:pt x="8" y="3920"/>
                                </a:cubicBezTo>
                                <a:cubicBezTo>
                                  <a:pt x="3" y="3920"/>
                                  <a:pt x="0" y="3917"/>
                                  <a:pt x="0" y="3912"/>
                                </a:cubicBezTo>
                                <a:lnTo>
                                  <a:pt x="0" y="3896"/>
                                </a:lnTo>
                                <a:cubicBezTo>
                                  <a:pt x="0" y="3892"/>
                                  <a:pt x="3" y="3888"/>
                                  <a:pt x="8" y="3888"/>
                                </a:cubicBezTo>
                                <a:cubicBezTo>
                                  <a:pt x="12" y="3888"/>
                                  <a:pt x="16" y="3892"/>
                                  <a:pt x="16" y="3896"/>
                                </a:cubicBezTo>
                                <a:close/>
                                <a:moveTo>
                                  <a:pt x="16" y="3944"/>
                                </a:moveTo>
                                <a:lnTo>
                                  <a:pt x="16" y="3960"/>
                                </a:lnTo>
                                <a:cubicBezTo>
                                  <a:pt x="16" y="3965"/>
                                  <a:pt x="12" y="3968"/>
                                  <a:pt x="8" y="3968"/>
                                </a:cubicBezTo>
                                <a:cubicBezTo>
                                  <a:pt x="3" y="3968"/>
                                  <a:pt x="0" y="3965"/>
                                  <a:pt x="0" y="3960"/>
                                </a:cubicBezTo>
                                <a:lnTo>
                                  <a:pt x="0" y="3944"/>
                                </a:lnTo>
                                <a:cubicBezTo>
                                  <a:pt x="0" y="3940"/>
                                  <a:pt x="3" y="3936"/>
                                  <a:pt x="8" y="3936"/>
                                </a:cubicBezTo>
                                <a:cubicBezTo>
                                  <a:pt x="12" y="3936"/>
                                  <a:pt x="16" y="3940"/>
                                  <a:pt x="16" y="3944"/>
                                </a:cubicBezTo>
                                <a:close/>
                                <a:moveTo>
                                  <a:pt x="16" y="3992"/>
                                </a:moveTo>
                                <a:lnTo>
                                  <a:pt x="16" y="4008"/>
                                </a:lnTo>
                                <a:cubicBezTo>
                                  <a:pt x="16" y="4013"/>
                                  <a:pt x="12" y="4016"/>
                                  <a:pt x="8" y="4016"/>
                                </a:cubicBezTo>
                                <a:cubicBezTo>
                                  <a:pt x="3" y="4016"/>
                                  <a:pt x="0" y="4013"/>
                                  <a:pt x="0" y="4008"/>
                                </a:cubicBezTo>
                                <a:lnTo>
                                  <a:pt x="0" y="3992"/>
                                </a:lnTo>
                                <a:cubicBezTo>
                                  <a:pt x="0" y="3988"/>
                                  <a:pt x="3" y="3984"/>
                                  <a:pt x="8" y="3984"/>
                                </a:cubicBezTo>
                                <a:cubicBezTo>
                                  <a:pt x="12" y="3984"/>
                                  <a:pt x="16" y="3988"/>
                                  <a:pt x="16" y="3992"/>
                                </a:cubicBezTo>
                                <a:close/>
                                <a:moveTo>
                                  <a:pt x="16" y="4040"/>
                                </a:moveTo>
                                <a:lnTo>
                                  <a:pt x="16" y="4056"/>
                                </a:lnTo>
                                <a:cubicBezTo>
                                  <a:pt x="16" y="4061"/>
                                  <a:pt x="12" y="4064"/>
                                  <a:pt x="8" y="4064"/>
                                </a:cubicBezTo>
                                <a:cubicBezTo>
                                  <a:pt x="3" y="4064"/>
                                  <a:pt x="0" y="4061"/>
                                  <a:pt x="0" y="4056"/>
                                </a:cubicBezTo>
                                <a:lnTo>
                                  <a:pt x="0" y="4040"/>
                                </a:lnTo>
                                <a:cubicBezTo>
                                  <a:pt x="0" y="4036"/>
                                  <a:pt x="3" y="4032"/>
                                  <a:pt x="8" y="4032"/>
                                </a:cubicBezTo>
                                <a:cubicBezTo>
                                  <a:pt x="12" y="4032"/>
                                  <a:pt x="16" y="4036"/>
                                  <a:pt x="16" y="4040"/>
                                </a:cubicBezTo>
                                <a:close/>
                                <a:moveTo>
                                  <a:pt x="16" y="4088"/>
                                </a:moveTo>
                                <a:lnTo>
                                  <a:pt x="16" y="4104"/>
                                </a:lnTo>
                                <a:cubicBezTo>
                                  <a:pt x="16" y="4109"/>
                                  <a:pt x="12" y="4112"/>
                                  <a:pt x="8" y="4112"/>
                                </a:cubicBezTo>
                                <a:cubicBezTo>
                                  <a:pt x="3" y="4112"/>
                                  <a:pt x="0" y="4109"/>
                                  <a:pt x="0" y="4104"/>
                                </a:cubicBezTo>
                                <a:lnTo>
                                  <a:pt x="0" y="4088"/>
                                </a:lnTo>
                                <a:cubicBezTo>
                                  <a:pt x="0" y="4084"/>
                                  <a:pt x="3" y="4080"/>
                                  <a:pt x="8" y="4080"/>
                                </a:cubicBezTo>
                                <a:cubicBezTo>
                                  <a:pt x="12" y="4080"/>
                                  <a:pt x="16" y="4084"/>
                                  <a:pt x="16" y="4088"/>
                                </a:cubicBezTo>
                                <a:close/>
                                <a:moveTo>
                                  <a:pt x="16" y="4136"/>
                                </a:moveTo>
                                <a:lnTo>
                                  <a:pt x="16" y="4152"/>
                                </a:lnTo>
                                <a:cubicBezTo>
                                  <a:pt x="16" y="4157"/>
                                  <a:pt x="12" y="4160"/>
                                  <a:pt x="8" y="4160"/>
                                </a:cubicBezTo>
                                <a:cubicBezTo>
                                  <a:pt x="3" y="4160"/>
                                  <a:pt x="0" y="4157"/>
                                  <a:pt x="0" y="4152"/>
                                </a:cubicBezTo>
                                <a:lnTo>
                                  <a:pt x="0" y="4136"/>
                                </a:lnTo>
                                <a:cubicBezTo>
                                  <a:pt x="0" y="4132"/>
                                  <a:pt x="3" y="4128"/>
                                  <a:pt x="8" y="4128"/>
                                </a:cubicBezTo>
                                <a:cubicBezTo>
                                  <a:pt x="12" y="4128"/>
                                  <a:pt x="16" y="4132"/>
                                  <a:pt x="16" y="4136"/>
                                </a:cubicBezTo>
                                <a:close/>
                                <a:moveTo>
                                  <a:pt x="16" y="4184"/>
                                </a:moveTo>
                                <a:lnTo>
                                  <a:pt x="16" y="4200"/>
                                </a:lnTo>
                                <a:cubicBezTo>
                                  <a:pt x="16" y="4205"/>
                                  <a:pt x="12" y="4208"/>
                                  <a:pt x="8" y="4208"/>
                                </a:cubicBezTo>
                                <a:cubicBezTo>
                                  <a:pt x="3" y="4208"/>
                                  <a:pt x="0" y="4205"/>
                                  <a:pt x="0" y="4200"/>
                                </a:cubicBezTo>
                                <a:lnTo>
                                  <a:pt x="0" y="4184"/>
                                </a:lnTo>
                                <a:cubicBezTo>
                                  <a:pt x="0" y="4180"/>
                                  <a:pt x="3" y="4176"/>
                                  <a:pt x="8" y="4176"/>
                                </a:cubicBezTo>
                                <a:cubicBezTo>
                                  <a:pt x="12" y="4176"/>
                                  <a:pt x="16" y="4180"/>
                                  <a:pt x="16" y="4184"/>
                                </a:cubicBezTo>
                                <a:close/>
                                <a:moveTo>
                                  <a:pt x="16" y="4232"/>
                                </a:moveTo>
                                <a:lnTo>
                                  <a:pt x="16" y="4248"/>
                                </a:lnTo>
                                <a:cubicBezTo>
                                  <a:pt x="16" y="4253"/>
                                  <a:pt x="12" y="4256"/>
                                  <a:pt x="8" y="4256"/>
                                </a:cubicBezTo>
                                <a:cubicBezTo>
                                  <a:pt x="3" y="4256"/>
                                  <a:pt x="0" y="4253"/>
                                  <a:pt x="0" y="4248"/>
                                </a:cubicBezTo>
                                <a:lnTo>
                                  <a:pt x="0" y="4232"/>
                                </a:lnTo>
                                <a:cubicBezTo>
                                  <a:pt x="0" y="4228"/>
                                  <a:pt x="3" y="4224"/>
                                  <a:pt x="8" y="4224"/>
                                </a:cubicBezTo>
                                <a:cubicBezTo>
                                  <a:pt x="12" y="4224"/>
                                  <a:pt x="16" y="4228"/>
                                  <a:pt x="16" y="4232"/>
                                </a:cubicBezTo>
                                <a:close/>
                                <a:moveTo>
                                  <a:pt x="16" y="4280"/>
                                </a:moveTo>
                                <a:lnTo>
                                  <a:pt x="16" y="4296"/>
                                </a:lnTo>
                                <a:cubicBezTo>
                                  <a:pt x="16" y="4301"/>
                                  <a:pt x="12" y="4304"/>
                                  <a:pt x="8" y="4304"/>
                                </a:cubicBezTo>
                                <a:cubicBezTo>
                                  <a:pt x="3" y="4304"/>
                                  <a:pt x="0" y="4301"/>
                                  <a:pt x="0" y="4296"/>
                                </a:cubicBezTo>
                                <a:lnTo>
                                  <a:pt x="0" y="4280"/>
                                </a:lnTo>
                                <a:cubicBezTo>
                                  <a:pt x="0" y="4276"/>
                                  <a:pt x="3" y="4272"/>
                                  <a:pt x="8" y="4272"/>
                                </a:cubicBezTo>
                                <a:cubicBezTo>
                                  <a:pt x="12" y="4272"/>
                                  <a:pt x="16" y="4276"/>
                                  <a:pt x="16" y="4280"/>
                                </a:cubicBezTo>
                                <a:close/>
                                <a:moveTo>
                                  <a:pt x="16" y="4328"/>
                                </a:moveTo>
                                <a:lnTo>
                                  <a:pt x="16" y="4344"/>
                                </a:lnTo>
                                <a:cubicBezTo>
                                  <a:pt x="16" y="4349"/>
                                  <a:pt x="12" y="4352"/>
                                  <a:pt x="8" y="4352"/>
                                </a:cubicBezTo>
                                <a:cubicBezTo>
                                  <a:pt x="3" y="4352"/>
                                  <a:pt x="0" y="4349"/>
                                  <a:pt x="0" y="4344"/>
                                </a:cubicBezTo>
                                <a:lnTo>
                                  <a:pt x="0" y="4328"/>
                                </a:lnTo>
                                <a:cubicBezTo>
                                  <a:pt x="0" y="4324"/>
                                  <a:pt x="3" y="4320"/>
                                  <a:pt x="8" y="4320"/>
                                </a:cubicBezTo>
                                <a:cubicBezTo>
                                  <a:pt x="12" y="4320"/>
                                  <a:pt x="16" y="4324"/>
                                  <a:pt x="16" y="4328"/>
                                </a:cubicBezTo>
                                <a:close/>
                                <a:moveTo>
                                  <a:pt x="16" y="4376"/>
                                </a:moveTo>
                                <a:lnTo>
                                  <a:pt x="16" y="4392"/>
                                </a:lnTo>
                                <a:cubicBezTo>
                                  <a:pt x="16" y="4397"/>
                                  <a:pt x="12" y="4400"/>
                                  <a:pt x="8" y="4400"/>
                                </a:cubicBezTo>
                                <a:cubicBezTo>
                                  <a:pt x="3" y="4400"/>
                                  <a:pt x="0" y="4397"/>
                                  <a:pt x="0" y="4392"/>
                                </a:cubicBezTo>
                                <a:lnTo>
                                  <a:pt x="0" y="4376"/>
                                </a:lnTo>
                                <a:cubicBezTo>
                                  <a:pt x="0" y="4372"/>
                                  <a:pt x="3" y="4368"/>
                                  <a:pt x="8" y="4368"/>
                                </a:cubicBezTo>
                                <a:cubicBezTo>
                                  <a:pt x="12" y="4368"/>
                                  <a:pt x="16" y="4372"/>
                                  <a:pt x="16" y="4376"/>
                                </a:cubicBezTo>
                                <a:close/>
                                <a:moveTo>
                                  <a:pt x="16" y="4424"/>
                                </a:moveTo>
                                <a:lnTo>
                                  <a:pt x="16" y="4440"/>
                                </a:lnTo>
                                <a:cubicBezTo>
                                  <a:pt x="16" y="4445"/>
                                  <a:pt x="12" y="4448"/>
                                  <a:pt x="8" y="4448"/>
                                </a:cubicBezTo>
                                <a:cubicBezTo>
                                  <a:pt x="3" y="4448"/>
                                  <a:pt x="0" y="4445"/>
                                  <a:pt x="0" y="4440"/>
                                </a:cubicBezTo>
                                <a:lnTo>
                                  <a:pt x="0" y="4424"/>
                                </a:lnTo>
                                <a:cubicBezTo>
                                  <a:pt x="0" y="4420"/>
                                  <a:pt x="3" y="4416"/>
                                  <a:pt x="8" y="4416"/>
                                </a:cubicBezTo>
                                <a:cubicBezTo>
                                  <a:pt x="12" y="4416"/>
                                  <a:pt x="16" y="4420"/>
                                  <a:pt x="16" y="4424"/>
                                </a:cubicBezTo>
                                <a:close/>
                                <a:moveTo>
                                  <a:pt x="16" y="4472"/>
                                </a:moveTo>
                                <a:lnTo>
                                  <a:pt x="16" y="4488"/>
                                </a:lnTo>
                                <a:cubicBezTo>
                                  <a:pt x="16" y="4493"/>
                                  <a:pt x="12" y="4496"/>
                                  <a:pt x="8" y="4496"/>
                                </a:cubicBezTo>
                                <a:cubicBezTo>
                                  <a:pt x="3" y="4496"/>
                                  <a:pt x="0" y="4493"/>
                                  <a:pt x="0" y="4488"/>
                                </a:cubicBezTo>
                                <a:lnTo>
                                  <a:pt x="0" y="4472"/>
                                </a:lnTo>
                                <a:cubicBezTo>
                                  <a:pt x="0" y="4468"/>
                                  <a:pt x="3" y="4464"/>
                                  <a:pt x="8" y="4464"/>
                                </a:cubicBezTo>
                                <a:cubicBezTo>
                                  <a:pt x="12" y="4464"/>
                                  <a:pt x="16" y="4468"/>
                                  <a:pt x="16" y="4472"/>
                                </a:cubicBezTo>
                                <a:close/>
                                <a:moveTo>
                                  <a:pt x="16" y="4520"/>
                                </a:moveTo>
                                <a:lnTo>
                                  <a:pt x="16" y="4536"/>
                                </a:lnTo>
                                <a:cubicBezTo>
                                  <a:pt x="16" y="4541"/>
                                  <a:pt x="12" y="4544"/>
                                  <a:pt x="8" y="4544"/>
                                </a:cubicBezTo>
                                <a:cubicBezTo>
                                  <a:pt x="3" y="4544"/>
                                  <a:pt x="0" y="4541"/>
                                  <a:pt x="0" y="4536"/>
                                </a:cubicBezTo>
                                <a:lnTo>
                                  <a:pt x="0" y="4520"/>
                                </a:lnTo>
                                <a:cubicBezTo>
                                  <a:pt x="0" y="4516"/>
                                  <a:pt x="3" y="4512"/>
                                  <a:pt x="8" y="4512"/>
                                </a:cubicBezTo>
                                <a:cubicBezTo>
                                  <a:pt x="12" y="4512"/>
                                  <a:pt x="16" y="4516"/>
                                  <a:pt x="16" y="4520"/>
                                </a:cubicBezTo>
                                <a:close/>
                                <a:moveTo>
                                  <a:pt x="16" y="4568"/>
                                </a:moveTo>
                                <a:lnTo>
                                  <a:pt x="16" y="4584"/>
                                </a:lnTo>
                                <a:cubicBezTo>
                                  <a:pt x="16" y="4589"/>
                                  <a:pt x="12" y="4592"/>
                                  <a:pt x="8" y="4592"/>
                                </a:cubicBezTo>
                                <a:cubicBezTo>
                                  <a:pt x="3" y="4592"/>
                                  <a:pt x="0" y="4589"/>
                                  <a:pt x="0" y="4584"/>
                                </a:cubicBezTo>
                                <a:lnTo>
                                  <a:pt x="0" y="4568"/>
                                </a:lnTo>
                                <a:cubicBezTo>
                                  <a:pt x="0" y="4564"/>
                                  <a:pt x="3" y="4560"/>
                                  <a:pt x="8" y="4560"/>
                                </a:cubicBezTo>
                                <a:cubicBezTo>
                                  <a:pt x="12" y="4560"/>
                                  <a:pt x="16" y="4564"/>
                                  <a:pt x="16" y="4568"/>
                                </a:cubicBezTo>
                                <a:close/>
                                <a:moveTo>
                                  <a:pt x="16" y="4616"/>
                                </a:moveTo>
                                <a:lnTo>
                                  <a:pt x="16" y="4632"/>
                                </a:lnTo>
                                <a:cubicBezTo>
                                  <a:pt x="16" y="4637"/>
                                  <a:pt x="12" y="4640"/>
                                  <a:pt x="8" y="4640"/>
                                </a:cubicBezTo>
                                <a:cubicBezTo>
                                  <a:pt x="3" y="4640"/>
                                  <a:pt x="0" y="4637"/>
                                  <a:pt x="0" y="4632"/>
                                </a:cubicBezTo>
                                <a:lnTo>
                                  <a:pt x="0" y="4616"/>
                                </a:lnTo>
                                <a:cubicBezTo>
                                  <a:pt x="0" y="4612"/>
                                  <a:pt x="3" y="4608"/>
                                  <a:pt x="8" y="4608"/>
                                </a:cubicBezTo>
                                <a:cubicBezTo>
                                  <a:pt x="12" y="4608"/>
                                  <a:pt x="16" y="4612"/>
                                  <a:pt x="16" y="4616"/>
                                </a:cubicBezTo>
                                <a:close/>
                                <a:moveTo>
                                  <a:pt x="16" y="4664"/>
                                </a:moveTo>
                                <a:lnTo>
                                  <a:pt x="16" y="4680"/>
                                </a:lnTo>
                                <a:cubicBezTo>
                                  <a:pt x="16" y="4685"/>
                                  <a:pt x="12" y="4688"/>
                                  <a:pt x="8" y="4688"/>
                                </a:cubicBezTo>
                                <a:cubicBezTo>
                                  <a:pt x="3" y="4688"/>
                                  <a:pt x="0" y="4685"/>
                                  <a:pt x="0" y="4680"/>
                                </a:cubicBezTo>
                                <a:lnTo>
                                  <a:pt x="0" y="4664"/>
                                </a:lnTo>
                                <a:cubicBezTo>
                                  <a:pt x="0" y="4660"/>
                                  <a:pt x="3" y="4656"/>
                                  <a:pt x="8" y="4656"/>
                                </a:cubicBezTo>
                                <a:cubicBezTo>
                                  <a:pt x="12" y="4656"/>
                                  <a:pt x="16" y="4660"/>
                                  <a:pt x="16" y="4664"/>
                                </a:cubicBezTo>
                                <a:close/>
                                <a:moveTo>
                                  <a:pt x="16" y="4712"/>
                                </a:moveTo>
                                <a:lnTo>
                                  <a:pt x="16" y="4728"/>
                                </a:lnTo>
                                <a:cubicBezTo>
                                  <a:pt x="16" y="4733"/>
                                  <a:pt x="12" y="4736"/>
                                  <a:pt x="8" y="4736"/>
                                </a:cubicBezTo>
                                <a:cubicBezTo>
                                  <a:pt x="3" y="4736"/>
                                  <a:pt x="0" y="4733"/>
                                  <a:pt x="0" y="4728"/>
                                </a:cubicBezTo>
                                <a:lnTo>
                                  <a:pt x="0" y="4712"/>
                                </a:lnTo>
                                <a:cubicBezTo>
                                  <a:pt x="0" y="4708"/>
                                  <a:pt x="3" y="4704"/>
                                  <a:pt x="8" y="4704"/>
                                </a:cubicBezTo>
                                <a:cubicBezTo>
                                  <a:pt x="12" y="4704"/>
                                  <a:pt x="16" y="4708"/>
                                  <a:pt x="16" y="4712"/>
                                </a:cubicBezTo>
                                <a:close/>
                                <a:moveTo>
                                  <a:pt x="16" y="4760"/>
                                </a:moveTo>
                                <a:lnTo>
                                  <a:pt x="16" y="4776"/>
                                </a:lnTo>
                                <a:cubicBezTo>
                                  <a:pt x="16" y="4781"/>
                                  <a:pt x="12" y="4784"/>
                                  <a:pt x="8" y="4784"/>
                                </a:cubicBezTo>
                                <a:cubicBezTo>
                                  <a:pt x="3" y="4784"/>
                                  <a:pt x="0" y="4781"/>
                                  <a:pt x="0" y="4776"/>
                                </a:cubicBezTo>
                                <a:lnTo>
                                  <a:pt x="0" y="4760"/>
                                </a:lnTo>
                                <a:cubicBezTo>
                                  <a:pt x="0" y="4756"/>
                                  <a:pt x="3" y="4752"/>
                                  <a:pt x="8" y="4752"/>
                                </a:cubicBezTo>
                                <a:cubicBezTo>
                                  <a:pt x="12" y="4752"/>
                                  <a:pt x="16" y="4756"/>
                                  <a:pt x="16" y="4760"/>
                                </a:cubicBezTo>
                                <a:close/>
                                <a:moveTo>
                                  <a:pt x="16" y="4808"/>
                                </a:moveTo>
                                <a:lnTo>
                                  <a:pt x="16" y="4824"/>
                                </a:lnTo>
                                <a:cubicBezTo>
                                  <a:pt x="16" y="4829"/>
                                  <a:pt x="12" y="4832"/>
                                  <a:pt x="8" y="4832"/>
                                </a:cubicBezTo>
                                <a:cubicBezTo>
                                  <a:pt x="3" y="4832"/>
                                  <a:pt x="0" y="4829"/>
                                  <a:pt x="0" y="4824"/>
                                </a:cubicBezTo>
                                <a:lnTo>
                                  <a:pt x="0" y="4808"/>
                                </a:lnTo>
                                <a:cubicBezTo>
                                  <a:pt x="0" y="4804"/>
                                  <a:pt x="3" y="4800"/>
                                  <a:pt x="8" y="4800"/>
                                </a:cubicBezTo>
                                <a:cubicBezTo>
                                  <a:pt x="12" y="4800"/>
                                  <a:pt x="16" y="4804"/>
                                  <a:pt x="16" y="4808"/>
                                </a:cubicBezTo>
                                <a:close/>
                                <a:moveTo>
                                  <a:pt x="16" y="4856"/>
                                </a:moveTo>
                                <a:lnTo>
                                  <a:pt x="16" y="4872"/>
                                </a:lnTo>
                                <a:cubicBezTo>
                                  <a:pt x="16" y="4877"/>
                                  <a:pt x="12" y="4880"/>
                                  <a:pt x="8" y="4880"/>
                                </a:cubicBezTo>
                                <a:cubicBezTo>
                                  <a:pt x="3" y="4880"/>
                                  <a:pt x="0" y="4877"/>
                                  <a:pt x="0" y="4872"/>
                                </a:cubicBezTo>
                                <a:lnTo>
                                  <a:pt x="0" y="4856"/>
                                </a:lnTo>
                                <a:cubicBezTo>
                                  <a:pt x="0" y="4852"/>
                                  <a:pt x="3" y="4848"/>
                                  <a:pt x="8" y="4848"/>
                                </a:cubicBezTo>
                                <a:cubicBezTo>
                                  <a:pt x="12" y="4848"/>
                                  <a:pt x="16" y="4852"/>
                                  <a:pt x="16" y="4856"/>
                                </a:cubicBezTo>
                                <a:close/>
                                <a:moveTo>
                                  <a:pt x="16" y="4904"/>
                                </a:moveTo>
                                <a:lnTo>
                                  <a:pt x="16" y="4920"/>
                                </a:lnTo>
                                <a:cubicBezTo>
                                  <a:pt x="16" y="4925"/>
                                  <a:pt x="12" y="4928"/>
                                  <a:pt x="8" y="4928"/>
                                </a:cubicBezTo>
                                <a:cubicBezTo>
                                  <a:pt x="3" y="4928"/>
                                  <a:pt x="0" y="4925"/>
                                  <a:pt x="0" y="4920"/>
                                </a:cubicBezTo>
                                <a:lnTo>
                                  <a:pt x="0" y="4904"/>
                                </a:lnTo>
                                <a:cubicBezTo>
                                  <a:pt x="0" y="4900"/>
                                  <a:pt x="3" y="4896"/>
                                  <a:pt x="8" y="4896"/>
                                </a:cubicBezTo>
                                <a:cubicBezTo>
                                  <a:pt x="12" y="4896"/>
                                  <a:pt x="16" y="4900"/>
                                  <a:pt x="16" y="4904"/>
                                </a:cubicBezTo>
                                <a:close/>
                                <a:moveTo>
                                  <a:pt x="16" y="4952"/>
                                </a:moveTo>
                                <a:lnTo>
                                  <a:pt x="16" y="4968"/>
                                </a:lnTo>
                                <a:cubicBezTo>
                                  <a:pt x="16" y="4973"/>
                                  <a:pt x="12" y="4976"/>
                                  <a:pt x="8" y="4976"/>
                                </a:cubicBezTo>
                                <a:cubicBezTo>
                                  <a:pt x="3" y="4976"/>
                                  <a:pt x="0" y="4973"/>
                                  <a:pt x="0" y="4968"/>
                                </a:cubicBezTo>
                                <a:lnTo>
                                  <a:pt x="0" y="4952"/>
                                </a:lnTo>
                                <a:cubicBezTo>
                                  <a:pt x="0" y="4948"/>
                                  <a:pt x="3" y="4944"/>
                                  <a:pt x="8" y="4944"/>
                                </a:cubicBezTo>
                                <a:cubicBezTo>
                                  <a:pt x="12" y="4944"/>
                                  <a:pt x="16" y="4948"/>
                                  <a:pt x="16" y="4952"/>
                                </a:cubicBezTo>
                                <a:close/>
                                <a:moveTo>
                                  <a:pt x="16" y="5000"/>
                                </a:moveTo>
                                <a:lnTo>
                                  <a:pt x="16" y="5016"/>
                                </a:lnTo>
                                <a:cubicBezTo>
                                  <a:pt x="16" y="5021"/>
                                  <a:pt x="12" y="5024"/>
                                  <a:pt x="8" y="5024"/>
                                </a:cubicBezTo>
                                <a:cubicBezTo>
                                  <a:pt x="3" y="5024"/>
                                  <a:pt x="0" y="5021"/>
                                  <a:pt x="0" y="5016"/>
                                </a:cubicBezTo>
                                <a:lnTo>
                                  <a:pt x="0" y="5000"/>
                                </a:lnTo>
                                <a:cubicBezTo>
                                  <a:pt x="0" y="4996"/>
                                  <a:pt x="3" y="4992"/>
                                  <a:pt x="8" y="4992"/>
                                </a:cubicBezTo>
                                <a:cubicBezTo>
                                  <a:pt x="12" y="4992"/>
                                  <a:pt x="16" y="4996"/>
                                  <a:pt x="16" y="5000"/>
                                </a:cubicBezTo>
                                <a:close/>
                                <a:moveTo>
                                  <a:pt x="16" y="5048"/>
                                </a:moveTo>
                                <a:lnTo>
                                  <a:pt x="16" y="5064"/>
                                </a:lnTo>
                                <a:cubicBezTo>
                                  <a:pt x="16" y="5069"/>
                                  <a:pt x="12" y="5072"/>
                                  <a:pt x="8" y="5072"/>
                                </a:cubicBezTo>
                                <a:cubicBezTo>
                                  <a:pt x="3" y="5072"/>
                                  <a:pt x="0" y="5069"/>
                                  <a:pt x="0" y="5064"/>
                                </a:cubicBezTo>
                                <a:lnTo>
                                  <a:pt x="0" y="5048"/>
                                </a:lnTo>
                                <a:cubicBezTo>
                                  <a:pt x="0" y="5044"/>
                                  <a:pt x="3" y="5040"/>
                                  <a:pt x="8" y="5040"/>
                                </a:cubicBezTo>
                                <a:cubicBezTo>
                                  <a:pt x="12" y="5040"/>
                                  <a:pt x="16" y="5044"/>
                                  <a:pt x="16" y="5048"/>
                                </a:cubicBezTo>
                                <a:close/>
                                <a:moveTo>
                                  <a:pt x="16" y="5096"/>
                                </a:moveTo>
                                <a:lnTo>
                                  <a:pt x="16" y="5112"/>
                                </a:lnTo>
                                <a:cubicBezTo>
                                  <a:pt x="16" y="5117"/>
                                  <a:pt x="12" y="5120"/>
                                  <a:pt x="8" y="5120"/>
                                </a:cubicBezTo>
                                <a:cubicBezTo>
                                  <a:pt x="3" y="5120"/>
                                  <a:pt x="0" y="5117"/>
                                  <a:pt x="0" y="5112"/>
                                </a:cubicBezTo>
                                <a:lnTo>
                                  <a:pt x="0" y="5096"/>
                                </a:lnTo>
                                <a:cubicBezTo>
                                  <a:pt x="0" y="5092"/>
                                  <a:pt x="3" y="5088"/>
                                  <a:pt x="8" y="5088"/>
                                </a:cubicBezTo>
                                <a:cubicBezTo>
                                  <a:pt x="12" y="5088"/>
                                  <a:pt x="16" y="5092"/>
                                  <a:pt x="16" y="5096"/>
                                </a:cubicBezTo>
                                <a:close/>
                                <a:moveTo>
                                  <a:pt x="16" y="5144"/>
                                </a:moveTo>
                                <a:lnTo>
                                  <a:pt x="16" y="5160"/>
                                </a:lnTo>
                                <a:cubicBezTo>
                                  <a:pt x="16" y="5165"/>
                                  <a:pt x="12" y="5168"/>
                                  <a:pt x="8" y="5168"/>
                                </a:cubicBezTo>
                                <a:cubicBezTo>
                                  <a:pt x="3" y="5168"/>
                                  <a:pt x="0" y="5165"/>
                                  <a:pt x="0" y="5160"/>
                                </a:cubicBezTo>
                                <a:lnTo>
                                  <a:pt x="0" y="5144"/>
                                </a:lnTo>
                                <a:cubicBezTo>
                                  <a:pt x="0" y="5140"/>
                                  <a:pt x="3" y="5136"/>
                                  <a:pt x="8" y="5136"/>
                                </a:cubicBezTo>
                                <a:cubicBezTo>
                                  <a:pt x="12" y="5136"/>
                                  <a:pt x="16" y="5140"/>
                                  <a:pt x="16" y="5144"/>
                                </a:cubicBezTo>
                                <a:close/>
                                <a:moveTo>
                                  <a:pt x="16" y="5192"/>
                                </a:moveTo>
                                <a:lnTo>
                                  <a:pt x="16" y="5208"/>
                                </a:lnTo>
                                <a:cubicBezTo>
                                  <a:pt x="16" y="5213"/>
                                  <a:pt x="12" y="5216"/>
                                  <a:pt x="8" y="5216"/>
                                </a:cubicBezTo>
                                <a:cubicBezTo>
                                  <a:pt x="3" y="5216"/>
                                  <a:pt x="0" y="5213"/>
                                  <a:pt x="0" y="5208"/>
                                </a:cubicBezTo>
                                <a:lnTo>
                                  <a:pt x="0" y="5192"/>
                                </a:lnTo>
                                <a:cubicBezTo>
                                  <a:pt x="0" y="5188"/>
                                  <a:pt x="3" y="5184"/>
                                  <a:pt x="8" y="5184"/>
                                </a:cubicBezTo>
                                <a:cubicBezTo>
                                  <a:pt x="12" y="5184"/>
                                  <a:pt x="16" y="5188"/>
                                  <a:pt x="16" y="5192"/>
                                </a:cubicBezTo>
                                <a:close/>
                                <a:moveTo>
                                  <a:pt x="16" y="5240"/>
                                </a:moveTo>
                                <a:lnTo>
                                  <a:pt x="16" y="5256"/>
                                </a:lnTo>
                                <a:cubicBezTo>
                                  <a:pt x="16" y="5261"/>
                                  <a:pt x="12" y="5264"/>
                                  <a:pt x="8" y="5264"/>
                                </a:cubicBezTo>
                                <a:cubicBezTo>
                                  <a:pt x="3" y="5264"/>
                                  <a:pt x="0" y="5261"/>
                                  <a:pt x="0" y="5256"/>
                                </a:cubicBezTo>
                                <a:lnTo>
                                  <a:pt x="0" y="5240"/>
                                </a:lnTo>
                                <a:cubicBezTo>
                                  <a:pt x="0" y="5236"/>
                                  <a:pt x="3" y="5232"/>
                                  <a:pt x="8" y="5232"/>
                                </a:cubicBezTo>
                                <a:cubicBezTo>
                                  <a:pt x="12" y="5232"/>
                                  <a:pt x="16" y="5236"/>
                                  <a:pt x="16" y="5240"/>
                                </a:cubicBezTo>
                                <a:close/>
                                <a:moveTo>
                                  <a:pt x="16" y="5288"/>
                                </a:moveTo>
                                <a:lnTo>
                                  <a:pt x="16" y="5304"/>
                                </a:lnTo>
                                <a:cubicBezTo>
                                  <a:pt x="16" y="5309"/>
                                  <a:pt x="12" y="5312"/>
                                  <a:pt x="8" y="5312"/>
                                </a:cubicBezTo>
                                <a:cubicBezTo>
                                  <a:pt x="3" y="5312"/>
                                  <a:pt x="0" y="5309"/>
                                  <a:pt x="0" y="5304"/>
                                </a:cubicBezTo>
                                <a:lnTo>
                                  <a:pt x="0" y="5288"/>
                                </a:lnTo>
                                <a:cubicBezTo>
                                  <a:pt x="0" y="5284"/>
                                  <a:pt x="3" y="5280"/>
                                  <a:pt x="8" y="5280"/>
                                </a:cubicBezTo>
                                <a:cubicBezTo>
                                  <a:pt x="12" y="5280"/>
                                  <a:pt x="16" y="5284"/>
                                  <a:pt x="16" y="5288"/>
                                </a:cubicBezTo>
                                <a:close/>
                                <a:moveTo>
                                  <a:pt x="16" y="5336"/>
                                </a:moveTo>
                                <a:lnTo>
                                  <a:pt x="16" y="5352"/>
                                </a:lnTo>
                                <a:cubicBezTo>
                                  <a:pt x="16" y="5357"/>
                                  <a:pt x="12" y="5360"/>
                                  <a:pt x="8" y="5360"/>
                                </a:cubicBezTo>
                                <a:cubicBezTo>
                                  <a:pt x="3" y="5360"/>
                                  <a:pt x="0" y="5357"/>
                                  <a:pt x="0" y="5352"/>
                                </a:cubicBezTo>
                                <a:lnTo>
                                  <a:pt x="0" y="5336"/>
                                </a:lnTo>
                                <a:cubicBezTo>
                                  <a:pt x="0" y="5332"/>
                                  <a:pt x="3" y="5328"/>
                                  <a:pt x="8" y="5328"/>
                                </a:cubicBezTo>
                                <a:cubicBezTo>
                                  <a:pt x="12" y="5328"/>
                                  <a:pt x="16" y="5332"/>
                                  <a:pt x="16" y="5336"/>
                                </a:cubicBezTo>
                                <a:close/>
                                <a:moveTo>
                                  <a:pt x="16" y="5384"/>
                                </a:moveTo>
                                <a:lnTo>
                                  <a:pt x="16" y="5400"/>
                                </a:lnTo>
                                <a:cubicBezTo>
                                  <a:pt x="16" y="5405"/>
                                  <a:pt x="12" y="5408"/>
                                  <a:pt x="8" y="5408"/>
                                </a:cubicBezTo>
                                <a:cubicBezTo>
                                  <a:pt x="3" y="5408"/>
                                  <a:pt x="0" y="5405"/>
                                  <a:pt x="0" y="5400"/>
                                </a:cubicBezTo>
                                <a:lnTo>
                                  <a:pt x="0" y="5384"/>
                                </a:lnTo>
                                <a:cubicBezTo>
                                  <a:pt x="0" y="5380"/>
                                  <a:pt x="3" y="5376"/>
                                  <a:pt x="8" y="5376"/>
                                </a:cubicBezTo>
                                <a:cubicBezTo>
                                  <a:pt x="12" y="5376"/>
                                  <a:pt x="16" y="5380"/>
                                  <a:pt x="16" y="5384"/>
                                </a:cubicBezTo>
                                <a:close/>
                                <a:moveTo>
                                  <a:pt x="16" y="5432"/>
                                </a:moveTo>
                                <a:lnTo>
                                  <a:pt x="16" y="5448"/>
                                </a:lnTo>
                                <a:cubicBezTo>
                                  <a:pt x="16" y="5453"/>
                                  <a:pt x="12" y="5456"/>
                                  <a:pt x="8" y="5456"/>
                                </a:cubicBezTo>
                                <a:cubicBezTo>
                                  <a:pt x="3" y="5456"/>
                                  <a:pt x="0" y="5453"/>
                                  <a:pt x="0" y="5448"/>
                                </a:cubicBezTo>
                                <a:lnTo>
                                  <a:pt x="0" y="5432"/>
                                </a:lnTo>
                                <a:cubicBezTo>
                                  <a:pt x="0" y="5428"/>
                                  <a:pt x="3" y="5424"/>
                                  <a:pt x="8" y="5424"/>
                                </a:cubicBezTo>
                                <a:cubicBezTo>
                                  <a:pt x="12" y="5424"/>
                                  <a:pt x="16" y="5428"/>
                                  <a:pt x="16" y="5432"/>
                                </a:cubicBezTo>
                                <a:close/>
                                <a:moveTo>
                                  <a:pt x="16" y="5480"/>
                                </a:moveTo>
                                <a:lnTo>
                                  <a:pt x="16" y="5496"/>
                                </a:lnTo>
                                <a:cubicBezTo>
                                  <a:pt x="16" y="5501"/>
                                  <a:pt x="12" y="5504"/>
                                  <a:pt x="8" y="5504"/>
                                </a:cubicBezTo>
                                <a:cubicBezTo>
                                  <a:pt x="3" y="5504"/>
                                  <a:pt x="0" y="5501"/>
                                  <a:pt x="0" y="5496"/>
                                </a:cubicBezTo>
                                <a:lnTo>
                                  <a:pt x="0" y="5480"/>
                                </a:lnTo>
                                <a:cubicBezTo>
                                  <a:pt x="0" y="5476"/>
                                  <a:pt x="3" y="5472"/>
                                  <a:pt x="8" y="5472"/>
                                </a:cubicBezTo>
                                <a:cubicBezTo>
                                  <a:pt x="12" y="5472"/>
                                  <a:pt x="16" y="5476"/>
                                  <a:pt x="16" y="5480"/>
                                </a:cubicBezTo>
                                <a:close/>
                                <a:moveTo>
                                  <a:pt x="16" y="5528"/>
                                </a:moveTo>
                                <a:lnTo>
                                  <a:pt x="16" y="5544"/>
                                </a:lnTo>
                                <a:cubicBezTo>
                                  <a:pt x="16" y="5549"/>
                                  <a:pt x="12" y="5552"/>
                                  <a:pt x="8" y="5552"/>
                                </a:cubicBezTo>
                                <a:cubicBezTo>
                                  <a:pt x="3" y="5552"/>
                                  <a:pt x="0" y="5549"/>
                                  <a:pt x="0" y="5544"/>
                                </a:cubicBezTo>
                                <a:lnTo>
                                  <a:pt x="0" y="5528"/>
                                </a:lnTo>
                                <a:cubicBezTo>
                                  <a:pt x="0" y="5524"/>
                                  <a:pt x="3" y="5520"/>
                                  <a:pt x="8" y="5520"/>
                                </a:cubicBezTo>
                                <a:cubicBezTo>
                                  <a:pt x="12" y="5520"/>
                                  <a:pt x="16" y="5524"/>
                                  <a:pt x="16" y="5528"/>
                                </a:cubicBezTo>
                                <a:close/>
                                <a:moveTo>
                                  <a:pt x="16" y="5576"/>
                                </a:moveTo>
                                <a:lnTo>
                                  <a:pt x="16" y="5592"/>
                                </a:lnTo>
                                <a:cubicBezTo>
                                  <a:pt x="16" y="5597"/>
                                  <a:pt x="12" y="5600"/>
                                  <a:pt x="8" y="5600"/>
                                </a:cubicBezTo>
                                <a:cubicBezTo>
                                  <a:pt x="3" y="5600"/>
                                  <a:pt x="0" y="5597"/>
                                  <a:pt x="0" y="5592"/>
                                </a:cubicBezTo>
                                <a:lnTo>
                                  <a:pt x="0" y="5576"/>
                                </a:lnTo>
                                <a:cubicBezTo>
                                  <a:pt x="0" y="5572"/>
                                  <a:pt x="3" y="5568"/>
                                  <a:pt x="8" y="5568"/>
                                </a:cubicBezTo>
                                <a:cubicBezTo>
                                  <a:pt x="12" y="5568"/>
                                  <a:pt x="16" y="5572"/>
                                  <a:pt x="16" y="5576"/>
                                </a:cubicBezTo>
                                <a:close/>
                                <a:moveTo>
                                  <a:pt x="16" y="5624"/>
                                </a:moveTo>
                                <a:lnTo>
                                  <a:pt x="16" y="5640"/>
                                </a:lnTo>
                                <a:cubicBezTo>
                                  <a:pt x="16" y="5645"/>
                                  <a:pt x="12" y="5648"/>
                                  <a:pt x="8" y="5648"/>
                                </a:cubicBezTo>
                                <a:cubicBezTo>
                                  <a:pt x="3" y="5648"/>
                                  <a:pt x="0" y="5645"/>
                                  <a:pt x="0" y="5640"/>
                                </a:cubicBezTo>
                                <a:lnTo>
                                  <a:pt x="0" y="5624"/>
                                </a:lnTo>
                                <a:cubicBezTo>
                                  <a:pt x="0" y="5620"/>
                                  <a:pt x="3" y="5616"/>
                                  <a:pt x="8" y="5616"/>
                                </a:cubicBezTo>
                                <a:cubicBezTo>
                                  <a:pt x="12" y="5616"/>
                                  <a:pt x="16" y="5620"/>
                                  <a:pt x="16" y="5624"/>
                                </a:cubicBezTo>
                                <a:close/>
                                <a:moveTo>
                                  <a:pt x="16" y="5672"/>
                                </a:moveTo>
                                <a:lnTo>
                                  <a:pt x="16" y="5688"/>
                                </a:lnTo>
                                <a:cubicBezTo>
                                  <a:pt x="16" y="5693"/>
                                  <a:pt x="12" y="5696"/>
                                  <a:pt x="8" y="5696"/>
                                </a:cubicBezTo>
                                <a:cubicBezTo>
                                  <a:pt x="3" y="5696"/>
                                  <a:pt x="0" y="5693"/>
                                  <a:pt x="0" y="5688"/>
                                </a:cubicBezTo>
                                <a:lnTo>
                                  <a:pt x="0" y="5672"/>
                                </a:lnTo>
                                <a:cubicBezTo>
                                  <a:pt x="0" y="5668"/>
                                  <a:pt x="3" y="5664"/>
                                  <a:pt x="8" y="5664"/>
                                </a:cubicBezTo>
                                <a:cubicBezTo>
                                  <a:pt x="12" y="5664"/>
                                  <a:pt x="16" y="5668"/>
                                  <a:pt x="16" y="5672"/>
                                </a:cubicBezTo>
                                <a:close/>
                                <a:moveTo>
                                  <a:pt x="16" y="5720"/>
                                </a:moveTo>
                                <a:lnTo>
                                  <a:pt x="16" y="5736"/>
                                </a:lnTo>
                                <a:cubicBezTo>
                                  <a:pt x="16" y="5741"/>
                                  <a:pt x="12" y="5744"/>
                                  <a:pt x="8" y="5744"/>
                                </a:cubicBezTo>
                                <a:cubicBezTo>
                                  <a:pt x="3" y="5744"/>
                                  <a:pt x="0" y="5741"/>
                                  <a:pt x="0" y="5736"/>
                                </a:cubicBezTo>
                                <a:lnTo>
                                  <a:pt x="0" y="5720"/>
                                </a:lnTo>
                                <a:cubicBezTo>
                                  <a:pt x="0" y="5716"/>
                                  <a:pt x="3" y="5712"/>
                                  <a:pt x="8" y="5712"/>
                                </a:cubicBezTo>
                                <a:cubicBezTo>
                                  <a:pt x="12" y="5712"/>
                                  <a:pt x="16" y="5716"/>
                                  <a:pt x="16" y="5720"/>
                                </a:cubicBezTo>
                                <a:close/>
                                <a:moveTo>
                                  <a:pt x="16" y="5768"/>
                                </a:moveTo>
                                <a:lnTo>
                                  <a:pt x="16" y="5784"/>
                                </a:lnTo>
                                <a:cubicBezTo>
                                  <a:pt x="16" y="5789"/>
                                  <a:pt x="12" y="5792"/>
                                  <a:pt x="8" y="5792"/>
                                </a:cubicBezTo>
                                <a:cubicBezTo>
                                  <a:pt x="3" y="5792"/>
                                  <a:pt x="0" y="5789"/>
                                  <a:pt x="0" y="5784"/>
                                </a:cubicBezTo>
                                <a:lnTo>
                                  <a:pt x="0" y="5768"/>
                                </a:lnTo>
                                <a:cubicBezTo>
                                  <a:pt x="0" y="5764"/>
                                  <a:pt x="3" y="5760"/>
                                  <a:pt x="8" y="5760"/>
                                </a:cubicBezTo>
                                <a:cubicBezTo>
                                  <a:pt x="12" y="5760"/>
                                  <a:pt x="16" y="5764"/>
                                  <a:pt x="16" y="5768"/>
                                </a:cubicBezTo>
                                <a:close/>
                                <a:moveTo>
                                  <a:pt x="16" y="5816"/>
                                </a:moveTo>
                                <a:lnTo>
                                  <a:pt x="16" y="5832"/>
                                </a:lnTo>
                                <a:cubicBezTo>
                                  <a:pt x="16" y="5837"/>
                                  <a:pt x="12" y="5840"/>
                                  <a:pt x="8" y="5840"/>
                                </a:cubicBezTo>
                                <a:cubicBezTo>
                                  <a:pt x="3" y="5840"/>
                                  <a:pt x="0" y="5837"/>
                                  <a:pt x="0" y="5832"/>
                                </a:cubicBezTo>
                                <a:lnTo>
                                  <a:pt x="0" y="5816"/>
                                </a:lnTo>
                                <a:cubicBezTo>
                                  <a:pt x="0" y="5812"/>
                                  <a:pt x="3" y="5808"/>
                                  <a:pt x="8" y="5808"/>
                                </a:cubicBezTo>
                                <a:cubicBezTo>
                                  <a:pt x="12" y="5808"/>
                                  <a:pt x="16" y="5812"/>
                                  <a:pt x="16" y="5816"/>
                                </a:cubicBezTo>
                                <a:close/>
                                <a:moveTo>
                                  <a:pt x="16" y="5864"/>
                                </a:moveTo>
                                <a:lnTo>
                                  <a:pt x="16" y="5880"/>
                                </a:lnTo>
                                <a:cubicBezTo>
                                  <a:pt x="16" y="5885"/>
                                  <a:pt x="12" y="5888"/>
                                  <a:pt x="8" y="5888"/>
                                </a:cubicBezTo>
                                <a:cubicBezTo>
                                  <a:pt x="3" y="5888"/>
                                  <a:pt x="0" y="5885"/>
                                  <a:pt x="0" y="5880"/>
                                </a:cubicBezTo>
                                <a:lnTo>
                                  <a:pt x="0" y="5864"/>
                                </a:lnTo>
                                <a:cubicBezTo>
                                  <a:pt x="0" y="5860"/>
                                  <a:pt x="3" y="5856"/>
                                  <a:pt x="8" y="5856"/>
                                </a:cubicBezTo>
                                <a:cubicBezTo>
                                  <a:pt x="12" y="5856"/>
                                  <a:pt x="16" y="5860"/>
                                  <a:pt x="16" y="5864"/>
                                </a:cubicBezTo>
                                <a:close/>
                                <a:moveTo>
                                  <a:pt x="16" y="5912"/>
                                </a:moveTo>
                                <a:lnTo>
                                  <a:pt x="16" y="5928"/>
                                </a:lnTo>
                                <a:cubicBezTo>
                                  <a:pt x="16" y="5933"/>
                                  <a:pt x="12" y="5936"/>
                                  <a:pt x="8" y="5936"/>
                                </a:cubicBezTo>
                                <a:cubicBezTo>
                                  <a:pt x="3" y="5936"/>
                                  <a:pt x="0" y="5933"/>
                                  <a:pt x="0" y="5928"/>
                                </a:cubicBezTo>
                                <a:lnTo>
                                  <a:pt x="0" y="5912"/>
                                </a:lnTo>
                                <a:cubicBezTo>
                                  <a:pt x="0" y="5908"/>
                                  <a:pt x="3" y="5904"/>
                                  <a:pt x="8" y="5904"/>
                                </a:cubicBezTo>
                                <a:cubicBezTo>
                                  <a:pt x="12" y="5904"/>
                                  <a:pt x="16" y="5908"/>
                                  <a:pt x="16" y="5912"/>
                                </a:cubicBezTo>
                                <a:close/>
                                <a:moveTo>
                                  <a:pt x="16" y="5960"/>
                                </a:moveTo>
                                <a:lnTo>
                                  <a:pt x="16" y="5976"/>
                                </a:lnTo>
                                <a:cubicBezTo>
                                  <a:pt x="16" y="5981"/>
                                  <a:pt x="12" y="5984"/>
                                  <a:pt x="8" y="5984"/>
                                </a:cubicBezTo>
                                <a:cubicBezTo>
                                  <a:pt x="3" y="5984"/>
                                  <a:pt x="0" y="5981"/>
                                  <a:pt x="0" y="5976"/>
                                </a:cubicBezTo>
                                <a:lnTo>
                                  <a:pt x="0" y="5960"/>
                                </a:lnTo>
                                <a:cubicBezTo>
                                  <a:pt x="0" y="5956"/>
                                  <a:pt x="3" y="5952"/>
                                  <a:pt x="8" y="5952"/>
                                </a:cubicBezTo>
                                <a:cubicBezTo>
                                  <a:pt x="12" y="5952"/>
                                  <a:pt x="16" y="5956"/>
                                  <a:pt x="16" y="5960"/>
                                </a:cubicBezTo>
                                <a:close/>
                                <a:moveTo>
                                  <a:pt x="16" y="6008"/>
                                </a:moveTo>
                                <a:lnTo>
                                  <a:pt x="16" y="6024"/>
                                </a:lnTo>
                                <a:cubicBezTo>
                                  <a:pt x="16" y="6029"/>
                                  <a:pt x="12" y="6032"/>
                                  <a:pt x="8" y="6032"/>
                                </a:cubicBezTo>
                                <a:cubicBezTo>
                                  <a:pt x="3" y="6032"/>
                                  <a:pt x="0" y="6029"/>
                                  <a:pt x="0" y="6024"/>
                                </a:cubicBezTo>
                                <a:lnTo>
                                  <a:pt x="0" y="6008"/>
                                </a:lnTo>
                                <a:cubicBezTo>
                                  <a:pt x="0" y="6004"/>
                                  <a:pt x="3" y="6000"/>
                                  <a:pt x="8" y="6000"/>
                                </a:cubicBezTo>
                                <a:cubicBezTo>
                                  <a:pt x="12" y="6000"/>
                                  <a:pt x="16" y="6004"/>
                                  <a:pt x="16" y="60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339120"/>
                            <a:ext cx="7560" cy="28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032">
                                <a:moveTo>
                                  <a:pt x="16" y="8"/>
                                </a:move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3" y="32"/>
                                  <a:pt x="8" y="32"/>
                                </a:cubicBezTo>
                                <a:cubicBezTo>
                                  <a:pt x="4" y="32"/>
                                  <a:pt x="0" y="29"/>
                                  <a:pt x="0" y="24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ubicBezTo>
                                  <a:pt x="13" y="0"/>
                                  <a:pt x="16" y="4"/>
                                  <a:pt x="16" y="8"/>
                                </a:cubicBezTo>
                                <a:close/>
                                <a:moveTo>
                                  <a:pt x="16" y="56"/>
                                </a:move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3" y="80"/>
                                  <a:pt x="8" y="80"/>
                                </a:cubicBezTo>
                                <a:cubicBezTo>
                                  <a:pt x="4" y="80"/>
                                  <a:pt x="0" y="77"/>
                                  <a:pt x="0" y="72"/>
                                </a:cubicBez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4" y="48"/>
                                  <a:pt x="8" y="48"/>
                                </a:cubicBezTo>
                                <a:cubicBezTo>
                                  <a:pt x="13" y="48"/>
                                  <a:pt x="16" y="52"/>
                                  <a:pt x="16" y="56"/>
                                </a:cubicBezTo>
                                <a:close/>
                                <a:moveTo>
                                  <a:pt x="16" y="104"/>
                                </a:move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3" y="128"/>
                                  <a:pt x="8" y="128"/>
                                </a:cubicBezTo>
                                <a:cubicBezTo>
                                  <a:pt x="4" y="128"/>
                                  <a:pt x="0" y="125"/>
                                  <a:pt x="0" y="120"/>
                                </a:cubicBez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4" y="96"/>
                                  <a:pt x="8" y="96"/>
                                </a:cubicBezTo>
                                <a:cubicBezTo>
                                  <a:pt x="13" y="96"/>
                                  <a:pt x="16" y="100"/>
                                  <a:pt x="16" y="104"/>
                                </a:cubicBezTo>
                                <a:close/>
                                <a:moveTo>
                                  <a:pt x="16" y="152"/>
                                </a:move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3" y="176"/>
                                  <a:pt x="8" y="176"/>
                                </a:cubicBezTo>
                                <a:cubicBezTo>
                                  <a:pt x="4" y="176"/>
                                  <a:pt x="0" y="173"/>
                                  <a:pt x="0" y="168"/>
                                </a:cubicBez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4" y="144"/>
                                  <a:pt x="8" y="144"/>
                                </a:cubicBezTo>
                                <a:cubicBezTo>
                                  <a:pt x="13" y="144"/>
                                  <a:pt x="16" y="148"/>
                                  <a:pt x="16" y="152"/>
                                </a:cubicBezTo>
                                <a:close/>
                                <a:moveTo>
                                  <a:pt x="16" y="200"/>
                                </a:move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3" y="224"/>
                                  <a:pt x="8" y="224"/>
                                </a:cubicBezTo>
                                <a:cubicBezTo>
                                  <a:pt x="4" y="224"/>
                                  <a:pt x="0" y="221"/>
                                  <a:pt x="0" y="216"/>
                                </a:cubicBez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4" y="192"/>
                                  <a:pt x="8" y="192"/>
                                </a:cubicBezTo>
                                <a:cubicBezTo>
                                  <a:pt x="13" y="192"/>
                                  <a:pt x="16" y="196"/>
                                  <a:pt x="16" y="200"/>
                                </a:cubicBezTo>
                                <a:close/>
                                <a:moveTo>
                                  <a:pt x="16" y="248"/>
                                </a:move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3" y="272"/>
                                  <a:pt x="8" y="272"/>
                                </a:cubicBezTo>
                                <a:cubicBezTo>
                                  <a:pt x="4" y="272"/>
                                  <a:pt x="0" y="269"/>
                                  <a:pt x="0" y="264"/>
                                </a:cubicBez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4" y="240"/>
                                  <a:pt x="8" y="240"/>
                                </a:cubicBezTo>
                                <a:cubicBezTo>
                                  <a:pt x="13" y="240"/>
                                  <a:pt x="16" y="244"/>
                                  <a:pt x="16" y="248"/>
                                </a:cubicBezTo>
                                <a:close/>
                                <a:moveTo>
                                  <a:pt x="16" y="296"/>
                                </a:move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3" y="320"/>
                                  <a:pt x="8" y="320"/>
                                </a:cubicBezTo>
                                <a:cubicBezTo>
                                  <a:pt x="4" y="320"/>
                                  <a:pt x="0" y="317"/>
                                  <a:pt x="0" y="312"/>
                                </a:cubicBez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4" y="288"/>
                                  <a:pt x="8" y="288"/>
                                </a:cubicBezTo>
                                <a:cubicBezTo>
                                  <a:pt x="13" y="288"/>
                                  <a:pt x="16" y="292"/>
                                  <a:pt x="16" y="296"/>
                                </a:cubicBezTo>
                                <a:close/>
                                <a:moveTo>
                                  <a:pt x="16" y="344"/>
                                </a:move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3" y="368"/>
                                  <a:pt x="8" y="368"/>
                                </a:cubicBezTo>
                                <a:cubicBezTo>
                                  <a:pt x="4" y="368"/>
                                  <a:pt x="0" y="365"/>
                                  <a:pt x="0" y="360"/>
                                </a:cubicBez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4" y="336"/>
                                  <a:pt x="8" y="336"/>
                                </a:cubicBezTo>
                                <a:cubicBezTo>
                                  <a:pt x="13" y="336"/>
                                  <a:pt x="16" y="340"/>
                                  <a:pt x="16" y="344"/>
                                </a:cubicBezTo>
                                <a:close/>
                                <a:moveTo>
                                  <a:pt x="16" y="392"/>
                                </a:move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3" y="416"/>
                                  <a:pt x="8" y="416"/>
                                </a:cubicBezTo>
                                <a:cubicBezTo>
                                  <a:pt x="4" y="416"/>
                                  <a:pt x="0" y="413"/>
                                  <a:pt x="0" y="408"/>
                                </a:cubicBez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4" y="384"/>
                                  <a:pt x="8" y="384"/>
                                </a:cubicBezTo>
                                <a:cubicBezTo>
                                  <a:pt x="13" y="384"/>
                                  <a:pt x="16" y="388"/>
                                  <a:pt x="16" y="392"/>
                                </a:cubicBezTo>
                                <a:close/>
                                <a:moveTo>
                                  <a:pt x="16" y="440"/>
                                </a:move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3" y="464"/>
                                  <a:pt x="8" y="464"/>
                                </a:cubicBezTo>
                                <a:cubicBezTo>
                                  <a:pt x="4" y="464"/>
                                  <a:pt x="0" y="461"/>
                                  <a:pt x="0" y="456"/>
                                </a:cubicBez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4" y="432"/>
                                  <a:pt x="8" y="432"/>
                                </a:cubicBezTo>
                                <a:cubicBezTo>
                                  <a:pt x="13" y="432"/>
                                  <a:pt x="16" y="436"/>
                                  <a:pt x="16" y="440"/>
                                </a:cubicBezTo>
                                <a:close/>
                                <a:moveTo>
                                  <a:pt x="16" y="488"/>
                                </a:move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3" y="512"/>
                                  <a:pt x="8" y="512"/>
                                </a:cubicBezTo>
                                <a:cubicBezTo>
                                  <a:pt x="4" y="512"/>
                                  <a:pt x="0" y="509"/>
                                  <a:pt x="0" y="504"/>
                                </a:cubicBez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4" y="480"/>
                                  <a:pt x="8" y="480"/>
                                </a:cubicBezTo>
                                <a:cubicBezTo>
                                  <a:pt x="13" y="480"/>
                                  <a:pt x="16" y="484"/>
                                  <a:pt x="16" y="488"/>
                                </a:cubicBezTo>
                                <a:close/>
                                <a:moveTo>
                                  <a:pt x="16" y="536"/>
                                </a:move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3" y="560"/>
                                  <a:pt x="8" y="560"/>
                                </a:cubicBezTo>
                                <a:cubicBezTo>
                                  <a:pt x="4" y="560"/>
                                  <a:pt x="0" y="557"/>
                                  <a:pt x="0" y="552"/>
                                </a:cubicBez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4" y="528"/>
                                  <a:pt x="8" y="528"/>
                                </a:cubicBezTo>
                                <a:cubicBezTo>
                                  <a:pt x="13" y="528"/>
                                  <a:pt x="16" y="532"/>
                                  <a:pt x="16" y="536"/>
                                </a:cubicBezTo>
                                <a:close/>
                                <a:moveTo>
                                  <a:pt x="16" y="584"/>
                                </a:move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3" y="608"/>
                                  <a:pt x="8" y="608"/>
                                </a:cubicBezTo>
                                <a:cubicBezTo>
                                  <a:pt x="4" y="608"/>
                                  <a:pt x="0" y="605"/>
                                  <a:pt x="0" y="600"/>
                                </a:cubicBez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4" y="576"/>
                                  <a:pt x="8" y="576"/>
                                </a:cubicBezTo>
                                <a:cubicBezTo>
                                  <a:pt x="13" y="576"/>
                                  <a:pt x="16" y="580"/>
                                  <a:pt x="16" y="584"/>
                                </a:cubicBezTo>
                                <a:close/>
                                <a:moveTo>
                                  <a:pt x="16" y="632"/>
                                </a:move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3" y="656"/>
                                  <a:pt x="8" y="656"/>
                                </a:cubicBezTo>
                                <a:cubicBezTo>
                                  <a:pt x="4" y="656"/>
                                  <a:pt x="0" y="653"/>
                                  <a:pt x="0" y="648"/>
                                </a:cubicBez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4" y="624"/>
                                  <a:pt x="8" y="624"/>
                                </a:cubicBezTo>
                                <a:cubicBezTo>
                                  <a:pt x="13" y="624"/>
                                  <a:pt x="16" y="628"/>
                                  <a:pt x="16" y="632"/>
                                </a:cubicBezTo>
                                <a:close/>
                                <a:moveTo>
                                  <a:pt x="16" y="680"/>
                                </a:move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3" y="704"/>
                                  <a:pt x="8" y="704"/>
                                </a:cubicBezTo>
                                <a:cubicBezTo>
                                  <a:pt x="4" y="704"/>
                                  <a:pt x="0" y="701"/>
                                  <a:pt x="0" y="696"/>
                                </a:cubicBez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4" y="672"/>
                                  <a:pt x="8" y="672"/>
                                </a:cubicBezTo>
                                <a:cubicBezTo>
                                  <a:pt x="13" y="672"/>
                                  <a:pt x="16" y="676"/>
                                  <a:pt x="16" y="680"/>
                                </a:cubicBezTo>
                                <a:close/>
                                <a:moveTo>
                                  <a:pt x="16" y="728"/>
                                </a:move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3" y="752"/>
                                  <a:pt x="8" y="752"/>
                                </a:cubicBezTo>
                                <a:cubicBezTo>
                                  <a:pt x="4" y="752"/>
                                  <a:pt x="0" y="749"/>
                                  <a:pt x="0" y="744"/>
                                </a:cubicBez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4" y="720"/>
                                  <a:pt x="8" y="720"/>
                                </a:cubicBezTo>
                                <a:cubicBezTo>
                                  <a:pt x="13" y="720"/>
                                  <a:pt x="16" y="724"/>
                                  <a:pt x="16" y="728"/>
                                </a:cubicBezTo>
                                <a:close/>
                                <a:moveTo>
                                  <a:pt x="16" y="776"/>
                                </a:move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3" y="800"/>
                                  <a:pt x="8" y="800"/>
                                </a:cubicBezTo>
                                <a:cubicBezTo>
                                  <a:pt x="4" y="800"/>
                                  <a:pt x="0" y="797"/>
                                  <a:pt x="0" y="792"/>
                                </a:cubicBez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4" y="768"/>
                                  <a:pt x="8" y="768"/>
                                </a:cubicBezTo>
                                <a:cubicBezTo>
                                  <a:pt x="13" y="768"/>
                                  <a:pt x="16" y="772"/>
                                  <a:pt x="16" y="776"/>
                                </a:cubicBezTo>
                                <a:close/>
                                <a:moveTo>
                                  <a:pt x="16" y="824"/>
                                </a:move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3" y="848"/>
                                  <a:pt x="8" y="848"/>
                                </a:cubicBezTo>
                                <a:cubicBezTo>
                                  <a:pt x="4" y="848"/>
                                  <a:pt x="0" y="845"/>
                                  <a:pt x="0" y="840"/>
                                </a:cubicBez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4" y="816"/>
                                  <a:pt x="8" y="816"/>
                                </a:cubicBezTo>
                                <a:cubicBezTo>
                                  <a:pt x="13" y="816"/>
                                  <a:pt x="16" y="820"/>
                                  <a:pt x="16" y="824"/>
                                </a:cubicBezTo>
                                <a:close/>
                                <a:moveTo>
                                  <a:pt x="16" y="872"/>
                                </a:move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3" y="896"/>
                                  <a:pt x="8" y="896"/>
                                </a:cubicBezTo>
                                <a:cubicBezTo>
                                  <a:pt x="4" y="896"/>
                                  <a:pt x="0" y="893"/>
                                  <a:pt x="0" y="888"/>
                                </a:cubicBez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4" y="864"/>
                                  <a:pt x="8" y="864"/>
                                </a:cubicBezTo>
                                <a:cubicBezTo>
                                  <a:pt x="13" y="864"/>
                                  <a:pt x="16" y="868"/>
                                  <a:pt x="16" y="872"/>
                                </a:cubicBezTo>
                                <a:close/>
                                <a:moveTo>
                                  <a:pt x="16" y="920"/>
                                </a:move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3" y="944"/>
                                  <a:pt x="8" y="944"/>
                                </a:cubicBezTo>
                                <a:cubicBezTo>
                                  <a:pt x="4" y="944"/>
                                  <a:pt x="0" y="941"/>
                                  <a:pt x="0" y="936"/>
                                </a:cubicBez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4" y="912"/>
                                  <a:pt x="8" y="912"/>
                                </a:cubicBezTo>
                                <a:cubicBezTo>
                                  <a:pt x="13" y="912"/>
                                  <a:pt x="16" y="916"/>
                                  <a:pt x="16" y="920"/>
                                </a:cubicBezTo>
                                <a:close/>
                                <a:moveTo>
                                  <a:pt x="16" y="968"/>
                                </a:move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3" y="992"/>
                                  <a:pt x="8" y="992"/>
                                </a:cubicBezTo>
                                <a:cubicBezTo>
                                  <a:pt x="4" y="992"/>
                                  <a:pt x="0" y="989"/>
                                  <a:pt x="0" y="984"/>
                                </a:cubicBez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4" y="960"/>
                                  <a:pt x="8" y="960"/>
                                </a:cubicBezTo>
                                <a:cubicBezTo>
                                  <a:pt x="13" y="960"/>
                                  <a:pt x="16" y="964"/>
                                  <a:pt x="16" y="968"/>
                                </a:cubicBezTo>
                                <a:close/>
                                <a:moveTo>
                                  <a:pt x="16" y="1016"/>
                                </a:move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3" y="1040"/>
                                  <a:pt x="8" y="1040"/>
                                </a:cubicBezTo>
                                <a:cubicBezTo>
                                  <a:pt x="4" y="1040"/>
                                  <a:pt x="0" y="1037"/>
                                  <a:pt x="0" y="1032"/>
                                </a:cubicBez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4" y="1008"/>
                                  <a:pt x="8" y="1008"/>
                                </a:cubicBezTo>
                                <a:cubicBezTo>
                                  <a:pt x="13" y="1008"/>
                                  <a:pt x="16" y="1012"/>
                                  <a:pt x="16" y="1016"/>
                                </a:cubicBezTo>
                                <a:close/>
                                <a:moveTo>
                                  <a:pt x="16" y="1064"/>
                                </a:move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3" y="1088"/>
                                  <a:pt x="8" y="1088"/>
                                </a:cubicBezTo>
                                <a:cubicBezTo>
                                  <a:pt x="4" y="1088"/>
                                  <a:pt x="0" y="1085"/>
                                  <a:pt x="0" y="1080"/>
                                </a:cubicBez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4" y="1056"/>
                                  <a:pt x="8" y="1056"/>
                                </a:cubicBezTo>
                                <a:cubicBezTo>
                                  <a:pt x="13" y="1056"/>
                                  <a:pt x="16" y="1060"/>
                                  <a:pt x="16" y="1064"/>
                                </a:cubicBezTo>
                                <a:close/>
                                <a:moveTo>
                                  <a:pt x="16" y="1112"/>
                                </a:move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3" y="1136"/>
                                  <a:pt x="8" y="1136"/>
                                </a:cubicBezTo>
                                <a:cubicBezTo>
                                  <a:pt x="4" y="1136"/>
                                  <a:pt x="0" y="1133"/>
                                  <a:pt x="0" y="1128"/>
                                </a:cubicBez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4" y="1104"/>
                                  <a:pt x="8" y="1104"/>
                                </a:cubicBezTo>
                                <a:cubicBezTo>
                                  <a:pt x="13" y="1104"/>
                                  <a:pt x="16" y="1108"/>
                                  <a:pt x="16" y="1112"/>
                                </a:cubicBezTo>
                                <a:close/>
                                <a:moveTo>
                                  <a:pt x="16" y="1160"/>
                                </a:move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3" y="1184"/>
                                  <a:pt x="8" y="1184"/>
                                </a:cubicBezTo>
                                <a:cubicBezTo>
                                  <a:pt x="4" y="1184"/>
                                  <a:pt x="0" y="1181"/>
                                  <a:pt x="0" y="1176"/>
                                </a:cubicBez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4" y="1152"/>
                                  <a:pt x="8" y="1152"/>
                                </a:cubicBezTo>
                                <a:cubicBezTo>
                                  <a:pt x="13" y="1152"/>
                                  <a:pt x="16" y="1156"/>
                                  <a:pt x="16" y="1160"/>
                                </a:cubicBezTo>
                                <a:close/>
                                <a:moveTo>
                                  <a:pt x="16" y="1208"/>
                                </a:move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3" y="1232"/>
                                  <a:pt x="8" y="1232"/>
                                </a:cubicBezTo>
                                <a:cubicBezTo>
                                  <a:pt x="4" y="1232"/>
                                  <a:pt x="0" y="1229"/>
                                  <a:pt x="0" y="1224"/>
                                </a:cubicBez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4" y="1200"/>
                                  <a:pt x="8" y="1200"/>
                                </a:cubicBezTo>
                                <a:cubicBezTo>
                                  <a:pt x="13" y="1200"/>
                                  <a:pt x="16" y="1204"/>
                                  <a:pt x="16" y="1208"/>
                                </a:cubicBezTo>
                                <a:close/>
                                <a:moveTo>
                                  <a:pt x="16" y="1256"/>
                                </a:move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3" y="1280"/>
                                  <a:pt x="8" y="1280"/>
                                </a:cubicBezTo>
                                <a:cubicBezTo>
                                  <a:pt x="4" y="1280"/>
                                  <a:pt x="0" y="1277"/>
                                  <a:pt x="0" y="1272"/>
                                </a:cubicBez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4" y="1248"/>
                                  <a:pt x="8" y="1248"/>
                                </a:cubicBezTo>
                                <a:cubicBezTo>
                                  <a:pt x="13" y="1248"/>
                                  <a:pt x="16" y="1252"/>
                                  <a:pt x="16" y="1256"/>
                                </a:cubicBezTo>
                                <a:close/>
                                <a:moveTo>
                                  <a:pt x="16" y="1304"/>
                                </a:move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3" y="1328"/>
                                  <a:pt x="8" y="1328"/>
                                </a:cubicBezTo>
                                <a:cubicBezTo>
                                  <a:pt x="4" y="1328"/>
                                  <a:pt x="0" y="1325"/>
                                  <a:pt x="0" y="1320"/>
                                </a:cubicBez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4" y="1296"/>
                                  <a:pt x="8" y="1296"/>
                                </a:cubicBezTo>
                                <a:cubicBezTo>
                                  <a:pt x="13" y="1296"/>
                                  <a:pt x="16" y="1300"/>
                                  <a:pt x="16" y="1304"/>
                                </a:cubicBezTo>
                                <a:close/>
                                <a:moveTo>
                                  <a:pt x="16" y="1352"/>
                                </a:move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3" y="1376"/>
                                  <a:pt x="8" y="1376"/>
                                </a:cubicBezTo>
                                <a:cubicBezTo>
                                  <a:pt x="4" y="1376"/>
                                  <a:pt x="0" y="1373"/>
                                  <a:pt x="0" y="1368"/>
                                </a:cubicBez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4" y="1344"/>
                                  <a:pt x="8" y="1344"/>
                                </a:cubicBezTo>
                                <a:cubicBezTo>
                                  <a:pt x="13" y="1344"/>
                                  <a:pt x="16" y="1348"/>
                                  <a:pt x="16" y="1352"/>
                                </a:cubicBezTo>
                                <a:close/>
                                <a:moveTo>
                                  <a:pt x="16" y="1400"/>
                                </a:move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3" y="1424"/>
                                  <a:pt x="8" y="1424"/>
                                </a:cubicBezTo>
                                <a:cubicBezTo>
                                  <a:pt x="4" y="1424"/>
                                  <a:pt x="0" y="1421"/>
                                  <a:pt x="0" y="1416"/>
                                </a:cubicBez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4" y="1392"/>
                                  <a:pt x="8" y="1392"/>
                                </a:cubicBezTo>
                                <a:cubicBezTo>
                                  <a:pt x="13" y="1392"/>
                                  <a:pt x="16" y="1396"/>
                                  <a:pt x="16" y="1400"/>
                                </a:cubicBezTo>
                                <a:close/>
                                <a:moveTo>
                                  <a:pt x="16" y="1448"/>
                                </a:move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3" y="1472"/>
                                  <a:pt x="8" y="1472"/>
                                </a:cubicBezTo>
                                <a:cubicBezTo>
                                  <a:pt x="4" y="1472"/>
                                  <a:pt x="0" y="1469"/>
                                  <a:pt x="0" y="1464"/>
                                </a:cubicBez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4" y="1440"/>
                                  <a:pt x="8" y="1440"/>
                                </a:cubicBezTo>
                                <a:cubicBezTo>
                                  <a:pt x="13" y="1440"/>
                                  <a:pt x="16" y="1444"/>
                                  <a:pt x="16" y="1448"/>
                                </a:cubicBezTo>
                                <a:close/>
                                <a:moveTo>
                                  <a:pt x="16" y="1496"/>
                                </a:move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3" y="1520"/>
                                  <a:pt x="8" y="1520"/>
                                </a:cubicBezTo>
                                <a:cubicBezTo>
                                  <a:pt x="4" y="1520"/>
                                  <a:pt x="0" y="1517"/>
                                  <a:pt x="0" y="1512"/>
                                </a:cubicBez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4" y="1488"/>
                                  <a:pt x="8" y="1488"/>
                                </a:cubicBezTo>
                                <a:cubicBezTo>
                                  <a:pt x="13" y="1488"/>
                                  <a:pt x="16" y="1492"/>
                                  <a:pt x="16" y="1496"/>
                                </a:cubicBezTo>
                                <a:close/>
                                <a:moveTo>
                                  <a:pt x="16" y="1544"/>
                                </a:move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3" y="1568"/>
                                  <a:pt x="8" y="1568"/>
                                </a:cubicBezTo>
                                <a:cubicBezTo>
                                  <a:pt x="4" y="1568"/>
                                  <a:pt x="0" y="1565"/>
                                  <a:pt x="0" y="1560"/>
                                </a:cubicBez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4" y="1536"/>
                                  <a:pt x="8" y="1536"/>
                                </a:cubicBezTo>
                                <a:cubicBezTo>
                                  <a:pt x="13" y="1536"/>
                                  <a:pt x="16" y="1540"/>
                                  <a:pt x="16" y="1544"/>
                                </a:cubicBezTo>
                                <a:close/>
                                <a:moveTo>
                                  <a:pt x="16" y="1592"/>
                                </a:move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3" y="1616"/>
                                  <a:pt x="8" y="1616"/>
                                </a:cubicBezTo>
                                <a:cubicBezTo>
                                  <a:pt x="4" y="1616"/>
                                  <a:pt x="0" y="1613"/>
                                  <a:pt x="0" y="1608"/>
                                </a:cubicBez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4" y="1584"/>
                                  <a:pt x="8" y="1584"/>
                                </a:cubicBezTo>
                                <a:cubicBezTo>
                                  <a:pt x="13" y="1584"/>
                                  <a:pt x="16" y="1588"/>
                                  <a:pt x="16" y="1592"/>
                                </a:cubicBezTo>
                                <a:close/>
                                <a:moveTo>
                                  <a:pt x="16" y="1640"/>
                                </a:move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3" y="1664"/>
                                  <a:pt x="8" y="1664"/>
                                </a:cubicBezTo>
                                <a:cubicBezTo>
                                  <a:pt x="4" y="1664"/>
                                  <a:pt x="0" y="1661"/>
                                  <a:pt x="0" y="1656"/>
                                </a:cubicBez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4" y="1632"/>
                                  <a:pt x="8" y="1632"/>
                                </a:cubicBezTo>
                                <a:cubicBezTo>
                                  <a:pt x="13" y="1632"/>
                                  <a:pt x="16" y="1636"/>
                                  <a:pt x="16" y="1640"/>
                                </a:cubicBezTo>
                                <a:close/>
                                <a:moveTo>
                                  <a:pt x="16" y="1688"/>
                                </a:move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3" y="1712"/>
                                  <a:pt x="8" y="1712"/>
                                </a:cubicBezTo>
                                <a:cubicBezTo>
                                  <a:pt x="4" y="1712"/>
                                  <a:pt x="0" y="1709"/>
                                  <a:pt x="0" y="1704"/>
                                </a:cubicBez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4" y="1680"/>
                                  <a:pt x="8" y="1680"/>
                                </a:cubicBezTo>
                                <a:cubicBezTo>
                                  <a:pt x="13" y="1680"/>
                                  <a:pt x="16" y="1684"/>
                                  <a:pt x="16" y="1688"/>
                                </a:cubicBezTo>
                                <a:close/>
                                <a:moveTo>
                                  <a:pt x="16" y="1736"/>
                                </a:move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3" y="1760"/>
                                  <a:pt x="8" y="1760"/>
                                </a:cubicBezTo>
                                <a:cubicBezTo>
                                  <a:pt x="4" y="1760"/>
                                  <a:pt x="0" y="1757"/>
                                  <a:pt x="0" y="1752"/>
                                </a:cubicBez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4" y="1728"/>
                                  <a:pt x="8" y="1728"/>
                                </a:cubicBezTo>
                                <a:cubicBezTo>
                                  <a:pt x="13" y="1728"/>
                                  <a:pt x="16" y="1732"/>
                                  <a:pt x="16" y="1736"/>
                                </a:cubicBezTo>
                                <a:close/>
                                <a:moveTo>
                                  <a:pt x="16" y="1784"/>
                                </a:move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3" y="1808"/>
                                  <a:pt x="8" y="1808"/>
                                </a:cubicBezTo>
                                <a:cubicBezTo>
                                  <a:pt x="4" y="1808"/>
                                  <a:pt x="0" y="1805"/>
                                  <a:pt x="0" y="1800"/>
                                </a:cubicBez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4" y="1776"/>
                                  <a:pt x="8" y="1776"/>
                                </a:cubicBezTo>
                                <a:cubicBezTo>
                                  <a:pt x="13" y="1776"/>
                                  <a:pt x="16" y="1780"/>
                                  <a:pt x="16" y="1784"/>
                                </a:cubicBezTo>
                                <a:close/>
                                <a:moveTo>
                                  <a:pt x="16" y="1832"/>
                                </a:move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3" y="1856"/>
                                  <a:pt x="8" y="1856"/>
                                </a:cubicBezTo>
                                <a:cubicBezTo>
                                  <a:pt x="4" y="1856"/>
                                  <a:pt x="0" y="1853"/>
                                  <a:pt x="0" y="1848"/>
                                </a:cubicBez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4" y="1824"/>
                                  <a:pt x="8" y="1824"/>
                                </a:cubicBezTo>
                                <a:cubicBezTo>
                                  <a:pt x="13" y="1824"/>
                                  <a:pt x="16" y="1828"/>
                                  <a:pt x="16" y="1832"/>
                                </a:cubicBezTo>
                                <a:close/>
                                <a:moveTo>
                                  <a:pt x="16" y="1880"/>
                                </a:move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3" y="1904"/>
                                  <a:pt x="8" y="1904"/>
                                </a:cubicBezTo>
                                <a:cubicBezTo>
                                  <a:pt x="4" y="1904"/>
                                  <a:pt x="0" y="1901"/>
                                  <a:pt x="0" y="1896"/>
                                </a:cubicBez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4" y="1872"/>
                                  <a:pt x="8" y="1872"/>
                                </a:cubicBezTo>
                                <a:cubicBezTo>
                                  <a:pt x="13" y="1872"/>
                                  <a:pt x="16" y="1876"/>
                                  <a:pt x="16" y="1880"/>
                                </a:cubicBezTo>
                                <a:close/>
                                <a:moveTo>
                                  <a:pt x="16" y="1928"/>
                                </a:move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3" y="1952"/>
                                  <a:pt x="8" y="1952"/>
                                </a:cubicBezTo>
                                <a:cubicBezTo>
                                  <a:pt x="4" y="1952"/>
                                  <a:pt x="0" y="1949"/>
                                  <a:pt x="0" y="1944"/>
                                </a:cubicBez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4" y="1920"/>
                                  <a:pt x="8" y="1920"/>
                                </a:cubicBezTo>
                                <a:cubicBezTo>
                                  <a:pt x="13" y="1920"/>
                                  <a:pt x="16" y="1924"/>
                                  <a:pt x="16" y="1928"/>
                                </a:cubicBezTo>
                                <a:close/>
                                <a:moveTo>
                                  <a:pt x="16" y="1976"/>
                                </a:move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3" y="2000"/>
                                  <a:pt x="8" y="2000"/>
                                </a:cubicBezTo>
                                <a:cubicBezTo>
                                  <a:pt x="4" y="2000"/>
                                  <a:pt x="0" y="1997"/>
                                  <a:pt x="0" y="1992"/>
                                </a:cubicBez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4" y="1968"/>
                                  <a:pt x="8" y="1968"/>
                                </a:cubicBezTo>
                                <a:cubicBezTo>
                                  <a:pt x="13" y="1968"/>
                                  <a:pt x="16" y="1972"/>
                                  <a:pt x="16" y="1976"/>
                                </a:cubicBezTo>
                                <a:close/>
                                <a:moveTo>
                                  <a:pt x="16" y="2024"/>
                                </a:move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3" y="2048"/>
                                  <a:pt x="8" y="2048"/>
                                </a:cubicBezTo>
                                <a:cubicBezTo>
                                  <a:pt x="4" y="2048"/>
                                  <a:pt x="0" y="2045"/>
                                  <a:pt x="0" y="2040"/>
                                </a:cubicBez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4" y="2016"/>
                                  <a:pt x="8" y="2016"/>
                                </a:cubicBezTo>
                                <a:cubicBezTo>
                                  <a:pt x="13" y="2016"/>
                                  <a:pt x="16" y="2020"/>
                                  <a:pt x="16" y="2024"/>
                                </a:cubicBezTo>
                                <a:close/>
                                <a:moveTo>
                                  <a:pt x="16" y="2072"/>
                                </a:move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3" y="2096"/>
                                  <a:pt x="8" y="2096"/>
                                </a:cubicBezTo>
                                <a:cubicBezTo>
                                  <a:pt x="4" y="2096"/>
                                  <a:pt x="0" y="2093"/>
                                  <a:pt x="0" y="2088"/>
                                </a:cubicBez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4" y="2064"/>
                                  <a:pt x="8" y="2064"/>
                                </a:cubicBezTo>
                                <a:cubicBezTo>
                                  <a:pt x="13" y="2064"/>
                                  <a:pt x="16" y="2068"/>
                                  <a:pt x="16" y="2072"/>
                                </a:cubicBezTo>
                                <a:close/>
                                <a:moveTo>
                                  <a:pt x="16" y="2120"/>
                                </a:move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3" y="2144"/>
                                  <a:pt x="8" y="2144"/>
                                </a:cubicBezTo>
                                <a:cubicBezTo>
                                  <a:pt x="4" y="2144"/>
                                  <a:pt x="0" y="2141"/>
                                  <a:pt x="0" y="2136"/>
                                </a:cubicBez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4" y="2112"/>
                                  <a:pt x="8" y="2112"/>
                                </a:cubicBezTo>
                                <a:cubicBezTo>
                                  <a:pt x="13" y="2112"/>
                                  <a:pt x="16" y="2116"/>
                                  <a:pt x="16" y="2120"/>
                                </a:cubicBezTo>
                                <a:close/>
                                <a:moveTo>
                                  <a:pt x="16" y="2168"/>
                                </a:move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3" y="2192"/>
                                  <a:pt x="8" y="2192"/>
                                </a:cubicBezTo>
                                <a:cubicBezTo>
                                  <a:pt x="4" y="2192"/>
                                  <a:pt x="0" y="2189"/>
                                  <a:pt x="0" y="2184"/>
                                </a:cubicBez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4" y="2160"/>
                                  <a:pt x="8" y="2160"/>
                                </a:cubicBezTo>
                                <a:cubicBezTo>
                                  <a:pt x="13" y="2160"/>
                                  <a:pt x="16" y="2164"/>
                                  <a:pt x="16" y="2168"/>
                                </a:cubicBezTo>
                                <a:close/>
                                <a:moveTo>
                                  <a:pt x="16" y="2216"/>
                                </a:move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3" y="2240"/>
                                  <a:pt x="8" y="2240"/>
                                </a:cubicBezTo>
                                <a:cubicBezTo>
                                  <a:pt x="4" y="2240"/>
                                  <a:pt x="0" y="2237"/>
                                  <a:pt x="0" y="2232"/>
                                </a:cubicBez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4" y="2208"/>
                                  <a:pt x="8" y="2208"/>
                                </a:cubicBezTo>
                                <a:cubicBezTo>
                                  <a:pt x="13" y="2208"/>
                                  <a:pt x="16" y="2212"/>
                                  <a:pt x="16" y="2216"/>
                                </a:cubicBezTo>
                                <a:close/>
                                <a:moveTo>
                                  <a:pt x="16" y="2264"/>
                                </a:move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3" y="2288"/>
                                  <a:pt x="8" y="2288"/>
                                </a:cubicBezTo>
                                <a:cubicBezTo>
                                  <a:pt x="4" y="2288"/>
                                  <a:pt x="0" y="2285"/>
                                  <a:pt x="0" y="2280"/>
                                </a:cubicBez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4" y="2256"/>
                                  <a:pt x="8" y="2256"/>
                                </a:cubicBezTo>
                                <a:cubicBezTo>
                                  <a:pt x="13" y="2256"/>
                                  <a:pt x="16" y="2260"/>
                                  <a:pt x="16" y="2264"/>
                                </a:cubicBezTo>
                                <a:close/>
                                <a:moveTo>
                                  <a:pt x="16" y="2312"/>
                                </a:move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3" y="2336"/>
                                  <a:pt x="8" y="2336"/>
                                </a:cubicBezTo>
                                <a:cubicBezTo>
                                  <a:pt x="4" y="2336"/>
                                  <a:pt x="0" y="2333"/>
                                  <a:pt x="0" y="2328"/>
                                </a:cubicBez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4" y="2304"/>
                                  <a:pt x="8" y="2304"/>
                                </a:cubicBezTo>
                                <a:cubicBezTo>
                                  <a:pt x="13" y="2304"/>
                                  <a:pt x="16" y="2308"/>
                                  <a:pt x="16" y="2312"/>
                                </a:cubicBezTo>
                                <a:close/>
                                <a:moveTo>
                                  <a:pt x="16" y="2360"/>
                                </a:move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3" y="2384"/>
                                  <a:pt x="8" y="2384"/>
                                </a:cubicBezTo>
                                <a:cubicBezTo>
                                  <a:pt x="4" y="2384"/>
                                  <a:pt x="0" y="2381"/>
                                  <a:pt x="0" y="2376"/>
                                </a:cubicBez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4" y="2352"/>
                                  <a:pt x="8" y="2352"/>
                                </a:cubicBezTo>
                                <a:cubicBezTo>
                                  <a:pt x="13" y="2352"/>
                                  <a:pt x="16" y="2356"/>
                                  <a:pt x="16" y="2360"/>
                                </a:cubicBezTo>
                                <a:close/>
                                <a:moveTo>
                                  <a:pt x="16" y="2408"/>
                                </a:moveTo>
                                <a:lnTo>
                                  <a:pt x="16" y="2424"/>
                                </a:lnTo>
                                <a:cubicBezTo>
                                  <a:pt x="16" y="2429"/>
                                  <a:pt x="13" y="2432"/>
                                  <a:pt x="8" y="2432"/>
                                </a:cubicBezTo>
                                <a:cubicBezTo>
                                  <a:pt x="4" y="2432"/>
                                  <a:pt x="0" y="2429"/>
                                  <a:pt x="0" y="2424"/>
                                </a:cubicBezTo>
                                <a:lnTo>
                                  <a:pt x="0" y="2408"/>
                                </a:lnTo>
                                <a:cubicBezTo>
                                  <a:pt x="0" y="2404"/>
                                  <a:pt x="4" y="2400"/>
                                  <a:pt x="8" y="2400"/>
                                </a:cubicBezTo>
                                <a:cubicBezTo>
                                  <a:pt x="13" y="2400"/>
                                  <a:pt x="16" y="2404"/>
                                  <a:pt x="16" y="2408"/>
                                </a:cubicBezTo>
                                <a:close/>
                                <a:moveTo>
                                  <a:pt x="16" y="2456"/>
                                </a:moveTo>
                                <a:lnTo>
                                  <a:pt x="16" y="2472"/>
                                </a:lnTo>
                                <a:cubicBezTo>
                                  <a:pt x="16" y="2477"/>
                                  <a:pt x="13" y="2480"/>
                                  <a:pt x="8" y="2480"/>
                                </a:cubicBezTo>
                                <a:cubicBezTo>
                                  <a:pt x="4" y="2480"/>
                                  <a:pt x="0" y="2477"/>
                                  <a:pt x="0" y="2472"/>
                                </a:cubicBezTo>
                                <a:lnTo>
                                  <a:pt x="0" y="2456"/>
                                </a:lnTo>
                                <a:cubicBezTo>
                                  <a:pt x="0" y="2452"/>
                                  <a:pt x="4" y="2448"/>
                                  <a:pt x="8" y="2448"/>
                                </a:cubicBezTo>
                                <a:cubicBezTo>
                                  <a:pt x="13" y="2448"/>
                                  <a:pt x="16" y="2452"/>
                                  <a:pt x="16" y="2456"/>
                                </a:cubicBezTo>
                                <a:close/>
                                <a:moveTo>
                                  <a:pt x="16" y="2504"/>
                                </a:moveTo>
                                <a:lnTo>
                                  <a:pt x="16" y="2520"/>
                                </a:lnTo>
                                <a:cubicBezTo>
                                  <a:pt x="16" y="2525"/>
                                  <a:pt x="13" y="2528"/>
                                  <a:pt x="8" y="2528"/>
                                </a:cubicBezTo>
                                <a:cubicBezTo>
                                  <a:pt x="4" y="2528"/>
                                  <a:pt x="0" y="2525"/>
                                  <a:pt x="0" y="2520"/>
                                </a:cubicBezTo>
                                <a:lnTo>
                                  <a:pt x="0" y="2504"/>
                                </a:lnTo>
                                <a:cubicBezTo>
                                  <a:pt x="0" y="2500"/>
                                  <a:pt x="4" y="2496"/>
                                  <a:pt x="8" y="2496"/>
                                </a:cubicBezTo>
                                <a:cubicBezTo>
                                  <a:pt x="13" y="2496"/>
                                  <a:pt x="16" y="2500"/>
                                  <a:pt x="16" y="2504"/>
                                </a:cubicBezTo>
                                <a:close/>
                                <a:moveTo>
                                  <a:pt x="16" y="2552"/>
                                </a:moveTo>
                                <a:lnTo>
                                  <a:pt x="16" y="2568"/>
                                </a:lnTo>
                                <a:cubicBezTo>
                                  <a:pt x="16" y="2573"/>
                                  <a:pt x="13" y="2576"/>
                                  <a:pt x="8" y="2576"/>
                                </a:cubicBezTo>
                                <a:cubicBezTo>
                                  <a:pt x="4" y="2576"/>
                                  <a:pt x="0" y="2573"/>
                                  <a:pt x="0" y="2568"/>
                                </a:cubicBezTo>
                                <a:lnTo>
                                  <a:pt x="0" y="2552"/>
                                </a:lnTo>
                                <a:cubicBezTo>
                                  <a:pt x="0" y="2548"/>
                                  <a:pt x="4" y="2544"/>
                                  <a:pt x="8" y="2544"/>
                                </a:cubicBezTo>
                                <a:cubicBezTo>
                                  <a:pt x="13" y="2544"/>
                                  <a:pt x="16" y="2548"/>
                                  <a:pt x="16" y="2552"/>
                                </a:cubicBezTo>
                                <a:close/>
                                <a:moveTo>
                                  <a:pt x="16" y="2600"/>
                                </a:moveTo>
                                <a:lnTo>
                                  <a:pt x="16" y="2616"/>
                                </a:lnTo>
                                <a:cubicBezTo>
                                  <a:pt x="16" y="2621"/>
                                  <a:pt x="13" y="2624"/>
                                  <a:pt x="8" y="2624"/>
                                </a:cubicBezTo>
                                <a:cubicBezTo>
                                  <a:pt x="4" y="2624"/>
                                  <a:pt x="0" y="2621"/>
                                  <a:pt x="0" y="2616"/>
                                </a:cubicBezTo>
                                <a:lnTo>
                                  <a:pt x="0" y="2600"/>
                                </a:lnTo>
                                <a:cubicBezTo>
                                  <a:pt x="0" y="2596"/>
                                  <a:pt x="4" y="2592"/>
                                  <a:pt x="8" y="2592"/>
                                </a:cubicBezTo>
                                <a:cubicBezTo>
                                  <a:pt x="13" y="2592"/>
                                  <a:pt x="16" y="2596"/>
                                  <a:pt x="16" y="2600"/>
                                </a:cubicBezTo>
                                <a:close/>
                                <a:moveTo>
                                  <a:pt x="16" y="2648"/>
                                </a:moveTo>
                                <a:lnTo>
                                  <a:pt x="16" y="2664"/>
                                </a:lnTo>
                                <a:cubicBezTo>
                                  <a:pt x="16" y="2669"/>
                                  <a:pt x="13" y="2672"/>
                                  <a:pt x="8" y="2672"/>
                                </a:cubicBezTo>
                                <a:cubicBezTo>
                                  <a:pt x="4" y="2672"/>
                                  <a:pt x="0" y="2669"/>
                                  <a:pt x="0" y="2664"/>
                                </a:cubicBezTo>
                                <a:lnTo>
                                  <a:pt x="0" y="2648"/>
                                </a:lnTo>
                                <a:cubicBezTo>
                                  <a:pt x="0" y="2644"/>
                                  <a:pt x="4" y="2640"/>
                                  <a:pt x="8" y="2640"/>
                                </a:cubicBezTo>
                                <a:cubicBezTo>
                                  <a:pt x="13" y="2640"/>
                                  <a:pt x="16" y="2644"/>
                                  <a:pt x="16" y="2648"/>
                                </a:cubicBezTo>
                                <a:close/>
                                <a:moveTo>
                                  <a:pt x="16" y="2696"/>
                                </a:moveTo>
                                <a:lnTo>
                                  <a:pt x="16" y="2712"/>
                                </a:lnTo>
                                <a:cubicBezTo>
                                  <a:pt x="16" y="2717"/>
                                  <a:pt x="13" y="2720"/>
                                  <a:pt x="8" y="2720"/>
                                </a:cubicBezTo>
                                <a:cubicBezTo>
                                  <a:pt x="4" y="2720"/>
                                  <a:pt x="0" y="2717"/>
                                  <a:pt x="0" y="2712"/>
                                </a:cubicBezTo>
                                <a:lnTo>
                                  <a:pt x="0" y="2696"/>
                                </a:lnTo>
                                <a:cubicBezTo>
                                  <a:pt x="0" y="2692"/>
                                  <a:pt x="4" y="2688"/>
                                  <a:pt x="8" y="2688"/>
                                </a:cubicBezTo>
                                <a:cubicBezTo>
                                  <a:pt x="13" y="2688"/>
                                  <a:pt x="16" y="2692"/>
                                  <a:pt x="16" y="2696"/>
                                </a:cubicBezTo>
                                <a:close/>
                                <a:moveTo>
                                  <a:pt x="16" y="2744"/>
                                </a:moveTo>
                                <a:lnTo>
                                  <a:pt x="16" y="2760"/>
                                </a:lnTo>
                                <a:cubicBezTo>
                                  <a:pt x="16" y="2765"/>
                                  <a:pt x="13" y="2768"/>
                                  <a:pt x="8" y="2768"/>
                                </a:cubicBezTo>
                                <a:cubicBezTo>
                                  <a:pt x="4" y="2768"/>
                                  <a:pt x="0" y="2765"/>
                                  <a:pt x="0" y="2760"/>
                                </a:cubicBezTo>
                                <a:lnTo>
                                  <a:pt x="0" y="2744"/>
                                </a:lnTo>
                                <a:cubicBezTo>
                                  <a:pt x="0" y="2740"/>
                                  <a:pt x="4" y="2736"/>
                                  <a:pt x="8" y="2736"/>
                                </a:cubicBezTo>
                                <a:cubicBezTo>
                                  <a:pt x="13" y="2736"/>
                                  <a:pt x="16" y="2740"/>
                                  <a:pt x="16" y="2744"/>
                                </a:cubicBezTo>
                                <a:close/>
                                <a:moveTo>
                                  <a:pt x="16" y="2792"/>
                                </a:moveTo>
                                <a:lnTo>
                                  <a:pt x="16" y="2808"/>
                                </a:lnTo>
                                <a:cubicBezTo>
                                  <a:pt x="16" y="2813"/>
                                  <a:pt x="13" y="2816"/>
                                  <a:pt x="8" y="2816"/>
                                </a:cubicBezTo>
                                <a:cubicBezTo>
                                  <a:pt x="4" y="2816"/>
                                  <a:pt x="0" y="2813"/>
                                  <a:pt x="0" y="2808"/>
                                </a:cubicBezTo>
                                <a:lnTo>
                                  <a:pt x="0" y="2792"/>
                                </a:lnTo>
                                <a:cubicBezTo>
                                  <a:pt x="0" y="2788"/>
                                  <a:pt x="4" y="2784"/>
                                  <a:pt x="8" y="2784"/>
                                </a:cubicBezTo>
                                <a:cubicBezTo>
                                  <a:pt x="13" y="2784"/>
                                  <a:pt x="16" y="2788"/>
                                  <a:pt x="16" y="2792"/>
                                </a:cubicBezTo>
                                <a:close/>
                                <a:moveTo>
                                  <a:pt x="16" y="2840"/>
                                </a:moveTo>
                                <a:lnTo>
                                  <a:pt x="16" y="2856"/>
                                </a:lnTo>
                                <a:cubicBezTo>
                                  <a:pt x="16" y="2861"/>
                                  <a:pt x="13" y="2864"/>
                                  <a:pt x="8" y="2864"/>
                                </a:cubicBezTo>
                                <a:cubicBezTo>
                                  <a:pt x="4" y="2864"/>
                                  <a:pt x="0" y="2861"/>
                                  <a:pt x="0" y="2856"/>
                                </a:cubicBezTo>
                                <a:lnTo>
                                  <a:pt x="0" y="2840"/>
                                </a:lnTo>
                                <a:cubicBezTo>
                                  <a:pt x="0" y="2836"/>
                                  <a:pt x="4" y="2832"/>
                                  <a:pt x="8" y="2832"/>
                                </a:cubicBezTo>
                                <a:cubicBezTo>
                                  <a:pt x="13" y="2832"/>
                                  <a:pt x="16" y="2836"/>
                                  <a:pt x="16" y="2840"/>
                                </a:cubicBezTo>
                                <a:close/>
                                <a:moveTo>
                                  <a:pt x="16" y="2888"/>
                                </a:moveTo>
                                <a:lnTo>
                                  <a:pt x="16" y="2904"/>
                                </a:lnTo>
                                <a:cubicBezTo>
                                  <a:pt x="16" y="2909"/>
                                  <a:pt x="13" y="2912"/>
                                  <a:pt x="8" y="2912"/>
                                </a:cubicBezTo>
                                <a:cubicBezTo>
                                  <a:pt x="4" y="2912"/>
                                  <a:pt x="0" y="2909"/>
                                  <a:pt x="0" y="2904"/>
                                </a:cubicBezTo>
                                <a:lnTo>
                                  <a:pt x="0" y="2888"/>
                                </a:lnTo>
                                <a:cubicBezTo>
                                  <a:pt x="0" y="2884"/>
                                  <a:pt x="4" y="2880"/>
                                  <a:pt x="8" y="2880"/>
                                </a:cubicBezTo>
                                <a:cubicBezTo>
                                  <a:pt x="13" y="2880"/>
                                  <a:pt x="16" y="2884"/>
                                  <a:pt x="16" y="2888"/>
                                </a:cubicBezTo>
                                <a:close/>
                                <a:moveTo>
                                  <a:pt x="16" y="2936"/>
                                </a:moveTo>
                                <a:lnTo>
                                  <a:pt x="16" y="2952"/>
                                </a:lnTo>
                                <a:cubicBezTo>
                                  <a:pt x="16" y="2957"/>
                                  <a:pt x="13" y="2960"/>
                                  <a:pt x="8" y="2960"/>
                                </a:cubicBezTo>
                                <a:cubicBezTo>
                                  <a:pt x="4" y="2960"/>
                                  <a:pt x="0" y="2957"/>
                                  <a:pt x="0" y="2952"/>
                                </a:cubicBezTo>
                                <a:lnTo>
                                  <a:pt x="0" y="2936"/>
                                </a:lnTo>
                                <a:cubicBezTo>
                                  <a:pt x="0" y="2932"/>
                                  <a:pt x="4" y="2928"/>
                                  <a:pt x="8" y="2928"/>
                                </a:cubicBezTo>
                                <a:cubicBezTo>
                                  <a:pt x="13" y="2928"/>
                                  <a:pt x="16" y="2932"/>
                                  <a:pt x="16" y="2936"/>
                                </a:cubicBezTo>
                                <a:close/>
                                <a:moveTo>
                                  <a:pt x="16" y="2984"/>
                                </a:moveTo>
                                <a:lnTo>
                                  <a:pt x="16" y="3000"/>
                                </a:lnTo>
                                <a:cubicBezTo>
                                  <a:pt x="16" y="3005"/>
                                  <a:pt x="13" y="3008"/>
                                  <a:pt x="8" y="3008"/>
                                </a:cubicBezTo>
                                <a:cubicBezTo>
                                  <a:pt x="4" y="3008"/>
                                  <a:pt x="0" y="3005"/>
                                  <a:pt x="0" y="3000"/>
                                </a:cubicBezTo>
                                <a:lnTo>
                                  <a:pt x="0" y="2984"/>
                                </a:lnTo>
                                <a:cubicBezTo>
                                  <a:pt x="0" y="2980"/>
                                  <a:pt x="4" y="2976"/>
                                  <a:pt x="8" y="2976"/>
                                </a:cubicBezTo>
                                <a:cubicBezTo>
                                  <a:pt x="13" y="2976"/>
                                  <a:pt x="16" y="2980"/>
                                  <a:pt x="16" y="2984"/>
                                </a:cubicBezTo>
                                <a:close/>
                                <a:moveTo>
                                  <a:pt x="16" y="3032"/>
                                </a:moveTo>
                                <a:lnTo>
                                  <a:pt x="16" y="3048"/>
                                </a:lnTo>
                                <a:cubicBezTo>
                                  <a:pt x="16" y="3053"/>
                                  <a:pt x="13" y="3056"/>
                                  <a:pt x="8" y="3056"/>
                                </a:cubicBezTo>
                                <a:cubicBezTo>
                                  <a:pt x="4" y="3056"/>
                                  <a:pt x="0" y="3053"/>
                                  <a:pt x="0" y="3048"/>
                                </a:cubicBezTo>
                                <a:lnTo>
                                  <a:pt x="0" y="3032"/>
                                </a:lnTo>
                                <a:cubicBezTo>
                                  <a:pt x="0" y="3028"/>
                                  <a:pt x="4" y="3024"/>
                                  <a:pt x="8" y="3024"/>
                                </a:cubicBezTo>
                                <a:cubicBezTo>
                                  <a:pt x="13" y="3024"/>
                                  <a:pt x="16" y="3028"/>
                                  <a:pt x="16" y="3032"/>
                                </a:cubicBezTo>
                                <a:close/>
                                <a:moveTo>
                                  <a:pt x="16" y="3080"/>
                                </a:moveTo>
                                <a:lnTo>
                                  <a:pt x="16" y="3096"/>
                                </a:lnTo>
                                <a:cubicBezTo>
                                  <a:pt x="16" y="3101"/>
                                  <a:pt x="13" y="3104"/>
                                  <a:pt x="8" y="3104"/>
                                </a:cubicBezTo>
                                <a:cubicBezTo>
                                  <a:pt x="4" y="3104"/>
                                  <a:pt x="0" y="3101"/>
                                  <a:pt x="0" y="3096"/>
                                </a:cubicBezTo>
                                <a:lnTo>
                                  <a:pt x="0" y="3080"/>
                                </a:lnTo>
                                <a:cubicBezTo>
                                  <a:pt x="0" y="3076"/>
                                  <a:pt x="4" y="3072"/>
                                  <a:pt x="8" y="3072"/>
                                </a:cubicBezTo>
                                <a:cubicBezTo>
                                  <a:pt x="13" y="3072"/>
                                  <a:pt x="16" y="3076"/>
                                  <a:pt x="16" y="3080"/>
                                </a:cubicBezTo>
                                <a:close/>
                                <a:moveTo>
                                  <a:pt x="16" y="3128"/>
                                </a:moveTo>
                                <a:lnTo>
                                  <a:pt x="16" y="3144"/>
                                </a:lnTo>
                                <a:cubicBezTo>
                                  <a:pt x="16" y="3149"/>
                                  <a:pt x="13" y="3152"/>
                                  <a:pt x="8" y="3152"/>
                                </a:cubicBezTo>
                                <a:cubicBezTo>
                                  <a:pt x="4" y="3152"/>
                                  <a:pt x="0" y="3149"/>
                                  <a:pt x="0" y="3144"/>
                                </a:cubicBezTo>
                                <a:lnTo>
                                  <a:pt x="0" y="3128"/>
                                </a:lnTo>
                                <a:cubicBezTo>
                                  <a:pt x="0" y="3124"/>
                                  <a:pt x="4" y="3120"/>
                                  <a:pt x="8" y="3120"/>
                                </a:cubicBezTo>
                                <a:cubicBezTo>
                                  <a:pt x="13" y="3120"/>
                                  <a:pt x="16" y="3124"/>
                                  <a:pt x="16" y="3128"/>
                                </a:cubicBezTo>
                                <a:close/>
                                <a:moveTo>
                                  <a:pt x="16" y="3176"/>
                                </a:moveTo>
                                <a:lnTo>
                                  <a:pt x="16" y="3192"/>
                                </a:lnTo>
                                <a:cubicBezTo>
                                  <a:pt x="16" y="3197"/>
                                  <a:pt x="13" y="3200"/>
                                  <a:pt x="8" y="3200"/>
                                </a:cubicBezTo>
                                <a:cubicBezTo>
                                  <a:pt x="4" y="3200"/>
                                  <a:pt x="0" y="3197"/>
                                  <a:pt x="0" y="3192"/>
                                </a:cubicBezTo>
                                <a:lnTo>
                                  <a:pt x="0" y="3176"/>
                                </a:lnTo>
                                <a:cubicBezTo>
                                  <a:pt x="0" y="3172"/>
                                  <a:pt x="4" y="3168"/>
                                  <a:pt x="8" y="3168"/>
                                </a:cubicBezTo>
                                <a:cubicBezTo>
                                  <a:pt x="13" y="3168"/>
                                  <a:pt x="16" y="3172"/>
                                  <a:pt x="16" y="3176"/>
                                </a:cubicBezTo>
                                <a:close/>
                                <a:moveTo>
                                  <a:pt x="16" y="3224"/>
                                </a:moveTo>
                                <a:lnTo>
                                  <a:pt x="16" y="3240"/>
                                </a:lnTo>
                                <a:cubicBezTo>
                                  <a:pt x="16" y="3245"/>
                                  <a:pt x="13" y="3248"/>
                                  <a:pt x="8" y="3248"/>
                                </a:cubicBezTo>
                                <a:cubicBezTo>
                                  <a:pt x="4" y="3248"/>
                                  <a:pt x="0" y="3245"/>
                                  <a:pt x="0" y="3240"/>
                                </a:cubicBezTo>
                                <a:lnTo>
                                  <a:pt x="0" y="3224"/>
                                </a:lnTo>
                                <a:cubicBezTo>
                                  <a:pt x="0" y="3220"/>
                                  <a:pt x="4" y="3216"/>
                                  <a:pt x="8" y="3216"/>
                                </a:cubicBezTo>
                                <a:cubicBezTo>
                                  <a:pt x="13" y="3216"/>
                                  <a:pt x="16" y="3220"/>
                                  <a:pt x="16" y="3224"/>
                                </a:cubicBezTo>
                                <a:close/>
                                <a:moveTo>
                                  <a:pt x="16" y="3272"/>
                                </a:moveTo>
                                <a:lnTo>
                                  <a:pt x="16" y="3288"/>
                                </a:lnTo>
                                <a:cubicBezTo>
                                  <a:pt x="16" y="3293"/>
                                  <a:pt x="13" y="3296"/>
                                  <a:pt x="8" y="3296"/>
                                </a:cubicBezTo>
                                <a:cubicBezTo>
                                  <a:pt x="4" y="3296"/>
                                  <a:pt x="0" y="3293"/>
                                  <a:pt x="0" y="3288"/>
                                </a:cubicBezTo>
                                <a:lnTo>
                                  <a:pt x="0" y="3272"/>
                                </a:lnTo>
                                <a:cubicBezTo>
                                  <a:pt x="0" y="3268"/>
                                  <a:pt x="4" y="3264"/>
                                  <a:pt x="8" y="3264"/>
                                </a:cubicBezTo>
                                <a:cubicBezTo>
                                  <a:pt x="13" y="3264"/>
                                  <a:pt x="16" y="3268"/>
                                  <a:pt x="16" y="3272"/>
                                </a:cubicBezTo>
                                <a:close/>
                                <a:moveTo>
                                  <a:pt x="16" y="3320"/>
                                </a:moveTo>
                                <a:lnTo>
                                  <a:pt x="16" y="3336"/>
                                </a:lnTo>
                                <a:cubicBezTo>
                                  <a:pt x="16" y="3341"/>
                                  <a:pt x="13" y="3344"/>
                                  <a:pt x="8" y="3344"/>
                                </a:cubicBezTo>
                                <a:cubicBezTo>
                                  <a:pt x="4" y="3344"/>
                                  <a:pt x="0" y="3341"/>
                                  <a:pt x="0" y="3336"/>
                                </a:cubicBezTo>
                                <a:lnTo>
                                  <a:pt x="0" y="3320"/>
                                </a:lnTo>
                                <a:cubicBezTo>
                                  <a:pt x="0" y="3316"/>
                                  <a:pt x="4" y="3312"/>
                                  <a:pt x="8" y="3312"/>
                                </a:cubicBezTo>
                                <a:cubicBezTo>
                                  <a:pt x="13" y="3312"/>
                                  <a:pt x="16" y="3316"/>
                                  <a:pt x="16" y="3320"/>
                                </a:cubicBezTo>
                                <a:close/>
                                <a:moveTo>
                                  <a:pt x="16" y="3368"/>
                                </a:moveTo>
                                <a:lnTo>
                                  <a:pt x="16" y="3384"/>
                                </a:lnTo>
                                <a:cubicBezTo>
                                  <a:pt x="16" y="3389"/>
                                  <a:pt x="13" y="3392"/>
                                  <a:pt x="8" y="3392"/>
                                </a:cubicBezTo>
                                <a:cubicBezTo>
                                  <a:pt x="4" y="3392"/>
                                  <a:pt x="0" y="3389"/>
                                  <a:pt x="0" y="3384"/>
                                </a:cubicBezTo>
                                <a:lnTo>
                                  <a:pt x="0" y="3368"/>
                                </a:lnTo>
                                <a:cubicBezTo>
                                  <a:pt x="0" y="3364"/>
                                  <a:pt x="4" y="3360"/>
                                  <a:pt x="8" y="3360"/>
                                </a:cubicBezTo>
                                <a:cubicBezTo>
                                  <a:pt x="13" y="3360"/>
                                  <a:pt x="16" y="3364"/>
                                  <a:pt x="16" y="3368"/>
                                </a:cubicBezTo>
                                <a:close/>
                                <a:moveTo>
                                  <a:pt x="16" y="3416"/>
                                </a:moveTo>
                                <a:lnTo>
                                  <a:pt x="16" y="3432"/>
                                </a:lnTo>
                                <a:cubicBezTo>
                                  <a:pt x="16" y="3437"/>
                                  <a:pt x="13" y="3440"/>
                                  <a:pt x="8" y="3440"/>
                                </a:cubicBezTo>
                                <a:cubicBezTo>
                                  <a:pt x="4" y="3440"/>
                                  <a:pt x="0" y="3437"/>
                                  <a:pt x="0" y="3432"/>
                                </a:cubicBezTo>
                                <a:lnTo>
                                  <a:pt x="0" y="3416"/>
                                </a:lnTo>
                                <a:cubicBezTo>
                                  <a:pt x="0" y="3412"/>
                                  <a:pt x="4" y="3408"/>
                                  <a:pt x="8" y="3408"/>
                                </a:cubicBezTo>
                                <a:cubicBezTo>
                                  <a:pt x="13" y="3408"/>
                                  <a:pt x="16" y="3412"/>
                                  <a:pt x="16" y="3416"/>
                                </a:cubicBezTo>
                                <a:close/>
                                <a:moveTo>
                                  <a:pt x="16" y="3464"/>
                                </a:moveTo>
                                <a:lnTo>
                                  <a:pt x="16" y="3480"/>
                                </a:lnTo>
                                <a:cubicBezTo>
                                  <a:pt x="16" y="3485"/>
                                  <a:pt x="13" y="3488"/>
                                  <a:pt x="8" y="3488"/>
                                </a:cubicBezTo>
                                <a:cubicBezTo>
                                  <a:pt x="4" y="3488"/>
                                  <a:pt x="0" y="3485"/>
                                  <a:pt x="0" y="3480"/>
                                </a:cubicBezTo>
                                <a:lnTo>
                                  <a:pt x="0" y="3464"/>
                                </a:lnTo>
                                <a:cubicBezTo>
                                  <a:pt x="0" y="3460"/>
                                  <a:pt x="4" y="3456"/>
                                  <a:pt x="8" y="3456"/>
                                </a:cubicBezTo>
                                <a:cubicBezTo>
                                  <a:pt x="13" y="3456"/>
                                  <a:pt x="16" y="3460"/>
                                  <a:pt x="16" y="3464"/>
                                </a:cubicBezTo>
                                <a:close/>
                                <a:moveTo>
                                  <a:pt x="16" y="3512"/>
                                </a:moveTo>
                                <a:lnTo>
                                  <a:pt x="16" y="3528"/>
                                </a:lnTo>
                                <a:cubicBezTo>
                                  <a:pt x="16" y="3533"/>
                                  <a:pt x="13" y="3536"/>
                                  <a:pt x="8" y="3536"/>
                                </a:cubicBezTo>
                                <a:cubicBezTo>
                                  <a:pt x="4" y="3536"/>
                                  <a:pt x="0" y="3533"/>
                                  <a:pt x="0" y="3528"/>
                                </a:cubicBezTo>
                                <a:lnTo>
                                  <a:pt x="0" y="3512"/>
                                </a:lnTo>
                                <a:cubicBezTo>
                                  <a:pt x="0" y="3508"/>
                                  <a:pt x="4" y="3504"/>
                                  <a:pt x="8" y="3504"/>
                                </a:cubicBezTo>
                                <a:cubicBezTo>
                                  <a:pt x="13" y="3504"/>
                                  <a:pt x="16" y="3508"/>
                                  <a:pt x="16" y="3512"/>
                                </a:cubicBezTo>
                                <a:close/>
                                <a:moveTo>
                                  <a:pt x="16" y="3560"/>
                                </a:moveTo>
                                <a:lnTo>
                                  <a:pt x="16" y="3576"/>
                                </a:lnTo>
                                <a:cubicBezTo>
                                  <a:pt x="16" y="3581"/>
                                  <a:pt x="13" y="3584"/>
                                  <a:pt x="8" y="3584"/>
                                </a:cubicBezTo>
                                <a:cubicBezTo>
                                  <a:pt x="4" y="3584"/>
                                  <a:pt x="0" y="3581"/>
                                  <a:pt x="0" y="3576"/>
                                </a:cubicBezTo>
                                <a:lnTo>
                                  <a:pt x="0" y="3560"/>
                                </a:lnTo>
                                <a:cubicBezTo>
                                  <a:pt x="0" y="3556"/>
                                  <a:pt x="4" y="3552"/>
                                  <a:pt x="8" y="3552"/>
                                </a:cubicBezTo>
                                <a:cubicBezTo>
                                  <a:pt x="13" y="3552"/>
                                  <a:pt x="16" y="3556"/>
                                  <a:pt x="16" y="3560"/>
                                </a:cubicBezTo>
                                <a:close/>
                                <a:moveTo>
                                  <a:pt x="16" y="3608"/>
                                </a:moveTo>
                                <a:lnTo>
                                  <a:pt x="16" y="3624"/>
                                </a:lnTo>
                                <a:cubicBezTo>
                                  <a:pt x="16" y="3629"/>
                                  <a:pt x="13" y="3632"/>
                                  <a:pt x="8" y="3632"/>
                                </a:cubicBezTo>
                                <a:cubicBezTo>
                                  <a:pt x="4" y="3632"/>
                                  <a:pt x="0" y="3629"/>
                                  <a:pt x="0" y="3624"/>
                                </a:cubicBezTo>
                                <a:lnTo>
                                  <a:pt x="0" y="3608"/>
                                </a:lnTo>
                                <a:cubicBezTo>
                                  <a:pt x="0" y="3604"/>
                                  <a:pt x="4" y="3600"/>
                                  <a:pt x="8" y="3600"/>
                                </a:cubicBezTo>
                                <a:cubicBezTo>
                                  <a:pt x="13" y="3600"/>
                                  <a:pt x="16" y="3604"/>
                                  <a:pt x="16" y="3608"/>
                                </a:cubicBezTo>
                                <a:close/>
                                <a:moveTo>
                                  <a:pt x="16" y="3656"/>
                                </a:moveTo>
                                <a:lnTo>
                                  <a:pt x="16" y="3672"/>
                                </a:lnTo>
                                <a:cubicBezTo>
                                  <a:pt x="16" y="3677"/>
                                  <a:pt x="13" y="3680"/>
                                  <a:pt x="8" y="3680"/>
                                </a:cubicBezTo>
                                <a:cubicBezTo>
                                  <a:pt x="4" y="3680"/>
                                  <a:pt x="0" y="3677"/>
                                  <a:pt x="0" y="3672"/>
                                </a:cubicBezTo>
                                <a:lnTo>
                                  <a:pt x="0" y="3656"/>
                                </a:lnTo>
                                <a:cubicBezTo>
                                  <a:pt x="0" y="3652"/>
                                  <a:pt x="4" y="3648"/>
                                  <a:pt x="8" y="3648"/>
                                </a:cubicBezTo>
                                <a:cubicBezTo>
                                  <a:pt x="13" y="3648"/>
                                  <a:pt x="16" y="3652"/>
                                  <a:pt x="16" y="3656"/>
                                </a:cubicBezTo>
                                <a:close/>
                                <a:moveTo>
                                  <a:pt x="16" y="3704"/>
                                </a:moveTo>
                                <a:lnTo>
                                  <a:pt x="16" y="3720"/>
                                </a:lnTo>
                                <a:cubicBezTo>
                                  <a:pt x="16" y="3725"/>
                                  <a:pt x="13" y="3728"/>
                                  <a:pt x="8" y="3728"/>
                                </a:cubicBezTo>
                                <a:cubicBezTo>
                                  <a:pt x="4" y="3728"/>
                                  <a:pt x="0" y="3725"/>
                                  <a:pt x="0" y="3720"/>
                                </a:cubicBezTo>
                                <a:lnTo>
                                  <a:pt x="0" y="3704"/>
                                </a:lnTo>
                                <a:cubicBezTo>
                                  <a:pt x="0" y="3700"/>
                                  <a:pt x="4" y="3696"/>
                                  <a:pt x="8" y="3696"/>
                                </a:cubicBezTo>
                                <a:cubicBezTo>
                                  <a:pt x="13" y="3696"/>
                                  <a:pt x="16" y="3700"/>
                                  <a:pt x="16" y="3704"/>
                                </a:cubicBezTo>
                                <a:close/>
                                <a:moveTo>
                                  <a:pt x="16" y="3752"/>
                                </a:moveTo>
                                <a:lnTo>
                                  <a:pt x="16" y="3768"/>
                                </a:lnTo>
                                <a:cubicBezTo>
                                  <a:pt x="16" y="3773"/>
                                  <a:pt x="13" y="3776"/>
                                  <a:pt x="8" y="3776"/>
                                </a:cubicBezTo>
                                <a:cubicBezTo>
                                  <a:pt x="4" y="3776"/>
                                  <a:pt x="0" y="3773"/>
                                  <a:pt x="0" y="3768"/>
                                </a:cubicBezTo>
                                <a:lnTo>
                                  <a:pt x="0" y="3752"/>
                                </a:lnTo>
                                <a:cubicBezTo>
                                  <a:pt x="0" y="3748"/>
                                  <a:pt x="4" y="3744"/>
                                  <a:pt x="8" y="3744"/>
                                </a:cubicBezTo>
                                <a:cubicBezTo>
                                  <a:pt x="13" y="3744"/>
                                  <a:pt x="16" y="3748"/>
                                  <a:pt x="16" y="3752"/>
                                </a:cubicBezTo>
                                <a:close/>
                                <a:moveTo>
                                  <a:pt x="16" y="3800"/>
                                </a:moveTo>
                                <a:lnTo>
                                  <a:pt x="16" y="3816"/>
                                </a:lnTo>
                                <a:cubicBezTo>
                                  <a:pt x="16" y="3821"/>
                                  <a:pt x="13" y="3824"/>
                                  <a:pt x="8" y="3824"/>
                                </a:cubicBezTo>
                                <a:cubicBezTo>
                                  <a:pt x="4" y="3824"/>
                                  <a:pt x="0" y="3821"/>
                                  <a:pt x="0" y="3816"/>
                                </a:cubicBezTo>
                                <a:lnTo>
                                  <a:pt x="0" y="3800"/>
                                </a:lnTo>
                                <a:cubicBezTo>
                                  <a:pt x="0" y="3796"/>
                                  <a:pt x="4" y="3792"/>
                                  <a:pt x="8" y="3792"/>
                                </a:cubicBezTo>
                                <a:cubicBezTo>
                                  <a:pt x="13" y="3792"/>
                                  <a:pt x="16" y="3796"/>
                                  <a:pt x="16" y="3800"/>
                                </a:cubicBezTo>
                                <a:close/>
                                <a:moveTo>
                                  <a:pt x="16" y="3848"/>
                                </a:moveTo>
                                <a:lnTo>
                                  <a:pt x="16" y="3864"/>
                                </a:lnTo>
                                <a:cubicBezTo>
                                  <a:pt x="16" y="3869"/>
                                  <a:pt x="13" y="3872"/>
                                  <a:pt x="8" y="3872"/>
                                </a:cubicBezTo>
                                <a:cubicBezTo>
                                  <a:pt x="4" y="3872"/>
                                  <a:pt x="0" y="3869"/>
                                  <a:pt x="0" y="3864"/>
                                </a:cubicBezTo>
                                <a:lnTo>
                                  <a:pt x="0" y="3848"/>
                                </a:lnTo>
                                <a:cubicBezTo>
                                  <a:pt x="0" y="3844"/>
                                  <a:pt x="4" y="3840"/>
                                  <a:pt x="8" y="3840"/>
                                </a:cubicBezTo>
                                <a:cubicBezTo>
                                  <a:pt x="13" y="3840"/>
                                  <a:pt x="16" y="3844"/>
                                  <a:pt x="16" y="3848"/>
                                </a:cubicBezTo>
                                <a:close/>
                                <a:moveTo>
                                  <a:pt x="16" y="3896"/>
                                </a:moveTo>
                                <a:lnTo>
                                  <a:pt x="16" y="3912"/>
                                </a:lnTo>
                                <a:cubicBezTo>
                                  <a:pt x="16" y="3917"/>
                                  <a:pt x="13" y="3920"/>
                                  <a:pt x="8" y="3920"/>
                                </a:cubicBezTo>
                                <a:cubicBezTo>
                                  <a:pt x="4" y="3920"/>
                                  <a:pt x="0" y="3917"/>
                                  <a:pt x="0" y="3912"/>
                                </a:cubicBezTo>
                                <a:lnTo>
                                  <a:pt x="0" y="3896"/>
                                </a:lnTo>
                                <a:cubicBezTo>
                                  <a:pt x="0" y="3892"/>
                                  <a:pt x="4" y="3888"/>
                                  <a:pt x="8" y="3888"/>
                                </a:cubicBezTo>
                                <a:cubicBezTo>
                                  <a:pt x="13" y="3888"/>
                                  <a:pt x="16" y="3892"/>
                                  <a:pt x="16" y="3896"/>
                                </a:cubicBezTo>
                                <a:close/>
                                <a:moveTo>
                                  <a:pt x="16" y="3944"/>
                                </a:moveTo>
                                <a:lnTo>
                                  <a:pt x="16" y="3960"/>
                                </a:lnTo>
                                <a:cubicBezTo>
                                  <a:pt x="16" y="3965"/>
                                  <a:pt x="13" y="3968"/>
                                  <a:pt x="8" y="3968"/>
                                </a:cubicBezTo>
                                <a:cubicBezTo>
                                  <a:pt x="4" y="3968"/>
                                  <a:pt x="0" y="3965"/>
                                  <a:pt x="0" y="3960"/>
                                </a:cubicBezTo>
                                <a:lnTo>
                                  <a:pt x="0" y="3944"/>
                                </a:lnTo>
                                <a:cubicBezTo>
                                  <a:pt x="0" y="3940"/>
                                  <a:pt x="4" y="3936"/>
                                  <a:pt x="8" y="3936"/>
                                </a:cubicBezTo>
                                <a:cubicBezTo>
                                  <a:pt x="13" y="3936"/>
                                  <a:pt x="16" y="3940"/>
                                  <a:pt x="16" y="3944"/>
                                </a:cubicBezTo>
                                <a:close/>
                                <a:moveTo>
                                  <a:pt x="16" y="3992"/>
                                </a:moveTo>
                                <a:lnTo>
                                  <a:pt x="16" y="4008"/>
                                </a:lnTo>
                                <a:cubicBezTo>
                                  <a:pt x="16" y="4013"/>
                                  <a:pt x="13" y="4016"/>
                                  <a:pt x="8" y="4016"/>
                                </a:cubicBezTo>
                                <a:cubicBezTo>
                                  <a:pt x="4" y="4016"/>
                                  <a:pt x="0" y="4013"/>
                                  <a:pt x="0" y="4008"/>
                                </a:cubicBezTo>
                                <a:lnTo>
                                  <a:pt x="0" y="3992"/>
                                </a:lnTo>
                                <a:cubicBezTo>
                                  <a:pt x="0" y="3988"/>
                                  <a:pt x="4" y="3984"/>
                                  <a:pt x="8" y="3984"/>
                                </a:cubicBezTo>
                                <a:cubicBezTo>
                                  <a:pt x="13" y="3984"/>
                                  <a:pt x="16" y="3988"/>
                                  <a:pt x="16" y="3992"/>
                                </a:cubicBezTo>
                                <a:close/>
                                <a:moveTo>
                                  <a:pt x="16" y="4040"/>
                                </a:moveTo>
                                <a:lnTo>
                                  <a:pt x="16" y="4056"/>
                                </a:lnTo>
                                <a:cubicBezTo>
                                  <a:pt x="16" y="4061"/>
                                  <a:pt x="13" y="4064"/>
                                  <a:pt x="8" y="4064"/>
                                </a:cubicBezTo>
                                <a:cubicBezTo>
                                  <a:pt x="4" y="4064"/>
                                  <a:pt x="0" y="4061"/>
                                  <a:pt x="0" y="4056"/>
                                </a:cubicBezTo>
                                <a:lnTo>
                                  <a:pt x="0" y="4040"/>
                                </a:lnTo>
                                <a:cubicBezTo>
                                  <a:pt x="0" y="4036"/>
                                  <a:pt x="4" y="4032"/>
                                  <a:pt x="8" y="4032"/>
                                </a:cubicBezTo>
                                <a:cubicBezTo>
                                  <a:pt x="13" y="4032"/>
                                  <a:pt x="16" y="4036"/>
                                  <a:pt x="16" y="4040"/>
                                </a:cubicBezTo>
                                <a:close/>
                                <a:moveTo>
                                  <a:pt x="16" y="4088"/>
                                </a:moveTo>
                                <a:lnTo>
                                  <a:pt x="16" y="4104"/>
                                </a:lnTo>
                                <a:cubicBezTo>
                                  <a:pt x="16" y="4109"/>
                                  <a:pt x="13" y="4112"/>
                                  <a:pt x="8" y="4112"/>
                                </a:cubicBezTo>
                                <a:cubicBezTo>
                                  <a:pt x="4" y="4112"/>
                                  <a:pt x="0" y="4109"/>
                                  <a:pt x="0" y="4104"/>
                                </a:cubicBezTo>
                                <a:lnTo>
                                  <a:pt x="0" y="4088"/>
                                </a:lnTo>
                                <a:cubicBezTo>
                                  <a:pt x="0" y="4084"/>
                                  <a:pt x="4" y="4080"/>
                                  <a:pt x="8" y="4080"/>
                                </a:cubicBezTo>
                                <a:cubicBezTo>
                                  <a:pt x="13" y="4080"/>
                                  <a:pt x="16" y="4084"/>
                                  <a:pt x="16" y="4088"/>
                                </a:cubicBezTo>
                                <a:close/>
                                <a:moveTo>
                                  <a:pt x="16" y="4136"/>
                                </a:moveTo>
                                <a:lnTo>
                                  <a:pt x="16" y="4152"/>
                                </a:lnTo>
                                <a:cubicBezTo>
                                  <a:pt x="16" y="4157"/>
                                  <a:pt x="13" y="4160"/>
                                  <a:pt x="8" y="4160"/>
                                </a:cubicBezTo>
                                <a:cubicBezTo>
                                  <a:pt x="4" y="4160"/>
                                  <a:pt x="0" y="4157"/>
                                  <a:pt x="0" y="4152"/>
                                </a:cubicBezTo>
                                <a:lnTo>
                                  <a:pt x="0" y="4136"/>
                                </a:lnTo>
                                <a:cubicBezTo>
                                  <a:pt x="0" y="4132"/>
                                  <a:pt x="4" y="4128"/>
                                  <a:pt x="8" y="4128"/>
                                </a:cubicBezTo>
                                <a:cubicBezTo>
                                  <a:pt x="13" y="4128"/>
                                  <a:pt x="16" y="4132"/>
                                  <a:pt x="16" y="4136"/>
                                </a:cubicBezTo>
                                <a:close/>
                                <a:moveTo>
                                  <a:pt x="16" y="4184"/>
                                </a:moveTo>
                                <a:lnTo>
                                  <a:pt x="16" y="4200"/>
                                </a:lnTo>
                                <a:cubicBezTo>
                                  <a:pt x="16" y="4205"/>
                                  <a:pt x="13" y="4208"/>
                                  <a:pt x="8" y="4208"/>
                                </a:cubicBezTo>
                                <a:cubicBezTo>
                                  <a:pt x="4" y="4208"/>
                                  <a:pt x="0" y="4205"/>
                                  <a:pt x="0" y="4200"/>
                                </a:cubicBezTo>
                                <a:lnTo>
                                  <a:pt x="0" y="4184"/>
                                </a:lnTo>
                                <a:cubicBezTo>
                                  <a:pt x="0" y="4180"/>
                                  <a:pt x="4" y="4176"/>
                                  <a:pt x="8" y="4176"/>
                                </a:cubicBezTo>
                                <a:cubicBezTo>
                                  <a:pt x="13" y="4176"/>
                                  <a:pt x="16" y="4180"/>
                                  <a:pt x="16" y="4184"/>
                                </a:cubicBezTo>
                                <a:close/>
                                <a:moveTo>
                                  <a:pt x="16" y="4232"/>
                                </a:moveTo>
                                <a:lnTo>
                                  <a:pt x="16" y="4248"/>
                                </a:lnTo>
                                <a:cubicBezTo>
                                  <a:pt x="16" y="4253"/>
                                  <a:pt x="13" y="4256"/>
                                  <a:pt x="8" y="4256"/>
                                </a:cubicBezTo>
                                <a:cubicBezTo>
                                  <a:pt x="4" y="4256"/>
                                  <a:pt x="0" y="4253"/>
                                  <a:pt x="0" y="4248"/>
                                </a:cubicBezTo>
                                <a:lnTo>
                                  <a:pt x="0" y="4232"/>
                                </a:lnTo>
                                <a:cubicBezTo>
                                  <a:pt x="0" y="4228"/>
                                  <a:pt x="4" y="4224"/>
                                  <a:pt x="8" y="4224"/>
                                </a:cubicBezTo>
                                <a:cubicBezTo>
                                  <a:pt x="13" y="4224"/>
                                  <a:pt x="16" y="4228"/>
                                  <a:pt x="16" y="4232"/>
                                </a:cubicBezTo>
                                <a:close/>
                                <a:moveTo>
                                  <a:pt x="16" y="4280"/>
                                </a:moveTo>
                                <a:lnTo>
                                  <a:pt x="16" y="4296"/>
                                </a:lnTo>
                                <a:cubicBezTo>
                                  <a:pt x="16" y="4301"/>
                                  <a:pt x="13" y="4304"/>
                                  <a:pt x="8" y="4304"/>
                                </a:cubicBezTo>
                                <a:cubicBezTo>
                                  <a:pt x="4" y="4304"/>
                                  <a:pt x="0" y="4301"/>
                                  <a:pt x="0" y="4296"/>
                                </a:cubicBezTo>
                                <a:lnTo>
                                  <a:pt x="0" y="4280"/>
                                </a:lnTo>
                                <a:cubicBezTo>
                                  <a:pt x="0" y="4276"/>
                                  <a:pt x="4" y="4272"/>
                                  <a:pt x="8" y="4272"/>
                                </a:cubicBezTo>
                                <a:cubicBezTo>
                                  <a:pt x="13" y="4272"/>
                                  <a:pt x="16" y="4276"/>
                                  <a:pt x="16" y="4280"/>
                                </a:cubicBezTo>
                                <a:close/>
                                <a:moveTo>
                                  <a:pt x="16" y="4328"/>
                                </a:moveTo>
                                <a:lnTo>
                                  <a:pt x="16" y="4344"/>
                                </a:lnTo>
                                <a:cubicBezTo>
                                  <a:pt x="16" y="4349"/>
                                  <a:pt x="13" y="4352"/>
                                  <a:pt x="8" y="4352"/>
                                </a:cubicBezTo>
                                <a:cubicBezTo>
                                  <a:pt x="4" y="4352"/>
                                  <a:pt x="0" y="4349"/>
                                  <a:pt x="0" y="4344"/>
                                </a:cubicBezTo>
                                <a:lnTo>
                                  <a:pt x="0" y="4328"/>
                                </a:lnTo>
                                <a:cubicBezTo>
                                  <a:pt x="0" y="4324"/>
                                  <a:pt x="4" y="4320"/>
                                  <a:pt x="8" y="4320"/>
                                </a:cubicBezTo>
                                <a:cubicBezTo>
                                  <a:pt x="13" y="4320"/>
                                  <a:pt x="16" y="4324"/>
                                  <a:pt x="16" y="4328"/>
                                </a:cubicBezTo>
                                <a:close/>
                                <a:moveTo>
                                  <a:pt x="16" y="4376"/>
                                </a:moveTo>
                                <a:lnTo>
                                  <a:pt x="16" y="4392"/>
                                </a:lnTo>
                                <a:cubicBezTo>
                                  <a:pt x="16" y="4397"/>
                                  <a:pt x="13" y="4400"/>
                                  <a:pt x="8" y="4400"/>
                                </a:cubicBezTo>
                                <a:cubicBezTo>
                                  <a:pt x="4" y="4400"/>
                                  <a:pt x="0" y="4397"/>
                                  <a:pt x="0" y="4392"/>
                                </a:cubicBezTo>
                                <a:lnTo>
                                  <a:pt x="0" y="4376"/>
                                </a:lnTo>
                                <a:cubicBezTo>
                                  <a:pt x="0" y="4372"/>
                                  <a:pt x="4" y="4368"/>
                                  <a:pt x="8" y="4368"/>
                                </a:cubicBezTo>
                                <a:cubicBezTo>
                                  <a:pt x="13" y="4368"/>
                                  <a:pt x="16" y="4372"/>
                                  <a:pt x="16" y="4376"/>
                                </a:cubicBezTo>
                                <a:close/>
                                <a:moveTo>
                                  <a:pt x="16" y="4424"/>
                                </a:moveTo>
                                <a:lnTo>
                                  <a:pt x="16" y="4440"/>
                                </a:lnTo>
                                <a:cubicBezTo>
                                  <a:pt x="16" y="4445"/>
                                  <a:pt x="13" y="4448"/>
                                  <a:pt x="8" y="4448"/>
                                </a:cubicBezTo>
                                <a:cubicBezTo>
                                  <a:pt x="4" y="4448"/>
                                  <a:pt x="0" y="4445"/>
                                  <a:pt x="0" y="4440"/>
                                </a:cubicBezTo>
                                <a:lnTo>
                                  <a:pt x="0" y="4424"/>
                                </a:lnTo>
                                <a:cubicBezTo>
                                  <a:pt x="0" y="4420"/>
                                  <a:pt x="4" y="4416"/>
                                  <a:pt x="8" y="4416"/>
                                </a:cubicBezTo>
                                <a:cubicBezTo>
                                  <a:pt x="13" y="4416"/>
                                  <a:pt x="16" y="4420"/>
                                  <a:pt x="16" y="4424"/>
                                </a:cubicBezTo>
                                <a:close/>
                                <a:moveTo>
                                  <a:pt x="16" y="4472"/>
                                </a:moveTo>
                                <a:lnTo>
                                  <a:pt x="16" y="4488"/>
                                </a:lnTo>
                                <a:cubicBezTo>
                                  <a:pt x="16" y="4493"/>
                                  <a:pt x="13" y="4496"/>
                                  <a:pt x="8" y="4496"/>
                                </a:cubicBezTo>
                                <a:cubicBezTo>
                                  <a:pt x="4" y="4496"/>
                                  <a:pt x="0" y="4493"/>
                                  <a:pt x="0" y="4488"/>
                                </a:cubicBezTo>
                                <a:lnTo>
                                  <a:pt x="0" y="4472"/>
                                </a:lnTo>
                                <a:cubicBezTo>
                                  <a:pt x="0" y="4468"/>
                                  <a:pt x="4" y="4464"/>
                                  <a:pt x="8" y="4464"/>
                                </a:cubicBezTo>
                                <a:cubicBezTo>
                                  <a:pt x="13" y="4464"/>
                                  <a:pt x="16" y="4468"/>
                                  <a:pt x="16" y="4472"/>
                                </a:cubicBezTo>
                                <a:close/>
                                <a:moveTo>
                                  <a:pt x="16" y="4520"/>
                                </a:moveTo>
                                <a:lnTo>
                                  <a:pt x="16" y="4536"/>
                                </a:lnTo>
                                <a:cubicBezTo>
                                  <a:pt x="16" y="4541"/>
                                  <a:pt x="13" y="4544"/>
                                  <a:pt x="8" y="4544"/>
                                </a:cubicBezTo>
                                <a:cubicBezTo>
                                  <a:pt x="4" y="4544"/>
                                  <a:pt x="0" y="4541"/>
                                  <a:pt x="0" y="4536"/>
                                </a:cubicBezTo>
                                <a:lnTo>
                                  <a:pt x="0" y="4520"/>
                                </a:lnTo>
                                <a:cubicBezTo>
                                  <a:pt x="0" y="4516"/>
                                  <a:pt x="4" y="4512"/>
                                  <a:pt x="8" y="4512"/>
                                </a:cubicBezTo>
                                <a:cubicBezTo>
                                  <a:pt x="13" y="4512"/>
                                  <a:pt x="16" y="4516"/>
                                  <a:pt x="16" y="4520"/>
                                </a:cubicBezTo>
                                <a:close/>
                                <a:moveTo>
                                  <a:pt x="16" y="4568"/>
                                </a:moveTo>
                                <a:lnTo>
                                  <a:pt x="16" y="4584"/>
                                </a:lnTo>
                                <a:cubicBezTo>
                                  <a:pt x="16" y="4589"/>
                                  <a:pt x="13" y="4592"/>
                                  <a:pt x="8" y="4592"/>
                                </a:cubicBezTo>
                                <a:cubicBezTo>
                                  <a:pt x="4" y="4592"/>
                                  <a:pt x="0" y="4589"/>
                                  <a:pt x="0" y="4584"/>
                                </a:cubicBezTo>
                                <a:lnTo>
                                  <a:pt x="0" y="4568"/>
                                </a:lnTo>
                                <a:cubicBezTo>
                                  <a:pt x="0" y="4564"/>
                                  <a:pt x="4" y="4560"/>
                                  <a:pt x="8" y="4560"/>
                                </a:cubicBezTo>
                                <a:cubicBezTo>
                                  <a:pt x="13" y="4560"/>
                                  <a:pt x="16" y="4564"/>
                                  <a:pt x="16" y="4568"/>
                                </a:cubicBezTo>
                                <a:close/>
                                <a:moveTo>
                                  <a:pt x="16" y="4616"/>
                                </a:moveTo>
                                <a:lnTo>
                                  <a:pt x="16" y="4632"/>
                                </a:lnTo>
                                <a:cubicBezTo>
                                  <a:pt x="16" y="4637"/>
                                  <a:pt x="13" y="4640"/>
                                  <a:pt x="8" y="4640"/>
                                </a:cubicBezTo>
                                <a:cubicBezTo>
                                  <a:pt x="4" y="4640"/>
                                  <a:pt x="0" y="4637"/>
                                  <a:pt x="0" y="4632"/>
                                </a:cubicBezTo>
                                <a:lnTo>
                                  <a:pt x="0" y="4616"/>
                                </a:lnTo>
                                <a:cubicBezTo>
                                  <a:pt x="0" y="4612"/>
                                  <a:pt x="4" y="4608"/>
                                  <a:pt x="8" y="4608"/>
                                </a:cubicBezTo>
                                <a:cubicBezTo>
                                  <a:pt x="13" y="4608"/>
                                  <a:pt x="16" y="4612"/>
                                  <a:pt x="16" y="4616"/>
                                </a:cubicBezTo>
                                <a:close/>
                                <a:moveTo>
                                  <a:pt x="16" y="4664"/>
                                </a:moveTo>
                                <a:lnTo>
                                  <a:pt x="16" y="4680"/>
                                </a:lnTo>
                                <a:cubicBezTo>
                                  <a:pt x="16" y="4685"/>
                                  <a:pt x="13" y="4688"/>
                                  <a:pt x="8" y="4688"/>
                                </a:cubicBezTo>
                                <a:cubicBezTo>
                                  <a:pt x="4" y="4688"/>
                                  <a:pt x="0" y="4685"/>
                                  <a:pt x="0" y="4680"/>
                                </a:cubicBezTo>
                                <a:lnTo>
                                  <a:pt x="0" y="4664"/>
                                </a:lnTo>
                                <a:cubicBezTo>
                                  <a:pt x="0" y="4660"/>
                                  <a:pt x="4" y="4656"/>
                                  <a:pt x="8" y="4656"/>
                                </a:cubicBezTo>
                                <a:cubicBezTo>
                                  <a:pt x="13" y="4656"/>
                                  <a:pt x="16" y="4660"/>
                                  <a:pt x="16" y="4664"/>
                                </a:cubicBezTo>
                                <a:close/>
                                <a:moveTo>
                                  <a:pt x="16" y="4712"/>
                                </a:moveTo>
                                <a:lnTo>
                                  <a:pt x="16" y="4728"/>
                                </a:lnTo>
                                <a:cubicBezTo>
                                  <a:pt x="16" y="4733"/>
                                  <a:pt x="13" y="4736"/>
                                  <a:pt x="8" y="4736"/>
                                </a:cubicBezTo>
                                <a:cubicBezTo>
                                  <a:pt x="4" y="4736"/>
                                  <a:pt x="0" y="4733"/>
                                  <a:pt x="0" y="4728"/>
                                </a:cubicBezTo>
                                <a:lnTo>
                                  <a:pt x="0" y="4712"/>
                                </a:lnTo>
                                <a:cubicBezTo>
                                  <a:pt x="0" y="4708"/>
                                  <a:pt x="4" y="4704"/>
                                  <a:pt x="8" y="4704"/>
                                </a:cubicBezTo>
                                <a:cubicBezTo>
                                  <a:pt x="13" y="4704"/>
                                  <a:pt x="16" y="4708"/>
                                  <a:pt x="16" y="4712"/>
                                </a:cubicBezTo>
                                <a:close/>
                                <a:moveTo>
                                  <a:pt x="16" y="4760"/>
                                </a:moveTo>
                                <a:lnTo>
                                  <a:pt x="16" y="4776"/>
                                </a:lnTo>
                                <a:cubicBezTo>
                                  <a:pt x="16" y="4781"/>
                                  <a:pt x="13" y="4784"/>
                                  <a:pt x="8" y="4784"/>
                                </a:cubicBezTo>
                                <a:cubicBezTo>
                                  <a:pt x="4" y="4784"/>
                                  <a:pt x="0" y="4781"/>
                                  <a:pt x="0" y="4776"/>
                                </a:cubicBezTo>
                                <a:lnTo>
                                  <a:pt x="0" y="4760"/>
                                </a:lnTo>
                                <a:cubicBezTo>
                                  <a:pt x="0" y="4756"/>
                                  <a:pt x="4" y="4752"/>
                                  <a:pt x="8" y="4752"/>
                                </a:cubicBezTo>
                                <a:cubicBezTo>
                                  <a:pt x="13" y="4752"/>
                                  <a:pt x="16" y="4756"/>
                                  <a:pt x="16" y="4760"/>
                                </a:cubicBezTo>
                                <a:close/>
                                <a:moveTo>
                                  <a:pt x="16" y="4808"/>
                                </a:moveTo>
                                <a:lnTo>
                                  <a:pt x="16" y="4824"/>
                                </a:lnTo>
                                <a:cubicBezTo>
                                  <a:pt x="16" y="4829"/>
                                  <a:pt x="13" y="4832"/>
                                  <a:pt x="8" y="4832"/>
                                </a:cubicBezTo>
                                <a:cubicBezTo>
                                  <a:pt x="4" y="4832"/>
                                  <a:pt x="0" y="4829"/>
                                  <a:pt x="0" y="4824"/>
                                </a:cubicBezTo>
                                <a:lnTo>
                                  <a:pt x="0" y="4808"/>
                                </a:lnTo>
                                <a:cubicBezTo>
                                  <a:pt x="0" y="4804"/>
                                  <a:pt x="4" y="4800"/>
                                  <a:pt x="8" y="4800"/>
                                </a:cubicBezTo>
                                <a:cubicBezTo>
                                  <a:pt x="13" y="4800"/>
                                  <a:pt x="16" y="4804"/>
                                  <a:pt x="16" y="4808"/>
                                </a:cubicBezTo>
                                <a:close/>
                                <a:moveTo>
                                  <a:pt x="16" y="4856"/>
                                </a:moveTo>
                                <a:lnTo>
                                  <a:pt x="16" y="4872"/>
                                </a:lnTo>
                                <a:cubicBezTo>
                                  <a:pt x="16" y="4877"/>
                                  <a:pt x="13" y="4880"/>
                                  <a:pt x="8" y="4880"/>
                                </a:cubicBezTo>
                                <a:cubicBezTo>
                                  <a:pt x="4" y="4880"/>
                                  <a:pt x="0" y="4877"/>
                                  <a:pt x="0" y="4872"/>
                                </a:cubicBezTo>
                                <a:lnTo>
                                  <a:pt x="0" y="4856"/>
                                </a:lnTo>
                                <a:cubicBezTo>
                                  <a:pt x="0" y="4852"/>
                                  <a:pt x="4" y="4848"/>
                                  <a:pt x="8" y="4848"/>
                                </a:cubicBezTo>
                                <a:cubicBezTo>
                                  <a:pt x="13" y="4848"/>
                                  <a:pt x="16" y="4852"/>
                                  <a:pt x="16" y="4856"/>
                                </a:cubicBezTo>
                                <a:close/>
                                <a:moveTo>
                                  <a:pt x="16" y="4904"/>
                                </a:moveTo>
                                <a:lnTo>
                                  <a:pt x="16" y="4920"/>
                                </a:lnTo>
                                <a:cubicBezTo>
                                  <a:pt x="16" y="4925"/>
                                  <a:pt x="13" y="4928"/>
                                  <a:pt x="8" y="4928"/>
                                </a:cubicBezTo>
                                <a:cubicBezTo>
                                  <a:pt x="4" y="4928"/>
                                  <a:pt x="0" y="4925"/>
                                  <a:pt x="0" y="4920"/>
                                </a:cubicBezTo>
                                <a:lnTo>
                                  <a:pt x="0" y="4904"/>
                                </a:lnTo>
                                <a:cubicBezTo>
                                  <a:pt x="0" y="4900"/>
                                  <a:pt x="4" y="4896"/>
                                  <a:pt x="8" y="4896"/>
                                </a:cubicBezTo>
                                <a:cubicBezTo>
                                  <a:pt x="13" y="4896"/>
                                  <a:pt x="16" y="4900"/>
                                  <a:pt x="16" y="4904"/>
                                </a:cubicBezTo>
                                <a:close/>
                                <a:moveTo>
                                  <a:pt x="16" y="4952"/>
                                </a:moveTo>
                                <a:lnTo>
                                  <a:pt x="16" y="4968"/>
                                </a:lnTo>
                                <a:cubicBezTo>
                                  <a:pt x="16" y="4973"/>
                                  <a:pt x="13" y="4976"/>
                                  <a:pt x="8" y="4976"/>
                                </a:cubicBezTo>
                                <a:cubicBezTo>
                                  <a:pt x="4" y="4976"/>
                                  <a:pt x="0" y="4973"/>
                                  <a:pt x="0" y="4968"/>
                                </a:cubicBezTo>
                                <a:lnTo>
                                  <a:pt x="0" y="4952"/>
                                </a:lnTo>
                                <a:cubicBezTo>
                                  <a:pt x="0" y="4948"/>
                                  <a:pt x="4" y="4944"/>
                                  <a:pt x="8" y="4944"/>
                                </a:cubicBezTo>
                                <a:cubicBezTo>
                                  <a:pt x="13" y="4944"/>
                                  <a:pt x="16" y="4948"/>
                                  <a:pt x="16" y="4952"/>
                                </a:cubicBezTo>
                                <a:close/>
                                <a:moveTo>
                                  <a:pt x="16" y="5000"/>
                                </a:moveTo>
                                <a:lnTo>
                                  <a:pt x="16" y="5016"/>
                                </a:lnTo>
                                <a:cubicBezTo>
                                  <a:pt x="16" y="5021"/>
                                  <a:pt x="13" y="5024"/>
                                  <a:pt x="8" y="5024"/>
                                </a:cubicBezTo>
                                <a:cubicBezTo>
                                  <a:pt x="4" y="5024"/>
                                  <a:pt x="0" y="5021"/>
                                  <a:pt x="0" y="5016"/>
                                </a:cubicBezTo>
                                <a:lnTo>
                                  <a:pt x="0" y="5000"/>
                                </a:lnTo>
                                <a:cubicBezTo>
                                  <a:pt x="0" y="4996"/>
                                  <a:pt x="4" y="4992"/>
                                  <a:pt x="8" y="4992"/>
                                </a:cubicBezTo>
                                <a:cubicBezTo>
                                  <a:pt x="13" y="4992"/>
                                  <a:pt x="16" y="4996"/>
                                  <a:pt x="16" y="5000"/>
                                </a:cubicBezTo>
                                <a:close/>
                                <a:moveTo>
                                  <a:pt x="16" y="5048"/>
                                </a:moveTo>
                                <a:lnTo>
                                  <a:pt x="16" y="5064"/>
                                </a:lnTo>
                                <a:cubicBezTo>
                                  <a:pt x="16" y="5069"/>
                                  <a:pt x="13" y="5072"/>
                                  <a:pt x="8" y="5072"/>
                                </a:cubicBezTo>
                                <a:cubicBezTo>
                                  <a:pt x="4" y="5072"/>
                                  <a:pt x="0" y="5069"/>
                                  <a:pt x="0" y="5064"/>
                                </a:cubicBezTo>
                                <a:lnTo>
                                  <a:pt x="0" y="5048"/>
                                </a:lnTo>
                                <a:cubicBezTo>
                                  <a:pt x="0" y="5044"/>
                                  <a:pt x="4" y="5040"/>
                                  <a:pt x="8" y="5040"/>
                                </a:cubicBezTo>
                                <a:cubicBezTo>
                                  <a:pt x="13" y="5040"/>
                                  <a:pt x="16" y="5044"/>
                                  <a:pt x="16" y="5048"/>
                                </a:cubicBezTo>
                                <a:close/>
                                <a:moveTo>
                                  <a:pt x="16" y="5096"/>
                                </a:moveTo>
                                <a:lnTo>
                                  <a:pt x="16" y="5112"/>
                                </a:lnTo>
                                <a:cubicBezTo>
                                  <a:pt x="16" y="5117"/>
                                  <a:pt x="13" y="5120"/>
                                  <a:pt x="8" y="5120"/>
                                </a:cubicBezTo>
                                <a:cubicBezTo>
                                  <a:pt x="4" y="5120"/>
                                  <a:pt x="0" y="5117"/>
                                  <a:pt x="0" y="5112"/>
                                </a:cubicBezTo>
                                <a:lnTo>
                                  <a:pt x="0" y="5096"/>
                                </a:lnTo>
                                <a:cubicBezTo>
                                  <a:pt x="0" y="5092"/>
                                  <a:pt x="4" y="5088"/>
                                  <a:pt x="8" y="5088"/>
                                </a:cubicBezTo>
                                <a:cubicBezTo>
                                  <a:pt x="13" y="5088"/>
                                  <a:pt x="16" y="5092"/>
                                  <a:pt x="16" y="5096"/>
                                </a:cubicBezTo>
                                <a:close/>
                                <a:moveTo>
                                  <a:pt x="16" y="5144"/>
                                </a:moveTo>
                                <a:lnTo>
                                  <a:pt x="16" y="5160"/>
                                </a:lnTo>
                                <a:cubicBezTo>
                                  <a:pt x="16" y="5165"/>
                                  <a:pt x="13" y="5168"/>
                                  <a:pt x="8" y="5168"/>
                                </a:cubicBezTo>
                                <a:cubicBezTo>
                                  <a:pt x="4" y="5168"/>
                                  <a:pt x="0" y="5165"/>
                                  <a:pt x="0" y="5160"/>
                                </a:cubicBezTo>
                                <a:lnTo>
                                  <a:pt x="0" y="5144"/>
                                </a:lnTo>
                                <a:cubicBezTo>
                                  <a:pt x="0" y="5140"/>
                                  <a:pt x="4" y="5136"/>
                                  <a:pt x="8" y="5136"/>
                                </a:cubicBezTo>
                                <a:cubicBezTo>
                                  <a:pt x="13" y="5136"/>
                                  <a:pt x="16" y="5140"/>
                                  <a:pt x="16" y="5144"/>
                                </a:cubicBezTo>
                                <a:close/>
                                <a:moveTo>
                                  <a:pt x="16" y="5192"/>
                                </a:moveTo>
                                <a:lnTo>
                                  <a:pt x="16" y="5208"/>
                                </a:lnTo>
                                <a:cubicBezTo>
                                  <a:pt x="16" y="5213"/>
                                  <a:pt x="13" y="5216"/>
                                  <a:pt x="8" y="5216"/>
                                </a:cubicBezTo>
                                <a:cubicBezTo>
                                  <a:pt x="4" y="5216"/>
                                  <a:pt x="0" y="5213"/>
                                  <a:pt x="0" y="5208"/>
                                </a:cubicBezTo>
                                <a:lnTo>
                                  <a:pt x="0" y="5192"/>
                                </a:lnTo>
                                <a:cubicBezTo>
                                  <a:pt x="0" y="5188"/>
                                  <a:pt x="4" y="5184"/>
                                  <a:pt x="8" y="5184"/>
                                </a:cubicBezTo>
                                <a:cubicBezTo>
                                  <a:pt x="13" y="5184"/>
                                  <a:pt x="16" y="5188"/>
                                  <a:pt x="16" y="5192"/>
                                </a:cubicBezTo>
                                <a:close/>
                                <a:moveTo>
                                  <a:pt x="16" y="5240"/>
                                </a:moveTo>
                                <a:lnTo>
                                  <a:pt x="16" y="5256"/>
                                </a:lnTo>
                                <a:cubicBezTo>
                                  <a:pt x="16" y="5261"/>
                                  <a:pt x="13" y="5264"/>
                                  <a:pt x="8" y="5264"/>
                                </a:cubicBezTo>
                                <a:cubicBezTo>
                                  <a:pt x="4" y="5264"/>
                                  <a:pt x="0" y="5261"/>
                                  <a:pt x="0" y="5256"/>
                                </a:cubicBezTo>
                                <a:lnTo>
                                  <a:pt x="0" y="5240"/>
                                </a:lnTo>
                                <a:cubicBezTo>
                                  <a:pt x="0" y="5236"/>
                                  <a:pt x="4" y="5232"/>
                                  <a:pt x="8" y="5232"/>
                                </a:cubicBezTo>
                                <a:cubicBezTo>
                                  <a:pt x="13" y="5232"/>
                                  <a:pt x="16" y="5236"/>
                                  <a:pt x="16" y="5240"/>
                                </a:cubicBezTo>
                                <a:close/>
                                <a:moveTo>
                                  <a:pt x="16" y="5288"/>
                                </a:moveTo>
                                <a:lnTo>
                                  <a:pt x="16" y="5304"/>
                                </a:lnTo>
                                <a:cubicBezTo>
                                  <a:pt x="16" y="5309"/>
                                  <a:pt x="13" y="5312"/>
                                  <a:pt x="8" y="5312"/>
                                </a:cubicBezTo>
                                <a:cubicBezTo>
                                  <a:pt x="4" y="5312"/>
                                  <a:pt x="0" y="5309"/>
                                  <a:pt x="0" y="5304"/>
                                </a:cubicBezTo>
                                <a:lnTo>
                                  <a:pt x="0" y="5288"/>
                                </a:lnTo>
                                <a:cubicBezTo>
                                  <a:pt x="0" y="5284"/>
                                  <a:pt x="4" y="5280"/>
                                  <a:pt x="8" y="5280"/>
                                </a:cubicBezTo>
                                <a:cubicBezTo>
                                  <a:pt x="13" y="5280"/>
                                  <a:pt x="16" y="5284"/>
                                  <a:pt x="16" y="5288"/>
                                </a:cubicBezTo>
                                <a:close/>
                                <a:moveTo>
                                  <a:pt x="16" y="5336"/>
                                </a:moveTo>
                                <a:lnTo>
                                  <a:pt x="16" y="5352"/>
                                </a:lnTo>
                                <a:cubicBezTo>
                                  <a:pt x="16" y="5357"/>
                                  <a:pt x="13" y="5360"/>
                                  <a:pt x="8" y="5360"/>
                                </a:cubicBezTo>
                                <a:cubicBezTo>
                                  <a:pt x="4" y="5360"/>
                                  <a:pt x="0" y="5357"/>
                                  <a:pt x="0" y="5352"/>
                                </a:cubicBezTo>
                                <a:lnTo>
                                  <a:pt x="0" y="5336"/>
                                </a:lnTo>
                                <a:cubicBezTo>
                                  <a:pt x="0" y="5332"/>
                                  <a:pt x="4" y="5328"/>
                                  <a:pt x="8" y="5328"/>
                                </a:cubicBezTo>
                                <a:cubicBezTo>
                                  <a:pt x="13" y="5328"/>
                                  <a:pt x="16" y="5332"/>
                                  <a:pt x="16" y="5336"/>
                                </a:cubicBezTo>
                                <a:close/>
                                <a:moveTo>
                                  <a:pt x="16" y="5384"/>
                                </a:moveTo>
                                <a:lnTo>
                                  <a:pt x="16" y="5400"/>
                                </a:lnTo>
                                <a:cubicBezTo>
                                  <a:pt x="16" y="5405"/>
                                  <a:pt x="13" y="5408"/>
                                  <a:pt x="8" y="5408"/>
                                </a:cubicBezTo>
                                <a:cubicBezTo>
                                  <a:pt x="4" y="5408"/>
                                  <a:pt x="0" y="5405"/>
                                  <a:pt x="0" y="5400"/>
                                </a:cubicBezTo>
                                <a:lnTo>
                                  <a:pt x="0" y="5384"/>
                                </a:lnTo>
                                <a:cubicBezTo>
                                  <a:pt x="0" y="5380"/>
                                  <a:pt x="4" y="5376"/>
                                  <a:pt x="8" y="5376"/>
                                </a:cubicBezTo>
                                <a:cubicBezTo>
                                  <a:pt x="13" y="5376"/>
                                  <a:pt x="16" y="5380"/>
                                  <a:pt x="16" y="5384"/>
                                </a:cubicBezTo>
                                <a:close/>
                                <a:moveTo>
                                  <a:pt x="16" y="5432"/>
                                </a:moveTo>
                                <a:lnTo>
                                  <a:pt x="16" y="5448"/>
                                </a:lnTo>
                                <a:cubicBezTo>
                                  <a:pt x="16" y="5453"/>
                                  <a:pt x="13" y="5456"/>
                                  <a:pt x="8" y="5456"/>
                                </a:cubicBezTo>
                                <a:cubicBezTo>
                                  <a:pt x="4" y="5456"/>
                                  <a:pt x="0" y="5453"/>
                                  <a:pt x="0" y="5448"/>
                                </a:cubicBezTo>
                                <a:lnTo>
                                  <a:pt x="0" y="5432"/>
                                </a:lnTo>
                                <a:cubicBezTo>
                                  <a:pt x="0" y="5428"/>
                                  <a:pt x="4" y="5424"/>
                                  <a:pt x="8" y="5424"/>
                                </a:cubicBezTo>
                                <a:cubicBezTo>
                                  <a:pt x="13" y="5424"/>
                                  <a:pt x="16" y="5428"/>
                                  <a:pt x="16" y="5432"/>
                                </a:cubicBezTo>
                                <a:close/>
                                <a:moveTo>
                                  <a:pt x="16" y="5480"/>
                                </a:moveTo>
                                <a:lnTo>
                                  <a:pt x="16" y="5496"/>
                                </a:lnTo>
                                <a:cubicBezTo>
                                  <a:pt x="16" y="5501"/>
                                  <a:pt x="13" y="5504"/>
                                  <a:pt x="8" y="5504"/>
                                </a:cubicBezTo>
                                <a:cubicBezTo>
                                  <a:pt x="4" y="5504"/>
                                  <a:pt x="0" y="5501"/>
                                  <a:pt x="0" y="5496"/>
                                </a:cubicBezTo>
                                <a:lnTo>
                                  <a:pt x="0" y="5480"/>
                                </a:lnTo>
                                <a:cubicBezTo>
                                  <a:pt x="0" y="5476"/>
                                  <a:pt x="4" y="5472"/>
                                  <a:pt x="8" y="5472"/>
                                </a:cubicBezTo>
                                <a:cubicBezTo>
                                  <a:pt x="13" y="5472"/>
                                  <a:pt x="16" y="5476"/>
                                  <a:pt x="16" y="5480"/>
                                </a:cubicBezTo>
                                <a:close/>
                                <a:moveTo>
                                  <a:pt x="16" y="5528"/>
                                </a:moveTo>
                                <a:lnTo>
                                  <a:pt x="16" y="5544"/>
                                </a:lnTo>
                                <a:cubicBezTo>
                                  <a:pt x="16" y="5549"/>
                                  <a:pt x="13" y="5552"/>
                                  <a:pt x="8" y="5552"/>
                                </a:cubicBezTo>
                                <a:cubicBezTo>
                                  <a:pt x="4" y="5552"/>
                                  <a:pt x="0" y="5549"/>
                                  <a:pt x="0" y="5544"/>
                                </a:cubicBezTo>
                                <a:lnTo>
                                  <a:pt x="0" y="5528"/>
                                </a:lnTo>
                                <a:cubicBezTo>
                                  <a:pt x="0" y="5524"/>
                                  <a:pt x="4" y="5520"/>
                                  <a:pt x="8" y="5520"/>
                                </a:cubicBezTo>
                                <a:cubicBezTo>
                                  <a:pt x="13" y="5520"/>
                                  <a:pt x="16" y="5524"/>
                                  <a:pt x="16" y="5528"/>
                                </a:cubicBezTo>
                                <a:close/>
                                <a:moveTo>
                                  <a:pt x="16" y="5576"/>
                                </a:moveTo>
                                <a:lnTo>
                                  <a:pt x="16" y="5592"/>
                                </a:lnTo>
                                <a:cubicBezTo>
                                  <a:pt x="16" y="5597"/>
                                  <a:pt x="13" y="5600"/>
                                  <a:pt x="8" y="5600"/>
                                </a:cubicBezTo>
                                <a:cubicBezTo>
                                  <a:pt x="4" y="5600"/>
                                  <a:pt x="0" y="5597"/>
                                  <a:pt x="0" y="5592"/>
                                </a:cubicBezTo>
                                <a:lnTo>
                                  <a:pt x="0" y="5576"/>
                                </a:lnTo>
                                <a:cubicBezTo>
                                  <a:pt x="0" y="5572"/>
                                  <a:pt x="4" y="5568"/>
                                  <a:pt x="8" y="5568"/>
                                </a:cubicBezTo>
                                <a:cubicBezTo>
                                  <a:pt x="13" y="5568"/>
                                  <a:pt x="16" y="5572"/>
                                  <a:pt x="16" y="5576"/>
                                </a:cubicBezTo>
                                <a:close/>
                                <a:moveTo>
                                  <a:pt x="16" y="5624"/>
                                </a:moveTo>
                                <a:lnTo>
                                  <a:pt x="16" y="5640"/>
                                </a:lnTo>
                                <a:cubicBezTo>
                                  <a:pt x="16" y="5645"/>
                                  <a:pt x="13" y="5648"/>
                                  <a:pt x="8" y="5648"/>
                                </a:cubicBezTo>
                                <a:cubicBezTo>
                                  <a:pt x="4" y="5648"/>
                                  <a:pt x="0" y="5645"/>
                                  <a:pt x="0" y="5640"/>
                                </a:cubicBezTo>
                                <a:lnTo>
                                  <a:pt x="0" y="5624"/>
                                </a:lnTo>
                                <a:cubicBezTo>
                                  <a:pt x="0" y="5620"/>
                                  <a:pt x="4" y="5616"/>
                                  <a:pt x="8" y="5616"/>
                                </a:cubicBezTo>
                                <a:cubicBezTo>
                                  <a:pt x="13" y="5616"/>
                                  <a:pt x="16" y="5620"/>
                                  <a:pt x="16" y="5624"/>
                                </a:cubicBezTo>
                                <a:close/>
                                <a:moveTo>
                                  <a:pt x="16" y="5672"/>
                                </a:moveTo>
                                <a:lnTo>
                                  <a:pt x="16" y="5688"/>
                                </a:lnTo>
                                <a:cubicBezTo>
                                  <a:pt x="16" y="5693"/>
                                  <a:pt x="13" y="5696"/>
                                  <a:pt x="8" y="5696"/>
                                </a:cubicBezTo>
                                <a:cubicBezTo>
                                  <a:pt x="4" y="5696"/>
                                  <a:pt x="0" y="5693"/>
                                  <a:pt x="0" y="5688"/>
                                </a:cubicBezTo>
                                <a:lnTo>
                                  <a:pt x="0" y="5672"/>
                                </a:lnTo>
                                <a:cubicBezTo>
                                  <a:pt x="0" y="5668"/>
                                  <a:pt x="4" y="5664"/>
                                  <a:pt x="8" y="5664"/>
                                </a:cubicBezTo>
                                <a:cubicBezTo>
                                  <a:pt x="13" y="5664"/>
                                  <a:pt x="16" y="5668"/>
                                  <a:pt x="16" y="5672"/>
                                </a:cubicBezTo>
                                <a:close/>
                                <a:moveTo>
                                  <a:pt x="16" y="5720"/>
                                </a:moveTo>
                                <a:lnTo>
                                  <a:pt x="16" y="5736"/>
                                </a:lnTo>
                                <a:cubicBezTo>
                                  <a:pt x="16" y="5741"/>
                                  <a:pt x="13" y="5744"/>
                                  <a:pt x="8" y="5744"/>
                                </a:cubicBezTo>
                                <a:cubicBezTo>
                                  <a:pt x="4" y="5744"/>
                                  <a:pt x="0" y="5741"/>
                                  <a:pt x="0" y="5736"/>
                                </a:cubicBezTo>
                                <a:lnTo>
                                  <a:pt x="0" y="5720"/>
                                </a:lnTo>
                                <a:cubicBezTo>
                                  <a:pt x="0" y="5716"/>
                                  <a:pt x="4" y="5712"/>
                                  <a:pt x="8" y="5712"/>
                                </a:cubicBezTo>
                                <a:cubicBezTo>
                                  <a:pt x="13" y="5712"/>
                                  <a:pt x="16" y="5716"/>
                                  <a:pt x="16" y="5720"/>
                                </a:cubicBezTo>
                                <a:close/>
                                <a:moveTo>
                                  <a:pt x="16" y="5768"/>
                                </a:moveTo>
                                <a:lnTo>
                                  <a:pt x="16" y="5784"/>
                                </a:lnTo>
                                <a:cubicBezTo>
                                  <a:pt x="16" y="5789"/>
                                  <a:pt x="13" y="5792"/>
                                  <a:pt x="8" y="5792"/>
                                </a:cubicBezTo>
                                <a:cubicBezTo>
                                  <a:pt x="4" y="5792"/>
                                  <a:pt x="0" y="5789"/>
                                  <a:pt x="0" y="5784"/>
                                </a:cubicBezTo>
                                <a:lnTo>
                                  <a:pt x="0" y="5768"/>
                                </a:lnTo>
                                <a:cubicBezTo>
                                  <a:pt x="0" y="5764"/>
                                  <a:pt x="4" y="5760"/>
                                  <a:pt x="8" y="5760"/>
                                </a:cubicBezTo>
                                <a:cubicBezTo>
                                  <a:pt x="13" y="5760"/>
                                  <a:pt x="16" y="5764"/>
                                  <a:pt x="16" y="5768"/>
                                </a:cubicBezTo>
                                <a:close/>
                                <a:moveTo>
                                  <a:pt x="16" y="5816"/>
                                </a:moveTo>
                                <a:lnTo>
                                  <a:pt x="16" y="5832"/>
                                </a:lnTo>
                                <a:cubicBezTo>
                                  <a:pt x="16" y="5837"/>
                                  <a:pt x="13" y="5840"/>
                                  <a:pt x="8" y="5840"/>
                                </a:cubicBezTo>
                                <a:cubicBezTo>
                                  <a:pt x="4" y="5840"/>
                                  <a:pt x="0" y="5837"/>
                                  <a:pt x="0" y="5832"/>
                                </a:cubicBezTo>
                                <a:lnTo>
                                  <a:pt x="0" y="5816"/>
                                </a:lnTo>
                                <a:cubicBezTo>
                                  <a:pt x="0" y="5812"/>
                                  <a:pt x="4" y="5808"/>
                                  <a:pt x="8" y="5808"/>
                                </a:cubicBezTo>
                                <a:cubicBezTo>
                                  <a:pt x="13" y="5808"/>
                                  <a:pt x="16" y="5812"/>
                                  <a:pt x="16" y="5816"/>
                                </a:cubicBezTo>
                                <a:close/>
                                <a:moveTo>
                                  <a:pt x="16" y="5864"/>
                                </a:moveTo>
                                <a:lnTo>
                                  <a:pt x="16" y="5880"/>
                                </a:lnTo>
                                <a:cubicBezTo>
                                  <a:pt x="16" y="5885"/>
                                  <a:pt x="13" y="5888"/>
                                  <a:pt x="8" y="5888"/>
                                </a:cubicBezTo>
                                <a:cubicBezTo>
                                  <a:pt x="4" y="5888"/>
                                  <a:pt x="0" y="5885"/>
                                  <a:pt x="0" y="5880"/>
                                </a:cubicBezTo>
                                <a:lnTo>
                                  <a:pt x="0" y="5864"/>
                                </a:lnTo>
                                <a:cubicBezTo>
                                  <a:pt x="0" y="5860"/>
                                  <a:pt x="4" y="5856"/>
                                  <a:pt x="8" y="5856"/>
                                </a:cubicBezTo>
                                <a:cubicBezTo>
                                  <a:pt x="13" y="5856"/>
                                  <a:pt x="16" y="5860"/>
                                  <a:pt x="16" y="5864"/>
                                </a:cubicBezTo>
                                <a:close/>
                                <a:moveTo>
                                  <a:pt x="16" y="5912"/>
                                </a:moveTo>
                                <a:lnTo>
                                  <a:pt x="16" y="5928"/>
                                </a:lnTo>
                                <a:cubicBezTo>
                                  <a:pt x="16" y="5933"/>
                                  <a:pt x="13" y="5936"/>
                                  <a:pt x="8" y="5936"/>
                                </a:cubicBezTo>
                                <a:cubicBezTo>
                                  <a:pt x="4" y="5936"/>
                                  <a:pt x="0" y="5933"/>
                                  <a:pt x="0" y="5928"/>
                                </a:cubicBezTo>
                                <a:lnTo>
                                  <a:pt x="0" y="5912"/>
                                </a:lnTo>
                                <a:cubicBezTo>
                                  <a:pt x="0" y="5908"/>
                                  <a:pt x="4" y="5904"/>
                                  <a:pt x="8" y="5904"/>
                                </a:cubicBezTo>
                                <a:cubicBezTo>
                                  <a:pt x="13" y="5904"/>
                                  <a:pt x="16" y="5908"/>
                                  <a:pt x="16" y="5912"/>
                                </a:cubicBezTo>
                                <a:close/>
                                <a:moveTo>
                                  <a:pt x="16" y="5960"/>
                                </a:moveTo>
                                <a:lnTo>
                                  <a:pt x="16" y="5976"/>
                                </a:lnTo>
                                <a:cubicBezTo>
                                  <a:pt x="16" y="5981"/>
                                  <a:pt x="13" y="5984"/>
                                  <a:pt x="8" y="5984"/>
                                </a:cubicBezTo>
                                <a:cubicBezTo>
                                  <a:pt x="4" y="5984"/>
                                  <a:pt x="0" y="5981"/>
                                  <a:pt x="0" y="5976"/>
                                </a:cubicBezTo>
                                <a:lnTo>
                                  <a:pt x="0" y="5960"/>
                                </a:lnTo>
                                <a:cubicBezTo>
                                  <a:pt x="0" y="5956"/>
                                  <a:pt x="4" y="5952"/>
                                  <a:pt x="8" y="5952"/>
                                </a:cubicBezTo>
                                <a:cubicBezTo>
                                  <a:pt x="13" y="5952"/>
                                  <a:pt x="16" y="5956"/>
                                  <a:pt x="16" y="5960"/>
                                </a:cubicBezTo>
                                <a:close/>
                                <a:moveTo>
                                  <a:pt x="16" y="6008"/>
                                </a:moveTo>
                                <a:lnTo>
                                  <a:pt x="16" y="6024"/>
                                </a:lnTo>
                                <a:cubicBezTo>
                                  <a:pt x="16" y="6029"/>
                                  <a:pt x="13" y="6032"/>
                                  <a:pt x="8" y="6032"/>
                                </a:cubicBezTo>
                                <a:cubicBezTo>
                                  <a:pt x="4" y="6032"/>
                                  <a:pt x="0" y="6029"/>
                                  <a:pt x="0" y="6024"/>
                                </a:cubicBezTo>
                                <a:lnTo>
                                  <a:pt x="0" y="6008"/>
                                </a:lnTo>
                                <a:cubicBezTo>
                                  <a:pt x="0" y="6004"/>
                                  <a:pt x="4" y="6000"/>
                                  <a:pt x="8" y="6000"/>
                                </a:cubicBezTo>
                                <a:cubicBezTo>
                                  <a:pt x="13" y="6000"/>
                                  <a:pt x="16" y="6004"/>
                                  <a:pt x="16" y="60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339120"/>
                            <a:ext cx="7560" cy="28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032">
                                <a:moveTo>
                                  <a:pt x="16" y="8"/>
                                </a:move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2" y="32"/>
                                  <a:pt x="8" y="32"/>
                                </a:cubicBezTo>
                                <a:cubicBezTo>
                                  <a:pt x="3" y="32"/>
                                  <a:pt x="0" y="29"/>
                                  <a:pt x="0" y="24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3" y="0"/>
                                  <a:pt x="8" y="0"/>
                                </a:cubicBezTo>
                                <a:cubicBezTo>
                                  <a:pt x="12" y="0"/>
                                  <a:pt x="16" y="4"/>
                                  <a:pt x="16" y="8"/>
                                </a:cubicBezTo>
                                <a:close/>
                                <a:moveTo>
                                  <a:pt x="16" y="56"/>
                                </a:move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2" y="80"/>
                                  <a:pt x="8" y="80"/>
                                </a:cubicBezTo>
                                <a:cubicBezTo>
                                  <a:pt x="3" y="80"/>
                                  <a:pt x="0" y="77"/>
                                  <a:pt x="0" y="72"/>
                                </a:cubicBez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3" y="48"/>
                                  <a:pt x="8" y="48"/>
                                </a:cubicBezTo>
                                <a:cubicBezTo>
                                  <a:pt x="12" y="48"/>
                                  <a:pt x="16" y="52"/>
                                  <a:pt x="16" y="56"/>
                                </a:cubicBezTo>
                                <a:close/>
                                <a:moveTo>
                                  <a:pt x="16" y="104"/>
                                </a:move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2" y="128"/>
                                  <a:pt x="8" y="128"/>
                                </a:cubicBezTo>
                                <a:cubicBezTo>
                                  <a:pt x="3" y="128"/>
                                  <a:pt x="0" y="125"/>
                                  <a:pt x="0" y="120"/>
                                </a:cubicBez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3" y="96"/>
                                  <a:pt x="8" y="96"/>
                                </a:cubicBezTo>
                                <a:cubicBezTo>
                                  <a:pt x="12" y="96"/>
                                  <a:pt x="16" y="100"/>
                                  <a:pt x="16" y="104"/>
                                </a:cubicBezTo>
                                <a:close/>
                                <a:moveTo>
                                  <a:pt x="16" y="152"/>
                                </a:move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2" y="176"/>
                                  <a:pt x="8" y="176"/>
                                </a:cubicBezTo>
                                <a:cubicBezTo>
                                  <a:pt x="3" y="176"/>
                                  <a:pt x="0" y="173"/>
                                  <a:pt x="0" y="168"/>
                                </a:cubicBez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3" y="144"/>
                                  <a:pt x="8" y="144"/>
                                </a:cubicBezTo>
                                <a:cubicBezTo>
                                  <a:pt x="12" y="144"/>
                                  <a:pt x="16" y="148"/>
                                  <a:pt x="16" y="152"/>
                                </a:cubicBezTo>
                                <a:close/>
                                <a:moveTo>
                                  <a:pt x="16" y="200"/>
                                </a:move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2" y="224"/>
                                  <a:pt x="8" y="224"/>
                                </a:cubicBezTo>
                                <a:cubicBezTo>
                                  <a:pt x="3" y="224"/>
                                  <a:pt x="0" y="221"/>
                                  <a:pt x="0" y="216"/>
                                </a:cubicBez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3" y="192"/>
                                  <a:pt x="8" y="192"/>
                                </a:cubicBezTo>
                                <a:cubicBezTo>
                                  <a:pt x="12" y="192"/>
                                  <a:pt x="16" y="196"/>
                                  <a:pt x="16" y="200"/>
                                </a:cubicBezTo>
                                <a:close/>
                                <a:moveTo>
                                  <a:pt x="16" y="248"/>
                                </a:move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2" y="272"/>
                                  <a:pt x="8" y="272"/>
                                </a:cubicBezTo>
                                <a:cubicBezTo>
                                  <a:pt x="3" y="272"/>
                                  <a:pt x="0" y="269"/>
                                  <a:pt x="0" y="264"/>
                                </a:cubicBez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3" y="240"/>
                                  <a:pt x="8" y="240"/>
                                </a:cubicBezTo>
                                <a:cubicBezTo>
                                  <a:pt x="12" y="240"/>
                                  <a:pt x="16" y="244"/>
                                  <a:pt x="16" y="248"/>
                                </a:cubicBezTo>
                                <a:close/>
                                <a:moveTo>
                                  <a:pt x="16" y="296"/>
                                </a:move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2" y="320"/>
                                  <a:pt x="8" y="320"/>
                                </a:cubicBezTo>
                                <a:cubicBezTo>
                                  <a:pt x="3" y="320"/>
                                  <a:pt x="0" y="317"/>
                                  <a:pt x="0" y="312"/>
                                </a:cubicBez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3" y="288"/>
                                  <a:pt x="8" y="288"/>
                                </a:cubicBezTo>
                                <a:cubicBezTo>
                                  <a:pt x="12" y="288"/>
                                  <a:pt x="16" y="292"/>
                                  <a:pt x="16" y="296"/>
                                </a:cubicBezTo>
                                <a:close/>
                                <a:moveTo>
                                  <a:pt x="16" y="344"/>
                                </a:move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2" y="368"/>
                                  <a:pt x="8" y="368"/>
                                </a:cubicBezTo>
                                <a:cubicBezTo>
                                  <a:pt x="3" y="368"/>
                                  <a:pt x="0" y="365"/>
                                  <a:pt x="0" y="360"/>
                                </a:cubicBez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3" y="336"/>
                                  <a:pt x="8" y="336"/>
                                </a:cubicBezTo>
                                <a:cubicBezTo>
                                  <a:pt x="12" y="336"/>
                                  <a:pt x="16" y="340"/>
                                  <a:pt x="16" y="344"/>
                                </a:cubicBezTo>
                                <a:close/>
                                <a:moveTo>
                                  <a:pt x="16" y="392"/>
                                </a:move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2" y="416"/>
                                  <a:pt x="8" y="416"/>
                                </a:cubicBezTo>
                                <a:cubicBezTo>
                                  <a:pt x="3" y="416"/>
                                  <a:pt x="0" y="413"/>
                                  <a:pt x="0" y="408"/>
                                </a:cubicBez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3" y="384"/>
                                  <a:pt x="8" y="384"/>
                                </a:cubicBezTo>
                                <a:cubicBezTo>
                                  <a:pt x="12" y="384"/>
                                  <a:pt x="16" y="388"/>
                                  <a:pt x="16" y="392"/>
                                </a:cubicBezTo>
                                <a:close/>
                                <a:moveTo>
                                  <a:pt x="16" y="440"/>
                                </a:move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2" y="464"/>
                                  <a:pt x="8" y="464"/>
                                </a:cubicBezTo>
                                <a:cubicBezTo>
                                  <a:pt x="3" y="464"/>
                                  <a:pt x="0" y="461"/>
                                  <a:pt x="0" y="456"/>
                                </a:cubicBez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3" y="432"/>
                                  <a:pt x="8" y="432"/>
                                </a:cubicBezTo>
                                <a:cubicBezTo>
                                  <a:pt x="12" y="432"/>
                                  <a:pt x="16" y="436"/>
                                  <a:pt x="16" y="440"/>
                                </a:cubicBezTo>
                                <a:close/>
                                <a:moveTo>
                                  <a:pt x="16" y="488"/>
                                </a:move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2" y="512"/>
                                  <a:pt x="8" y="512"/>
                                </a:cubicBezTo>
                                <a:cubicBezTo>
                                  <a:pt x="3" y="512"/>
                                  <a:pt x="0" y="509"/>
                                  <a:pt x="0" y="504"/>
                                </a:cubicBez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3" y="480"/>
                                  <a:pt x="8" y="480"/>
                                </a:cubicBezTo>
                                <a:cubicBezTo>
                                  <a:pt x="12" y="480"/>
                                  <a:pt x="16" y="484"/>
                                  <a:pt x="16" y="488"/>
                                </a:cubicBezTo>
                                <a:close/>
                                <a:moveTo>
                                  <a:pt x="16" y="536"/>
                                </a:move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2" y="560"/>
                                  <a:pt x="8" y="560"/>
                                </a:cubicBezTo>
                                <a:cubicBezTo>
                                  <a:pt x="3" y="560"/>
                                  <a:pt x="0" y="557"/>
                                  <a:pt x="0" y="552"/>
                                </a:cubicBez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3" y="528"/>
                                  <a:pt x="8" y="528"/>
                                </a:cubicBezTo>
                                <a:cubicBezTo>
                                  <a:pt x="12" y="528"/>
                                  <a:pt x="16" y="532"/>
                                  <a:pt x="16" y="536"/>
                                </a:cubicBezTo>
                                <a:close/>
                                <a:moveTo>
                                  <a:pt x="16" y="584"/>
                                </a:move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2" y="608"/>
                                  <a:pt x="8" y="608"/>
                                </a:cubicBezTo>
                                <a:cubicBezTo>
                                  <a:pt x="3" y="608"/>
                                  <a:pt x="0" y="605"/>
                                  <a:pt x="0" y="600"/>
                                </a:cubicBez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3" y="576"/>
                                  <a:pt x="8" y="576"/>
                                </a:cubicBezTo>
                                <a:cubicBezTo>
                                  <a:pt x="12" y="576"/>
                                  <a:pt x="16" y="580"/>
                                  <a:pt x="16" y="584"/>
                                </a:cubicBezTo>
                                <a:close/>
                                <a:moveTo>
                                  <a:pt x="16" y="632"/>
                                </a:move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2" y="656"/>
                                  <a:pt x="8" y="656"/>
                                </a:cubicBezTo>
                                <a:cubicBezTo>
                                  <a:pt x="3" y="656"/>
                                  <a:pt x="0" y="653"/>
                                  <a:pt x="0" y="648"/>
                                </a:cubicBez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3" y="624"/>
                                  <a:pt x="8" y="624"/>
                                </a:cubicBezTo>
                                <a:cubicBezTo>
                                  <a:pt x="12" y="624"/>
                                  <a:pt x="16" y="628"/>
                                  <a:pt x="16" y="632"/>
                                </a:cubicBezTo>
                                <a:close/>
                                <a:moveTo>
                                  <a:pt x="16" y="680"/>
                                </a:move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2" y="704"/>
                                  <a:pt x="8" y="704"/>
                                </a:cubicBezTo>
                                <a:cubicBezTo>
                                  <a:pt x="3" y="704"/>
                                  <a:pt x="0" y="701"/>
                                  <a:pt x="0" y="696"/>
                                </a:cubicBez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3" y="672"/>
                                  <a:pt x="8" y="672"/>
                                </a:cubicBezTo>
                                <a:cubicBezTo>
                                  <a:pt x="12" y="672"/>
                                  <a:pt x="16" y="676"/>
                                  <a:pt x="16" y="680"/>
                                </a:cubicBezTo>
                                <a:close/>
                                <a:moveTo>
                                  <a:pt x="16" y="728"/>
                                </a:move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2" y="752"/>
                                  <a:pt x="8" y="752"/>
                                </a:cubicBezTo>
                                <a:cubicBezTo>
                                  <a:pt x="3" y="752"/>
                                  <a:pt x="0" y="749"/>
                                  <a:pt x="0" y="744"/>
                                </a:cubicBez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3" y="720"/>
                                  <a:pt x="8" y="720"/>
                                </a:cubicBezTo>
                                <a:cubicBezTo>
                                  <a:pt x="12" y="720"/>
                                  <a:pt x="16" y="724"/>
                                  <a:pt x="16" y="728"/>
                                </a:cubicBezTo>
                                <a:close/>
                                <a:moveTo>
                                  <a:pt x="16" y="776"/>
                                </a:move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2" y="800"/>
                                  <a:pt x="8" y="800"/>
                                </a:cubicBezTo>
                                <a:cubicBezTo>
                                  <a:pt x="3" y="800"/>
                                  <a:pt x="0" y="797"/>
                                  <a:pt x="0" y="792"/>
                                </a:cubicBez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3" y="768"/>
                                  <a:pt x="8" y="768"/>
                                </a:cubicBezTo>
                                <a:cubicBezTo>
                                  <a:pt x="12" y="768"/>
                                  <a:pt x="16" y="772"/>
                                  <a:pt x="16" y="776"/>
                                </a:cubicBezTo>
                                <a:close/>
                                <a:moveTo>
                                  <a:pt x="16" y="824"/>
                                </a:move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2" y="848"/>
                                  <a:pt x="8" y="848"/>
                                </a:cubicBezTo>
                                <a:cubicBezTo>
                                  <a:pt x="3" y="848"/>
                                  <a:pt x="0" y="845"/>
                                  <a:pt x="0" y="840"/>
                                </a:cubicBez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3" y="816"/>
                                  <a:pt x="8" y="816"/>
                                </a:cubicBezTo>
                                <a:cubicBezTo>
                                  <a:pt x="12" y="816"/>
                                  <a:pt x="16" y="820"/>
                                  <a:pt x="16" y="824"/>
                                </a:cubicBezTo>
                                <a:close/>
                                <a:moveTo>
                                  <a:pt x="16" y="872"/>
                                </a:move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2" y="896"/>
                                  <a:pt x="8" y="896"/>
                                </a:cubicBezTo>
                                <a:cubicBezTo>
                                  <a:pt x="3" y="896"/>
                                  <a:pt x="0" y="893"/>
                                  <a:pt x="0" y="888"/>
                                </a:cubicBez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3" y="864"/>
                                  <a:pt x="8" y="864"/>
                                </a:cubicBezTo>
                                <a:cubicBezTo>
                                  <a:pt x="12" y="864"/>
                                  <a:pt x="16" y="868"/>
                                  <a:pt x="16" y="872"/>
                                </a:cubicBezTo>
                                <a:close/>
                                <a:moveTo>
                                  <a:pt x="16" y="920"/>
                                </a:move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2" y="944"/>
                                  <a:pt x="8" y="944"/>
                                </a:cubicBezTo>
                                <a:cubicBezTo>
                                  <a:pt x="3" y="944"/>
                                  <a:pt x="0" y="941"/>
                                  <a:pt x="0" y="936"/>
                                </a:cubicBez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3" y="912"/>
                                  <a:pt x="8" y="912"/>
                                </a:cubicBezTo>
                                <a:cubicBezTo>
                                  <a:pt x="12" y="912"/>
                                  <a:pt x="16" y="916"/>
                                  <a:pt x="16" y="920"/>
                                </a:cubicBezTo>
                                <a:close/>
                                <a:moveTo>
                                  <a:pt x="16" y="968"/>
                                </a:move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2" y="992"/>
                                  <a:pt x="8" y="992"/>
                                </a:cubicBezTo>
                                <a:cubicBezTo>
                                  <a:pt x="3" y="992"/>
                                  <a:pt x="0" y="989"/>
                                  <a:pt x="0" y="984"/>
                                </a:cubicBez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3" y="960"/>
                                  <a:pt x="8" y="960"/>
                                </a:cubicBezTo>
                                <a:cubicBezTo>
                                  <a:pt x="12" y="960"/>
                                  <a:pt x="16" y="964"/>
                                  <a:pt x="16" y="968"/>
                                </a:cubicBezTo>
                                <a:close/>
                                <a:moveTo>
                                  <a:pt x="16" y="1016"/>
                                </a:move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2" y="1040"/>
                                  <a:pt x="8" y="1040"/>
                                </a:cubicBezTo>
                                <a:cubicBezTo>
                                  <a:pt x="3" y="1040"/>
                                  <a:pt x="0" y="1037"/>
                                  <a:pt x="0" y="1032"/>
                                </a:cubicBez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3" y="1008"/>
                                  <a:pt x="8" y="1008"/>
                                </a:cubicBezTo>
                                <a:cubicBezTo>
                                  <a:pt x="12" y="1008"/>
                                  <a:pt x="16" y="1012"/>
                                  <a:pt x="16" y="1016"/>
                                </a:cubicBezTo>
                                <a:close/>
                                <a:moveTo>
                                  <a:pt x="16" y="1064"/>
                                </a:move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2" y="1088"/>
                                  <a:pt x="8" y="1088"/>
                                </a:cubicBezTo>
                                <a:cubicBezTo>
                                  <a:pt x="3" y="1088"/>
                                  <a:pt x="0" y="1085"/>
                                  <a:pt x="0" y="1080"/>
                                </a:cubicBez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3" y="1056"/>
                                  <a:pt x="8" y="1056"/>
                                </a:cubicBezTo>
                                <a:cubicBezTo>
                                  <a:pt x="12" y="1056"/>
                                  <a:pt x="16" y="1060"/>
                                  <a:pt x="16" y="1064"/>
                                </a:cubicBezTo>
                                <a:close/>
                                <a:moveTo>
                                  <a:pt x="16" y="1112"/>
                                </a:move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2" y="1136"/>
                                  <a:pt x="8" y="1136"/>
                                </a:cubicBezTo>
                                <a:cubicBezTo>
                                  <a:pt x="3" y="1136"/>
                                  <a:pt x="0" y="1133"/>
                                  <a:pt x="0" y="1128"/>
                                </a:cubicBez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3" y="1104"/>
                                  <a:pt x="8" y="1104"/>
                                </a:cubicBezTo>
                                <a:cubicBezTo>
                                  <a:pt x="12" y="1104"/>
                                  <a:pt x="16" y="1108"/>
                                  <a:pt x="16" y="1112"/>
                                </a:cubicBezTo>
                                <a:close/>
                                <a:moveTo>
                                  <a:pt x="16" y="1160"/>
                                </a:move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2" y="1184"/>
                                  <a:pt x="8" y="1184"/>
                                </a:cubicBezTo>
                                <a:cubicBezTo>
                                  <a:pt x="3" y="1184"/>
                                  <a:pt x="0" y="1181"/>
                                  <a:pt x="0" y="1176"/>
                                </a:cubicBez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3" y="1152"/>
                                  <a:pt x="8" y="1152"/>
                                </a:cubicBezTo>
                                <a:cubicBezTo>
                                  <a:pt x="12" y="1152"/>
                                  <a:pt x="16" y="1156"/>
                                  <a:pt x="16" y="1160"/>
                                </a:cubicBezTo>
                                <a:close/>
                                <a:moveTo>
                                  <a:pt x="16" y="1208"/>
                                </a:move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2" y="1232"/>
                                  <a:pt x="8" y="1232"/>
                                </a:cubicBezTo>
                                <a:cubicBezTo>
                                  <a:pt x="3" y="1232"/>
                                  <a:pt x="0" y="1229"/>
                                  <a:pt x="0" y="1224"/>
                                </a:cubicBez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3" y="1200"/>
                                  <a:pt x="8" y="1200"/>
                                </a:cubicBezTo>
                                <a:cubicBezTo>
                                  <a:pt x="12" y="1200"/>
                                  <a:pt x="16" y="1204"/>
                                  <a:pt x="16" y="1208"/>
                                </a:cubicBezTo>
                                <a:close/>
                                <a:moveTo>
                                  <a:pt x="16" y="1256"/>
                                </a:move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2" y="1280"/>
                                  <a:pt x="8" y="1280"/>
                                </a:cubicBezTo>
                                <a:cubicBezTo>
                                  <a:pt x="3" y="1280"/>
                                  <a:pt x="0" y="1277"/>
                                  <a:pt x="0" y="1272"/>
                                </a:cubicBez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3" y="1248"/>
                                  <a:pt x="8" y="1248"/>
                                </a:cubicBezTo>
                                <a:cubicBezTo>
                                  <a:pt x="12" y="1248"/>
                                  <a:pt x="16" y="1252"/>
                                  <a:pt x="16" y="1256"/>
                                </a:cubicBezTo>
                                <a:close/>
                                <a:moveTo>
                                  <a:pt x="16" y="1304"/>
                                </a:move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2" y="1328"/>
                                  <a:pt x="8" y="1328"/>
                                </a:cubicBezTo>
                                <a:cubicBezTo>
                                  <a:pt x="3" y="1328"/>
                                  <a:pt x="0" y="1325"/>
                                  <a:pt x="0" y="1320"/>
                                </a:cubicBez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3" y="1296"/>
                                  <a:pt x="8" y="1296"/>
                                </a:cubicBezTo>
                                <a:cubicBezTo>
                                  <a:pt x="12" y="1296"/>
                                  <a:pt x="16" y="1300"/>
                                  <a:pt x="16" y="1304"/>
                                </a:cubicBezTo>
                                <a:close/>
                                <a:moveTo>
                                  <a:pt x="16" y="1352"/>
                                </a:move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2" y="1376"/>
                                  <a:pt x="8" y="1376"/>
                                </a:cubicBezTo>
                                <a:cubicBezTo>
                                  <a:pt x="3" y="1376"/>
                                  <a:pt x="0" y="1373"/>
                                  <a:pt x="0" y="1368"/>
                                </a:cubicBez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3" y="1344"/>
                                  <a:pt x="8" y="1344"/>
                                </a:cubicBezTo>
                                <a:cubicBezTo>
                                  <a:pt x="12" y="1344"/>
                                  <a:pt x="16" y="1348"/>
                                  <a:pt x="16" y="1352"/>
                                </a:cubicBezTo>
                                <a:close/>
                                <a:moveTo>
                                  <a:pt x="16" y="1400"/>
                                </a:move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2" y="1424"/>
                                  <a:pt x="8" y="1424"/>
                                </a:cubicBezTo>
                                <a:cubicBezTo>
                                  <a:pt x="3" y="1424"/>
                                  <a:pt x="0" y="1421"/>
                                  <a:pt x="0" y="1416"/>
                                </a:cubicBez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3" y="1392"/>
                                  <a:pt x="8" y="1392"/>
                                </a:cubicBezTo>
                                <a:cubicBezTo>
                                  <a:pt x="12" y="1392"/>
                                  <a:pt x="16" y="1396"/>
                                  <a:pt x="16" y="1400"/>
                                </a:cubicBezTo>
                                <a:close/>
                                <a:moveTo>
                                  <a:pt x="16" y="1448"/>
                                </a:move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2" y="1472"/>
                                  <a:pt x="8" y="1472"/>
                                </a:cubicBezTo>
                                <a:cubicBezTo>
                                  <a:pt x="3" y="1472"/>
                                  <a:pt x="0" y="1469"/>
                                  <a:pt x="0" y="1464"/>
                                </a:cubicBez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3" y="1440"/>
                                  <a:pt x="8" y="1440"/>
                                </a:cubicBezTo>
                                <a:cubicBezTo>
                                  <a:pt x="12" y="1440"/>
                                  <a:pt x="16" y="1444"/>
                                  <a:pt x="16" y="1448"/>
                                </a:cubicBezTo>
                                <a:close/>
                                <a:moveTo>
                                  <a:pt x="16" y="1496"/>
                                </a:move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2" y="1520"/>
                                  <a:pt x="8" y="1520"/>
                                </a:cubicBezTo>
                                <a:cubicBezTo>
                                  <a:pt x="3" y="1520"/>
                                  <a:pt x="0" y="1517"/>
                                  <a:pt x="0" y="1512"/>
                                </a:cubicBez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3" y="1488"/>
                                  <a:pt x="8" y="1488"/>
                                </a:cubicBezTo>
                                <a:cubicBezTo>
                                  <a:pt x="12" y="1488"/>
                                  <a:pt x="16" y="1492"/>
                                  <a:pt x="16" y="1496"/>
                                </a:cubicBezTo>
                                <a:close/>
                                <a:moveTo>
                                  <a:pt x="16" y="1544"/>
                                </a:move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2" y="1568"/>
                                  <a:pt x="8" y="1568"/>
                                </a:cubicBezTo>
                                <a:cubicBezTo>
                                  <a:pt x="3" y="1568"/>
                                  <a:pt x="0" y="1565"/>
                                  <a:pt x="0" y="1560"/>
                                </a:cubicBez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3" y="1536"/>
                                  <a:pt x="8" y="1536"/>
                                </a:cubicBezTo>
                                <a:cubicBezTo>
                                  <a:pt x="12" y="1536"/>
                                  <a:pt x="16" y="1540"/>
                                  <a:pt x="16" y="1544"/>
                                </a:cubicBezTo>
                                <a:close/>
                                <a:moveTo>
                                  <a:pt x="16" y="1592"/>
                                </a:move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2" y="1616"/>
                                  <a:pt x="8" y="1616"/>
                                </a:cubicBezTo>
                                <a:cubicBezTo>
                                  <a:pt x="3" y="1616"/>
                                  <a:pt x="0" y="1613"/>
                                  <a:pt x="0" y="1608"/>
                                </a:cubicBez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3" y="1584"/>
                                  <a:pt x="8" y="1584"/>
                                </a:cubicBezTo>
                                <a:cubicBezTo>
                                  <a:pt x="12" y="1584"/>
                                  <a:pt x="16" y="1588"/>
                                  <a:pt x="16" y="1592"/>
                                </a:cubicBezTo>
                                <a:close/>
                                <a:moveTo>
                                  <a:pt x="16" y="1640"/>
                                </a:move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2" y="1664"/>
                                  <a:pt x="8" y="1664"/>
                                </a:cubicBezTo>
                                <a:cubicBezTo>
                                  <a:pt x="3" y="1664"/>
                                  <a:pt x="0" y="1661"/>
                                  <a:pt x="0" y="1656"/>
                                </a:cubicBez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3" y="1632"/>
                                  <a:pt x="8" y="1632"/>
                                </a:cubicBezTo>
                                <a:cubicBezTo>
                                  <a:pt x="12" y="1632"/>
                                  <a:pt x="16" y="1636"/>
                                  <a:pt x="16" y="1640"/>
                                </a:cubicBezTo>
                                <a:close/>
                                <a:moveTo>
                                  <a:pt x="16" y="1688"/>
                                </a:move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2" y="1712"/>
                                  <a:pt x="8" y="1712"/>
                                </a:cubicBezTo>
                                <a:cubicBezTo>
                                  <a:pt x="3" y="1712"/>
                                  <a:pt x="0" y="1709"/>
                                  <a:pt x="0" y="1704"/>
                                </a:cubicBez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3" y="1680"/>
                                  <a:pt x="8" y="1680"/>
                                </a:cubicBezTo>
                                <a:cubicBezTo>
                                  <a:pt x="12" y="1680"/>
                                  <a:pt x="16" y="1684"/>
                                  <a:pt x="16" y="1688"/>
                                </a:cubicBezTo>
                                <a:close/>
                                <a:moveTo>
                                  <a:pt x="16" y="1736"/>
                                </a:move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2" y="1760"/>
                                  <a:pt x="8" y="1760"/>
                                </a:cubicBezTo>
                                <a:cubicBezTo>
                                  <a:pt x="3" y="1760"/>
                                  <a:pt x="0" y="1757"/>
                                  <a:pt x="0" y="1752"/>
                                </a:cubicBez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3" y="1728"/>
                                  <a:pt x="8" y="1728"/>
                                </a:cubicBezTo>
                                <a:cubicBezTo>
                                  <a:pt x="12" y="1728"/>
                                  <a:pt x="16" y="1732"/>
                                  <a:pt x="16" y="1736"/>
                                </a:cubicBezTo>
                                <a:close/>
                                <a:moveTo>
                                  <a:pt x="16" y="1784"/>
                                </a:move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2" y="1808"/>
                                  <a:pt x="8" y="1808"/>
                                </a:cubicBezTo>
                                <a:cubicBezTo>
                                  <a:pt x="3" y="1808"/>
                                  <a:pt x="0" y="1805"/>
                                  <a:pt x="0" y="1800"/>
                                </a:cubicBez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3" y="1776"/>
                                  <a:pt x="8" y="1776"/>
                                </a:cubicBezTo>
                                <a:cubicBezTo>
                                  <a:pt x="12" y="1776"/>
                                  <a:pt x="16" y="1780"/>
                                  <a:pt x="16" y="1784"/>
                                </a:cubicBezTo>
                                <a:close/>
                                <a:moveTo>
                                  <a:pt x="16" y="1832"/>
                                </a:move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2" y="1856"/>
                                  <a:pt x="8" y="1856"/>
                                </a:cubicBezTo>
                                <a:cubicBezTo>
                                  <a:pt x="3" y="1856"/>
                                  <a:pt x="0" y="1853"/>
                                  <a:pt x="0" y="1848"/>
                                </a:cubicBez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3" y="1824"/>
                                  <a:pt x="8" y="1824"/>
                                </a:cubicBezTo>
                                <a:cubicBezTo>
                                  <a:pt x="12" y="1824"/>
                                  <a:pt x="16" y="1828"/>
                                  <a:pt x="16" y="1832"/>
                                </a:cubicBezTo>
                                <a:close/>
                                <a:moveTo>
                                  <a:pt x="16" y="1880"/>
                                </a:move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2" y="1904"/>
                                  <a:pt x="8" y="1904"/>
                                </a:cubicBezTo>
                                <a:cubicBezTo>
                                  <a:pt x="3" y="1904"/>
                                  <a:pt x="0" y="1901"/>
                                  <a:pt x="0" y="1896"/>
                                </a:cubicBez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3" y="1872"/>
                                  <a:pt x="8" y="1872"/>
                                </a:cubicBezTo>
                                <a:cubicBezTo>
                                  <a:pt x="12" y="1872"/>
                                  <a:pt x="16" y="1876"/>
                                  <a:pt x="16" y="1880"/>
                                </a:cubicBezTo>
                                <a:close/>
                                <a:moveTo>
                                  <a:pt x="16" y="1928"/>
                                </a:move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2" y="1952"/>
                                  <a:pt x="8" y="1952"/>
                                </a:cubicBezTo>
                                <a:cubicBezTo>
                                  <a:pt x="3" y="1952"/>
                                  <a:pt x="0" y="1949"/>
                                  <a:pt x="0" y="1944"/>
                                </a:cubicBez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3" y="1920"/>
                                  <a:pt x="8" y="1920"/>
                                </a:cubicBezTo>
                                <a:cubicBezTo>
                                  <a:pt x="12" y="1920"/>
                                  <a:pt x="16" y="1924"/>
                                  <a:pt x="16" y="1928"/>
                                </a:cubicBezTo>
                                <a:close/>
                                <a:moveTo>
                                  <a:pt x="16" y="1976"/>
                                </a:move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2" y="2000"/>
                                  <a:pt x="8" y="2000"/>
                                </a:cubicBezTo>
                                <a:cubicBezTo>
                                  <a:pt x="3" y="2000"/>
                                  <a:pt x="0" y="1997"/>
                                  <a:pt x="0" y="1992"/>
                                </a:cubicBez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3" y="1968"/>
                                  <a:pt x="8" y="1968"/>
                                </a:cubicBezTo>
                                <a:cubicBezTo>
                                  <a:pt x="12" y="1968"/>
                                  <a:pt x="16" y="1972"/>
                                  <a:pt x="16" y="1976"/>
                                </a:cubicBezTo>
                                <a:close/>
                                <a:moveTo>
                                  <a:pt x="16" y="2024"/>
                                </a:move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2" y="2048"/>
                                  <a:pt x="8" y="2048"/>
                                </a:cubicBezTo>
                                <a:cubicBezTo>
                                  <a:pt x="3" y="2048"/>
                                  <a:pt x="0" y="2045"/>
                                  <a:pt x="0" y="2040"/>
                                </a:cubicBez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3" y="2016"/>
                                  <a:pt x="8" y="2016"/>
                                </a:cubicBezTo>
                                <a:cubicBezTo>
                                  <a:pt x="12" y="2016"/>
                                  <a:pt x="16" y="2020"/>
                                  <a:pt x="16" y="2024"/>
                                </a:cubicBezTo>
                                <a:close/>
                                <a:moveTo>
                                  <a:pt x="16" y="2072"/>
                                </a:move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2" y="2096"/>
                                  <a:pt x="8" y="2096"/>
                                </a:cubicBezTo>
                                <a:cubicBezTo>
                                  <a:pt x="3" y="2096"/>
                                  <a:pt x="0" y="2093"/>
                                  <a:pt x="0" y="2088"/>
                                </a:cubicBez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3" y="2064"/>
                                  <a:pt x="8" y="2064"/>
                                </a:cubicBezTo>
                                <a:cubicBezTo>
                                  <a:pt x="12" y="2064"/>
                                  <a:pt x="16" y="2068"/>
                                  <a:pt x="16" y="2072"/>
                                </a:cubicBezTo>
                                <a:close/>
                                <a:moveTo>
                                  <a:pt x="16" y="2120"/>
                                </a:move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2" y="2144"/>
                                  <a:pt x="8" y="2144"/>
                                </a:cubicBezTo>
                                <a:cubicBezTo>
                                  <a:pt x="3" y="2144"/>
                                  <a:pt x="0" y="2141"/>
                                  <a:pt x="0" y="2136"/>
                                </a:cubicBez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3" y="2112"/>
                                  <a:pt x="8" y="2112"/>
                                </a:cubicBezTo>
                                <a:cubicBezTo>
                                  <a:pt x="12" y="2112"/>
                                  <a:pt x="16" y="2116"/>
                                  <a:pt x="16" y="2120"/>
                                </a:cubicBezTo>
                                <a:close/>
                                <a:moveTo>
                                  <a:pt x="16" y="2168"/>
                                </a:move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2" y="2192"/>
                                  <a:pt x="8" y="2192"/>
                                </a:cubicBezTo>
                                <a:cubicBezTo>
                                  <a:pt x="3" y="2192"/>
                                  <a:pt x="0" y="2189"/>
                                  <a:pt x="0" y="2184"/>
                                </a:cubicBez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3" y="2160"/>
                                  <a:pt x="8" y="2160"/>
                                </a:cubicBezTo>
                                <a:cubicBezTo>
                                  <a:pt x="12" y="2160"/>
                                  <a:pt x="16" y="2164"/>
                                  <a:pt x="16" y="2168"/>
                                </a:cubicBezTo>
                                <a:close/>
                                <a:moveTo>
                                  <a:pt x="16" y="2216"/>
                                </a:move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2" y="2240"/>
                                  <a:pt x="8" y="2240"/>
                                </a:cubicBezTo>
                                <a:cubicBezTo>
                                  <a:pt x="3" y="2240"/>
                                  <a:pt x="0" y="2237"/>
                                  <a:pt x="0" y="2232"/>
                                </a:cubicBez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3" y="2208"/>
                                  <a:pt x="8" y="2208"/>
                                </a:cubicBezTo>
                                <a:cubicBezTo>
                                  <a:pt x="12" y="2208"/>
                                  <a:pt x="16" y="2212"/>
                                  <a:pt x="16" y="2216"/>
                                </a:cubicBezTo>
                                <a:close/>
                                <a:moveTo>
                                  <a:pt x="16" y="2264"/>
                                </a:move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2" y="2288"/>
                                  <a:pt x="8" y="2288"/>
                                </a:cubicBezTo>
                                <a:cubicBezTo>
                                  <a:pt x="3" y="2288"/>
                                  <a:pt x="0" y="2285"/>
                                  <a:pt x="0" y="2280"/>
                                </a:cubicBez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3" y="2256"/>
                                  <a:pt x="8" y="2256"/>
                                </a:cubicBezTo>
                                <a:cubicBezTo>
                                  <a:pt x="12" y="2256"/>
                                  <a:pt x="16" y="2260"/>
                                  <a:pt x="16" y="2264"/>
                                </a:cubicBezTo>
                                <a:close/>
                                <a:moveTo>
                                  <a:pt x="16" y="2312"/>
                                </a:move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2" y="2336"/>
                                  <a:pt x="8" y="2336"/>
                                </a:cubicBezTo>
                                <a:cubicBezTo>
                                  <a:pt x="3" y="2336"/>
                                  <a:pt x="0" y="2333"/>
                                  <a:pt x="0" y="2328"/>
                                </a:cubicBez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3" y="2304"/>
                                  <a:pt x="8" y="2304"/>
                                </a:cubicBezTo>
                                <a:cubicBezTo>
                                  <a:pt x="12" y="2304"/>
                                  <a:pt x="16" y="2308"/>
                                  <a:pt x="16" y="2312"/>
                                </a:cubicBezTo>
                                <a:close/>
                                <a:moveTo>
                                  <a:pt x="16" y="2360"/>
                                </a:move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2" y="2384"/>
                                  <a:pt x="8" y="2384"/>
                                </a:cubicBezTo>
                                <a:cubicBezTo>
                                  <a:pt x="3" y="2384"/>
                                  <a:pt x="0" y="2381"/>
                                  <a:pt x="0" y="2376"/>
                                </a:cubicBez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3" y="2352"/>
                                  <a:pt x="8" y="2352"/>
                                </a:cubicBezTo>
                                <a:cubicBezTo>
                                  <a:pt x="12" y="2352"/>
                                  <a:pt x="16" y="2356"/>
                                  <a:pt x="16" y="2360"/>
                                </a:cubicBezTo>
                                <a:close/>
                                <a:moveTo>
                                  <a:pt x="16" y="2408"/>
                                </a:moveTo>
                                <a:lnTo>
                                  <a:pt x="16" y="2424"/>
                                </a:lnTo>
                                <a:cubicBezTo>
                                  <a:pt x="16" y="2429"/>
                                  <a:pt x="12" y="2432"/>
                                  <a:pt x="8" y="2432"/>
                                </a:cubicBezTo>
                                <a:cubicBezTo>
                                  <a:pt x="3" y="2432"/>
                                  <a:pt x="0" y="2429"/>
                                  <a:pt x="0" y="2424"/>
                                </a:cubicBezTo>
                                <a:lnTo>
                                  <a:pt x="0" y="2408"/>
                                </a:lnTo>
                                <a:cubicBezTo>
                                  <a:pt x="0" y="2404"/>
                                  <a:pt x="3" y="2400"/>
                                  <a:pt x="8" y="2400"/>
                                </a:cubicBezTo>
                                <a:cubicBezTo>
                                  <a:pt x="12" y="2400"/>
                                  <a:pt x="16" y="2404"/>
                                  <a:pt x="16" y="2408"/>
                                </a:cubicBezTo>
                                <a:close/>
                                <a:moveTo>
                                  <a:pt x="16" y="2456"/>
                                </a:moveTo>
                                <a:lnTo>
                                  <a:pt x="16" y="2472"/>
                                </a:lnTo>
                                <a:cubicBezTo>
                                  <a:pt x="16" y="2477"/>
                                  <a:pt x="12" y="2480"/>
                                  <a:pt x="8" y="2480"/>
                                </a:cubicBezTo>
                                <a:cubicBezTo>
                                  <a:pt x="3" y="2480"/>
                                  <a:pt x="0" y="2477"/>
                                  <a:pt x="0" y="2472"/>
                                </a:cubicBezTo>
                                <a:lnTo>
                                  <a:pt x="0" y="2456"/>
                                </a:lnTo>
                                <a:cubicBezTo>
                                  <a:pt x="0" y="2452"/>
                                  <a:pt x="3" y="2448"/>
                                  <a:pt x="8" y="2448"/>
                                </a:cubicBezTo>
                                <a:cubicBezTo>
                                  <a:pt x="12" y="2448"/>
                                  <a:pt x="16" y="2452"/>
                                  <a:pt x="16" y="2456"/>
                                </a:cubicBezTo>
                                <a:close/>
                                <a:moveTo>
                                  <a:pt x="16" y="2504"/>
                                </a:moveTo>
                                <a:lnTo>
                                  <a:pt x="16" y="2520"/>
                                </a:lnTo>
                                <a:cubicBezTo>
                                  <a:pt x="16" y="2525"/>
                                  <a:pt x="12" y="2528"/>
                                  <a:pt x="8" y="2528"/>
                                </a:cubicBezTo>
                                <a:cubicBezTo>
                                  <a:pt x="3" y="2528"/>
                                  <a:pt x="0" y="2525"/>
                                  <a:pt x="0" y="2520"/>
                                </a:cubicBezTo>
                                <a:lnTo>
                                  <a:pt x="0" y="2504"/>
                                </a:lnTo>
                                <a:cubicBezTo>
                                  <a:pt x="0" y="2500"/>
                                  <a:pt x="3" y="2496"/>
                                  <a:pt x="8" y="2496"/>
                                </a:cubicBezTo>
                                <a:cubicBezTo>
                                  <a:pt x="12" y="2496"/>
                                  <a:pt x="16" y="2500"/>
                                  <a:pt x="16" y="2504"/>
                                </a:cubicBezTo>
                                <a:close/>
                                <a:moveTo>
                                  <a:pt x="16" y="2552"/>
                                </a:moveTo>
                                <a:lnTo>
                                  <a:pt x="16" y="2568"/>
                                </a:lnTo>
                                <a:cubicBezTo>
                                  <a:pt x="16" y="2573"/>
                                  <a:pt x="12" y="2576"/>
                                  <a:pt x="8" y="2576"/>
                                </a:cubicBezTo>
                                <a:cubicBezTo>
                                  <a:pt x="3" y="2576"/>
                                  <a:pt x="0" y="2573"/>
                                  <a:pt x="0" y="2568"/>
                                </a:cubicBezTo>
                                <a:lnTo>
                                  <a:pt x="0" y="2552"/>
                                </a:lnTo>
                                <a:cubicBezTo>
                                  <a:pt x="0" y="2548"/>
                                  <a:pt x="3" y="2544"/>
                                  <a:pt x="8" y="2544"/>
                                </a:cubicBezTo>
                                <a:cubicBezTo>
                                  <a:pt x="12" y="2544"/>
                                  <a:pt x="16" y="2548"/>
                                  <a:pt x="16" y="2552"/>
                                </a:cubicBezTo>
                                <a:close/>
                                <a:moveTo>
                                  <a:pt x="16" y="2600"/>
                                </a:moveTo>
                                <a:lnTo>
                                  <a:pt x="16" y="2616"/>
                                </a:lnTo>
                                <a:cubicBezTo>
                                  <a:pt x="16" y="2621"/>
                                  <a:pt x="12" y="2624"/>
                                  <a:pt x="8" y="2624"/>
                                </a:cubicBezTo>
                                <a:cubicBezTo>
                                  <a:pt x="3" y="2624"/>
                                  <a:pt x="0" y="2621"/>
                                  <a:pt x="0" y="2616"/>
                                </a:cubicBezTo>
                                <a:lnTo>
                                  <a:pt x="0" y="2600"/>
                                </a:lnTo>
                                <a:cubicBezTo>
                                  <a:pt x="0" y="2596"/>
                                  <a:pt x="3" y="2592"/>
                                  <a:pt x="8" y="2592"/>
                                </a:cubicBezTo>
                                <a:cubicBezTo>
                                  <a:pt x="12" y="2592"/>
                                  <a:pt x="16" y="2596"/>
                                  <a:pt x="16" y="2600"/>
                                </a:cubicBezTo>
                                <a:close/>
                                <a:moveTo>
                                  <a:pt x="16" y="2648"/>
                                </a:moveTo>
                                <a:lnTo>
                                  <a:pt x="16" y="2664"/>
                                </a:lnTo>
                                <a:cubicBezTo>
                                  <a:pt x="16" y="2669"/>
                                  <a:pt x="12" y="2672"/>
                                  <a:pt x="8" y="2672"/>
                                </a:cubicBezTo>
                                <a:cubicBezTo>
                                  <a:pt x="3" y="2672"/>
                                  <a:pt x="0" y="2669"/>
                                  <a:pt x="0" y="2664"/>
                                </a:cubicBezTo>
                                <a:lnTo>
                                  <a:pt x="0" y="2648"/>
                                </a:lnTo>
                                <a:cubicBezTo>
                                  <a:pt x="0" y="2644"/>
                                  <a:pt x="3" y="2640"/>
                                  <a:pt x="8" y="2640"/>
                                </a:cubicBezTo>
                                <a:cubicBezTo>
                                  <a:pt x="12" y="2640"/>
                                  <a:pt x="16" y="2644"/>
                                  <a:pt x="16" y="2648"/>
                                </a:cubicBezTo>
                                <a:close/>
                                <a:moveTo>
                                  <a:pt x="16" y="2696"/>
                                </a:moveTo>
                                <a:lnTo>
                                  <a:pt x="16" y="2712"/>
                                </a:lnTo>
                                <a:cubicBezTo>
                                  <a:pt x="16" y="2717"/>
                                  <a:pt x="12" y="2720"/>
                                  <a:pt x="8" y="2720"/>
                                </a:cubicBezTo>
                                <a:cubicBezTo>
                                  <a:pt x="3" y="2720"/>
                                  <a:pt x="0" y="2717"/>
                                  <a:pt x="0" y="2712"/>
                                </a:cubicBezTo>
                                <a:lnTo>
                                  <a:pt x="0" y="2696"/>
                                </a:lnTo>
                                <a:cubicBezTo>
                                  <a:pt x="0" y="2692"/>
                                  <a:pt x="3" y="2688"/>
                                  <a:pt x="8" y="2688"/>
                                </a:cubicBezTo>
                                <a:cubicBezTo>
                                  <a:pt x="12" y="2688"/>
                                  <a:pt x="16" y="2692"/>
                                  <a:pt x="16" y="2696"/>
                                </a:cubicBezTo>
                                <a:close/>
                                <a:moveTo>
                                  <a:pt x="16" y="2744"/>
                                </a:moveTo>
                                <a:lnTo>
                                  <a:pt x="16" y="2760"/>
                                </a:lnTo>
                                <a:cubicBezTo>
                                  <a:pt x="16" y="2765"/>
                                  <a:pt x="12" y="2768"/>
                                  <a:pt x="8" y="2768"/>
                                </a:cubicBezTo>
                                <a:cubicBezTo>
                                  <a:pt x="3" y="2768"/>
                                  <a:pt x="0" y="2765"/>
                                  <a:pt x="0" y="2760"/>
                                </a:cubicBezTo>
                                <a:lnTo>
                                  <a:pt x="0" y="2744"/>
                                </a:lnTo>
                                <a:cubicBezTo>
                                  <a:pt x="0" y="2740"/>
                                  <a:pt x="3" y="2736"/>
                                  <a:pt x="8" y="2736"/>
                                </a:cubicBezTo>
                                <a:cubicBezTo>
                                  <a:pt x="12" y="2736"/>
                                  <a:pt x="16" y="2740"/>
                                  <a:pt x="16" y="2744"/>
                                </a:cubicBezTo>
                                <a:close/>
                                <a:moveTo>
                                  <a:pt x="16" y="2792"/>
                                </a:moveTo>
                                <a:lnTo>
                                  <a:pt x="16" y="2808"/>
                                </a:lnTo>
                                <a:cubicBezTo>
                                  <a:pt x="16" y="2813"/>
                                  <a:pt x="12" y="2816"/>
                                  <a:pt x="8" y="2816"/>
                                </a:cubicBezTo>
                                <a:cubicBezTo>
                                  <a:pt x="3" y="2816"/>
                                  <a:pt x="0" y="2813"/>
                                  <a:pt x="0" y="2808"/>
                                </a:cubicBezTo>
                                <a:lnTo>
                                  <a:pt x="0" y="2792"/>
                                </a:lnTo>
                                <a:cubicBezTo>
                                  <a:pt x="0" y="2788"/>
                                  <a:pt x="3" y="2784"/>
                                  <a:pt x="8" y="2784"/>
                                </a:cubicBezTo>
                                <a:cubicBezTo>
                                  <a:pt x="12" y="2784"/>
                                  <a:pt x="16" y="2788"/>
                                  <a:pt x="16" y="2792"/>
                                </a:cubicBezTo>
                                <a:close/>
                                <a:moveTo>
                                  <a:pt x="16" y="2840"/>
                                </a:moveTo>
                                <a:lnTo>
                                  <a:pt x="16" y="2856"/>
                                </a:lnTo>
                                <a:cubicBezTo>
                                  <a:pt x="16" y="2861"/>
                                  <a:pt x="12" y="2864"/>
                                  <a:pt x="8" y="2864"/>
                                </a:cubicBezTo>
                                <a:cubicBezTo>
                                  <a:pt x="3" y="2864"/>
                                  <a:pt x="0" y="2861"/>
                                  <a:pt x="0" y="2856"/>
                                </a:cubicBezTo>
                                <a:lnTo>
                                  <a:pt x="0" y="2840"/>
                                </a:lnTo>
                                <a:cubicBezTo>
                                  <a:pt x="0" y="2836"/>
                                  <a:pt x="3" y="2832"/>
                                  <a:pt x="8" y="2832"/>
                                </a:cubicBezTo>
                                <a:cubicBezTo>
                                  <a:pt x="12" y="2832"/>
                                  <a:pt x="16" y="2836"/>
                                  <a:pt x="16" y="2840"/>
                                </a:cubicBezTo>
                                <a:close/>
                                <a:moveTo>
                                  <a:pt x="16" y="2888"/>
                                </a:moveTo>
                                <a:lnTo>
                                  <a:pt x="16" y="2904"/>
                                </a:lnTo>
                                <a:cubicBezTo>
                                  <a:pt x="16" y="2909"/>
                                  <a:pt x="12" y="2912"/>
                                  <a:pt x="8" y="2912"/>
                                </a:cubicBezTo>
                                <a:cubicBezTo>
                                  <a:pt x="3" y="2912"/>
                                  <a:pt x="0" y="2909"/>
                                  <a:pt x="0" y="2904"/>
                                </a:cubicBezTo>
                                <a:lnTo>
                                  <a:pt x="0" y="2888"/>
                                </a:lnTo>
                                <a:cubicBezTo>
                                  <a:pt x="0" y="2884"/>
                                  <a:pt x="3" y="2880"/>
                                  <a:pt x="8" y="2880"/>
                                </a:cubicBezTo>
                                <a:cubicBezTo>
                                  <a:pt x="12" y="2880"/>
                                  <a:pt x="16" y="2884"/>
                                  <a:pt x="16" y="2888"/>
                                </a:cubicBezTo>
                                <a:close/>
                                <a:moveTo>
                                  <a:pt x="16" y="2936"/>
                                </a:moveTo>
                                <a:lnTo>
                                  <a:pt x="16" y="2952"/>
                                </a:lnTo>
                                <a:cubicBezTo>
                                  <a:pt x="16" y="2957"/>
                                  <a:pt x="12" y="2960"/>
                                  <a:pt x="8" y="2960"/>
                                </a:cubicBezTo>
                                <a:cubicBezTo>
                                  <a:pt x="3" y="2960"/>
                                  <a:pt x="0" y="2957"/>
                                  <a:pt x="0" y="2952"/>
                                </a:cubicBezTo>
                                <a:lnTo>
                                  <a:pt x="0" y="2936"/>
                                </a:lnTo>
                                <a:cubicBezTo>
                                  <a:pt x="0" y="2932"/>
                                  <a:pt x="3" y="2928"/>
                                  <a:pt x="8" y="2928"/>
                                </a:cubicBezTo>
                                <a:cubicBezTo>
                                  <a:pt x="12" y="2928"/>
                                  <a:pt x="16" y="2932"/>
                                  <a:pt x="16" y="2936"/>
                                </a:cubicBezTo>
                                <a:close/>
                                <a:moveTo>
                                  <a:pt x="16" y="2984"/>
                                </a:moveTo>
                                <a:lnTo>
                                  <a:pt x="16" y="3000"/>
                                </a:lnTo>
                                <a:cubicBezTo>
                                  <a:pt x="16" y="3005"/>
                                  <a:pt x="12" y="3008"/>
                                  <a:pt x="8" y="3008"/>
                                </a:cubicBezTo>
                                <a:cubicBezTo>
                                  <a:pt x="3" y="3008"/>
                                  <a:pt x="0" y="3005"/>
                                  <a:pt x="0" y="3000"/>
                                </a:cubicBezTo>
                                <a:lnTo>
                                  <a:pt x="0" y="2984"/>
                                </a:lnTo>
                                <a:cubicBezTo>
                                  <a:pt x="0" y="2980"/>
                                  <a:pt x="3" y="2976"/>
                                  <a:pt x="8" y="2976"/>
                                </a:cubicBezTo>
                                <a:cubicBezTo>
                                  <a:pt x="12" y="2976"/>
                                  <a:pt x="16" y="2980"/>
                                  <a:pt x="16" y="2984"/>
                                </a:cubicBezTo>
                                <a:close/>
                                <a:moveTo>
                                  <a:pt x="16" y="3032"/>
                                </a:moveTo>
                                <a:lnTo>
                                  <a:pt x="16" y="3048"/>
                                </a:lnTo>
                                <a:cubicBezTo>
                                  <a:pt x="16" y="3053"/>
                                  <a:pt x="12" y="3056"/>
                                  <a:pt x="8" y="3056"/>
                                </a:cubicBezTo>
                                <a:cubicBezTo>
                                  <a:pt x="3" y="3056"/>
                                  <a:pt x="0" y="3053"/>
                                  <a:pt x="0" y="3048"/>
                                </a:cubicBezTo>
                                <a:lnTo>
                                  <a:pt x="0" y="3032"/>
                                </a:lnTo>
                                <a:cubicBezTo>
                                  <a:pt x="0" y="3028"/>
                                  <a:pt x="3" y="3024"/>
                                  <a:pt x="8" y="3024"/>
                                </a:cubicBezTo>
                                <a:cubicBezTo>
                                  <a:pt x="12" y="3024"/>
                                  <a:pt x="16" y="3028"/>
                                  <a:pt x="16" y="3032"/>
                                </a:cubicBezTo>
                                <a:close/>
                                <a:moveTo>
                                  <a:pt x="16" y="3080"/>
                                </a:moveTo>
                                <a:lnTo>
                                  <a:pt x="16" y="3096"/>
                                </a:lnTo>
                                <a:cubicBezTo>
                                  <a:pt x="16" y="3101"/>
                                  <a:pt x="12" y="3104"/>
                                  <a:pt x="8" y="3104"/>
                                </a:cubicBezTo>
                                <a:cubicBezTo>
                                  <a:pt x="3" y="3104"/>
                                  <a:pt x="0" y="3101"/>
                                  <a:pt x="0" y="3096"/>
                                </a:cubicBezTo>
                                <a:lnTo>
                                  <a:pt x="0" y="3080"/>
                                </a:lnTo>
                                <a:cubicBezTo>
                                  <a:pt x="0" y="3076"/>
                                  <a:pt x="3" y="3072"/>
                                  <a:pt x="8" y="3072"/>
                                </a:cubicBezTo>
                                <a:cubicBezTo>
                                  <a:pt x="12" y="3072"/>
                                  <a:pt x="16" y="3076"/>
                                  <a:pt x="16" y="3080"/>
                                </a:cubicBezTo>
                                <a:close/>
                                <a:moveTo>
                                  <a:pt x="16" y="3128"/>
                                </a:moveTo>
                                <a:lnTo>
                                  <a:pt x="16" y="3144"/>
                                </a:lnTo>
                                <a:cubicBezTo>
                                  <a:pt x="16" y="3149"/>
                                  <a:pt x="12" y="3152"/>
                                  <a:pt x="8" y="3152"/>
                                </a:cubicBezTo>
                                <a:cubicBezTo>
                                  <a:pt x="3" y="3152"/>
                                  <a:pt x="0" y="3149"/>
                                  <a:pt x="0" y="3144"/>
                                </a:cubicBezTo>
                                <a:lnTo>
                                  <a:pt x="0" y="3128"/>
                                </a:lnTo>
                                <a:cubicBezTo>
                                  <a:pt x="0" y="3124"/>
                                  <a:pt x="3" y="3120"/>
                                  <a:pt x="8" y="3120"/>
                                </a:cubicBezTo>
                                <a:cubicBezTo>
                                  <a:pt x="12" y="3120"/>
                                  <a:pt x="16" y="3124"/>
                                  <a:pt x="16" y="3128"/>
                                </a:cubicBezTo>
                                <a:close/>
                                <a:moveTo>
                                  <a:pt x="16" y="3176"/>
                                </a:moveTo>
                                <a:lnTo>
                                  <a:pt x="16" y="3192"/>
                                </a:lnTo>
                                <a:cubicBezTo>
                                  <a:pt x="16" y="3197"/>
                                  <a:pt x="12" y="3200"/>
                                  <a:pt x="8" y="3200"/>
                                </a:cubicBezTo>
                                <a:cubicBezTo>
                                  <a:pt x="3" y="3200"/>
                                  <a:pt x="0" y="3197"/>
                                  <a:pt x="0" y="3192"/>
                                </a:cubicBezTo>
                                <a:lnTo>
                                  <a:pt x="0" y="3176"/>
                                </a:lnTo>
                                <a:cubicBezTo>
                                  <a:pt x="0" y="3172"/>
                                  <a:pt x="3" y="3168"/>
                                  <a:pt x="8" y="3168"/>
                                </a:cubicBezTo>
                                <a:cubicBezTo>
                                  <a:pt x="12" y="3168"/>
                                  <a:pt x="16" y="3172"/>
                                  <a:pt x="16" y="3176"/>
                                </a:cubicBezTo>
                                <a:close/>
                                <a:moveTo>
                                  <a:pt x="16" y="3224"/>
                                </a:moveTo>
                                <a:lnTo>
                                  <a:pt x="16" y="3240"/>
                                </a:lnTo>
                                <a:cubicBezTo>
                                  <a:pt x="16" y="3245"/>
                                  <a:pt x="12" y="3248"/>
                                  <a:pt x="8" y="3248"/>
                                </a:cubicBezTo>
                                <a:cubicBezTo>
                                  <a:pt x="3" y="3248"/>
                                  <a:pt x="0" y="3245"/>
                                  <a:pt x="0" y="3240"/>
                                </a:cubicBezTo>
                                <a:lnTo>
                                  <a:pt x="0" y="3224"/>
                                </a:lnTo>
                                <a:cubicBezTo>
                                  <a:pt x="0" y="3220"/>
                                  <a:pt x="3" y="3216"/>
                                  <a:pt x="8" y="3216"/>
                                </a:cubicBezTo>
                                <a:cubicBezTo>
                                  <a:pt x="12" y="3216"/>
                                  <a:pt x="16" y="3220"/>
                                  <a:pt x="16" y="3224"/>
                                </a:cubicBezTo>
                                <a:close/>
                                <a:moveTo>
                                  <a:pt x="16" y="3272"/>
                                </a:moveTo>
                                <a:lnTo>
                                  <a:pt x="16" y="3288"/>
                                </a:lnTo>
                                <a:cubicBezTo>
                                  <a:pt x="16" y="3293"/>
                                  <a:pt x="12" y="3296"/>
                                  <a:pt x="8" y="3296"/>
                                </a:cubicBezTo>
                                <a:cubicBezTo>
                                  <a:pt x="3" y="3296"/>
                                  <a:pt x="0" y="3293"/>
                                  <a:pt x="0" y="3288"/>
                                </a:cubicBezTo>
                                <a:lnTo>
                                  <a:pt x="0" y="3272"/>
                                </a:lnTo>
                                <a:cubicBezTo>
                                  <a:pt x="0" y="3268"/>
                                  <a:pt x="3" y="3264"/>
                                  <a:pt x="8" y="3264"/>
                                </a:cubicBezTo>
                                <a:cubicBezTo>
                                  <a:pt x="12" y="3264"/>
                                  <a:pt x="16" y="3268"/>
                                  <a:pt x="16" y="3272"/>
                                </a:cubicBezTo>
                                <a:close/>
                                <a:moveTo>
                                  <a:pt x="16" y="3320"/>
                                </a:moveTo>
                                <a:lnTo>
                                  <a:pt x="16" y="3336"/>
                                </a:lnTo>
                                <a:cubicBezTo>
                                  <a:pt x="16" y="3341"/>
                                  <a:pt x="12" y="3344"/>
                                  <a:pt x="8" y="3344"/>
                                </a:cubicBezTo>
                                <a:cubicBezTo>
                                  <a:pt x="3" y="3344"/>
                                  <a:pt x="0" y="3341"/>
                                  <a:pt x="0" y="3336"/>
                                </a:cubicBezTo>
                                <a:lnTo>
                                  <a:pt x="0" y="3320"/>
                                </a:lnTo>
                                <a:cubicBezTo>
                                  <a:pt x="0" y="3316"/>
                                  <a:pt x="3" y="3312"/>
                                  <a:pt x="8" y="3312"/>
                                </a:cubicBezTo>
                                <a:cubicBezTo>
                                  <a:pt x="12" y="3312"/>
                                  <a:pt x="16" y="3316"/>
                                  <a:pt x="16" y="3320"/>
                                </a:cubicBezTo>
                                <a:close/>
                                <a:moveTo>
                                  <a:pt x="16" y="3368"/>
                                </a:moveTo>
                                <a:lnTo>
                                  <a:pt x="16" y="3384"/>
                                </a:lnTo>
                                <a:cubicBezTo>
                                  <a:pt x="16" y="3389"/>
                                  <a:pt x="12" y="3392"/>
                                  <a:pt x="8" y="3392"/>
                                </a:cubicBezTo>
                                <a:cubicBezTo>
                                  <a:pt x="3" y="3392"/>
                                  <a:pt x="0" y="3389"/>
                                  <a:pt x="0" y="3384"/>
                                </a:cubicBezTo>
                                <a:lnTo>
                                  <a:pt x="0" y="3368"/>
                                </a:lnTo>
                                <a:cubicBezTo>
                                  <a:pt x="0" y="3364"/>
                                  <a:pt x="3" y="3360"/>
                                  <a:pt x="8" y="3360"/>
                                </a:cubicBezTo>
                                <a:cubicBezTo>
                                  <a:pt x="12" y="3360"/>
                                  <a:pt x="16" y="3364"/>
                                  <a:pt x="16" y="3368"/>
                                </a:cubicBezTo>
                                <a:close/>
                                <a:moveTo>
                                  <a:pt x="16" y="3416"/>
                                </a:moveTo>
                                <a:lnTo>
                                  <a:pt x="16" y="3432"/>
                                </a:lnTo>
                                <a:cubicBezTo>
                                  <a:pt x="16" y="3437"/>
                                  <a:pt x="12" y="3440"/>
                                  <a:pt x="8" y="3440"/>
                                </a:cubicBezTo>
                                <a:cubicBezTo>
                                  <a:pt x="3" y="3440"/>
                                  <a:pt x="0" y="3437"/>
                                  <a:pt x="0" y="3432"/>
                                </a:cubicBezTo>
                                <a:lnTo>
                                  <a:pt x="0" y="3416"/>
                                </a:lnTo>
                                <a:cubicBezTo>
                                  <a:pt x="0" y="3412"/>
                                  <a:pt x="3" y="3408"/>
                                  <a:pt x="8" y="3408"/>
                                </a:cubicBezTo>
                                <a:cubicBezTo>
                                  <a:pt x="12" y="3408"/>
                                  <a:pt x="16" y="3412"/>
                                  <a:pt x="16" y="3416"/>
                                </a:cubicBezTo>
                                <a:close/>
                                <a:moveTo>
                                  <a:pt x="16" y="3464"/>
                                </a:moveTo>
                                <a:lnTo>
                                  <a:pt x="16" y="3480"/>
                                </a:lnTo>
                                <a:cubicBezTo>
                                  <a:pt x="16" y="3485"/>
                                  <a:pt x="12" y="3488"/>
                                  <a:pt x="8" y="3488"/>
                                </a:cubicBezTo>
                                <a:cubicBezTo>
                                  <a:pt x="3" y="3488"/>
                                  <a:pt x="0" y="3485"/>
                                  <a:pt x="0" y="3480"/>
                                </a:cubicBezTo>
                                <a:lnTo>
                                  <a:pt x="0" y="3464"/>
                                </a:lnTo>
                                <a:cubicBezTo>
                                  <a:pt x="0" y="3460"/>
                                  <a:pt x="3" y="3456"/>
                                  <a:pt x="8" y="3456"/>
                                </a:cubicBezTo>
                                <a:cubicBezTo>
                                  <a:pt x="12" y="3456"/>
                                  <a:pt x="16" y="3460"/>
                                  <a:pt x="16" y="3464"/>
                                </a:cubicBezTo>
                                <a:close/>
                                <a:moveTo>
                                  <a:pt x="16" y="3512"/>
                                </a:moveTo>
                                <a:lnTo>
                                  <a:pt x="16" y="3528"/>
                                </a:lnTo>
                                <a:cubicBezTo>
                                  <a:pt x="16" y="3533"/>
                                  <a:pt x="12" y="3536"/>
                                  <a:pt x="8" y="3536"/>
                                </a:cubicBezTo>
                                <a:cubicBezTo>
                                  <a:pt x="3" y="3536"/>
                                  <a:pt x="0" y="3533"/>
                                  <a:pt x="0" y="3528"/>
                                </a:cubicBezTo>
                                <a:lnTo>
                                  <a:pt x="0" y="3512"/>
                                </a:lnTo>
                                <a:cubicBezTo>
                                  <a:pt x="0" y="3508"/>
                                  <a:pt x="3" y="3504"/>
                                  <a:pt x="8" y="3504"/>
                                </a:cubicBezTo>
                                <a:cubicBezTo>
                                  <a:pt x="12" y="3504"/>
                                  <a:pt x="16" y="3508"/>
                                  <a:pt x="16" y="3512"/>
                                </a:cubicBezTo>
                                <a:close/>
                                <a:moveTo>
                                  <a:pt x="16" y="3560"/>
                                </a:moveTo>
                                <a:lnTo>
                                  <a:pt x="16" y="3576"/>
                                </a:lnTo>
                                <a:cubicBezTo>
                                  <a:pt x="16" y="3581"/>
                                  <a:pt x="12" y="3584"/>
                                  <a:pt x="8" y="3584"/>
                                </a:cubicBezTo>
                                <a:cubicBezTo>
                                  <a:pt x="3" y="3584"/>
                                  <a:pt x="0" y="3581"/>
                                  <a:pt x="0" y="3576"/>
                                </a:cubicBezTo>
                                <a:lnTo>
                                  <a:pt x="0" y="3560"/>
                                </a:lnTo>
                                <a:cubicBezTo>
                                  <a:pt x="0" y="3556"/>
                                  <a:pt x="3" y="3552"/>
                                  <a:pt x="8" y="3552"/>
                                </a:cubicBezTo>
                                <a:cubicBezTo>
                                  <a:pt x="12" y="3552"/>
                                  <a:pt x="16" y="3556"/>
                                  <a:pt x="16" y="3560"/>
                                </a:cubicBezTo>
                                <a:close/>
                                <a:moveTo>
                                  <a:pt x="16" y="3608"/>
                                </a:moveTo>
                                <a:lnTo>
                                  <a:pt x="16" y="3624"/>
                                </a:lnTo>
                                <a:cubicBezTo>
                                  <a:pt x="16" y="3629"/>
                                  <a:pt x="12" y="3632"/>
                                  <a:pt x="8" y="3632"/>
                                </a:cubicBezTo>
                                <a:cubicBezTo>
                                  <a:pt x="3" y="3632"/>
                                  <a:pt x="0" y="3629"/>
                                  <a:pt x="0" y="3624"/>
                                </a:cubicBezTo>
                                <a:lnTo>
                                  <a:pt x="0" y="3608"/>
                                </a:lnTo>
                                <a:cubicBezTo>
                                  <a:pt x="0" y="3604"/>
                                  <a:pt x="3" y="3600"/>
                                  <a:pt x="8" y="3600"/>
                                </a:cubicBezTo>
                                <a:cubicBezTo>
                                  <a:pt x="12" y="3600"/>
                                  <a:pt x="16" y="3604"/>
                                  <a:pt x="16" y="3608"/>
                                </a:cubicBezTo>
                                <a:close/>
                                <a:moveTo>
                                  <a:pt x="16" y="3656"/>
                                </a:moveTo>
                                <a:lnTo>
                                  <a:pt x="16" y="3672"/>
                                </a:lnTo>
                                <a:cubicBezTo>
                                  <a:pt x="16" y="3677"/>
                                  <a:pt x="12" y="3680"/>
                                  <a:pt x="8" y="3680"/>
                                </a:cubicBezTo>
                                <a:cubicBezTo>
                                  <a:pt x="3" y="3680"/>
                                  <a:pt x="0" y="3677"/>
                                  <a:pt x="0" y="3672"/>
                                </a:cubicBezTo>
                                <a:lnTo>
                                  <a:pt x="0" y="3656"/>
                                </a:lnTo>
                                <a:cubicBezTo>
                                  <a:pt x="0" y="3652"/>
                                  <a:pt x="3" y="3648"/>
                                  <a:pt x="8" y="3648"/>
                                </a:cubicBezTo>
                                <a:cubicBezTo>
                                  <a:pt x="12" y="3648"/>
                                  <a:pt x="16" y="3652"/>
                                  <a:pt x="16" y="3656"/>
                                </a:cubicBezTo>
                                <a:close/>
                                <a:moveTo>
                                  <a:pt x="16" y="3704"/>
                                </a:moveTo>
                                <a:lnTo>
                                  <a:pt x="16" y="3720"/>
                                </a:lnTo>
                                <a:cubicBezTo>
                                  <a:pt x="16" y="3725"/>
                                  <a:pt x="12" y="3728"/>
                                  <a:pt x="8" y="3728"/>
                                </a:cubicBezTo>
                                <a:cubicBezTo>
                                  <a:pt x="3" y="3728"/>
                                  <a:pt x="0" y="3725"/>
                                  <a:pt x="0" y="3720"/>
                                </a:cubicBezTo>
                                <a:lnTo>
                                  <a:pt x="0" y="3704"/>
                                </a:lnTo>
                                <a:cubicBezTo>
                                  <a:pt x="0" y="3700"/>
                                  <a:pt x="3" y="3696"/>
                                  <a:pt x="8" y="3696"/>
                                </a:cubicBezTo>
                                <a:cubicBezTo>
                                  <a:pt x="12" y="3696"/>
                                  <a:pt x="16" y="3700"/>
                                  <a:pt x="16" y="3704"/>
                                </a:cubicBezTo>
                                <a:close/>
                                <a:moveTo>
                                  <a:pt x="16" y="3752"/>
                                </a:moveTo>
                                <a:lnTo>
                                  <a:pt x="16" y="3768"/>
                                </a:lnTo>
                                <a:cubicBezTo>
                                  <a:pt x="16" y="3773"/>
                                  <a:pt x="12" y="3776"/>
                                  <a:pt x="8" y="3776"/>
                                </a:cubicBezTo>
                                <a:cubicBezTo>
                                  <a:pt x="3" y="3776"/>
                                  <a:pt x="0" y="3773"/>
                                  <a:pt x="0" y="3768"/>
                                </a:cubicBezTo>
                                <a:lnTo>
                                  <a:pt x="0" y="3752"/>
                                </a:lnTo>
                                <a:cubicBezTo>
                                  <a:pt x="0" y="3748"/>
                                  <a:pt x="3" y="3744"/>
                                  <a:pt x="8" y="3744"/>
                                </a:cubicBezTo>
                                <a:cubicBezTo>
                                  <a:pt x="12" y="3744"/>
                                  <a:pt x="16" y="3748"/>
                                  <a:pt x="16" y="3752"/>
                                </a:cubicBezTo>
                                <a:close/>
                                <a:moveTo>
                                  <a:pt x="16" y="3800"/>
                                </a:moveTo>
                                <a:lnTo>
                                  <a:pt x="16" y="3816"/>
                                </a:lnTo>
                                <a:cubicBezTo>
                                  <a:pt x="16" y="3821"/>
                                  <a:pt x="12" y="3824"/>
                                  <a:pt x="8" y="3824"/>
                                </a:cubicBezTo>
                                <a:cubicBezTo>
                                  <a:pt x="3" y="3824"/>
                                  <a:pt x="0" y="3821"/>
                                  <a:pt x="0" y="3816"/>
                                </a:cubicBezTo>
                                <a:lnTo>
                                  <a:pt x="0" y="3800"/>
                                </a:lnTo>
                                <a:cubicBezTo>
                                  <a:pt x="0" y="3796"/>
                                  <a:pt x="3" y="3792"/>
                                  <a:pt x="8" y="3792"/>
                                </a:cubicBezTo>
                                <a:cubicBezTo>
                                  <a:pt x="12" y="3792"/>
                                  <a:pt x="16" y="3796"/>
                                  <a:pt x="16" y="3800"/>
                                </a:cubicBezTo>
                                <a:close/>
                                <a:moveTo>
                                  <a:pt x="16" y="3848"/>
                                </a:moveTo>
                                <a:lnTo>
                                  <a:pt x="16" y="3864"/>
                                </a:lnTo>
                                <a:cubicBezTo>
                                  <a:pt x="16" y="3869"/>
                                  <a:pt x="12" y="3872"/>
                                  <a:pt x="8" y="3872"/>
                                </a:cubicBezTo>
                                <a:cubicBezTo>
                                  <a:pt x="3" y="3872"/>
                                  <a:pt x="0" y="3869"/>
                                  <a:pt x="0" y="3864"/>
                                </a:cubicBezTo>
                                <a:lnTo>
                                  <a:pt x="0" y="3848"/>
                                </a:lnTo>
                                <a:cubicBezTo>
                                  <a:pt x="0" y="3844"/>
                                  <a:pt x="3" y="3840"/>
                                  <a:pt x="8" y="3840"/>
                                </a:cubicBezTo>
                                <a:cubicBezTo>
                                  <a:pt x="12" y="3840"/>
                                  <a:pt x="16" y="3844"/>
                                  <a:pt x="16" y="3848"/>
                                </a:cubicBezTo>
                                <a:close/>
                                <a:moveTo>
                                  <a:pt x="16" y="3896"/>
                                </a:moveTo>
                                <a:lnTo>
                                  <a:pt x="16" y="3912"/>
                                </a:lnTo>
                                <a:cubicBezTo>
                                  <a:pt x="16" y="3917"/>
                                  <a:pt x="12" y="3920"/>
                                  <a:pt x="8" y="3920"/>
                                </a:cubicBezTo>
                                <a:cubicBezTo>
                                  <a:pt x="3" y="3920"/>
                                  <a:pt x="0" y="3917"/>
                                  <a:pt x="0" y="3912"/>
                                </a:cubicBezTo>
                                <a:lnTo>
                                  <a:pt x="0" y="3896"/>
                                </a:lnTo>
                                <a:cubicBezTo>
                                  <a:pt x="0" y="3892"/>
                                  <a:pt x="3" y="3888"/>
                                  <a:pt x="8" y="3888"/>
                                </a:cubicBezTo>
                                <a:cubicBezTo>
                                  <a:pt x="12" y="3888"/>
                                  <a:pt x="16" y="3892"/>
                                  <a:pt x="16" y="3896"/>
                                </a:cubicBezTo>
                                <a:close/>
                                <a:moveTo>
                                  <a:pt x="16" y="3944"/>
                                </a:moveTo>
                                <a:lnTo>
                                  <a:pt x="16" y="3960"/>
                                </a:lnTo>
                                <a:cubicBezTo>
                                  <a:pt x="16" y="3965"/>
                                  <a:pt x="12" y="3968"/>
                                  <a:pt x="8" y="3968"/>
                                </a:cubicBezTo>
                                <a:cubicBezTo>
                                  <a:pt x="3" y="3968"/>
                                  <a:pt x="0" y="3965"/>
                                  <a:pt x="0" y="3960"/>
                                </a:cubicBezTo>
                                <a:lnTo>
                                  <a:pt x="0" y="3944"/>
                                </a:lnTo>
                                <a:cubicBezTo>
                                  <a:pt x="0" y="3940"/>
                                  <a:pt x="3" y="3936"/>
                                  <a:pt x="8" y="3936"/>
                                </a:cubicBezTo>
                                <a:cubicBezTo>
                                  <a:pt x="12" y="3936"/>
                                  <a:pt x="16" y="3940"/>
                                  <a:pt x="16" y="3944"/>
                                </a:cubicBezTo>
                                <a:close/>
                                <a:moveTo>
                                  <a:pt x="16" y="3992"/>
                                </a:moveTo>
                                <a:lnTo>
                                  <a:pt x="16" y="4008"/>
                                </a:lnTo>
                                <a:cubicBezTo>
                                  <a:pt x="16" y="4013"/>
                                  <a:pt x="12" y="4016"/>
                                  <a:pt x="8" y="4016"/>
                                </a:cubicBezTo>
                                <a:cubicBezTo>
                                  <a:pt x="3" y="4016"/>
                                  <a:pt x="0" y="4013"/>
                                  <a:pt x="0" y="4008"/>
                                </a:cubicBezTo>
                                <a:lnTo>
                                  <a:pt x="0" y="3992"/>
                                </a:lnTo>
                                <a:cubicBezTo>
                                  <a:pt x="0" y="3988"/>
                                  <a:pt x="3" y="3984"/>
                                  <a:pt x="8" y="3984"/>
                                </a:cubicBezTo>
                                <a:cubicBezTo>
                                  <a:pt x="12" y="3984"/>
                                  <a:pt x="16" y="3988"/>
                                  <a:pt x="16" y="3992"/>
                                </a:cubicBezTo>
                                <a:close/>
                                <a:moveTo>
                                  <a:pt x="16" y="4040"/>
                                </a:moveTo>
                                <a:lnTo>
                                  <a:pt x="16" y="4056"/>
                                </a:lnTo>
                                <a:cubicBezTo>
                                  <a:pt x="16" y="4061"/>
                                  <a:pt x="12" y="4064"/>
                                  <a:pt x="8" y="4064"/>
                                </a:cubicBezTo>
                                <a:cubicBezTo>
                                  <a:pt x="3" y="4064"/>
                                  <a:pt x="0" y="4061"/>
                                  <a:pt x="0" y="4056"/>
                                </a:cubicBezTo>
                                <a:lnTo>
                                  <a:pt x="0" y="4040"/>
                                </a:lnTo>
                                <a:cubicBezTo>
                                  <a:pt x="0" y="4036"/>
                                  <a:pt x="3" y="4032"/>
                                  <a:pt x="8" y="4032"/>
                                </a:cubicBezTo>
                                <a:cubicBezTo>
                                  <a:pt x="12" y="4032"/>
                                  <a:pt x="16" y="4036"/>
                                  <a:pt x="16" y="4040"/>
                                </a:cubicBezTo>
                                <a:close/>
                                <a:moveTo>
                                  <a:pt x="16" y="4088"/>
                                </a:moveTo>
                                <a:lnTo>
                                  <a:pt x="16" y="4104"/>
                                </a:lnTo>
                                <a:cubicBezTo>
                                  <a:pt x="16" y="4109"/>
                                  <a:pt x="12" y="4112"/>
                                  <a:pt x="8" y="4112"/>
                                </a:cubicBezTo>
                                <a:cubicBezTo>
                                  <a:pt x="3" y="4112"/>
                                  <a:pt x="0" y="4109"/>
                                  <a:pt x="0" y="4104"/>
                                </a:cubicBezTo>
                                <a:lnTo>
                                  <a:pt x="0" y="4088"/>
                                </a:lnTo>
                                <a:cubicBezTo>
                                  <a:pt x="0" y="4084"/>
                                  <a:pt x="3" y="4080"/>
                                  <a:pt x="8" y="4080"/>
                                </a:cubicBezTo>
                                <a:cubicBezTo>
                                  <a:pt x="12" y="4080"/>
                                  <a:pt x="16" y="4084"/>
                                  <a:pt x="16" y="4088"/>
                                </a:cubicBezTo>
                                <a:close/>
                                <a:moveTo>
                                  <a:pt x="16" y="4136"/>
                                </a:moveTo>
                                <a:lnTo>
                                  <a:pt x="16" y="4152"/>
                                </a:lnTo>
                                <a:cubicBezTo>
                                  <a:pt x="16" y="4157"/>
                                  <a:pt x="12" y="4160"/>
                                  <a:pt x="8" y="4160"/>
                                </a:cubicBezTo>
                                <a:cubicBezTo>
                                  <a:pt x="3" y="4160"/>
                                  <a:pt x="0" y="4157"/>
                                  <a:pt x="0" y="4152"/>
                                </a:cubicBezTo>
                                <a:lnTo>
                                  <a:pt x="0" y="4136"/>
                                </a:lnTo>
                                <a:cubicBezTo>
                                  <a:pt x="0" y="4132"/>
                                  <a:pt x="3" y="4128"/>
                                  <a:pt x="8" y="4128"/>
                                </a:cubicBezTo>
                                <a:cubicBezTo>
                                  <a:pt x="12" y="4128"/>
                                  <a:pt x="16" y="4132"/>
                                  <a:pt x="16" y="4136"/>
                                </a:cubicBezTo>
                                <a:close/>
                                <a:moveTo>
                                  <a:pt x="16" y="4184"/>
                                </a:moveTo>
                                <a:lnTo>
                                  <a:pt x="16" y="4200"/>
                                </a:lnTo>
                                <a:cubicBezTo>
                                  <a:pt x="16" y="4205"/>
                                  <a:pt x="12" y="4208"/>
                                  <a:pt x="8" y="4208"/>
                                </a:cubicBezTo>
                                <a:cubicBezTo>
                                  <a:pt x="3" y="4208"/>
                                  <a:pt x="0" y="4205"/>
                                  <a:pt x="0" y="4200"/>
                                </a:cubicBezTo>
                                <a:lnTo>
                                  <a:pt x="0" y="4184"/>
                                </a:lnTo>
                                <a:cubicBezTo>
                                  <a:pt x="0" y="4180"/>
                                  <a:pt x="3" y="4176"/>
                                  <a:pt x="8" y="4176"/>
                                </a:cubicBezTo>
                                <a:cubicBezTo>
                                  <a:pt x="12" y="4176"/>
                                  <a:pt x="16" y="4180"/>
                                  <a:pt x="16" y="4184"/>
                                </a:cubicBezTo>
                                <a:close/>
                                <a:moveTo>
                                  <a:pt x="16" y="4232"/>
                                </a:moveTo>
                                <a:lnTo>
                                  <a:pt x="16" y="4248"/>
                                </a:lnTo>
                                <a:cubicBezTo>
                                  <a:pt x="16" y="4253"/>
                                  <a:pt x="12" y="4256"/>
                                  <a:pt x="8" y="4256"/>
                                </a:cubicBezTo>
                                <a:cubicBezTo>
                                  <a:pt x="3" y="4256"/>
                                  <a:pt x="0" y="4253"/>
                                  <a:pt x="0" y="4248"/>
                                </a:cubicBezTo>
                                <a:lnTo>
                                  <a:pt x="0" y="4232"/>
                                </a:lnTo>
                                <a:cubicBezTo>
                                  <a:pt x="0" y="4228"/>
                                  <a:pt x="3" y="4224"/>
                                  <a:pt x="8" y="4224"/>
                                </a:cubicBezTo>
                                <a:cubicBezTo>
                                  <a:pt x="12" y="4224"/>
                                  <a:pt x="16" y="4228"/>
                                  <a:pt x="16" y="4232"/>
                                </a:cubicBezTo>
                                <a:close/>
                                <a:moveTo>
                                  <a:pt x="16" y="4280"/>
                                </a:moveTo>
                                <a:lnTo>
                                  <a:pt x="16" y="4296"/>
                                </a:lnTo>
                                <a:cubicBezTo>
                                  <a:pt x="16" y="4301"/>
                                  <a:pt x="12" y="4304"/>
                                  <a:pt x="8" y="4304"/>
                                </a:cubicBezTo>
                                <a:cubicBezTo>
                                  <a:pt x="3" y="4304"/>
                                  <a:pt x="0" y="4301"/>
                                  <a:pt x="0" y="4296"/>
                                </a:cubicBezTo>
                                <a:lnTo>
                                  <a:pt x="0" y="4280"/>
                                </a:lnTo>
                                <a:cubicBezTo>
                                  <a:pt x="0" y="4276"/>
                                  <a:pt x="3" y="4272"/>
                                  <a:pt x="8" y="4272"/>
                                </a:cubicBezTo>
                                <a:cubicBezTo>
                                  <a:pt x="12" y="4272"/>
                                  <a:pt x="16" y="4276"/>
                                  <a:pt x="16" y="4280"/>
                                </a:cubicBezTo>
                                <a:close/>
                                <a:moveTo>
                                  <a:pt x="16" y="4328"/>
                                </a:moveTo>
                                <a:lnTo>
                                  <a:pt x="16" y="4344"/>
                                </a:lnTo>
                                <a:cubicBezTo>
                                  <a:pt x="16" y="4349"/>
                                  <a:pt x="12" y="4352"/>
                                  <a:pt x="8" y="4352"/>
                                </a:cubicBezTo>
                                <a:cubicBezTo>
                                  <a:pt x="3" y="4352"/>
                                  <a:pt x="0" y="4349"/>
                                  <a:pt x="0" y="4344"/>
                                </a:cubicBezTo>
                                <a:lnTo>
                                  <a:pt x="0" y="4328"/>
                                </a:lnTo>
                                <a:cubicBezTo>
                                  <a:pt x="0" y="4324"/>
                                  <a:pt x="3" y="4320"/>
                                  <a:pt x="8" y="4320"/>
                                </a:cubicBezTo>
                                <a:cubicBezTo>
                                  <a:pt x="12" y="4320"/>
                                  <a:pt x="16" y="4324"/>
                                  <a:pt x="16" y="4328"/>
                                </a:cubicBezTo>
                                <a:close/>
                                <a:moveTo>
                                  <a:pt x="16" y="4376"/>
                                </a:moveTo>
                                <a:lnTo>
                                  <a:pt x="16" y="4392"/>
                                </a:lnTo>
                                <a:cubicBezTo>
                                  <a:pt x="16" y="4397"/>
                                  <a:pt x="12" y="4400"/>
                                  <a:pt x="8" y="4400"/>
                                </a:cubicBezTo>
                                <a:cubicBezTo>
                                  <a:pt x="3" y="4400"/>
                                  <a:pt x="0" y="4397"/>
                                  <a:pt x="0" y="4392"/>
                                </a:cubicBezTo>
                                <a:lnTo>
                                  <a:pt x="0" y="4376"/>
                                </a:lnTo>
                                <a:cubicBezTo>
                                  <a:pt x="0" y="4372"/>
                                  <a:pt x="3" y="4368"/>
                                  <a:pt x="8" y="4368"/>
                                </a:cubicBezTo>
                                <a:cubicBezTo>
                                  <a:pt x="12" y="4368"/>
                                  <a:pt x="16" y="4372"/>
                                  <a:pt x="16" y="4376"/>
                                </a:cubicBezTo>
                                <a:close/>
                                <a:moveTo>
                                  <a:pt x="16" y="4424"/>
                                </a:moveTo>
                                <a:lnTo>
                                  <a:pt x="16" y="4440"/>
                                </a:lnTo>
                                <a:cubicBezTo>
                                  <a:pt x="16" y="4445"/>
                                  <a:pt x="12" y="4448"/>
                                  <a:pt x="8" y="4448"/>
                                </a:cubicBezTo>
                                <a:cubicBezTo>
                                  <a:pt x="3" y="4448"/>
                                  <a:pt x="0" y="4445"/>
                                  <a:pt x="0" y="4440"/>
                                </a:cubicBezTo>
                                <a:lnTo>
                                  <a:pt x="0" y="4424"/>
                                </a:lnTo>
                                <a:cubicBezTo>
                                  <a:pt x="0" y="4420"/>
                                  <a:pt x="3" y="4416"/>
                                  <a:pt x="8" y="4416"/>
                                </a:cubicBezTo>
                                <a:cubicBezTo>
                                  <a:pt x="12" y="4416"/>
                                  <a:pt x="16" y="4420"/>
                                  <a:pt x="16" y="4424"/>
                                </a:cubicBezTo>
                                <a:close/>
                                <a:moveTo>
                                  <a:pt x="16" y="4472"/>
                                </a:moveTo>
                                <a:lnTo>
                                  <a:pt x="16" y="4488"/>
                                </a:lnTo>
                                <a:cubicBezTo>
                                  <a:pt x="16" y="4493"/>
                                  <a:pt x="12" y="4496"/>
                                  <a:pt x="8" y="4496"/>
                                </a:cubicBezTo>
                                <a:cubicBezTo>
                                  <a:pt x="3" y="4496"/>
                                  <a:pt x="0" y="4493"/>
                                  <a:pt x="0" y="4488"/>
                                </a:cubicBezTo>
                                <a:lnTo>
                                  <a:pt x="0" y="4472"/>
                                </a:lnTo>
                                <a:cubicBezTo>
                                  <a:pt x="0" y="4468"/>
                                  <a:pt x="3" y="4464"/>
                                  <a:pt x="8" y="4464"/>
                                </a:cubicBezTo>
                                <a:cubicBezTo>
                                  <a:pt x="12" y="4464"/>
                                  <a:pt x="16" y="4468"/>
                                  <a:pt x="16" y="4472"/>
                                </a:cubicBezTo>
                                <a:close/>
                                <a:moveTo>
                                  <a:pt x="16" y="4520"/>
                                </a:moveTo>
                                <a:lnTo>
                                  <a:pt x="16" y="4536"/>
                                </a:lnTo>
                                <a:cubicBezTo>
                                  <a:pt x="16" y="4541"/>
                                  <a:pt x="12" y="4544"/>
                                  <a:pt x="8" y="4544"/>
                                </a:cubicBezTo>
                                <a:cubicBezTo>
                                  <a:pt x="3" y="4544"/>
                                  <a:pt x="0" y="4541"/>
                                  <a:pt x="0" y="4536"/>
                                </a:cubicBezTo>
                                <a:lnTo>
                                  <a:pt x="0" y="4520"/>
                                </a:lnTo>
                                <a:cubicBezTo>
                                  <a:pt x="0" y="4516"/>
                                  <a:pt x="3" y="4512"/>
                                  <a:pt x="8" y="4512"/>
                                </a:cubicBezTo>
                                <a:cubicBezTo>
                                  <a:pt x="12" y="4512"/>
                                  <a:pt x="16" y="4516"/>
                                  <a:pt x="16" y="4520"/>
                                </a:cubicBezTo>
                                <a:close/>
                                <a:moveTo>
                                  <a:pt x="16" y="4568"/>
                                </a:moveTo>
                                <a:lnTo>
                                  <a:pt x="16" y="4584"/>
                                </a:lnTo>
                                <a:cubicBezTo>
                                  <a:pt x="16" y="4589"/>
                                  <a:pt x="12" y="4592"/>
                                  <a:pt x="8" y="4592"/>
                                </a:cubicBezTo>
                                <a:cubicBezTo>
                                  <a:pt x="3" y="4592"/>
                                  <a:pt x="0" y="4589"/>
                                  <a:pt x="0" y="4584"/>
                                </a:cubicBezTo>
                                <a:lnTo>
                                  <a:pt x="0" y="4568"/>
                                </a:lnTo>
                                <a:cubicBezTo>
                                  <a:pt x="0" y="4564"/>
                                  <a:pt x="3" y="4560"/>
                                  <a:pt x="8" y="4560"/>
                                </a:cubicBezTo>
                                <a:cubicBezTo>
                                  <a:pt x="12" y="4560"/>
                                  <a:pt x="16" y="4564"/>
                                  <a:pt x="16" y="4568"/>
                                </a:cubicBezTo>
                                <a:close/>
                                <a:moveTo>
                                  <a:pt x="16" y="4616"/>
                                </a:moveTo>
                                <a:lnTo>
                                  <a:pt x="16" y="4632"/>
                                </a:lnTo>
                                <a:cubicBezTo>
                                  <a:pt x="16" y="4637"/>
                                  <a:pt x="12" y="4640"/>
                                  <a:pt x="8" y="4640"/>
                                </a:cubicBezTo>
                                <a:cubicBezTo>
                                  <a:pt x="3" y="4640"/>
                                  <a:pt x="0" y="4637"/>
                                  <a:pt x="0" y="4632"/>
                                </a:cubicBezTo>
                                <a:lnTo>
                                  <a:pt x="0" y="4616"/>
                                </a:lnTo>
                                <a:cubicBezTo>
                                  <a:pt x="0" y="4612"/>
                                  <a:pt x="3" y="4608"/>
                                  <a:pt x="8" y="4608"/>
                                </a:cubicBezTo>
                                <a:cubicBezTo>
                                  <a:pt x="12" y="4608"/>
                                  <a:pt x="16" y="4612"/>
                                  <a:pt x="16" y="4616"/>
                                </a:cubicBezTo>
                                <a:close/>
                                <a:moveTo>
                                  <a:pt x="16" y="4664"/>
                                </a:moveTo>
                                <a:lnTo>
                                  <a:pt x="16" y="4680"/>
                                </a:lnTo>
                                <a:cubicBezTo>
                                  <a:pt x="16" y="4685"/>
                                  <a:pt x="12" y="4688"/>
                                  <a:pt x="8" y="4688"/>
                                </a:cubicBezTo>
                                <a:cubicBezTo>
                                  <a:pt x="3" y="4688"/>
                                  <a:pt x="0" y="4685"/>
                                  <a:pt x="0" y="4680"/>
                                </a:cubicBezTo>
                                <a:lnTo>
                                  <a:pt x="0" y="4664"/>
                                </a:lnTo>
                                <a:cubicBezTo>
                                  <a:pt x="0" y="4660"/>
                                  <a:pt x="3" y="4656"/>
                                  <a:pt x="8" y="4656"/>
                                </a:cubicBezTo>
                                <a:cubicBezTo>
                                  <a:pt x="12" y="4656"/>
                                  <a:pt x="16" y="4660"/>
                                  <a:pt x="16" y="4664"/>
                                </a:cubicBezTo>
                                <a:close/>
                                <a:moveTo>
                                  <a:pt x="16" y="4712"/>
                                </a:moveTo>
                                <a:lnTo>
                                  <a:pt x="16" y="4728"/>
                                </a:lnTo>
                                <a:cubicBezTo>
                                  <a:pt x="16" y="4733"/>
                                  <a:pt x="12" y="4736"/>
                                  <a:pt x="8" y="4736"/>
                                </a:cubicBezTo>
                                <a:cubicBezTo>
                                  <a:pt x="3" y="4736"/>
                                  <a:pt x="0" y="4733"/>
                                  <a:pt x="0" y="4728"/>
                                </a:cubicBezTo>
                                <a:lnTo>
                                  <a:pt x="0" y="4712"/>
                                </a:lnTo>
                                <a:cubicBezTo>
                                  <a:pt x="0" y="4708"/>
                                  <a:pt x="3" y="4704"/>
                                  <a:pt x="8" y="4704"/>
                                </a:cubicBezTo>
                                <a:cubicBezTo>
                                  <a:pt x="12" y="4704"/>
                                  <a:pt x="16" y="4708"/>
                                  <a:pt x="16" y="4712"/>
                                </a:cubicBezTo>
                                <a:close/>
                                <a:moveTo>
                                  <a:pt x="16" y="4760"/>
                                </a:moveTo>
                                <a:lnTo>
                                  <a:pt x="16" y="4776"/>
                                </a:lnTo>
                                <a:cubicBezTo>
                                  <a:pt x="16" y="4781"/>
                                  <a:pt x="12" y="4784"/>
                                  <a:pt x="8" y="4784"/>
                                </a:cubicBezTo>
                                <a:cubicBezTo>
                                  <a:pt x="3" y="4784"/>
                                  <a:pt x="0" y="4781"/>
                                  <a:pt x="0" y="4776"/>
                                </a:cubicBezTo>
                                <a:lnTo>
                                  <a:pt x="0" y="4760"/>
                                </a:lnTo>
                                <a:cubicBezTo>
                                  <a:pt x="0" y="4756"/>
                                  <a:pt x="3" y="4752"/>
                                  <a:pt x="8" y="4752"/>
                                </a:cubicBezTo>
                                <a:cubicBezTo>
                                  <a:pt x="12" y="4752"/>
                                  <a:pt x="16" y="4756"/>
                                  <a:pt x="16" y="4760"/>
                                </a:cubicBezTo>
                                <a:close/>
                                <a:moveTo>
                                  <a:pt x="16" y="4808"/>
                                </a:moveTo>
                                <a:lnTo>
                                  <a:pt x="16" y="4824"/>
                                </a:lnTo>
                                <a:cubicBezTo>
                                  <a:pt x="16" y="4829"/>
                                  <a:pt x="12" y="4832"/>
                                  <a:pt x="8" y="4832"/>
                                </a:cubicBezTo>
                                <a:cubicBezTo>
                                  <a:pt x="3" y="4832"/>
                                  <a:pt x="0" y="4829"/>
                                  <a:pt x="0" y="4824"/>
                                </a:cubicBezTo>
                                <a:lnTo>
                                  <a:pt x="0" y="4808"/>
                                </a:lnTo>
                                <a:cubicBezTo>
                                  <a:pt x="0" y="4804"/>
                                  <a:pt x="3" y="4800"/>
                                  <a:pt x="8" y="4800"/>
                                </a:cubicBezTo>
                                <a:cubicBezTo>
                                  <a:pt x="12" y="4800"/>
                                  <a:pt x="16" y="4804"/>
                                  <a:pt x="16" y="4808"/>
                                </a:cubicBezTo>
                                <a:close/>
                                <a:moveTo>
                                  <a:pt x="16" y="4856"/>
                                </a:moveTo>
                                <a:lnTo>
                                  <a:pt x="16" y="4872"/>
                                </a:lnTo>
                                <a:cubicBezTo>
                                  <a:pt x="16" y="4877"/>
                                  <a:pt x="12" y="4880"/>
                                  <a:pt x="8" y="4880"/>
                                </a:cubicBezTo>
                                <a:cubicBezTo>
                                  <a:pt x="3" y="4880"/>
                                  <a:pt x="0" y="4877"/>
                                  <a:pt x="0" y="4872"/>
                                </a:cubicBezTo>
                                <a:lnTo>
                                  <a:pt x="0" y="4856"/>
                                </a:lnTo>
                                <a:cubicBezTo>
                                  <a:pt x="0" y="4852"/>
                                  <a:pt x="3" y="4848"/>
                                  <a:pt x="8" y="4848"/>
                                </a:cubicBezTo>
                                <a:cubicBezTo>
                                  <a:pt x="12" y="4848"/>
                                  <a:pt x="16" y="4852"/>
                                  <a:pt x="16" y="4856"/>
                                </a:cubicBezTo>
                                <a:close/>
                                <a:moveTo>
                                  <a:pt x="16" y="4904"/>
                                </a:moveTo>
                                <a:lnTo>
                                  <a:pt x="16" y="4920"/>
                                </a:lnTo>
                                <a:cubicBezTo>
                                  <a:pt x="16" y="4925"/>
                                  <a:pt x="12" y="4928"/>
                                  <a:pt x="8" y="4928"/>
                                </a:cubicBezTo>
                                <a:cubicBezTo>
                                  <a:pt x="3" y="4928"/>
                                  <a:pt x="0" y="4925"/>
                                  <a:pt x="0" y="4920"/>
                                </a:cubicBezTo>
                                <a:lnTo>
                                  <a:pt x="0" y="4904"/>
                                </a:lnTo>
                                <a:cubicBezTo>
                                  <a:pt x="0" y="4900"/>
                                  <a:pt x="3" y="4896"/>
                                  <a:pt x="8" y="4896"/>
                                </a:cubicBezTo>
                                <a:cubicBezTo>
                                  <a:pt x="12" y="4896"/>
                                  <a:pt x="16" y="4900"/>
                                  <a:pt x="16" y="4904"/>
                                </a:cubicBezTo>
                                <a:close/>
                                <a:moveTo>
                                  <a:pt x="16" y="4952"/>
                                </a:moveTo>
                                <a:lnTo>
                                  <a:pt x="16" y="4968"/>
                                </a:lnTo>
                                <a:cubicBezTo>
                                  <a:pt x="16" y="4973"/>
                                  <a:pt x="12" y="4976"/>
                                  <a:pt x="8" y="4976"/>
                                </a:cubicBezTo>
                                <a:cubicBezTo>
                                  <a:pt x="3" y="4976"/>
                                  <a:pt x="0" y="4973"/>
                                  <a:pt x="0" y="4968"/>
                                </a:cubicBezTo>
                                <a:lnTo>
                                  <a:pt x="0" y="4952"/>
                                </a:lnTo>
                                <a:cubicBezTo>
                                  <a:pt x="0" y="4948"/>
                                  <a:pt x="3" y="4944"/>
                                  <a:pt x="8" y="4944"/>
                                </a:cubicBezTo>
                                <a:cubicBezTo>
                                  <a:pt x="12" y="4944"/>
                                  <a:pt x="16" y="4948"/>
                                  <a:pt x="16" y="4952"/>
                                </a:cubicBezTo>
                                <a:close/>
                                <a:moveTo>
                                  <a:pt x="16" y="5000"/>
                                </a:moveTo>
                                <a:lnTo>
                                  <a:pt x="16" y="5016"/>
                                </a:lnTo>
                                <a:cubicBezTo>
                                  <a:pt x="16" y="5021"/>
                                  <a:pt x="12" y="5024"/>
                                  <a:pt x="8" y="5024"/>
                                </a:cubicBezTo>
                                <a:cubicBezTo>
                                  <a:pt x="3" y="5024"/>
                                  <a:pt x="0" y="5021"/>
                                  <a:pt x="0" y="5016"/>
                                </a:cubicBezTo>
                                <a:lnTo>
                                  <a:pt x="0" y="5000"/>
                                </a:lnTo>
                                <a:cubicBezTo>
                                  <a:pt x="0" y="4996"/>
                                  <a:pt x="3" y="4992"/>
                                  <a:pt x="8" y="4992"/>
                                </a:cubicBezTo>
                                <a:cubicBezTo>
                                  <a:pt x="12" y="4992"/>
                                  <a:pt x="16" y="4996"/>
                                  <a:pt x="16" y="5000"/>
                                </a:cubicBezTo>
                                <a:close/>
                                <a:moveTo>
                                  <a:pt x="16" y="5048"/>
                                </a:moveTo>
                                <a:lnTo>
                                  <a:pt x="16" y="5064"/>
                                </a:lnTo>
                                <a:cubicBezTo>
                                  <a:pt x="16" y="5069"/>
                                  <a:pt x="12" y="5072"/>
                                  <a:pt x="8" y="5072"/>
                                </a:cubicBezTo>
                                <a:cubicBezTo>
                                  <a:pt x="3" y="5072"/>
                                  <a:pt x="0" y="5069"/>
                                  <a:pt x="0" y="5064"/>
                                </a:cubicBezTo>
                                <a:lnTo>
                                  <a:pt x="0" y="5048"/>
                                </a:lnTo>
                                <a:cubicBezTo>
                                  <a:pt x="0" y="5044"/>
                                  <a:pt x="3" y="5040"/>
                                  <a:pt x="8" y="5040"/>
                                </a:cubicBezTo>
                                <a:cubicBezTo>
                                  <a:pt x="12" y="5040"/>
                                  <a:pt x="16" y="5044"/>
                                  <a:pt x="16" y="5048"/>
                                </a:cubicBezTo>
                                <a:close/>
                                <a:moveTo>
                                  <a:pt x="16" y="5096"/>
                                </a:moveTo>
                                <a:lnTo>
                                  <a:pt x="16" y="5112"/>
                                </a:lnTo>
                                <a:cubicBezTo>
                                  <a:pt x="16" y="5117"/>
                                  <a:pt x="12" y="5120"/>
                                  <a:pt x="8" y="5120"/>
                                </a:cubicBezTo>
                                <a:cubicBezTo>
                                  <a:pt x="3" y="5120"/>
                                  <a:pt x="0" y="5117"/>
                                  <a:pt x="0" y="5112"/>
                                </a:cubicBezTo>
                                <a:lnTo>
                                  <a:pt x="0" y="5096"/>
                                </a:lnTo>
                                <a:cubicBezTo>
                                  <a:pt x="0" y="5092"/>
                                  <a:pt x="3" y="5088"/>
                                  <a:pt x="8" y="5088"/>
                                </a:cubicBezTo>
                                <a:cubicBezTo>
                                  <a:pt x="12" y="5088"/>
                                  <a:pt x="16" y="5092"/>
                                  <a:pt x="16" y="5096"/>
                                </a:cubicBezTo>
                                <a:close/>
                                <a:moveTo>
                                  <a:pt x="16" y="5144"/>
                                </a:moveTo>
                                <a:lnTo>
                                  <a:pt x="16" y="5160"/>
                                </a:lnTo>
                                <a:cubicBezTo>
                                  <a:pt x="16" y="5165"/>
                                  <a:pt x="12" y="5168"/>
                                  <a:pt x="8" y="5168"/>
                                </a:cubicBezTo>
                                <a:cubicBezTo>
                                  <a:pt x="3" y="5168"/>
                                  <a:pt x="0" y="5165"/>
                                  <a:pt x="0" y="5160"/>
                                </a:cubicBezTo>
                                <a:lnTo>
                                  <a:pt x="0" y="5144"/>
                                </a:lnTo>
                                <a:cubicBezTo>
                                  <a:pt x="0" y="5140"/>
                                  <a:pt x="3" y="5136"/>
                                  <a:pt x="8" y="5136"/>
                                </a:cubicBezTo>
                                <a:cubicBezTo>
                                  <a:pt x="12" y="5136"/>
                                  <a:pt x="16" y="5140"/>
                                  <a:pt x="16" y="5144"/>
                                </a:cubicBezTo>
                                <a:close/>
                                <a:moveTo>
                                  <a:pt x="16" y="5192"/>
                                </a:moveTo>
                                <a:lnTo>
                                  <a:pt x="16" y="5208"/>
                                </a:lnTo>
                                <a:cubicBezTo>
                                  <a:pt x="16" y="5213"/>
                                  <a:pt x="12" y="5216"/>
                                  <a:pt x="8" y="5216"/>
                                </a:cubicBezTo>
                                <a:cubicBezTo>
                                  <a:pt x="3" y="5216"/>
                                  <a:pt x="0" y="5213"/>
                                  <a:pt x="0" y="5208"/>
                                </a:cubicBezTo>
                                <a:lnTo>
                                  <a:pt x="0" y="5192"/>
                                </a:lnTo>
                                <a:cubicBezTo>
                                  <a:pt x="0" y="5188"/>
                                  <a:pt x="3" y="5184"/>
                                  <a:pt x="8" y="5184"/>
                                </a:cubicBezTo>
                                <a:cubicBezTo>
                                  <a:pt x="12" y="5184"/>
                                  <a:pt x="16" y="5188"/>
                                  <a:pt x="16" y="5192"/>
                                </a:cubicBezTo>
                                <a:close/>
                                <a:moveTo>
                                  <a:pt x="16" y="5240"/>
                                </a:moveTo>
                                <a:lnTo>
                                  <a:pt x="16" y="5256"/>
                                </a:lnTo>
                                <a:cubicBezTo>
                                  <a:pt x="16" y="5261"/>
                                  <a:pt x="12" y="5264"/>
                                  <a:pt x="8" y="5264"/>
                                </a:cubicBezTo>
                                <a:cubicBezTo>
                                  <a:pt x="3" y="5264"/>
                                  <a:pt x="0" y="5261"/>
                                  <a:pt x="0" y="5256"/>
                                </a:cubicBezTo>
                                <a:lnTo>
                                  <a:pt x="0" y="5240"/>
                                </a:lnTo>
                                <a:cubicBezTo>
                                  <a:pt x="0" y="5236"/>
                                  <a:pt x="3" y="5232"/>
                                  <a:pt x="8" y="5232"/>
                                </a:cubicBezTo>
                                <a:cubicBezTo>
                                  <a:pt x="12" y="5232"/>
                                  <a:pt x="16" y="5236"/>
                                  <a:pt x="16" y="5240"/>
                                </a:cubicBezTo>
                                <a:close/>
                                <a:moveTo>
                                  <a:pt x="16" y="5288"/>
                                </a:moveTo>
                                <a:lnTo>
                                  <a:pt x="16" y="5304"/>
                                </a:lnTo>
                                <a:cubicBezTo>
                                  <a:pt x="16" y="5309"/>
                                  <a:pt x="12" y="5312"/>
                                  <a:pt x="8" y="5312"/>
                                </a:cubicBezTo>
                                <a:cubicBezTo>
                                  <a:pt x="3" y="5312"/>
                                  <a:pt x="0" y="5309"/>
                                  <a:pt x="0" y="5304"/>
                                </a:cubicBezTo>
                                <a:lnTo>
                                  <a:pt x="0" y="5288"/>
                                </a:lnTo>
                                <a:cubicBezTo>
                                  <a:pt x="0" y="5284"/>
                                  <a:pt x="3" y="5280"/>
                                  <a:pt x="8" y="5280"/>
                                </a:cubicBezTo>
                                <a:cubicBezTo>
                                  <a:pt x="12" y="5280"/>
                                  <a:pt x="16" y="5284"/>
                                  <a:pt x="16" y="5288"/>
                                </a:cubicBezTo>
                                <a:close/>
                                <a:moveTo>
                                  <a:pt x="16" y="5336"/>
                                </a:moveTo>
                                <a:lnTo>
                                  <a:pt x="16" y="5352"/>
                                </a:lnTo>
                                <a:cubicBezTo>
                                  <a:pt x="16" y="5357"/>
                                  <a:pt x="12" y="5360"/>
                                  <a:pt x="8" y="5360"/>
                                </a:cubicBezTo>
                                <a:cubicBezTo>
                                  <a:pt x="3" y="5360"/>
                                  <a:pt x="0" y="5357"/>
                                  <a:pt x="0" y="5352"/>
                                </a:cubicBezTo>
                                <a:lnTo>
                                  <a:pt x="0" y="5336"/>
                                </a:lnTo>
                                <a:cubicBezTo>
                                  <a:pt x="0" y="5332"/>
                                  <a:pt x="3" y="5328"/>
                                  <a:pt x="8" y="5328"/>
                                </a:cubicBezTo>
                                <a:cubicBezTo>
                                  <a:pt x="12" y="5328"/>
                                  <a:pt x="16" y="5332"/>
                                  <a:pt x="16" y="5336"/>
                                </a:cubicBezTo>
                                <a:close/>
                                <a:moveTo>
                                  <a:pt x="16" y="5384"/>
                                </a:moveTo>
                                <a:lnTo>
                                  <a:pt x="16" y="5400"/>
                                </a:lnTo>
                                <a:cubicBezTo>
                                  <a:pt x="16" y="5405"/>
                                  <a:pt x="12" y="5408"/>
                                  <a:pt x="8" y="5408"/>
                                </a:cubicBezTo>
                                <a:cubicBezTo>
                                  <a:pt x="3" y="5408"/>
                                  <a:pt x="0" y="5405"/>
                                  <a:pt x="0" y="5400"/>
                                </a:cubicBezTo>
                                <a:lnTo>
                                  <a:pt x="0" y="5384"/>
                                </a:lnTo>
                                <a:cubicBezTo>
                                  <a:pt x="0" y="5380"/>
                                  <a:pt x="3" y="5376"/>
                                  <a:pt x="8" y="5376"/>
                                </a:cubicBezTo>
                                <a:cubicBezTo>
                                  <a:pt x="12" y="5376"/>
                                  <a:pt x="16" y="5380"/>
                                  <a:pt x="16" y="5384"/>
                                </a:cubicBezTo>
                                <a:close/>
                                <a:moveTo>
                                  <a:pt x="16" y="5432"/>
                                </a:moveTo>
                                <a:lnTo>
                                  <a:pt x="16" y="5448"/>
                                </a:lnTo>
                                <a:cubicBezTo>
                                  <a:pt x="16" y="5453"/>
                                  <a:pt x="12" y="5456"/>
                                  <a:pt x="8" y="5456"/>
                                </a:cubicBezTo>
                                <a:cubicBezTo>
                                  <a:pt x="3" y="5456"/>
                                  <a:pt x="0" y="5453"/>
                                  <a:pt x="0" y="5448"/>
                                </a:cubicBezTo>
                                <a:lnTo>
                                  <a:pt x="0" y="5432"/>
                                </a:lnTo>
                                <a:cubicBezTo>
                                  <a:pt x="0" y="5428"/>
                                  <a:pt x="3" y="5424"/>
                                  <a:pt x="8" y="5424"/>
                                </a:cubicBezTo>
                                <a:cubicBezTo>
                                  <a:pt x="12" y="5424"/>
                                  <a:pt x="16" y="5428"/>
                                  <a:pt x="16" y="5432"/>
                                </a:cubicBezTo>
                                <a:close/>
                                <a:moveTo>
                                  <a:pt x="16" y="5480"/>
                                </a:moveTo>
                                <a:lnTo>
                                  <a:pt x="16" y="5496"/>
                                </a:lnTo>
                                <a:cubicBezTo>
                                  <a:pt x="16" y="5501"/>
                                  <a:pt x="12" y="5504"/>
                                  <a:pt x="8" y="5504"/>
                                </a:cubicBezTo>
                                <a:cubicBezTo>
                                  <a:pt x="3" y="5504"/>
                                  <a:pt x="0" y="5501"/>
                                  <a:pt x="0" y="5496"/>
                                </a:cubicBezTo>
                                <a:lnTo>
                                  <a:pt x="0" y="5480"/>
                                </a:lnTo>
                                <a:cubicBezTo>
                                  <a:pt x="0" y="5476"/>
                                  <a:pt x="3" y="5472"/>
                                  <a:pt x="8" y="5472"/>
                                </a:cubicBezTo>
                                <a:cubicBezTo>
                                  <a:pt x="12" y="5472"/>
                                  <a:pt x="16" y="5476"/>
                                  <a:pt x="16" y="5480"/>
                                </a:cubicBezTo>
                                <a:close/>
                                <a:moveTo>
                                  <a:pt x="16" y="5528"/>
                                </a:moveTo>
                                <a:lnTo>
                                  <a:pt x="16" y="5544"/>
                                </a:lnTo>
                                <a:cubicBezTo>
                                  <a:pt x="16" y="5549"/>
                                  <a:pt x="12" y="5552"/>
                                  <a:pt x="8" y="5552"/>
                                </a:cubicBezTo>
                                <a:cubicBezTo>
                                  <a:pt x="3" y="5552"/>
                                  <a:pt x="0" y="5549"/>
                                  <a:pt x="0" y="5544"/>
                                </a:cubicBezTo>
                                <a:lnTo>
                                  <a:pt x="0" y="5528"/>
                                </a:lnTo>
                                <a:cubicBezTo>
                                  <a:pt x="0" y="5524"/>
                                  <a:pt x="3" y="5520"/>
                                  <a:pt x="8" y="5520"/>
                                </a:cubicBezTo>
                                <a:cubicBezTo>
                                  <a:pt x="12" y="5520"/>
                                  <a:pt x="16" y="5524"/>
                                  <a:pt x="16" y="5528"/>
                                </a:cubicBezTo>
                                <a:close/>
                                <a:moveTo>
                                  <a:pt x="16" y="5576"/>
                                </a:moveTo>
                                <a:lnTo>
                                  <a:pt x="16" y="5592"/>
                                </a:lnTo>
                                <a:cubicBezTo>
                                  <a:pt x="16" y="5597"/>
                                  <a:pt x="12" y="5600"/>
                                  <a:pt x="8" y="5600"/>
                                </a:cubicBezTo>
                                <a:cubicBezTo>
                                  <a:pt x="3" y="5600"/>
                                  <a:pt x="0" y="5597"/>
                                  <a:pt x="0" y="5592"/>
                                </a:cubicBezTo>
                                <a:lnTo>
                                  <a:pt x="0" y="5576"/>
                                </a:lnTo>
                                <a:cubicBezTo>
                                  <a:pt x="0" y="5572"/>
                                  <a:pt x="3" y="5568"/>
                                  <a:pt x="8" y="5568"/>
                                </a:cubicBezTo>
                                <a:cubicBezTo>
                                  <a:pt x="12" y="5568"/>
                                  <a:pt x="16" y="5572"/>
                                  <a:pt x="16" y="5576"/>
                                </a:cubicBezTo>
                                <a:close/>
                                <a:moveTo>
                                  <a:pt x="16" y="5624"/>
                                </a:moveTo>
                                <a:lnTo>
                                  <a:pt x="16" y="5640"/>
                                </a:lnTo>
                                <a:cubicBezTo>
                                  <a:pt x="16" y="5645"/>
                                  <a:pt x="12" y="5648"/>
                                  <a:pt x="8" y="5648"/>
                                </a:cubicBezTo>
                                <a:cubicBezTo>
                                  <a:pt x="3" y="5648"/>
                                  <a:pt x="0" y="5645"/>
                                  <a:pt x="0" y="5640"/>
                                </a:cubicBezTo>
                                <a:lnTo>
                                  <a:pt x="0" y="5624"/>
                                </a:lnTo>
                                <a:cubicBezTo>
                                  <a:pt x="0" y="5620"/>
                                  <a:pt x="3" y="5616"/>
                                  <a:pt x="8" y="5616"/>
                                </a:cubicBezTo>
                                <a:cubicBezTo>
                                  <a:pt x="12" y="5616"/>
                                  <a:pt x="16" y="5620"/>
                                  <a:pt x="16" y="5624"/>
                                </a:cubicBezTo>
                                <a:close/>
                                <a:moveTo>
                                  <a:pt x="16" y="5672"/>
                                </a:moveTo>
                                <a:lnTo>
                                  <a:pt x="16" y="5688"/>
                                </a:lnTo>
                                <a:cubicBezTo>
                                  <a:pt x="16" y="5693"/>
                                  <a:pt x="12" y="5696"/>
                                  <a:pt x="8" y="5696"/>
                                </a:cubicBezTo>
                                <a:cubicBezTo>
                                  <a:pt x="3" y="5696"/>
                                  <a:pt x="0" y="5693"/>
                                  <a:pt x="0" y="5688"/>
                                </a:cubicBezTo>
                                <a:lnTo>
                                  <a:pt x="0" y="5672"/>
                                </a:lnTo>
                                <a:cubicBezTo>
                                  <a:pt x="0" y="5668"/>
                                  <a:pt x="3" y="5664"/>
                                  <a:pt x="8" y="5664"/>
                                </a:cubicBezTo>
                                <a:cubicBezTo>
                                  <a:pt x="12" y="5664"/>
                                  <a:pt x="16" y="5668"/>
                                  <a:pt x="16" y="5672"/>
                                </a:cubicBezTo>
                                <a:close/>
                                <a:moveTo>
                                  <a:pt x="16" y="5720"/>
                                </a:moveTo>
                                <a:lnTo>
                                  <a:pt x="16" y="5736"/>
                                </a:lnTo>
                                <a:cubicBezTo>
                                  <a:pt x="16" y="5741"/>
                                  <a:pt x="12" y="5744"/>
                                  <a:pt x="8" y="5744"/>
                                </a:cubicBezTo>
                                <a:cubicBezTo>
                                  <a:pt x="3" y="5744"/>
                                  <a:pt x="0" y="5741"/>
                                  <a:pt x="0" y="5736"/>
                                </a:cubicBezTo>
                                <a:lnTo>
                                  <a:pt x="0" y="5720"/>
                                </a:lnTo>
                                <a:cubicBezTo>
                                  <a:pt x="0" y="5716"/>
                                  <a:pt x="3" y="5712"/>
                                  <a:pt x="8" y="5712"/>
                                </a:cubicBezTo>
                                <a:cubicBezTo>
                                  <a:pt x="12" y="5712"/>
                                  <a:pt x="16" y="5716"/>
                                  <a:pt x="16" y="5720"/>
                                </a:cubicBezTo>
                                <a:close/>
                                <a:moveTo>
                                  <a:pt x="16" y="5768"/>
                                </a:moveTo>
                                <a:lnTo>
                                  <a:pt x="16" y="5784"/>
                                </a:lnTo>
                                <a:cubicBezTo>
                                  <a:pt x="16" y="5789"/>
                                  <a:pt x="12" y="5792"/>
                                  <a:pt x="8" y="5792"/>
                                </a:cubicBezTo>
                                <a:cubicBezTo>
                                  <a:pt x="3" y="5792"/>
                                  <a:pt x="0" y="5789"/>
                                  <a:pt x="0" y="5784"/>
                                </a:cubicBezTo>
                                <a:lnTo>
                                  <a:pt x="0" y="5768"/>
                                </a:lnTo>
                                <a:cubicBezTo>
                                  <a:pt x="0" y="5764"/>
                                  <a:pt x="3" y="5760"/>
                                  <a:pt x="8" y="5760"/>
                                </a:cubicBezTo>
                                <a:cubicBezTo>
                                  <a:pt x="12" y="5760"/>
                                  <a:pt x="16" y="5764"/>
                                  <a:pt x="16" y="5768"/>
                                </a:cubicBezTo>
                                <a:close/>
                                <a:moveTo>
                                  <a:pt x="16" y="5816"/>
                                </a:moveTo>
                                <a:lnTo>
                                  <a:pt x="16" y="5832"/>
                                </a:lnTo>
                                <a:cubicBezTo>
                                  <a:pt x="16" y="5837"/>
                                  <a:pt x="12" y="5840"/>
                                  <a:pt x="8" y="5840"/>
                                </a:cubicBezTo>
                                <a:cubicBezTo>
                                  <a:pt x="3" y="5840"/>
                                  <a:pt x="0" y="5837"/>
                                  <a:pt x="0" y="5832"/>
                                </a:cubicBezTo>
                                <a:lnTo>
                                  <a:pt x="0" y="5816"/>
                                </a:lnTo>
                                <a:cubicBezTo>
                                  <a:pt x="0" y="5812"/>
                                  <a:pt x="3" y="5808"/>
                                  <a:pt x="8" y="5808"/>
                                </a:cubicBezTo>
                                <a:cubicBezTo>
                                  <a:pt x="12" y="5808"/>
                                  <a:pt x="16" y="5812"/>
                                  <a:pt x="16" y="5816"/>
                                </a:cubicBezTo>
                                <a:close/>
                                <a:moveTo>
                                  <a:pt x="16" y="5864"/>
                                </a:moveTo>
                                <a:lnTo>
                                  <a:pt x="16" y="5880"/>
                                </a:lnTo>
                                <a:cubicBezTo>
                                  <a:pt x="16" y="5885"/>
                                  <a:pt x="12" y="5888"/>
                                  <a:pt x="8" y="5888"/>
                                </a:cubicBezTo>
                                <a:cubicBezTo>
                                  <a:pt x="3" y="5888"/>
                                  <a:pt x="0" y="5885"/>
                                  <a:pt x="0" y="5880"/>
                                </a:cubicBezTo>
                                <a:lnTo>
                                  <a:pt x="0" y="5864"/>
                                </a:lnTo>
                                <a:cubicBezTo>
                                  <a:pt x="0" y="5860"/>
                                  <a:pt x="3" y="5856"/>
                                  <a:pt x="8" y="5856"/>
                                </a:cubicBezTo>
                                <a:cubicBezTo>
                                  <a:pt x="12" y="5856"/>
                                  <a:pt x="16" y="5860"/>
                                  <a:pt x="16" y="5864"/>
                                </a:cubicBezTo>
                                <a:close/>
                                <a:moveTo>
                                  <a:pt x="16" y="5912"/>
                                </a:moveTo>
                                <a:lnTo>
                                  <a:pt x="16" y="5928"/>
                                </a:lnTo>
                                <a:cubicBezTo>
                                  <a:pt x="16" y="5933"/>
                                  <a:pt x="12" y="5936"/>
                                  <a:pt x="8" y="5936"/>
                                </a:cubicBezTo>
                                <a:cubicBezTo>
                                  <a:pt x="3" y="5936"/>
                                  <a:pt x="0" y="5933"/>
                                  <a:pt x="0" y="5928"/>
                                </a:cubicBezTo>
                                <a:lnTo>
                                  <a:pt x="0" y="5912"/>
                                </a:lnTo>
                                <a:cubicBezTo>
                                  <a:pt x="0" y="5908"/>
                                  <a:pt x="3" y="5904"/>
                                  <a:pt x="8" y="5904"/>
                                </a:cubicBezTo>
                                <a:cubicBezTo>
                                  <a:pt x="12" y="5904"/>
                                  <a:pt x="16" y="5908"/>
                                  <a:pt x="16" y="5912"/>
                                </a:cubicBezTo>
                                <a:close/>
                                <a:moveTo>
                                  <a:pt x="16" y="5960"/>
                                </a:moveTo>
                                <a:lnTo>
                                  <a:pt x="16" y="5976"/>
                                </a:lnTo>
                                <a:cubicBezTo>
                                  <a:pt x="16" y="5981"/>
                                  <a:pt x="12" y="5984"/>
                                  <a:pt x="8" y="5984"/>
                                </a:cubicBezTo>
                                <a:cubicBezTo>
                                  <a:pt x="3" y="5984"/>
                                  <a:pt x="0" y="5981"/>
                                  <a:pt x="0" y="5976"/>
                                </a:cubicBezTo>
                                <a:lnTo>
                                  <a:pt x="0" y="5960"/>
                                </a:lnTo>
                                <a:cubicBezTo>
                                  <a:pt x="0" y="5956"/>
                                  <a:pt x="3" y="5952"/>
                                  <a:pt x="8" y="5952"/>
                                </a:cubicBezTo>
                                <a:cubicBezTo>
                                  <a:pt x="12" y="5952"/>
                                  <a:pt x="16" y="5956"/>
                                  <a:pt x="16" y="5960"/>
                                </a:cubicBezTo>
                                <a:close/>
                                <a:moveTo>
                                  <a:pt x="16" y="6008"/>
                                </a:moveTo>
                                <a:lnTo>
                                  <a:pt x="16" y="6024"/>
                                </a:lnTo>
                                <a:cubicBezTo>
                                  <a:pt x="16" y="6029"/>
                                  <a:pt x="12" y="6032"/>
                                  <a:pt x="8" y="6032"/>
                                </a:cubicBezTo>
                                <a:cubicBezTo>
                                  <a:pt x="3" y="6032"/>
                                  <a:pt x="0" y="6029"/>
                                  <a:pt x="0" y="6024"/>
                                </a:cubicBezTo>
                                <a:lnTo>
                                  <a:pt x="0" y="6008"/>
                                </a:lnTo>
                                <a:cubicBezTo>
                                  <a:pt x="0" y="6004"/>
                                  <a:pt x="3" y="6000"/>
                                  <a:pt x="8" y="6000"/>
                                </a:cubicBezTo>
                                <a:cubicBezTo>
                                  <a:pt x="12" y="6000"/>
                                  <a:pt x="16" y="6004"/>
                                  <a:pt x="16" y="60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339120"/>
                            <a:ext cx="7560" cy="28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032">
                                <a:moveTo>
                                  <a:pt x="16" y="8"/>
                                </a:move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2" y="32"/>
                                  <a:pt x="8" y="32"/>
                                </a:cubicBezTo>
                                <a:cubicBezTo>
                                  <a:pt x="3" y="32"/>
                                  <a:pt x="0" y="29"/>
                                  <a:pt x="0" y="24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3" y="0"/>
                                  <a:pt x="8" y="0"/>
                                </a:cubicBezTo>
                                <a:cubicBezTo>
                                  <a:pt x="12" y="0"/>
                                  <a:pt x="16" y="4"/>
                                  <a:pt x="16" y="8"/>
                                </a:cubicBezTo>
                                <a:close/>
                                <a:moveTo>
                                  <a:pt x="16" y="56"/>
                                </a:move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2" y="80"/>
                                  <a:pt x="8" y="80"/>
                                </a:cubicBezTo>
                                <a:cubicBezTo>
                                  <a:pt x="3" y="80"/>
                                  <a:pt x="0" y="77"/>
                                  <a:pt x="0" y="72"/>
                                </a:cubicBez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3" y="48"/>
                                  <a:pt x="8" y="48"/>
                                </a:cubicBezTo>
                                <a:cubicBezTo>
                                  <a:pt x="12" y="48"/>
                                  <a:pt x="16" y="52"/>
                                  <a:pt x="16" y="56"/>
                                </a:cubicBezTo>
                                <a:close/>
                                <a:moveTo>
                                  <a:pt x="16" y="104"/>
                                </a:move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2" y="128"/>
                                  <a:pt x="8" y="128"/>
                                </a:cubicBezTo>
                                <a:cubicBezTo>
                                  <a:pt x="3" y="128"/>
                                  <a:pt x="0" y="125"/>
                                  <a:pt x="0" y="120"/>
                                </a:cubicBez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3" y="96"/>
                                  <a:pt x="8" y="96"/>
                                </a:cubicBezTo>
                                <a:cubicBezTo>
                                  <a:pt x="12" y="96"/>
                                  <a:pt x="16" y="100"/>
                                  <a:pt x="16" y="104"/>
                                </a:cubicBezTo>
                                <a:close/>
                                <a:moveTo>
                                  <a:pt x="16" y="152"/>
                                </a:move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2" y="176"/>
                                  <a:pt x="8" y="176"/>
                                </a:cubicBezTo>
                                <a:cubicBezTo>
                                  <a:pt x="3" y="176"/>
                                  <a:pt x="0" y="173"/>
                                  <a:pt x="0" y="168"/>
                                </a:cubicBez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3" y="144"/>
                                  <a:pt x="8" y="144"/>
                                </a:cubicBezTo>
                                <a:cubicBezTo>
                                  <a:pt x="12" y="144"/>
                                  <a:pt x="16" y="148"/>
                                  <a:pt x="16" y="152"/>
                                </a:cubicBezTo>
                                <a:close/>
                                <a:moveTo>
                                  <a:pt x="16" y="200"/>
                                </a:move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2" y="224"/>
                                  <a:pt x="8" y="224"/>
                                </a:cubicBezTo>
                                <a:cubicBezTo>
                                  <a:pt x="3" y="224"/>
                                  <a:pt x="0" y="221"/>
                                  <a:pt x="0" y="216"/>
                                </a:cubicBez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3" y="192"/>
                                  <a:pt x="8" y="192"/>
                                </a:cubicBezTo>
                                <a:cubicBezTo>
                                  <a:pt x="12" y="192"/>
                                  <a:pt x="16" y="196"/>
                                  <a:pt x="16" y="200"/>
                                </a:cubicBezTo>
                                <a:close/>
                                <a:moveTo>
                                  <a:pt x="16" y="248"/>
                                </a:move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2" y="272"/>
                                  <a:pt x="8" y="272"/>
                                </a:cubicBezTo>
                                <a:cubicBezTo>
                                  <a:pt x="3" y="272"/>
                                  <a:pt x="0" y="269"/>
                                  <a:pt x="0" y="264"/>
                                </a:cubicBez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3" y="240"/>
                                  <a:pt x="8" y="240"/>
                                </a:cubicBezTo>
                                <a:cubicBezTo>
                                  <a:pt x="12" y="240"/>
                                  <a:pt x="16" y="244"/>
                                  <a:pt x="16" y="248"/>
                                </a:cubicBezTo>
                                <a:close/>
                                <a:moveTo>
                                  <a:pt x="16" y="296"/>
                                </a:move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2" y="320"/>
                                  <a:pt x="8" y="320"/>
                                </a:cubicBezTo>
                                <a:cubicBezTo>
                                  <a:pt x="3" y="320"/>
                                  <a:pt x="0" y="317"/>
                                  <a:pt x="0" y="312"/>
                                </a:cubicBez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3" y="288"/>
                                  <a:pt x="8" y="288"/>
                                </a:cubicBezTo>
                                <a:cubicBezTo>
                                  <a:pt x="12" y="288"/>
                                  <a:pt x="16" y="292"/>
                                  <a:pt x="16" y="296"/>
                                </a:cubicBezTo>
                                <a:close/>
                                <a:moveTo>
                                  <a:pt x="16" y="344"/>
                                </a:move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2" y="368"/>
                                  <a:pt x="8" y="368"/>
                                </a:cubicBezTo>
                                <a:cubicBezTo>
                                  <a:pt x="3" y="368"/>
                                  <a:pt x="0" y="365"/>
                                  <a:pt x="0" y="360"/>
                                </a:cubicBez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3" y="336"/>
                                  <a:pt x="8" y="336"/>
                                </a:cubicBezTo>
                                <a:cubicBezTo>
                                  <a:pt x="12" y="336"/>
                                  <a:pt x="16" y="340"/>
                                  <a:pt x="16" y="344"/>
                                </a:cubicBezTo>
                                <a:close/>
                                <a:moveTo>
                                  <a:pt x="16" y="392"/>
                                </a:move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2" y="416"/>
                                  <a:pt x="8" y="416"/>
                                </a:cubicBezTo>
                                <a:cubicBezTo>
                                  <a:pt x="3" y="416"/>
                                  <a:pt x="0" y="413"/>
                                  <a:pt x="0" y="408"/>
                                </a:cubicBez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3" y="384"/>
                                  <a:pt x="8" y="384"/>
                                </a:cubicBezTo>
                                <a:cubicBezTo>
                                  <a:pt x="12" y="384"/>
                                  <a:pt x="16" y="388"/>
                                  <a:pt x="16" y="392"/>
                                </a:cubicBezTo>
                                <a:close/>
                                <a:moveTo>
                                  <a:pt x="16" y="440"/>
                                </a:move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2" y="464"/>
                                  <a:pt x="8" y="464"/>
                                </a:cubicBezTo>
                                <a:cubicBezTo>
                                  <a:pt x="3" y="464"/>
                                  <a:pt x="0" y="461"/>
                                  <a:pt x="0" y="456"/>
                                </a:cubicBez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3" y="432"/>
                                  <a:pt x="8" y="432"/>
                                </a:cubicBezTo>
                                <a:cubicBezTo>
                                  <a:pt x="12" y="432"/>
                                  <a:pt x="16" y="436"/>
                                  <a:pt x="16" y="440"/>
                                </a:cubicBezTo>
                                <a:close/>
                                <a:moveTo>
                                  <a:pt x="16" y="488"/>
                                </a:move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2" y="512"/>
                                  <a:pt x="8" y="512"/>
                                </a:cubicBezTo>
                                <a:cubicBezTo>
                                  <a:pt x="3" y="512"/>
                                  <a:pt x="0" y="509"/>
                                  <a:pt x="0" y="504"/>
                                </a:cubicBez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3" y="480"/>
                                  <a:pt x="8" y="480"/>
                                </a:cubicBezTo>
                                <a:cubicBezTo>
                                  <a:pt x="12" y="480"/>
                                  <a:pt x="16" y="484"/>
                                  <a:pt x="16" y="488"/>
                                </a:cubicBezTo>
                                <a:close/>
                                <a:moveTo>
                                  <a:pt x="16" y="536"/>
                                </a:move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2" y="560"/>
                                  <a:pt x="8" y="560"/>
                                </a:cubicBezTo>
                                <a:cubicBezTo>
                                  <a:pt x="3" y="560"/>
                                  <a:pt x="0" y="557"/>
                                  <a:pt x="0" y="552"/>
                                </a:cubicBez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3" y="528"/>
                                  <a:pt x="8" y="528"/>
                                </a:cubicBezTo>
                                <a:cubicBezTo>
                                  <a:pt x="12" y="528"/>
                                  <a:pt x="16" y="532"/>
                                  <a:pt x="16" y="536"/>
                                </a:cubicBezTo>
                                <a:close/>
                                <a:moveTo>
                                  <a:pt x="16" y="584"/>
                                </a:move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2" y="608"/>
                                  <a:pt x="8" y="608"/>
                                </a:cubicBezTo>
                                <a:cubicBezTo>
                                  <a:pt x="3" y="608"/>
                                  <a:pt x="0" y="605"/>
                                  <a:pt x="0" y="600"/>
                                </a:cubicBez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3" y="576"/>
                                  <a:pt x="8" y="576"/>
                                </a:cubicBezTo>
                                <a:cubicBezTo>
                                  <a:pt x="12" y="576"/>
                                  <a:pt x="16" y="580"/>
                                  <a:pt x="16" y="584"/>
                                </a:cubicBezTo>
                                <a:close/>
                                <a:moveTo>
                                  <a:pt x="16" y="632"/>
                                </a:move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2" y="656"/>
                                  <a:pt x="8" y="656"/>
                                </a:cubicBezTo>
                                <a:cubicBezTo>
                                  <a:pt x="3" y="656"/>
                                  <a:pt x="0" y="653"/>
                                  <a:pt x="0" y="648"/>
                                </a:cubicBez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3" y="624"/>
                                  <a:pt x="8" y="624"/>
                                </a:cubicBezTo>
                                <a:cubicBezTo>
                                  <a:pt x="12" y="624"/>
                                  <a:pt x="16" y="628"/>
                                  <a:pt x="16" y="632"/>
                                </a:cubicBezTo>
                                <a:close/>
                                <a:moveTo>
                                  <a:pt x="16" y="680"/>
                                </a:move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2" y="704"/>
                                  <a:pt x="8" y="704"/>
                                </a:cubicBezTo>
                                <a:cubicBezTo>
                                  <a:pt x="3" y="704"/>
                                  <a:pt x="0" y="701"/>
                                  <a:pt x="0" y="696"/>
                                </a:cubicBez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3" y="672"/>
                                  <a:pt x="8" y="672"/>
                                </a:cubicBezTo>
                                <a:cubicBezTo>
                                  <a:pt x="12" y="672"/>
                                  <a:pt x="16" y="676"/>
                                  <a:pt x="16" y="680"/>
                                </a:cubicBezTo>
                                <a:close/>
                                <a:moveTo>
                                  <a:pt x="16" y="728"/>
                                </a:move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2" y="752"/>
                                  <a:pt x="8" y="752"/>
                                </a:cubicBezTo>
                                <a:cubicBezTo>
                                  <a:pt x="3" y="752"/>
                                  <a:pt x="0" y="749"/>
                                  <a:pt x="0" y="744"/>
                                </a:cubicBez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3" y="720"/>
                                  <a:pt x="8" y="720"/>
                                </a:cubicBezTo>
                                <a:cubicBezTo>
                                  <a:pt x="12" y="720"/>
                                  <a:pt x="16" y="724"/>
                                  <a:pt x="16" y="728"/>
                                </a:cubicBezTo>
                                <a:close/>
                                <a:moveTo>
                                  <a:pt x="16" y="776"/>
                                </a:move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2" y="800"/>
                                  <a:pt x="8" y="800"/>
                                </a:cubicBezTo>
                                <a:cubicBezTo>
                                  <a:pt x="3" y="800"/>
                                  <a:pt x="0" y="797"/>
                                  <a:pt x="0" y="792"/>
                                </a:cubicBez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3" y="768"/>
                                  <a:pt x="8" y="768"/>
                                </a:cubicBezTo>
                                <a:cubicBezTo>
                                  <a:pt x="12" y="768"/>
                                  <a:pt x="16" y="772"/>
                                  <a:pt x="16" y="776"/>
                                </a:cubicBezTo>
                                <a:close/>
                                <a:moveTo>
                                  <a:pt x="16" y="824"/>
                                </a:move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2" y="848"/>
                                  <a:pt x="8" y="848"/>
                                </a:cubicBezTo>
                                <a:cubicBezTo>
                                  <a:pt x="3" y="848"/>
                                  <a:pt x="0" y="845"/>
                                  <a:pt x="0" y="840"/>
                                </a:cubicBez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3" y="816"/>
                                  <a:pt x="8" y="816"/>
                                </a:cubicBezTo>
                                <a:cubicBezTo>
                                  <a:pt x="12" y="816"/>
                                  <a:pt x="16" y="820"/>
                                  <a:pt x="16" y="824"/>
                                </a:cubicBezTo>
                                <a:close/>
                                <a:moveTo>
                                  <a:pt x="16" y="872"/>
                                </a:move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2" y="896"/>
                                  <a:pt x="8" y="896"/>
                                </a:cubicBezTo>
                                <a:cubicBezTo>
                                  <a:pt x="3" y="896"/>
                                  <a:pt x="0" y="893"/>
                                  <a:pt x="0" y="888"/>
                                </a:cubicBez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3" y="864"/>
                                  <a:pt x="8" y="864"/>
                                </a:cubicBezTo>
                                <a:cubicBezTo>
                                  <a:pt x="12" y="864"/>
                                  <a:pt x="16" y="868"/>
                                  <a:pt x="16" y="872"/>
                                </a:cubicBezTo>
                                <a:close/>
                                <a:moveTo>
                                  <a:pt x="16" y="920"/>
                                </a:move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2" y="944"/>
                                  <a:pt x="8" y="944"/>
                                </a:cubicBezTo>
                                <a:cubicBezTo>
                                  <a:pt x="3" y="944"/>
                                  <a:pt x="0" y="941"/>
                                  <a:pt x="0" y="936"/>
                                </a:cubicBez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3" y="912"/>
                                  <a:pt x="8" y="912"/>
                                </a:cubicBezTo>
                                <a:cubicBezTo>
                                  <a:pt x="12" y="912"/>
                                  <a:pt x="16" y="916"/>
                                  <a:pt x="16" y="920"/>
                                </a:cubicBezTo>
                                <a:close/>
                                <a:moveTo>
                                  <a:pt x="16" y="968"/>
                                </a:move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2" y="992"/>
                                  <a:pt x="8" y="992"/>
                                </a:cubicBezTo>
                                <a:cubicBezTo>
                                  <a:pt x="3" y="992"/>
                                  <a:pt x="0" y="989"/>
                                  <a:pt x="0" y="984"/>
                                </a:cubicBez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3" y="960"/>
                                  <a:pt x="8" y="960"/>
                                </a:cubicBezTo>
                                <a:cubicBezTo>
                                  <a:pt x="12" y="960"/>
                                  <a:pt x="16" y="964"/>
                                  <a:pt x="16" y="968"/>
                                </a:cubicBezTo>
                                <a:close/>
                                <a:moveTo>
                                  <a:pt x="16" y="1016"/>
                                </a:move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2" y="1040"/>
                                  <a:pt x="8" y="1040"/>
                                </a:cubicBezTo>
                                <a:cubicBezTo>
                                  <a:pt x="3" y="1040"/>
                                  <a:pt x="0" y="1037"/>
                                  <a:pt x="0" y="1032"/>
                                </a:cubicBez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3" y="1008"/>
                                  <a:pt x="8" y="1008"/>
                                </a:cubicBezTo>
                                <a:cubicBezTo>
                                  <a:pt x="12" y="1008"/>
                                  <a:pt x="16" y="1012"/>
                                  <a:pt x="16" y="1016"/>
                                </a:cubicBezTo>
                                <a:close/>
                                <a:moveTo>
                                  <a:pt x="16" y="1064"/>
                                </a:move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2" y="1088"/>
                                  <a:pt x="8" y="1088"/>
                                </a:cubicBezTo>
                                <a:cubicBezTo>
                                  <a:pt x="3" y="1088"/>
                                  <a:pt x="0" y="1085"/>
                                  <a:pt x="0" y="1080"/>
                                </a:cubicBez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3" y="1056"/>
                                  <a:pt x="8" y="1056"/>
                                </a:cubicBezTo>
                                <a:cubicBezTo>
                                  <a:pt x="12" y="1056"/>
                                  <a:pt x="16" y="1060"/>
                                  <a:pt x="16" y="1064"/>
                                </a:cubicBezTo>
                                <a:close/>
                                <a:moveTo>
                                  <a:pt x="16" y="1112"/>
                                </a:move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2" y="1136"/>
                                  <a:pt x="8" y="1136"/>
                                </a:cubicBezTo>
                                <a:cubicBezTo>
                                  <a:pt x="3" y="1136"/>
                                  <a:pt x="0" y="1133"/>
                                  <a:pt x="0" y="1128"/>
                                </a:cubicBez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3" y="1104"/>
                                  <a:pt x="8" y="1104"/>
                                </a:cubicBezTo>
                                <a:cubicBezTo>
                                  <a:pt x="12" y="1104"/>
                                  <a:pt x="16" y="1108"/>
                                  <a:pt x="16" y="1112"/>
                                </a:cubicBezTo>
                                <a:close/>
                                <a:moveTo>
                                  <a:pt x="16" y="1160"/>
                                </a:move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2" y="1184"/>
                                  <a:pt x="8" y="1184"/>
                                </a:cubicBezTo>
                                <a:cubicBezTo>
                                  <a:pt x="3" y="1184"/>
                                  <a:pt x="0" y="1181"/>
                                  <a:pt x="0" y="1176"/>
                                </a:cubicBez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3" y="1152"/>
                                  <a:pt x="8" y="1152"/>
                                </a:cubicBezTo>
                                <a:cubicBezTo>
                                  <a:pt x="12" y="1152"/>
                                  <a:pt x="16" y="1156"/>
                                  <a:pt x="16" y="1160"/>
                                </a:cubicBezTo>
                                <a:close/>
                                <a:moveTo>
                                  <a:pt x="16" y="1208"/>
                                </a:move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2" y="1232"/>
                                  <a:pt x="8" y="1232"/>
                                </a:cubicBezTo>
                                <a:cubicBezTo>
                                  <a:pt x="3" y="1232"/>
                                  <a:pt x="0" y="1229"/>
                                  <a:pt x="0" y="1224"/>
                                </a:cubicBez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3" y="1200"/>
                                  <a:pt x="8" y="1200"/>
                                </a:cubicBezTo>
                                <a:cubicBezTo>
                                  <a:pt x="12" y="1200"/>
                                  <a:pt x="16" y="1204"/>
                                  <a:pt x="16" y="1208"/>
                                </a:cubicBezTo>
                                <a:close/>
                                <a:moveTo>
                                  <a:pt x="16" y="1256"/>
                                </a:move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2" y="1280"/>
                                  <a:pt x="8" y="1280"/>
                                </a:cubicBezTo>
                                <a:cubicBezTo>
                                  <a:pt x="3" y="1280"/>
                                  <a:pt x="0" y="1277"/>
                                  <a:pt x="0" y="1272"/>
                                </a:cubicBez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3" y="1248"/>
                                  <a:pt x="8" y="1248"/>
                                </a:cubicBezTo>
                                <a:cubicBezTo>
                                  <a:pt x="12" y="1248"/>
                                  <a:pt x="16" y="1252"/>
                                  <a:pt x="16" y="1256"/>
                                </a:cubicBezTo>
                                <a:close/>
                                <a:moveTo>
                                  <a:pt x="16" y="1304"/>
                                </a:move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2" y="1328"/>
                                  <a:pt x="8" y="1328"/>
                                </a:cubicBezTo>
                                <a:cubicBezTo>
                                  <a:pt x="3" y="1328"/>
                                  <a:pt x="0" y="1325"/>
                                  <a:pt x="0" y="1320"/>
                                </a:cubicBez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3" y="1296"/>
                                  <a:pt x="8" y="1296"/>
                                </a:cubicBezTo>
                                <a:cubicBezTo>
                                  <a:pt x="12" y="1296"/>
                                  <a:pt x="16" y="1300"/>
                                  <a:pt x="16" y="1304"/>
                                </a:cubicBezTo>
                                <a:close/>
                                <a:moveTo>
                                  <a:pt x="16" y="1352"/>
                                </a:move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2" y="1376"/>
                                  <a:pt x="8" y="1376"/>
                                </a:cubicBezTo>
                                <a:cubicBezTo>
                                  <a:pt x="3" y="1376"/>
                                  <a:pt x="0" y="1373"/>
                                  <a:pt x="0" y="1368"/>
                                </a:cubicBez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3" y="1344"/>
                                  <a:pt x="8" y="1344"/>
                                </a:cubicBezTo>
                                <a:cubicBezTo>
                                  <a:pt x="12" y="1344"/>
                                  <a:pt x="16" y="1348"/>
                                  <a:pt x="16" y="1352"/>
                                </a:cubicBezTo>
                                <a:close/>
                                <a:moveTo>
                                  <a:pt x="16" y="1400"/>
                                </a:move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2" y="1424"/>
                                  <a:pt x="8" y="1424"/>
                                </a:cubicBezTo>
                                <a:cubicBezTo>
                                  <a:pt x="3" y="1424"/>
                                  <a:pt x="0" y="1421"/>
                                  <a:pt x="0" y="1416"/>
                                </a:cubicBez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3" y="1392"/>
                                  <a:pt x="8" y="1392"/>
                                </a:cubicBezTo>
                                <a:cubicBezTo>
                                  <a:pt x="12" y="1392"/>
                                  <a:pt x="16" y="1396"/>
                                  <a:pt x="16" y="1400"/>
                                </a:cubicBezTo>
                                <a:close/>
                                <a:moveTo>
                                  <a:pt x="16" y="1448"/>
                                </a:move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2" y="1472"/>
                                  <a:pt x="8" y="1472"/>
                                </a:cubicBezTo>
                                <a:cubicBezTo>
                                  <a:pt x="3" y="1472"/>
                                  <a:pt x="0" y="1469"/>
                                  <a:pt x="0" y="1464"/>
                                </a:cubicBez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3" y="1440"/>
                                  <a:pt x="8" y="1440"/>
                                </a:cubicBezTo>
                                <a:cubicBezTo>
                                  <a:pt x="12" y="1440"/>
                                  <a:pt x="16" y="1444"/>
                                  <a:pt x="16" y="1448"/>
                                </a:cubicBezTo>
                                <a:close/>
                                <a:moveTo>
                                  <a:pt x="16" y="1496"/>
                                </a:move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2" y="1520"/>
                                  <a:pt x="8" y="1520"/>
                                </a:cubicBezTo>
                                <a:cubicBezTo>
                                  <a:pt x="3" y="1520"/>
                                  <a:pt x="0" y="1517"/>
                                  <a:pt x="0" y="1512"/>
                                </a:cubicBez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3" y="1488"/>
                                  <a:pt x="8" y="1488"/>
                                </a:cubicBezTo>
                                <a:cubicBezTo>
                                  <a:pt x="12" y="1488"/>
                                  <a:pt x="16" y="1492"/>
                                  <a:pt x="16" y="1496"/>
                                </a:cubicBezTo>
                                <a:close/>
                                <a:moveTo>
                                  <a:pt x="16" y="1544"/>
                                </a:move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2" y="1568"/>
                                  <a:pt x="8" y="1568"/>
                                </a:cubicBezTo>
                                <a:cubicBezTo>
                                  <a:pt x="3" y="1568"/>
                                  <a:pt x="0" y="1565"/>
                                  <a:pt x="0" y="1560"/>
                                </a:cubicBez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3" y="1536"/>
                                  <a:pt x="8" y="1536"/>
                                </a:cubicBezTo>
                                <a:cubicBezTo>
                                  <a:pt x="12" y="1536"/>
                                  <a:pt x="16" y="1540"/>
                                  <a:pt x="16" y="1544"/>
                                </a:cubicBezTo>
                                <a:close/>
                                <a:moveTo>
                                  <a:pt x="16" y="1592"/>
                                </a:move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2" y="1616"/>
                                  <a:pt x="8" y="1616"/>
                                </a:cubicBezTo>
                                <a:cubicBezTo>
                                  <a:pt x="3" y="1616"/>
                                  <a:pt x="0" y="1613"/>
                                  <a:pt x="0" y="1608"/>
                                </a:cubicBez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3" y="1584"/>
                                  <a:pt x="8" y="1584"/>
                                </a:cubicBezTo>
                                <a:cubicBezTo>
                                  <a:pt x="12" y="1584"/>
                                  <a:pt x="16" y="1588"/>
                                  <a:pt x="16" y="1592"/>
                                </a:cubicBezTo>
                                <a:close/>
                                <a:moveTo>
                                  <a:pt x="16" y="1640"/>
                                </a:move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2" y="1664"/>
                                  <a:pt x="8" y="1664"/>
                                </a:cubicBezTo>
                                <a:cubicBezTo>
                                  <a:pt x="3" y="1664"/>
                                  <a:pt x="0" y="1661"/>
                                  <a:pt x="0" y="1656"/>
                                </a:cubicBez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3" y="1632"/>
                                  <a:pt x="8" y="1632"/>
                                </a:cubicBezTo>
                                <a:cubicBezTo>
                                  <a:pt x="12" y="1632"/>
                                  <a:pt x="16" y="1636"/>
                                  <a:pt x="16" y="1640"/>
                                </a:cubicBezTo>
                                <a:close/>
                                <a:moveTo>
                                  <a:pt x="16" y="1688"/>
                                </a:move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2" y="1712"/>
                                  <a:pt x="8" y="1712"/>
                                </a:cubicBezTo>
                                <a:cubicBezTo>
                                  <a:pt x="3" y="1712"/>
                                  <a:pt x="0" y="1709"/>
                                  <a:pt x="0" y="1704"/>
                                </a:cubicBez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3" y="1680"/>
                                  <a:pt x="8" y="1680"/>
                                </a:cubicBezTo>
                                <a:cubicBezTo>
                                  <a:pt x="12" y="1680"/>
                                  <a:pt x="16" y="1684"/>
                                  <a:pt x="16" y="1688"/>
                                </a:cubicBezTo>
                                <a:close/>
                                <a:moveTo>
                                  <a:pt x="16" y="1736"/>
                                </a:move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2" y="1760"/>
                                  <a:pt x="8" y="1760"/>
                                </a:cubicBezTo>
                                <a:cubicBezTo>
                                  <a:pt x="3" y="1760"/>
                                  <a:pt x="0" y="1757"/>
                                  <a:pt x="0" y="1752"/>
                                </a:cubicBez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3" y="1728"/>
                                  <a:pt x="8" y="1728"/>
                                </a:cubicBezTo>
                                <a:cubicBezTo>
                                  <a:pt x="12" y="1728"/>
                                  <a:pt x="16" y="1732"/>
                                  <a:pt x="16" y="1736"/>
                                </a:cubicBezTo>
                                <a:close/>
                                <a:moveTo>
                                  <a:pt x="16" y="1784"/>
                                </a:move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2" y="1808"/>
                                  <a:pt x="8" y="1808"/>
                                </a:cubicBezTo>
                                <a:cubicBezTo>
                                  <a:pt x="3" y="1808"/>
                                  <a:pt x="0" y="1805"/>
                                  <a:pt x="0" y="1800"/>
                                </a:cubicBez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3" y="1776"/>
                                  <a:pt x="8" y="1776"/>
                                </a:cubicBezTo>
                                <a:cubicBezTo>
                                  <a:pt x="12" y="1776"/>
                                  <a:pt x="16" y="1780"/>
                                  <a:pt x="16" y="1784"/>
                                </a:cubicBezTo>
                                <a:close/>
                                <a:moveTo>
                                  <a:pt x="16" y="1832"/>
                                </a:move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2" y="1856"/>
                                  <a:pt x="8" y="1856"/>
                                </a:cubicBezTo>
                                <a:cubicBezTo>
                                  <a:pt x="3" y="1856"/>
                                  <a:pt x="0" y="1853"/>
                                  <a:pt x="0" y="1848"/>
                                </a:cubicBez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3" y="1824"/>
                                  <a:pt x="8" y="1824"/>
                                </a:cubicBezTo>
                                <a:cubicBezTo>
                                  <a:pt x="12" y="1824"/>
                                  <a:pt x="16" y="1828"/>
                                  <a:pt x="16" y="1832"/>
                                </a:cubicBezTo>
                                <a:close/>
                                <a:moveTo>
                                  <a:pt x="16" y="1880"/>
                                </a:move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2" y="1904"/>
                                  <a:pt x="8" y="1904"/>
                                </a:cubicBezTo>
                                <a:cubicBezTo>
                                  <a:pt x="3" y="1904"/>
                                  <a:pt x="0" y="1901"/>
                                  <a:pt x="0" y="1896"/>
                                </a:cubicBez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3" y="1872"/>
                                  <a:pt x="8" y="1872"/>
                                </a:cubicBezTo>
                                <a:cubicBezTo>
                                  <a:pt x="12" y="1872"/>
                                  <a:pt x="16" y="1876"/>
                                  <a:pt x="16" y="1880"/>
                                </a:cubicBezTo>
                                <a:close/>
                                <a:moveTo>
                                  <a:pt x="16" y="1928"/>
                                </a:move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2" y="1952"/>
                                  <a:pt x="8" y="1952"/>
                                </a:cubicBezTo>
                                <a:cubicBezTo>
                                  <a:pt x="3" y="1952"/>
                                  <a:pt x="0" y="1949"/>
                                  <a:pt x="0" y="1944"/>
                                </a:cubicBez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3" y="1920"/>
                                  <a:pt x="8" y="1920"/>
                                </a:cubicBezTo>
                                <a:cubicBezTo>
                                  <a:pt x="12" y="1920"/>
                                  <a:pt x="16" y="1924"/>
                                  <a:pt x="16" y="1928"/>
                                </a:cubicBezTo>
                                <a:close/>
                                <a:moveTo>
                                  <a:pt x="16" y="1976"/>
                                </a:move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2" y="2000"/>
                                  <a:pt x="8" y="2000"/>
                                </a:cubicBezTo>
                                <a:cubicBezTo>
                                  <a:pt x="3" y="2000"/>
                                  <a:pt x="0" y="1997"/>
                                  <a:pt x="0" y="1992"/>
                                </a:cubicBez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3" y="1968"/>
                                  <a:pt x="8" y="1968"/>
                                </a:cubicBezTo>
                                <a:cubicBezTo>
                                  <a:pt x="12" y="1968"/>
                                  <a:pt x="16" y="1972"/>
                                  <a:pt x="16" y="1976"/>
                                </a:cubicBezTo>
                                <a:close/>
                                <a:moveTo>
                                  <a:pt x="16" y="2024"/>
                                </a:move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2" y="2048"/>
                                  <a:pt x="8" y="2048"/>
                                </a:cubicBezTo>
                                <a:cubicBezTo>
                                  <a:pt x="3" y="2048"/>
                                  <a:pt x="0" y="2045"/>
                                  <a:pt x="0" y="2040"/>
                                </a:cubicBez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3" y="2016"/>
                                  <a:pt x="8" y="2016"/>
                                </a:cubicBezTo>
                                <a:cubicBezTo>
                                  <a:pt x="12" y="2016"/>
                                  <a:pt x="16" y="2020"/>
                                  <a:pt x="16" y="2024"/>
                                </a:cubicBezTo>
                                <a:close/>
                                <a:moveTo>
                                  <a:pt x="16" y="2072"/>
                                </a:move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2" y="2096"/>
                                  <a:pt x="8" y="2096"/>
                                </a:cubicBezTo>
                                <a:cubicBezTo>
                                  <a:pt x="3" y="2096"/>
                                  <a:pt x="0" y="2093"/>
                                  <a:pt x="0" y="2088"/>
                                </a:cubicBez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3" y="2064"/>
                                  <a:pt x="8" y="2064"/>
                                </a:cubicBezTo>
                                <a:cubicBezTo>
                                  <a:pt x="12" y="2064"/>
                                  <a:pt x="16" y="2068"/>
                                  <a:pt x="16" y="2072"/>
                                </a:cubicBezTo>
                                <a:close/>
                                <a:moveTo>
                                  <a:pt x="16" y="2120"/>
                                </a:move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2" y="2144"/>
                                  <a:pt x="8" y="2144"/>
                                </a:cubicBezTo>
                                <a:cubicBezTo>
                                  <a:pt x="3" y="2144"/>
                                  <a:pt x="0" y="2141"/>
                                  <a:pt x="0" y="2136"/>
                                </a:cubicBez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3" y="2112"/>
                                  <a:pt x="8" y="2112"/>
                                </a:cubicBezTo>
                                <a:cubicBezTo>
                                  <a:pt x="12" y="2112"/>
                                  <a:pt x="16" y="2116"/>
                                  <a:pt x="16" y="2120"/>
                                </a:cubicBezTo>
                                <a:close/>
                                <a:moveTo>
                                  <a:pt x="16" y="2168"/>
                                </a:move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2" y="2192"/>
                                  <a:pt x="8" y="2192"/>
                                </a:cubicBezTo>
                                <a:cubicBezTo>
                                  <a:pt x="3" y="2192"/>
                                  <a:pt x="0" y="2189"/>
                                  <a:pt x="0" y="2184"/>
                                </a:cubicBez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3" y="2160"/>
                                  <a:pt x="8" y="2160"/>
                                </a:cubicBezTo>
                                <a:cubicBezTo>
                                  <a:pt x="12" y="2160"/>
                                  <a:pt x="16" y="2164"/>
                                  <a:pt x="16" y="2168"/>
                                </a:cubicBezTo>
                                <a:close/>
                                <a:moveTo>
                                  <a:pt x="16" y="2216"/>
                                </a:move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2" y="2240"/>
                                  <a:pt x="8" y="2240"/>
                                </a:cubicBezTo>
                                <a:cubicBezTo>
                                  <a:pt x="3" y="2240"/>
                                  <a:pt x="0" y="2237"/>
                                  <a:pt x="0" y="2232"/>
                                </a:cubicBez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3" y="2208"/>
                                  <a:pt x="8" y="2208"/>
                                </a:cubicBezTo>
                                <a:cubicBezTo>
                                  <a:pt x="12" y="2208"/>
                                  <a:pt x="16" y="2212"/>
                                  <a:pt x="16" y="2216"/>
                                </a:cubicBezTo>
                                <a:close/>
                                <a:moveTo>
                                  <a:pt x="16" y="2264"/>
                                </a:move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2" y="2288"/>
                                  <a:pt x="8" y="2288"/>
                                </a:cubicBezTo>
                                <a:cubicBezTo>
                                  <a:pt x="3" y="2288"/>
                                  <a:pt x="0" y="2285"/>
                                  <a:pt x="0" y="2280"/>
                                </a:cubicBez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3" y="2256"/>
                                  <a:pt x="8" y="2256"/>
                                </a:cubicBezTo>
                                <a:cubicBezTo>
                                  <a:pt x="12" y="2256"/>
                                  <a:pt x="16" y="2260"/>
                                  <a:pt x="16" y="2264"/>
                                </a:cubicBezTo>
                                <a:close/>
                                <a:moveTo>
                                  <a:pt x="16" y="2312"/>
                                </a:move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2" y="2336"/>
                                  <a:pt x="8" y="2336"/>
                                </a:cubicBezTo>
                                <a:cubicBezTo>
                                  <a:pt x="3" y="2336"/>
                                  <a:pt x="0" y="2333"/>
                                  <a:pt x="0" y="2328"/>
                                </a:cubicBez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3" y="2304"/>
                                  <a:pt x="8" y="2304"/>
                                </a:cubicBezTo>
                                <a:cubicBezTo>
                                  <a:pt x="12" y="2304"/>
                                  <a:pt x="16" y="2308"/>
                                  <a:pt x="16" y="2312"/>
                                </a:cubicBezTo>
                                <a:close/>
                                <a:moveTo>
                                  <a:pt x="16" y="2360"/>
                                </a:move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2" y="2384"/>
                                  <a:pt x="8" y="2384"/>
                                </a:cubicBezTo>
                                <a:cubicBezTo>
                                  <a:pt x="3" y="2384"/>
                                  <a:pt x="0" y="2381"/>
                                  <a:pt x="0" y="2376"/>
                                </a:cubicBez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3" y="2352"/>
                                  <a:pt x="8" y="2352"/>
                                </a:cubicBezTo>
                                <a:cubicBezTo>
                                  <a:pt x="12" y="2352"/>
                                  <a:pt x="16" y="2356"/>
                                  <a:pt x="16" y="2360"/>
                                </a:cubicBezTo>
                                <a:close/>
                                <a:moveTo>
                                  <a:pt x="16" y="2408"/>
                                </a:moveTo>
                                <a:lnTo>
                                  <a:pt x="16" y="2424"/>
                                </a:lnTo>
                                <a:cubicBezTo>
                                  <a:pt x="16" y="2429"/>
                                  <a:pt x="12" y="2432"/>
                                  <a:pt x="8" y="2432"/>
                                </a:cubicBezTo>
                                <a:cubicBezTo>
                                  <a:pt x="3" y="2432"/>
                                  <a:pt x="0" y="2429"/>
                                  <a:pt x="0" y="2424"/>
                                </a:cubicBezTo>
                                <a:lnTo>
                                  <a:pt x="0" y="2408"/>
                                </a:lnTo>
                                <a:cubicBezTo>
                                  <a:pt x="0" y="2404"/>
                                  <a:pt x="3" y="2400"/>
                                  <a:pt x="8" y="2400"/>
                                </a:cubicBezTo>
                                <a:cubicBezTo>
                                  <a:pt x="12" y="2400"/>
                                  <a:pt x="16" y="2404"/>
                                  <a:pt x="16" y="2408"/>
                                </a:cubicBezTo>
                                <a:close/>
                                <a:moveTo>
                                  <a:pt x="16" y="2456"/>
                                </a:moveTo>
                                <a:lnTo>
                                  <a:pt x="16" y="2472"/>
                                </a:lnTo>
                                <a:cubicBezTo>
                                  <a:pt x="16" y="2477"/>
                                  <a:pt x="12" y="2480"/>
                                  <a:pt x="8" y="2480"/>
                                </a:cubicBezTo>
                                <a:cubicBezTo>
                                  <a:pt x="3" y="2480"/>
                                  <a:pt x="0" y="2477"/>
                                  <a:pt x="0" y="2472"/>
                                </a:cubicBezTo>
                                <a:lnTo>
                                  <a:pt x="0" y="2456"/>
                                </a:lnTo>
                                <a:cubicBezTo>
                                  <a:pt x="0" y="2452"/>
                                  <a:pt x="3" y="2448"/>
                                  <a:pt x="8" y="2448"/>
                                </a:cubicBezTo>
                                <a:cubicBezTo>
                                  <a:pt x="12" y="2448"/>
                                  <a:pt x="16" y="2452"/>
                                  <a:pt x="16" y="2456"/>
                                </a:cubicBezTo>
                                <a:close/>
                                <a:moveTo>
                                  <a:pt x="16" y="2504"/>
                                </a:moveTo>
                                <a:lnTo>
                                  <a:pt x="16" y="2520"/>
                                </a:lnTo>
                                <a:cubicBezTo>
                                  <a:pt x="16" y="2525"/>
                                  <a:pt x="12" y="2528"/>
                                  <a:pt x="8" y="2528"/>
                                </a:cubicBezTo>
                                <a:cubicBezTo>
                                  <a:pt x="3" y="2528"/>
                                  <a:pt x="0" y="2525"/>
                                  <a:pt x="0" y="2520"/>
                                </a:cubicBezTo>
                                <a:lnTo>
                                  <a:pt x="0" y="2504"/>
                                </a:lnTo>
                                <a:cubicBezTo>
                                  <a:pt x="0" y="2500"/>
                                  <a:pt x="3" y="2496"/>
                                  <a:pt x="8" y="2496"/>
                                </a:cubicBezTo>
                                <a:cubicBezTo>
                                  <a:pt x="12" y="2496"/>
                                  <a:pt x="16" y="2500"/>
                                  <a:pt x="16" y="2504"/>
                                </a:cubicBezTo>
                                <a:close/>
                                <a:moveTo>
                                  <a:pt x="16" y="2552"/>
                                </a:moveTo>
                                <a:lnTo>
                                  <a:pt x="16" y="2568"/>
                                </a:lnTo>
                                <a:cubicBezTo>
                                  <a:pt x="16" y="2573"/>
                                  <a:pt x="12" y="2576"/>
                                  <a:pt x="8" y="2576"/>
                                </a:cubicBezTo>
                                <a:cubicBezTo>
                                  <a:pt x="3" y="2576"/>
                                  <a:pt x="0" y="2573"/>
                                  <a:pt x="0" y="2568"/>
                                </a:cubicBezTo>
                                <a:lnTo>
                                  <a:pt x="0" y="2552"/>
                                </a:lnTo>
                                <a:cubicBezTo>
                                  <a:pt x="0" y="2548"/>
                                  <a:pt x="3" y="2544"/>
                                  <a:pt x="8" y="2544"/>
                                </a:cubicBezTo>
                                <a:cubicBezTo>
                                  <a:pt x="12" y="2544"/>
                                  <a:pt x="16" y="2548"/>
                                  <a:pt x="16" y="2552"/>
                                </a:cubicBezTo>
                                <a:close/>
                                <a:moveTo>
                                  <a:pt x="16" y="2600"/>
                                </a:moveTo>
                                <a:lnTo>
                                  <a:pt x="16" y="2616"/>
                                </a:lnTo>
                                <a:cubicBezTo>
                                  <a:pt x="16" y="2621"/>
                                  <a:pt x="12" y="2624"/>
                                  <a:pt x="8" y="2624"/>
                                </a:cubicBezTo>
                                <a:cubicBezTo>
                                  <a:pt x="3" y="2624"/>
                                  <a:pt x="0" y="2621"/>
                                  <a:pt x="0" y="2616"/>
                                </a:cubicBezTo>
                                <a:lnTo>
                                  <a:pt x="0" y="2600"/>
                                </a:lnTo>
                                <a:cubicBezTo>
                                  <a:pt x="0" y="2596"/>
                                  <a:pt x="3" y="2592"/>
                                  <a:pt x="8" y="2592"/>
                                </a:cubicBezTo>
                                <a:cubicBezTo>
                                  <a:pt x="12" y="2592"/>
                                  <a:pt x="16" y="2596"/>
                                  <a:pt x="16" y="2600"/>
                                </a:cubicBezTo>
                                <a:close/>
                                <a:moveTo>
                                  <a:pt x="16" y="2648"/>
                                </a:moveTo>
                                <a:lnTo>
                                  <a:pt x="16" y="2664"/>
                                </a:lnTo>
                                <a:cubicBezTo>
                                  <a:pt x="16" y="2669"/>
                                  <a:pt x="12" y="2672"/>
                                  <a:pt x="8" y="2672"/>
                                </a:cubicBezTo>
                                <a:cubicBezTo>
                                  <a:pt x="3" y="2672"/>
                                  <a:pt x="0" y="2669"/>
                                  <a:pt x="0" y="2664"/>
                                </a:cubicBezTo>
                                <a:lnTo>
                                  <a:pt x="0" y="2648"/>
                                </a:lnTo>
                                <a:cubicBezTo>
                                  <a:pt x="0" y="2644"/>
                                  <a:pt x="3" y="2640"/>
                                  <a:pt x="8" y="2640"/>
                                </a:cubicBezTo>
                                <a:cubicBezTo>
                                  <a:pt x="12" y="2640"/>
                                  <a:pt x="16" y="2644"/>
                                  <a:pt x="16" y="2648"/>
                                </a:cubicBezTo>
                                <a:close/>
                                <a:moveTo>
                                  <a:pt x="16" y="2696"/>
                                </a:moveTo>
                                <a:lnTo>
                                  <a:pt x="16" y="2712"/>
                                </a:lnTo>
                                <a:cubicBezTo>
                                  <a:pt x="16" y="2717"/>
                                  <a:pt x="12" y="2720"/>
                                  <a:pt x="8" y="2720"/>
                                </a:cubicBezTo>
                                <a:cubicBezTo>
                                  <a:pt x="3" y="2720"/>
                                  <a:pt x="0" y="2717"/>
                                  <a:pt x="0" y="2712"/>
                                </a:cubicBezTo>
                                <a:lnTo>
                                  <a:pt x="0" y="2696"/>
                                </a:lnTo>
                                <a:cubicBezTo>
                                  <a:pt x="0" y="2692"/>
                                  <a:pt x="3" y="2688"/>
                                  <a:pt x="8" y="2688"/>
                                </a:cubicBezTo>
                                <a:cubicBezTo>
                                  <a:pt x="12" y="2688"/>
                                  <a:pt x="16" y="2692"/>
                                  <a:pt x="16" y="2696"/>
                                </a:cubicBezTo>
                                <a:close/>
                                <a:moveTo>
                                  <a:pt x="16" y="2744"/>
                                </a:moveTo>
                                <a:lnTo>
                                  <a:pt x="16" y="2760"/>
                                </a:lnTo>
                                <a:cubicBezTo>
                                  <a:pt x="16" y="2765"/>
                                  <a:pt x="12" y="2768"/>
                                  <a:pt x="8" y="2768"/>
                                </a:cubicBezTo>
                                <a:cubicBezTo>
                                  <a:pt x="3" y="2768"/>
                                  <a:pt x="0" y="2765"/>
                                  <a:pt x="0" y="2760"/>
                                </a:cubicBezTo>
                                <a:lnTo>
                                  <a:pt x="0" y="2744"/>
                                </a:lnTo>
                                <a:cubicBezTo>
                                  <a:pt x="0" y="2740"/>
                                  <a:pt x="3" y="2736"/>
                                  <a:pt x="8" y="2736"/>
                                </a:cubicBezTo>
                                <a:cubicBezTo>
                                  <a:pt x="12" y="2736"/>
                                  <a:pt x="16" y="2740"/>
                                  <a:pt x="16" y="2744"/>
                                </a:cubicBezTo>
                                <a:close/>
                                <a:moveTo>
                                  <a:pt x="16" y="2792"/>
                                </a:moveTo>
                                <a:lnTo>
                                  <a:pt x="16" y="2808"/>
                                </a:lnTo>
                                <a:cubicBezTo>
                                  <a:pt x="16" y="2813"/>
                                  <a:pt x="12" y="2816"/>
                                  <a:pt x="8" y="2816"/>
                                </a:cubicBezTo>
                                <a:cubicBezTo>
                                  <a:pt x="3" y="2816"/>
                                  <a:pt x="0" y="2813"/>
                                  <a:pt x="0" y="2808"/>
                                </a:cubicBezTo>
                                <a:lnTo>
                                  <a:pt x="0" y="2792"/>
                                </a:lnTo>
                                <a:cubicBezTo>
                                  <a:pt x="0" y="2788"/>
                                  <a:pt x="3" y="2784"/>
                                  <a:pt x="8" y="2784"/>
                                </a:cubicBezTo>
                                <a:cubicBezTo>
                                  <a:pt x="12" y="2784"/>
                                  <a:pt x="16" y="2788"/>
                                  <a:pt x="16" y="2792"/>
                                </a:cubicBezTo>
                                <a:close/>
                                <a:moveTo>
                                  <a:pt x="16" y="2840"/>
                                </a:moveTo>
                                <a:lnTo>
                                  <a:pt x="16" y="2856"/>
                                </a:lnTo>
                                <a:cubicBezTo>
                                  <a:pt x="16" y="2861"/>
                                  <a:pt x="12" y="2864"/>
                                  <a:pt x="8" y="2864"/>
                                </a:cubicBezTo>
                                <a:cubicBezTo>
                                  <a:pt x="3" y="2864"/>
                                  <a:pt x="0" y="2861"/>
                                  <a:pt x="0" y="2856"/>
                                </a:cubicBezTo>
                                <a:lnTo>
                                  <a:pt x="0" y="2840"/>
                                </a:lnTo>
                                <a:cubicBezTo>
                                  <a:pt x="0" y="2836"/>
                                  <a:pt x="3" y="2832"/>
                                  <a:pt x="8" y="2832"/>
                                </a:cubicBezTo>
                                <a:cubicBezTo>
                                  <a:pt x="12" y="2832"/>
                                  <a:pt x="16" y="2836"/>
                                  <a:pt x="16" y="2840"/>
                                </a:cubicBezTo>
                                <a:close/>
                                <a:moveTo>
                                  <a:pt x="16" y="2888"/>
                                </a:moveTo>
                                <a:lnTo>
                                  <a:pt x="16" y="2904"/>
                                </a:lnTo>
                                <a:cubicBezTo>
                                  <a:pt x="16" y="2909"/>
                                  <a:pt x="12" y="2912"/>
                                  <a:pt x="8" y="2912"/>
                                </a:cubicBezTo>
                                <a:cubicBezTo>
                                  <a:pt x="3" y="2912"/>
                                  <a:pt x="0" y="2909"/>
                                  <a:pt x="0" y="2904"/>
                                </a:cubicBezTo>
                                <a:lnTo>
                                  <a:pt x="0" y="2888"/>
                                </a:lnTo>
                                <a:cubicBezTo>
                                  <a:pt x="0" y="2884"/>
                                  <a:pt x="3" y="2880"/>
                                  <a:pt x="8" y="2880"/>
                                </a:cubicBezTo>
                                <a:cubicBezTo>
                                  <a:pt x="12" y="2880"/>
                                  <a:pt x="16" y="2884"/>
                                  <a:pt x="16" y="2888"/>
                                </a:cubicBezTo>
                                <a:close/>
                                <a:moveTo>
                                  <a:pt x="16" y="2936"/>
                                </a:moveTo>
                                <a:lnTo>
                                  <a:pt x="16" y="2952"/>
                                </a:lnTo>
                                <a:cubicBezTo>
                                  <a:pt x="16" y="2957"/>
                                  <a:pt x="12" y="2960"/>
                                  <a:pt x="8" y="2960"/>
                                </a:cubicBezTo>
                                <a:cubicBezTo>
                                  <a:pt x="3" y="2960"/>
                                  <a:pt x="0" y="2957"/>
                                  <a:pt x="0" y="2952"/>
                                </a:cubicBezTo>
                                <a:lnTo>
                                  <a:pt x="0" y="2936"/>
                                </a:lnTo>
                                <a:cubicBezTo>
                                  <a:pt x="0" y="2932"/>
                                  <a:pt x="3" y="2928"/>
                                  <a:pt x="8" y="2928"/>
                                </a:cubicBezTo>
                                <a:cubicBezTo>
                                  <a:pt x="12" y="2928"/>
                                  <a:pt x="16" y="2932"/>
                                  <a:pt x="16" y="2936"/>
                                </a:cubicBezTo>
                                <a:close/>
                                <a:moveTo>
                                  <a:pt x="16" y="2984"/>
                                </a:moveTo>
                                <a:lnTo>
                                  <a:pt x="16" y="3000"/>
                                </a:lnTo>
                                <a:cubicBezTo>
                                  <a:pt x="16" y="3005"/>
                                  <a:pt x="12" y="3008"/>
                                  <a:pt x="8" y="3008"/>
                                </a:cubicBezTo>
                                <a:cubicBezTo>
                                  <a:pt x="3" y="3008"/>
                                  <a:pt x="0" y="3005"/>
                                  <a:pt x="0" y="3000"/>
                                </a:cubicBezTo>
                                <a:lnTo>
                                  <a:pt x="0" y="2984"/>
                                </a:lnTo>
                                <a:cubicBezTo>
                                  <a:pt x="0" y="2980"/>
                                  <a:pt x="3" y="2976"/>
                                  <a:pt x="8" y="2976"/>
                                </a:cubicBezTo>
                                <a:cubicBezTo>
                                  <a:pt x="12" y="2976"/>
                                  <a:pt x="16" y="2980"/>
                                  <a:pt x="16" y="2984"/>
                                </a:cubicBezTo>
                                <a:close/>
                                <a:moveTo>
                                  <a:pt x="16" y="3032"/>
                                </a:moveTo>
                                <a:lnTo>
                                  <a:pt x="16" y="3048"/>
                                </a:lnTo>
                                <a:cubicBezTo>
                                  <a:pt x="16" y="3053"/>
                                  <a:pt x="12" y="3056"/>
                                  <a:pt x="8" y="3056"/>
                                </a:cubicBezTo>
                                <a:cubicBezTo>
                                  <a:pt x="3" y="3056"/>
                                  <a:pt x="0" y="3053"/>
                                  <a:pt x="0" y="3048"/>
                                </a:cubicBezTo>
                                <a:lnTo>
                                  <a:pt x="0" y="3032"/>
                                </a:lnTo>
                                <a:cubicBezTo>
                                  <a:pt x="0" y="3028"/>
                                  <a:pt x="3" y="3024"/>
                                  <a:pt x="8" y="3024"/>
                                </a:cubicBezTo>
                                <a:cubicBezTo>
                                  <a:pt x="12" y="3024"/>
                                  <a:pt x="16" y="3028"/>
                                  <a:pt x="16" y="3032"/>
                                </a:cubicBezTo>
                                <a:close/>
                                <a:moveTo>
                                  <a:pt x="16" y="3080"/>
                                </a:moveTo>
                                <a:lnTo>
                                  <a:pt x="16" y="3096"/>
                                </a:lnTo>
                                <a:cubicBezTo>
                                  <a:pt x="16" y="3101"/>
                                  <a:pt x="12" y="3104"/>
                                  <a:pt x="8" y="3104"/>
                                </a:cubicBezTo>
                                <a:cubicBezTo>
                                  <a:pt x="3" y="3104"/>
                                  <a:pt x="0" y="3101"/>
                                  <a:pt x="0" y="3096"/>
                                </a:cubicBezTo>
                                <a:lnTo>
                                  <a:pt x="0" y="3080"/>
                                </a:lnTo>
                                <a:cubicBezTo>
                                  <a:pt x="0" y="3076"/>
                                  <a:pt x="3" y="3072"/>
                                  <a:pt x="8" y="3072"/>
                                </a:cubicBezTo>
                                <a:cubicBezTo>
                                  <a:pt x="12" y="3072"/>
                                  <a:pt x="16" y="3076"/>
                                  <a:pt x="16" y="3080"/>
                                </a:cubicBezTo>
                                <a:close/>
                                <a:moveTo>
                                  <a:pt x="16" y="3128"/>
                                </a:moveTo>
                                <a:lnTo>
                                  <a:pt x="16" y="3144"/>
                                </a:lnTo>
                                <a:cubicBezTo>
                                  <a:pt x="16" y="3149"/>
                                  <a:pt x="12" y="3152"/>
                                  <a:pt x="8" y="3152"/>
                                </a:cubicBezTo>
                                <a:cubicBezTo>
                                  <a:pt x="3" y="3152"/>
                                  <a:pt x="0" y="3149"/>
                                  <a:pt x="0" y="3144"/>
                                </a:cubicBezTo>
                                <a:lnTo>
                                  <a:pt x="0" y="3128"/>
                                </a:lnTo>
                                <a:cubicBezTo>
                                  <a:pt x="0" y="3124"/>
                                  <a:pt x="3" y="3120"/>
                                  <a:pt x="8" y="3120"/>
                                </a:cubicBezTo>
                                <a:cubicBezTo>
                                  <a:pt x="12" y="3120"/>
                                  <a:pt x="16" y="3124"/>
                                  <a:pt x="16" y="3128"/>
                                </a:cubicBezTo>
                                <a:close/>
                                <a:moveTo>
                                  <a:pt x="16" y="3176"/>
                                </a:moveTo>
                                <a:lnTo>
                                  <a:pt x="16" y="3192"/>
                                </a:lnTo>
                                <a:cubicBezTo>
                                  <a:pt x="16" y="3197"/>
                                  <a:pt x="12" y="3200"/>
                                  <a:pt x="8" y="3200"/>
                                </a:cubicBezTo>
                                <a:cubicBezTo>
                                  <a:pt x="3" y="3200"/>
                                  <a:pt x="0" y="3197"/>
                                  <a:pt x="0" y="3192"/>
                                </a:cubicBezTo>
                                <a:lnTo>
                                  <a:pt x="0" y="3176"/>
                                </a:lnTo>
                                <a:cubicBezTo>
                                  <a:pt x="0" y="3172"/>
                                  <a:pt x="3" y="3168"/>
                                  <a:pt x="8" y="3168"/>
                                </a:cubicBezTo>
                                <a:cubicBezTo>
                                  <a:pt x="12" y="3168"/>
                                  <a:pt x="16" y="3172"/>
                                  <a:pt x="16" y="3176"/>
                                </a:cubicBezTo>
                                <a:close/>
                                <a:moveTo>
                                  <a:pt x="16" y="3224"/>
                                </a:moveTo>
                                <a:lnTo>
                                  <a:pt x="16" y="3240"/>
                                </a:lnTo>
                                <a:cubicBezTo>
                                  <a:pt x="16" y="3245"/>
                                  <a:pt x="12" y="3248"/>
                                  <a:pt x="8" y="3248"/>
                                </a:cubicBezTo>
                                <a:cubicBezTo>
                                  <a:pt x="3" y="3248"/>
                                  <a:pt x="0" y="3245"/>
                                  <a:pt x="0" y="3240"/>
                                </a:cubicBezTo>
                                <a:lnTo>
                                  <a:pt x="0" y="3224"/>
                                </a:lnTo>
                                <a:cubicBezTo>
                                  <a:pt x="0" y="3220"/>
                                  <a:pt x="3" y="3216"/>
                                  <a:pt x="8" y="3216"/>
                                </a:cubicBezTo>
                                <a:cubicBezTo>
                                  <a:pt x="12" y="3216"/>
                                  <a:pt x="16" y="3220"/>
                                  <a:pt x="16" y="3224"/>
                                </a:cubicBezTo>
                                <a:close/>
                                <a:moveTo>
                                  <a:pt x="16" y="3272"/>
                                </a:moveTo>
                                <a:lnTo>
                                  <a:pt x="16" y="3288"/>
                                </a:lnTo>
                                <a:cubicBezTo>
                                  <a:pt x="16" y="3293"/>
                                  <a:pt x="12" y="3296"/>
                                  <a:pt x="8" y="3296"/>
                                </a:cubicBezTo>
                                <a:cubicBezTo>
                                  <a:pt x="3" y="3296"/>
                                  <a:pt x="0" y="3293"/>
                                  <a:pt x="0" y="3288"/>
                                </a:cubicBezTo>
                                <a:lnTo>
                                  <a:pt x="0" y="3272"/>
                                </a:lnTo>
                                <a:cubicBezTo>
                                  <a:pt x="0" y="3268"/>
                                  <a:pt x="3" y="3264"/>
                                  <a:pt x="8" y="3264"/>
                                </a:cubicBezTo>
                                <a:cubicBezTo>
                                  <a:pt x="12" y="3264"/>
                                  <a:pt x="16" y="3268"/>
                                  <a:pt x="16" y="3272"/>
                                </a:cubicBezTo>
                                <a:close/>
                                <a:moveTo>
                                  <a:pt x="16" y="3320"/>
                                </a:moveTo>
                                <a:lnTo>
                                  <a:pt x="16" y="3336"/>
                                </a:lnTo>
                                <a:cubicBezTo>
                                  <a:pt x="16" y="3341"/>
                                  <a:pt x="12" y="3344"/>
                                  <a:pt x="8" y="3344"/>
                                </a:cubicBezTo>
                                <a:cubicBezTo>
                                  <a:pt x="3" y="3344"/>
                                  <a:pt x="0" y="3341"/>
                                  <a:pt x="0" y="3336"/>
                                </a:cubicBezTo>
                                <a:lnTo>
                                  <a:pt x="0" y="3320"/>
                                </a:lnTo>
                                <a:cubicBezTo>
                                  <a:pt x="0" y="3316"/>
                                  <a:pt x="3" y="3312"/>
                                  <a:pt x="8" y="3312"/>
                                </a:cubicBezTo>
                                <a:cubicBezTo>
                                  <a:pt x="12" y="3312"/>
                                  <a:pt x="16" y="3316"/>
                                  <a:pt x="16" y="3320"/>
                                </a:cubicBezTo>
                                <a:close/>
                                <a:moveTo>
                                  <a:pt x="16" y="3368"/>
                                </a:moveTo>
                                <a:lnTo>
                                  <a:pt x="16" y="3384"/>
                                </a:lnTo>
                                <a:cubicBezTo>
                                  <a:pt x="16" y="3389"/>
                                  <a:pt x="12" y="3392"/>
                                  <a:pt x="8" y="3392"/>
                                </a:cubicBezTo>
                                <a:cubicBezTo>
                                  <a:pt x="3" y="3392"/>
                                  <a:pt x="0" y="3389"/>
                                  <a:pt x="0" y="3384"/>
                                </a:cubicBezTo>
                                <a:lnTo>
                                  <a:pt x="0" y="3368"/>
                                </a:lnTo>
                                <a:cubicBezTo>
                                  <a:pt x="0" y="3364"/>
                                  <a:pt x="3" y="3360"/>
                                  <a:pt x="8" y="3360"/>
                                </a:cubicBezTo>
                                <a:cubicBezTo>
                                  <a:pt x="12" y="3360"/>
                                  <a:pt x="16" y="3364"/>
                                  <a:pt x="16" y="3368"/>
                                </a:cubicBezTo>
                                <a:close/>
                                <a:moveTo>
                                  <a:pt x="16" y="3416"/>
                                </a:moveTo>
                                <a:lnTo>
                                  <a:pt x="16" y="3432"/>
                                </a:lnTo>
                                <a:cubicBezTo>
                                  <a:pt x="16" y="3437"/>
                                  <a:pt x="12" y="3440"/>
                                  <a:pt x="8" y="3440"/>
                                </a:cubicBezTo>
                                <a:cubicBezTo>
                                  <a:pt x="3" y="3440"/>
                                  <a:pt x="0" y="3437"/>
                                  <a:pt x="0" y="3432"/>
                                </a:cubicBezTo>
                                <a:lnTo>
                                  <a:pt x="0" y="3416"/>
                                </a:lnTo>
                                <a:cubicBezTo>
                                  <a:pt x="0" y="3412"/>
                                  <a:pt x="3" y="3408"/>
                                  <a:pt x="8" y="3408"/>
                                </a:cubicBezTo>
                                <a:cubicBezTo>
                                  <a:pt x="12" y="3408"/>
                                  <a:pt x="16" y="3412"/>
                                  <a:pt x="16" y="3416"/>
                                </a:cubicBezTo>
                                <a:close/>
                                <a:moveTo>
                                  <a:pt x="16" y="3464"/>
                                </a:moveTo>
                                <a:lnTo>
                                  <a:pt x="16" y="3480"/>
                                </a:lnTo>
                                <a:cubicBezTo>
                                  <a:pt x="16" y="3485"/>
                                  <a:pt x="12" y="3488"/>
                                  <a:pt x="8" y="3488"/>
                                </a:cubicBezTo>
                                <a:cubicBezTo>
                                  <a:pt x="3" y="3488"/>
                                  <a:pt x="0" y="3485"/>
                                  <a:pt x="0" y="3480"/>
                                </a:cubicBezTo>
                                <a:lnTo>
                                  <a:pt x="0" y="3464"/>
                                </a:lnTo>
                                <a:cubicBezTo>
                                  <a:pt x="0" y="3460"/>
                                  <a:pt x="3" y="3456"/>
                                  <a:pt x="8" y="3456"/>
                                </a:cubicBezTo>
                                <a:cubicBezTo>
                                  <a:pt x="12" y="3456"/>
                                  <a:pt x="16" y="3460"/>
                                  <a:pt x="16" y="3464"/>
                                </a:cubicBezTo>
                                <a:close/>
                                <a:moveTo>
                                  <a:pt x="16" y="3512"/>
                                </a:moveTo>
                                <a:lnTo>
                                  <a:pt x="16" y="3528"/>
                                </a:lnTo>
                                <a:cubicBezTo>
                                  <a:pt x="16" y="3533"/>
                                  <a:pt x="12" y="3536"/>
                                  <a:pt x="8" y="3536"/>
                                </a:cubicBezTo>
                                <a:cubicBezTo>
                                  <a:pt x="3" y="3536"/>
                                  <a:pt x="0" y="3533"/>
                                  <a:pt x="0" y="3528"/>
                                </a:cubicBezTo>
                                <a:lnTo>
                                  <a:pt x="0" y="3512"/>
                                </a:lnTo>
                                <a:cubicBezTo>
                                  <a:pt x="0" y="3508"/>
                                  <a:pt x="3" y="3504"/>
                                  <a:pt x="8" y="3504"/>
                                </a:cubicBezTo>
                                <a:cubicBezTo>
                                  <a:pt x="12" y="3504"/>
                                  <a:pt x="16" y="3508"/>
                                  <a:pt x="16" y="3512"/>
                                </a:cubicBezTo>
                                <a:close/>
                                <a:moveTo>
                                  <a:pt x="16" y="3560"/>
                                </a:moveTo>
                                <a:lnTo>
                                  <a:pt x="16" y="3576"/>
                                </a:lnTo>
                                <a:cubicBezTo>
                                  <a:pt x="16" y="3581"/>
                                  <a:pt x="12" y="3584"/>
                                  <a:pt x="8" y="3584"/>
                                </a:cubicBezTo>
                                <a:cubicBezTo>
                                  <a:pt x="3" y="3584"/>
                                  <a:pt x="0" y="3581"/>
                                  <a:pt x="0" y="3576"/>
                                </a:cubicBezTo>
                                <a:lnTo>
                                  <a:pt x="0" y="3560"/>
                                </a:lnTo>
                                <a:cubicBezTo>
                                  <a:pt x="0" y="3556"/>
                                  <a:pt x="3" y="3552"/>
                                  <a:pt x="8" y="3552"/>
                                </a:cubicBezTo>
                                <a:cubicBezTo>
                                  <a:pt x="12" y="3552"/>
                                  <a:pt x="16" y="3556"/>
                                  <a:pt x="16" y="3560"/>
                                </a:cubicBezTo>
                                <a:close/>
                                <a:moveTo>
                                  <a:pt x="16" y="3608"/>
                                </a:moveTo>
                                <a:lnTo>
                                  <a:pt x="16" y="3624"/>
                                </a:lnTo>
                                <a:cubicBezTo>
                                  <a:pt x="16" y="3629"/>
                                  <a:pt x="12" y="3632"/>
                                  <a:pt x="8" y="3632"/>
                                </a:cubicBezTo>
                                <a:cubicBezTo>
                                  <a:pt x="3" y="3632"/>
                                  <a:pt x="0" y="3629"/>
                                  <a:pt x="0" y="3624"/>
                                </a:cubicBezTo>
                                <a:lnTo>
                                  <a:pt x="0" y="3608"/>
                                </a:lnTo>
                                <a:cubicBezTo>
                                  <a:pt x="0" y="3604"/>
                                  <a:pt x="3" y="3600"/>
                                  <a:pt x="8" y="3600"/>
                                </a:cubicBezTo>
                                <a:cubicBezTo>
                                  <a:pt x="12" y="3600"/>
                                  <a:pt x="16" y="3604"/>
                                  <a:pt x="16" y="3608"/>
                                </a:cubicBezTo>
                                <a:close/>
                                <a:moveTo>
                                  <a:pt x="16" y="3656"/>
                                </a:moveTo>
                                <a:lnTo>
                                  <a:pt x="16" y="3672"/>
                                </a:lnTo>
                                <a:cubicBezTo>
                                  <a:pt x="16" y="3677"/>
                                  <a:pt x="12" y="3680"/>
                                  <a:pt x="8" y="3680"/>
                                </a:cubicBezTo>
                                <a:cubicBezTo>
                                  <a:pt x="3" y="3680"/>
                                  <a:pt x="0" y="3677"/>
                                  <a:pt x="0" y="3672"/>
                                </a:cubicBezTo>
                                <a:lnTo>
                                  <a:pt x="0" y="3656"/>
                                </a:lnTo>
                                <a:cubicBezTo>
                                  <a:pt x="0" y="3652"/>
                                  <a:pt x="3" y="3648"/>
                                  <a:pt x="8" y="3648"/>
                                </a:cubicBezTo>
                                <a:cubicBezTo>
                                  <a:pt x="12" y="3648"/>
                                  <a:pt x="16" y="3652"/>
                                  <a:pt x="16" y="3656"/>
                                </a:cubicBezTo>
                                <a:close/>
                                <a:moveTo>
                                  <a:pt x="16" y="3704"/>
                                </a:moveTo>
                                <a:lnTo>
                                  <a:pt x="16" y="3720"/>
                                </a:lnTo>
                                <a:cubicBezTo>
                                  <a:pt x="16" y="3725"/>
                                  <a:pt x="12" y="3728"/>
                                  <a:pt x="8" y="3728"/>
                                </a:cubicBezTo>
                                <a:cubicBezTo>
                                  <a:pt x="3" y="3728"/>
                                  <a:pt x="0" y="3725"/>
                                  <a:pt x="0" y="3720"/>
                                </a:cubicBezTo>
                                <a:lnTo>
                                  <a:pt x="0" y="3704"/>
                                </a:lnTo>
                                <a:cubicBezTo>
                                  <a:pt x="0" y="3700"/>
                                  <a:pt x="3" y="3696"/>
                                  <a:pt x="8" y="3696"/>
                                </a:cubicBezTo>
                                <a:cubicBezTo>
                                  <a:pt x="12" y="3696"/>
                                  <a:pt x="16" y="3700"/>
                                  <a:pt x="16" y="3704"/>
                                </a:cubicBezTo>
                                <a:close/>
                                <a:moveTo>
                                  <a:pt x="16" y="3752"/>
                                </a:moveTo>
                                <a:lnTo>
                                  <a:pt x="16" y="3768"/>
                                </a:lnTo>
                                <a:cubicBezTo>
                                  <a:pt x="16" y="3773"/>
                                  <a:pt x="12" y="3776"/>
                                  <a:pt x="8" y="3776"/>
                                </a:cubicBezTo>
                                <a:cubicBezTo>
                                  <a:pt x="3" y="3776"/>
                                  <a:pt x="0" y="3773"/>
                                  <a:pt x="0" y="3768"/>
                                </a:cubicBezTo>
                                <a:lnTo>
                                  <a:pt x="0" y="3752"/>
                                </a:lnTo>
                                <a:cubicBezTo>
                                  <a:pt x="0" y="3748"/>
                                  <a:pt x="3" y="3744"/>
                                  <a:pt x="8" y="3744"/>
                                </a:cubicBezTo>
                                <a:cubicBezTo>
                                  <a:pt x="12" y="3744"/>
                                  <a:pt x="16" y="3748"/>
                                  <a:pt x="16" y="3752"/>
                                </a:cubicBezTo>
                                <a:close/>
                                <a:moveTo>
                                  <a:pt x="16" y="3800"/>
                                </a:moveTo>
                                <a:lnTo>
                                  <a:pt x="16" y="3816"/>
                                </a:lnTo>
                                <a:cubicBezTo>
                                  <a:pt x="16" y="3821"/>
                                  <a:pt x="12" y="3824"/>
                                  <a:pt x="8" y="3824"/>
                                </a:cubicBezTo>
                                <a:cubicBezTo>
                                  <a:pt x="3" y="3824"/>
                                  <a:pt x="0" y="3821"/>
                                  <a:pt x="0" y="3816"/>
                                </a:cubicBezTo>
                                <a:lnTo>
                                  <a:pt x="0" y="3800"/>
                                </a:lnTo>
                                <a:cubicBezTo>
                                  <a:pt x="0" y="3796"/>
                                  <a:pt x="3" y="3792"/>
                                  <a:pt x="8" y="3792"/>
                                </a:cubicBezTo>
                                <a:cubicBezTo>
                                  <a:pt x="12" y="3792"/>
                                  <a:pt x="16" y="3796"/>
                                  <a:pt x="16" y="3800"/>
                                </a:cubicBezTo>
                                <a:close/>
                                <a:moveTo>
                                  <a:pt x="16" y="3848"/>
                                </a:moveTo>
                                <a:lnTo>
                                  <a:pt x="16" y="3864"/>
                                </a:lnTo>
                                <a:cubicBezTo>
                                  <a:pt x="16" y="3869"/>
                                  <a:pt x="12" y="3872"/>
                                  <a:pt x="8" y="3872"/>
                                </a:cubicBezTo>
                                <a:cubicBezTo>
                                  <a:pt x="3" y="3872"/>
                                  <a:pt x="0" y="3869"/>
                                  <a:pt x="0" y="3864"/>
                                </a:cubicBezTo>
                                <a:lnTo>
                                  <a:pt x="0" y="3848"/>
                                </a:lnTo>
                                <a:cubicBezTo>
                                  <a:pt x="0" y="3844"/>
                                  <a:pt x="3" y="3840"/>
                                  <a:pt x="8" y="3840"/>
                                </a:cubicBezTo>
                                <a:cubicBezTo>
                                  <a:pt x="12" y="3840"/>
                                  <a:pt x="16" y="3844"/>
                                  <a:pt x="16" y="3848"/>
                                </a:cubicBezTo>
                                <a:close/>
                                <a:moveTo>
                                  <a:pt x="16" y="3896"/>
                                </a:moveTo>
                                <a:lnTo>
                                  <a:pt x="16" y="3912"/>
                                </a:lnTo>
                                <a:cubicBezTo>
                                  <a:pt x="16" y="3917"/>
                                  <a:pt x="12" y="3920"/>
                                  <a:pt x="8" y="3920"/>
                                </a:cubicBezTo>
                                <a:cubicBezTo>
                                  <a:pt x="3" y="3920"/>
                                  <a:pt x="0" y="3917"/>
                                  <a:pt x="0" y="3912"/>
                                </a:cubicBezTo>
                                <a:lnTo>
                                  <a:pt x="0" y="3896"/>
                                </a:lnTo>
                                <a:cubicBezTo>
                                  <a:pt x="0" y="3892"/>
                                  <a:pt x="3" y="3888"/>
                                  <a:pt x="8" y="3888"/>
                                </a:cubicBezTo>
                                <a:cubicBezTo>
                                  <a:pt x="12" y="3888"/>
                                  <a:pt x="16" y="3892"/>
                                  <a:pt x="16" y="3896"/>
                                </a:cubicBezTo>
                                <a:close/>
                                <a:moveTo>
                                  <a:pt x="16" y="3944"/>
                                </a:moveTo>
                                <a:lnTo>
                                  <a:pt x="16" y="3960"/>
                                </a:lnTo>
                                <a:cubicBezTo>
                                  <a:pt x="16" y="3965"/>
                                  <a:pt x="12" y="3968"/>
                                  <a:pt x="8" y="3968"/>
                                </a:cubicBezTo>
                                <a:cubicBezTo>
                                  <a:pt x="3" y="3968"/>
                                  <a:pt x="0" y="3965"/>
                                  <a:pt x="0" y="3960"/>
                                </a:cubicBezTo>
                                <a:lnTo>
                                  <a:pt x="0" y="3944"/>
                                </a:lnTo>
                                <a:cubicBezTo>
                                  <a:pt x="0" y="3940"/>
                                  <a:pt x="3" y="3936"/>
                                  <a:pt x="8" y="3936"/>
                                </a:cubicBezTo>
                                <a:cubicBezTo>
                                  <a:pt x="12" y="3936"/>
                                  <a:pt x="16" y="3940"/>
                                  <a:pt x="16" y="3944"/>
                                </a:cubicBezTo>
                                <a:close/>
                                <a:moveTo>
                                  <a:pt x="16" y="3992"/>
                                </a:moveTo>
                                <a:lnTo>
                                  <a:pt x="16" y="4008"/>
                                </a:lnTo>
                                <a:cubicBezTo>
                                  <a:pt x="16" y="4013"/>
                                  <a:pt x="12" y="4016"/>
                                  <a:pt x="8" y="4016"/>
                                </a:cubicBezTo>
                                <a:cubicBezTo>
                                  <a:pt x="3" y="4016"/>
                                  <a:pt x="0" y="4013"/>
                                  <a:pt x="0" y="4008"/>
                                </a:cubicBezTo>
                                <a:lnTo>
                                  <a:pt x="0" y="3992"/>
                                </a:lnTo>
                                <a:cubicBezTo>
                                  <a:pt x="0" y="3988"/>
                                  <a:pt x="3" y="3984"/>
                                  <a:pt x="8" y="3984"/>
                                </a:cubicBezTo>
                                <a:cubicBezTo>
                                  <a:pt x="12" y="3984"/>
                                  <a:pt x="16" y="3988"/>
                                  <a:pt x="16" y="3992"/>
                                </a:cubicBezTo>
                                <a:close/>
                                <a:moveTo>
                                  <a:pt x="16" y="4040"/>
                                </a:moveTo>
                                <a:lnTo>
                                  <a:pt x="16" y="4056"/>
                                </a:lnTo>
                                <a:cubicBezTo>
                                  <a:pt x="16" y="4061"/>
                                  <a:pt x="12" y="4064"/>
                                  <a:pt x="8" y="4064"/>
                                </a:cubicBezTo>
                                <a:cubicBezTo>
                                  <a:pt x="3" y="4064"/>
                                  <a:pt x="0" y="4061"/>
                                  <a:pt x="0" y="4056"/>
                                </a:cubicBezTo>
                                <a:lnTo>
                                  <a:pt x="0" y="4040"/>
                                </a:lnTo>
                                <a:cubicBezTo>
                                  <a:pt x="0" y="4036"/>
                                  <a:pt x="3" y="4032"/>
                                  <a:pt x="8" y="4032"/>
                                </a:cubicBezTo>
                                <a:cubicBezTo>
                                  <a:pt x="12" y="4032"/>
                                  <a:pt x="16" y="4036"/>
                                  <a:pt x="16" y="4040"/>
                                </a:cubicBezTo>
                                <a:close/>
                                <a:moveTo>
                                  <a:pt x="16" y="4088"/>
                                </a:moveTo>
                                <a:lnTo>
                                  <a:pt x="16" y="4104"/>
                                </a:lnTo>
                                <a:cubicBezTo>
                                  <a:pt x="16" y="4109"/>
                                  <a:pt x="12" y="4112"/>
                                  <a:pt x="8" y="4112"/>
                                </a:cubicBezTo>
                                <a:cubicBezTo>
                                  <a:pt x="3" y="4112"/>
                                  <a:pt x="0" y="4109"/>
                                  <a:pt x="0" y="4104"/>
                                </a:cubicBezTo>
                                <a:lnTo>
                                  <a:pt x="0" y="4088"/>
                                </a:lnTo>
                                <a:cubicBezTo>
                                  <a:pt x="0" y="4084"/>
                                  <a:pt x="3" y="4080"/>
                                  <a:pt x="8" y="4080"/>
                                </a:cubicBezTo>
                                <a:cubicBezTo>
                                  <a:pt x="12" y="4080"/>
                                  <a:pt x="16" y="4084"/>
                                  <a:pt x="16" y="4088"/>
                                </a:cubicBezTo>
                                <a:close/>
                                <a:moveTo>
                                  <a:pt x="16" y="4136"/>
                                </a:moveTo>
                                <a:lnTo>
                                  <a:pt x="16" y="4152"/>
                                </a:lnTo>
                                <a:cubicBezTo>
                                  <a:pt x="16" y="4157"/>
                                  <a:pt x="12" y="4160"/>
                                  <a:pt x="8" y="4160"/>
                                </a:cubicBezTo>
                                <a:cubicBezTo>
                                  <a:pt x="3" y="4160"/>
                                  <a:pt x="0" y="4157"/>
                                  <a:pt x="0" y="4152"/>
                                </a:cubicBezTo>
                                <a:lnTo>
                                  <a:pt x="0" y="4136"/>
                                </a:lnTo>
                                <a:cubicBezTo>
                                  <a:pt x="0" y="4132"/>
                                  <a:pt x="3" y="4128"/>
                                  <a:pt x="8" y="4128"/>
                                </a:cubicBezTo>
                                <a:cubicBezTo>
                                  <a:pt x="12" y="4128"/>
                                  <a:pt x="16" y="4132"/>
                                  <a:pt x="16" y="4136"/>
                                </a:cubicBezTo>
                                <a:close/>
                                <a:moveTo>
                                  <a:pt x="16" y="4184"/>
                                </a:moveTo>
                                <a:lnTo>
                                  <a:pt x="16" y="4200"/>
                                </a:lnTo>
                                <a:cubicBezTo>
                                  <a:pt x="16" y="4205"/>
                                  <a:pt x="12" y="4208"/>
                                  <a:pt x="8" y="4208"/>
                                </a:cubicBezTo>
                                <a:cubicBezTo>
                                  <a:pt x="3" y="4208"/>
                                  <a:pt x="0" y="4205"/>
                                  <a:pt x="0" y="4200"/>
                                </a:cubicBezTo>
                                <a:lnTo>
                                  <a:pt x="0" y="4184"/>
                                </a:lnTo>
                                <a:cubicBezTo>
                                  <a:pt x="0" y="4180"/>
                                  <a:pt x="3" y="4176"/>
                                  <a:pt x="8" y="4176"/>
                                </a:cubicBezTo>
                                <a:cubicBezTo>
                                  <a:pt x="12" y="4176"/>
                                  <a:pt x="16" y="4180"/>
                                  <a:pt x="16" y="4184"/>
                                </a:cubicBezTo>
                                <a:close/>
                                <a:moveTo>
                                  <a:pt x="16" y="4232"/>
                                </a:moveTo>
                                <a:lnTo>
                                  <a:pt x="16" y="4248"/>
                                </a:lnTo>
                                <a:cubicBezTo>
                                  <a:pt x="16" y="4253"/>
                                  <a:pt x="12" y="4256"/>
                                  <a:pt x="8" y="4256"/>
                                </a:cubicBezTo>
                                <a:cubicBezTo>
                                  <a:pt x="3" y="4256"/>
                                  <a:pt x="0" y="4253"/>
                                  <a:pt x="0" y="4248"/>
                                </a:cubicBezTo>
                                <a:lnTo>
                                  <a:pt x="0" y="4232"/>
                                </a:lnTo>
                                <a:cubicBezTo>
                                  <a:pt x="0" y="4228"/>
                                  <a:pt x="3" y="4224"/>
                                  <a:pt x="8" y="4224"/>
                                </a:cubicBezTo>
                                <a:cubicBezTo>
                                  <a:pt x="12" y="4224"/>
                                  <a:pt x="16" y="4228"/>
                                  <a:pt x="16" y="4232"/>
                                </a:cubicBezTo>
                                <a:close/>
                                <a:moveTo>
                                  <a:pt x="16" y="4280"/>
                                </a:moveTo>
                                <a:lnTo>
                                  <a:pt x="16" y="4296"/>
                                </a:lnTo>
                                <a:cubicBezTo>
                                  <a:pt x="16" y="4301"/>
                                  <a:pt x="12" y="4304"/>
                                  <a:pt x="8" y="4304"/>
                                </a:cubicBezTo>
                                <a:cubicBezTo>
                                  <a:pt x="3" y="4304"/>
                                  <a:pt x="0" y="4301"/>
                                  <a:pt x="0" y="4296"/>
                                </a:cubicBezTo>
                                <a:lnTo>
                                  <a:pt x="0" y="4280"/>
                                </a:lnTo>
                                <a:cubicBezTo>
                                  <a:pt x="0" y="4276"/>
                                  <a:pt x="3" y="4272"/>
                                  <a:pt x="8" y="4272"/>
                                </a:cubicBezTo>
                                <a:cubicBezTo>
                                  <a:pt x="12" y="4272"/>
                                  <a:pt x="16" y="4276"/>
                                  <a:pt x="16" y="4280"/>
                                </a:cubicBezTo>
                                <a:close/>
                                <a:moveTo>
                                  <a:pt x="16" y="4328"/>
                                </a:moveTo>
                                <a:lnTo>
                                  <a:pt x="16" y="4344"/>
                                </a:lnTo>
                                <a:cubicBezTo>
                                  <a:pt x="16" y="4349"/>
                                  <a:pt x="12" y="4352"/>
                                  <a:pt x="8" y="4352"/>
                                </a:cubicBezTo>
                                <a:cubicBezTo>
                                  <a:pt x="3" y="4352"/>
                                  <a:pt x="0" y="4349"/>
                                  <a:pt x="0" y="4344"/>
                                </a:cubicBezTo>
                                <a:lnTo>
                                  <a:pt x="0" y="4328"/>
                                </a:lnTo>
                                <a:cubicBezTo>
                                  <a:pt x="0" y="4324"/>
                                  <a:pt x="3" y="4320"/>
                                  <a:pt x="8" y="4320"/>
                                </a:cubicBezTo>
                                <a:cubicBezTo>
                                  <a:pt x="12" y="4320"/>
                                  <a:pt x="16" y="4324"/>
                                  <a:pt x="16" y="4328"/>
                                </a:cubicBezTo>
                                <a:close/>
                                <a:moveTo>
                                  <a:pt x="16" y="4376"/>
                                </a:moveTo>
                                <a:lnTo>
                                  <a:pt x="16" y="4392"/>
                                </a:lnTo>
                                <a:cubicBezTo>
                                  <a:pt x="16" y="4397"/>
                                  <a:pt x="12" y="4400"/>
                                  <a:pt x="8" y="4400"/>
                                </a:cubicBezTo>
                                <a:cubicBezTo>
                                  <a:pt x="3" y="4400"/>
                                  <a:pt x="0" y="4397"/>
                                  <a:pt x="0" y="4392"/>
                                </a:cubicBezTo>
                                <a:lnTo>
                                  <a:pt x="0" y="4376"/>
                                </a:lnTo>
                                <a:cubicBezTo>
                                  <a:pt x="0" y="4372"/>
                                  <a:pt x="3" y="4368"/>
                                  <a:pt x="8" y="4368"/>
                                </a:cubicBezTo>
                                <a:cubicBezTo>
                                  <a:pt x="12" y="4368"/>
                                  <a:pt x="16" y="4372"/>
                                  <a:pt x="16" y="4376"/>
                                </a:cubicBezTo>
                                <a:close/>
                                <a:moveTo>
                                  <a:pt x="16" y="4424"/>
                                </a:moveTo>
                                <a:lnTo>
                                  <a:pt x="16" y="4440"/>
                                </a:lnTo>
                                <a:cubicBezTo>
                                  <a:pt x="16" y="4445"/>
                                  <a:pt x="12" y="4448"/>
                                  <a:pt x="8" y="4448"/>
                                </a:cubicBezTo>
                                <a:cubicBezTo>
                                  <a:pt x="3" y="4448"/>
                                  <a:pt x="0" y="4445"/>
                                  <a:pt x="0" y="4440"/>
                                </a:cubicBezTo>
                                <a:lnTo>
                                  <a:pt x="0" y="4424"/>
                                </a:lnTo>
                                <a:cubicBezTo>
                                  <a:pt x="0" y="4420"/>
                                  <a:pt x="3" y="4416"/>
                                  <a:pt x="8" y="4416"/>
                                </a:cubicBezTo>
                                <a:cubicBezTo>
                                  <a:pt x="12" y="4416"/>
                                  <a:pt x="16" y="4420"/>
                                  <a:pt x="16" y="4424"/>
                                </a:cubicBezTo>
                                <a:close/>
                                <a:moveTo>
                                  <a:pt x="16" y="4472"/>
                                </a:moveTo>
                                <a:lnTo>
                                  <a:pt x="16" y="4488"/>
                                </a:lnTo>
                                <a:cubicBezTo>
                                  <a:pt x="16" y="4493"/>
                                  <a:pt x="12" y="4496"/>
                                  <a:pt x="8" y="4496"/>
                                </a:cubicBezTo>
                                <a:cubicBezTo>
                                  <a:pt x="3" y="4496"/>
                                  <a:pt x="0" y="4493"/>
                                  <a:pt x="0" y="4488"/>
                                </a:cubicBezTo>
                                <a:lnTo>
                                  <a:pt x="0" y="4472"/>
                                </a:lnTo>
                                <a:cubicBezTo>
                                  <a:pt x="0" y="4468"/>
                                  <a:pt x="3" y="4464"/>
                                  <a:pt x="8" y="4464"/>
                                </a:cubicBezTo>
                                <a:cubicBezTo>
                                  <a:pt x="12" y="4464"/>
                                  <a:pt x="16" y="4468"/>
                                  <a:pt x="16" y="4472"/>
                                </a:cubicBezTo>
                                <a:close/>
                                <a:moveTo>
                                  <a:pt x="16" y="4520"/>
                                </a:moveTo>
                                <a:lnTo>
                                  <a:pt x="16" y="4536"/>
                                </a:lnTo>
                                <a:cubicBezTo>
                                  <a:pt x="16" y="4541"/>
                                  <a:pt x="12" y="4544"/>
                                  <a:pt x="8" y="4544"/>
                                </a:cubicBezTo>
                                <a:cubicBezTo>
                                  <a:pt x="3" y="4544"/>
                                  <a:pt x="0" y="4541"/>
                                  <a:pt x="0" y="4536"/>
                                </a:cubicBezTo>
                                <a:lnTo>
                                  <a:pt x="0" y="4520"/>
                                </a:lnTo>
                                <a:cubicBezTo>
                                  <a:pt x="0" y="4516"/>
                                  <a:pt x="3" y="4512"/>
                                  <a:pt x="8" y="4512"/>
                                </a:cubicBezTo>
                                <a:cubicBezTo>
                                  <a:pt x="12" y="4512"/>
                                  <a:pt x="16" y="4516"/>
                                  <a:pt x="16" y="4520"/>
                                </a:cubicBezTo>
                                <a:close/>
                                <a:moveTo>
                                  <a:pt x="16" y="4568"/>
                                </a:moveTo>
                                <a:lnTo>
                                  <a:pt x="16" y="4584"/>
                                </a:lnTo>
                                <a:cubicBezTo>
                                  <a:pt x="16" y="4589"/>
                                  <a:pt x="12" y="4592"/>
                                  <a:pt x="8" y="4592"/>
                                </a:cubicBezTo>
                                <a:cubicBezTo>
                                  <a:pt x="3" y="4592"/>
                                  <a:pt x="0" y="4589"/>
                                  <a:pt x="0" y="4584"/>
                                </a:cubicBezTo>
                                <a:lnTo>
                                  <a:pt x="0" y="4568"/>
                                </a:lnTo>
                                <a:cubicBezTo>
                                  <a:pt x="0" y="4564"/>
                                  <a:pt x="3" y="4560"/>
                                  <a:pt x="8" y="4560"/>
                                </a:cubicBezTo>
                                <a:cubicBezTo>
                                  <a:pt x="12" y="4560"/>
                                  <a:pt x="16" y="4564"/>
                                  <a:pt x="16" y="4568"/>
                                </a:cubicBezTo>
                                <a:close/>
                                <a:moveTo>
                                  <a:pt x="16" y="4616"/>
                                </a:moveTo>
                                <a:lnTo>
                                  <a:pt x="16" y="4632"/>
                                </a:lnTo>
                                <a:cubicBezTo>
                                  <a:pt x="16" y="4637"/>
                                  <a:pt x="12" y="4640"/>
                                  <a:pt x="8" y="4640"/>
                                </a:cubicBezTo>
                                <a:cubicBezTo>
                                  <a:pt x="3" y="4640"/>
                                  <a:pt x="0" y="4637"/>
                                  <a:pt x="0" y="4632"/>
                                </a:cubicBezTo>
                                <a:lnTo>
                                  <a:pt x="0" y="4616"/>
                                </a:lnTo>
                                <a:cubicBezTo>
                                  <a:pt x="0" y="4612"/>
                                  <a:pt x="3" y="4608"/>
                                  <a:pt x="8" y="4608"/>
                                </a:cubicBezTo>
                                <a:cubicBezTo>
                                  <a:pt x="12" y="4608"/>
                                  <a:pt x="16" y="4612"/>
                                  <a:pt x="16" y="4616"/>
                                </a:cubicBezTo>
                                <a:close/>
                                <a:moveTo>
                                  <a:pt x="16" y="4664"/>
                                </a:moveTo>
                                <a:lnTo>
                                  <a:pt x="16" y="4680"/>
                                </a:lnTo>
                                <a:cubicBezTo>
                                  <a:pt x="16" y="4685"/>
                                  <a:pt x="12" y="4688"/>
                                  <a:pt x="8" y="4688"/>
                                </a:cubicBezTo>
                                <a:cubicBezTo>
                                  <a:pt x="3" y="4688"/>
                                  <a:pt x="0" y="4685"/>
                                  <a:pt x="0" y="4680"/>
                                </a:cubicBezTo>
                                <a:lnTo>
                                  <a:pt x="0" y="4664"/>
                                </a:lnTo>
                                <a:cubicBezTo>
                                  <a:pt x="0" y="4660"/>
                                  <a:pt x="3" y="4656"/>
                                  <a:pt x="8" y="4656"/>
                                </a:cubicBezTo>
                                <a:cubicBezTo>
                                  <a:pt x="12" y="4656"/>
                                  <a:pt x="16" y="4660"/>
                                  <a:pt x="16" y="4664"/>
                                </a:cubicBezTo>
                                <a:close/>
                                <a:moveTo>
                                  <a:pt x="16" y="4712"/>
                                </a:moveTo>
                                <a:lnTo>
                                  <a:pt x="16" y="4728"/>
                                </a:lnTo>
                                <a:cubicBezTo>
                                  <a:pt x="16" y="4733"/>
                                  <a:pt x="12" y="4736"/>
                                  <a:pt x="8" y="4736"/>
                                </a:cubicBezTo>
                                <a:cubicBezTo>
                                  <a:pt x="3" y="4736"/>
                                  <a:pt x="0" y="4733"/>
                                  <a:pt x="0" y="4728"/>
                                </a:cubicBezTo>
                                <a:lnTo>
                                  <a:pt x="0" y="4712"/>
                                </a:lnTo>
                                <a:cubicBezTo>
                                  <a:pt x="0" y="4708"/>
                                  <a:pt x="3" y="4704"/>
                                  <a:pt x="8" y="4704"/>
                                </a:cubicBezTo>
                                <a:cubicBezTo>
                                  <a:pt x="12" y="4704"/>
                                  <a:pt x="16" y="4708"/>
                                  <a:pt x="16" y="4712"/>
                                </a:cubicBezTo>
                                <a:close/>
                                <a:moveTo>
                                  <a:pt x="16" y="4760"/>
                                </a:moveTo>
                                <a:lnTo>
                                  <a:pt x="16" y="4776"/>
                                </a:lnTo>
                                <a:cubicBezTo>
                                  <a:pt x="16" y="4781"/>
                                  <a:pt x="12" y="4784"/>
                                  <a:pt x="8" y="4784"/>
                                </a:cubicBezTo>
                                <a:cubicBezTo>
                                  <a:pt x="3" y="4784"/>
                                  <a:pt x="0" y="4781"/>
                                  <a:pt x="0" y="4776"/>
                                </a:cubicBezTo>
                                <a:lnTo>
                                  <a:pt x="0" y="4760"/>
                                </a:lnTo>
                                <a:cubicBezTo>
                                  <a:pt x="0" y="4756"/>
                                  <a:pt x="3" y="4752"/>
                                  <a:pt x="8" y="4752"/>
                                </a:cubicBezTo>
                                <a:cubicBezTo>
                                  <a:pt x="12" y="4752"/>
                                  <a:pt x="16" y="4756"/>
                                  <a:pt x="16" y="4760"/>
                                </a:cubicBezTo>
                                <a:close/>
                                <a:moveTo>
                                  <a:pt x="16" y="4808"/>
                                </a:moveTo>
                                <a:lnTo>
                                  <a:pt x="16" y="4824"/>
                                </a:lnTo>
                                <a:cubicBezTo>
                                  <a:pt x="16" y="4829"/>
                                  <a:pt x="12" y="4832"/>
                                  <a:pt x="8" y="4832"/>
                                </a:cubicBezTo>
                                <a:cubicBezTo>
                                  <a:pt x="3" y="4832"/>
                                  <a:pt x="0" y="4829"/>
                                  <a:pt x="0" y="4824"/>
                                </a:cubicBezTo>
                                <a:lnTo>
                                  <a:pt x="0" y="4808"/>
                                </a:lnTo>
                                <a:cubicBezTo>
                                  <a:pt x="0" y="4804"/>
                                  <a:pt x="3" y="4800"/>
                                  <a:pt x="8" y="4800"/>
                                </a:cubicBezTo>
                                <a:cubicBezTo>
                                  <a:pt x="12" y="4800"/>
                                  <a:pt x="16" y="4804"/>
                                  <a:pt x="16" y="4808"/>
                                </a:cubicBezTo>
                                <a:close/>
                                <a:moveTo>
                                  <a:pt x="16" y="4856"/>
                                </a:moveTo>
                                <a:lnTo>
                                  <a:pt x="16" y="4872"/>
                                </a:lnTo>
                                <a:cubicBezTo>
                                  <a:pt x="16" y="4877"/>
                                  <a:pt x="12" y="4880"/>
                                  <a:pt x="8" y="4880"/>
                                </a:cubicBezTo>
                                <a:cubicBezTo>
                                  <a:pt x="3" y="4880"/>
                                  <a:pt x="0" y="4877"/>
                                  <a:pt x="0" y="4872"/>
                                </a:cubicBezTo>
                                <a:lnTo>
                                  <a:pt x="0" y="4856"/>
                                </a:lnTo>
                                <a:cubicBezTo>
                                  <a:pt x="0" y="4852"/>
                                  <a:pt x="3" y="4848"/>
                                  <a:pt x="8" y="4848"/>
                                </a:cubicBezTo>
                                <a:cubicBezTo>
                                  <a:pt x="12" y="4848"/>
                                  <a:pt x="16" y="4852"/>
                                  <a:pt x="16" y="4856"/>
                                </a:cubicBezTo>
                                <a:close/>
                                <a:moveTo>
                                  <a:pt x="16" y="4904"/>
                                </a:moveTo>
                                <a:lnTo>
                                  <a:pt x="16" y="4920"/>
                                </a:lnTo>
                                <a:cubicBezTo>
                                  <a:pt x="16" y="4925"/>
                                  <a:pt x="12" y="4928"/>
                                  <a:pt x="8" y="4928"/>
                                </a:cubicBezTo>
                                <a:cubicBezTo>
                                  <a:pt x="3" y="4928"/>
                                  <a:pt x="0" y="4925"/>
                                  <a:pt x="0" y="4920"/>
                                </a:cubicBezTo>
                                <a:lnTo>
                                  <a:pt x="0" y="4904"/>
                                </a:lnTo>
                                <a:cubicBezTo>
                                  <a:pt x="0" y="4900"/>
                                  <a:pt x="3" y="4896"/>
                                  <a:pt x="8" y="4896"/>
                                </a:cubicBezTo>
                                <a:cubicBezTo>
                                  <a:pt x="12" y="4896"/>
                                  <a:pt x="16" y="4900"/>
                                  <a:pt x="16" y="4904"/>
                                </a:cubicBezTo>
                                <a:close/>
                                <a:moveTo>
                                  <a:pt x="16" y="4952"/>
                                </a:moveTo>
                                <a:lnTo>
                                  <a:pt x="16" y="4968"/>
                                </a:lnTo>
                                <a:cubicBezTo>
                                  <a:pt x="16" y="4973"/>
                                  <a:pt x="12" y="4976"/>
                                  <a:pt x="8" y="4976"/>
                                </a:cubicBezTo>
                                <a:cubicBezTo>
                                  <a:pt x="3" y="4976"/>
                                  <a:pt x="0" y="4973"/>
                                  <a:pt x="0" y="4968"/>
                                </a:cubicBezTo>
                                <a:lnTo>
                                  <a:pt x="0" y="4952"/>
                                </a:lnTo>
                                <a:cubicBezTo>
                                  <a:pt x="0" y="4948"/>
                                  <a:pt x="3" y="4944"/>
                                  <a:pt x="8" y="4944"/>
                                </a:cubicBezTo>
                                <a:cubicBezTo>
                                  <a:pt x="12" y="4944"/>
                                  <a:pt x="16" y="4948"/>
                                  <a:pt x="16" y="4952"/>
                                </a:cubicBezTo>
                                <a:close/>
                                <a:moveTo>
                                  <a:pt x="16" y="5000"/>
                                </a:moveTo>
                                <a:lnTo>
                                  <a:pt x="16" y="5016"/>
                                </a:lnTo>
                                <a:cubicBezTo>
                                  <a:pt x="16" y="5021"/>
                                  <a:pt x="12" y="5024"/>
                                  <a:pt x="8" y="5024"/>
                                </a:cubicBezTo>
                                <a:cubicBezTo>
                                  <a:pt x="3" y="5024"/>
                                  <a:pt x="0" y="5021"/>
                                  <a:pt x="0" y="5016"/>
                                </a:cubicBezTo>
                                <a:lnTo>
                                  <a:pt x="0" y="5000"/>
                                </a:lnTo>
                                <a:cubicBezTo>
                                  <a:pt x="0" y="4996"/>
                                  <a:pt x="3" y="4992"/>
                                  <a:pt x="8" y="4992"/>
                                </a:cubicBezTo>
                                <a:cubicBezTo>
                                  <a:pt x="12" y="4992"/>
                                  <a:pt x="16" y="4996"/>
                                  <a:pt x="16" y="5000"/>
                                </a:cubicBezTo>
                                <a:close/>
                                <a:moveTo>
                                  <a:pt x="16" y="5048"/>
                                </a:moveTo>
                                <a:lnTo>
                                  <a:pt x="16" y="5064"/>
                                </a:lnTo>
                                <a:cubicBezTo>
                                  <a:pt x="16" y="5069"/>
                                  <a:pt x="12" y="5072"/>
                                  <a:pt x="8" y="5072"/>
                                </a:cubicBezTo>
                                <a:cubicBezTo>
                                  <a:pt x="3" y="5072"/>
                                  <a:pt x="0" y="5069"/>
                                  <a:pt x="0" y="5064"/>
                                </a:cubicBezTo>
                                <a:lnTo>
                                  <a:pt x="0" y="5048"/>
                                </a:lnTo>
                                <a:cubicBezTo>
                                  <a:pt x="0" y="5044"/>
                                  <a:pt x="3" y="5040"/>
                                  <a:pt x="8" y="5040"/>
                                </a:cubicBezTo>
                                <a:cubicBezTo>
                                  <a:pt x="12" y="5040"/>
                                  <a:pt x="16" y="5044"/>
                                  <a:pt x="16" y="5048"/>
                                </a:cubicBezTo>
                                <a:close/>
                                <a:moveTo>
                                  <a:pt x="16" y="5096"/>
                                </a:moveTo>
                                <a:lnTo>
                                  <a:pt x="16" y="5112"/>
                                </a:lnTo>
                                <a:cubicBezTo>
                                  <a:pt x="16" y="5117"/>
                                  <a:pt x="12" y="5120"/>
                                  <a:pt x="8" y="5120"/>
                                </a:cubicBezTo>
                                <a:cubicBezTo>
                                  <a:pt x="3" y="5120"/>
                                  <a:pt x="0" y="5117"/>
                                  <a:pt x="0" y="5112"/>
                                </a:cubicBezTo>
                                <a:lnTo>
                                  <a:pt x="0" y="5096"/>
                                </a:lnTo>
                                <a:cubicBezTo>
                                  <a:pt x="0" y="5092"/>
                                  <a:pt x="3" y="5088"/>
                                  <a:pt x="8" y="5088"/>
                                </a:cubicBezTo>
                                <a:cubicBezTo>
                                  <a:pt x="12" y="5088"/>
                                  <a:pt x="16" y="5092"/>
                                  <a:pt x="16" y="5096"/>
                                </a:cubicBezTo>
                                <a:close/>
                                <a:moveTo>
                                  <a:pt x="16" y="5144"/>
                                </a:moveTo>
                                <a:lnTo>
                                  <a:pt x="16" y="5160"/>
                                </a:lnTo>
                                <a:cubicBezTo>
                                  <a:pt x="16" y="5165"/>
                                  <a:pt x="12" y="5168"/>
                                  <a:pt x="8" y="5168"/>
                                </a:cubicBezTo>
                                <a:cubicBezTo>
                                  <a:pt x="3" y="5168"/>
                                  <a:pt x="0" y="5165"/>
                                  <a:pt x="0" y="5160"/>
                                </a:cubicBezTo>
                                <a:lnTo>
                                  <a:pt x="0" y="5144"/>
                                </a:lnTo>
                                <a:cubicBezTo>
                                  <a:pt x="0" y="5140"/>
                                  <a:pt x="3" y="5136"/>
                                  <a:pt x="8" y="5136"/>
                                </a:cubicBezTo>
                                <a:cubicBezTo>
                                  <a:pt x="12" y="5136"/>
                                  <a:pt x="16" y="5140"/>
                                  <a:pt x="16" y="5144"/>
                                </a:cubicBezTo>
                                <a:close/>
                                <a:moveTo>
                                  <a:pt x="16" y="5192"/>
                                </a:moveTo>
                                <a:lnTo>
                                  <a:pt x="16" y="5208"/>
                                </a:lnTo>
                                <a:cubicBezTo>
                                  <a:pt x="16" y="5213"/>
                                  <a:pt x="12" y="5216"/>
                                  <a:pt x="8" y="5216"/>
                                </a:cubicBezTo>
                                <a:cubicBezTo>
                                  <a:pt x="3" y="5216"/>
                                  <a:pt x="0" y="5213"/>
                                  <a:pt x="0" y="5208"/>
                                </a:cubicBezTo>
                                <a:lnTo>
                                  <a:pt x="0" y="5192"/>
                                </a:lnTo>
                                <a:cubicBezTo>
                                  <a:pt x="0" y="5188"/>
                                  <a:pt x="3" y="5184"/>
                                  <a:pt x="8" y="5184"/>
                                </a:cubicBezTo>
                                <a:cubicBezTo>
                                  <a:pt x="12" y="5184"/>
                                  <a:pt x="16" y="5188"/>
                                  <a:pt x="16" y="5192"/>
                                </a:cubicBezTo>
                                <a:close/>
                                <a:moveTo>
                                  <a:pt x="16" y="5240"/>
                                </a:moveTo>
                                <a:lnTo>
                                  <a:pt x="16" y="5256"/>
                                </a:lnTo>
                                <a:cubicBezTo>
                                  <a:pt x="16" y="5261"/>
                                  <a:pt x="12" y="5264"/>
                                  <a:pt x="8" y="5264"/>
                                </a:cubicBezTo>
                                <a:cubicBezTo>
                                  <a:pt x="3" y="5264"/>
                                  <a:pt x="0" y="5261"/>
                                  <a:pt x="0" y="5256"/>
                                </a:cubicBezTo>
                                <a:lnTo>
                                  <a:pt x="0" y="5240"/>
                                </a:lnTo>
                                <a:cubicBezTo>
                                  <a:pt x="0" y="5236"/>
                                  <a:pt x="3" y="5232"/>
                                  <a:pt x="8" y="5232"/>
                                </a:cubicBezTo>
                                <a:cubicBezTo>
                                  <a:pt x="12" y="5232"/>
                                  <a:pt x="16" y="5236"/>
                                  <a:pt x="16" y="5240"/>
                                </a:cubicBezTo>
                                <a:close/>
                                <a:moveTo>
                                  <a:pt x="16" y="5288"/>
                                </a:moveTo>
                                <a:lnTo>
                                  <a:pt x="16" y="5304"/>
                                </a:lnTo>
                                <a:cubicBezTo>
                                  <a:pt x="16" y="5309"/>
                                  <a:pt x="12" y="5312"/>
                                  <a:pt x="8" y="5312"/>
                                </a:cubicBezTo>
                                <a:cubicBezTo>
                                  <a:pt x="3" y="5312"/>
                                  <a:pt x="0" y="5309"/>
                                  <a:pt x="0" y="5304"/>
                                </a:cubicBezTo>
                                <a:lnTo>
                                  <a:pt x="0" y="5288"/>
                                </a:lnTo>
                                <a:cubicBezTo>
                                  <a:pt x="0" y="5284"/>
                                  <a:pt x="3" y="5280"/>
                                  <a:pt x="8" y="5280"/>
                                </a:cubicBezTo>
                                <a:cubicBezTo>
                                  <a:pt x="12" y="5280"/>
                                  <a:pt x="16" y="5284"/>
                                  <a:pt x="16" y="5288"/>
                                </a:cubicBezTo>
                                <a:close/>
                                <a:moveTo>
                                  <a:pt x="16" y="5336"/>
                                </a:moveTo>
                                <a:lnTo>
                                  <a:pt x="16" y="5352"/>
                                </a:lnTo>
                                <a:cubicBezTo>
                                  <a:pt x="16" y="5357"/>
                                  <a:pt x="12" y="5360"/>
                                  <a:pt x="8" y="5360"/>
                                </a:cubicBezTo>
                                <a:cubicBezTo>
                                  <a:pt x="3" y="5360"/>
                                  <a:pt x="0" y="5357"/>
                                  <a:pt x="0" y="5352"/>
                                </a:cubicBezTo>
                                <a:lnTo>
                                  <a:pt x="0" y="5336"/>
                                </a:lnTo>
                                <a:cubicBezTo>
                                  <a:pt x="0" y="5332"/>
                                  <a:pt x="3" y="5328"/>
                                  <a:pt x="8" y="5328"/>
                                </a:cubicBezTo>
                                <a:cubicBezTo>
                                  <a:pt x="12" y="5328"/>
                                  <a:pt x="16" y="5332"/>
                                  <a:pt x="16" y="5336"/>
                                </a:cubicBezTo>
                                <a:close/>
                                <a:moveTo>
                                  <a:pt x="16" y="5384"/>
                                </a:moveTo>
                                <a:lnTo>
                                  <a:pt x="16" y="5400"/>
                                </a:lnTo>
                                <a:cubicBezTo>
                                  <a:pt x="16" y="5405"/>
                                  <a:pt x="12" y="5408"/>
                                  <a:pt x="8" y="5408"/>
                                </a:cubicBezTo>
                                <a:cubicBezTo>
                                  <a:pt x="3" y="5408"/>
                                  <a:pt x="0" y="5405"/>
                                  <a:pt x="0" y="5400"/>
                                </a:cubicBezTo>
                                <a:lnTo>
                                  <a:pt x="0" y="5384"/>
                                </a:lnTo>
                                <a:cubicBezTo>
                                  <a:pt x="0" y="5380"/>
                                  <a:pt x="3" y="5376"/>
                                  <a:pt x="8" y="5376"/>
                                </a:cubicBezTo>
                                <a:cubicBezTo>
                                  <a:pt x="12" y="5376"/>
                                  <a:pt x="16" y="5380"/>
                                  <a:pt x="16" y="5384"/>
                                </a:cubicBezTo>
                                <a:close/>
                                <a:moveTo>
                                  <a:pt x="16" y="5432"/>
                                </a:moveTo>
                                <a:lnTo>
                                  <a:pt x="16" y="5448"/>
                                </a:lnTo>
                                <a:cubicBezTo>
                                  <a:pt x="16" y="5453"/>
                                  <a:pt x="12" y="5456"/>
                                  <a:pt x="8" y="5456"/>
                                </a:cubicBezTo>
                                <a:cubicBezTo>
                                  <a:pt x="3" y="5456"/>
                                  <a:pt x="0" y="5453"/>
                                  <a:pt x="0" y="5448"/>
                                </a:cubicBezTo>
                                <a:lnTo>
                                  <a:pt x="0" y="5432"/>
                                </a:lnTo>
                                <a:cubicBezTo>
                                  <a:pt x="0" y="5428"/>
                                  <a:pt x="3" y="5424"/>
                                  <a:pt x="8" y="5424"/>
                                </a:cubicBezTo>
                                <a:cubicBezTo>
                                  <a:pt x="12" y="5424"/>
                                  <a:pt x="16" y="5428"/>
                                  <a:pt x="16" y="5432"/>
                                </a:cubicBezTo>
                                <a:close/>
                                <a:moveTo>
                                  <a:pt x="16" y="5480"/>
                                </a:moveTo>
                                <a:lnTo>
                                  <a:pt x="16" y="5496"/>
                                </a:lnTo>
                                <a:cubicBezTo>
                                  <a:pt x="16" y="5501"/>
                                  <a:pt x="12" y="5504"/>
                                  <a:pt x="8" y="5504"/>
                                </a:cubicBezTo>
                                <a:cubicBezTo>
                                  <a:pt x="3" y="5504"/>
                                  <a:pt x="0" y="5501"/>
                                  <a:pt x="0" y="5496"/>
                                </a:cubicBezTo>
                                <a:lnTo>
                                  <a:pt x="0" y="5480"/>
                                </a:lnTo>
                                <a:cubicBezTo>
                                  <a:pt x="0" y="5476"/>
                                  <a:pt x="3" y="5472"/>
                                  <a:pt x="8" y="5472"/>
                                </a:cubicBezTo>
                                <a:cubicBezTo>
                                  <a:pt x="12" y="5472"/>
                                  <a:pt x="16" y="5476"/>
                                  <a:pt x="16" y="5480"/>
                                </a:cubicBezTo>
                                <a:close/>
                                <a:moveTo>
                                  <a:pt x="16" y="5528"/>
                                </a:moveTo>
                                <a:lnTo>
                                  <a:pt x="16" y="5544"/>
                                </a:lnTo>
                                <a:cubicBezTo>
                                  <a:pt x="16" y="5549"/>
                                  <a:pt x="12" y="5552"/>
                                  <a:pt x="8" y="5552"/>
                                </a:cubicBezTo>
                                <a:cubicBezTo>
                                  <a:pt x="3" y="5552"/>
                                  <a:pt x="0" y="5549"/>
                                  <a:pt x="0" y="5544"/>
                                </a:cubicBezTo>
                                <a:lnTo>
                                  <a:pt x="0" y="5528"/>
                                </a:lnTo>
                                <a:cubicBezTo>
                                  <a:pt x="0" y="5524"/>
                                  <a:pt x="3" y="5520"/>
                                  <a:pt x="8" y="5520"/>
                                </a:cubicBezTo>
                                <a:cubicBezTo>
                                  <a:pt x="12" y="5520"/>
                                  <a:pt x="16" y="5524"/>
                                  <a:pt x="16" y="5528"/>
                                </a:cubicBezTo>
                                <a:close/>
                                <a:moveTo>
                                  <a:pt x="16" y="5576"/>
                                </a:moveTo>
                                <a:lnTo>
                                  <a:pt x="16" y="5592"/>
                                </a:lnTo>
                                <a:cubicBezTo>
                                  <a:pt x="16" y="5597"/>
                                  <a:pt x="12" y="5600"/>
                                  <a:pt x="8" y="5600"/>
                                </a:cubicBezTo>
                                <a:cubicBezTo>
                                  <a:pt x="3" y="5600"/>
                                  <a:pt x="0" y="5597"/>
                                  <a:pt x="0" y="5592"/>
                                </a:cubicBezTo>
                                <a:lnTo>
                                  <a:pt x="0" y="5576"/>
                                </a:lnTo>
                                <a:cubicBezTo>
                                  <a:pt x="0" y="5572"/>
                                  <a:pt x="3" y="5568"/>
                                  <a:pt x="8" y="5568"/>
                                </a:cubicBezTo>
                                <a:cubicBezTo>
                                  <a:pt x="12" y="5568"/>
                                  <a:pt x="16" y="5572"/>
                                  <a:pt x="16" y="5576"/>
                                </a:cubicBezTo>
                                <a:close/>
                                <a:moveTo>
                                  <a:pt x="16" y="5624"/>
                                </a:moveTo>
                                <a:lnTo>
                                  <a:pt x="16" y="5640"/>
                                </a:lnTo>
                                <a:cubicBezTo>
                                  <a:pt x="16" y="5645"/>
                                  <a:pt x="12" y="5648"/>
                                  <a:pt x="8" y="5648"/>
                                </a:cubicBezTo>
                                <a:cubicBezTo>
                                  <a:pt x="3" y="5648"/>
                                  <a:pt x="0" y="5645"/>
                                  <a:pt x="0" y="5640"/>
                                </a:cubicBezTo>
                                <a:lnTo>
                                  <a:pt x="0" y="5624"/>
                                </a:lnTo>
                                <a:cubicBezTo>
                                  <a:pt x="0" y="5620"/>
                                  <a:pt x="3" y="5616"/>
                                  <a:pt x="8" y="5616"/>
                                </a:cubicBezTo>
                                <a:cubicBezTo>
                                  <a:pt x="12" y="5616"/>
                                  <a:pt x="16" y="5620"/>
                                  <a:pt x="16" y="5624"/>
                                </a:cubicBezTo>
                                <a:close/>
                                <a:moveTo>
                                  <a:pt x="16" y="5672"/>
                                </a:moveTo>
                                <a:lnTo>
                                  <a:pt x="16" y="5688"/>
                                </a:lnTo>
                                <a:cubicBezTo>
                                  <a:pt x="16" y="5693"/>
                                  <a:pt x="12" y="5696"/>
                                  <a:pt x="8" y="5696"/>
                                </a:cubicBezTo>
                                <a:cubicBezTo>
                                  <a:pt x="3" y="5696"/>
                                  <a:pt x="0" y="5693"/>
                                  <a:pt x="0" y="5688"/>
                                </a:cubicBezTo>
                                <a:lnTo>
                                  <a:pt x="0" y="5672"/>
                                </a:lnTo>
                                <a:cubicBezTo>
                                  <a:pt x="0" y="5668"/>
                                  <a:pt x="3" y="5664"/>
                                  <a:pt x="8" y="5664"/>
                                </a:cubicBezTo>
                                <a:cubicBezTo>
                                  <a:pt x="12" y="5664"/>
                                  <a:pt x="16" y="5668"/>
                                  <a:pt x="16" y="5672"/>
                                </a:cubicBezTo>
                                <a:close/>
                                <a:moveTo>
                                  <a:pt x="16" y="5720"/>
                                </a:moveTo>
                                <a:lnTo>
                                  <a:pt x="16" y="5736"/>
                                </a:lnTo>
                                <a:cubicBezTo>
                                  <a:pt x="16" y="5741"/>
                                  <a:pt x="12" y="5744"/>
                                  <a:pt x="8" y="5744"/>
                                </a:cubicBezTo>
                                <a:cubicBezTo>
                                  <a:pt x="3" y="5744"/>
                                  <a:pt x="0" y="5741"/>
                                  <a:pt x="0" y="5736"/>
                                </a:cubicBezTo>
                                <a:lnTo>
                                  <a:pt x="0" y="5720"/>
                                </a:lnTo>
                                <a:cubicBezTo>
                                  <a:pt x="0" y="5716"/>
                                  <a:pt x="3" y="5712"/>
                                  <a:pt x="8" y="5712"/>
                                </a:cubicBezTo>
                                <a:cubicBezTo>
                                  <a:pt x="12" y="5712"/>
                                  <a:pt x="16" y="5716"/>
                                  <a:pt x="16" y="5720"/>
                                </a:cubicBezTo>
                                <a:close/>
                                <a:moveTo>
                                  <a:pt x="16" y="5768"/>
                                </a:moveTo>
                                <a:lnTo>
                                  <a:pt x="16" y="5784"/>
                                </a:lnTo>
                                <a:cubicBezTo>
                                  <a:pt x="16" y="5789"/>
                                  <a:pt x="12" y="5792"/>
                                  <a:pt x="8" y="5792"/>
                                </a:cubicBezTo>
                                <a:cubicBezTo>
                                  <a:pt x="3" y="5792"/>
                                  <a:pt x="0" y="5789"/>
                                  <a:pt x="0" y="5784"/>
                                </a:cubicBezTo>
                                <a:lnTo>
                                  <a:pt x="0" y="5768"/>
                                </a:lnTo>
                                <a:cubicBezTo>
                                  <a:pt x="0" y="5764"/>
                                  <a:pt x="3" y="5760"/>
                                  <a:pt x="8" y="5760"/>
                                </a:cubicBezTo>
                                <a:cubicBezTo>
                                  <a:pt x="12" y="5760"/>
                                  <a:pt x="16" y="5764"/>
                                  <a:pt x="16" y="5768"/>
                                </a:cubicBezTo>
                                <a:close/>
                                <a:moveTo>
                                  <a:pt x="16" y="5816"/>
                                </a:moveTo>
                                <a:lnTo>
                                  <a:pt x="16" y="5832"/>
                                </a:lnTo>
                                <a:cubicBezTo>
                                  <a:pt x="16" y="5837"/>
                                  <a:pt x="12" y="5840"/>
                                  <a:pt x="8" y="5840"/>
                                </a:cubicBezTo>
                                <a:cubicBezTo>
                                  <a:pt x="3" y="5840"/>
                                  <a:pt x="0" y="5837"/>
                                  <a:pt x="0" y="5832"/>
                                </a:cubicBezTo>
                                <a:lnTo>
                                  <a:pt x="0" y="5816"/>
                                </a:lnTo>
                                <a:cubicBezTo>
                                  <a:pt x="0" y="5812"/>
                                  <a:pt x="3" y="5808"/>
                                  <a:pt x="8" y="5808"/>
                                </a:cubicBezTo>
                                <a:cubicBezTo>
                                  <a:pt x="12" y="5808"/>
                                  <a:pt x="16" y="5812"/>
                                  <a:pt x="16" y="5816"/>
                                </a:cubicBezTo>
                                <a:close/>
                                <a:moveTo>
                                  <a:pt x="16" y="5864"/>
                                </a:moveTo>
                                <a:lnTo>
                                  <a:pt x="16" y="5880"/>
                                </a:lnTo>
                                <a:cubicBezTo>
                                  <a:pt x="16" y="5885"/>
                                  <a:pt x="12" y="5888"/>
                                  <a:pt x="8" y="5888"/>
                                </a:cubicBezTo>
                                <a:cubicBezTo>
                                  <a:pt x="3" y="5888"/>
                                  <a:pt x="0" y="5885"/>
                                  <a:pt x="0" y="5880"/>
                                </a:cubicBezTo>
                                <a:lnTo>
                                  <a:pt x="0" y="5864"/>
                                </a:lnTo>
                                <a:cubicBezTo>
                                  <a:pt x="0" y="5860"/>
                                  <a:pt x="3" y="5856"/>
                                  <a:pt x="8" y="5856"/>
                                </a:cubicBezTo>
                                <a:cubicBezTo>
                                  <a:pt x="12" y="5856"/>
                                  <a:pt x="16" y="5860"/>
                                  <a:pt x="16" y="5864"/>
                                </a:cubicBezTo>
                                <a:close/>
                                <a:moveTo>
                                  <a:pt x="16" y="5912"/>
                                </a:moveTo>
                                <a:lnTo>
                                  <a:pt x="16" y="5928"/>
                                </a:lnTo>
                                <a:cubicBezTo>
                                  <a:pt x="16" y="5933"/>
                                  <a:pt x="12" y="5936"/>
                                  <a:pt x="8" y="5936"/>
                                </a:cubicBezTo>
                                <a:cubicBezTo>
                                  <a:pt x="3" y="5936"/>
                                  <a:pt x="0" y="5933"/>
                                  <a:pt x="0" y="5928"/>
                                </a:cubicBezTo>
                                <a:lnTo>
                                  <a:pt x="0" y="5912"/>
                                </a:lnTo>
                                <a:cubicBezTo>
                                  <a:pt x="0" y="5908"/>
                                  <a:pt x="3" y="5904"/>
                                  <a:pt x="8" y="5904"/>
                                </a:cubicBezTo>
                                <a:cubicBezTo>
                                  <a:pt x="12" y="5904"/>
                                  <a:pt x="16" y="5908"/>
                                  <a:pt x="16" y="5912"/>
                                </a:cubicBezTo>
                                <a:close/>
                                <a:moveTo>
                                  <a:pt x="16" y="5960"/>
                                </a:moveTo>
                                <a:lnTo>
                                  <a:pt x="16" y="5976"/>
                                </a:lnTo>
                                <a:cubicBezTo>
                                  <a:pt x="16" y="5981"/>
                                  <a:pt x="12" y="5984"/>
                                  <a:pt x="8" y="5984"/>
                                </a:cubicBezTo>
                                <a:cubicBezTo>
                                  <a:pt x="3" y="5984"/>
                                  <a:pt x="0" y="5981"/>
                                  <a:pt x="0" y="5976"/>
                                </a:cubicBezTo>
                                <a:lnTo>
                                  <a:pt x="0" y="5960"/>
                                </a:lnTo>
                                <a:cubicBezTo>
                                  <a:pt x="0" y="5956"/>
                                  <a:pt x="3" y="5952"/>
                                  <a:pt x="8" y="5952"/>
                                </a:cubicBezTo>
                                <a:cubicBezTo>
                                  <a:pt x="12" y="5952"/>
                                  <a:pt x="16" y="5956"/>
                                  <a:pt x="16" y="5960"/>
                                </a:cubicBezTo>
                                <a:close/>
                                <a:moveTo>
                                  <a:pt x="16" y="6008"/>
                                </a:moveTo>
                                <a:lnTo>
                                  <a:pt x="16" y="6024"/>
                                </a:lnTo>
                                <a:cubicBezTo>
                                  <a:pt x="16" y="6029"/>
                                  <a:pt x="12" y="6032"/>
                                  <a:pt x="8" y="6032"/>
                                </a:cubicBezTo>
                                <a:cubicBezTo>
                                  <a:pt x="3" y="6032"/>
                                  <a:pt x="0" y="6029"/>
                                  <a:pt x="0" y="6024"/>
                                </a:cubicBezTo>
                                <a:lnTo>
                                  <a:pt x="0" y="6008"/>
                                </a:lnTo>
                                <a:cubicBezTo>
                                  <a:pt x="0" y="6004"/>
                                  <a:pt x="3" y="6000"/>
                                  <a:pt x="8" y="6000"/>
                                </a:cubicBezTo>
                                <a:cubicBezTo>
                                  <a:pt x="12" y="6000"/>
                                  <a:pt x="16" y="6004"/>
                                  <a:pt x="16" y="60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339120"/>
                            <a:ext cx="7560" cy="28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032">
                                <a:moveTo>
                                  <a:pt x="16" y="8"/>
                                </a:move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3" y="32"/>
                                  <a:pt x="8" y="32"/>
                                </a:cubicBezTo>
                                <a:cubicBezTo>
                                  <a:pt x="4" y="32"/>
                                  <a:pt x="0" y="29"/>
                                  <a:pt x="0" y="24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ubicBezTo>
                                  <a:pt x="13" y="0"/>
                                  <a:pt x="16" y="4"/>
                                  <a:pt x="16" y="8"/>
                                </a:cubicBezTo>
                                <a:close/>
                                <a:moveTo>
                                  <a:pt x="16" y="56"/>
                                </a:move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3" y="80"/>
                                  <a:pt x="8" y="80"/>
                                </a:cubicBezTo>
                                <a:cubicBezTo>
                                  <a:pt x="4" y="80"/>
                                  <a:pt x="0" y="77"/>
                                  <a:pt x="0" y="72"/>
                                </a:cubicBez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4" y="48"/>
                                  <a:pt x="8" y="48"/>
                                </a:cubicBezTo>
                                <a:cubicBezTo>
                                  <a:pt x="13" y="48"/>
                                  <a:pt x="16" y="52"/>
                                  <a:pt x="16" y="56"/>
                                </a:cubicBezTo>
                                <a:close/>
                                <a:moveTo>
                                  <a:pt x="16" y="104"/>
                                </a:move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3" y="128"/>
                                  <a:pt x="8" y="128"/>
                                </a:cubicBezTo>
                                <a:cubicBezTo>
                                  <a:pt x="4" y="128"/>
                                  <a:pt x="0" y="125"/>
                                  <a:pt x="0" y="120"/>
                                </a:cubicBez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4" y="96"/>
                                  <a:pt x="8" y="96"/>
                                </a:cubicBezTo>
                                <a:cubicBezTo>
                                  <a:pt x="13" y="96"/>
                                  <a:pt x="16" y="100"/>
                                  <a:pt x="16" y="104"/>
                                </a:cubicBezTo>
                                <a:close/>
                                <a:moveTo>
                                  <a:pt x="16" y="152"/>
                                </a:move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3" y="176"/>
                                  <a:pt x="8" y="176"/>
                                </a:cubicBezTo>
                                <a:cubicBezTo>
                                  <a:pt x="4" y="176"/>
                                  <a:pt x="0" y="173"/>
                                  <a:pt x="0" y="168"/>
                                </a:cubicBez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4" y="144"/>
                                  <a:pt x="8" y="144"/>
                                </a:cubicBezTo>
                                <a:cubicBezTo>
                                  <a:pt x="13" y="144"/>
                                  <a:pt x="16" y="148"/>
                                  <a:pt x="16" y="152"/>
                                </a:cubicBezTo>
                                <a:close/>
                                <a:moveTo>
                                  <a:pt x="16" y="200"/>
                                </a:move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3" y="224"/>
                                  <a:pt x="8" y="224"/>
                                </a:cubicBezTo>
                                <a:cubicBezTo>
                                  <a:pt x="4" y="224"/>
                                  <a:pt x="0" y="221"/>
                                  <a:pt x="0" y="216"/>
                                </a:cubicBez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4" y="192"/>
                                  <a:pt x="8" y="192"/>
                                </a:cubicBezTo>
                                <a:cubicBezTo>
                                  <a:pt x="13" y="192"/>
                                  <a:pt x="16" y="196"/>
                                  <a:pt x="16" y="200"/>
                                </a:cubicBezTo>
                                <a:close/>
                                <a:moveTo>
                                  <a:pt x="16" y="248"/>
                                </a:move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3" y="272"/>
                                  <a:pt x="8" y="272"/>
                                </a:cubicBezTo>
                                <a:cubicBezTo>
                                  <a:pt x="4" y="272"/>
                                  <a:pt x="0" y="269"/>
                                  <a:pt x="0" y="264"/>
                                </a:cubicBez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4" y="240"/>
                                  <a:pt x="8" y="240"/>
                                </a:cubicBezTo>
                                <a:cubicBezTo>
                                  <a:pt x="13" y="240"/>
                                  <a:pt x="16" y="244"/>
                                  <a:pt x="16" y="248"/>
                                </a:cubicBezTo>
                                <a:close/>
                                <a:moveTo>
                                  <a:pt x="16" y="296"/>
                                </a:move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3" y="320"/>
                                  <a:pt x="8" y="320"/>
                                </a:cubicBezTo>
                                <a:cubicBezTo>
                                  <a:pt x="4" y="320"/>
                                  <a:pt x="0" y="317"/>
                                  <a:pt x="0" y="312"/>
                                </a:cubicBez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4" y="288"/>
                                  <a:pt x="8" y="288"/>
                                </a:cubicBezTo>
                                <a:cubicBezTo>
                                  <a:pt x="13" y="288"/>
                                  <a:pt x="16" y="292"/>
                                  <a:pt x="16" y="296"/>
                                </a:cubicBezTo>
                                <a:close/>
                                <a:moveTo>
                                  <a:pt x="16" y="344"/>
                                </a:move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3" y="368"/>
                                  <a:pt x="8" y="368"/>
                                </a:cubicBezTo>
                                <a:cubicBezTo>
                                  <a:pt x="4" y="368"/>
                                  <a:pt x="0" y="365"/>
                                  <a:pt x="0" y="360"/>
                                </a:cubicBez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4" y="336"/>
                                  <a:pt x="8" y="336"/>
                                </a:cubicBezTo>
                                <a:cubicBezTo>
                                  <a:pt x="13" y="336"/>
                                  <a:pt x="16" y="340"/>
                                  <a:pt x="16" y="344"/>
                                </a:cubicBezTo>
                                <a:close/>
                                <a:moveTo>
                                  <a:pt x="16" y="392"/>
                                </a:move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3" y="416"/>
                                  <a:pt x="8" y="416"/>
                                </a:cubicBezTo>
                                <a:cubicBezTo>
                                  <a:pt x="4" y="416"/>
                                  <a:pt x="0" y="413"/>
                                  <a:pt x="0" y="408"/>
                                </a:cubicBez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4" y="384"/>
                                  <a:pt x="8" y="384"/>
                                </a:cubicBezTo>
                                <a:cubicBezTo>
                                  <a:pt x="13" y="384"/>
                                  <a:pt x="16" y="388"/>
                                  <a:pt x="16" y="392"/>
                                </a:cubicBezTo>
                                <a:close/>
                                <a:moveTo>
                                  <a:pt x="16" y="440"/>
                                </a:move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3" y="464"/>
                                  <a:pt x="8" y="464"/>
                                </a:cubicBezTo>
                                <a:cubicBezTo>
                                  <a:pt x="4" y="464"/>
                                  <a:pt x="0" y="461"/>
                                  <a:pt x="0" y="456"/>
                                </a:cubicBez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4" y="432"/>
                                  <a:pt x="8" y="432"/>
                                </a:cubicBezTo>
                                <a:cubicBezTo>
                                  <a:pt x="13" y="432"/>
                                  <a:pt x="16" y="436"/>
                                  <a:pt x="16" y="440"/>
                                </a:cubicBezTo>
                                <a:close/>
                                <a:moveTo>
                                  <a:pt x="16" y="488"/>
                                </a:move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3" y="512"/>
                                  <a:pt x="8" y="512"/>
                                </a:cubicBezTo>
                                <a:cubicBezTo>
                                  <a:pt x="4" y="512"/>
                                  <a:pt x="0" y="509"/>
                                  <a:pt x="0" y="504"/>
                                </a:cubicBez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4" y="480"/>
                                  <a:pt x="8" y="480"/>
                                </a:cubicBezTo>
                                <a:cubicBezTo>
                                  <a:pt x="13" y="480"/>
                                  <a:pt x="16" y="484"/>
                                  <a:pt x="16" y="488"/>
                                </a:cubicBezTo>
                                <a:close/>
                                <a:moveTo>
                                  <a:pt x="16" y="536"/>
                                </a:move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3" y="560"/>
                                  <a:pt x="8" y="560"/>
                                </a:cubicBezTo>
                                <a:cubicBezTo>
                                  <a:pt x="4" y="560"/>
                                  <a:pt x="0" y="557"/>
                                  <a:pt x="0" y="552"/>
                                </a:cubicBez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4" y="528"/>
                                  <a:pt x="8" y="528"/>
                                </a:cubicBezTo>
                                <a:cubicBezTo>
                                  <a:pt x="13" y="528"/>
                                  <a:pt x="16" y="532"/>
                                  <a:pt x="16" y="536"/>
                                </a:cubicBezTo>
                                <a:close/>
                                <a:moveTo>
                                  <a:pt x="16" y="584"/>
                                </a:move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3" y="608"/>
                                  <a:pt x="8" y="608"/>
                                </a:cubicBezTo>
                                <a:cubicBezTo>
                                  <a:pt x="4" y="608"/>
                                  <a:pt x="0" y="605"/>
                                  <a:pt x="0" y="600"/>
                                </a:cubicBez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4" y="576"/>
                                  <a:pt x="8" y="576"/>
                                </a:cubicBezTo>
                                <a:cubicBezTo>
                                  <a:pt x="13" y="576"/>
                                  <a:pt x="16" y="580"/>
                                  <a:pt x="16" y="584"/>
                                </a:cubicBezTo>
                                <a:close/>
                                <a:moveTo>
                                  <a:pt x="16" y="632"/>
                                </a:move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3" y="656"/>
                                  <a:pt x="8" y="656"/>
                                </a:cubicBezTo>
                                <a:cubicBezTo>
                                  <a:pt x="4" y="656"/>
                                  <a:pt x="0" y="653"/>
                                  <a:pt x="0" y="648"/>
                                </a:cubicBez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4" y="624"/>
                                  <a:pt x="8" y="624"/>
                                </a:cubicBezTo>
                                <a:cubicBezTo>
                                  <a:pt x="13" y="624"/>
                                  <a:pt x="16" y="628"/>
                                  <a:pt x="16" y="632"/>
                                </a:cubicBezTo>
                                <a:close/>
                                <a:moveTo>
                                  <a:pt x="16" y="680"/>
                                </a:move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3" y="704"/>
                                  <a:pt x="8" y="704"/>
                                </a:cubicBezTo>
                                <a:cubicBezTo>
                                  <a:pt x="4" y="704"/>
                                  <a:pt x="0" y="701"/>
                                  <a:pt x="0" y="696"/>
                                </a:cubicBez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4" y="672"/>
                                  <a:pt x="8" y="672"/>
                                </a:cubicBezTo>
                                <a:cubicBezTo>
                                  <a:pt x="13" y="672"/>
                                  <a:pt x="16" y="676"/>
                                  <a:pt x="16" y="680"/>
                                </a:cubicBezTo>
                                <a:close/>
                                <a:moveTo>
                                  <a:pt x="16" y="728"/>
                                </a:move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3" y="752"/>
                                  <a:pt x="8" y="752"/>
                                </a:cubicBezTo>
                                <a:cubicBezTo>
                                  <a:pt x="4" y="752"/>
                                  <a:pt x="0" y="749"/>
                                  <a:pt x="0" y="744"/>
                                </a:cubicBez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4" y="720"/>
                                  <a:pt x="8" y="720"/>
                                </a:cubicBezTo>
                                <a:cubicBezTo>
                                  <a:pt x="13" y="720"/>
                                  <a:pt x="16" y="724"/>
                                  <a:pt x="16" y="728"/>
                                </a:cubicBezTo>
                                <a:close/>
                                <a:moveTo>
                                  <a:pt x="16" y="776"/>
                                </a:move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3" y="800"/>
                                  <a:pt x="8" y="800"/>
                                </a:cubicBezTo>
                                <a:cubicBezTo>
                                  <a:pt x="4" y="800"/>
                                  <a:pt x="0" y="797"/>
                                  <a:pt x="0" y="792"/>
                                </a:cubicBez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4" y="768"/>
                                  <a:pt x="8" y="768"/>
                                </a:cubicBezTo>
                                <a:cubicBezTo>
                                  <a:pt x="13" y="768"/>
                                  <a:pt x="16" y="772"/>
                                  <a:pt x="16" y="776"/>
                                </a:cubicBezTo>
                                <a:close/>
                                <a:moveTo>
                                  <a:pt x="16" y="824"/>
                                </a:move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3" y="848"/>
                                  <a:pt x="8" y="848"/>
                                </a:cubicBezTo>
                                <a:cubicBezTo>
                                  <a:pt x="4" y="848"/>
                                  <a:pt x="0" y="845"/>
                                  <a:pt x="0" y="840"/>
                                </a:cubicBez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4" y="816"/>
                                  <a:pt x="8" y="816"/>
                                </a:cubicBezTo>
                                <a:cubicBezTo>
                                  <a:pt x="13" y="816"/>
                                  <a:pt x="16" y="820"/>
                                  <a:pt x="16" y="824"/>
                                </a:cubicBezTo>
                                <a:close/>
                                <a:moveTo>
                                  <a:pt x="16" y="872"/>
                                </a:move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3" y="896"/>
                                  <a:pt x="8" y="896"/>
                                </a:cubicBezTo>
                                <a:cubicBezTo>
                                  <a:pt x="4" y="896"/>
                                  <a:pt x="0" y="893"/>
                                  <a:pt x="0" y="888"/>
                                </a:cubicBez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4" y="864"/>
                                  <a:pt x="8" y="864"/>
                                </a:cubicBezTo>
                                <a:cubicBezTo>
                                  <a:pt x="13" y="864"/>
                                  <a:pt x="16" y="868"/>
                                  <a:pt x="16" y="872"/>
                                </a:cubicBezTo>
                                <a:close/>
                                <a:moveTo>
                                  <a:pt x="16" y="920"/>
                                </a:move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3" y="944"/>
                                  <a:pt x="8" y="944"/>
                                </a:cubicBezTo>
                                <a:cubicBezTo>
                                  <a:pt x="4" y="944"/>
                                  <a:pt x="0" y="941"/>
                                  <a:pt x="0" y="936"/>
                                </a:cubicBez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4" y="912"/>
                                  <a:pt x="8" y="912"/>
                                </a:cubicBezTo>
                                <a:cubicBezTo>
                                  <a:pt x="13" y="912"/>
                                  <a:pt x="16" y="916"/>
                                  <a:pt x="16" y="920"/>
                                </a:cubicBezTo>
                                <a:close/>
                                <a:moveTo>
                                  <a:pt x="16" y="968"/>
                                </a:move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3" y="992"/>
                                  <a:pt x="8" y="992"/>
                                </a:cubicBezTo>
                                <a:cubicBezTo>
                                  <a:pt x="4" y="992"/>
                                  <a:pt x="0" y="989"/>
                                  <a:pt x="0" y="984"/>
                                </a:cubicBez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4" y="960"/>
                                  <a:pt x="8" y="960"/>
                                </a:cubicBezTo>
                                <a:cubicBezTo>
                                  <a:pt x="13" y="960"/>
                                  <a:pt x="16" y="964"/>
                                  <a:pt x="16" y="968"/>
                                </a:cubicBezTo>
                                <a:close/>
                                <a:moveTo>
                                  <a:pt x="16" y="1016"/>
                                </a:move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3" y="1040"/>
                                  <a:pt x="8" y="1040"/>
                                </a:cubicBezTo>
                                <a:cubicBezTo>
                                  <a:pt x="4" y="1040"/>
                                  <a:pt x="0" y="1037"/>
                                  <a:pt x="0" y="1032"/>
                                </a:cubicBez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4" y="1008"/>
                                  <a:pt x="8" y="1008"/>
                                </a:cubicBezTo>
                                <a:cubicBezTo>
                                  <a:pt x="13" y="1008"/>
                                  <a:pt x="16" y="1012"/>
                                  <a:pt x="16" y="1016"/>
                                </a:cubicBezTo>
                                <a:close/>
                                <a:moveTo>
                                  <a:pt x="16" y="1064"/>
                                </a:move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3" y="1088"/>
                                  <a:pt x="8" y="1088"/>
                                </a:cubicBezTo>
                                <a:cubicBezTo>
                                  <a:pt x="4" y="1088"/>
                                  <a:pt x="0" y="1085"/>
                                  <a:pt x="0" y="1080"/>
                                </a:cubicBez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4" y="1056"/>
                                  <a:pt x="8" y="1056"/>
                                </a:cubicBezTo>
                                <a:cubicBezTo>
                                  <a:pt x="13" y="1056"/>
                                  <a:pt x="16" y="1060"/>
                                  <a:pt x="16" y="1064"/>
                                </a:cubicBezTo>
                                <a:close/>
                                <a:moveTo>
                                  <a:pt x="16" y="1112"/>
                                </a:move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3" y="1136"/>
                                  <a:pt x="8" y="1136"/>
                                </a:cubicBezTo>
                                <a:cubicBezTo>
                                  <a:pt x="4" y="1136"/>
                                  <a:pt x="0" y="1133"/>
                                  <a:pt x="0" y="1128"/>
                                </a:cubicBez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4" y="1104"/>
                                  <a:pt x="8" y="1104"/>
                                </a:cubicBezTo>
                                <a:cubicBezTo>
                                  <a:pt x="13" y="1104"/>
                                  <a:pt x="16" y="1108"/>
                                  <a:pt x="16" y="1112"/>
                                </a:cubicBezTo>
                                <a:close/>
                                <a:moveTo>
                                  <a:pt x="16" y="1160"/>
                                </a:move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3" y="1184"/>
                                  <a:pt x="8" y="1184"/>
                                </a:cubicBezTo>
                                <a:cubicBezTo>
                                  <a:pt x="4" y="1184"/>
                                  <a:pt x="0" y="1181"/>
                                  <a:pt x="0" y="1176"/>
                                </a:cubicBez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4" y="1152"/>
                                  <a:pt x="8" y="1152"/>
                                </a:cubicBezTo>
                                <a:cubicBezTo>
                                  <a:pt x="13" y="1152"/>
                                  <a:pt x="16" y="1156"/>
                                  <a:pt x="16" y="1160"/>
                                </a:cubicBezTo>
                                <a:close/>
                                <a:moveTo>
                                  <a:pt x="16" y="1208"/>
                                </a:move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3" y="1232"/>
                                  <a:pt x="8" y="1232"/>
                                </a:cubicBezTo>
                                <a:cubicBezTo>
                                  <a:pt x="4" y="1232"/>
                                  <a:pt x="0" y="1229"/>
                                  <a:pt x="0" y="1224"/>
                                </a:cubicBez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4" y="1200"/>
                                  <a:pt x="8" y="1200"/>
                                </a:cubicBezTo>
                                <a:cubicBezTo>
                                  <a:pt x="13" y="1200"/>
                                  <a:pt x="16" y="1204"/>
                                  <a:pt x="16" y="1208"/>
                                </a:cubicBezTo>
                                <a:close/>
                                <a:moveTo>
                                  <a:pt x="16" y="1256"/>
                                </a:move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3" y="1280"/>
                                  <a:pt x="8" y="1280"/>
                                </a:cubicBezTo>
                                <a:cubicBezTo>
                                  <a:pt x="4" y="1280"/>
                                  <a:pt x="0" y="1277"/>
                                  <a:pt x="0" y="1272"/>
                                </a:cubicBez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4" y="1248"/>
                                  <a:pt x="8" y="1248"/>
                                </a:cubicBezTo>
                                <a:cubicBezTo>
                                  <a:pt x="13" y="1248"/>
                                  <a:pt x="16" y="1252"/>
                                  <a:pt x="16" y="1256"/>
                                </a:cubicBezTo>
                                <a:close/>
                                <a:moveTo>
                                  <a:pt x="16" y="1304"/>
                                </a:move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3" y="1328"/>
                                  <a:pt x="8" y="1328"/>
                                </a:cubicBezTo>
                                <a:cubicBezTo>
                                  <a:pt x="4" y="1328"/>
                                  <a:pt x="0" y="1325"/>
                                  <a:pt x="0" y="1320"/>
                                </a:cubicBez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4" y="1296"/>
                                  <a:pt x="8" y="1296"/>
                                </a:cubicBezTo>
                                <a:cubicBezTo>
                                  <a:pt x="13" y="1296"/>
                                  <a:pt x="16" y="1300"/>
                                  <a:pt x="16" y="1304"/>
                                </a:cubicBezTo>
                                <a:close/>
                                <a:moveTo>
                                  <a:pt x="16" y="1352"/>
                                </a:move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3" y="1376"/>
                                  <a:pt x="8" y="1376"/>
                                </a:cubicBezTo>
                                <a:cubicBezTo>
                                  <a:pt x="4" y="1376"/>
                                  <a:pt x="0" y="1373"/>
                                  <a:pt x="0" y="1368"/>
                                </a:cubicBez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4" y="1344"/>
                                  <a:pt x="8" y="1344"/>
                                </a:cubicBezTo>
                                <a:cubicBezTo>
                                  <a:pt x="13" y="1344"/>
                                  <a:pt x="16" y="1348"/>
                                  <a:pt x="16" y="1352"/>
                                </a:cubicBezTo>
                                <a:close/>
                                <a:moveTo>
                                  <a:pt x="16" y="1400"/>
                                </a:move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3" y="1424"/>
                                  <a:pt x="8" y="1424"/>
                                </a:cubicBezTo>
                                <a:cubicBezTo>
                                  <a:pt x="4" y="1424"/>
                                  <a:pt x="0" y="1421"/>
                                  <a:pt x="0" y="1416"/>
                                </a:cubicBez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4" y="1392"/>
                                  <a:pt x="8" y="1392"/>
                                </a:cubicBezTo>
                                <a:cubicBezTo>
                                  <a:pt x="13" y="1392"/>
                                  <a:pt x="16" y="1396"/>
                                  <a:pt x="16" y="1400"/>
                                </a:cubicBezTo>
                                <a:close/>
                                <a:moveTo>
                                  <a:pt x="16" y="1448"/>
                                </a:move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3" y="1472"/>
                                  <a:pt x="8" y="1472"/>
                                </a:cubicBezTo>
                                <a:cubicBezTo>
                                  <a:pt x="4" y="1472"/>
                                  <a:pt x="0" y="1469"/>
                                  <a:pt x="0" y="1464"/>
                                </a:cubicBez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4" y="1440"/>
                                  <a:pt x="8" y="1440"/>
                                </a:cubicBezTo>
                                <a:cubicBezTo>
                                  <a:pt x="13" y="1440"/>
                                  <a:pt x="16" y="1444"/>
                                  <a:pt x="16" y="1448"/>
                                </a:cubicBezTo>
                                <a:close/>
                                <a:moveTo>
                                  <a:pt x="16" y="1496"/>
                                </a:move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3" y="1520"/>
                                  <a:pt x="8" y="1520"/>
                                </a:cubicBezTo>
                                <a:cubicBezTo>
                                  <a:pt x="4" y="1520"/>
                                  <a:pt x="0" y="1517"/>
                                  <a:pt x="0" y="1512"/>
                                </a:cubicBez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4" y="1488"/>
                                  <a:pt x="8" y="1488"/>
                                </a:cubicBezTo>
                                <a:cubicBezTo>
                                  <a:pt x="13" y="1488"/>
                                  <a:pt x="16" y="1492"/>
                                  <a:pt x="16" y="1496"/>
                                </a:cubicBezTo>
                                <a:close/>
                                <a:moveTo>
                                  <a:pt x="16" y="1544"/>
                                </a:move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3" y="1568"/>
                                  <a:pt x="8" y="1568"/>
                                </a:cubicBezTo>
                                <a:cubicBezTo>
                                  <a:pt x="4" y="1568"/>
                                  <a:pt x="0" y="1565"/>
                                  <a:pt x="0" y="1560"/>
                                </a:cubicBez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4" y="1536"/>
                                  <a:pt x="8" y="1536"/>
                                </a:cubicBezTo>
                                <a:cubicBezTo>
                                  <a:pt x="13" y="1536"/>
                                  <a:pt x="16" y="1540"/>
                                  <a:pt x="16" y="1544"/>
                                </a:cubicBezTo>
                                <a:close/>
                                <a:moveTo>
                                  <a:pt x="16" y="1592"/>
                                </a:move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3" y="1616"/>
                                  <a:pt x="8" y="1616"/>
                                </a:cubicBezTo>
                                <a:cubicBezTo>
                                  <a:pt x="4" y="1616"/>
                                  <a:pt x="0" y="1613"/>
                                  <a:pt x="0" y="1608"/>
                                </a:cubicBez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4" y="1584"/>
                                  <a:pt x="8" y="1584"/>
                                </a:cubicBezTo>
                                <a:cubicBezTo>
                                  <a:pt x="13" y="1584"/>
                                  <a:pt x="16" y="1588"/>
                                  <a:pt x="16" y="1592"/>
                                </a:cubicBezTo>
                                <a:close/>
                                <a:moveTo>
                                  <a:pt x="16" y="1640"/>
                                </a:move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3" y="1664"/>
                                  <a:pt x="8" y="1664"/>
                                </a:cubicBezTo>
                                <a:cubicBezTo>
                                  <a:pt x="4" y="1664"/>
                                  <a:pt x="0" y="1661"/>
                                  <a:pt x="0" y="1656"/>
                                </a:cubicBez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4" y="1632"/>
                                  <a:pt x="8" y="1632"/>
                                </a:cubicBezTo>
                                <a:cubicBezTo>
                                  <a:pt x="13" y="1632"/>
                                  <a:pt x="16" y="1636"/>
                                  <a:pt x="16" y="1640"/>
                                </a:cubicBezTo>
                                <a:close/>
                                <a:moveTo>
                                  <a:pt x="16" y="1688"/>
                                </a:move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3" y="1712"/>
                                  <a:pt x="8" y="1712"/>
                                </a:cubicBezTo>
                                <a:cubicBezTo>
                                  <a:pt x="4" y="1712"/>
                                  <a:pt x="0" y="1709"/>
                                  <a:pt x="0" y="1704"/>
                                </a:cubicBez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4" y="1680"/>
                                  <a:pt x="8" y="1680"/>
                                </a:cubicBezTo>
                                <a:cubicBezTo>
                                  <a:pt x="13" y="1680"/>
                                  <a:pt x="16" y="1684"/>
                                  <a:pt x="16" y="1688"/>
                                </a:cubicBezTo>
                                <a:close/>
                                <a:moveTo>
                                  <a:pt x="16" y="1736"/>
                                </a:move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3" y="1760"/>
                                  <a:pt x="8" y="1760"/>
                                </a:cubicBezTo>
                                <a:cubicBezTo>
                                  <a:pt x="4" y="1760"/>
                                  <a:pt x="0" y="1757"/>
                                  <a:pt x="0" y="1752"/>
                                </a:cubicBez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4" y="1728"/>
                                  <a:pt x="8" y="1728"/>
                                </a:cubicBezTo>
                                <a:cubicBezTo>
                                  <a:pt x="13" y="1728"/>
                                  <a:pt x="16" y="1732"/>
                                  <a:pt x="16" y="1736"/>
                                </a:cubicBezTo>
                                <a:close/>
                                <a:moveTo>
                                  <a:pt x="16" y="1784"/>
                                </a:move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3" y="1808"/>
                                  <a:pt x="8" y="1808"/>
                                </a:cubicBezTo>
                                <a:cubicBezTo>
                                  <a:pt x="4" y="1808"/>
                                  <a:pt x="0" y="1805"/>
                                  <a:pt x="0" y="1800"/>
                                </a:cubicBez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4" y="1776"/>
                                  <a:pt x="8" y="1776"/>
                                </a:cubicBezTo>
                                <a:cubicBezTo>
                                  <a:pt x="13" y="1776"/>
                                  <a:pt x="16" y="1780"/>
                                  <a:pt x="16" y="1784"/>
                                </a:cubicBezTo>
                                <a:close/>
                                <a:moveTo>
                                  <a:pt x="16" y="1832"/>
                                </a:move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3" y="1856"/>
                                  <a:pt x="8" y="1856"/>
                                </a:cubicBezTo>
                                <a:cubicBezTo>
                                  <a:pt x="4" y="1856"/>
                                  <a:pt x="0" y="1853"/>
                                  <a:pt x="0" y="1848"/>
                                </a:cubicBez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4" y="1824"/>
                                  <a:pt x="8" y="1824"/>
                                </a:cubicBezTo>
                                <a:cubicBezTo>
                                  <a:pt x="13" y="1824"/>
                                  <a:pt x="16" y="1828"/>
                                  <a:pt x="16" y="1832"/>
                                </a:cubicBezTo>
                                <a:close/>
                                <a:moveTo>
                                  <a:pt x="16" y="1880"/>
                                </a:move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3" y="1904"/>
                                  <a:pt x="8" y="1904"/>
                                </a:cubicBezTo>
                                <a:cubicBezTo>
                                  <a:pt x="4" y="1904"/>
                                  <a:pt x="0" y="1901"/>
                                  <a:pt x="0" y="1896"/>
                                </a:cubicBez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4" y="1872"/>
                                  <a:pt x="8" y="1872"/>
                                </a:cubicBezTo>
                                <a:cubicBezTo>
                                  <a:pt x="13" y="1872"/>
                                  <a:pt x="16" y="1876"/>
                                  <a:pt x="16" y="1880"/>
                                </a:cubicBezTo>
                                <a:close/>
                                <a:moveTo>
                                  <a:pt x="16" y="1928"/>
                                </a:move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3" y="1952"/>
                                  <a:pt x="8" y="1952"/>
                                </a:cubicBezTo>
                                <a:cubicBezTo>
                                  <a:pt x="4" y="1952"/>
                                  <a:pt x="0" y="1949"/>
                                  <a:pt x="0" y="1944"/>
                                </a:cubicBez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4" y="1920"/>
                                  <a:pt x="8" y="1920"/>
                                </a:cubicBezTo>
                                <a:cubicBezTo>
                                  <a:pt x="13" y="1920"/>
                                  <a:pt x="16" y="1924"/>
                                  <a:pt x="16" y="1928"/>
                                </a:cubicBezTo>
                                <a:close/>
                                <a:moveTo>
                                  <a:pt x="16" y="1976"/>
                                </a:move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3" y="2000"/>
                                  <a:pt x="8" y="2000"/>
                                </a:cubicBezTo>
                                <a:cubicBezTo>
                                  <a:pt x="4" y="2000"/>
                                  <a:pt x="0" y="1997"/>
                                  <a:pt x="0" y="1992"/>
                                </a:cubicBez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4" y="1968"/>
                                  <a:pt x="8" y="1968"/>
                                </a:cubicBezTo>
                                <a:cubicBezTo>
                                  <a:pt x="13" y="1968"/>
                                  <a:pt x="16" y="1972"/>
                                  <a:pt x="16" y="1976"/>
                                </a:cubicBezTo>
                                <a:close/>
                                <a:moveTo>
                                  <a:pt x="16" y="2024"/>
                                </a:move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3" y="2048"/>
                                  <a:pt x="8" y="2048"/>
                                </a:cubicBezTo>
                                <a:cubicBezTo>
                                  <a:pt x="4" y="2048"/>
                                  <a:pt x="0" y="2045"/>
                                  <a:pt x="0" y="2040"/>
                                </a:cubicBez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4" y="2016"/>
                                  <a:pt x="8" y="2016"/>
                                </a:cubicBezTo>
                                <a:cubicBezTo>
                                  <a:pt x="13" y="2016"/>
                                  <a:pt x="16" y="2020"/>
                                  <a:pt x="16" y="2024"/>
                                </a:cubicBezTo>
                                <a:close/>
                                <a:moveTo>
                                  <a:pt x="16" y="2072"/>
                                </a:move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3" y="2096"/>
                                  <a:pt x="8" y="2096"/>
                                </a:cubicBezTo>
                                <a:cubicBezTo>
                                  <a:pt x="4" y="2096"/>
                                  <a:pt x="0" y="2093"/>
                                  <a:pt x="0" y="2088"/>
                                </a:cubicBez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4" y="2064"/>
                                  <a:pt x="8" y="2064"/>
                                </a:cubicBezTo>
                                <a:cubicBezTo>
                                  <a:pt x="13" y="2064"/>
                                  <a:pt x="16" y="2068"/>
                                  <a:pt x="16" y="2072"/>
                                </a:cubicBezTo>
                                <a:close/>
                                <a:moveTo>
                                  <a:pt x="16" y="2120"/>
                                </a:move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3" y="2144"/>
                                  <a:pt x="8" y="2144"/>
                                </a:cubicBezTo>
                                <a:cubicBezTo>
                                  <a:pt x="4" y="2144"/>
                                  <a:pt x="0" y="2141"/>
                                  <a:pt x="0" y="2136"/>
                                </a:cubicBez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4" y="2112"/>
                                  <a:pt x="8" y="2112"/>
                                </a:cubicBezTo>
                                <a:cubicBezTo>
                                  <a:pt x="13" y="2112"/>
                                  <a:pt x="16" y="2116"/>
                                  <a:pt x="16" y="2120"/>
                                </a:cubicBezTo>
                                <a:close/>
                                <a:moveTo>
                                  <a:pt x="16" y="2168"/>
                                </a:move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3" y="2192"/>
                                  <a:pt x="8" y="2192"/>
                                </a:cubicBezTo>
                                <a:cubicBezTo>
                                  <a:pt x="4" y="2192"/>
                                  <a:pt x="0" y="2189"/>
                                  <a:pt x="0" y="2184"/>
                                </a:cubicBez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4" y="2160"/>
                                  <a:pt x="8" y="2160"/>
                                </a:cubicBezTo>
                                <a:cubicBezTo>
                                  <a:pt x="13" y="2160"/>
                                  <a:pt x="16" y="2164"/>
                                  <a:pt x="16" y="2168"/>
                                </a:cubicBezTo>
                                <a:close/>
                                <a:moveTo>
                                  <a:pt x="16" y="2216"/>
                                </a:move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3" y="2240"/>
                                  <a:pt x="8" y="2240"/>
                                </a:cubicBezTo>
                                <a:cubicBezTo>
                                  <a:pt x="4" y="2240"/>
                                  <a:pt x="0" y="2237"/>
                                  <a:pt x="0" y="2232"/>
                                </a:cubicBez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4" y="2208"/>
                                  <a:pt x="8" y="2208"/>
                                </a:cubicBezTo>
                                <a:cubicBezTo>
                                  <a:pt x="13" y="2208"/>
                                  <a:pt x="16" y="2212"/>
                                  <a:pt x="16" y="2216"/>
                                </a:cubicBezTo>
                                <a:close/>
                                <a:moveTo>
                                  <a:pt x="16" y="2264"/>
                                </a:move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3" y="2288"/>
                                  <a:pt x="8" y="2288"/>
                                </a:cubicBezTo>
                                <a:cubicBezTo>
                                  <a:pt x="4" y="2288"/>
                                  <a:pt x="0" y="2285"/>
                                  <a:pt x="0" y="2280"/>
                                </a:cubicBez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4" y="2256"/>
                                  <a:pt x="8" y="2256"/>
                                </a:cubicBezTo>
                                <a:cubicBezTo>
                                  <a:pt x="13" y="2256"/>
                                  <a:pt x="16" y="2260"/>
                                  <a:pt x="16" y="2264"/>
                                </a:cubicBezTo>
                                <a:close/>
                                <a:moveTo>
                                  <a:pt x="16" y="2312"/>
                                </a:move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3" y="2336"/>
                                  <a:pt x="8" y="2336"/>
                                </a:cubicBezTo>
                                <a:cubicBezTo>
                                  <a:pt x="4" y="2336"/>
                                  <a:pt x="0" y="2333"/>
                                  <a:pt x="0" y="2328"/>
                                </a:cubicBez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4" y="2304"/>
                                  <a:pt x="8" y="2304"/>
                                </a:cubicBezTo>
                                <a:cubicBezTo>
                                  <a:pt x="13" y="2304"/>
                                  <a:pt x="16" y="2308"/>
                                  <a:pt x="16" y="2312"/>
                                </a:cubicBezTo>
                                <a:close/>
                                <a:moveTo>
                                  <a:pt x="16" y="2360"/>
                                </a:move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3" y="2384"/>
                                  <a:pt x="8" y="2384"/>
                                </a:cubicBezTo>
                                <a:cubicBezTo>
                                  <a:pt x="4" y="2384"/>
                                  <a:pt x="0" y="2381"/>
                                  <a:pt x="0" y="2376"/>
                                </a:cubicBez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4" y="2352"/>
                                  <a:pt x="8" y="2352"/>
                                </a:cubicBezTo>
                                <a:cubicBezTo>
                                  <a:pt x="13" y="2352"/>
                                  <a:pt x="16" y="2356"/>
                                  <a:pt x="16" y="2360"/>
                                </a:cubicBezTo>
                                <a:close/>
                                <a:moveTo>
                                  <a:pt x="16" y="2408"/>
                                </a:moveTo>
                                <a:lnTo>
                                  <a:pt x="16" y="2424"/>
                                </a:lnTo>
                                <a:cubicBezTo>
                                  <a:pt x="16" y="2429"/>
                                  <a:pt x="13" y="2432"/>
                                  <a:pt x="8" y="2432"/>
                                </a:cubicBezTo>
                                <a:cubicBezTo>
                                  <a:pt x="4" y="2432"/>
                                  <a:pt x="0" y="2429"/>
                                  <a:pt x="0" y="2424"/>
                                </a:cubicBezTo>
                                <a:lnTo>
                                  <a:pt x="0" y="2408"/>
                                </a:lnTo>
                                <a:cubicBezTo>
                                  <a:pt x="0" y="2404"/>
                                  <a:pt x="4" y="2400"/>
                                  <a:pt x="8" y="2400"/>
                                </a:cubicBezTo>
                                <a:cubicBezTo>
                                  <a:pt x="13" y="2400"/>
                                  <a:pt x="16" y="2404"/>
                                  <a:pt x="16" y="2408"/>
                                </a:cubicBezTo>
                                <a:close/>
                                <a:moveTo>
                                  <a:pt x="16" y="2456"/>
                                </a:moveTo>
                                <a:lnTo>
                                  <a:pt x="16" y="2472"/>
                                </a:lnTo>
                                <a:cubicBezTo>
                                  <a:pt x="16" y="2477"/>
                                  <a:pt x="13" y="2480"/>
                                  <a:pt x="8" y="2480"/>
                                </a:cubicBezTo>
                                <a:cubicBezTo>
                                  <a:pt x="4" y="2480"/>
                                  <a:pt x="0" y="2477"/>
                                  <a:pt x="0" y="2472"/>
                                </a:cubicBezTo>
                                <a:lnTo>
                                  <a:pt x="0" y="2456"/>
                                </a:lnTo>
                                <a:cubicBezTo>
                                  <a:pt x="0" y="2452"/>
                                  <a:pt x="4" y="2448"/>
                                  <a:pt x="8" y="2448"/>
                                </a:cubicBezTo>
                                <a:cubicBezTo>
                                  <a:pt x="13" y="2448"/>
                                  <a:pt x="16" y="2452"/>
                                  <a:pt x="16" y="2456"/>
                                </a:cubicBezTo>
                                <a:close/>
                                <a:moveTo>
                                  <a:pt x="16" y="2504"/>
                                </a:moveTo>
                                <a:lnTo>
                                  <a:pt x="16" y="2520"/>
                                </a:lnTo>
                                <a:cubicBezTo>
                                  <a:pt x="16" y="2525"/>
                                  <a:pt x="13" y="2528"/>
                                  <a:pt x="8" y="2528"/>
                                </a:cubicBezTo>
                                <a:cubicBezTo>
                                  <a:pt x="4" y="2528"/>
                                  <a:pt x="0" y="2525"/>
                                  <a:pt x="0" y="2520"/>
                                </a:cubicBezTo>
                                <a:lnTo>
                                  <a:pt x="0" y="2504"/>
                                </a:lnTo>
                                <a:cubicBezTo>
                                  <a:pt x="0" y="2500"/>
                                  <a:pt x="4" y="2496"/>
                                  <a:pt x="8" y="2496"/>
                                </a:cubicBezTo>
                                <a:cubicBezTo>
                                  <a:pt x="13" y="2496"/>
                                  <a:pt x="16" y="2500"/>
                                  <a:pt x="16" y="2504"/>
                                </a:cubicBezTo>
                                <a:close/>
                                <a:moveTo>
                                  <a:pt x="16" y="2552"/>
                                </a:moveTo>
                                <a:lnTo>
                                  <a:pt x="16" y="2568"/>
                                </a:lnTo>
                                <a:cubicBezTo>
                                  <a:pt x="16" y="2573"/>
                                  <a:pt x="13" y="2576"/>
                                  <a:pt x="8" y="2576"/>
                                </a:cubicBezTo>
                                <a:cubicBezTo>
                                  <a:pt x="4" y="2576"/>
                                  <a:pt x="0" y="2573"/>
                                  <a:pt x="0" y="2568"/>
                                </a:cubicBezTo>
                                <a:lnTo>
                                  <a:pt x="0" y="2552"/>
                                </a:lnTo>
                                <a:cubicBezTo>
                                  <a:pt x="0" y="2548"/>
                                  <a:pt x="4" y="2544"/>
                                  <a:pt x="8" y="2544"/>
                                </a:cubicBezTo>
                                <a:cubicBezTo>
                                  <a:pt x="13" y="2544"/>
                                  <a:pt x="16" y="2548"/>
                                  <a:pt x="16" y="2552"/>
                                </a:cubicBezTo>
                                <a:close/>
                                <a:moveTo>
                                  <a:pt x="16" y="2600"/>
                                </a:moveTo>
                                <a:lnTo>
                                  <a:pt x="16" y="2616"/>
                                </a:lnTo>
                                <a:cubicBezTo>
                                  <a:pt x="16" y="2621"/>
                                  <a:pt x="13" y="2624"/>
                                  <a:pt x="8" y="2624"/>
                                </a:cubicBezTo>
                                <a:cubicBezTo>
                                  <a:pt x="4" y="2624"/>
                                  <a:pt x="0" y="2621"/>
                                  <a:pt x="0" y="2616"/>
                                </a:cubicBezTo>
                                <a:lnTo>
                                  <a:pt x="0" y="2600"/>
                                </a:lnTo>
                                <a:cubicBezTo>
                                  <a:pt x="0" y="2596"/>
                                  <a:pt x="4" y="2592"/>
                                  <a:pt x="8" y="2592"/>
                                </a:cubicBezTo>
                                <a:cubicBezTo>
                                  <a:pt x="13" y="2592"/>
                                  <a:pt x="16" y="2596"/>
                                  <a:pt x="16" y="2600"/>
                                </a:cubicBezTo>
                                <a:close/>
                                <a:moveTo>
                                  <a:pt x="16" y="2648"/>
                                </a:moveTo>
                                <a:lnTo>
                                  <a:pt x="16" y="2664"/>
                                </a:lnTo>
                                <a:cubicBezTo>
                                  <a:pt x="16" y="2669"/>
                                  <a:pt x="13" y="2672"/>
                                  <a:pt x="8" y="2672"/>
                                </a:cubicBezTo>
                                <a:cubicBezTo>
                                  <a:pt x="4" y="2672"/>
                                  <a:pt x="0" y="2669"/>
                                  <a:pt x="0" y="2664"/>
                                </a:cubicBezTo>
                                <a:lnTo>
                                  <a:pt x="0" y="2648"/>
                                </a:lnTo>
                                <a:cubicBezTo>
                                  <a:pt x="0" y="2644"/>
                                  <a:pt x="4" y="2640"/>
                                  <a:pt x="8" y="2640"/>
                                </a:cubicBezTo>
                                <a:cubicBezTo>
                                  <a:pt x="13" y="2640"/>
                                  <a:pt x="16" y="2644"/>
                                  <a:pt x="16" y="2648"/>
                                </a:cubicBezTo>
                                <a:close/>
                                <a:moveTo>
                                  <a:pt x="16" y="2696"/>
                                </a:moveTo>
                                <a:lnTo>
                                  <a:pt x="16" y="2712"/>
                                </a:lnTo>
                                <a:cubicBezTo>
                                  <a:pt x="16" y="2717"/>
                                  <a:pt x="13" y="2720"/>
                                  <a:pt x="8" y="2720"/>
                                </a:cubicBezTo>
                                <a:cubicBezTo>
                                  <a:pt x="4" y="2720"/>
                                  <a:pt x="0" y="2717"/>
                                  <a:pt x="0" y="2712"/>
                                </a:cubicBezTo>
                                <a:lnTo>
                                  <a:pt x="0" y="2696"/>
                                </a:lnTo>
                                <a:cubicBezTo>
                                  <a:pt x="0" y="2692"/>
                                  <a:pt x="4" y="2688"/>
                                  <a:pt x="8" y="2688"/>
                                </a:cubicBezTo>
                                <a:cubicBezTo>
                                  <a:pt x="13" y="2688"/>
                                  <a:pt x="16" y="2692"/>
                                  <a:pt x="16" y="2696"/>
                                </a:cubicBezTo>
                                <a:close/>
                                <a:moveTo>
                                  <a:pt x="16" y="2744"/>
                                </a:moveTo>
                                <a:lnTo>
                                  <a:pt x="16" y="2760"/>
                                </a:lnTo>
                                <a:cubicBezTo>
                                  <a:pt x="16" y="2765"/>
                                  <a:pt x="13" y="2768"/>
                                  <a:pt x="8" y="2768"/>
                                </a:cubicBezTo>
                                <a:cubicBezTo>
                                  <a:pt x="4" y="2768"/>
                                  <a:pt x="0" y="2765"/>
                                  <a:pt x="0" y="2760"/>
                                </a:cubicBezTo>
                                <a:lnTo>
                                  <a:pt x="0" y="2744"/>
                                </a:lnTo>
                                <a:cubicBezTo>
                                  <a:pt x="0" y="2740"/>
                                  <a:pt x="4" y="2736"/>
                                  <a:pt x="8" y="2736"/>
                                </a:cubicBezTo>
                                <a:cubicBezTo>
                                  <a:pt x="13" y="2736"/>
                                  <a:pt x="16" y="2740"/>
                                  <a:pt x="16" y="2744"/>
                                </a:cubicBezTo>
                                <a:close/>
                                <a:moveTo>
                                  <a:pt x="16" y="2792"/>
                                </a:moveTo>
                                <a:lnTo>
                                  <a:pt x="16" y="2808"/>
                                </a:lnTo>
                                <a:cubicBezTo>
                                  <a:pt x="16" y="2813"/>
                                  <a:pt x="13" y="2816"/>
                                  <a:pt x="8" y="2816"/>
                                </a:cubicBezTo>
                                <a:cubicBezTo>
                                  <a:pt x="4" y="2816"/>
                                  <a:pt x="0" y="2813"/>
                                  <a:pt x="0" y="2808"/>
                                </a:cubicBezTo>
                                <a:lnTo>
                                  <a:pt x="0" y="2792"/>
                                </a:lnTo>
                                <a:cubicBezTo>
                                  <a:pt x="0" y="2788"/>
                                  <a:pt x="4" y="2784"/>
                                  <a:pt x="8" y="2784"/>
                                </a:cubicBezTo>
                                <a:cubicBezTo>
                                  <a:pt x="13" y="2784"/>
                                  <a:pt x="16" y="2788"/>
                                  <a:pt x="16" y="2792"/>
                                </a:cubicBezTo>
                                <a:close/>
                                <a:moveTo>
                                  <a:pt x="16" y="2840"/>
                                </a:moveTo>
                                <a:lnTo>
                                  <a:pt x="16" y="2856"/>
                                </a:lnTo>
                                <a:cubicBezTo>
                                  <a:pt x="16" y="2861"/>
                                  <a:pt x="13" y="2864"/>
                                  <a:pt x="8" y="2864"/>
                                </a:cubicBezTo>
                                <a:cubicBezTo>
                                  <a:pt x="4" y="2864"/>
                                  <a:pt x="0" y="2861"/>
                                  <a:pt x="0" y="2856"/>
                                </a:cubicBezTo>
                                <a:lnTo>
                                  <a:pt x="0" y="2840"/>
                                </a:lnTo>
                                <a:cubicBezTo>
                                  <a:pt x="0" y="2836"/>
                                  <a:pt x="4" y="2832"/>
                                  <a:pt x="8" y="2832"/>
                                </a:cubicBezTo>
                                <a:cubicBezTo>
                                  <a:pt x="13" y="2832"/>
                                  <a:pt x="16" y="2836"/>
                                  <a:pt x="16" y="2840"/>
                                </a:cubicBezTo>
                                <a:close/>
                                <a:moveTo>
                                  <a:pt x="16" y="2888"/>
                                </a:moveTo>
                                <a:lnTo>
                                  <a:pt x="16" y="2904"/>
                                </a:lnTo>
                                <a:cubicBezTo>
                                  <a:pt x="16" y="2909"/>
                                  <a:pt x="13" y="2912"/>
                                  <a:pt x="8" y="2912"/>
                                </a:cubicBezTo>
                                <a:cubicBezTo>
                                  <a:pt x="4" y="2912"/>
                                  <a:pt x="0" y="2909"/>
                                  <a:pt x="0" y="2904"/>
                                </a:cubicBezTo>
                                <a:lnTo>
                                  <a:pt x="0" y="2888"/>
                                </a:lnTo>
                                <a:cubicBezTo>
                                  <a:pt x="0" y="2884"/>
                                  <a:pt x="4" y="2880"/>
                                  <a:pt x="8" y="2880"/>
                                </a:cubicBezTo>
                                <a:cubicBezTo>
                                  <a:pt x="13" y="2880"/>
                                  <a:pt x="16" y="2884"/>
                                  <a:pt x="16" y="2888"/>
                                </a:cubicBezTo>
                                <a:close/>
                                <a:moveTo>
                                  <a:pt x="16" y="2936"/>
                                </a:moveTo>
                                <a:lnTo>
                                  <a:pt x="16" y="2952"/>
                                </a:lnTo>
                                <a:cubicBezTo>
                                  <a:pt x="16" y="2957"/>
                                  <a:pt x="13" y="2960"/>
                                  <a:pt x="8" y="2960"/>
                                </a:cubicBezTo>
                                <a:cubicBezTo>
                                  <a:pt x="4" y="2960"/>
                                  <a:pt x="0" y="2957"/>
                                  <a:pt x="0" y="2952"/>
                                </a:cubicBezTo>
                                <a:lnTo>
                                  <a:pt x="0" y="2936"/>
                                </a:lnTo>
                                <a:cubicBezTo>
                                  <a:pt x="0" y="2932"/>
                                  <a:pt x="4" y="2928"/>
                                  <a:pt x="8" y="2928"/>
                                </a:cubicBezTo>
                                <a:cubicBezTo>
                                  <a:pt x="13" y="2928"/>
                                  <a:pt x="16" y="2932"/>
                                  <a:pt x="16" y="2936"/>
                                </a:cubicBezTo>
                                <a:close/>
                                <a:moveTo>
                                  <a:pt x="16" y="2984"/>
                                </a:moveTo>
                                <a:lnTo>
                                  <a:pt x="16" y="3000"/>
                                </a:lnTo>
                                <a:cubicBezTo>
                                  <a:pt x="16" y="3005"/>
                                  <a:pt x="13" y="3008"/>
                                  <a:pt x="8" y="3008"/>
                                </a:cubicBezTo>
                                <a:cubicBezTo>
                                  <a:pt x="4" y="3008"/>
                                  <a:pt x="0" y="3005"/>
                                  <a:pt x="0" y="3000"/>
                                </a:cubicBezTo>
                                <a:lnTo>
                                  <a:pt x="0" y="2984"/>
                                </a:lnTo>
                                <a:cubicBezTo>
                                  <a:pt x="0" y="2980"/>
                                  <a:pt x="4" y="2976"/>
                                  <a:pt x="8" y="2976"/>
                                </a:cubicBezTo>
                                <a:cubicBezTo>
                                  <a:pt x="13" y="2976"/>
                                  <a:pt x="16" y="2980"/>
                                  <a:pt x="16" y="2984"/>
                                </a:cubicBezTo>
                                <a:close/>
                                <a:moveTo>
                                  <a:pt x="16" y="3032"/>
                                </a:moveTo>
                                <a:lnTo>
                                  <a:pt x="16" y="3048"/>
                                </a:lnTo>
                                <a:cubicBezTo>
                                  <a:pt x="16" y="3053"/>
                                  <a:pt x="13" y="3056"/>
                                  <a:pt x="8" y="3056"/>
                                </a:cubicBezTo>
                                <a:cubicBezTo>
                                  <a:pt x="4" y="3056"/>
                                  <a:pt x="0" y="3053"/>
                                  <a:pt x="0" y="3048"/>
                                </a:cubicBezTo>
                                <a:lnTo>
                                  <a:pt x="0" y="3032"/>
                                </a:lnTo>
                                <a:cubicBezTo>
                                  <a:pt x="0" y="3028"/>
                                  <a:pt x="4" y="3024"/>
                                  <a:pt x="8" y="3024"/>
                                </a:cubicBezTo>
                                <a:cubicBezTo>
                                  <a:pt x="13" y="3024"/>
                                  <a:pt x="16" y="3028"/>
                                  <a:pt x="16" y="3032"/>
                                </a:cubicBezTo>
                                <a:close/>
                                <a:moveTo>
                                  <a:pt x="16" y="3080"/>
                                </a:moveTo>
                                <a:lnTo>
                                  <a:pt x="16" y="3096"/>
                                </a:lnTo>
                                <a:cubicBezTo>
                                  <a:pt x="16" y="3101"/>
                                  <a:pt x="13" y="3104"/>
                                  <a:pt x="8" y="3104"/>
                                </a:cubicBezTo>
                                <a:cubicBezTo>
                                  <a:pt x="4" y="3104"/>
                                  <a:pt x="0" y="3101"/>
                                  <a:pt x="0" y="3096"/>
                                </a:cubicBezTo>
                                <a:lnTo>
                                  <a:pt x="0" y="3080"/>
                                </a:lnTo>
                                <a:cubicBezTo>
                                  <a:pt x="0" y="3076"/>
                                  <a:pt x="4" y="3072"/>
                                  <a:pt x="8" y="3072"/>
                                </a:cubicBezTo>
                                <a:cubicBezTo>
                                  <a:pt x="13" y="3072"/>
                                  <a:pt x="16" y="3076"/>
                                  <a:pt x="16" y="3080"/>
                                </a:cubicBezTo>
                                <a:close/>
                                <a:moveTo>
                                  <a:pt x="16" y="3128"/>
                                </a:moveTo>
                                <a:lnTo>
                                  <a:pt x="16" y="3144"/>
                                </a:lnTo>
                                <a:cubicBezTo>
                                  <a:pt x="16" y="3149"/>
                                  <a:pt x="13" y="3152"/>
                                  <a:pt x="8" y="3152"/>
                                </a:cubicBezTo>
                                <a:cubicBezTo>
                                  <a:pt x="4" y="3152"/>
                                  <a:pt x="0" y="3149"/>
                                  <a:pt x="0" y="3144"/>
                                </a:cubicBezTo>
                                <a:lnTo>
                                  <a:pt x="0" y="3128"/>
                                </a:lnTo>
                                <a:cubicBezTo>
                                  <a:pt x="0" y="3124"/>
                                  <a:pt x="4" y="3120"/>
                                  <a:pt x="8" y="3120"/>
                                </a:cubicBezTo>
                                <a:cubicBezTo>
                                  <a:pt x="13" y="3120"/>
                                  <a:pt x="16" y="3124"/>
                                  <a:pt x="16" y="3128"/>
                                </a:cubicBezTo>
                                <a:close/>
                                <a:moveTo>
                                  <a:pt x="16" y="3176"/>
                                </a:moveTo>
                                <a:lnTo>
                                  <a:pt x="16" y="3192"/>
                                </a:lnTo>
                                <a:cubicBezTo>
                                  <a:pt x="16" y="3197"/>
                                  <a:pt x="13" y="3200"/>
                                  <a:pt x="8" y="3200"/>
                                </a:cubicBezTo>
                                <a:cubicBezTo>
                                  <a:pt x="4" y="3200"/>
                                  <a:pt x="0" y="3197"/>
                                  <a:pt x="0" y="3192"/>
                                </a:cubicBezTo>
                                <a:lnTo>
                                  <a:pt x="0" y="3176"/>
                                </a:lnTo>
                                <a:cubicBezTo>
                                  <a:pt x="0" y="3172"/>
                                  <a:pt x="4" y="3168"/>
                                  <a:pt x="8" y="3168"/>
                                </a:cubicBezTo>
                                <a:cubicBezTo>
                                  <a:pt x="13" y="3168"/>
                                  <a:pt x="16" y="3172"/>
                                  <a:pt x="16" y="3176"/>
                                </a:cubicBezTo>
                                <a:close/>
                                <a:moveTo>
                                  <a:pt x="16" y="3224"/>
                                </a:moveTo>
                                <a:lnTo>
                                  <a:pt x="16" y="3240"/>
                                </a:lnTo>
                                <a:cubicBezTo>
                                  <a:pt x="16" y="3245"/>
                                  <a:pt x="13" y="3248"/>
                                  <a:pt x="8" y="3248"/>
                                </a:cubicBezTo>
                                <a:cubicBezTo>
                                  <a:pt x="4" y="3248"/>
                                  <a:pt x="0" y="3245"/>
                                  <a:pt x="0" y="3240"/>
                                </a:cubicBezTo>
                                <a:lnTo>
                                  <a:pt x="0" y="3224"/>
                                </a:lnTo>
                                <a:cubicBezTo>
                                  <a:pt x="0" y="3220"/>
                                  <a:pt x="4" y="3216"/>
                                  <a:pt x="8" y="3216"/>
                                </a:cubicBezTo>
                                <a:cubicBezTo>
                                  <a:pt x="13" y="3216"/>
                                  <a:pt x="16" y="3220"/>
                                  <a:pt x="16" y="3224"/>
                                </a:cubicBezTo>
                                <a:close/>
                                <a:moveTo>
                                  <a:pt x="16" y="3272"/>
                                </a:moveTo>
                                <a:lnTo>
                                  <a:pt x="16" y="3288"/>
                                </a:lnTo>
                                <a:cubicBezTo>
                                  <a:pt x="16" y="3293"/>
                                  <a:pt x="13" y="3296"/>
                                  <a:pt x="8" y="3296"/>
                                </a:cubicBezTo>
                                <a:cubicBezTo>
                                  <a:pt x="4" y="3296"/>
                                  <a:pt x="0" y="3293"/>
                                  <a:pt x="0" y="3288"/>
                                </a:cubicBezTo>
                                <a:lnTo>
                                  <a:pt x="0" y="3272"/>
                                </a:lnTo>
                                <a:cubicBezTo>
                                  <a:pt x="0" y="3268"/>
                                  <a:pt x="4" y="3264"/>
                                  <a:pt x="8" y="3264"/>
                                </a:cubicBezTo>
                                <a:cubicBezTo>
                                  <a:pt x="13" y="3264"/>
                                  <a:pt x="16" y="3268"/>
                                  <a:pt x="16" y="3272"/>
                                </a:cubicBezTo>
                                <a:close/>
                                <a:moveTo>
                                  <a:pt x="16" y="3320"/>
                                </a:moveTo>
                                <a:lnTo>
                                  <a:pt x="16" y="3336"/>
                                </a:lnTo>
                                <a:cubicBezTo>
                                  <a:pt x="16" y="3341"/>
                                  <a:pt x="13" y="3344"/>
                                  <a:pt x="8" y="3344"/>
                                </a:cubicBezTo>
                                <a:cubicBezTo>
                                  <a:pt x="4" y="3344"/>
                                  <a:pt x="0" y="3341"/>
                                  <a:pt x="0" y="3336"/>
                                </a:cubicBezTo>
                                <a:lnTo>
                                  <a:pt x="0" y="3320"/>
                                </a:lnTo>
                                <a:cubicBezTo>
                                  <a:pt x="0" y="3316"/>
                                  <a:pt x="4" y="3312"/>
                                  <a:pt x="8" y="3312"/>
                                </a:cubicBezTo>
                                <a:cubicBezTo>
                                  <a:pt x="13" y="3312"/>
                                  <a:pt x="16" y="3316"/>
                                  <a:pt x="16" y="3320"/>
                                </a:cubicBezTo>
                                <a:close/>
                                <a:moveTo>
                                  <a:pt x="16" y="3368"/>
                                </a:moveTo>
                                <a:lnTo>
                                  <a:pt x="16" y="3384"/>
                                </a:lnTo>
                                <a:cubicBezTo>
                                  <a:pt x="16" y="3389"/>
                                  <a:pt x="13" y="3392"/>
                                  <a:pt x="8" y="3392"/>
                                </a:cubicBezTo>
                                <a:cubicBezTo>
                                  <a:pt x="4" y="3392"/>
                                  <a:pt x="0" y="3389"/>
                                  <a:pt x="0" y="3384"/>
                                </a:cubicBezTo>
                                <a:lnTo>
                                  <a:pt x="0" y="3368"/>
                                </a:lnTo>
                                <a:cubicBezTo>
                                  <a:pt x="0" y="3364"/>
                                  <a:pt x="4" y="3360"/>
                                  <a:pt x="8" y="3360"/>
                                </a:cubicBezTo>
                                <a:cubicBezTo>
                                  <a:pt x="13" y="3360"/>
                                  <a:pt x="16" y="3364"/>
                                  <a:pt x="16" y="3368"/>
                                </a:cubicBezTo>
                                <a:close/>
                                <a:moveTo>
                                  <a:pt x="16" y="3416"/>
                                </a:moveTo>
                                <a:lnTo>
                                  <a:pt x="16" y="3432"/>
                                </a:lnTo>
                                <a:cubicBezTo>
                                  <a:pt x="16" y="3437"/>
                                  <a:pt x="13" y="3440"/>
                                  <a:pt x="8" y="3440"/>
                                </a:cubicBezTo>
                                <a:cubicBezTo>
                                  <a:pt x="4" y="3440"/>
                                  <a:pt x="0" y="3437"/>
                                  <a:pt x="0" y="3432"/>
                                </a:cubicBezTo>
                                <a:lnTo>
                                  <a:pt x="0" y="3416"/>
                                </a:lnTo>
                                <a:cubicBezTo>
                                  <a:pt x="0" y="3412"/>
                                  <a:pt x="4" y="3408"/>
                                  <a:pt x="8" y="3408"/>
                                </a:cubicBezTo>
                                <a:cubicBezTo>
                                  <a:pt x="13" y="3408"/>
                                  <a:pt x="16" y="3412"/>
                                  <a:pt x="16" y="3416"/>
                                </a:cubicBezTo>
                                <a:close/>
                                <a:moveTo>
                                  <a:pt x="16" y="3464"/>
                                </a:moveTo>
                                <a:lnTo>
                                  <a:pt x="16" y="3480"/>
                                </a:lnTo>
                                <a:cubicBezTo>
                                  <a:pt x="16" y="3485"/>
                                  <a:pt x="13" y="3488"/>
                                  <a:pt x="8" y="3488"/>
                                </a:cubicBezTo>
                                <a:cubicBezTo>
                                  <a:pt x="4" y="3488"/>
                                  <a:pt x="0" y="3485"/>
                                  <a:pt x="0" y="3480"/>
                                </a:cubicBezTo>
                                <a:lnTo>
                                  <a:pt x="0" y="3464"/>
                                </a:lnTo>
                                <a:cubicBezTo>
                                  <a:pt x="0" y="3460"/>
                                  <a:pt x="4" y="3456"/>
                                  <a:pt x="8" y="3456"/>
                                </a:cubicBezTo>
                                <a:cubicBezTo>
                                  <a:pt x="13" y="3456"/>
                                  <a:pt x="16" y="3460"/>
                                  <a:pt x="16" y="3464"/>
                                </a:cubicBezTo>
                                <a:close/>
                                <a:moveTo>
                                  <a:pt x="16" y="3512"/>
                                </a:moveTo>
                                <a:lnTo>
                                  <a:pt x="16" y="3528"/>
                                </a:lnTo>
                                <a:cubicBezTo>
                                  <a:pt x="16" y="3533"/>
                                  <a:pt x="13" y="3536"/>
                                  <a:pt x="8" y="3536"/>
                                </a:cubicBezTo>
                                <a:cubicBezTo>
                                  <a:pt x="4" y="3536"/>
                                  <a:pt x="0" y="3533"/>
                                  <a:pt x="0" y="3528"/>
                                </a:cubicBezTo>
                                <a:lnTo>
                                  <a:pt x="0" y="3512"/>
                                </a:lnTo>
                                <a:cubicBezTo>
                                  <a:pt x="0" y="3508"/>
                                  <a:pt x="4" y="3504"/>
                                  <a:pt x="8" y="3504"/>
                                </a:cubicBezTo>
                                <a:cubicBezTo>
                                  <a:pt x="13" y="3504"/>
                                  <a:pt x="16" y="3508"/>
                                  <a:pt x="16" y="3512"/>
                                </a:cubicBezTo>
                                <a:close/>
                                <a:moveTo>
                                  <a:pt x="16" y="3560"/>
                                </a:moveTo>
                                <a:lnTo>
                                  <a:pt x="16" y="3576"/>
                                </a:lnTo>
                                <a:cubicBezTo>
                                  <a:pt x="16" y="3581"/>
                                  <a:pt x="13" y="3584"/>
                                  <a:pt x="8" y="3584"/>
                                </a:cubicBezTo>
                                <a:cubicBezTo>
                                  <a:pt x="4" y="3584"/>
                                  <a:pt x="0" y="3581"/>
                                  <a:pt x="0" y="3576"/>
                                </a:cubicBezTo>
                                <a:lnTo>
                                  <a:pt x="0" y="3560"/>
                                </a:lnTo>
                                <a:cubicBezTo>
                                  <a:pt x="0" y="3556"/>
                                  <a:pt x="4" y="3552"/>
                                  <a:pt x="8" y="3552"/>
                                </a:cubicBezTo>
                                <a:cubicBezTo>
                                  <a:pt x="13" y="3552"/>
                                  <a:pt x="16" y="3556"/>
                                  <a:pt x="16" y="3560"/>
                                </a:cubicBezTo>
                                <a:close/>
                                <a:moveTo>
                                  <a:pt x="16" y="3608"/>
                                </a:moveTo>
                                <a:lnTo>
                                  <a:pt x="16" y="3624"/>
                                </a:lnTo>
                                <a:cubicBezTo>
                                  <a:pt x="16" y="3629"/>
                                  <a:pt x="13" y="3632"/>
                                  <a:pt x="8" y="3632"/>
                                </a:cubicBezTo>
                                <a:cubicBezTo>
                                  <a:pt x="4" y="3632"/>
                                  <a:pt x="0" y="3629"/>
                                  <a:pt x="0" y="3624"/>
                                </a:cubicBezTo>
                                <a:lnTo>
                                  <a:pt x="0" y="3608"/>
                                </a:lnTo>
                                <a:cubicBezTo>
                                  <a:pt x="0" y="3604"/>
                                  <a:pt x="4" y="3600"/>
                                  <a:pt x="8" y="3600"/>
                                </a:cubicBezTo>
                                <a:cubicBezTo>
                                  <a:pt x="13" y="3600"/>
                                  <a:pt x="16" y="3604"/>
                                  <a:pt x="16" y="3608"/>
                                </a:cubicBezTo>
                                <a:close/>
                                <a:moveTo>
                                  <a:pt x="16" y="3656"/>
                                </a:moveTo>
                                <a:lnTo>
                                  <a:pt x="16" y="3672"/>
                                </a:lnTo>
                                <a:cubicBezTo>
                                  <a:pt x="16" y="3677"/>
                                  <a:pt x="13" y="3680"/>
                                  <a:pt x="8" y="3680"/>
                                </a:cubicBezTo>
                                <a:cubicBezTo>
                                  <a:pt x="4" y="3680"/>
                                  <a:pt x="0" y="3677"/>
                                  <a:pt x="0" y="3672"/>
                                </a:cubicBezTo>
                                <a:lnTo>
                                  <a:pt x="0" y="3656"/>
                                </a:lnTo>
                                <a:cubicBezTo>
                                  <a:pt x="0" y="3652"/>
                                  <a:pt x="4" y="3648"/>
                                  <a:pt x="8" y="3648"/>
                                </a:cubicBezTo>
                                <a:cubicBezTo>
                                  <a:pt x="13" y="3648"/>
                                  <a:pt x="16" y="3652"/>
                                  <a:pt x="16" y="3656"/>
                                </a:cubicBezTo>
                                <a:close/>
                                <a:moveTo>
                                  <a:pt x="16" y="3704"/>
                                </a:moveTo>
                                <a:lnTo>
                                  <a:pt x="16" y="3720"/>
                                </a:lnTo>
                                <a:cubicBezTo>
                                  <a:pt x="16" y="3725"/>
                                  <a:pt x="13" y="3728"/>
                                  <a:pt x="8" y="3728"/>
                                </a:cubicBezTo>
                                <a:cubicBezTo>
                                  <a:pt x="4" y="3728"/>
                                  <a:pt x="0" y="3725"/>
                                  <a:pt x="0" y="3720"/>
                                </a:cubicBezTo>
                                <a:lnTo>
                                  <a:pt x="0" y="3704"/>
                                </a:lnTo>
                                <a:cubicBezTo>
                                  <a:pt x="0" y="3700"/>
                                  <a:pt x="4" y="3696"/>
                                  <a:pt x="8" y="3696"/>
                                </a:cubicBezTo>
                                <a:cubicBezTo>
                                  <a:pt x="13" y="3696"/>
                                  <a:pt x="16" y="3700"/>
                                  <a:pt x="16" y="3704"/>
                                </a:cubicBezTo>
                                <a:close/>
                                <a:moveTo>
                                  <a:pt x="16" y="3752"/>
                                </a:moveTo>
                                <a:lnTo>
                                  <a:pt x="16" y="3768"/>
                                </a:lnTo>
                                <a:cubicBezTo>
                                  <a:pt x="16" y="3773"/>
                                  <a:pt x="13" y="3776"/>
                                  <a:pt x="8" y="3776"/>
                                </a:cubicBezTo>
                                <a:cubicBezTo>
                                  <a:pt x="4" y="3776"/>
                                  <a:pt x="0" y="3773"/>
                                  <a:pt x="0" y="3768"/>
                                </a:cubicBezTo>
                                <a:lnTo>
                                  <a:pt x="0" y="3752"/>
                                </a:lnTo>
                                <a:cubicBezTo>
                                  <a:pt x="0" y="3748"/>
                                  <a:pt x="4" y="3744"/>
                                  <a:pt x="8" y="3744"/>
                                </a:cubicBezTo>
                                <a:cubicBezTo>
                                  <a:pt x="13" y="3744"/>
                                  <a:pt x="16" y="3748"/>
                                  <a:pt x="16" y="3752"/>
                                </a:cubicBezTo>
                                <a:close/>
                                <a:moveTo>
                                  <a:pt x="16" y="3800"/>
                                </a:moveTo>
                                <a:lnTo>
                                  <a:pt x="16" y="3816"/>
                                </a:lnTo>
                                <a:cubicBezTo>
                                  <a:pt x="16" y="3821"/>
                                  <a:pt x="13" y="3824"/>
                                  <a:pt x="8" y="3824"/>
                                </a:cubicBezTo>
                                <a:cubicBezTo>
                                  <a:pt x="4" y="3824"/>
                                  <a:pt x="0" y="3821"/>
                                  <a:pt x="0" y="3816"/>
                                </a:cubicBezTo>
                                <a:lnTo>
                                  <a:pt x="0" y="3800"/>
                                </a:lnTo>
                                <a:cubicBezTo>
                                  <a:pt x="0" y="3796"/>
                                  <a:pt x="4" y="3792"/>
                                  <a:pt x="8" y="3792"/>
                                </a:cubicBezTo>
                                <a:cubicBezTo>
                                  <a:pt x="13" y="3792"/>
                                  <a:pt x="16" y="3796"/>
                                  <a:pt x="16" y="3800"/>
                                </a:cubicBezTo>
                                <a:close/>
                                <a:moveTo>
                                  <a:pt x="16" y="3848"/>
                                </a:moveTo>
                                <a:lnTo>
                                  <a:pt x="16" y="3864"/>
                                </a:lnTo>
                                <a:cubicBezTo>
                                  <a:pt x="16" y="3869"/>
                                  <a:pt x="13" y="3872"/>
                                  <a:pt x="8" y="3872"/>
                                </a:cubicBezTo>
                                <a:cubicBezTo>
                                  <a:pt x="4" y="3872"/>
                                  <a:pt x="0" y="3869"/>
                                  <a:pt x="0" y="3864"/>
                                </a:cubicBezTo>
                                <a:lnTo>
                                  <a:pt x="0" y="3848"/>
                                </a:lnTo>
                                <a:cubicBezTo>
                                  <a:pt x="0" y="3844"/>
                                  <a:pt x="4" y="3840"/>
                                  <a:pt x="8" y="3840"/>
                                </a:cubicBezTo>
                                <a:cubicBezTo>
                                  <a:pt x="13" y="3840"/>
                                  <a:pt x="16" y="3844"/>
                                  <a:pt x="16" y="3848"/>
                                </a:cubicBezTo>
                                <a:close/>
                                <a:moveTo>
                                  <a:pt x="16" y="3896"/>
                                </a:moveTo>
                                <a:lnTo>
                                  <a:pt x="16" y="3912"/>
                                </a:lnTo>
                                <a:cubicBezTo>
                                  <a:pt x="16" y="3917"/>
                                  <a:pt x="13" y="3920"/>
                                  <a:pt x="8" y="3920"/>
                                </a:cubicBezTo>
                                <a:cubicBezTo>
                                  <a:pt x="4" y="3920"/>
                                  <a:pt x="0" y="3917"/>
                                  <a:pt x="0" y="3912"/>
                                </a:cubicBezTo>
                                <a:lnTo>
                                  <a:pt x="0" y="3896"/>
                                </a:lnTo>
                                <a:cubicBezTo>
                                  <a:pt x="0" y="3892"/>
                                  <a:pt x="4" y="3888"/>
                                  <a:pt x="8" y="3888"/>
                                </a:cubicBezTo>
                                <a:cubicBezTo>
                                  <a:pt x="13" y="3888"/>
                                  <a:pt x="16" y="3892"/>
                                  <a:pt x="16" y="3896"/>
                                </a:cubicBezTo>
                                <a:close/>
                                <a:moveTo>
                                  <a:pt x="16" y="3944"/>
                                </a:moveTo>
                                <a:lnTo>
                                  <a:pt x="16" y="3960"/>
                                </a:lnTo>
                                <a:cubicBezTo>
                                  <a:pt x="16" y="3965"/>
                                  <a:pt x="13" y="3968"/>
                                  <a:pt x="8" y="3968"/>
                                </a:cubicBezTo>
                                <a:cubicBezTo>
                                  <a:pt x="4" y="3968"/>
                                  <a:pt x="0" y="3965"/>
                                  <a:pt x="0" y="3960"/>
                                </a:cubicBezTo>
                                <a:lnTo>
                                  <a:pt x="0" y="3944"/>
                                </a:lnTo>
                                <a:cubicBezTo>
                                  <a:pt x="0" y="3940"/>
                                  <a:pt x="4" y="3936"/>
                                  <a:pt x="8" y="3936"/>
                                </a:cubicBezTo>
                                <a:cubicBezTo>
                                  <a:pt x="13" y="3936"/>
                                  <a:pt x="16" y="3940"/>
                                  <a:pt x="16" y="3944"/>
                                </a:cubicBezTo>
                                <a:close/>
                                <a:moveTo>
                                  <a:pt x="16" y="3992"/>
                                </a:moveTo>
                                <a:lnTo>
                                  <a:pt x="16" y="4008"/>
                                </a:lnTo>
                                <a:cubicBezTo>
                                  <a:pt x="16" y="4013"/>
                                  <a:pt x="13" y="4016"/>
                                  <a:pt x="8" y="4016"/>
                                </a:cubicBezTo>
                                <a:cubicBezTo>
                                  <a:pt x="4" y="4016"/>
                                  <a:pt x="0" y="4013"/>
                                  <a:pt x="0" y="4008"/>
                                </a:cubicBezTo>
                                <a:lnTo>
                                  <a:pt x="0" y="3992"/>
                                </a:lnTo>
                                <a:cubicBezTo>
                                  <a:pt x="0" y="3988"/>
                                  <a:pt x="4" y="3984"/>
                                  <a:pt x="8" y="3984"/>
                                </a:cubicBezTo>
                                <a:cubicBezTo>
                                  <a:pt x="13" y="3984"/>
                                  <a:pt x="16" y="3988"/>
                                  <a:pt x="16" y="3992"/>
                                </a:cubicBezTo>
                                <a:close/>
                                <a:moveTo>
                                  <a:pt x="16" y="4040"/>
                                </a:moveTo>
                                <a:lnTo>
                                  <a:pt x="16" y="4056"/>
                                </a:lnTo>
                                <a:cubicBezTo>
                                  <a:pt x="16" y="4061"/>
                                  <a:pt x="13" y="4064"/>
                                  <a:pt x="8" y="4064"/>
                                </a:cubicBezTo>
                                <a:cubicBezTo>
                                  <a:pt x="4" y="4064"/>
                                  <a:pt x="0" y="4061"/>
                                  <a:pt x="0" y="4056"/>
                                </a:cubicBezTo>
                                <a:lnTo>
                                  <a:pt x="0" y="4040"/>
                                </a:lnTo>
                                <a:cubicBezTo>
                                  <a:pt x="0" y="4036"/>
                                  <a:pt x="4" y="4032"/>
                                  <a:pt x="8" y="4032"/>
                                </a:cubicBezTo>
                                <a:cubicBezTo>
                                  <a:pt x="13" y="4032"/>
                                  <a:pt x="16" y="4036"/>
                                  <a:pt x="16" y="4040"/>
                                </a:cubicBezTo>
                                <a:close/>
                                <a:moveTo>
                                  <a:pt x="16" y="4088"/>
                                </a:moveTo>
                                <a:lnTo>
                                  <a:pt x="16" y="4104"/>
                                </a:lnTo>
                                <a:cubicBezTo>
                                  <a:pt x="16" y="4109"/>
                                  <a:pt x="13" y="4112"/>
                                  <a:pt x="8" y="4112"/>
                                </a:cubicBezTo>
                                <a:cubicBezTo>
                                  <a:pt x="4" y="4112"/>
                                  <a:pt x="0" y="4109"/>
                                  <a:pt x="0" y="4104"/>
                                </a:cubicBezTo>
                                <a:lnTo>
                                  <a:pt x="0" y="4088"/>
                                </a:lnTo>
                                <a:cubicBezTo>
                                  <a:pt x="0" y="4084"/>
                                  <a:pt x="4" y="4080"/>
                                  <a:pt x="8" y="4080"/>
                                </a:cubicBezTo>
                                <a:cubicBezTo>
                                  <a:pt x="13" y="4080"/>
                                  <a:pt x="16" y="4084"/>
                                  <a:pt x="16" y="4088"/>
                                </a:cubicBezTo>
                                <a:close/>
                                <a:moveTo>
                                  <a:pt x="16" y="4136"/>
                                </a:moveTo>
                                <a:lnTo>
                                  <a:pt x="16" y="4152"/>
                                </a:lnTo>
                                <a:cubicBezTo>
                                  <a:pt x="16" y="4157"/>
                                  <a:pt x="13" y="4160"/>
                                  <a:pt x="8" y="4160"/>
                                </a:cubicBezTo>
                                <a:cubicBezTo>
                                  <a:pt x="4" y="4160"/>
                                  <a:pt x="0" y="4157"/>
                                  <a:pt x="0" y="4152"/>
                                </a:cubicBezTo>
                                <a:lnTo>
                                  <a:pt x="0" y="4136"/>
                                </a:lnTo>
                                <a:cubicBezTo>
                                  <a:pt x="0" y="4132"/>
                                  <a:pt x="4" y="4128"/>
                                  <a:pt x="8" y="4128"/>
                                </a:cubicBezTo>
                                <a:cubicBezTo>
                                  <a:pt x="13" y="4128"/>
                                  <a:pt x="16" y="4132"/>
                                  <a:pt x="16" y="4136"/>
                                </a:cubicBezTo>
                                <a:close/>
                                <a:moveTo>
                                  <a:pt x="16" y="4184"/>
                                </a:moveTo>
                                <a:lnTo>
                                  <a:pt x="16" y="4200"/>
                                </a:lnTo>
                                <a:cubicBezTo>
                                  <a:pt x="16" y="4205"/>
                                  <a:pt x="13" y="4208"/>
                                  <a:pt x="8" y="4208"/>
                                </a:cubicBezTo>
                                <a:cubicBezTo>
                                  <a:pt x="4" y="4208"/>
                                  <a:pt x="0" y="4205"/>
                                  <a:pt x="0" y="4200"/>
                                </a:cubicBezTo>
                                <a:lnTo>
                                  <a:pt x="0" y="4184"/>
                                </a:lnTo>
                                <a:cubicBezTo>
                                  <a:pt x="0" y="4180"/>
                                  <a:pt x="4" y="4176"/>
                                  <a:pt x="8" y="4176"/>
                                </a:cubicBezTo>
                                <a:cubicBezTo>
                                  <a:pt x="13" y="4176"/>
                                  <a:pt x="16" y="4180"/>
                                  <a:pt x="16" y="4184"/>
                                </a:cubicBezTo>
                                <a:close/>
                                <a:moveTo>
                                  <a:pt x="16" y="4232"/>
                                </a:moveTo>
                                <a:lnTo>
                                  <a:pt x="16" y="4248"/>
                                </a:lnTo>
                                <a:cubicBezTo>
                                  <a:pt x="16" y="4253"/>
                                  <a:pt x="13" y="4256"/>
                                  <a:pt x="8" y="4256"/>
                                </a:cubicBezTo>
                                <a:cubicBezTo>
                                  <a:pt x="4" y="4256"/>
                                  <a:pt x="0" y="4253"/>
                                  <a:pt x="0" y="4248"/>
                                </a:cubicBezTo>
                                <a:lnTo>
                                  <a:pt x="0" y="4232"/>
                                </a:lnTo>
                                <a:cubicBezTo>
                                  <a:pt x="0" y="4228"/>
                                  <a:pt x="4" y="4224"/>
                                  <a:pt x="8" y="4224"/>
                                </a:cubicBezTo>
                                <a:cubicBezTo>
                                  <a:pt x="13" y="4224"/>
                                  <a:pt x="16" y="4228"/>
                                  <a:pt x="16" y="4232"/>
                                </a:cubicBezTo>
                                <a:close/>
                                <a:moveTo>
                                  <a:pt x="16" y="4280"/>
                                </a:moveTo>
                                <a:lnTo>
                                  <a:pt x="16" y="4296"/>
                                </a:lnTo>
                                <a:cubicBezTo>
                                  <a:pt x="16" y="4301"/>
                                  <a:pt x="13" y="4304"/>
                                  <a:pt x="8" y="4304"/>
                                </a:cubicBezTo>
                                <a:cubicBezTo>
                                  <a:pt x="4" y="4304"/>
                                  <a:pt x="0" y="4301"/>
                                  <a:pt x="0" y="4296"/>
                                </a:cubicBezTo>
                                <a:lnTo>
                                  <a:pt x="0" y="4280"/>
                                </a:lnTo>
                                <a:cubicBezTo>
                                  <a:pt x="0" y="4276"/>
                                  <a:pt x="4" y="4272"/>
                                  <a:pt x="8" y="4272"/>
                                </a:cubicBezTo>
                                <a:cubicBezTo>
                                  <a:pt x="13" y="4272"/>
                                  <a:pt x="16" y="4276"/>
                                  <a:pt x="16" y="4280"/>
                                </a:cubicBezTo>
                                <a:close/>
                                <a:moveTo>
                                  <a:pt x="16" y="4328"/>
                                </a:moveTo>
                                <a:lnTo>
                                  <a:pt x="16" y="4344"/>
                                </a:lnTo>
                                <a:cubicBezTo>
                                  <a:pt x="16" y="4349"/>
                                  <a:pt x="13" y="4352"/>
                                  <a:pt x="8" y="4352"/>
                                </a:cubicBezTo>
                                <a:cubicBezTo>
                                  <a:pt x="4" y="4352"/>
                                  <a:pt x="0" y="4349"/>
                                  <a:pt x="0" y="4344"/>
                                </a:cubicBezTo>
                                <a:lnTo>
                                  <a:pt x="0" y="4328"/>
                                </a:lnTo>
                                <a:cubicBezTo>
                                  <a:pt x="0" y="4324"/>
                                  <a:pt x="4" y="4320"/>
                                  <a:pt x="8" y="4320"/>
                                </a:cubicBezTo>
                                <a:cubicBezTo>
                                  <a:pt x="13" y="4320"/>
                                  <a:pt x="16" y="4324"/>
                                  <a:pt x="16" y="4328"/>
                                </a:cubicBezTo>
                                <a:close/>
                                <a:moveTo>
                                  <a:pt x="16" y="4376"/>
                                </a:moveTo>
                                <a:lnTo>
                                  <a:pt x="16" y="4392"/>
                                </a:lnTo>
                                <a:cubicBezTo>
                                  <a:pt x="16" y="4397"/>
                                  <a:pt x="13" y="4400"/>
                                  <a:pt x="8" y="4400"/>
                                </a:cubicBezTo>
                                <a:cubicBezTo>
                                  <a:pt x="4" y="4400"/>
                                  <a:pt x="0" y="4397"/>
                                  <a:pt x="0" y="4392"/>
                                </a:cubicBezTo>
                                <a:lnTo>
                                  <a:pt x="0" y="4376"/>
                                </a:lnTo>
                                <a:cubicBezTo>
                                  <a:pt x="0" y="4372"/>
                                  <a:pt x="4" y="4368"/>
                                  <a:pt x="8" y="4368"/>
                                </a:cubicBezTo>
                                <a:cubicBezTo>
                                  <a:pt x="13" y="4368"/>
                                  <a:pt x="16" y="4372"/>
                                  <a:pt x="16" y="4376"/>
                                </a:cubicBezTo>
                                <a:close/>
                                <a:moveTo>
                                  <a:pt x="16" y="4424"/>
                                </a:moveTo>
                                <a:lnTo>
                                  <a:pt x="16" y="4440"/>
                                </a:lnTo>
                                <a:cubicBezTo>
                                  <a:pt x="16" y="4445"/>
                                  <a:pt x="13" y="4448"/>
                                  <a:pt x="8" y="4448"/>
                                </a:cubicBezTo>
                                <a:cubicBezTo>
                                  <a:pt x="4" y="4448"/>
                                  <a:pt x="0" y="4445"/>
                                  <a:pt x="0" y="4440"/>
                                </a:cubicBezTo>
                                <a:lnTo>
                                  <a:pt x="0" y="4424"/>
                                </a:lnTo>
                                <a:cubicBezTo>
                                  <a:pt x="0" y="4420"/>
                                  <a:pt x="4" y="4416"/>
                                  <a:pt x="8" y="4416"/>
                                </a:cubicBezTo>
                                <a:cubicBezTo>
                                  <a:pt x="13" y="4416"/>
                                  <a:pt x="16" y="4420"/>
                                  <a:pt x="16" y="4424"/>
                                </a:cubicBezTo>
                                <a:close/>
                                <a:moveTo>
                                  <a:pt x="16" y="4472"/>
                                </a:moveTo>
                                <a:lnTo>
                                  <a:pt x="16" y="4488"/>
                                </a:lnTo>
                                <a:cubicBezTo>
                                  <a:pt x="16" y="4493"/>
                                  <a:pt x="13" y="4496"/>
                                  <a:pt x="8" y="4496"/>
                                </a:cubicBezTo>
                                <a:cubicBezTo>
                                  <a:pt x="4" y="4496"/>
                                  <a:pt x="0" y="4493"/>
                                  <a:pt x="0" y="4488"/>
                                </a:cubicBezTo>
                                <a:lnTo>
                                  <a:pt x="0" y="4472"/>
                                </a:lnTo>
                                <a:cubicBezTo>
                                  <a:pt x="0" y="4468"/>
                                  <a:pt x="4" y="4464"/>
                                  <a:pt x="8" y="4464"/>
                                </a:cubicBezTo>
                                <a:cubicBezTo>
                                  <a:pt x="13" y="4464"/>
                                  <a:pt x="16" y="4468"/>
                                  <a:pt x="16" y="4472"/>
                                </a:cubicBezTo>
                                <a:close/>
                                <a:moveTo>
                                  <a:pt x="16" y="4520"/>
                                </a:moveTo>
                                <a:lnTo>
                                  <a:pt x="16" y="4536"/>
                                </a:lnTo>
                                <a:cubicBezTo>
                                  <a:pt x="16" y="4541"/>
                                  <a:pt x="13" y="4544"/>
                                  <a:pt x="8" y="4544"/>
                                </a:cubicBezTo>
                                <a:cubicBezTo>
                                  <a:pt x="4" y="4544"/>
                                  <a:pt x="0" y="4541"/>
                                  <a:pt x="0" y="4536"/>
                                </a:cubicBezTo>
                                <a:lnTo>
                                  <a:pt x="0" y="4520"/>
                                </a:lnTo>
                                <a:cubicBezTo>
                                  <a:pt x="0" y="4516"/>
                                  <a:pt x="4" y="4512"/>
                                  <a:pt x="8" y="4512"/>
                                </a:cubicBezTo>
                                <a:cubicBezTo>
                                  <a:pt x="13" y="4512"/>
                                  <a:pt x="16" y="4516"/>
                                  <a:pt x="16" y="4520"/>
                                </a:cubicBezTo>
                                <a:close/>
                                <a:moveTo>
                                  <a:pt x="16" y="4568"/>
                                </a:moveTo>
                                <a:lnTo>
                                  <a:pt x="16" y="4584"/>
                                </a:lnTo>
                                <a:cubicBezTo>
                                  <a:pt x="16" y="4589"/>
                                  <a:pt x="13" y="4592"/>
                                  <a:pt x="8" y="4592"/>
                                </a:cubicBezTo>
                                <a:cubicBezTo>
                                  <a:pt x="4" y="4592"/>
                                  <a:pt x="0" y="4589"/>
                                  <a:pt x="0" y="4584"/>
                                </a:cubicBezTo>
                                <a:lnTo>
                                  <a:pt x="0" y="4568"/>
                                </a:lnTo>
                                <a:cubicBezTo>
                                  <a:pt x="0" y="4564"/>
                                  <a:pt x="4" y="4560"/>
                                  <a:pt x="8" y="4560"/>
                                </a:cubicBezTo>
                                <a:cubicBezTo>
                                  <a:pt x="13" y="4560"/>
                                  <a:pt x="16" y="4564"/>
                                  <a:pt x="16" y="4568"/>
                                </a:cubicBezTo>
                                <a:close/>
                                <a:moveTo>
                                  <a:pt x="16" y="4616"/>
                                </a:moveTo>
                                <a:lnTo>
                                  <a:pt x="16" y="4632"/>
                                </a:lnTo>
                                <a:cubicBezTo>
                                  <a:pt x="16" y="4637"/>
                                  <a:pt x="13" y="4640"/>
                                  <a:pt x="8" y="4640"/>
                                </a:cubicBezTo>
                                <a:cubicBezTo>
                                  <a:pt x="4" y="4640"/>
                                  <a:pt x="0" y="4637"/>
                                  <a:pt x="0" y="4632"/>
                                </a:cubicBezTo>
                                <a:lnTo>
                                  <a:pt x="0" y="4616"/>
                                </a:lnTo>
                                <a:cubicBezTo>
                                  <a:pt x="0" y="4612"/>
                                  <a:pt x="4" y="4608"/>
                                  <a:pt x="8" y="4608"/>
                                </a:cubicBezTo>
                                <a:cubicBezTo>
                                  <a:pt x="13" y="4608"/>
                                  <a:pt x="16" y="4612"/>
                                  <a:pt x="16" y="4616"/>
                                </a:cubicBezTo>
                                <a:close/>
                                <a:moveTo>
                                  <a:pt x="16" y="4664"/>
                                </a:moveTo>
                                <a:lnTo>
                                  <a:pt x="16" y="4680"/>
                                </a:lnTo>
                                <a:cubicBezTo>
                                  <a:pt x="16" y="4685"/>
                                  <a:pt x="13" y="4688"/>
                                  <a:pt x="8" y="4688"/>
                                </a:cubicBezTo>
                                <a:cubicBezTo>
                                  <a:pt x="4" y="4688"/>
                                  <a:pt x="0" y="4685"/>
                                  <a:pt x="0" y="4680"/>
                                </a:cubicBezTo>
                                <a:lnTo>
                                  <a:pt x="0" y="4664"/>
                                </a:lnTo>
                                <a:cubicBezTo>
                                  <a:pt x="0" y="4660"/>
                                  <a:pt x="4" y="4656"/>
                                  <a:pt x="8" y="4656"/>
                                </a:cubicBezTo>
                                <a:cubicBezTo>
                                  <a:pt x="13" y="4656"/>
                                  <a:pt x="16" y="4660"/>
                                  <a:pt x="16" y="4664"/>
                                </a:cubicBezTo>
                                <a:close/>
                                <a:moveTo>
                                  <a:pt x="16" y="4712"/>
                                </a:moveTo>
                                <a:lnTo>
                                  <a:pt x="16" y="4728"/>
                                </a:lnTo>
                                <a:cubicBezTo>
                                  <a:pt x="16" y="4733"/>
                                  <a:pt x="13" y="4736"/>
                                  <a:pt x="8" y="4736"/>
                                </a:cubicBezTo>
                                <a:cubicBezTo>
                                  <a:pt x="4" y="4736"/>
                                  <a:pt x="0" y="4733"/>
                                  <a:pt x="0" y="4728"/>
                                </a:cubicBezTo>
                                <a:lnTo>
                                  <a:pt x="0" y="4712"/>
                                </a:lnTo>
                                <a:cubicBezTo>
                                  <a:pt x="0" y="4708"/>
                                  <a:pt x="4" y="4704"/>
                                  <a:pt x="8" y="4704"/>
                                </a:cubicBezTo>
                                <a:cubicBezTo>
                                  <a:pt x="13" y="4704"/>
                                  <a:pt x="16" y="4708"/>
                                  <a:pt x="16" y="4712"/>
                                </a:cubicBezTo>
                                <a:close/>
                                <a:moveTo>
                                  <a:pt x="16" y="4760"/>
                                </a:moveTo>
                                <a:lnTo>
                                  <a:pt x="16" y="4776"/>
                                </a:lnTo>
                                <a:cubicBezTo>
                                  <a:pt x="16" y="4781"/>
                                  <a:pt x="13" y="4784"/>
                                  <a:pt x="8" y="4784"/>
                                </a:cubicBezTo>
                                <a:cubicBezTo>
                                  <a:pt x="4" y="4784"/>
                                  <a:pt x="0" y="4781"/>
                                  <a:pt x="0" y="4776"/>
                                </a:cubicBezTo>
                                <a:lnTo>
                                  <a:pt x="0" y="4760"/>
                                </a:lnTo>
                                <a:cubicBezTo>
                                  <a:pt x="0" y="4756"/>
                                  <a:pt x="4" y="4752"/>
                                  <a:pt x="8" y="4752"/>
                                </a:cubicBezTo>
                                <a:cubicBezTo>
                                  <a:pt x="13" y="4752"/>
                                  <a:pt x="16" y="4756"/>
                                  <a:pt x="16" y="4760"/>
                                </a:cubicBezTo>
                                <a:close/>
                                <a:moveTo>
                                  <a:pt x="16" y="4808"/>
                                </a:moveTo>
                                <a:lnTo>
                                  <a:pt x="16" y="4824"/>
                                </a:lnTo>
                                <a:cubicBezTo>
                                  <a:pt x="16" y="4829"/>
                                  <a:pt x="13" y="4832"/>
                                  <a:pt x="8" y="4832"/>
                                </a:cubicBezTo>
                                <a:cubicBezTo>
                                  <a:pt x="4" y="4832"/>
                                  <a:pt x="0" y="4829"/>
                                  <a:pt x="0" y="4824"/>
                                </a:cubicBezTo>
                                <a:lnTo>
                                  <a:pt x="0" y="4808"/>
                                </a:lnTo>
                                <a:cubicBezTo>
                                  <a:pt x="0" y="4804"/>
                                  <a:pt x="4" y="4800"/>
                                  <a:pt x="8" y="4800"/>
                                </a:cubicBezTo>
                                <a:cubicBezTo>
                                  <a:pt x="13" y="4800"/>
                                  <a:pt x="16" y="4804"/>
                                  <a:pt x="16" y="4808"/>
                                </a:cubicBezTo>
                                <a:close/>
                                <a:moveTo>
                                  <a:pt x="16" y="4856"/>
                                </a:moveTo>
                                <a:lnTo>
                                  <a:pt x="16" y="4872"/>
                                </a:lnTo>
                                <a:cubicBezTo>
                                  <a:pt x="16" y="4877"/>
                                  <a:pt x="13" y="4880"/>
                                  <a:pt x="8" y="4880"/>
                                </a:cubicBezTo>
                                <a:cubicBezTo>
                                  <a:pt x="4" y="4880"/>
                                  <a:pt x="0" y="4877"/>
                                  <a:pt x="0" y="4872"/>
                                </a:cubicBezTo>
                                <a:lnTo>
                                  <a:pt x="0" y="4856"/>
                                </a:lnTo>
                                <a:cubicBezTo>
                                  <a:pt x="0" y="4852"/>
                                  <a:pt x="4" y="4848"/>
                                  <a:pt x="8" y="4848"/>
                                </a:cubicBezTo>
                                <a:cubicBezTo>
                                  <a:pt x="13" y="4848"/>
                                  <a:pt x="16" y="4852"/>
                                  <a:pt x="16" y="4856"/>
                                </a:cubicBezTo>
                                <a:close/>
                                <a:moveTo>
                                  <a:pt x="16" y="4904"/>
                                </a:moveTo>
                                <a:lnTo>
                                  <a:pt x="16" y="4920"/>
                                </a:lnTo>
                                <a:cubicBezTo>
                                  <a:pt x="16" y="4925"/>
                                  <a:pt x="13" y="4928"/>
                                  <a:pt x="8" y="4928"/>
                                </a:cubicBezTo>
                                <a:cubicBezTo>
                                  <a:pt x="4" y="4928"/>
                                  <a:pt x="0" y="4925"/>
                                  <a:pt x="0" y="4920"/>
                                </a:cubicBezTo>
                                <a:lnTo>
                                  <a:pt x="0" y="4904"/>
                                </a:lnTo>
                                <a:cubicBezTo>
                                  <a:pt x="0" y="4900"/>
                                  <a:pt x="4" y="4896"/>
                                  <a:pt x="8" y="4896"/>
                                </a:cubicBezTo>
                                <a:cubicBezTo>
                                  <a:pt x="13" y="4896"/>
                                  <a:pt x="16" y="4900"/>
                                  <a:pt x="16" y="4904"/>
                                </a:cubicBezTo>
                                <a:close/>
                                <a:moveTo>
                                  <a:pt x="16" y="4952"/>
                                </a:moveTo>
                                <a:lnTo>
                                  <a:pt x="16" y="4968"/>
                                </a:lnTo>
                                <a:cubicBezTo>
                                  <a:pt x="16" y="4973"/>
                                  <a:pt x="13" y="4976"/>
                                  <a:pt x="8" y="4976"/>
                                </a:cubicBezTo>
                                <a:cubicBezTo>
                                  <a:pt x="4" y="4976"/>
                                  <a:pt x="0" y="4973"/>
                                  <a:pt x="0" y="4968"/>
                                </a:cubicBezTo>
                                <a:lnTo>
                                  <a:pt x="0" y="4952"/>
                                </a:lnTo>
                                <a:cubicBezTo>
                                  <a:pt x="0" y="4948"/>
                                  <a:pt x="4" y="4944"/>
                                  <a:pt x="8" y="4944"/>
                                </a:cubicBezTo>
                                <a:cubicBezTo>
                                  <a:pt x="13" y="4944"/>
                                  <a:pt x="16" y="4948"/>
                                  <a:pt x="16" y="4952"/>
                                </a:cubicBezTo>
                                <a:close/>
                                <a:moveTo>
                                  <a:pt x="16" y="5000"/>
                                </a:moveTo>
                                <a:lnTo>
                                  <a:pt x="16" y="5016"/>
                                </a:lnTo>
                                <a:cubicBezTo>
                                  <a:pt x="16" y="5021"/>
                                  <a:pt x="13" y="5024"/>
                                  <a:pt x="8" y="5024"/>
                                </a:cubicBezTo>
                                <a:cubicBezTo>
                                  <a:pt x="4" y="5024"/>
                                  <a:pt x="0" y="5021"/>
                                  <a:pt x="0" y="5016"/>
                                </a:cubicBezTo>
                                <a:lnTo>
                                  <a:pt x="0" y="5000"/>
                                </a:lnTo>
                                <a:cubicBezTo>
                                  <a:pt x="0" y="4996"/>
                                  <a:pt x="4" y="4992"/>
                                  <a:pt x="8" y="4992"/>
                                </a:cubicBezTo>
                                <a:cubicBezTo>
                                  <a:pt x="13" y="4992"/>
                                  <a:pt x="16" y="4996"/>
                                  <a:pt x="16" y="5000"/>
                                </a:cubicBezTo>
                                <a:close/>
                                <a:moveTo>
                                  <a:pt x="16" y="5048"/>
                                </a:moveTo>
                                <a:lnTo>
                                  <a:pt x="16" y="5064"/>
                                </a:lnTo>
                                <a:cubicBezTo>
                                  <a:pt x="16" y="5069"/>
                                  <a:pt x="13" y="5072"/>
                                  <a:pt x="8" y="5072"/>
                                </a:cubicBezTo>
                                <a:cubicBezTo>
                                  <a:pt x="4" y="5072"/>
                                  <a:pt x="0" y="5069"/>
                                  <a:pt x="0" y="5064"/>
                                </a:cubicBezTo>
                                <a:lnTo>
                                  <a:pt x="0" y="5048"/>
                                </a:lnTo>
                                <a:cubicBezTo>
                                  <a:pt x="0" y="5044"/>
                                  <a:pt x="4" y="5040"/>
                                  <a:pt x="8" y="5040"/>
                                </a:cubicBezTo>
                                <a:cubicBezTo>
                                  <a:pt x="13" y="5040"/>
                                  <a:pt x="16" y="5044"/>
                                  <a:pt x="16" y="5048"/>
                                </a:cubicBezTo>
                                <a:close/>
                                <a:moveTo>
                                  <a:pt x="16" y="5096"/>
                                </a:moveTo>
                                <a:lnTo>
                                  <a:pt x="16" y="5112"/>
                                </a:lnTo>
                                <a:cubicBezTo>
                                  <a:pt x="16" y="5117"/>
                                  <a:pt x="13" y="5120"/>
                                  <a:pt x="8" y="5120"/>
                                </a:cubicBezTo>
                                <a:cubicBezTo>
                                  <a:pt x="4" y="5120"/>
                                  <a:pt x="0" y="5117"/>
                                  <a:pt x="0" y="5112"/>
                                </a:cubicBezTo>
                                <a:lnTo>
                                  <a:pt x="0" y="5096"/>
                                </a:lnTo>
                                <a:cubicBezTo>
                                  <a:pt x="0" y="5092"/>
                                  <a:pt x="4" y="5088"/>
                                  <a:pt x="8" y="5088"/>
                                </a:cubicBezTo>
                                <a:cubicBezTo>
                                  <a:pt x="13" y="5088"/>
                                  <a:pt x="16" y="5092"/>
                                  <a:pt x="16" y="5096"/>
                                </a:cubicBezTo>
                                <a:close/>
                                <a:moveTo>
                                  <a:pt x="16" y="5144"/>
                                </a:moveTo>
                                <a:lnTo>
                                  <a:pt x="16" y="5160"/>
                                </a:lnTo>
                                <a:cubicBezTo>
                                  <a:pt x="16" y="5165"/>
                                  <a:pt x="13" y="5168"/>
                                  <a:pt x="8" y="5168"/>
                                </a:cubicBezTo>
                                <a:cubicBezTo>
                                  <a:pt x="4" y="5168"/>
                                  <a:pt x="0" y="5165"/>
                                  <a:pt x="0" y="5160"/>
                                </a:cubicBezTo>
                                <a:lnTo>
                                  <a:pt x="0" y="5144"/>
                                </a:lnTo>
                                <a:cubicBezTo>
                                  <a:pt x="0" y="5140"/>
                                  <a:pt x="4" y="5136"/>
                                  <a:pt x="8" y="5136"/>
                                </a:cubicBezTo>
                                <a:cubicBezTo>
                                  <a:pt x="13" y="5136"/>
                                  <a:pt x="16" y="5140"/>
                                  <a:pt x="16" y="5144"/>
                                </a:cubicBezTo>
                                <a:close/>
                                <a:moveTo>
                                  <a:pt x="16" y="5192"/>
                                </a:moveTo>
                                <a:lnTo>
                                  <a:pt x="16" y="5208"/>
                                </a:lnTo>
                                <a:cubicBezTo>
                                  <a:pt x="16" y="5213"/>
                                  <a:pt x="13" y="5216"/>
                                  <a:pt x="8" y="5216"/>
                                </a:cubicBezTo>
                                <a:cubicBezTo>
                                  <a:pt x="4" y="5216"/>
                                  <a:pt x="0" y="5213"/>
                                  <a:pt x="0" y="5208"/>
                                </a:cubicBezTo>
                                <a:lnTo>
                                  <a:pt x="0" y="5192"/>
                                </a:lnTo>
                                <a:cubicBezTo>
                                  <a:pt x="0" y="5188"/>
                                  <a:pt x="4" y="5184"/>
                                  <a:pt x="8" y="5184"/>
                                </a:cubicBezTo>
                                <a:cubicBezTo>
                                  <a:pt x="13" y="5184"/>
                                  <a:pt x="16" y="5188"/>
                                  <a:pt x="16" y="5192"/>
                                </a:cubicBezTo>
                                <a:close/>
                                <a:moveTo>
                                  <a:pt x="16" y="5240"/>
                                </a:moveTo>
                                <a:lnTo>
                                  <a:pt x="16" y="5256"/>
                                </a:lnTo>
                                <a:cubicBezTo>
                                  <a:pt x="16" y="5261"/>
                                  <a:pt x="13" y="5264"/>
                                  <a:pt x="8" y="5264"/>
                                </a:cubicBezTo>
                                <a:cubicBezTo>
                                  <a:pt x="4" y="5264"/>
                                  <a:pt x="0" y="5261"/>
                                  <a:pt x="0" y="5256"/>
                                </a:cubicBezTo>
                                <a:lnTo>
                                  <a:pt x="0" y="5240"/>
                                </a:lnTo>
                                <a:cubicBezTo>
                                  <a:pt x="0" y="5236"/>
                                  <a:pt x="4" y="5232"/>
                                  <a:pt x="8" y="5232"/>
                                </a:cubicBezTo>
                                <a:cubicBezTo>
                                  <a:pt x="13" y="5232"/>
                                  <a:pt x="16" y="5236"/>
                                  <a:pt x="16" y="5240"/>
                                </a:cubicBezTo>
                                <a:close/>
                                <a:moveTo>
                                  <a:pt x="16" y="5288"/>
                                </a:moveTo>
                                <a:lnTo>
                                  <a:pt x="16" y="5304"/>
                                </a:lnTo>
                                <a:cubicBezTo>
                                  <a:pt x="16" y="5309"/>
                                  <a:pt x="13" y="5312"/>
                                  <a:pt x="8" y="5312"/>
                                </a:cubicBezTo>
                                <a:cubicBezTo>
                                  <a:pt x="4" y="5312"/>
                                  <a:pt x="0" y="5309"/>
                                  <a:pt x="0" y="5304"/>
                                </a:cubicBezTo>
                                <a:lnTo>
                                  <a:pt x="0" y="5288"/>
                                </a:lnTo>
                                <a:cubicBezTo>
                                  <a:pt x="0" y="5284"/>
                                  <a:pt x="4" y="5280"/>
                                  <a:pt x="8" y="5280"/>
                                </a:cubicBezTo>
                                <a:cubicBezTo>
                                  <a:pt x="13" y="5280"/>
                                  <a:pt x="16" y="5284"/>
                                  <a:pt x="16" y="5288"/>
                                </a:cubicBezTo>
                                <a:close/>
                                <a:moveTo>
                                  <a:pt x="16" y="5336"/>
                                </a:moveTo>
                                <a:lnTo>
                                  <a:pt x="16" y="5352"/>
                                </a:lnTo>
                                <a:cubicBezTo>
                                  <a:pt x="16" y="5357"/>
                                  <a:pt x="13" y="5360"/>
                                  <a:pt x="8" y="5360"/>
                                </a:cubicBezTo>
                                <a:cubicBezTo>
                                  <a:pt x="4" y="5360"/>
                                  <a:pt x="0" y="5357"/>
                                  <a:pt x="0" y="5352"/>
                                </a:cubicBezTo>
                                <a:lnTo>
                                  <a:pt x="0" y="5336"/>
                                </a:lnTo>
                                <a:cubicBezTo>
                                  <a:pt x="0" y="5332"/>
                                  <a:pt x="4" y="5328"/>
                                  <a:pt x="8" y="5328"/>
                                </a:cubicBezTo>
                                <a:cubicBezTo>
                                  <a:pt x="13" y="5328"/>
                                  <a:pt x="16" y="5332"/>
                                  <a:pt x="16" y="5336"/>
                                </a:cubicBezTo>
                                <a:close/>
                                <a:moveTo>
                                  <a:pt x="16" y="5384"/>
                                </a:moveTo>
                                <a:lnTo>
                                  <a:pt x="16" y="5400"/>
                                </a:lnTo>
                                <a:cubicBezTo>
                                  <a:pt x="16" y="5405"/>
                                  <a:pt x="13" y="5408"/>
                                  <a:pt x="8" y="5408"/>
                                </a:cubicBezTo>
                                <a:cubicBezTo>
                                  <a:pt x="4" y="5408"/>
                                  <a:pt x="0" y="5405"/>
                                  <a:pt x="0" y="5400"/>
                                </a:cubicBezTo>
                                <a:lnTo>
                                  <a:pt x="0" y="5384"/>
                                </a:lnTo>
                                <a:cubicBezTo>
                                  <a:pt x="0" y="5380"/>
                                  <a:pt x="4" y="5376"/>
                                  <a:pt x="8" y="5376"/>
                                </a:cubicBezTo>
                                <a:cubicBezTo>
                                  <a:pt x="13" y="5376"/>
                                  <a:pt x="16" y="5380"/>
                                  <a:pt x="16" y="5384"/>
                                </a:cubicBezTo>
                                <a:close/>
                                <a:moveTo>
                                  <a:pt x="16" y="5432"/>
                                </a:moveTo>
                                <a:lnTo>
                                  <a:pt x="16" y="5448"/>
                                </a:lnTo>
                                <a:cubicBezTo>
                                  <a:pt x="16" y="5453"/>
                                  <a:pt x="13" y="5456"/>
                                  <a:pt x="8" y="5456"/>
                                </a:cubicBezTo>
                                <a:cubicBezTo>
                                  <a:pt x="4" y="5456"/>
                                  <a:pt x="0" y="5453"/>
                                  <a:pt x="0" y="5448"/>
                                </a:cubicBezTo>
                                <a:lnTo>
                                  <a:pt x="0" y="5432"/>
                                </a:lnTo>
                                <a:cubicBezTo>
                                  <a:pt x="0" y="5428"/>
                                  <a:pt x="4" y="5424"/>
                                  <a:pt x="8" y="5424"/>
                                </a:cubicBezTo>
                                <a:cubicBezTo>
                                  <a:pt x="13" y="5424"/>
                                  <a:pt x="16" y="5428"/>
                                  <a:pt x="16" y="5432"/>
                                </a:cubicBezTo>
                                <a:close/>
                                <a:moveTo>
                                  <a:pt x="16" y="5480"/>
                                </a:moveTo>
                                <a:lnTo>
                                  <a:pt x="16" y="5496"/>
                                </a:lnTo>
                                <a:cubicBezTo>
                                  <a:pt x="16" y="5501"/>
                                  <a:pt x="13" y="5504"/>
                                  <a:pt x="8" y="5504"/>
                                </a:cubicBezTo>
                                <a:cubicBezTo>
                                  <a:pt x="4" y="5504"/>
                                  <a:pt x="0" y="5501"/>
                                  <a:pt x="0" y="5496"/>
                                </a:cubicBezTo>
                                <a:lnTo>
                                  <a:pt x="0" y="5480"/>
                                </a:lnTo>
                                <a:cubicBezTo>
                                  <a:pt x="0" y="5476"/>
                                  <a:pt x="4" y="5472"/>
                                  <a:pt x="8" y="5472"/>
                                </a:cubicBezTo>
                                <a:cubicBezTo>
                                  <a:pt x="13" y="5472"/>
                                  <a:pt x="16" y="5476"/>
                                  <a:pt x="16" y="5480"/>
                                </a:cubicBezTo>
                                <a:close/>
                                <a:moveTo>
                                  <a:pt x="16" y="5528"/>
                                </a:moveTo>
                                <a:lnTo>
                                  <a:pt x="16" y="5544"/>
                                </a:lnTo>
                                <a:cubicBezTo>
                                  <a:pt x="16" y="5549"/>
                                  <a:pt x="13" y="5552"/>
                                  <a:pt x="8" y="5552"/>
                                </a:cubicBezTo>
                                <a:cubicBezTo>
                                  <a:pt x="4" y="5552"/>
                                  <a:pt x="0" y="5549"/>
                                  <a:pt x="0" y="5544"/>
                                </a:cubicBezTo>
                                <a:lnTo>
                                  <a:pt x="0" y="5528"/>
                                </a:lnTo>
                                <a:cubicBezTo>
                                  <a:pt x="0" y="5524"/>
                                  <a:pt x="4" y="5520"/>
                                  <a:pt x="8" y="5520"/>
                                </a:cubicBezTo>
                                <a:cubicBezTo>
                                  <a:pt x="13" y="5520"/>
                                  <a:pt x="16" y="5524"/>
                                  <a:pt x="16" y="5528"/>
                                </a:cubicBezTo>
                                <a:close/>
                                <a:moveTo>
                                  <a:pt x="16" y="5576"/>
                                </a:moveTo>
                                <a:lnTo>
                                  <a:pt x="16" y="5592"/>
                                </a:lnTo>
                                <a:cubicBezTo>
                                  <a:pt x="16" y="5597"/>
                                  <a:pt x="13" y="5600"/>
                                  <a:pt x="8" y="5600"/>
                                </a:cubicBezTo>
                                <a:cubicBezTo>
                                  <a:pt x="4" y="5600"/>
                                  <a:pt x="0" y="5597"/>
                                  <a:pt x="0" y="5592"/>
                                </a:cubicBezTo>
                                <a:lnTo>
                                  <a:pt x="0" y="5576"/>
                                </a:lnTo>
                                <a:cubicBezTo>
                                  <a:pt x="0" y="5572"/>
                                  <a:pt x="4" y="5568"/>
                                  <a:pt x="8" y="5568"/>
                                </a:cubicBezTo>
                                <a:cubicBezTo>
                                  <a:pt x="13" y="5568"/>
                                  <a:pt x="16" y="5572"/>
                                  <a:pt x="16" y="5576"/>
                                </a:cubicBezTo>
                                <a:close/>
                                <a:moveTo>
                                  <a:pt x="16" y="5624"/>
                                </a:moveTo>
                                <a:lnTo>
                                  <a:pt x="16" y="5640"/>
                                </a:lnTo>
                                <a:cubicBezTo>
                                  <a:pt x="16" y="5645"/>
                                  <a:pt x="13" y="5648"/>
                                  <a:pt x="8" y="5648"/>
                                </a:cubicBezTo>
                                <a:cubicBezTo>
                                  <a:pt x="4" y="5648"/>
                                  <a:pt x="0" y="5645"/>
                                  <a:pt x="0" y="5640"/>
                                </a:cubicBezTo>
                                <a:lnTo>
                                  <a:pt x="0" y="5624"/>
                                </a:lnTo>
                                <a:cubicBezTo>
                                  <a:pt x="0" y="5620"/>
                                  <a:pt x="4" y="5616"/>
                                  <a:pt x="8" y="5616"/>
                                </a:cubicBezTo>
                                <a:cubicBezTo>
                                  <a:pt x="13" y="5616"/>
                                  <a:pt x="16" y="5620"/>
                                  <a:pt x="16" y="5624"/>
                                </a:cubicBezTo>
                                <a:close/>
                                <a:moveTo>
                                  <a:pt x="16" y="5672"/>
                                </a:moveTo>
                                <a:lnTo>
                                  <a:pt x="16" y="5688"/>
                                </a:lnTo>
                                <a:cubicBezTo>
                                  <a:pt x="16" y="5693"/>
                                  <a:pt x="13" y="5696"/>
                                  <a:pt x="8" y="5696"/>
                                </a:cubicBezTo>
                                <a:cubicBezTo>
                                  <a:pt x="4" y="5696"/>
                                  <a:pt x="0" y="5693"/>
                                  <a:pt x="0" y="5688"/>
                                </a:cubicBezTo>
                                <a:lnTo>
                                  <a:pt x="0" y="5672"/>
                                </a:lnTo>
                                <a:cubicBezTo>
                                  <a:pt x="0" y="5668"/>
                                  <a:pt x="4" y="5664"/>
                                  <a:pt x="8" y="5664"/>
                                </a:cubicBezTo>
                                <a:cubicBezTo>
                                  <a:pt x="13" y="5664"/>
                                  <a:pt x="16" y="5668"/>
                                  <a:pt x="16" y="5672"/>
                                </a:cubicBezTo>
                                <a:close/>
                                <a:moveTo>
                                  <a:pt x="16" y="5720"/>
                                </a:moveTo>
                                <a:lnTo>
                                  <a:pt x="16" y="5736"/>
                                </a:lnTo>
                                <a:cubicBezTo>
                                  <a:pt x="16" y="5741"/>
                                  <a:pt x="13" y="5744"/>
                                  <a:pt x="8" y="5744"/>
                                </a:cubicBezTo>
                                <a:cubicBezTo>
                                  <a:pt x="4" y="5744"/>
                                  <a:pt x="0" y="5741"/>
                                  <a:pt x="0" y="5736"/>
                                </a:cubicBezTo>
                                <a:lnTo>
                                  <a:pt x="0" y="5720"/>
                                </a:lnTo>
                                <a:cubicBezTo>
                                  <a:pt x="0" y="5716"/>
                                  <a:pt x="4" y="5712"/>
                                  <a:pt x="8" y="5712"/>
                                </a:cubicBezTo>
                                <a:cubicBezTo>
                                  <a:pt x="13" y="5712"/>
                                  <a:pt x="16" y="5716"/>
                                  <a:pt x="16" y="5720"/>
                                </a:cubicBezTo>
                                <a:close/>
                                <a:moveTo>
                                  <a:pt x="16" y="5768"/>
                                </a:moveTo>
                                <a:lnTo>
                                  <a:pt x="16" y="5784"/>
                                </a:lnTo>
                                <a:cubicBezTo>
                                  <a:pt x="16" y="5789"/>
                                  <a:pt x="13" y="5792"/>
                                  <a:pt x="8" y="5792"/>
                                </a:cubicBezTo>
                                <a:cubicBezTo>
                                  <a:pt x="4" y="5792"/>
                                  <a:pt x="0" y="5789"/>
                                  <a:pt x="0" y="5784"/>
                                </a:cubicBezTo>
                                <a:lnTo>
                                  <a:pt x="0" y="5768"/>
                                </a:lnTo>
                                <a:cubicBezTo>
                                  <a:pt x="0" y="5764"/>
                                  <a:pt x="4" y="5760"/>
                                  <a:pt x="8" y="5760"/>
                                </a:cubicBezTo>
                                <a:cubicBezTo>
                                  <a:pt x="13" y="5760"/>
                                  <a:pt x="16" y="5764"/>
                                  <a:pt x="16" y="5768"/>
                                </a:cubicBezTo>
                                <a:close/>
                                <a:moveTo>
                                  <a:pt x="16" y="5816"/>
                                </a:moveTo>
                                <a:lnTo>
                                  <a:pt x="16" y="5832"/>
                                </a:lnTo>
                                <a:cubicBezTo>
                                  <a:pt x="16" y="5837"/>
                                  <a:pt x="13" y="5840"/>
                                  <a:pt x="8" y="5840"/>
                                </a:cubicBezTo>
                                <a:cubicBezTo>
                                  <a:pt x="4" y="5840"/>
                                  <a:pt x="0" y="5837"/>
                                  <a:pt x="0" y="5832"/>
                                </a:cubicBezTo>
                                <a:lnTo>
                                  <a:pt x="0" y="5816"/>
                                </a:lnTo>
                                <a:cubicBezTo>
                                  <a:pt x="0" y="5812"/>
                                  <a:pt x="4" y="5808"/>
                                  <a:pt x="8" y="5808"/>
                                </a:cubicBezTo>
                                <a:cubicBezTo>
                                  <a:pt x="13" y="5808"/>
                                  <a:pt x="16" y="5812"/>
                                  <a:pt x="16" y="5816"/>
                                </a:cubicBezTo>
                                <a:close/>
                                <a:moveTo>
                                  <a:pt x="16" y="5864"/>
                                </a:moveTo>
                                <a:lnTo>
                                  <a:pt x="16" y="5880"/>
                                </a:lnTo>
                                <a:cubicBezTo>
                                  <a:pt x="16" y="5885"/>
                                  <a:pt x="13" y="5888"/>
                                  <a:pt x="8" y="5888"/>
                                </a:cubicBezTo>
                                <a:cubicBezTo>
                                  <a:pt x="4" y="5888"/>
                                  <a:pt x="0" y="5885"/>
                                  <a:pt x="0" y="5880"/>
                                </a:cubicBezTo>
                                <a:lnTo>
                                  <a:pt x="0" y="5864"/>
                                </a:lnTo>
                                <a:cubicBezTo>
                                  <a:pt x="0" y="5860"/>
                                  <a:pt x="4" y="5856"/>
                                  <a:pt x="8" y="5856"/>
                                </a:cubicBezTo>
                                <a:cubicBezTo>
                                  <a:pt x="13" y="5856"/>
                                  <a:pt x="16" y="5860"/>
                                  <a:pt x="16" y="5864"/>
                                </a:cubicBezTo>
                                <a:close/>
                                <a:moveTo>
                                  <a:pt x="16" y="5912"/>
                                </a:moveTo>
                                <a:lnTo>
                                  <a:pt x="16" y="5928"/>
                                </a:lnTo>
                                <a:cubicBezTo>
                                  <a:pt x="16" y="5933"/>
                                  <a:pt x="13" y="5936"/>
                                  <a:pt x="8" y="5936"/>
                                </a:cubicBezTo>
                                <a:cubicBezTo>
                                  <a:pt x="4" y="5936"/>
                                  <a:pt x="0" y="5933"/>
                                  <a:pt x="0" y="5928"/>
                                </a:cubicBezTo>
                                <a:lnTo>
                                  <a:pt x="0" y="5912"/>
                                </a:lnTo>
                                <a:cubicBezTo>
                                  <a:pt x="0" y="5908"/>
                                  <a:pt x="4" y="5904"/>
                                  <a:pt x="8" y="5904"/>
                                </a:cubicBezTo>
                                <a:cubicBezTo>
                                  <a:pt x="13" y="5904"/>
                                  <a:pt x="16" y="5908"/>
                                  <a:pt x="16" y="5912"/>
                                </a:cubicBezTo>
                                <a:close/>
                                <a:moveTo>
                                  <a:pt x="16" y="5960"/>
                                </a:moveTo>
                                <a:lnTo>
                                  <a:pt x="16" y="5976"/>
                                </a:lnTo>
                                <a:cubicBezTo>
                                  <a:pt x="16" y="5981"/>
                                  <a:pt x="13" y="5984"/>
                                  <a:pt x="8" y="5984"/>
                                </a:cubicBezTo>
                                <a:cubicBezTo>
                                  <a:pt x="4" y="5984"/>
                                  <a:pt x="0" y="5981"/>
                                  <a:pt x="0" y="5976"/>
                                </a:cubicBezTo>
                                <a:lnTo>
                                  <a:pt x="0" y="5960"/>
                                </a:lnTo>
                                <a:cubicBezTo>
                                  <a:pt x="0" y="5956"/>
                                  <a:pt x="4" y="5952"/>
                                  <a:pt x="8" y="5952"/>
                                </a:cubicBezTo>
                                <a:cubicBezTo>
                                  <a:pt x="13" y="5952"/>
                                  <a:pt x="16" y="5956"/>
                                  <a:pt x="16" y="5960"/>
                                </a:cubicBezTo>
                                <a:close/>
                                <a:moveTo>
                                  <a:pt x="16" y="6008"/>
                                </a:moveTo>
                                <a:lnTo>
                                  <a:pt x="16" y="6024"/>
                                </a:lnTo>
                                <a:cubicBezTo>
                                  <a:pt x="16" y="6029"/>
                                  <a:pt x="13" y="6032"/>
                                  <a:pt x="8" y="6032"/>
                                </a:cubicBezTo>
                                <a:cubicBezTo>
                                  <a:pt x="4" y="6032"/>
                                  <a:pt x="0" y="6029"/>
                                  <a:pt x="0" y="6024"/>
                                </a:cubicBezTo>
                                <a:lnTo>
                                  <a:pt x="0" y="6008"/>
                                </a:lnTo>
                                <a:cubicBezTo>
                                  <a:pt x="0" y="6004"/>
                                  <a:pt x="4" y="6000"/>
                                  <a:pt x="8" y="6000"/>
                                </a:cubicBezTo>
                                <a:cubicBezTo>
                                  <a:pt x="13" y="6000"/>
                                  <a:pt x="16" y="6004"/>
                                  <a:pt x="16" y="60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339120"/>
                            <a:ext cx="7560" cy="28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032">
                                <a:moveTo>
                                  <a:pt x="16" y="8"/>
                                </a:move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2" y="32"/>
                                  <a:pt x="8" y="32"/>
                                </a:cubicBezTo>
                                <a:cubicBezTo>
                                  <a:pt x="3" y="32"/>
                                  <a:pt x="0" y="29"/>
                                  <a:pt x="0" y="24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3" y="0"/>
                                  <a:pt x="8" y="0"/>
                                </a:cubicBezTo>
                                <a:cubicBezTo>
                                  <a:pt x="12" y="0"/>
                                  <a:pt x="16" y="4"/>
                                  <a:pt x="16" y="8"/>
                                </a:cubicBezTo>
                                <a:close/>
                                <a:moveTo>
                                  <a:pt x="16" y="56"/>
                                </a:move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2" y="80"/>
                                  <a:pt x="8" y="80"/>
                                </a:cubicBezTo>
                                <a:cubicBezTo>
                                  <a:pt x="3" y="80"/>
                                  <a:pt x="0" y="77"/>
                                  <a:pt x="0" y="72"/>
                                </a:cubicBez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3" y="48"/>
                                  <a:pt x="8" y="48"/>
                                </a:cubicBezTo>
                                <a:cubicBezTo>
                                  <a:pt x="12" y="48"/>
                                  <a:pt x="16" y="52"/>
                                  <a:pt x="16" y="56"/>
                                </a:cubicBezTo>
                                <a:close/>
                                <a:moveTo>
                                  <a:pt x="16" y="104"/>
                                </a:move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2" y="128"/>
                                  <a:pt x="8" y="128"/>
                                </a:cubicBezTo>
                                <a:cubicBezTo>
                                  <a:pt x="3" y="128"/>
                                  <a:pt x="0" y="125"/>
                                  <a:pt x="0" y="120"/>
                                </a:cubicBez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3" y="96"/>
                                  <a:pt x="8" y="96"/>
                                </a:cubicBezTo>
                                <a:cubicBezTo>
                                  <a:pt x="12" y="96"/>
                                  <a:pt x="16" y="100"/>
                                  <a:pt x="16" y="104"/>
                                </a:cubicBezTo>
                                <a:close/>
                                <a:moveTo>
                                  <a:pt x="16" y="152"/>
                                </a:move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2" y="176"/>
                                  <a:pt x="8" y="176"/>
                                </a:cubicBezTo>
                                <a:cubicBezTo>
                                  <a:pt x="3" y="176"/>
                                  <a:pt x="0" y="173"/>
                                  <a:pt x="0" y="168"/>
                                </a:cubicBez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3" y="144"/>
                                  <a:pt x="8" y="144"/>
                                </a:cubicBezTo>
                                <a:cubicBezTo>
                                  <a:pt x="12" y="144"/>
                                  <a:pt x="16" y="148"/>
                                  <a:pt x="16" y="152"/>
                                </a:cubicBezTo>
                                <a:close/>
                                <a:moveTo>
                                  <a:pt x="16" y="200"/>
                                </a:move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2" y="224"/>
                                  <a:pt x="8" y="224"/>
                                </a:cubicBezTo>
                                <a:cubicBezTo>
                                  <a:pt x="3" y="224"/>
                                  <a:pt x="0" y="221"/>
                                  <a:pt x="0" y="216"/>
                                </a:cubicBez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3" y="192"/>
                                  <a:pt x="8" y="192"/>
                                </a:cubicBezTo>
                                <a:cubicBezTo>
                                  <a:pt x="12" y="192"/>
                                  <a:pt x="16" y="196"/>
                                  <a:pt x="16" y="200"/>
                                </a:cubicBezTo>
                                <a:close/>
                                <a:moveTo>
                                  <a:pt x="16" y="248"/>
                                </a:move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2" y="272"/>
                                  <a:pt x="8" y="272"/>
                                </a:cubicBezTo>
                                <a:cubicBezTo>
                                  <a:pt x="3" y="272"/>
                                  <a:pt x="0" y="269"/>
                                  <a:pt x="0" y="264"/>
                                </a:cubicBez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3" y="240"/>
                                  <a:pt x="8" y="240"/>
                                </a:cubicBezTo>
                                <a:cubicBezTo>
                                  <a:pt x="12" y="240"/>
                                  <a:pt x="16" y="244"/>
                                  <a:pt x="16" y="248"/>
                                </a:cubicBezTo>
                                <a:close/>
                                <a:moveTo>
                                  <a:pt x="16" y="296"/>
                                </a:move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2" y="320"/>
                                  <a:pt x="8" y="320"/>
                                </a:cubicBezTo>
                                <a:cubicBezTo>
                                  <a:pt x="3" y="320"/>
                                  <a:pt x="0" y="317"/>
                                  <a:pt x="0" y="312"/>
                                </a:cubicBez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3" y="288"/>
                                  <a:pt x="8" y="288"/>
                                </a:cubicBezTo>
                                <a:cubicBezTo>
                                  <a:pt x="12" y="288"/>
                                  <a:pt x="16" y="292"/>
                                  <a:pt x="16" y="296"/>
                                </a:cubicBezTo>
                                <a:close/>
                                <a:moveTo>
                                  <a:pt x="16" y="344"/>
                                </a:move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2" y="368"/>
                                  <a:pt x="8" y="368"/>
                                </a:cubicBezTo>
                                <a:cubicBezTo>
                                  <a:pt x="3" y="368"/>
                                  <a:pt x="0" y="365"/>
                                  <a:pt x="0" y="360"/>
                                </a:cubicBez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3" y="336"/>
                                  <a:pt x="8" y="336"/>
                                </a:cubicBezTo>
                                <a:cubicBezTo>
                                  <a:pt x="12" y="336"/>
                                  <a:pt x="16" y="340"/>
                                  <a:pt x="16" y="344"/>
                                </a:cubicBezTo>
                                <a:close/>
                                <a:moveTo>
                                  <a:pt x="16" y="392"/>
                                </a:move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2" y="416"/>
                                  <a:pt x="8" y="416"/>
                                </a:cubicBezTo>
                                <a:cubicBezTo>
                                  <a:pt x="3" y="416"/>
                                  <a:pt x="0" y="413"/>
                                  <a:pt x="0" y="408"/>
                                </a:cubicBez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3" y="384"/>
                                  <a:pt x="8" y="384"/>
                                </a:cubicBezTo>
                                <a:cubicBezTo>
                                  <a:pt x="12" y="384"/>
                                  <a:pt x="16" y="388"/>
                                  <a:pt x="16" y="392"/>
                                </a:cubicBezTo>
                                <a:close/>
                                <a:moveTo>
                                  <a:pt x="16" y="440"/>
                                </a:move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2" y="464"/>
                                  <a:pt x="8" y="464"/>
                                </a:cubicBezTo>
                                <a:cubicBezTo>
                                  <a:pt x="3" y="464"/>
                                  <a:pt x="0" y="461"/>
                                  <a:pt x="0" y="456"/>
                                </a:cubicBez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3" y="432"/>
                                  <a:pt x="8" y="432"/>
                                </a:cubicBezTo>
                                <a:cubicBezTo>
                                  <a:pt x="12" y="432"/>
                                  <a:pt x="16" y="436"/>
                                  <a:pt x="16" y="440"/>
                                </a:cubicBezTo>
                                <a:close/>
                                <a:moveTo>
                                  <a:pt x="16" y="488"/>
                                </a:move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2" y="512"/>
                                  <a:pt x="8" y="512"/>
                                </a:cubicBezTo>
                                <a:cubicBezTo>
                                  <a:pt x="3" y="512"/>
                                  <a:pt x="0" y="509"/>
                                  <a:pt x="0" y="504"/>
                                </a:cubicBez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3" y="480"/>
                                  <a:pt x="8" y="480"/>
                                </a:cubicBezTo>
                                <a:cubicBezTo>
                                  <a:pt x="12" y="480"/>
                                  <a:pt x="16" y="484"/>
                                  <a:pt x="16" y="488"/>
                                </a:cubicBezTo>
                                <a:close/>
                                <a:moveTo>
                                  <a:pt x="16" y="536"/>
                                </a:move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2" y="560"/>
                                  <a:pt x="8" y="560"/>
                                </a:cubicBezTo>
                                <a:cubicBezTo>
                                  <a:pt x="3" y="560"/>
                                  <a:pt x="0" y="557"/>
                                  <a:pt x="0" y="552"/>
                                </a:cubicBez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3" y="528"/>
                                  <a:pt x="8" y="528"/>
                                </a:cubicBezTo>
                                <a:cubicBezTo>
                                  <a:pt x="12" y="528"/>
                                  <a:pt x="16" y="532"/>
                                  <a:pt x="16" y="536"/>
                                </a:cubicBezTo>
                                <a:close/>
                                <a:moveTo>
                                  <a:pt x="16" y="584"/>
                                </a:move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2" y="608"/>
                                  <a:pt x="8" y="608"/>
                                </a:cubicBezTo>
                                <a:cubicBezTo>
                                  <a:pt x="3" y="608"/>
                                  <a:pt x="0" y="605"/>
                                  <a:pt x="0" y="600"/>
                                </a:cubicBez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3" y="576"/>
                                  <a:pt x="8" y="576"/>
                                </a:cubicBezTo>
                                <a:cubicBezTo>
                                  <a:pt x="12" y="576"/>
                                  <a:pt x="16" y="580"/>
                                  <a:pt x="16" y="584"/>
                                </a:cubicBezTo>
                                <a:close/>
                                <a:moveTo>
                                  <a:pt x="16" y="632"/>
                                </a:move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2" y="656"/>
                                  <a:pt x="8" y="656"/>
                                </a:cubicBezTo>
                                <a:cubicBezTo>
                                  <a:pt x="3" y="656"/>
                                  <a:pt x="0" y="653"/>
                                  <a:pt x="0" y="648"/>
                                </a:cubicBez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3" y="624"/>
                                  <a:pt x="8" y="624"/>
                                </a:cubicBezTo>
                                <a:cubicBezTo>
                                  <a:pt x="12" y="624"/>
                                  <a:pt x="16" y="628"/>
                                  <a:pt x="16" y="632"/>
                                </a:cubicBezTo>
                                <a:close/>
                                <a:moveTo>
                                  <a:pt x="16" y="680"/>
                                </a:move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2" y="704"/>
                                  <a:pt x="8" y="704"/>
                                </a:cubicBezTo>
                                <a:cubicBezTo>
                                  <a:pt x="3" y="704"/>
                                  <a:pt x="0" y="701"/>
                                  <a:pt x="0" y="696"/>
                                </a:cubicBez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3" y="672"/>
                                  <a:pt x="8" y="672"/>
                                </a:cubicBezTo>
                                <a:cubicBezTo>
                                  <a:pt x="12" y="672"/>
                                  <a:pt x="16" y="676"/>
                                  <a:pt x="16" y="680"/>
                                </a:cubicBezTo>
                                <a:close/>
                                <a:moveTo>
                                  <a:pt x="16" y="728"/>
                                </a:move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2" y="752"/>
                                  <a:pt x="8" y="752"/>
                                </a:cubicBezTo>
                                <a:cubicBezTo>
                                  <a:pt x="3" y="752"/>
                                  <a:pt x="0" y="749"/>
                                  <a:pt x="0" y="744"/>
                                </a:cubicBez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3" y="720"/>
                                  <a:pt x="8" y="720"/>
                                </a:cubicBezTo>
                                <a:cubicBezTo>
                                  <a:pt x="12" y="720"/>
                                  <a:pt x="16" y="724"/>
                                  <a:pt x="16" y="728"/>
                                </a:cubicBezTo>
                                <a:close/>
                                <a:moveTo>
                                  <a:pt x="16" y="776"/>
                                </a:move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2" y="800"/>
                                  <a:pt x="8" y="800"/>
                                </a:cubicBezTo>
                                <a:cubicBezTo>
                                  <a:pt x="3" y="800"/>
                                  <a:pt x="0" y="797"/>
                                  <a:pt x="0" y="792"/>
                                </a:cubicBez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3" y="768"/>
                                  <a:pt x="8" y="768"/>
                                </a:cubicBezTo>
                                <a:cubicBezTo>
                                  <a:pt x="12" y="768"/>
                                  <a:pt x="16" y="772"/>
                                  <a:pt x="16" y="776"/>
                                </a:cubicBezTo>
                                <a:close/>
                                <a:moveTo>
                                  <a:pt x="16" y="824"/>
                                </a:move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2" y="848"/>
                                  <a:pt x="8" y="848"/>
                                </a:cubicBezTo>
                                <a:cubicBezTo>
                                  <a:pt x="3" y="848"/>
                                  <a:pt x="0" y="845"/>
                                  <a:pt x="0" y="840"/>
                                </a:cubicBez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3" y="816"/>
                                  <a:pt x="8" y="816"/>
                                </a:cubicBezTo>
                                <a:cubicBezTo>
                                  <a:pt x="12" y="816"/>
                                  <a:pt x="16" y="820"/>
                                  <a:pt x="16" y="824"/>
                                </a:cubicBezTo>
                                <a:close/>
                                <a:moveTo>
                                  <a:pt x="16" y="872"/>
                                </a:move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2" y="896"/>
                                  <a:pt x="8" y="896"/>
                                </a:cubicBezTo>
                                <a:cubicBezTo>
                                  <a:pt x="3" y="896"/>
                                  <a:pt x="0" y="893"/>
                                  <a:pt x="0" y="888"/>
                                </a:cubicBez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3" y="864"/>
                                  <a:pt x="8" y="864"/>
                                </a:cubicBezTo>
                                <a:cubicBezTo>
                                  <a:pt x="12" y="864"/>
                                  <a:pt x="16" y="868"/>
                                  <a:pt x="16" y="872"/>
                                </a:cubicBezTo>
                                <a:close/>
                                <a:moveTo>
                                  <a:pt x="16" y="920"/>
                                </a:move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2" y="944"/>
                                  <a:pt x="8" y="944"/>
                                </a:cubicBezTo>
                                <a:cubicBezTo>
                                  <a:pt x="3" y="944"/>
                                  <a:pt x="0" y="941"/>
                                  <a:pt x="0" y="936"/>
                                </a:cubicBez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3" y="912"/>
                                  <a:pt x="8" y="912"/>
                                </a:cubicBezTo>
                                <a:cubicBezTo>
                                  <a:pt x="12" y="912"/>
                                  <a:pt x="16" y="916"/>
                                  <a:pt x="16" y="920"/>
                                </a:cubicBezTo>
                                <a:close/>
                                <a:moveTo>
                                  <a:pt x="16" y="968"/>
                                </a:move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2" y="992"/>
                                  <a:pt x="8" y="992"/>
                                </a:cubicBezTo>
                                <a:cubicBezTo>
                                  <a:pt x="3" y="992"/>
                                  <a:pt x="0" y="989"/>
                                  <a:pt x="0" y="984"/>
                                </a:cubicBez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3" y="960"/>
                                  <a:pt x="8" y="960"/>
                                </a:cubicBezTo>
                                <a:cubicBezTo>
                                  <a:pt x="12" y="960"/>
                                  <a:pt x="16" y="964"/>
                                  <a:pt x="16" y="968"/>
                                </a:cubicBezTo>
                                <a:close/>
                                <a:moveTo>
                                  <a:pt x="16" y="1016"/>
                                </a:move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2" y="1040"/>
                                  <a:pt x="8" y="1040"/>
                                </a:cubicBezTo>
                                <a:cubicBezTo>
                                  <a:pt x="3" y="1040"/>
                                  <a:pt x="0" y="1037"/>
                                  <a:pt x="0" y="1032"/>
                                </a:cubicBez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3" y="1008"/>
                                  <a:pt x="8" y="1008"/>
                                </a:cubicBezTo>
                                <a:cubicBezTo>
                                  <a:pt x="12" y="1008"/>
                                  <a:pt x="16" y="1012"/>
                                  <a:pt x="16" y="1016"/>
                                </a:cubicBezTo>
                                <a:close/>
                                <a:moveTo>
                                  <a:pt x="16" y="1064"/>
                                </a:move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2" y="1088"/>
                                  <a:pt x="8" y="1088"/>
                                </a:cubicBezTo>
                                <a:cubicBezTo>
                                  <a:pt x="3" y="1088"/>
                                  <a:pt x="0" y="1085"/>
                                  <a:pt x="0" y="1080"/>
                                </a:cubicBez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3" y="1056"/>
                                  <a:pt x="8" y="1056"/>
                                </a:cubicBezTo>
                                <a:cubicBezTo>
                                  <a:pt x="12" y="1056"/>
                                  <a:pt x="16" y="1060"/>
                                  <a:pt x="16" y="1064"/>
                                </a:cubicBezTo>
                                <a:close/>
                                <a:moveTo>
                                  <a:pt x="16" y="1112"/>
                                </a:move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2" y="1136"/>
                                  <a:pt x="8" y="1136"/>
                                </a:cubicBezTo>
                                <a:cubicBezTo>
                                  <a:pt x="3" y="1136"/>
                                  <a:pt x="0" y="1133"/>
                                  <a:pt x="0" y="1128"/>
                                </a:cubicBez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3" y="1104"/>
                                  <a:pt x="8" y="1104"/>
                                </a:cubicBezTo>
                                <a:cubicBezTo>
                                  <a:pt x="12" y="1104"/>
                                  <a:pt x="16" y="1108"/>
                                  <a:pt x="16" y="1112"/>
                                </a:cubicBezTo>
                                <a:close/>
                                <a:moveTo>
                                  <a:pt x="16" y="1160"/>
                                </a:move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2" y="1184"/>
                                  <a:pt x="8" y="1184"/>
                                </a:cubicBezTo>
                                <a:cubicBezTo>
                                  <a:pt x="3" y="1184"/>
                                  <a:pt x="0" y="1181"/>
                                  <a:pt x="0" y="1176"/>
                                </a:cubicBez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3" y="1152"/>
                                  <a:pt x="8" y="1152"/>
                                </a:cubicBezTo>
                                <a:cubicBezTo>
                                  <a:pt x="12" y="1152"/>
                                  <a:pt x="16" y="1156"/>
                                  <a:pt x="16" y="1160"/>
                                </a:cubicBezTo>
                                <a:close/>
                                <a:moveTo>
                                  <a:pt x="16" y="1208"/>
                                </a:move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2" y="1232"/>
                                  <a:pt x="8" y="1232"/>
                                </a:cubicBezTo>
                                <a:cubicBezTo>
                                  <a:pt x="3" y="1232"/>
                                  <a:pt x="0" y="1229"/>
                                  <a:pt x="0" y="1224"/>
                                </a:cubicBez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3" y="1200"/>
                                  <a:pt x="8" y="1200"/>
                                </a:cubicBezTo>
                                <a:cubicBezTo>
                                  <a:pt x="12" y="1200"/>
                                  <a:pt x="16" y="1204"/>
                                  <a:pt x="16" y="1208"/>
                                </a:cubicBezTo>
                                <a:close/>
                                <a:moveTo>
                                  <a:pt x="16" y="1256"/>
                                </a:move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2" y="1280"/>
                                  <a:pt x="8" y="1280"/>
                                </a:cubicBezTo>
                                <a:cubicBezTo>
                                  <a:pt x="3" y="1280"/>
                                  <a:pt x="0" y="1277"/>
                                  <a:pt x="0" y="1272"/>
                                </a:cubicBez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3" y="1248"/>
                                  <a:pt x="8" y="1248"/>
                                </a:cubicBezTo>
                                <a:cubicBezTo>
                                  <a:pt x="12" y="1248"/>
                                  <a:pt x="16" y="1252"/>
                                  <a:pt x="16" y="1256"/>
                                </a:cubicBezTo>
                                <a:close/>
                                <a:moveTo>
                                  <a:pt x="16" y="1304"/>
                                </a:move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2" y="1328"/>
                                  <a:pt x="8" y="1328"/>
                                </a:cubicBezTo>
                                <a:cubicBezTo>
                                  <a:pt x="3" y="1328"/>
                                  <a:pt x="0" y="1325"/>
                                  <a:pt x="0" y="1320"/>
                                </a:cubicBez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3" y="1296"/>
                                  <a:pt x="8" y="1296"/>
                                </a:cubicBezTo>
                                <a:cubicBezTo>
                                  <a:pt x="12" y="1296"/>
                                  <a:pt x="16" y="1300"/>
                                  <a:pt x="16" y="1304"/>
                                </a:cubicBezTo>
                                <a:close/>
                                <a:moveTo>
                                  <a:pt x="16" y="1352"/>
                                </a:move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2" y="1376"/>
                                  <a:pt x="8" y="1376"/>
                                </a:cubicBezTo>
                                <a:cubicBezTo>
                                  <a:pt x="3" y="1376"/>
                                  <a:pt x="0" y="1373"/>
                                  <a:pt x="0" y="1368"/>
                                </a:cubicBez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3" y="1344"/>
                                  <a:pt x="8" y="1344"/>
                                </a:cubicBezTo>
                                <a:cubicBezTo>
                                  <a:pt x="12" y="1344"/>
                                  <a:pt x="16" y="1348"/>
                                  <a:pt x="16" y="1352"/>
                                </a:cubicBezTo>
                                <a:close/>
                                <a:moveTo>
                                  <a:pt x="16" y="1400"/>
                                </a:move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2" y="1424"/>
                                  <a:pt x="8" y="1424"/>
                                </a:cubicBezTo>
                                <a:cubicBezTo>
                                  <a:pt x="3" y="1424"/>
                                  <a:pt x="0" y="1421"/>
                                  <a:pt x="0" y="1416"/>
                                </a:cubicBez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3" y="1392"/>
                                  <a:pt x="8" y="1392"/>
                                </a:cubicBezTo>
                                <a:cubicBezTo>
                                  <a:pt x="12" y="1392"/>
                                  <a:pt x="16" y="1396"/>
                                  <a:pt x="16" y="1400"/>
                                </a:cubicBezTo>
                                <a:close/>
                                <a:moveTo>
                                  <a:pt x="16" y="1448"/>
                                </a:move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2" y="1472"/>
                                  <a:pt x="8" y="1472"/>
                                </a:cubicBezTo>
                                <a:cubicBezTo>
                                  <a:pt x="3" y="1472"/>
                                  <a:pt x="0" y="1469"/>
                                  <a:pt x="0" y="1464"/>
                                </a:cubicBez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3" y="1440"/>
                                  <a:pt x="8" y="1440"/>
                                </a:cubicBezTo>
                                <a:cubicBezTo>
                                  <a:pt x="12" y="1440"/>
                                  <a:pt x="16" y="1444"/>
                                  <a:pt x="16" y="1448"/>
                                </a:cubicBezTo>
                                <a:close/>
                                <a:moveTo>
                                  <a:pt x="16" y="1496"/>
                                </a:move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2" y="1520"/>
                                  <a:pt x="8" y="1520"/>
                                </a:cubicBezTo>
                                <a:cubicBezTo>
                                  <a:pt x="3" y="1520"/>
                                  <a:pt x="0" y="1517"/>
                                  <a:pt x="0" y="1512"/>
                                </a:cubicBez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3" y="1488"/>
                                  <a:pt x="8" y="1488"/>
                                </a:cubicBezTo>
                                <a:cubicBezTo>
                                  <a:pt x="12" y="1488"/>
                                  <a:pt x="16" y="1492"/>
                                  <a:pt x="16" y="1496"/>
                                </a:cubicBezTo>
                                <a:close/>
                                <a:moveTo>
                                  <a:pt x="16" y="1544"/>
                                </a:move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2" y="1568"/>
                                  <a:pt x="8" y="1568"/>
                                </a:cubicBezTo>
                                <a:cubicBezTo>
                                  <a:pt x="3" y="1568"/>
                                  <a:pt x="0" y="1565"/>
                                  <a:pt x="0" y="1560"/>
                                </a:cubicBez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3" y="1536"/>
                                  <a:pt x="8" y="1536"/>
                                </a:cubicBezTo>
                                <a:cubicBezTo>
                                  <a:pt x="12" y="1536"/>
                                  <a:pt x="16" y="1540"/>
                                  <a:pt x="16" y="1544"/>
                                </a:cubicBezTo>
                                <a:close/>
                                <a:moveTo>
                                  <a:pt x="16" y="1592"/>
                                </a:move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2" y="1616"/>
                                  <a:pt x="8" y="1616"/>
                                </a:cubicBezTo>
                                <a:cubicBezTo>
                                  <a:pt x="3" y="1616"/>
                                  <a:pt x="0" y="1613"/>
                                  <a:pt x="0" y="1608"/>
                                </a:cubicBez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3" y="1584"/>
                                  <a:pt x="8" y="1584"/>
                                </a:cubicBezTo>
                                <a:cubicBezTo>
                                  <a:pt x="12" y="1584"/>
                                  <a:pt x="16" y="1588"/>
                                  <a:pt x="16" y="1592"/>
                                </a:cubicBezTo>
                                <a:close/>
                                <a:moveTo>
                                  <a:pt x="16" y="1640"/>
                                </a:move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2" y="1664"/>
                                  <a:pt x="8" y="1664"/>
                                </a:cubicBezTo>
                                <a:cubicBezTo>
                                  <a:pt x="3" y="1664"/>
                                  <a:pt x="0" y="1661"/>
                                  <a:pt x="0" y="1656"/>
                                </a:cubicBez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3" y="1632"/>
                                  <a:pt x="8" y="1632"/>
                                </a:cubicBezTo>
                                <a:cubicBezTo>
                                  <a:pt x="12" y="1632"/>
                                  <a:pt x="16" y="1636"/>
                                  <a:pt x="16" y="1640"/>
                                </a:cubicBezTo>
                                <a:close/>
                                <a:moveTo>
                                  <a:pt x="16" y="1688"/>
                                </a:move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2" y="1712"/>
                                  <a:pt x="8" y="1712"/>
                                </a:cubicBezTo>
                                <a:cubicBezTo>
                                  <a:pt x="3" y="1712"/>
                                  <a:pt x="0" y="1709"/>
                                  <a:pt x="0" y="1704"/>
                                </a:cubicBez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3" y="1680"/>
                                  <a:pt x="8" y="1680"/>
                                </a:cubicBezTo>
                                <a:cubicBezTo>
                                  <a:pt x="12" y="1680"/>
                                  <a:pt x="16" y="1684"/>
                                  <a:pt x="16" y="1688"/>
                                </a:cubicBezTo>
                                <a:close/>
                                <a:moveTo>
                                  <a:pt x="16" y="1736"/>
                                </a:move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2" y="1760"/>
                                  <a:pt x="8" y="1760"/>
                                </a:cubicBezTo>
                                <a:cubicBezTo>
                                  <a:pt x="3" y="1760"/>
                                  <a:pt x="0" y="1757"/>
                                  <a:pt x="0" y="1752"/>
                                </a:cubicBez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3" y="1728"/>
                                  <a:pt x="8" y="1728"/>
                                </a:cubicBezTo>
                                <a:cubicBezTo>
                                  <a:pt x="12" y="1728"/>
                                  <a:pt x="16" y="1732"/>
                                  <a:pt x="16" y="1736"/>
                                </a:cubicBezTo>
                                <a:close/>
                                <a:moveTo>
                                  <a:pt x="16" y="1784"/>
                                </a:move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2" y="1808"/>
                                  <a:pt x="8" y="1808"/>
                                </a:cubicBezTo>
                                <a:cubicBezTo>
                                  <a:pt x="3" y="1808"/>
                                  <a:pt x="0" y="1805"/>
                                  <a:pt x="0" y="1800"/>
                                </a:cubicBez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3" y="1776"/>
                                  <a:pt x="8" y="1776"/>
                                </a:cubicBezTo>
                                <a:cubicBezTo>
                                  <a:pt x="12" y="1776"/>
                                  <a:pt x="16" y="1780"/>
                                  <a:pt x="16" y="1784"/>
                                </a:cubicBezTo>
                                <a:close/>
                                <a:moveTo>
                                  <a:pt x="16" y="1832"/>
                                </a:move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2" y="1856"/>
                                  <a:pt x="8" y="1856"/>
                                </a:cubicBezTo>
                                <a:cubicBezTo>
                                  <a:pt x="3" y="1856"/>
                                  <a:pt x="0" y="1853"/>
                                  <a:pt x="0" y="1848"/>
                                </a:cubicBez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3" y="1824"/>
                                  <a:pt x="8" y="1824"/>
                                </a:cubicBezTo>
                                <a:cubicBezTo>
                                  <a:pt x="12" y="1824"/>
                                  <a:pt x="16" y="1828"/>
                                  <a:pt x="16" y="1832"/>
                                </a:cubicBezTo>
                                <a:close/>
                                <a:moveTo>
                                  <a:pt x="16" y="1880"/>
                                </a:move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2" y="1904"/>
                                  <a:pt x="8" y="1904"/>
                                </a:cubicBezTo>
                                <a:cubicBezTo>
                                  <a:pt x="3" y="1904"/>
                                  <a:pt x="0" y="1901"/>
                                  <a:pt x="0" y="1896"/>
                                </a:cubicBez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3" y="1872"/>
                                  <a:pt x="8" y="1872"/>
                                </a:cubicBezTo>
                                <a:cubicBezTo>
                                  <a:pt x="12" y="1872"/>
                                  <a:pt x="16" y="1876"/>
                                  <a:pt x="16" y="1880"/>
                                </a:cubicBezTo>
                                <a:close/>
                                <a:moveTo>
                                  <a:pt x="16" y="1928"/>
                                </a:move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2" y="1952"/>
                                  <a:pt x="8" y="1952"/>
                                </a:cubicBezTo>
                                <a:cubicBezTo>
                                  <a:pt x="3" y="1952"/>
                                  <a:pt x="0" y="1949"/>
                                  <a:pt x="0" y="1944"/>
                                </a:cubicBez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3" y="1920"/>
                                  <a:pt x="8" y="1920"/>
                                </a:cubicBezTo>
                                <a:cubicBezTo>
                                  <a:pt x="12" y="1920"/>
                                  <a:pt x="16" y="1924"/>
                                  <a:pt x="16" y="1928"/>
                                </a:cubicBezTo>
                                <a:close/>
                                <a:moveTo>
                                  <a:pt x="16" y="1976"/>
                                </a:move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2" y="2000"/>
                                  <a:pt x="8" y="2000"/>
                                </a:cubicBezTo>
                                <a:cubicBezTo>
                                  <a:pt x="3" y="2000"/>
                                  <a:pt x="0" y="1997"/>
                                  <a:pt x="0" y="1992"/>
                                </a:cubicBez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3" y="1968"/>
                                  <a:pt x="8" y="1968"/>
                                </a:cubicBezTo>
                                <a:cubicBezTo>
                                  <a:pt x="12" y="1968"/>
                                  <a:pt x="16" y="1972"/>
                                  <a:pt x="16" y="1976"/>
                                </a:cubicBezTo>
                                <a:close/>
                                <a:moveTo>
                                  <a:pt x="16" y="2024"/>
                                </a:move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2" y="2048"/>
                                  <a:pt x="8" y="2048"/>
                                </a:cubicBezTo>
                                <a:cubicBezTo>
                                  <a:pt x="3" y="2048"/>
                                  <a:pt x="0" y="2045"/>
                                  <a:pt x="0" y="2040"/>
                                </a:cubicBez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3" y="2016"/>
                                  <a:pt x="8" y="2016"/>
                                </a:cubicBezTo>
                                <a:cubicBezTo>
                                  <a:pt x="12" y="2016"/>
                                  <a:pt x="16" y="2020"/>
                                  <a:pt x="16" y="2024"/>
                                </a:cubicBezTo>
                                <a:close/>
                                <a:moveTo>
                                  <a:pt x="16" y="2072"/>
                                </a:move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2" y="2096"/>
                                  <a:pt x="8" y="2096"/>
                                </a:cubicBezTo>
                                <a:cubicBezTo>
                                  <a:pt x="3" y="2096"/>
                                  <a:pt x="0" y="2093"/>
                                  <a:pt x="0" y="2088"/>
                                </a:cubicBez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3" y="2064"/>
                                  <a:pt x="8" y="2064"/>
                                </a:cubicBezTo>
                                <a:cubicBezTo>
                                  <a:pt x="12" y="2064"/>
                                  <a:pt x="16" y="2068"/>
                                  <a:pt x="16" y="2072"/>
                                </a:cubicBezTo>
                                <a:close/>
                                <a:moveTo>
                                  <a:pt x="16" y="2120"/>
                                </a:move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2" y="2144"/>
                                  <a:pt x="8" y="2144"/>
                                </a:cubicBezTo>
                                <a:cubicBezTo>
                                  <a:pt x="3" y="2144"/>
                                  <a:pt x="0" y="2141"/>
                                  <a:pt x="0" y="2136"/>
                                </a:cubicBez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3" y="2112"/>
                                  <a:pt x="8" y="2112"/>
                                </a:cubicBezTo>
                                <a:cubicBezTo>
                                  <a:pt x="12" y="2112"/>
                                  <a:pt x="16" y="2116"/>
                                  <a:pt x="16" y="2120"/>
                                </a:cubicBezTo>
                                <a:close/>
                                <a:moveTo>
                                  <a:pt x="16" y="2168"/>
                                </a:move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2" y="2192"/>
                                  <a:pt x="8" y="2192"/>
                                </a:cubicBezTo>
                                <a:cubicBezTo>
                                  <a:pt x="3" y="2192"/>
                                  <a:pt x="0" y="2189"/>
                                  <a:pt x="0" y="2184"/>
                                </a:cubicBez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3" y="2160"/>
                                  <a:pt x="8" y="2160"/>
                                </a:cubicBezTo>
                                <a:cubicBezTo>
                                  <a:pt x="12" y="2160"/>
                                  <a:pt x="16" y="2164"/>
                                  <a:pt x="16" y="2168"/>
                                </a:cubicBezTo>
                                <a:close/>
                                <a:moveTo>
                                  <a:pt x="16" y="2216"/>
                                </a:move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2" y="2240"/>
                                  <a:pt x="8" y="2240"/>
                                </a:cubicBezTo>
                                <a:cubicBezTo>
                                  <a:pt x="3" y="2240"/>
                                  <a:pt x="0" y="2237"/>
                                  <a:pt x="0" y="2232"/>
                                </a:cubicBez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3" y="2208"/>
                                  <a:pt x="8" y="2208"/>
                                </a:cubicBezTo>
                                <a:cubicBezTo>
                                  <a:pt x="12" y="2208"/>
                                  <a:pt x="16" y="2212"/>
                                  <a:pt x="16" y="2216"/>
                                </a:cubicBezTo>
                                <a:close/>
                                <a:moveTo>
                                  <a:pt x="16" y="2264"/>
                                </a:move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2" y="2288"/>
                                  <a:pt x="8" y="2288"/>
                                </a:cubicBezTo>
                                <a:cubicBezTo>
                                  <a:pt x="3" y="2288"/>
                                  <a:pt x="0" y="2285"/>
                                  <a:pt x="0" y="2280"/>
                                </a:cubicBez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3" y="2256"/>
                                  <a:pt x="8" y="2256"/>
                                </a:cubicBezTo>
                                <a:cubicBezTo>
                                  <a:pt x="12" y="2256"/>
                                  <a:pt x="16" y="2260"/>
                                  <a:pt x="16" y="2264"/>
                                </a:cubicBezTo>
                                <a:close/>
                                <a:moveTo>
                                  <a:pt x="16" y="2312"/>
                                </a:move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2" y="2336"/>
                                  <a:pt x="8" y="2336"/>
                                </a:cubicBezTo>
                                <a:cubicBezTo>
                                  <a:pt x="3" y="2336"/>
                                  <a:pt x="0" y="2333"/>
                                  <a:pt x="0" y="2328"/>
                                </a:cubicBez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3" y="2304"/>
                                  <a:pt x="8" y="2304"/>
                                </a:cubicBezTo>
                                <a:cubicBezTo>
                                  <a:pt x="12" y="2304"/>
                                  <a:pt x="16" y="2308"/>
                                  <a:pt x="16" y="2312"/>
                                </a:cubicBezTo>
                                <a:close/>
                                <a:moveTo>
                                  <a:pt x="16" y="2360"/>
                                </a:move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2" y="2384"/>
                                  <a:pt x="8" y="2384"/>
                                </a:cubicBezTo>
                                <a:cubicBezTo>
                                  <a:pt x="3" y="2384"/>
                                  <a:pt x="0" y="2381"/>
                                  <a:pt x="0" y="2376"/>
                                </a:cubicBez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3" y="2352"/>
                                  <a:pt x="8" y="2352"/>
                                </a:cubicBezTo>
                                <a:cubicBezTo>
                                  <a:pt x="12" y="2352"/>
                                  <a:pt x="16" y="2356"/>
                                  <a:pt x="16" y="2360"/>
                                </a:cubicBezTo>
                                <a:close/>
                                <a:moveTo>
                                  <a:pt x="16" y="2408"/>
                                </a:moveTo>
                                <a:lnTo>
                                  <a:pt x="16" y="2424"/>
                                </a:lnTo>
                                <a:cubicBezTo>
                                  <a:pt x="16" y="2429"/>
                                  <a:pt x="12" y="2432"/>
                                  <a:pt x="8" y="2432"/>
                                </a:cubicBezTo>
                                <a:cubicBezTo>
                                  <a:pt x="3" y="2432"/>
                                  <a:pt x="0" y="2429"/>
                                  <a:pt x="0" y="2424"/>
                                </a:cubicBezTo>
                                <a:lnTo>
                                  <a:pt x="0" y="2408"/>
                                </a:lnTo>
                                <a:cubicBezTo>
                                  <a:pt x="0" y="2404"/>
                                  <a:pt x="3" y="2400"/>
                                  <a:pt x="8" y="2400"/>
                                </a:cubicBezTo>
                                <a:cubicBezTo>
                                  <a:pt x="12" y="2400"/>
                                  <a:pt x="16" y="2404"/>
                                  <a:pt x="16" y="2408"/>
                                </a:cubicBezTo>
                                <a:close/>
                                <a:moveTo>
                                  <a:pt x="16" y="2456"/>
                                </a:moveTo>
                                <a:lnTo>
                                  <a:pt x="16" y="2472"/>
                                </a:lnTo>
                                <a:cubicBezTo>
                                  <a:pt x="16" y="2477"/>
                                  <a:pt x="12" y="2480"/>
                                  <a:pt x="8" y="2480"/>
                                </a:cubicBezTo>
                                <a:cubicBezTo>
                                  <a:pt x="3" y="2480"/>
                                  <a:pt x="0" y="2477"/>
                                  <a:pt x="0" y="2472"/>
                                </a:cubicBezTo>
                                <a:lnTo>
                                  <a:pt x="0" y="2456"/>
                                </a:lnTo>
                                <a:cubicBezTo>
                                  <a:pt x="0" y="2452"/>
                                  <a:pt x="3" y="2448"/>
                                  <a:pt x="8" y="2448"/>
                                </a:cubicBezTo>
                                <a:cubicBezTo>
                                  <a:pt x="12" y="2448"/>
                                  <a:pt x="16" y="2452"/>
                                  <a:pt x="16" y="2456"/>
                                </a:cubicBezTo>
                                <a:close/>
                                <a:moveTo>
                                  <a:pt x="16" y="2504"/>
                                </a:moveTo>
                                <a:lnTo>
                                  <a:pt x="16" y="2520"/>
                                </a:lnTo>
                                <a:cubicBezTo>
                                  <a:pt x="16" y="2525"/>
                                  <a:pt x="12" y="2528"/>
                                  <a:pt x="8" y="2528"/>
                                </a:cubicBezTo>
                                <a:cubicBezTo>
                                  <a:pt x="3" y="2528"/>
                                  <a:pt x="0" y="2525"/>
                                  <a:pt x="0" y="2520"/>
                                </a:cubicBezTo>
                                <a:lnTo>
                                  <a:pt x="0" y="2504"/>
                                </a:lnTo>
                                <a:cubicBezTo>
                                  <a:pt x="0" y="2500"/>
                                  <a:pt x="3" y="2496"/>
                                  <a:pt x="8" y="2496"/>
                                </a:cubicBezTo>
                                <a:cubicBezTo>
                                  <a:pt x="12" y="2496"/>
                                  <a:pt x="16" y="2500"/>
                                  <a:pt x="16" y="2504"/>
                                </a:cubicBezTo>
                                <a:close/>
                                <a:moveTo>
                                  <a:pt x="16" y="2552"/>
                                </a:moveTo>
                                <a:lnTo>
                                  <a:pt x="16" y="2568"/>
                                </a:lnTo>
                                <a:cubicBezTo>
                                  <a:pt x="16" y="2573"/>
                                  <a:pt x="12" y="2576"/>
                                  <a:pt x="8" y="2576"/>
                                </a:cubicBezTo>
                                <a:cubicBezTo>
                                  <a:pt x="3" y="2576"/>
                                  <a:pt x="0" y="2573"/>
                                  <a:pt x="0" y="2568"/>
                                </a:cubicBezTo>
                                <a:lnTo>
                                  <a:pt x="0" y="2552"/>
                                </a:lnTo>
                                <a:cubicBezTo>
                                  <a:pt x="0" y="2548"/>
                                  <a:pt x="3" y="2544"/>
                                  <a:pt x="8" y="2544"/>
                                </a:cubicBezTo>
                                <a:cubicBezTo>
                                  <a:pt x="12" y="2544"/>
                                  <a:pt x="16" y="2548"/>
                                  <a:pt x="16" y="2552"/>
                                </a:cubicBezTo>
                                <a:close/>
                                <a:moveTo>
                                  <a:pt x="16" y="2600"/>
                                </a:moveTo>
                                <a:lnTo>
                                  <a:pt x="16" y="2616"/>
                                </a:lnTo>
                                <a:cubicBezTo>
                                  <a:pt x="16" y="2621"/>
                                  <a:pt x="12" y="2624"/>
                                  <a:pt x="8" y="2624"/>
                                </a:cubicBezTo>
                                <a:cubicBezTo>
                                  <a:pt x="3" y="2624"/>
                                  <a:pt x="0" y="2621"/>
                                  <a:pt x="0" y="2616"/>
                                </a:cubicBezTo>
                                <a:lnTo>
                                  <a:pt x="0" y="2600"/>
                                </a:lnTo>
                                <a:cubicBezTo>
                                  <a:pt x="0" y="2596"/>
                                  <a:pt x="3" y="2592"/>
                                  <a:pt x="8" y="2592"/>
                                </a:cubicBezTo>
                                <a:cubicBezTo>
                                  <a:pt x="12" y="2592"/>
                                  <a:pt x="16" y="2596"/>
                                  <a:pt x="16" y="2600"/>
                                </a:cubicBezTo>
                                <a:close/>
                                <a:moveTo>
                                  <a:pt x="16" y="2648"/>
                                </a:moveTo>
                                <a:lnTo>
                                  <a:pt x="16" y="2664"/>
                                </a:lnTo>
                                <a:cubicBezTo>
                                  <a:pt x="16" y="2669"/>
                                  <a:pt x="12" y="2672"/>
                                  <a:pt x="8" y="2672"/>
                                </a:cubicBezTo>
                                <a:cubicBezTo>
                                  <a:pt x="3" y="2672"/>
                                  <a:pt x="0" y="2669"/>
                                  <a:pt x="0" y="2664"/>
                                </a:cubicBezTo>
                                <a:lnTo>
                                  <a:pt x="0" y="2648"/>
                                </a:lnTo>
                                <a:cubicBezTo>
                                  <a:pt x="0" y="2644"/>
                                  <a:pt x="3" y="2640"/>
                                  <a:pt x="8" y="2640"/>
                                </a:cubicBezTo>
                                <a:cubicBezTo>
                                  <a:pt x="12" y="2640"/>
                                  <a:pt x="16" y="2644"/>
                                  <a:pt x="16" y="2648"/>
                                </a:cubicBezTo>
                                <a:close/>
                                <a:moveTo>
                                  <a:pt x="16" y="2696"/>
                                </a:moveTo>
                                <a:lnTo>
                                  <a:pt x="16" y="2712"/>
                                </a:lnTo>
                                <a:cubicBezTo>
                                  <a:pt x="16" y="2717"/>
                                  <a:pt x="12" y="2720"/>
                                  <a:pt x="8" y="2720"/>
                                </a:cubicBezTo>
                                <a:cubicBezTo>
                                  <a:pt x="3" y="2720"/>
                                  <a:pt x="0" y="2717"/>
                                  <a:pt x="0" y="2712"/>
                                </a:cubicBezTo>
                                <a:lnTo>
                                  <a:pt x="0" y="2696"/>
                                </a:lnTo>
                                <a:cubicBezTo>
                                  <a:pt x="0" y="2692"/>
                                  <a:pt x="3" y="2688"/>
                                  <a:pt x="8" y="2688"/>
                                </a:cubicBezTo>
                                <a:cubicBezTo>
                                  <a:pt x="12" y="2688"/>
                                  <a:pt x="16" y="2692"/>
                                  <a:pt x="16" y="2696"/>
                                </a:cubicBezTo>
                                <a:close/>
                                <a:moveTo>
                                  <a:pt x="16" y="2744"/>
                                </a:moveTo>
                                <a:lnTo>
                                  <a:pt x="16" y="2760"/>
                                </a:lnTo>
                                <a:cubicBezTo>
                                  <a:pt x="16" y="2765"/>
                                  <a:pt x="12" y="2768"/>
                                  <a:pt x="8" y="2768"/>
                                </a:cubicBezTo>
                                <a:cubicBezTo>
                                  <a:pt x="3" y="2768"/>
                                  <a:pt x="0" y="2765"/>
                                  <a:pt x="0" y="2760"/>
                                </a:cubicBezTo>
                                <a:lnTo>
                                  <a:pt x="0" y="2744"/>
                                </a:lnTo>
                                <a:cubicBezTo>
                                  <a:pt x="0" y="2740"/>
                                  <a:pt x="3" y="2736"/>
                                  <a:pt x="8" y="2736"/>
                                </a:cubicBezTo>
                                <a:cubicBezTo>
                                  <a:pt x="12" y="2736"/>
                                  <a:pt x="16" y="2740"/>
                                  <a:pt x="16" y="2744"/>
                                </a:cubicBezTo>
                                <a:close/>
                                <a:moveTo>
                                  <a:pt x="16" y="2792"/>
                                </a:moveTo>
                                <a:lnTo>
                                  <a:pt x="16" y="2808"/>
                                </a:lnTo>
                                <a:cubicBezTo>
                                  <a:pt x="16" y="2813"/>
                                  <a:pt x="12" y="2816"/>
                                  <a:pt x="8" y="2816"/>
                                </a:cubicBezTo>
                                <a:cubicBezTo>
                                  <a:pt x="3" y="2816"/>
                                  <a:pt x="0" y="2813"/>
                                  <a:pt x="0" y="2808"/>
                                </a:cubicBezTo>
                                <a:lnTo>
                                  <a:pt x="0" y="2792"/>
                                </a:lnTo>
                                <a:cubicBezTo>
                                  <a:pt x="0" y="2788"/>
                                  <a:pt x="3" y="2784"/>
                                  <a:pt x="8" y="2784"/>
                                </a:cubicBezTo>
                                <a:cubicBezTo>
                                  <a:pt x="12" y="2784"/>
                                  <a:pt x="16" y="2788"/>
                                  <a:pt x="16" y="2792"/>
                                </a:cubicBezTo>
                                <a:close/>
                                <a:moveTo>
                                  <a:pt x="16" y="2840"/>
                                </a:moveTo>
                                <a:lnTo>
                                  <a:pt x="16" y="2856"/>
                                </a:lnTo>
                                <a:cubicBezTo>
                                  <a:pt x="16" y="2861"/>
                                  <a:pt x="12" y="2864"/>
                                  <a:pt x="8" y="2864"/>
                                </a:cubicBezTo>
                                <a:cubicBezTo>
                                  <a:pt x="3" y="2864"/>
                                  <a:pt x="0" y="2861"/>
                                  <a:pt x="0" y="2856"/>
                                </a:cubicBezTo>
                                <a:lnTo>
                                  <a:pt x="0" y="2840"/>
                                </a:lnTo>
                                <a:cubicBezTo>
                                  <a:pt x="0" y="2836"/>
                                  <a:pt x="3" y="2832"/>
                                  <a:pt x="8" y="2832"/>
                                </a:cubicBezTo>
                                <a:cubicBezTo>
                                  <a:pt x="12" y="2832"/>
                                  <a:pt x="16" y="2836"/>
                                  <a:pt x="16" y="2840"/>
                                </a:cubicBezTo>
                                <a:close/>
                                <a:moveTo>
                                  <a:pt x="16" y="2888"/>
                                </a:moveTo>
                                <a:lnTo>
                                  <a:pt x="16" y="2904"/>
                                </a:lnTo>
                                <a:cubicBezTo>
                                  <a:pt x="16" y="2909"/>
                                  <a:pt x="12" y="2912"/>
                                  <a:pt x="8" y="2912"/>
                                </a:cubicBezTo>
                                <a:cubicBezTo>
                                  <a:pt x="3" y="2912"/>
                                  <a:pt x="0" y="2909"/>
                                  <a:pt x="0" y="2904"/>
                                </a:cubicBezTo>
                                <a:lnTo>
                                  <a:pt x="0" y="2888"/>
                                </a:lnTo>
                                <a:cubicBezTo>
                                  <a:pt x="0" y="2884"/>
                                  <a:pt x="3" y="2880"/>
                                  <a:pt x="8" y="2880"/>
                                </a:cubicBezTo>
                                <a:cubicBezTo>
                                  <a:pt x="12" y="2880"/>
                                  <a:pt x="16" y="2884"/>
                                  <a:pt x="16" y="2888"/>
                                </a:cubicBezTo>
                                <a:close/>
                                <a:moveTo>
                                  <a:pt x="16" y="2936"/>
                                </a:moveTo>
                                <a:lnTo>
                                  <a:pt x="16" y="2952"/>
                                </a:lnTo>
                                <a:cubicBezTo>
                                  <a:pt x="16" y="2957"/>
                                  <a:pt x="12" y="2960"/>
                                  <a:pt x="8" y="2960"/>
                                </a:cubicBezTo>
                                <a:cubicBezTo>
                                  <a:pt x="3" y="2960"/>
                                  <a:pt x="0" y="2957"/>
                                  <a:pt x="0" y="2952"/>
                                </a:cubicBezTo>
                                <a:lnTo>
                                  <a:pt x="0" y="2936"/>
                                </a:lnTo>
                                <a:cubicBezTo>
                                  <a:pt x="0" y="2932"/>
                                  <a:pt x="3" y="2928"/>
                                  <a:pt x="8" y="2928"/>
                                </a:cubicBezTo>
                                <a:cubicBezTo>
                                  <a:pt x="12" y="2928"/>
                                  <a:pt x="16" y="2932"/>
                                  <a:pt x="16" y="2936"/>
                                </a:cubicBezTo>
                                <a:close/>
                                <a:moveTo>
                                  <a:pt x="16" y="2984"/>
                                </a:moveTo>
                                <a:lnTo>
                                  <a:pt x="16" y="3000"/>
                                </a:lnTo>
                                <a:cubicBezTo>
                                  <a:pt x="16" y="3005"/>
                                  <a:pt x="12" y="3008"/>
                                  <a:pt x="8" y="3008"/>
                                </a:cubicBezTo>
                                <a:cubicBezTo>
                                  <a:pt x="3" y="3008"/>
                                  <a:pt x="0" y="3005"/>
                                  <a:pt x="0" y="3000"/>
                                </a:cubicBezTo>
                                <a:lnTo>
                                  <a:pt x="0" y="2984"/>
                                </a:lnTo>
                                <a:cubicBezTo>
                                  <a:pt x="0" y="2980"/>
                                  <a:pt x="3" y="2976"/>
                                  <a:pt x="8" y="2976"/>
                                </a:cubicBezTo>
                                <a:cubicBezTo>
                                  <a:pt x="12" y="2976"/>
                                  <a:pt x="16" y="2980"/>
                                  <a:pt x="16" y="2984"/>
                                </a:cubicBezTo>
                                <a:close/>
                                <a:moveTo>
                                  <a:pt x="16" y="3032"/>
                                </a:moveTo>
                                <a:lnTo>
                                  <a:pt x="16" y="3048"/>
                                </a:lnTo>
                                <a:cubicBezTo>
                                  <a:pt x="16" y="3053"/>
                                  <a:pt x="12" y="3056"/>
                                  <a:pt x="8" y="3056"/>
                                </a:cubicBezTo>
                                <a:cubicBezTo>
                                  <a:pt x="3" y="3056"/>
                                  <a:pt x="0" y="3053"/>
                                  <a:pt x="0" y="3048"/>
                                </a:cubicBezTo>
                                <a:lnTo>
                                  <a:pt x="0" y="3032"/>
                                </a:lnTo>
                                <a:cubicBezTo>
                                  <a:pt x="0" y="3028"/>
                                  <a:pt x="3" y="3024"/>
                                  <a:pt x="8" y="3024"/>
                                </a:cubicBezTo>
                                <a:cubicBezTo>
                                  <a:pt x="12" y="3024"/>
                                  <a:pt x="16" y="3028"/>
                                  <a:pt x="16" y="3032"/>
                                </a:cubicBezTo>
                                <a:close/>
                                <a:moveTo>
                                  <a:pt x="16" y="3080"/>
                                </a:moveTo>
                                <a:lnTo>
                                  <a:pt x="16" y="3096"/>
                                </a:lnTo>
                                <a:cubicBezTo>
                                  <a:pt x="16" y="3101"/>
                                  <a:pt x="12" y="3104"/>
                                  <a:pt x="8" y="3104"/>
                                </a:cubicBezTo>
                                <a:cubicBezTo>
                                  <a:pt x="3" y="3104"/>
                                  <a:pt x="0" y="3101"/>
                                  <a:pt x="0" y="3096"/>
                                </a:cubicBezTo>
                                <a:lnTo>
                                  <a:pt x="0" y="3080"/>
                                </a:lnTo>
                                <a:cubicBezTo>
                                  <a:pt x="0" y="3076"/>
                                  <a:pt x="3" y="3072"/>
                                  <a:pt x="8" y="3072"/>
                                </a:cubicBezTo>
                                <a:cubicBezTo>
                                  <a:pt x="12" y="3072"/>
                                  <a:pt x="16" y="3076"/>
                                  <a:pt x="16" y="3080"/>
                                </a:cubicBezTo>
                                <a:close/>
                                <a:moveTo>
                                  <a:pt x="16" y="3128"/>
                                </a:moveTo>
                                <a:lnTo>
                                  <a:pt x="16" y="3144"/>
                                </a:lnTo>
                                <a:cubicBezTo>
                                  <a:pt x="16" y="3149"/>
                                  <a:pt x="12" y="3152"/>
                                  <a:pt x="8" y="3152"/>
                                </a:cubicBezTo>
                                <a:cubicBezTo>
                                  <a:pt x="3" y="3152"/>
                                  <a:pt x="0" y="3149"/>
                                  <a:pt x="0" y="3144"/>
                                </a:cubicBezTo>
                                <a:lnTo>
                                  <a:pt x="0" y="3128"/>
                                </a:lnTo>
                                <a:cubicBezTo>
                                  <a:pt x="0" y="3124"/>
                                  <a:pt x="3" y="3120"/>
                                  <a:pt x="8" y="3120"/>
                                </a:cubicBezTo>
                                <a:cubicBezTo>
                                  <a:pt x="12" y="3120"/>
                                  <a:pt x="16" y="3124"/>
                                  <a:pt x="16" y="3128"/>
                                </a:cubicBezTo>
                                <a:close/>
                                <a:moveTo>
                                  <a:pt x="16" y="3176"/>
                                </a:moveTo>
                                <a:lnTo>
                                  <a:pt x="16" y="3192"/>
                                </a:lnTo>
                                <a:cubicBezTo>
                                  <a:pt x="16" y="3197"/>
                                  <a:pt x="12" y="3200"/>
                                  <a:pt x="8" y="3200"/>
                                </a:cubicBezTo>
                                <a:cubicBezTo>
                                  <a:pt x="3" y="3200"/>
                                  <a:pt x="0" y="3197"/>
                                  <a:pt x="0" y="3192"/>
                                </a:cubicBezTo>
                                <a:lnTo>
                                  <a:pt x="0" y="3176"/>
                                </a:lnTo>
                                <a:cubicBezTo>
                                  <a:pt x="0" y="3172"/>
                                  <a:pt x="3" y="3168"/>
                                  <a:pt x="8" y="3168"/>
                                </a:cubicBezTo>
                                <a:cubicBezTo>
                                  <a:pt x="12" y="3168"/>
                                  <a:pt x="16" y="3172"/>
                                  <a:pt x="16" y="3176"/>
                                </a:cubicBezTo>
                                <a:close/>
                                <a:moveTo>
                                  <a:pt x="16" y="3224"/>
                                </a:moveTo>
                                <a:lnTo>
                                  <a:pt x="16" y="3240"/>
                                </a:lnTo>
                                <a:cubicBezTo>
                                  <a:pt x="16" y="3245"/>
                                  <a:pt x="12" y="3248"/>
                                  <a:pt x="8" y="3248"/>
                                </a:cubicBezTo>
                                <a:cubicBezTo>
                                  <a:pt x="3" y="3248"/>
                                  <a:pt x="0" y="3245"/>
                                  <a:pt x="0" y="3240"/>
                                </a:cubicBezTo>
                                <a:lnTo>
                                  <a:pt x="0" y="3224"/>
                                </a:lnTo>
                                <a:cubicBezTo>
                                  <a:pt x="0" y="3220"/>
                                  <a:pt x="3" y="3216"/>
                                  <a:pt x="8" y="3216"/>
                                </a:cubicBezTo>
                                <a:cubicBezTo>
                                  <a:pt x="12" y="3216"/>
                                  <a:pt x="16" y="3220"/>
                                  <a:pt x="16" y="3224"/>
                                </a:cubicBezTo>
                                <a:close/>
                                <a:moveTo>
                                  <a:pt x="16" y="3272"/>
                                </a:moveTo>
                                <a:lnTo>
                                  <a:pt x="16" y="3288"/>
                                </a:lnTo>
                                <a:cubicBezTo>
                                  <a:pt x="16" y="3293"/>
                                  <a:pt x="12" y="3296"/>
                                  <a:pt x="8" y="3296"/>
                                </a:cubicBezTo>
                                <a:cubicBezTo>
                                  <a:pt x="3" y="3296"/>
                                  <a:pt x="0" y="3293"/>
                                  <a:pt x="0" y="3288"/>
                                </a:cubicBezTo>
                                <a:lnTo>
                                  <a:pt x="0" y="3272"/>
                                </a:lnTo>
                                <a:cubicBezTo>
                                  <a:pt x="0" y="3268"/>
                                  <a:pt x="3" y="3264"/>
                                  <a:pt x="8" y="3264"/>
                                </a:cubicBezTo>
                                <a:cubicBezTo>
                                  <a:pt x="12" y="3264"/>
                                  <a:pt x="16" y="3268"/>
                                  <a:pt x="16" y="3272"/>
                                </a:cubicBezTo>
                                <a:close/>
                                <a:moveTo>
                                  <a:pt x="16" y="3320"/>
                                </a:moveTo>
                                <a:lnTo>
                                  <a:pt x="16" y="3336"/>
                                </a:lnTo>
                                <a:cubicBezTo>
                                  <a:pt x="16" y="3341"/>
                                  <a:pt x="12" y="3344"/>
                                  <a:pt x="8" y="3344"/>
                                </a:cubicBezTo>
                                <a:cubicBezTo>
                                  <a:pt x="3" y="3344"/>
                                  <a:pt x="0" y="3341"/>
                                  <a:pt x="0" y="3336"/>
                                </a:cubicBezTo>
                                <a:lnTo>
                                  <a:pt x="0" y="3320"/>
                                </a:lnTo>
                                <a:cubicBezTo>
                                  <a:pt x="0" y="3316"/>
                                  <a:pt x="3" y="3312"/>
                                  <a:pt x="8" y="3312"/>
                                </a:cubicBezTo>
                                <a:cubicBezTo>
                                  <a:pt x="12" y="3312"/>
                                  <a:pt x="16" y="3316"/>
                                  <a:pt x="16" y="3320"/>
                                </a:cubicBezTo>
                                <a:close/>
                                <a:moveTo>
                                  <a:pt x="16" y="3368"/>
                                </a:moveTo>
                                <a:lnTo>
                                  <a:pt x="16" y="3384"/>
                                </a:lnTo>
                                <a:cubicBezTo>
                                  <a:pt x="16" y="3389"/>
                                  <a:pt x="12" y="3392"/>
                                  <a:pt x="8" y="3392"/>
                                </a:cubicBezTo>
                                <a:cubicBezTo>
                                  <a:pt x="3" y="3392"/>
                                  <a:pt x="0" y="3389"/>
                                  <a:pt x="0" y="3384"/>
                                </a:cubicBezTo>
                                <a:lnTo>
                                  <a:pt x="0" y="3368"/>
                                </a:lnTo>
                                <a:cubicBezTo>
                                  <a:pt x="0" y="3364"/>
                                  <a:pt x="3" y="3360"/>
                                  <a:pt x="8" y="3360"/>
                                </a:cubicBezTo>
                                <a:cubicBezTo>
                                  <a:pt x="12" y="3360"/>
                                  <a:pt x="16" y="3364"/>
                                  <a:pt x="16" y="3368"/>
                                </a:cubicBezTo>
                                <a:close/>
                                <a:moveTo>
                                  <a:pt x="16" y="3416"/>
                                </a:moveTo>
                                <a:lnTo>
                                  <a:pt x="16" y="3432"/>
                                </a:lnTo>
                                <a:cubicBezTo>
                                  <a:pt x="16" y="3437"/>
                                  <a:pt x="12" y="3440"/>
                                  <a:pt x="8" y="3440"/>
                                </a:cubicBezTo>
                                <a:cubicBezTo>
                                  <a:pt x="3" y="3440"/>
                                  <a:pt x="0" y="3437"/>
                                  <a:pt x="0" y="3432"/>
                                </a:cubicBezTo>
                                <a:lnTo>
                                  <a:pt x="0" y="3416"/>
                                </a:lnTo>
                                <a:cubicBezTo>
                                  <a:pt x="0" y="3412"/>
                                  <a:pt x="3" y="3408"/>
                                  <a:pt x="8" y="3408"/>
                                </a:cubicBezTo>
                                <a:cubicBezTo>
                                  <a:pt x="12" y="3408"/>
                                  <a:pt x="16" y="3412"/>
                                  <a:pt x="16" y="3416"/>
                                </a:cubicBezTo>
                                <a:close/>
                                <a:moveTo>
                                  <a:pt x="16" y="3464"/>
                                </a:moveTo>
                                <a:lnTo>
                                  <a:pt x="16" y="3480"/>
                                </a:lnTo>
                                <a:cubicBezTo>
                                  <a:pt x="16" y="3485"/>
                                  <a:pt x="12" y="3488"/>
                                  <a:pt x="8" y="3488"/>
                                </a:cubicBezTo>
                                <a:cubicBezTo>
                                  <a:pt x="3" y="3488"/>
                                  <a:pt x="0" y="3485"/>
                                  <a:pt x="0" y="3480"/>
                                </a:cubicBezTo>
                                <a:lnTo>
                                  <a:pt x="0" y="3464"/>
                                </a:lnTo>
                                <a:cubicBezTo>
                                  <a:pt x="0" y="3460"/>
                                  <a:pt x="3" y="3456"/>
                                  <a:pt x="8" y="3456"/>
                                </a:cubicBezTo>
                                <a:cubicBezTo>
                                  <a:pt x="12" y="3456"/>
                                  <a:pt x="16" y="3460"/>
                                  <a:pt x="16" y="3464"/>
                                </a:cubicBezTo>
                                <a:close/>
                                <a:moveTo>
                                  <a:pt x="16" y="3512"/>
                                </a:moveTo>
                                <a:lnTo>
                                  <a:pt x="16" y="3528"/>
                                </a:lnTo>
                                <a:cubicBezTo>
                                  <a:pt x="16" y="3533"/>
                                  <a:pt x="12" y="3536"/>
                                  <a:pt x="8" y="3536"/>
                                </a:cubicBezTo>
                                <a:cubicBezTo>
                                  <a:pt x="3" y="3536"/>
                                  <a:pt x="0" y="3533"/>
                                  <a:pt x="0" y="3528"/>
                                </a:cubicBezTo>
                                <a:lnTo>
                                  <a:pt x="0" y="3512"/>
                                </a:lnTo>
                                <a:cubicBezTo>
                                  <a:pt x="0" y="3508"/>
                                  <a:pt x="3" y="3504"/>
                                  <a:pt x="8" y="3504"/>
                                </a:cubicBezTo>
                                <a:cubicBezTo>
                                  <a:pt x="12" y="3504"/>
                                  <a:pt x="16" y="3508"/>
                                  <a:pt x="16" y="3512"/>
                                </a:cubicBezTo>
                                <a:close/>
                                <a:moveTo>
                                  <a:pt x="16" y="3560"/>
                                </a:moveTo>
                                <a:lnTo>
                                  <a:pt x="16" y="3576"/>
                                </a:lnTo>
                                <a:cubicBezTo>
                                  <a:pt x="16" y="3581"/>
                                  <a:pt x="12" y="3584"/>
                                  <a:pt x="8" y="3584"/>
                                </a:cubicBezTo>
                                <a:cubicBezTo>
                                  <a:pt x="3" y="3584"/>
                                  <a:pt x="0" y="3581"/>
                                  <a:pt x="0" y="3576"/>
                                </a:cubicBezTo>
                                <a:lnTo>
                                  <a:pt x="0" y="3560"/>
                                </a:lnTo>
                                <a:cubicBezTo>
                                  <a:pt x="0" y="3556"/>
                                  <a:pt x="3" y="3552"/>
                                  <a:pt x="8" y="3552"/>
                                </a:cubicBezTo>
                                <a:cubicBezTo>
                                  <a:pt x="12" y="3552"/>
                                  <a:pt x="16" y="3556"/>
                                  <a:pt x="16" y="3560"/>
                                </a:cubicBezTo>
                                <a:close/>
                                <a:moveTo>
                                  <a:pt x="16" y="3608"/>
                                </a:moveTo>
                                <a:lnTo>
                                  <a:pt x="16" y="3624"/>
                                </a:lnTo>
                                <a:cubicBezTo>
                                  <a:pt x="16" y="3629"/>
                                  <a:pt x="12" y="3632"/>
                                  <a:pt x="8" y="3632"/>
                                </a:cubicBezTo>
                                <a:cubicBezTo>
                                  <a:pt x="3" y="3632"/>
                                  <a:pt x="0" y="3629"/>
                                  <a:pt x="0" y="3624"/>
                                </a:cubicBezTo>
                                <a:lnTo>
                                  <a:pt x="0" y="3608"/>
                                </a:lnTo>
                                <a:cubicBezTo>
                                  <a:pt x="0" y="3604"/>
                                  <a:pt x="3" y="3600"/>
                                  <a:pt x="8" y="3600"/>
                                </a:cubicBezTo>
                                <a:cubicBezTo>
                                  <a:pt x="12" y="3600"/>
                                  <a:pt x="16" y="3604"/>
                                  <a:pt x="16" y="3608"/>
                                </a:cubicBezTo>
                                <a:close/>
                                <a:moveTo>
                                  <a:pt x="16" y="3656"/>
                                </a:moveTo>
                                <a:lnTo>
                                  <a:pt x="16" y="3672"/>
                                </a:lnTo>
                                <a:cubicBezTo>
                                  <a:pt x="16" y="3677"/>
                                  <a:pt x="12" y="3680"/>
                                  <a:pt x="8" y="3680"/>
                                </a:cubicBezTo>
                                <a:cubicBezTo>
                                  <a:pt x="3" y="3680"/>
                                  <a:pt x="0" y="3677"/>
                                  <a:pt x="0" y="3672"/>
                                </a:cubicBezTo>
                                <a:lnTo>
                                  <a:pt x="0" y="3656"/>
                                </a:lnTo>
                                <a:cubicBezTo>
                                  <a:pt x="0" y="3652"/>
                                  <a:pt x="3" y="3648"/>
                                  <a:pt x="8" y="3648"/>
                                </a:cubicBezTo>
                                <a:cubicBezTo>
                                  <a:pt x="12" y="3648"/>
                                  <a:pt x="16" y="3652"/>
                                  <a:pt x="16" y="3656"/>
                                </a:cubicBezTo>
                                <a:close/>
                                <a:moveTo>
                                  <a:pt x="16" y="3704"/>
                                </a:moveTo>
                                <a:lnTo>
                                  <a:pt x="16" y="3720"/>
                                </a:lnTo>
                                <a:cubicBezTo>
                                  <a:pt x="16" y="3725"/>
                                  <a:pt x="12" y="3728"/>
                                  <a:pt x="8" y="3728"/>
                                </a:cubicBezTo>
                                <a:cubicBezTo>
                                  <a:pt x="3" y="3728"/>
                                  <a:pt x="0" y="3725"/>
                                  <a:pt x="0" y="3720"/>
                                </a:cubicBezTo>
                                <a:lnTo>
                                  <a:pt x="0" y="3704"/>
                                </a:lnTo>
                                <a:cubicBezTo>
                                  <a:pt x="0" y="3700"/>
                                  <a:pt x="3" y="3696"/>
                                  <a:pt x="8" y="3696"/>
                                </a:cubicBezTo>
                                <a:cubicBezTo>
                                  <a:pt x="12" y="3696"/>
                                  <a:pt x="16" y="3700"/>
                                  <a:pt x="16" y="3704"/>
                                </a:cubicBezTo>
                                <a:close/>
                                <a:moveTo>
                                  <a:pt x="16" y="3752"/>
                                </a:moveTo>
                                <a:lnTo>
                                  <a:pt x="16" y="3768"/>
                                </a:lnTo>
                                <a:cubicBezTo>
                                  <a:pt x="16" y="3773"/>
                                  <a:pt x="12" y="3776"/>
                                  <a:pt x="8" y="3776"/>
                                </a:cubicBezTo>
                                <a:cubicBezTo>
                                  <a:pt x="3" y="3776"/>
                                  <a:pt x="0" y="3773"/>
                                  <a:pt x="0" y="3768"/>
                                </a:cubicBezTo>
                                <a:lnTo>
                                  <a:pt x="0" y="3752"/>
                                </a:lnTo>
                                <a:cubicBezTo>
                                  <a:pt x="0" y="3748"/>
                                  <a:pt x="3" y="3744"/>
                                  <a:pt x="8" y="3744"/>
                                </a:cubicBezTo>
                                <a:cubicBezTo>
                                  <a:pt x="12" y="3744"/>
                                  <a:pt x="16" y="3748"/>
                                  <a:pt x="16" y="3752"/>
                                </a:cubicBezTo>
                                <a:close/>
                                <a:moveTo>
                                  <a:pt x="16" y="3800"/>
                                </a:moveTo>
                                <a:lnTo>
                                  <a:pt x="16" y="3816"/>
                                </a:lnTo>
                                <a:cubicBezTo>
                                  <a:pt x="16" y="3821"/>
                                  <a:pt x="12" y="3824"/>
                                  <a:pt x="8" y="3824"/>
                                </a:cubicBezTo>
                                <a:cubicBezTo>
                                  <a:pt x="3" y="3824"/>
                                  <a:pt x="0" y="3821"/>
                                  <a:pt x="0" y="3816"/>
                                </a:cubicBezTo>
                                <a:lnTo>
                                  <a:pt x="0" y="3800"/>
                                </a:lnTo>
                                <a:cubicBezTo>
                                  <a:pt x="0" y="3796"/>
                                  <a:pt x="3" y="3792"/>
                                  <a:pt x="8" y="3792"/>
                                </a:cubicBezTo>
                                <a:cubicBezTo>
                                  <a:pt x="12" y="3792"/>
                                  <a:pt x="16" y="3796"/>
                                  <a:pt x="16" y="3800"/>
                                </a:cubicBezTo>
                                <a:close/>
                                <a:moveTo>
                                  <a:pt x="16" y="3848"/>
                                </a:moveTo>
                                <a:lnTo>
                                  <a:pt x="16" y="3864"/>
                                </a:lnTo>
                                <a:cubicBezTo>
                                  <a:pt x="16" y="3869"/>
                                  <a:pt x="12" y="3872"/>
                                  <a:pt x="8" y="3872"/>
                                </a:cubicBezTo>
                                <a:cubicBezTo>
                                  <a:pt x="3" y="3872"/>
                                  <a:pt x="0" y="3869"/>
                                  <a:pt x="0" y="3864"/>
                                </a:cubicBezTo>
                                <a:lnTo>
                                  <a:pt x="0" y="3848"/>
                                </a:lnTo>
                                <a:cubicBezTo>
                                  <a:pt x="0" y="3844"/>
                                  <a:pt x="3" y="3840"/>
                                  <a:pt x="8" y="3840"/>
                                </a:cubicBezTo>
                                <a:cubicBezTo>
                                  <a:pt x="12" y="3840"/>
                                  <a:pt x="16" y="3844"/>
                                  <a:pt x="16" y="3848"/>
                                </a:cubicBezTo>
                                <a:close/>
                                <a:moveTo>
                                  <a:pt x="16" y="3896"/>
                                </a:moveTo>
                                <a:lnTo>
                                  <a:pt x="16" y="3912"/>
                                </a:lnTo>
                                <a:cubicBezTo>
                                  <a:pt x="16" y="3917"/>
                                  <a:pt x="12" y="3920"/>
                                  <a:pt x="8" y="3920"/>
                                </a:cubicBezTo>
                                <a:cubicBezTo>
                                  <a:pt x="3" y="3920"/>
                                  <a:pt x="0" y="3917"/>
                                  <a:pt x="0" y="3912"/>
                                </a:cubicBezTo>
                                <a:lnTo>
                                  <a:pt x="0" y="3896"/>
                                </a:lnTo>
                                <a:cubicBezTo>
                                  <a:pt x="0" y="3892"/>
                                  <a:pt x="3" y="3888"/>
                                  <a:pt x="8" y="3888"/>
                                </a:cubicBezTo>
                                <a:cubicBezTo>
                                  <a:pt x="12" y="3888"/>
                                  <a:pt x="16" y="3892"/>
                                  <a:pt x="16" y="3896"/>
                                </a:cubicBezTo>
                                <a:close/>
                                <a:moveTo>
                                  <a:pt x="16" y="3944"/>
                                </a:moveTo>
                                <a:lnTo>
                                  <a:pt x="16" y="3960"/>
                                </a:lnTo>
                                <a:cubicBezTo>
                                  <a:pt x="16" y="3965"/>
                                  <a:pt x="12" y="3968"/>
                                  <a:pt x="8" y="3968"/>
                                </a:cubicBezTo>
                                <a:cubicBezTo>
                                  <a:pt x="3" y="3968"/>
                                  <a:pt x="0" y="3965"/>
                                  <a:pt x="0" y="3960"/>
                                </a:cubicBezTo>
                                <a:lnTo>
                                  <a:pt x="0" y="3944"/>
                                </a:lnTo>
                                <a:cubicBezTo>
                                  <a:pt x="0" y="3940"/>
                                  <a:pt x="3" y="3936"/>
                                  <a:pt x="8" y="3936"/>
                                </a:cubicBezTo>
                                <a:cubicBezTo>
                                  <a:pt x="12" y="3936"/>
                                  <a:pt x="16" y="3940"/>
                                  <a:pt x="16" y="3944"/>
                                </a:cubicBezTo>
                                <a:close/>
                                <a:moveTo>
                                  <a:pt x="16" y="3992"/>
                                </a:moveTo>
                                <a:lnTo>
                                  <a:pt x="16" y="4008"/>
                                </a:lnTo>
                                <a:cubicBezTo>
                                  <a:pt x="16" y="4013"/>
                                  <a:pt x="12" y="4016"/>
                                  <a:pt x="8" y="4016"/>
                                </a:cubicBezTo>
                                <a:cubicBezTo>
                                  <a:pt x="3" y="4016"/>
                                  <a:pt x="0" y="4013"/>
                                  <a:pt x="0" y="4008"/>
                                </a:cubicBezTo>
                                <a:lnTo>
                                  <a:pt x="0" y="3992"/>
                                </a:lnTo>
                                <a:cubicBezTo>
                                  <a:pt x="0" y="3988"/>
                                  <a:pt x="3" y="3984"/>
                                  <a:pt x="8" y="3984"/>
                                </a:cubicBezTo>
                                <a:cubicBezTo>
                                  <a:pt x="12" y="3984"/>
                                  <a:pt x="16" y="3988"/>
                                  <a:pt x="16" y="3992"/>
                                </a:cubicBezTo>
                                <a:close/>
                                <a:moveTo>
                                  <a:pt x="16" y="4040"/>
                                </a:moveTo>
                                <a:lnTo>
                                  <a:pt x="16" y="4056"/>
                                </a:lnTo>
                                <a:cubicBezTo>
                                  <a:pt x="16" y="4061"/>
                                  <a:pt x="12" y="4064"/>
                                  <a:pt x="8" y="4064"/>
                                </a:cubicBezTo>
                                <a:cubicBezTo>
                                  <a:pt x="3" y="4064"/>
                                  <a:pt x="0" y="4061"/>
                                  <a:pt x="0" y="4056"/>
                                </a:cubicBezTo>
                                <a:lnTo>
                                  <a:pt x="0" y="4040"/>
                                </a:lnTo>
                                <a:cubicBezTo>
                                  <a:pt x="0" y="4036"/>
                                  <a:pt x="3" y="4032"/>
                                  <a:pt x="8" y="4032"/>
                                </a:cubicBezTo>
                                <a:cubicBezTo>
                                  <a:pt x="12" y="4032"/>
                                  <a:pt x="16" y="4036"/>
                                  <a:pt x="16" y="4040"/>
                                </a:cubicBezTo>
                                <a:close/>
                                <a:moveTo>
                                  <a:pt x="16" y="4088"/>
                                </a:moveTo>
                                <a:lnTo>
                                  <a:pt x="16" y="4104"/>
                                </a:lnTo>
                                <a:cubicBezTo>
                                  <a:pt x="16" y="4109"/>
                                  <a:pt x="12" y="4112"/>
                                  <a:pt x="8" y="4112"/>
                                </a:cubicBezTo>
                                <a:cubicBezTo>
                                  <a:pt x="3" y="4112"/>
                                  <a:pt x="0" y="4109"/>
                                  <a:pt x="0" y="4104"/>
                                </a:cubicBezTo>
                                <a:lnTo>
                                  <a:pt x="0" y="4088"/>
                                </a:lnTo>
                                <a:cubicBezTo>
                                  <a:pt x="0" y="4084"/>
                                  <a:pt x="3" y="4080"/>
                                  <a:pt x="8" y="4080"/>
                                </a:cubicBezTo>
                                <a:cubicBezTo>
                                  <a:pt x="12" y="4080"/>
                                  <a:pt x="16" y="4084"/>
                                  <a:pt x="16" y="4088"/>
                                </a:cubicBezTo>
                                <a:close/>
                                <a:moveTo>
                                  <a:pt x="16" y="4136"/>
                                </a:moveTo>
                                <a:lnTo>
                                  <a:pt x="16" y="4152"/>
                                </a:lnTo>
                                <a:cubicBezTo>
                                  <a:pt x="16" y="4157"/>
                                  <a:pt x="12" y="4160"/>
                                  <a:pt x="8" y="4160"/>
                                </a:cubicBezTo>
                                <a:cubicBezTo>
                                  <a:pt x="3" y="4160"/>
                                  <a:pt x="0" y="4157"/>
                                  <a:pt x="0" y="4152"/>
                                </a:cubicBezTo>
                                <a:lnTo>
                                  <a:pt x="0" y="4136"/>
                                </a:lnTo>
                                <a:cubicBezTo>
                                  <a:pt x="0" y="4132"/>
                                  <a:pt x="3" y="4128"/>
                                  <a:pt x="8" y="4128"/>
                                </a:cubicBezTo>
                                <a:cubicBezTo>
                                  <a:pt x="12" y="4128"/>
                                  <a:pt x="16" y="4132"/>
                                  <a:pt x="16" y="4136"/>
                                </a:cubicBezTo>
                                <a:close/>
                                <a:moveTo>
                                  <a:pt x="16" y="4184"/>
                                </a:moveTo>
                                <a:lnTo>
                                  <a:pt x="16" y="4200"/>
                                </a:lnTo>
                                <a:cubicBezTo>
                                  <a:pt x="16" y="4205"/>
                                  <a:pt x="12" y="4208"/>
                                  <a:pt x="8" y="4208"/>
                                </a:cubicBezTo>
                                <a:cubicBezTo>
                                  <a:pt x="3" y="4208"/>
                                  <a:pt x="0" y="4205"/>
                                  <a:pt x="0" y="4200"/>
                                </a:cubicBezTo>
                                <a:lnTo>
                                  <a:pt x="0" y="4184"/>
                                </a:lnTo>
                                <a:cubicBezTo>
                                  <a:pt x="0" y="4180"/>
                                  <a:pt x="3" y="4176"/>
                                  <a:pt x="8" y="4176"/>
                                </a:cubicBezTo>
                                <a:cubicBezTo>
                                  <a:pt x="12" y="4176"/>
                                  <a:pt x="16" y="4180"/>
                                  <a:pt x="16" y="4184"/>
                                </a:cubicBezTo>
                                <a:close/>
                                <a:moveTo>
                                  <a:pt x="16" y="4232"/>
                                </a:moveTo>
                                <a:lnTo>
                                  <a:pt x="16" y="4248"/>
                                </a:lnTo>
                                <a:cubicBezTo>
                                  <a:pt x="16" y="4253"/>
                                  <a:pt x="12" y="4256"/>
                                  <a:pt x="8" y="4256"/>
                                </a:cubicBezTo>
                                <a:cubicBezTo>
                                  <a:pt x="3" y="4256"/>
                                  <a:pt x="0" y="4253"/>
                                  <a:pt x="0" y="4248"/>
                                </a:cubicBezTo>
                                <a:lnTo>
                                  <a:pt x="0" y="4232"/>
                                </a:lnTo>
                                <a:cubicBezTo>
                                  <a:pt x="0" y="4228"/>
                                  <a:pt x="3" y="4224"/>
                                  <a:pt x="8" y="4224"/>
                                </a:cubicBezTo>
                                <a:cubicBezTo>
                                  <a:pt x="12" y="4224"/>
                                  <a:pt x="16" y="4228"/>
                                  <a:pt x="16" y="4232"/>
                                </a:cubicBezTo>
                                <a:close/>
                                <a:moveTo>
                                  <a:pt x="16" y="4280"/>
                                </a:moveTo>
                                <a:lnTo>
                                  <a:pt x="16" y="4296"/>
                                </a:lnTo>
                                <a:cubicBezTo>
                                  <a:pt x="16" y="4301"/>
                                  <a:pt x="12" y="4304"/>
                                  <a:pt x="8" y="4304"/>
                                </a:cubicBezTo>
                                <a:cubicBezTo>
                                  <a:pt x="3" y="4304"/>
                                  <a:pt x="0" y="4301"/>
                                  <a:pt x="0" y="4296"/>
                                </a:cubicBezTo>
                                <a:lnTo>
                                  <a:pt x="0" y="4280"/>
                                </a:lnTo>
                                <a:cubicBezTo>
                                  <a:pt x="0" y="4276"/>
                                  <a:pt x="3" y="4272"/>
                                  <a:pt x="8" y="4272"/>
                                </a:cubicBezTo>
                                <a:cubicBezTo>
                                  <a:pt x="12" y="4272"/>
                                  <a:pt x="16" y="4276"/>
                                  <a:pt x="16" y="4280"/>
                                </a:cubicBezTo>
                                <a:close/>
                                <a:moveTo>
                                  <a:pt x="16" y="4328"/>
                                </a:moveTo>
                                <a:lnTo>
                                  <a:pt x="16" y="4344"/>
                                </a:lnTo>
                                <a:cubicBezTo>
                                  <a:pt x="16" y="4349"/>
                                  <a:pt x="12" y="4352"/>
                                  <a:pt x="8" y="4352"/>
                                </a:cubicBezTo>
                                <a:cubicBezTo>
                                  <a:pt x="3" y="4352"/>
                                  <a:pt x="0" y="4349"/>
                                  <a:pt x="0" y="4344"/>
                                </a:cubicBezTo>
                                <a:lnTo>
                                  <a:pt x="0" y="4328"/>
                                </a:lnTo>
                                <a:cubicBezTo>
                                  <a:pt x="0" y="4324"/>
                                  <a:pt x="3" y="4320"/>
                                  <a:pt x="8" y="4320"/>
                                </a:cubicBezTo>
                                <a:cubicBezTo>
                                  <a:pt x="12" y="4320"/>
                                  <a:pt x="16" y="4324"/>
                                  <a:pt x="16" y="4328"/>
                                </a:cubicBezTo>
                                <a:close/>
                                <a:moveTo>
                                  <a:pt x="16" y="4376"/>
                                </a:moveTo>
                                <a:lnTo>
                                  <a:pt x="16" y="4392"/>
                                </a:lnTo>
                                <a:cubicBezTo>
                                  <a:pt x="16" y="4397"/>
                                  <a:pt x="12" y="4400"/>
                                  <a:pt x="8" y="4400"/>
                                </a:cubicBezTo>
                                <a:cubicBezTo>
                                  <a:pt x="3" y="4400"/>
                                  <a:pt x="0" y="4397"/>
                                  <a:pt x="0" y="4392"/>
                                </a:cubicBezTo>
                                <a:lnTo>
                                  <a:pt x="0" y="4376"/>
                                </a:lnTo>
                                <a:cubicBezTo>
                                  <a:pt x="0" y="4372"/>
                                  <a:pt x="3" y="4368"/>
                                  <a:pt x="8" y="4368"/>
                                </a:cubicBezTo>
                                <a:cubicBezTo>
                                  <a:pt x="12" y="4368"/>
                                  <a:pt x="16" y="4372"/>
                                  <a:pt x="16" y="4376"/>
                                </a:cubicBezTo>
                                <a:close/>
                                <a:moveTo>
                                  <a:pt x="16" y="4424"/>
                                </a:moveTo>
                                <a:lnTo>
                                  <a:pt x="16" y="4440"/>
                                </a:lnTo>
                                <a:cubicBezTo>
                                  <a:pt x="16" y="4445"/>
                                  <a:pt x="12" y="4448"/>
                                  <a:pt x="8" y="4448"/>
                                </a:cubicBezTo>
                                <a:cubicBezTo>
                                  <a:pt x="3" y="4448"/>
                                  <a:pt x="0" y="4445"/>
                                  <a:pt x="0" y="4440"/>
                                </a:cubicBezTo>
                                <a:lnTo>
                                  <a:pt x="0" y="4424"/>
                                </a:lnTo>
                                <a:cubicBezTo>
                                  <a:pt x="0" y="4420"/>
                                  <a:pt x="3" y="4416"/>
                                  <a:pt x="8" y="4416"/>
                                </a:cubicBezTo>
                                <a:cubicBezTo>
                                  <a:pt x="12" y="4416"/>
                                  <a:pt x="16" y="4420"/>
                                  <a:pt x="16" y="4424"/>
                                </a:cubicBezTo>
                                <a:close/>
                                <a:moveTo>
                                  <a:pt x="16" y="4472"/>
                                </a:moveTo>
                                <a:lnTo>
                                  <a:pt x="16" y="4488"/>
                                </a:lnTo>
                                <a:cubicBezTo>
                                  <a:pt x="16" y="4493"/>
                                  <a:pt x="12" y="4496"/>
                                  <a:pt x="8" y="4496"/>
                                </a:cubicBezTo>
                                <a:cubicBezTo>
                                  <a:pt x="3" y="4496"/>
                                  <a:pt x="0" y="4493"/>
                                  <a:pt x="0" y="4488"/>
                                </a:cubicBezTo>
                                <a:lnTo>
                                  <a:pt x="0" y="4472"/>
                                </a:lnTo>
                                <a:cubicBezTo>
                                  <a:pt x="0" y="4468"/>
                                  <a:pt x="3" y="4464"/>
                                  <a:pt x="8" y="4464"/>
                                </a:cubicBezTo>
                                <a:cubicBezTo>
                                  <a:pt x="12" y="4464"/>
                                  <a:pt x="16" y="4468"/>
                                  <a:pt x="16" y="4472"/>
                                </a:cubicBezTo>
                                <a:close/>
                                <a:moveTo>
                                  <a:pt x="16" y="4520"/>
                                </a:moveTo>
                                <a:lnTo>
                                  <a:pt x="16" y="4536"/>
                                </a:lnTo>
                                <a:cubicBezTo>
                                  <a:pt x="16" y="4541"/>
                                  <a:pt x="12" y="4544"/>
                                  <a:pt x="8" y="4544"/>
                                </a:cubicBezTo>
                                <a:cubicBezTo>
                                  <a:pt x="3" y="4544"/>
                                  <a:pt x="0" y="4541"/>
                                  <a:pt x="0" y="4536"/>
                                </a:cubicBezTo>
                                <a:lnTo>
                                  <a:pt x="0" y="4520"/>
                                </a:lnTo>
                                <a:cubicBezTo>
                                  <a:pt x="0" y="4516"/>
                                  <a:pt x="3" y="4512"/>
                                  <a:pt x="8" y="4512"/>
                                </a:cubicBezTo>
                                <a:cubicBezTo>
                                  <a:pt x="12" y="4512"/>
                                  <a:pt x="16" y="4516"/>
                                  <a:pt x="16" y="4520"/>
                                </a:cubicBezTo>
                                <a:close/>
                                <a:moveTo>
                                  <a:pt x="16" y="4568"/>
                                </a:moveTo>
                                <a:lnTo>
                                  <a:pt x="16" y="4584"/>
                                </a:lnTo>
                                <a:cubicBezTo>
                                  <a:pt x="16" y="4589"/>
                                  <a:pt x="12" y="4592"/>
                                  <a:pt x="8" y="4592"/>
                                </a:cubicBezTo>
                                <a:cubicBezTo>
                                  <a:pt x="3" y="4592"/>
                                  <a:pt x="0" y="4589"/>
                                  <a:pt x="0" y="4584"/>
                                </a:cubicBezTo>
                                <a:lnTo>
                                  <a:pt x="0" y="4568"/>
                                </a:lnTo>
                                <a:cubicBezTo>
                                  <a:pt x="0" y="4564"/>
                                  <a:pt x="3" y="4560"/>
                                  <a:pt x="8" y="4560"/>
                                </a:cubicBezTo>
                                <a:cubicBezTo>
                                  <a:pt x="12" y="4560"/>
                                  <a:pt x="16" y="4564"/>
                                  <a:pt x="16" y="4568"/>
                                </a:cubicBezTo>
                                <a:close/>
                                <a:moveTo>
                                  <a:pt x="16" y="4616"/>
                                </a:moveTo>
                                <a:lnTo>
                                  <a:pt x="16" y="4632"/>
                                </a:lnTo>
                                <a:cubicBezTo>
                                  <a:pt x="16" y="4637"/>
                                  <a:pt x="12" y="4640"/>
                                  <a:pt x="8" y="4640"/>
                                </a:cubicBezTo>
                                <a:cubicBezTo>
                                  <a:pt x="3" y="4640"/>
                                  <a:pt x="0" y="4637"/>
                                  <a:pt x="0" y="4632"/>
                                </a:cubicBezTo>
                                <a:lnTo>
                                  <a:pt x="0" y="4616"/>
                                </a:lnTo>
                                <a:cubicBezTo>
                                  <a:pt x="0" y="4612"/>
                                  <a:pt x="3" y="4608"/>
                                  <a:pt x="8" y="4608"/>
                                </a:cubicBezTo>
                                <a:cubicBezTo>
                                  <a:pt x="12" y="4608"/>
                                  <a:pt x="16" y="4612"/>
                                  <a:pt x="16" y="4616"/>
                                </a:cubicBezTo>
                                <a:close/>
                                <a:moveTo>
                                  <a:pt x="16" y="4664"/>
                                </a:moveTo>
                                <a:lnTo>
                                  <a:pt x="16" y="4680"/>
                                </a:lnTo>
                                <a:cubicBezTo>
                                  <a:pt x="16" y="4685"/>
                                  <a:pt x="12" y="4688"/>
                                  <a:pt x="8" y="4688"/>
                                </a:cubicBezTo>
                                <a:cubicBezTo>
                                  <a:pt x="3" y="4688"/>
                                  <a:pt x="0" y="4685"/>
                                  <a:pt x="0" y="4680"/>
                                </a:cubicBezTo>
                                <a:lnTo>
                                  <a:pt x="0" y="4664"/>
                                </a:lnTo>
                                <a:cubicBezTo>
                                  <a:pt x="0" y="4660"/>
                                  <a:pt x="3" y="4656"/>
                                  <a:pt x="8" y="4656"/>
                                </a:cubicBezTo>
                                <a:cubicBezTo>
                                  <a:pt x="12" y="4656"/>
                                  <a:pt x="16" y="4660"/>
                                  <a:pt x="16" y="4664"/>
                                </a:cubicBezTo>
                                <a:close/>
                                <a:moveTo>
                                  <a:pt x="16" y="4712"/>
                                </a:moveTo>
                                <a:lnTo>
                                  <a:pt x="16" y="4728"/>
                                </a:lnTo>
                                <a:cubicBezTo>
                                  <a:pt x="16" y="4733"/>
                                  <a:pt x="12" y="4736"/>
                                  <a:pt x="8" y="4736"/>
                                </a:cubicBezTo>
                                <a:cubicBezTo>
                                  <a:pt x="3" y="4736"/>
                                  <a:pt x="0" y="4733"/>
                                  <a:pt x="0" y="4728"/>
                                </a:cubicBezTo>
                                <a:lnTo>
                                  <a:pt x="0" y="4712"/>
                                </a:lnTo>
                                <a:cubicBezTo>
                                  <a:pt x="0" y="4708"/>
                                  <a:pt x="3" y="4704"/>
                                  <a:pt x="8" y="4704"/>
                                </a:cubicBezTo>
                                <a:cubicBezTo>
                                  <a:pt x="12" y="4704"/>
                                  <a:pt x="16" y="4708"/>
                                  <a:pt x="16" y="4712"/>
                                </a:cubicBezTo>
                                <a:close/>
                                <a:moveTo>
                                  <a:pt x="16" y="4760"/>
                                </a:moveTo>
                                <a:lnTo>
                                  <a:pt x="16" y="4776"/>
                                </a:lnTo>
                                <a:cubicBezTo>
                                  <a:pt x="16" y="4781"/>
                                  <a:pt x="12" y="4784"/>
                                  <a:pt x="8" y="4784"/>
                                </a:cubicBezTo>
                                <a:cubicBezTo>
                                  <a:pt x="3" y="4784"/>
                                  <a:pt x="0" y="4781"/>
                                  <a:pt x="0" y="4776"/>
                                </a:cubicBezTo>
                                <a:lnTo>
                                  <a:pt x="0" y="4760"/>
                                </a:lnTo>
                                <a:cubicBezTo>
                                  <a:pt x="0" y="4756"/>
                                  <a:pt x="3" y="4752"/>
                                  <a:pt x="8" y="4752"/>
                                </a:cubicBezTo>
                                <a:cubicBezTo>
                                  <a:pt x="12" y="4752"/>
                                  <a:pt x="16" y="4756"/>
                                  <a:pt x="16" y="4760"/>
                                </a:cubicBezTo>
                                <a:close/>
                                <a:moveTo>
                                  <a:pt x="16" y="4808"/>
                                </a:moveTo>
                                <a:lnTo>
                                  <a:pt x="16" y="4824"/>
                                </a:lnTo>
                                <a:cubicBezTo>
                                  <a:pt x="16" y="4829"/>
                                  <a:pt x="12" y="4832"/>
                                  <a:pt x="8" y="4832"/>
                                </a:cubicBezTo>
                                <a:cubicBezTo>
                                  <a:pt x="3" y="4832"/>
                                  <a:pt x="0" y="4829"/>
                                  <a:pt x="0" y="4824"/>
                                </a:cubicBezTo>
                                <a:lnTo>
                                  <a:pt x="0" y="4808"/>
                                </a:lnTo>
                                <a:cubicBezTo>
                                  <a:pt x="0" y="4804"/>
                                  <a:pt x="3" y="4800"/>
                                  <a:pt x="8" y="4800"/>
                                </a:cubicBezTo>
                                <a:cubicBezTo>
                                  <a:pt x="12" y="4800"/>
                                  <a:pt x="16" y="4804"/>
                                  <a:pt x="16" y="4808"/>
                                </a:cubicBezTo>
                                <a:close/>
                                <a:moveTo>
                                  <a:pt x="16" y="4856"/>
                                </a:moveTo>
                                <a:lnTo>
                                  <a:pt x="16" y="4872"/>
                                </a:lnTo>
                                <a:cubicBezTo>
                                  <a:pt x="16" y="4877"/>
                                  <a:pt x="12" y="4880"/>
                                  <a:pt x="8" y="4880"/>
                                </a:cubicBezTo>
                                <a:cubicBezTo>
                                  <a:pt x="3" y="4880"/>
                                  <a:pt x="0" y="4877"/>
                                  <a:pt x="0" y="4872"/>
                                </a:cubicBezTo>
                                <a:lnTo>
                                  <a:pt x="0" y="4856"/>
                                </a:lnTo>
                                <a:cubicBezTo>
                                  <a:pt x="0" y="4852"/>
                                  <a:pt x="3" y="4848"/>
                                  <a:pt x="8" y="4848"/>
                                </a:cubicBezTo>
                                <a:cubicBezTo>
                                  <a:pt x="12" y="4848"/>
                                  <a:pt x="16" y="4852"/>
                                  <a:pt x="16" y="4856"/>
                                </a:cubicBezTo>
                                <a:close/>
                                <a:moveTo>
                                  <a:pt x="16" y="4904"/>
                                </a:moveTo>
                                <a:lnTo>
                                  <a:pt x="16" y="4920"/>
                                </a:lnTo>
                                <a:cubicBezTo>
                                  <a:pt x="16" y="4925"/>
                                  <a:pt x="12" y="4928"/>
                                  <a:pt x="8" y="4928"/>
                                </a:cubicBezTo>
                                <a:cubicBezTo>
                                  <a:pt x="3" y="4928"/>
                                  <a:pt x="0" y="4925"/>
                                  <a:pt x="0" y="4920"/>
                                </a:cubicBezTo>
                                <a:lnTo>
                                  <a:pt x="0" y="4904"/>
                                </a:lnTo>
                                <a:cubicBezTo>
                                  <a:pt x="0" y="4900"/>
                                  <a:pt x="3" y="4896"/>
                                  <a:pt x="8" y="4896"/>
                                </a:cubicBezTo>
                                <a:cubicBezTo>
                                  <a:pt x="12" y="4896"/>
                                  <a:pt x="16" y="4900"/>
                                  <a:pt x="16" y="4904"/>
                                </a:cubicBezTo>
                                <a:close/>
                                <a:moveTo>
                                  <a:pt x="16" y="4952"/>
                                </a:moveTo>
                                <a:lnTo>
                                  <a:pt x="16" y="4968"/>
                                </a:lnTo>
                                <a:cubicBezTo>
                                  <a:pt x="16" y="4973"/>
                                  <a:pt x="12" y="4976"/>
                                  <a:pt x="8" y="4976"/>
                                </a:cubicBezTo>
                                <a:cubicBezTo>
                                  <a:pt x="3" y="4976"/>
                                  <a:pt x="0" y="4973"/>
                                  <a:pt x="0" y="4968"/>
                                </a:cubicBezTo>
                                <a:lnTo>
                                  <a:pt x="0" y="4952"/>
                                </a:lnTo>
                                <a:cubicBezTo>
                                  <a:pt x="0" y="4948"/>
                                  <a:pt x="3" y="4944"/>
                                  <a:pt x="8" y="4944"/>
                                </a:cubicBezTo>
                                <a:cubicBezTo>
                                  <a:pt x="12" y="4944"/>
                                  <a:pt x="16" y="4948"/>
                                  <a:pt x="16" y="4952"/>
                                </a:cubicBezTo>
                                <a:close/>
                                <a:moveTo>
                                  <a:pt x="16" y="5000"/>
                                </a:moveTo>
                                <a:lnTo>
                                  <a:pt x="16" y="5016"/>
                                </a:lnTo>
                                <a:cubicBezTo>
                                  <a:pt x="16" y="5021"/>
                                  <a:pt x="12" y="5024"/>
                                  <a:pt x="8" y="5024"/>
                                </a:cubicBezTo>
                                <a:cubicBezTo>
                                  <a:pt x="3" y="5024"/>
                                  <a:pt x="0" y="5021"/>
                                  <a:pt x="0" y="5016"/>
                                </a:cubicBezTo>
                                <a:lnTo>
                                  <a:pt x="0" y="5000"/>
                                </a:lnTo>
                                <a:cubicBezTo>
                                  <a:pt x="0" y="4996"/>
                                  <a:pt x="3" y="4992"/>
                                  <a:pt x="8" y="4992"/>
                                </a:cubicBezTo>
                                <a:cubicBezTo>
                                  <a:pt x="12" y="4992"/>
                                  <a:pt x="16" y="4996"/>
                                  <a:pt x="16" y="5000"/>
                                </a:cubicBezTo>
                                <a:close/>
                                <a:moveTo>
                                  <a:pt x="16" y="5048"/>
                                </a:moveTo>
                                <a:lnTo>
                                  <a:pt x="16" y="5064"/>
                                </a:lnTo>
                                <a:cubicBezTo>
                                  <a:pt x="16" y="5069"/>
                                  <a:pt x="12" y="5072"/>
                                  <a:pt x="8" y="5072"/>
                                </a:cubicBezTo>
                                <a:cubicBezTo>
                                  <a:pt x="3" y="5072"/>
                                  <a:pt x="0" y="5069"/>
                                  <a:pt x="0" y="5064"/>
                                </a:cubicBezTo>
                                <a:lnTo>
                                  <a:pt x="0" y="5048"/>
                                </a:lnTo>
                                <a:cubicBezTo>
                                  <a:pt x="0" y="5044"/>
                                  <a:pt x="3" y="5040"/>
                                  <a:pt x="8" y="5040"/>
                                </a:cubicBezTo>
                                <a:cubicBezTo>
                                  <a:pt x="12" y="5040"/>
                                  <a:pt x="16" y="5044"/>
                                  <a:pt x="16" y="5048"/>
                                </a:cubicBezTo>
                                <a:close/>
                                <a:moveTo>
                                  <a:pt x="16" y="5096"/>
                                </a:moveTo>
                                <a:lnTo>
                                  <a:pt x="16" y="5112"/>
                                </a:lnTo>
                                <a:cubicBezTo>
                                  <a:pt x="16" y="5117"/>
                                  <a:pt x="12" y="5120"/>
                                  <a:pt x="8" y="5120"/>
                                </a:cubicBezTo>
                                <a:cubicBezTo>
                                  <a:pt x="3" y="5120"/>
                                  <a:pt x="0" y="5117"/>
                                  <a:pt x="0" y="5112"/>
                                </a:cubicBezTo>
                                <a:lnTo>
                                  <a:pt x="0" y="5096"/>
                                </a:lnTo>
                                <a:cubicBezTo>
                                  <a:pt x="0" y="5092"/>
                                  <a:pt x="3" y="5088"/>
                                  <a:pt x="8" y="5088"/>
                                </a:cubicBezTo>
                                <a:cubicBezTo>
                                  <a:pt x="12" y="5088"/>
                                  <a:pt x="16" y="5092"/>
                                  <a:pt x="16" y="5096"/>
                                </a:cubicBezTo>
                                <a:close/>
                                <a:moveTo>
                                  <a:pt x="16" y="5144"/>
                                </a:moveTo>
                                <a:lnTo>
                                  <a:pt x="16" y="5160"/>
                                </a:lnTo>
                                <a:cubicBezTo>
                                  <a:pt x="16" y="5165"/>
                                  <a:pt x="12" y="5168"/>
                                  <a:pt x="8" y="5168"/>
                                </a:cubicBezTo>
                                <a:cubicBezTo>
                                  <a:pt x="3" y="5168"/>
                                  <a:pt x="0" y="5165"/>
                                  <a:pt x="0" y="5160"/>
                                </a:cubicBezTo>
                                <a:lnTo>
                                  <a:pt x="0" y="5144"/>
                                </a:lnTo>
                                <a:cubicBezTo>
                                  <a:pt x="0" y="5140"/>
                                  <a:pt x="3" y="5136"/>
                                  <a:pt x="8" y="5136"/>
                                </a:cubicBezTo>
                                <a:cubicBezTo>
                                  <a:pt x="12" y="5136"/>
                                  <a:pt x="16" y="5140"/>
                                  <a:pt x="16" y="5144"/>
                                </a:cubicBezTo>
                                <a:close/>
                                <a:moveTo>
                                  <a:pt x="16" y="5192"/>
                                </a:moveTo>
                                <a:lnTo>
                                  <a:pt x="16" y="5208"/>
                                </a:lnTo>
                                <a:cubicBezTo>
                                  <a:pt x="16" y="5213"/>
                                  <a:pt x="12" y="5216"/>
                                  <a:pt x="8" y="5216"/>
                                </a:cubicBezTo>
                                <a:cubicBezTo>
                                  <a:pt x="3" y="5216"/>
                                  <a:pt x="0" y="5213"/>
                                  <a:pt x="0" y="5208"/>
                                </a:cubicBezTo>
                                <a:lnTo>
                                  <a:pt x="0" y="5192"/>
                                </a:lnTo>
                                <a:cubicBezTo>
                                  <a:pt x="0" y="5188"/>
                                  <a:pt x="3" y="5184"/>
                                  <a:pt x="8" y="5184"/>
                                </a:cubicBezTo>
                                <a:cubicBezTo>
                                  <a:pt x="12" y="5184"/>
                                  <a:pt x="16" y="5188"/>
                                  <a:pt x="16" y="5192"/>
                                </a:cubicBezTo>
                                <a:close/>
                                <a:moveTo>
                                  <a:pt x="16" y="5240"/>
                                </a:moveTo>
                                <a:lnTo>
                                  <a:pt x="16" y="5256"/>
                                </a:lnTo>
                                <a:cubicBezTo>
                                  <a:pt x="16" y="5261"/>
                                  <a:pt x="12" y="5264"/>
                                  <a:pt x="8" y="5264"/>
                                </a:cubicBezTo>
                                <a:cubicBezTo>
                                  <a:pt x="3" y="5264"/>
                                  <a:pt x="0" y="5261"/>
                                  <a:pt x="0" y="5256"/>
                                </a:cubicBezTo>
                                <a:lnTo>
                                  <a:pt x="0" y="5240"/>
                                </a:lnTo>
                                <a:cubicBezTo>
                                  <a:pt x="0" y="5236"/>
                                  <a:pt x="3" y="5232"/>
                                  <a:pt x="8" y="5232"/>
                                </a:cubicBezTo>
                                <a:cubicBezTo>
                                  <a:pt x="12" y="5232"/>
                                  <a:pt x="16" y="5236"/>
                                  <a:pt x="16" y="5240"/>
                                </a:cubicBezTo>
                                <a:close/>
                                <a:moveTo>
                                  <a:pt x="16" y="5288"/>
                                </a:moveTo>
                                <a:lnTo>
                                  <a:pt x="16" y="5304"/>
                                </a:lnTo>
                                <a:cubicBezTo>
                                  <a:pt x="16" y="5309"/>
                                  <a:pt x="12" y="5312"/>
                                  <a:pt x="8" y="5312"/>
                                </a:cubicBezTo>
                                <a:cubicBezTo>
                                  <a:pt x="3" y="5312"/>
                                  <a:pt x="0" y="5309"/>
                                  <a:pt x="0" y="5304"/>
                                </a:cubicBezTo>
                                <a:lnTo>
                                  <a:pt x="0" y="5288"/>
                                </a:lnTo>
                                <a:cubicBezTo>
                                  <a:pt x="0" y="5284"/>
                                  <a:pt x="3" y="5280"/>
                                  <a:pt x="8" y="5280"/>
                                </a:cubicBezTo>
                                <a:cubicBezTo>
                                  <a:pt x="12" y="5280"/>
                                  <a:pt x="16" y="5284"/>
                                  <a:pt x="16" y="5288"/>
                                </a:cubicBezTo>
                                <a:close/>
                                <a:moveTo>
                                  <a:pt x="16" y="5336"/>
                                </a:moveTo>
                                <a:lnTo>
                                  <a:pt x="16" y="5352"/>
                                </a:lnTo>
                                <a:cubicBezTo>
                                  <a:pt x="16" y="5357"/>
                                  <a:pt x="12" y="5360"/>
                                  <a:pt x="8" y="5360"/>
                                </a:cubicBezTo>
                                <a:cubicBezTo>
                                  <a:pt x="3" y="5360"/>
                                  <a:pt x="0" y="5357"/>
                                  <a:pt x="0" y="5352"/>
                                </a:cubicBezTo>
                                <a:lnTo>
                                  <a:pt x="0" y="5336"/>
                                </a:lnTo>
                                <a:cubicBezTo>
                                  <a:pt x="0" y="5332"/>
                                  <a:pt x="3" y="5328"/>
                                  <a:pt x="8" y="5328"/>
                                </a:cubicBezTo>
                                <a:cubicBezTo>
                                  <a:pt x="12" y="5328"/>
                                  <a:pt x="16" y="5332"/>
                                  <a:pt x="16" y="5336"/>
                                </a:cubicBezTo>
                                <a:close/>
                                <a:moveTo>
                                  <a:pt x="16" y="5384"/>
                                </a:moveTo>
                                <a:lnTo>
                                  <a:pt x="16" y="5400"/>
                                </a:lnTo>
                                <a:cubicBezTo>
                                  <a:pt x="16" y="5405"/>
                                  <a:pt x="12" y="5408"/>
                                  <a:pt x="8" y="5408"/>
                                </a:cubicBezTo>
                                <a:cubicBezTo>
                                  <a:pt x="3" y="5408"/>
                                  <a:pt x="0" y="5405"/>
                                  <a:pt x="0" y="5400"/>
                                </a:cubicBezTo>
                                <a:lnTo>
                                  <a:pt x="0" y="5384"/>
                                </a:lnTo>
                                <a:cubicBezTo>
                                  <a:pt x="0" y="5380"/>
                                  <a:pt x="3" y="5376"/>
                                  <a:pt x="8" y="5376"/>
                                </a:cubicBezTo>
                                <a:cubicBezTo>
                                  <a:pt x="12" y="5376"/>
                                  <a:pt x="16" y="5380"/>
                                  <a:pt x="16" y="5384"/>
                                </a:cubicBezTo>
                                <a:close/>
                                <a:moveTo>
                                  <a:pt x="16" y="5432"/>
                                </a:moveTo>
                                <a:lnTo>
                                  <a:pt x="16" y="5448"/>
                                </a:lnTo>
                                <a:cubicBezTo>
                                  <a:pt x="16" y="5453"/>
                                  <a:pt x="12" y="5456"/>
                                  <a:pt x="8" y="5456"/>
                                </a:cubicBezTo>
                                <a:cubicBezTo>
                                  <a:pt x="3" y="5456"/>
                                  <a:pt x="0" y="5453"/>
                                  <a:pt x="0" y="5448"/>
                                </a:cubicBezTo>
                                <a:lnTo>
                                  <a:pt x="0" y="5432"/>
                                </a:lnTo>
                                <a:cubicBezTo>
                                  <a:pt x="0" y="5428"/>
                                  <a:pt x="3" y="5424"/>
                                  <a:pt x="8" y="5424"/>
                                </a:cubicBezTo>
                                <a:cubicBezTo>
                                  <a:pt x="12" y="5424"/>
                                  <a:pt x="16" y="5428"/>
                                  <a:pt x="16" y="5432"/>
                                </a:cubicBezTo>
                                <a:close/>
                                <a:moveTo>
                                  <a:pt x="16" y="5480"/>
                                </a:moveTo>
                                <a:lnTo>
                                  <a:pt x="16" y="5496"/>
                                </a:lnTo>
                                <a:cubicBezTo>
                                  <a:pt x="16" y="5501"/>
                                  <a:pt x="12" y="5504"/>
                                  <a:pt x="8" y="5504"/>
                                </a:cubicBezTo>
                                <a:cubicBezTo>
                                  <a:pt x="3" y="5504"/>
                                  <a:pt x="0" y="5501"/>
                                  <a:pt x="0" y="5496"/>
                                </a:cubicBezTo>
                                <a:lnTo>
                                  <a:pt x="0" y="5480"/>
                                </a:lnTo>
                                <a:cubicBezTo>
                                  <a:pt x="0" y="5476"/>
                                  <a:pt x="3" y="5472"/>
                                  <a:pt x="8" y="5472"/>
                                </a:cubicBezTo>
                                <a:cubicBezTo>
                                  <a:pt x="12" y="5472"/>
                                  <a:pt x="16" y="5476"/>
                                  <a:pt x="16" y="5480"/>
                                </a:cubicBezTo>
                                <a:close/>
                                <a:moveTo>
                                  <a:pt x="16" y="5528"/>
                                </a:moveTo>
                                <a:lnTo>
                                  <a:pt x="16" y="5544"/>
                                </a:lnTo>
                                <a:cubicBezTo>
                                  <a:pt x="16" y="5549"/>
                                  <a:pt x="12" y="5552"/>
                                  <a:pt x="8" y="5552"/>
                                </a:cubicBezTo>
                                <a:cubicBezTo>
                                  <a:pt x="3" y="5552"/>
                                  <a:pt x="0" y="5549"/>
                                  <a:pt x="0" y="5544"/>
                                </a:cubicBezTo>
                                <a:lnTo>
                                  <a:pt x="0" y="5528"/>
                                </a:lnTo>
                                <a:cubicBezTo>
                                  <a:pt x="0" y="5524"/>
                                  <a:pt x="3" y="5520"/>
                                  <a:pt x="8" y="5520"/>
                                </a:cubicBezTo>
                                <a:cubicBezTo>
                                  <a:pt x="12" y="5520"/>
                                  <a:pt x="16" y="5524"/>
                                  <a:pt x="16" y="5528"/>
                                </a:cubicBezTo>
                                <a:close/>
                                <a:moveTo>
                                  <a:pt x="16" y="5576"/>
                                </a:moveTo>
                                <a:lnTo>
                                  <a:pt x="16" y="5592"/>
                                </a:lnTo>
                                <a:cubicBezTo>
                                  <a:pt x="16" y="5597"/>
                                  <a:pt x="12" y="5600"/>
                                  <a:pt x="8" y="5600"/>
                                </a:cubicBezTo>
                                <a:cubicBezTo>
                                  <a:pt x="3" y="5600"/>
                                  <a:pt x="0" y="5597"/>
                                  <a:pt x="0" y="5592"/>
                                </a:cubicBezTo>
                                <a:lnTo>
                                  <a:pt x="0" y="5576"/>
                                </a:lnTo>
                                <a:cubicBezTo>
                                  <a:pt x="0" y="5572"/>
                                  <a:pt x="3" y="5568"/>
                                  <a:pt x="8" y="5568"/>
                                </a:cubicBezTo>
                                <a:cubicBezTo>
                                  <a:pt x="12" y="5568"/>
                                  <a:pt x="16" y="5572"/>
                                  <a:pt x="16" y="5576"/>
                                </a:cubicBezTo>
                                <a:close/>
                                <a:moveTo>
                                  <a:pt x="16" y="5624"/>
                                </a:moveTo>
                                <a:lnTo>
                                  <a:pt x="16" y="5640"/>
                                </a:lnTo>
                                <a:cubicBezTo>
                                  <a:pt x="16" y="5645"/>
                                  <a:pt x="12" y="5648"/>
                                  <a:pt x="8" y="5648"/>
                                </a:cubicBezTo>
                                <a:cubicBezTo>
                                  <a:pt x="3" y="5648"/>
                                  <a:pt x="0" y="5645"/>
                                  <a:pt x="0" y="5640"/>
                                </a:cubicBezTo>
                                <a:lnTo>
                                  <a:pt x="0" y="5624"/>
                                </a:lnTo>
                                <a:cubicBezTo>
                                  <a:pt x="0" y="5620"/>
                                  <a:pt x="3" y="5616"/>
                                  <a:pt x="8" y="5616"/>
                                </a:cubicBezTo>
                                <a:cubicBezTo>
                                  <a:pt x="12" y="5616"/>
                                  <a:pt x="16" y="5620"/>
                                  <a:pt x="16" y="5624"/>
                                </a:cubicBezTo>
                                <a:close/>
                                <a:moveTo>
                                  <a:pt x="16" y="5672"/>
                                </a:moveTo>
                                <a:lnTo>
                                  <a:pt x="16" y="5688"/>
                                </a:lnTo>
                                <a:cubicBezTo>
                                  <a:pt x="16" y="5693"/>
                                  <a:pt x="12" y="5696"/>
                                  <a:pt x="8" y="5696"/>
                                </a:cubicBezTo>
                                <a:cubicBezTo>
                                  <a:pt x="3" y="5696"/>
                                  <a:pt x="0" y="5693"/>
                                  <a:pt x="0" y="5688"/>
                                </a:cubicBezTo>
                                <a:lnTo>
                                  <a:pt x="0" y="5672"/>
                                </a:lnTo>
                                <a:cubicBezTo>
                                  <a:pt x="0" y="5668"/>
                                  <a:pt x="3" y="5664"/>
                                  <a:pt x="8" y="5664"/>
                                </a:cubicBezTo>
                                <a:cubicBezTo>
                                  <a:pt x="12" y="5664"/>
                                  <a:pt x="16" y="5668"/>
                                  <a:pt x="16" y="5672"/>
                                </a:cubicBezTo>
                                <a:close/>
                                <a:moveTo>
                                  <a:pt x="16" y="5720"/>
                                </a:moveTo>
                                <a:lnTo>
                                  <a:pt x="16" y="5736"/>
                                </a:lnTo>
                                <a:cubicBezTo>
                                  <a:pt x="16" y="5741"/>
                                  <a:pt x="12" y="5744"/>
                                  <a:pt x="8" y="5744"/>
                                </a:cubicBezTo>
                                <a:cubicBezTo>
                                  <a:pt x="3" y="5744"/>
                                  <a:pt x="0" y="5741"/>
                                  <a:pt x="0" y="5736"/>
                                </a:cubicBezTo>
                                <a:lnTo>
                                  <a:pt x="0" y="5720"/>
                                </a:lnTo>
                                <a:cubicBezTo>
                                  <a:pt x="0" y="5716"/>
                                  <a:pt x="3" y="5712"/>
                                  <a:pt x="8" y="5712"/>
                                </a:cubicBezTo>
                                <a:cubicBezTo>
                                  <a:pt x="12" y="5712"/>
                                  <a:pt x="16" y="5716"/>
                                  <a:pt x="16" y="5720"/>
                                </a:cubicBezTo>
                                <a:close/>
                                <a:moveTo>
                                  <a:pt x="16" y="5768"/>
                                </a:moveTo>
                                <a:lnTo>
                                  <a:pt x="16" y="5784"/>
                                </a:lnTo>
                                <a:cubicBezTo>
                                  <a:pt x="16" y="5789"/>
                                  <a:pt x="12" y="5792"/>
                                  <a:pt x="8" y="5792"/>
                                </a:cubicBezTo>
                                <a:cubicBezTo>
                                  <a:pt x="3" y="5792"/>
                                  <a:pt x="0" y="5789"/>
                                  <a:pt x="0" y="5784"/>
                                </a:cubicBezTo>
                                <a:lnTo>
                                  <a:pt x="0" y="5768"/>
                                </a:lnTo>
                                <a:cubicBezTo>
                                  <a:pt x="0" y="5764"/>
                                  <a:pt x="3" y="5760"/>
                                  <a:pt x="8" y="5760"/>
                                </a:cubicBezTo>
                                <a:cubicBezTo>
                                  <a:pt x="12" y="5760"/>
                                  <a:pt x="16" y="5764"/>
                                  <a:pt x="16" y="5768"/>
                                </a:cubicBezTo>
                                <a:close/>
                                <a:moveTo>
                                  <a:pt x="16" y="5816"/>
                                </a:moveTo>
                                <a:lnTo>
                                  <a:pt x="16" y="5832"/>
                                </a:lnTo>
                                <a:cubicBezTo>
                                  <a:pt x="16" y="5837"/>
                                  <a:pt x="12" y="5840"/>
                                  <a:pt x="8" y="5840"/>
                                </a:cubicBezTo>
                                <a:cubicBezTo>
                                  <a:pt x="3" y="5840"/>
                                  <a:pt x="0" y="5837"/>
                                  <a:pt x="0" y="5832"/>
                                </a:cubicBezTo>
                                <a:lnTo>
                                  <a:pt x="0" y="5816"/>
                                </a:lnTo>
                                <a:cubicBezTo>
                                  <a:pt x="0" y="5812"/>
                                  <a:pt x="3" y="5808"/>
                                  <a:pt x="8" y="5808"/>
                                </a:cubicBezTo>
                                <a:cubicBezTo>
                                  <a:pt x="12" y="5808"/>
                                  <a:pt x="16" y="5812"/>
                                  <a:pt x="16" y="5816"/>
                                </a:cubicBezTo>
                                <a:close/>
                                <a:moveTo>
                                  <a:pt x="16" y="5864"/>
                                </a:moveTo>
                                <a:lnTo>
                                  <a:pt x="16" y="5880"/>
                                </a:lnTo>
                                <a:cubicBezTo>
                                  <a:pt x="16" y="5885"/>
                                  <a:pt x="12" y="5888"/>
                                  <a:pt x="8" y="5888"/>
                                </a:cubicBezTo>
                                <a:cubicBezTo>
                                  <a:pt x="3" y="5888"/>
                                  <a:pt x="0" y="5885"/>
                                  <a:pt x="0" y="5880"/>
                                </a:cubicBezTo>
                                <a:lnTo>
                                  <a:pt x="0" y="5864"/>
                                </a:lnTo>
                                <a:cubicBezTo>
                                  <a:pt x="0" y="5860"/>
                                  <a:pt x="3" y="5856"/>
                                  <a:pt x="8" y="5856"/>
                                </a:cubicBezTo>
                                <a:cubicBezTo>
                                  <a:pt x="12" y="5856"/>
                                  <a:pt x="16" y="5860"/>
                                  <a:pt x="16" y="5864"/>
                                </a:cubicBezTo>
                                <a:close/>
                                <a:moveTo>
                                  <a:pt x="16" y="5912"/>
                                </a:moveTo>
                                <a:lnTo>
                                  <a:pt x="16" y="5928"/>
                                </a:lnTo>
                                <a:cubicBezTo>
                                  <a:pt x="16" y="5933"/>
                                  <a:pt x="12" y="5936"/>
                                  <a:pt x="8" y="5936"/>
                                </a:cubicBezTo>
                                <a:cubicBezTo>
                                  <a:pt x="3" y="5936"/>
                                  <a:pt x="0" y="5933"/>
                                  <a:pt x="0" y="5928"/>
                                </a:cubicBezTo>
                                <a:lnTo>
                                  <a:pt x="0" y="5912"/>
                                </a:lnTo>
                                <a:cubicBezTo>
                                  <a:pt x="0" y="5908"/>
                                  <a:pt x="3" y="5904"/>
                                  <a:pt x="8" y="5904"/>
                                </a:cubicBezTo>
                                <a:cubicBezTo>
                                  <a:pt x="12" y="5904"/>
                                  <a:pt x="16" y="5908"/>
                                  <a:pt x="16" y="5912"/>
                                </a:cubicBezTo>
                                <a:close/>
                                <a:moveTo>
                                  <a:pt x="16" y="5960"/>
                                </a:moveTo>
                                <a:lnTo>
                                  <a:pt x="16" y="5976"/>
                                </a:lnTo>
                                <a:cubicBezTo>
                                  <a:pt x="16" y="5981"/>
                                  <a:pt x="12" y="5984"/>
                                  <a:pt x="8" y="5984"/>
                                </a:cubicBezTo>
                                <a:cubicBezTo>
                                  <a:pt x="3" y="5984"/>
                                  <a:pt x="0" y="5981"/>
                                  <a:pt x="0" y="5976"/>
                                </a:cubicBezTo>
                                <a:lnTo>
                                  <a:pt x="0" y="5960"/>
                                </a:lnTo>
                                <a:cubicBezTo>
                                  <a:pt x="0" y="5956"/>
                                  <a:pt x="3" y="5952"/>
                                  <a:pt x="8" y="5952"/>
                                </a:cubicBezTo>
                                <a:cubicBezTo>
                                  <a:pt x="12" y="5952"/>
                                  <a:pt x="16" y="5956"/>
                                  <a:pt x="16" y="5960"/>
                                </a:cubicBezTo>
                                <a:close/>
                                <a:moveTo>
                                  <a:pt x="16" y="6008"/>
                                </a:moveTo>
                                <a:lnTo>
                                  <a:pt x="16" y="6024"/>
                                </a:lnTo>
                                <a:cubicBezTo>
                                  <a:pt x="16" y="6029"/>
                                  <a:pt x="12" y="6032"/>
                                  <a:pt x="8" y="6032"/>
                                </a:cubicBezTo>
                                <a:cubicBezTo>
                                  <a:pt x="3" y="6032"/>
                                  <a:pt x="0" y="6029"/>
                                  <a:pt x="0" y="6024"/>
                                </a:cubicBezTo>
                                <a:lnTo>
                                  <a:pt x="0" y="6008"/>
                                </a:lnTo>
                                <a:cubicBezTo>
                                  <a:pt x="0" y="6004"/>
                                  <a:pt x="3" y="6000"/>
                                  <a:pt x="8" y="6000"/>
                                </a:cubicBezTo>
                                <a:cubicBezTo>
                                  <a:pt x="12" y="6000"/>
                                  <a:pt x="16" y="6004"/>
                                  <a:pt x="16" y="60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339120"/>
                            <a:ext cx="7560" cy="28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032">
                                <a:moveTo>
                                  <a:pt x="16" y="8"/>
                                </a:move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2" y="32"/>
                                  <a:pt x="8" y="32"/>
                                </a:cubicBezTo>
                                <a:cubicBezTo>
                                  <a:pt x="4" y="32"/>
                                  <a:pt x="0" y="29"/>
                                  <a:pt x="0" y="24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ubicBezTo>
                                  <a:pt x="12" y="0"/>
                                  <a:pt x="16" y="4"/>
                                  <a:pt x="16" y="8"/>
                                </a:cubicBezTo>
                                <a:close/>
                                <a:moveTo>
                                  <a:pt x="16" y="56"/>
                                </a:move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2" y="80"/>
                                  <a:pt x="8" y="80"/>
                                </a:cubicBezTo>
                                <a:cubicBezTo>
                                  <a:pt x="4" y="80"/>
                                  <a:pt x="0" y="77"/>
                                  <a:pt x="0" y="72"/>
                                </a:cubicBez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4" y="48"/>
                                  <a:pt x="8" y="48"/>
                                </a:cubicBezTo>
                                <a:cubicBezTo>
                                  <a:pt x="12" y="48"/>
                                  <a:pt x="16" y="52"/>
                                  <a:pt x="16" y="56"/>
                                </a:cubicBezTo>
                                <a:close/>
                                <a:moveTo>
                                  <a:pt x="16" y="104"/>
                                </a:move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2" y="128"/>
                                  <a:pt x="8" y="128"/>
                                </a:cubicBezTo>
                                <a:cubicBezTo>
                                  <a:pt x="4" y="128"/>
                                  <a:pt x="0" y="125"/>
                                  <a:pt x="0" y="120"/>
                                </a:cubicBez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4" y="96"/>
                                  <a:pt x="8" y="96"/>
                                </a:cubicBezTo>
                                <a:cubicBezTo>
                                  <a:pt x="12" y="96"/>
                                  <a:pt x="16" y="100"/>
                                  <a:pt x="16" y="104"/>
                                </a:cubicBezTo>
                                <a:close/>
                                <a:moveTo>
                                  <a:pt x="16" y="152"/>
                                </a:move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2" y="176"/>
                                  <a:pt x="8" y="176"/>
                                </a:cubicBezTo>
                                <a:cubicBezTo>
                                  <a:pt x="4" y="176"/>
                                  <a:pt x="0" y="173"/>
                                  <a:pt x="0" y="168"/>
                                </a:cubicBez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4" y="144"/>
                                  <a:pt x="8" y="144"/>
                                </a:cubicBezTo>
                                <a:cubicBezTo>
                                  <a:pt x="12" y="144"/>
                                  <a:pt x="16" y="148"/>
                                  <a:pt x="16" y="152"/>
                                </a:cubicBezTo>
                                <a:close/>
                                <a:moveTo>
                                  <a:pt x="16" y="200"/>
                                </a:move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2" y="224"/>
                                  <a:pt x="8" y="224"/>
                                </a:cubicBezTo>
                                <a:cubicBezTo>
                                  <a:pt x="4" y="224"/>
                                  <a:pt x="0" y="221"/>
                                  <a:pt x="0" y="216"/>
                                </a:cubicBez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4" y="192"/>
                                  <a:pt x="8" y="192"/>
                                </a:cubicBezTo>
                                <a:cubicBezTo>
                                  <a:pt x="12" y="192"/>
                                  <a:pt x="16" y="196"/>
                                  <a:pt x="16" y="200"/>
                                </a:cubicBezTo>
                                <a:close/>
                                <a:moveTo>
                                  <a:pt x="16" y="248"/>
                                </a:move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2" y="272"/>
                                  <a:pt x="8" y="272"/>
                                </a:cubicBezTo>
                                <a:cubicBezTo>
                                  <a:pt x="4" y="272"/>
                                  <a:pt x="0" y="269"/>
                                  <a:pt x="0" y="264"/>
                                </a:cubicBez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4" y="240"/>
                                  <a:pt x="8" y="240"/>
                                </a:cubicBezTo>
                                <a:cubicBezTo>
                                  <a:pt x="12" y="240"/>
                                  <a:pt x="16" y="244"/>
                                  <a:pt x="16" y="248"/>
                                </a:cubicBezTo>
                                <a:close/>
                                <a:moveTo>
                                  <a:pt x="16" y="296"/>
                                </a:move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2" y="320"/>
                                  <a:pt x="8" y="320"/>
                                </a:cubicBezTo>
                                <a:cubicBezTo>
                                  <a:pt x="4" y="320"/>
                                  <a:pt x="0" y="317"/>
                                  <a:pt x="0" y="312"/>
                                </a:cubicBez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4" y="288"/>
                                  <a:pt x="8" y="288"/>
                                </a:cubicBezTo>
                                <a:cubicBezTo>
                                  <a:pt x="12" y="288"/>
                                  <a:pt x="16" y="292"/>
                                  <a:pt x="16" y="296"/>
                                </a:cubicBezTo>
                                <a:close/>
                                <a:moveTo>
                                  <a:pt x="16" y="344"/>
                                </a:move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2" y="368"/>
                                  <a:pt x="8" y="368"/>
                                </a:cubicBezTo>
                                <a:cubicBezTo>
                                  <a:pt x="4" y="368"/>
                                  <a:pt x="0" y="365"/>
                                  <a:pt x="0" y="360"/>
                                </a:cubicBez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4" y="336"/>
                                  <a:pt x="8" y="336"/>
                                </a:cubicBezTo>
                                <a:cubicBezTo>
                                  <a:pt x="12" y="336"/>
                                  <a:pt x="16" y="340"/>
                                  <a:pt x="16" y="344"/>
                                </a:cubicBezTo>
                                <a:close/>
                                <a:moveTo>
                                  <a:pt x="16" y="392"/>
                                </a:move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2" y="416"/>
                                  <a:pt x="8" y="416"/>
                                </a:cubicBezTo>
                                <a:cubicBezTo>
                                  <a:pt x="4" y="416"/>
                                  <a:pt x="0" y="413"/>
                                  <a:pt x="0" y="408"/>
                                </a:cubicBez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4" y="384"/>
                                  <a:pt x="8" y="384"/>
                                </a:cubicBezTo>
                                <a:cubicBezTo>
                                  <a:pt x="12" y="384"/>
                                  <a:pt x="16" y="388"/>
                                  <a:pt x="16" y="392"/>
                                </a:cubicBezTo>
                                <a:close/>
                                <a:moveTo>
                                  <a:pt x="16" y="440"/>
                                </a:move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2" y="464"/>
                                  <a:pt x="8" y="464"/>
                                </a:cubicBezTo>
                                <a:cubicBezTo>
                                  <a:pt x="4" y="464"/>
                                  <a:pt x="0" y="461"/>
                                  <a:pt x="0" y="456"/>
                                </a:cubicBez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4" y="432"/>
                                  <a:pt x="8" y="432"/>
                                </a:cubicBezTo>
                                <a:cubicBezTo>
                                  <a:pt x="12" y="432"/>
                                  <a:pt x="16" y="436"/>
                                  <a:pt x="16" y="440"/>
                                </a:cubicBezTo>
                                <a:close/>
                                <a:moveTo>
                                  <a:pt x="16" y="488"/>
                                </a:move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2" y="512"/>
                                  <a:pt x="8" y="512"/>
                                </a:cubicBezTo>
                                <a:cubicBezTo>
                                  <a:pt x="4" y="512"/>
                                  <a:pt x="0" y="509"/>
                                  <a:pt x="0" y="504"/>
                                </a:cubicBez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4" y="480"/>
                                  <a:pt x="8" y="480"/>
                                </a:cubicBezTo>
                                <a:cubicBezTo>
                                  <a:pt x="12" y="480"/>
                                  <a:pt x="16" y="484"/>
                                  <a:pt x="16" y="488"/>
                                </a:cubicBezTo>
                                <a:close/>
                                <a:moveTo>
                                  <a:pt x="16" y="536"/>
                                </a:move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2" y="560"/>
                                  <a:pt x="8" y="560"/>
                                </a:cubicBezTo>
                                <a:cubicBezTo>
                                  <a:pt x="4" y="560"/>
                                  <a:pt x="0" y="557"/>
                                  <a:pt x="0" y="552"/>
                                </a:cubicBez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4" y="528"/>
                                  <a:pt x="8" y="528"/>
                                </a:cubicBezTo>
                                <a:cubicBezTo>
                                  <a:pt x="12" y="528"/>
                                  <a:pt x="16" y="532"/>
                                  <a:pt x="16" y="536"/>
                                </a:cubicBezTo>
                                <a:close/>
                                <a:moveTo>
                                  <a:pt x="16" y="584"/>
                                </a:move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2" y="608"/>
                                  <a:pt x="8" y="608"/>
                                </a:cubicBezTo>
                                <a:cubicBezTo>
                                  <a:pt x="4" y="608"/>
                                  <a:pt x="0" y="605"/>
                                  <a:pt x="0" y="600"/>
                                </a:cubicBez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4" y="576"/>
                                  <a:pt x="8" y="576"/>
                                </a:cubicBezTo>
                                <a:cubicBezTo>
                                  <a:pt x="12" y="576"/>
                                  <a:pt x="16" y="580"/>
                                  <a:pt x="16" y="584"/>
                                </a:cubicBezTo>
                                <a:close/>
                                <a:moveTo>
                                  <a:pt x="16" y="632"/>
                                </a:move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2" y="656"/>
                                  <a:pt x="8" y="656"/>
                                </a:cubicBezTo>
                                <a:cubicBezTo>
                                  <a:pt x="4" y="656"/>
                                  <a:pt x="0" y="653"/>
                                  <a:pt x="0" y="648"/>
                                </a:cubicBez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4" y="624"/>
                                  <a:pt x="8" y="624"/>
                                </a:cubicBezTo>
                                <a:cubicBezTo>
                                  <a:pt x="12" y="624"/>
                                  <a:pt x="16" y="628"/>
                                  <a:pt x="16" y="632"/>
                                </a:cubicBezTo>
                                <a:close/>
                                <a:moveTo>
                                  <a:pt x="16" y="680"/>
                                </a:move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2" y="704"/>
                                  <a:pt x="8" y="704"/>
                                </a:cubicBezTo>
                                <a:cubicBezTo>
                                  <a:pt x="4" y="704"/>
                                  <a:pt x="0" y="701"/>
                                  <a:pt x="0" y="696"/>
                                </a:cubicBez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4" y="672"/>
                                  <a:pt x="8" y="672"/>
                                </a:cubicBezTo>
                                <a:cubicBezTo>
                                  <a:pt x="12" y="672"/>
                                  <a:pt x="16" y="676"/>
                                  <a:pt x="16" y="680"/>
                                </a:cubicBezTo>
                                <a:close/>
                                <a:moveTo>
                                  <a:pt x="16" y="728"/>
                                </a:move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2" y="752"/>
                                  <a:pt x="8" y="752"/>
                                </a:cubicBezTo>
                                <a:cubicBezTo>
                                  <a:pt x="4" y="752"/>
                                  <a:pt x="0" y="749"/>
                                  <a:pt x="0" y="744"/>
                                </a:cubicBez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4" y="720"/>
                                  <a:pt x="8" y="720"/>
                                </a:cubicBezTo>
                                <a:cubicBezTo>
                                  <a:pt x="12" y="720"/>
                                  <a:pt x="16" y="724"/>
                                  <a:pt x="16" y="728"/>
                                </a:cubicBezTo>
                                <a:close/>
                                <a:moveTo>
                                  <a:pt x="16" y="776"/>
                                </a:move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2" y="800"/>
                                  <a:pt x="8" y="800"/>
                                </a:cubicBezTo>
                                <a:cubicBezTo>
                                  <a:pt x="4" y="800"/>
                                  <a:pt x="0" y="797"/>
                                  <a:pt x="0" y="792"/>
                                </a:cubicBez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4" y="768"/>
                                  <a:pt x="8" y="768"/>
                                </a:cubicBezTo>
                                <a:cubicBezTo>
                                  <a:pt x="12" y="768"/>
                                  <a:pt x="16" y="772"/>
                                  <a:pt x="16" y="776"/>
                                </a:cubicBezTo>
                                <a:close/>
                                <a:moveTo>
                                  <a:pt x="16" y="824"/>
                                </a:move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2" y="848"/>
                                  <a:pt x="8" y="848"/>
                                </a:cubicBezTo>
                                <a:cubicBezTo>
                                  <a:pt x="4" y="848"/>
                                  <a:pt x="0" y="845"/>
                                  <a:pt x="0" y="840"/>
                                </a:cubicBez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4" y="816"/>
                                  <a:pt x="8" y="816"/>
                                </a:cubicBezTo>
                                <a:cubicBezTo>
                                  <a:pt x="12" y="816"/>
                                  <a:pt x="16" y="820"/>
                                  <a:pt x="16" y="824"/>
                                </a:cubicBezTo>
                                <a:close/>
                                <a:moveTo>
                                  <a:pt x="16" y="872"/>
                                </a:move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2" y="896"/>
                                  <a:pt x="8" y="896"/>
                                </a:cubicBezTo>
                                <a:cubicBezTo>
                                  <a:pt x="4" y="896"/>
                                  <a:pt x="0" y="893"/>
                                  <a:pt x="0" y="888"/>
                                </a:cubicBez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4" y="864"/>
                                  <a:pt x="8" y="864"/>
                                </a:cubicBezTo>
                                <a:cubicBezTo>
                                  <a:pt x="12" y="864"/>
                                  <a:pt x="16" y="868"/>
                                  <a:pt x="16" y="872"/>
                                </a:cubicBezTo>
                                <a:close/>
                                <a:moveTo>
                                  <a:pt x="16" y="920"/>
                                </a:move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2" y="944"/>
                                  <a:pt x="8" y="944"/>
                                </a:cubicBezTo>
                                <a:cubicBezTo>
                                  <a:pt x="4" y="944"/>
                                  <a:pt x="0" y="941"/>
                                  <a:pt x="0" y="936"/>
                                </a:cubicBez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4" y="912"/>
                                  <a:pt x="8" y="912"/>
                                </a:cubicBezTo>
                                <a:cubicBezTo>
                                  <a:pt x="12" y="912"/>
                                  <a:pt x="16" y="916"/>
                                  <a:pt x="16" y="920"/>
                                </a:cubicBezTo>
                                <a:close/>
                                <a:moveTo>
                                  <a:pt x="16" y="968"/>
                                </a:move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2" y="992"/>
                                  <a:pt x="8" y="992"/>
                                </a:cubicBezTo>
                                <a:cubicBezTo>
                                  <a:pt x="4" y="992"/>
                                  <a:pt x="0" y="989"/>
                                  <a:pt x="0" y="984"/>
                                </a:cubicBez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4" y="960"/>
                                  <a:pt x="8" y="960"/>
                                </a:cubicBezTo>
                                <a:cubicBezTo>
                                  <a:pt x="12" y="960"/>
                                  <a:pt x="16" y="964"/>
                                  <a:pt x="16" y="968"/>
                                </a:cubicBezTo>
                                <a:close/>
                                <a:moveTo>
                                  <a:pt x="16" y="1016"/>
                                </a:move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2" y="1040"/>
                                  <a:pt x="8" y="1040"/>
                                </a:cubicBezTo>
                                <a:cubicBezTo>
                                  <a:pt x="4" y="1040"/>
                                  <a:pt x="0" y="1037"/>
                                  <a:pt x="0" y="1032"/>
                                </a:cubicBez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4" y="1008"/>
                                  <a:pt x="8" y="1008"/>
                                </a:cubicBezTo>
                                <a:cubicBezTo>
                                  <a:pt x="12" y="1008"/>
                                  <a:pt x="16" y="1012"/>
                                  <a:pt x="16" y="1016"/>
                                </a:cubicBezTo>
                                <a:close/>
                                <a:moveTo>
                                  <a:pt x="16" y="1064"/>
                                </a:move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2" y="1088"/>
                                  <a:pt x="8" y="1088"/>
                                </a:cubicBezTo>
                                <a:cubicBezTo>
                                  <a:pt x="4" y="1088"/>
                                  <a:pt x="0" y="1085"/>
                                  <a:pt x="0" y="1080"/>
                                </a:cubicBez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4" y="1056"/>
                                  <a:pt x="8" y="1056"/>
                                </a:cubicBezTo>
                                <a:cubicBezTo>
                                  <a:pt x="12" y="1056"/>
                                  <a:pt x="16" y="1060"/>
                                  <a:pt x="16" y="1064"/>
                                </a:cubicBezTo>
                                <a:close/>
                                <a:moveTo>
                                  <a:pt x="16" y="1112"/>
                                </a:move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2" y="1136"/>
                                  <a:pt x="8" y="1136"/>
                                </a:cubicBezTo>
                                <a:cubicBezTo>
                                  <a:pt x="4" y="1136"/>
                                  <a:pt x="0" y="1133"/>
                                  <a:pt x="0" y="1128"/>
                                </a:cubicBez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4" y="1104"/>
                                  <a:pt x="8" y="1104"/>
                                </a:cubicBezTo>
                                <a:cubicBezTo>
                                  <a:pt x="12" y="1104"/>
                                  <a:pt x="16" y="1108"/>
                                  <a:pt x="16" y="1112"/>
                                </a:cubicBezTo>
                                <a:close/>
                                <a:moveTo>
                                  <a:pt x="16" y="1160"/>
                                </a:move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2" y="1184"/>
                                  <a:pt x="8" y="1184"/>
                                </a:cubicBezTo>
                                <a:cubicBezTo>
                                  <a:pt x="4" y="1184"/>
                                  <a:pt x="0" y="1181"/>
                                  <a:pt x="0" y="1176"/>
                                </a:cubicBez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4" y="1152"/>
                                  <a:pt x="8" y="1152"/>
                                </a:cubicBezTo>
                                <a:cubicBezTo>
                                  <a:pt x="12" y="1152"/>
                                  <a:pt x="16" y="1156"/>
                                  <a:pt x="16" y="1160"/>
                                </a:cubicBezTo>
                                <a:close/>
                                <a:moveTo>
                                  <a:pt x="16" y="1208"/>
                                </a:move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2" y="1232"/>
                                  <a:pt x="8" y="1232"/>
                                </a:cubicBezTo>
                                <a:cubicBezTo>
                                  <a:pt x="4" y="1232"/>
                                  <a:pt x="0" y="1229"/>
                                  <a:pt x="0" y="1224"/>
                                </a:cubicBez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4" y="1200"/>
                                  <a:pt x="8" y="1200"/>
                                </a:cubicBezTo>
                                <a:cubicBezTo>
                                  <a:pt x="12" y="1200"/>
                                  <a:pt x="16" y="1204"/>
                                  <a:pt x="16" y="1208"/>
                                </a:cubicBezTo>
                                <a:close/>
                                <a:moveTo>
                                  <a:pt x="16" y="1256"/>
                                </a:move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2" y="1280"/>
                                  <a:pt x="8" y="1280"/>
                                </a:cubicBezTo>
                                <a:cubicBezTo>
                                  <a:pt x="4" y="1280"/>
                                  <a:pt x="0" y="1277"/>
                                  <a:pt x="0" y="1272"/>
                                </a:cubicBez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4" y="1248"/>
                                  <a:pt x="8" y="1248"/>
                                </a:cubicBezTo>
                                <a:cubicBezTo>
                                  <a:pt x="12" y="1248"/>
                                  <a:pt x="16" y="1252"/>
                                  <a:pt x="16" y="1256"/>
                                </a:cubicBezTo>
                                <a:close/>
                                <a:moveTo>
                                  <a:pt x="16" y="1304"/>
                                </a:move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2" y="1328"/>
                                  <a:pt x="8" y="1328"/>
                                </a:cubicBezTo>
                                <a:cubicBezTo>
                                  <a:pt x="4" y="1328"/>
                                  <a:pt x="0" y="1325"/>
                                  <a:pt x="0" y="1320"/>
                                </a:cubicBez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4" y="1296"/>
                                  <a:pt x="8" y="1296"/>
                                </a:cubicBezTo>
                                <a:cubicBezTo>
                                  <a:pt x="12" y="1296"/>
                                  <a:pt x="16" y="1300"/>
                                  <a:pt x="16" y="1304"/>
                                </a:cubicBezTo>
                                <a:close/>
                                <a:moveTo>
                                  <a:pt x="16" y="1352"/>
                                </a:move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2" y="1376"/>
                                  <a:pt x="8" y="1376"/>
                                </a:cubicBezTo>
                                <a:cubicBezTo>
                                  <a:pt x="4" y="1376"/>
                                  <a:pt x="0" y="1373"/>
                                  <a:pt x="0" y="1368"/>
                                </a:cubicBez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4" y="1344"/>
                                  <a:pt x="8" y="1344"/>
                                </a:cubicBezTo>
                                <a:cubicBezTo>
                                  <a:pt x="12" y="1344"/>
                                  <a:pt x="16" y="1348"/>
                                  <a:pt x="16" y="1352"/>
                                </a:cubicBezTo>
                                <a:close/>
                                <a:moveTo>
                                  <a:pt x="16" y="1400"/>
                                </a:move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2" y="1424"/>
                                  <a:pt x="8" y="1424"/>
                                </a:cubicBezTo>
                                <a:cubicBezTo>
                                  <a:pt x="4" y="1424"/>
                                  <a:pt x="0" y="1421"/>
                                  <a:pt x="0" y="1416"/>
                                </a:cubicBez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4" y="1392"/>
                                  <a:pt x="8" y="1392"/>
                                </a:cubicBezTo>
                                <a:cubicBezTo>
                                  <a:pt x="12" y="1392"/>
                                  <a:pt x="16" y="1396"/>
                                  <a:pt x="16" y="1400"/>
                                </a:cubicBezTo>
                                <a:close/>
                                <a:moveTo>
                                  <a:pt x="16" y="1448"/>
                                </a:move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2" y="1472"/>
                                  <a:pt x="8" y="1472"/>
                                </a:cubicBezTo>
                                <a:cubicBezTo>
                                  <a:pt x="4" y="1472"/>
                                  <a:pt x="0" y="1469"/>
                                  <a:pt x="0" y="1464"/>
                                </a:cubicBez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4" y="1440"/>
                                  <a:pt x="8" y="1440"/>
                                </a:cubicBezTo>
                                <a:cubicBezTo>
                                  <a:pt x="12" y="1440"/>
                                  <a:pt x="16" y="1444"/>
                                  <a:pt x="16" y="1448"/>
                                </a:cubicBezTo>
                                <a:close/>
                                <a:moveTo>
                                  <a:pt x="16" y="1496"/>
                                </a:move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2" y="1520"/>
                                  <a:pt x="8" y="1520"/>
                                </a:cubicBezTo>
                                <a:cubicBezTo>
                                  <a:pt x="4" y="1520"/>
                                  <a:pt x="0" y="1517"/>
                                  <a:pt x="0" y="1512"/>
                                </a:cubicBez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4" y="1488"/>
                                  <a:pt x="8" y="1488"/>
                                </a:cubicBezTo>
                                <a:cubicBezTo>
                                  <a:pt x="12" y="1488"/>
                                  <a:pt x="16" y="1492"/>
                                  <a:pt x="16" y="1496"/>
                                </a:cubicBezTo>
                                <a:close/>
                                <a:moveTo>
                                  <a:pt x="16" y="1544"/>
                                </a:move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2" y="1568"/>
                                  <a:pt x="8" y="1568"/>
                                </a:cubicBezTo>
                                <a:cubicBezTo>
                                  <a:pt x="4" y="1568"/>
                                  <a:pt x="0" y="1565"/>
                                  <a:pt x="0" y="1560"/>
                                </a:cubicBez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4" y="1536"/>
                                  <a:pt x="8" y="1536"/>
                                </a:cubicBezTo>
                                <a:cubicBezTo>
                                  <a:pt x="12" y="1536"/>
                                  <a:pt x="16" y="1540"/>
                                  <a:pt x="16" y="1544"/>
                                </a:cubicBezTo>
                                <a:close/>
                                <a:moveTo>
                                  <a:pt x="16" y="1592"/>
                                </a:move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2" y="1616"/>
                                  <a:pt x="8" y="1616"/>
                                </a:cubicBezTo>
                                <a:cubicBezTo>
                                  <a:pt x="4" y="1616"/>
                                  <a:pt x="0" y="1613"/>
                                  <a:pt x="0" y="1608"/>
                                </a:cubicBez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4" y="1584"/>
                                  <a:pt x="8" y="1584"/>
                                </a:cubicBezTo>
                                <a:cubicBezTo>
                                  <a:pt x="12" y="1584"/>
                                  <a:pt x="16" y="1588"/>
                                  <a:pt x="16" y="1592"/>
                                </a:cubicBezTo>
                                <a:close/>
                                <a:moveTo>
                                  <a:pt x="16" y="1640"/>
                                </a:move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2" y="1664"/>
                                  <a:pt x="8" y="1664"/>
                                </a:cubicBezTo>
                                <a:cubicBezTo>
                                  <a:pt x="4" y="1664"/>
                                  <a:pt x="0" y="1661"/>
                                  <a:pt x="0" y="1656"/>
                                </a:cubicBez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4" y="1632"/>
                                  <a:pt x="8" y="1632"/>
                                </a:cubicBezTo>
                                <a:cubicBezTo>
                                  <a:pt x="12" y="1632"/>
                                  <a:pt x="16" y="1636"/>
                                  <a:pt x="16" y="1640"/>
                                </a:cubicBezTo>
                                <a:close/>
                                <a:moveTo>
                                  <a:pt x="16" y="1688"/>
                                </a:move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2" y="1712"/>
                                  <a:pt x="8" y="1712"/>
                                </a:cubicBezTo>
                                <a:cubicBezTo>
                                  <a:pt x="4" y="1712"/>
                                  <a:pt x="0" y="1709"/>
                                  <a:pt x="0" y="1704"/>
                                </a:cubicBez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4" y="1680"/>
                                  <a:pt x="8" y="1680"/>
                                </a:cubicBezTo>
                                <a:cubicBezTo>
                                  <a:pt x="12" y="1680"/>
                                  <a:pt x="16" y="1684"/>
                                  <a:pt x="16" y="1688"/>
                                </a:cubicBezTo>
                                <a:close/>
                                <a:moveTo>
                                  <a:pt x="16" y="1736"/>
                                </a:move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2" y="1760"/>
                                  <a:pt x="8" y="1760"/>
                                </a:cubicBezTo>
                                <a:cubicBezTo>
                                  <a:pt x="4" y="1760"/>
                                  <a:pt x="0" y="1757"/>
                                  <a:pt x="0" y="1752"/>
                                </a:cubicBez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4" y="1728"/>
                                  <a:pt x="8" y="1728"/>
                                </a:cubicBezTo>
                                <a:cubicBezTo>
                                  <a:pt x="12" y="1728"/>
                                  <a:pt x="16" y="1732"/>
                                  <a:pt x="16" y="1736"/>
                                </a:cubicBezTo>
                                <a:close/>
                                <a:moveTo>
                                  <a:pt x="16" y="1784"/>
                                </a:move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2" y="1808"/>
                                  <a:pt x="8" y="1808"/>
                                </a:cubicBezTo>
                                <a:cubicBezTo>
                                  <a:pt x="4" y="1808"/>
                                  <a:pt x="0" y="1805"/>
                                  <a:pt x="0" y="1800"/>
                                </a:cubicBez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4" y="1776"/>
                                  <a:pt x="8" y="1776"/>
                                </a:cubicBezTo>
                                <a:cubicBezTo>
                                  <a:pt x="12" y="1776"/>
                                  <a:pt x="16" y="1780"/>
                                  <a:pt x="16" y="1784"/>
                                </a:cubicBezTo>
                                <a:close/>
                                <a:moveTo>
                                  <a:pt x="16" y="1832"/>
                                </a:move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2" y="1856"/>
                                  <a:pt x="8" y="1856"/>
                                </a:cubicBezTo>
                                <a:cubicBezTo>
                                  <a:pt x="4" y="1856"/>
                                  <a:pt x="0" y="1853"/>
                                  <a:pt x="0" y="1848"/>
                                </a:cubicBez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4" y="1824"/>
                                  <a:pt x="8" y="1824"/>
                                </a:cubicBezTo>
                                <a:cubicBezTo>
                                  <a:pt x="12" y="1824"/>
                                  <a:pt x="16" y="1828"/>
                                  <a:pt x="16" y="1832"/>
                                </a:cubicBezTo>
                                <a:close/>
                                <a:moveTo>
                                  <a:pt x="16" y="1880"/>
                                </a:move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2" y="1904"/>
                                  <a:pt x="8" y="1904"/>
                                </a:cubicBezTo>
                                <a:cubicBezTo>
                                  <a:pt x="4" y="1904"/>
                                  <a:pt x="0" y="1901"/>
                                  <a:pt x="0" y="1896"/>
                                </a:cubicBez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4" y="1872"/>
                                  <a:pt x="8" y="1872"/>
                                </a:cubicBezTo>
                                <a:cubicBezTo>
                                  <a:pt x="12" y="1872"/>
                                  <a:pt x="16" y="1876"/>
                                  <a:pt x="16" y="1880"/>
                                </a:cubicBezTo>
                                <a:close/>
                                <a:moveTo>
                                  <a:pt x="16" y="1928"/>
                                </a:move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2" y="1952"/>
                                  <a:pt x="8" y="1952"/>
                                </a:cubicBezTo>
                                <a:cubicBezTo>
                                  <a:pt x="4" y="1952"/>
                                  <a:pt x="0" y="1949"/>
                                  <a:pt x="0" y="1944"/>
                                </a:cubicBez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4" y="1920"/>
                                  <a:pt x="8" y="1920"/>
                                </a:cubicBezTo>
                                <a:cubicBezTo>
                                  <a:pt x="12" y="1920"/>
                                  <a:pt x="16" y="1924"/>
                                  <a:pt x="16" y="1928"/>
                                </a:cubicBezTo>
                                <a:close/>
                                <a:moveTo>
                                  <a:pt x="16" y="1976"/>
                                </a:move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2" y="2000"/>
                                  <a:pt x="8" y="2000"/>
                                </a:cubicBezTo>
                                <a:cubicBezTo>
                                  <a:pt x="4" y="2000"/>
                                  <a:pt x="0" y="1997"/>
                                  <a:pt x="0" y="1992"/>
                                </a:cubicBez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4" y="1968"/>
                                  <a:pt x="8" y="1968"/>
                                </a:cubicBezTo>
                                <a:cubicBezTo>
                                  <a:pt x="12" y="1968"/>
                                  <a:pt x="16" y="1972"/>
                                  <a:pt x="16" y="1976"/>
                                </a:cubicBezTo>
                                <a:close/>
                                <a:moveTo>
                                  <a:pt x="16" y="2024"/>
                                </a:move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2" y="2048"/>
                                  <a:pt x="8" y="2048"/>
                                </a:cubicBezTo>
                                <a:cubicBezTo>
                                  <a:pt x="4" y="2048"/>
                                  <a:pt x="0" y="2045"/>
                                  <a:pt x="0" y="2040"/>
                                </a:cubicBez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4" y="2016"/>
                                  <a:pt x="8" y="2016"/>
                                </a:cubicBezTo>
                                <a:cubicBezTo>
                                  <a:pt x="12" y="2016"/>
                                  <a:pt x="16" y="2020"/>
                                  <a:pt x="16" y="2024"/>
                                </a:cubicBezTo>
                                <a:close/>
                                <a:moveTo>
                                  <a:pt x="16" y="2072"/>
                                </a:move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2" y="2096"/>
                                  <a:pt x="8" y="2096"/>
                                </a:cubicBezTo>
                                <a:cubicBezTo>
                                  <a:pt x="4" y="2096"/>
                                  <a:pt x="0" y="2093"/>
                                  <a:pt x="0" y="2088"/>
                                </a:cubicBez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4" y="2064"/>
                                  <a:pt x="8" y="2064"/>
                                </a:cubicBezTo>
                                <a:cubicBezTo>
                                  <a:pt x="12" y="2064"/>
                                  <a:pt x="16" y="2068"/>
                                  <a:pt x="16" y="2072"/>
                                </a:cubicBezTo>
                                <a:close/>
                                <a:moveTo>
                                  <a:pt x="16" y="2120"/>
                                </a:move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2" y="2144"/>
                                  <a:pt x="8" y="2144"/>
                                </a:cubicBezTo>
                                <a:cubicBezTo>
                                  <a:pt x="4" y="2144"/>
                                  <a:pt x="0" y="2141"/>
                                  <a:pt x="0" y="2136"/>
                                </a:cubicBez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4" y="2112"/>
                                  <a:pt x="8" y="2112"/>
                                </a:cubicBezTo>
                                <a:cubicBezTo>
                                  <a:pt x="12" y="2112"/>
                                  <a:pt x="16" y="2116"/>
                                  <a:pt x="16" y="2120"/>
                                </a:cubicBezTo>
                                <a:close/>
                                <a:moveTo>
                                  <a:pt x="16" y="2168"/>
                                </a:move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2" y="2192"/>
                                  <a:pt x="8" y="2192"/>
                                </a:cubicBezTo>
                                <a:cubicBezTo>
                                  <a:pt x="4" y="2192"/>
                                  <a:pt x="0" y="2189"/>
                                  <a:pt x="0" y="2184"/>
                                </a:cubicBez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4" y="2160"/>
                                  <a:pt x="8" y="2160"/>
                                </a:cubicBezTo>
                                <a:cubicBezTo>
                                  <a:pt x="12" y="2160"/>
                                  <a:pt x="16" y="2164"/>
                                  <a:pt x="16" y="2168"/>
                                </a:cubicBezTo>
                                <a:close/>
                                <a:moveTo>
                                  <a:pt x="16" y="2216"/>
                                </a:move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2" y="2240"/>
                                  <a:pt x="8" y="2240"/>
                                </a:cubicBezTo>
                                <a:cubicBezTo>
                                  <a:pt x="4" y="2240"/>
                                  <a:pt x="0" y="2237"/>
                                  <a:pt x="0" y="2232"/>
                                </a:cubicBez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4" y="2208"/>
                                  <a:pt x="8" y="2208"/>
                                </a:cubicBezTo>
                                <a:cubicBezTo>
                                  <a:pt x="12" y="2208"/>
                                  <a:pt x="16" y="2212"/>
                                  <a:pt x="16" y="2216"/>
                                </a:cubicBezTo>
                                <a:close/>
                                <a:moveTo>
                                  <a:pt x="16" y="2264"/>
                                </a:move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2" y="2288"/>
                                  <a:pt x="8" y="2288"/>
                                </a:cubicBezTo>
                                <a:cubicBezTo>
                                  <a:pt x="4" y="2288"/>
                                  <a:pt x="0" y="2285"/>
                                  <a:pt x="0" y="2280"/>
                                </a:cubicBez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4" y="2256"/>
                                  <a:pt x="8" y="2256"/>
                                </a:cubicBezTo>
                                <a:cubicBezTo>
                                  <a:pt x="12" y="2256"/>
                                  <a:pt x="16" y="2260"/>
                                  <a:pt x="16" y="2264"/>
                                </a:cubicBezTo>
                                <a:close/>
                                <a:moveTo>
                                  <a:pt x="16" y="2312"/>
                                </a:move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2" y="2336"/>
                                  <a:pt x="8" y="2336"/>
                                </a:cubicBezTo>
                                <a:cubicBezTo>
                                  <a:pt x="4" y="2336"/>
                                  <a:pt x="0" y="2333"/>
                                  <a:pt x="0" y="2328"/>
                                </a:cubicBez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4" y="2304"/>
                                  <a:pt x="8" y="2304"/>
                                </a:cubicBezTo>
                                <a:cubicBezTo>
                                  <a:pt x="12" y="2304"/>
                                  <a:pt x="16" y="2308"/>
                                  <a:pt x="16" y="2312"/>
                                </a:cubicBezTo>
                                <a:close/>
                                <a:moveTo>
                                  <a:pt x="16" y="2360"/>
                                </a:move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2" y="2384"/>
                                  <a:pt x="8" y="2384"/>
                                </a:cubicBezTo>
                                <a:cubicBezTo>
                                  <a:pt x="4" y="2384"/>
                                  <a:pt x="0" y="2381"/>
                                  <a:pt x="0" y="2376"/>
                                </a:cubicBez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4" y="2352"/>
                                  <a:pt x="8" y="2352"/>
                                </a:cubicBezTo>
                                <a:cubicBezTo>
                                  <a:pt x="12" y="2352"/>
                                  <a:pt x="16" y="2356"/>
                                  <a:pt x="16" y="2360"/>
                                </a:cubicBezTo>
                                <a:close/>
                                <a:moveTo>
                                  <a:pt x="16" y="2408"/>
                                </a:moveTo>
                                <a:lnTo>
                                  <a:pt x="16" y="2424"/>
                                </a:lnTo>
                                <a:cubicBezTo>
                                  <a:pt x="16" y="2429"/>
                                  <a:pt x="12" y="2432"/>
                                  <a:pt x="8" y="2432"/>
                                </a:cubicBezTo>
                                <a:cubicBezTo>
                                  <a:pt x="4" y="2432"/>
                                  <a:pt x="0" y="2429"/>
                                  <a:pt x="0" y="2424"/>
                                </a:cubicBezTo>
                                <a:lnTo>
                                  <a:pt x="0" y="2408"/>
                                </a:lnTo>
                                <a:cubicBezTo>
                                  <a:pt x="0" y="2404"/>
                                  <a:pt x="4" y="2400"/>
                                  <a:pt x="8" y="2400"/>
                                </a:cubicBezTo>
                                <a:cubicBezTo>
                                  <a:pt x="12" y="2400"/>
                                  <a:pt x="16" y="2404"/>
                                  <a:pt x="16" y="2408"/>
                                </a:cubicBezTo>
                                <a:close/>
                                <a:moveTo>
                                  <a:pt x="16" y="2456"/>
                                </a:moveTo>
                                <a:lnTo>
                                  <a:pt x="16" y="2472"/>
                                </a:lnTo>
                                <a:cubicBezTo>
                                  <a:pt x="16" y="2477"/>
                                  <a:pt x="12" y="2480"/>
                                  <a:pt x="8" y="2480"/>
                                </a:cubicBezTo>
                                <a:cubicBezTo>
                                  <a:pt x="4" y="2480"/>
                                  <a:pt x="0" y="2477"/>
                                  <a:pt x="0" y="2472"/>
                                </a:cubicBezTo>
                                <a:lnTo>
                                  <a:pt x="0" y="2456"/>
                                </a:lnTo>
                                <a:cubicBezTo>
                                  <a:pt x="0" y="2452"/>
                                  <a:pt x="4" y="2448"/>
                                  <a:pt x="8" y="2448"/>
                                </a:cubicBezTo>
                                <a:cubicBezTo>
                                  <a:pt x="12" y="2448"/>
                                  <a:pt x="16" y="2452"/>
                                  <a:pt x="16" y="2456"/>
                                </a:cubicBezTo>
                                <a:close/>
                                <a:moveTo>
                                  <a:pt x="16" y="2504"/>
                                </a:moveTo>
                                <a:lnTo>
                                  <a:pt x="16" y="2520"/>
                                </a:lnTo>
                                <a:cubicBezTo>
                                  <a:pt x="16" y="2525"/>
                                  <a:pt x="12" y="2528"/>
                                  <a:pt x="8" y="2528"/>
                                </a:cubicBezTo>
                                <a:cubicBezTo>
                                  <a:pt x="4" y="2528"/>
                                  <a:pt x="0" y="2525"/>
                                  <a:pt x="0" y="2520"/>
                                </a:cubicBezTo>
                                <a:lnTo>
                                  <a:pt x="0" y="2504"/>
                                </a:lnTo>
                                <a:cubicBezTo>
                                  <a:pt x="0" y="2500"/>
                                  <a:pt x="4" y="2496"/>
                                  <a:pt x="8" y="2496"/>
                                </a:cubicBezTo>
                                <a:cubicBezTo>
                                  <a:pt x="12" y="2496"/>
                                  <a:pt x="16" y="2500"/>
                                  <a:pt x="16" y="2504"/>
                                </a:cubicBezTo>
                                <a:close/>
                                <a:moveTo>
                                  <a:pt x="16" y="2552"/>
                                </a:moveTo>
                                <a:lnTo>
                                  <a:pt x="16" y="2568"/>
                                </a:lnTo>
                                <a:cubicBezTo>
                                  <a:pt x="16" y="2573"/>
                                  <a:pt x="12" y="2576"/>
                                  <a:pt x="8" y="2576"/>
                                </a:cubicBezTo>
                                <a:cubicBezTo>
                                  <a:pt x="4" y="2576"/>
                                  <a:pt x="0" y="2573"/>
                                  <a:pt x="0" y="2568"/>
                                </a:cubicBezTo>
                                <a:lnTo>
                                  <a:pt x="0" y="2552"/>
                                </a:lnTo>
                                <a:cubicBezTo>
                                  <a:pt x="0" y="2548"/>
                                  <a:pt x="4" y="2544"/>
                                  <a:pt x="8" y="2544"/>
                                </a:cubicBezTo>
                                <a:cubicBezTo>
                                  <a:pt x="12" y="2544"/>
                                  <a:pt x="16" y="2548"/>
                                  <a:pt x="16" y="2552"/>
                                </a:cubicBezTo>
                                <a:close/>
                                <a:moveTo>
                                  <a:pt x="16" y="2600"/>
                                </a:moveTo>
                                <a:lnTo>
                                  <a:pt x="16" y="2616"/>
                                </a:lnTo>
                                <a:cubicBezTo>
                                  <a:pt x="16" y="2621"/>
                                  <a:pt x="12" y="2624"/>
                                  <a:pt x="8" y="2624"/>
                                </a:cubicBezTo>
                                <a:cubicBezTo>
                                  <a:pt x="4" y="2624"/>
                                  <a:pt x="0" y="2621"/>
                                  <a:pt x="0" y="2616"/>
                                </a:cubicBezTo>
                                <a:lnTo>
                                  <a:pt x="0" y="2600"/>
                                </a:lnTo>
                                <a:cubicBezTo>
                                  <a:pt x="0" y="2596"/>
                                  <a:pt x="4" y="2592"/>
                                  <a:pt x="8" y="2592"/>
                                </a:cubicBezTo>
                                <a:cubicBezTo>
                                  <a:pt x="12" y="2592"/>
                                  <a:pt x="16" y="2596"/>
                                  <a:pt x="16" y="2600"/>
                                </a:cubicBezTo>
                                <a:close/>
                                <a:moveTo>
                                  <a:pt x="16" y="2648"/>
                                </a:moveTo>
                                <a:lnTo>
                                  <a:pt x="16" y="2664"/>
                                </a:lnTo>
                                <a:cubicBezTo>
                                  <a:pt x="16" y="2669"/>
                                  <a:pt x="12" y="2672"/>
                                  <a:pt x="8" y="2672"/>
                                </a:cubicBezTo>
                                <a:cubicBezTo>
                                  <a:pt x="4" y="2672"/>
                                  <a:pt x="0" y="2669"/>
                                  <a:pt x="0" y="2664"/>
                                </a:cubicBezTo>
                                <a:lnTo>
                                  <a:pt x="0" y="2648"/>
                                </a:lnTo>
                                <a:cubicBezTo>
                                  <a:pt x="0" y="2644"/>
                                  <a:pt x="4" y="2640"/>
                                  <a:pt x="8" y="2640"/>
                                </a:cubicBezTo>
                                <a:cubicBezTo>
                                  <a:pt x="12" y="2640"/>
                                  <a:pt x="16" y="2644"/>
                                  <a:pt x="16" y="2648"/>
                                </a:cubicBezTo>
                                <a:close/>
                                <a:moveTo>
                                  <a:pt x="16" y="2696"/>
                                </a:moveTo>
                                <a:lnTo>
                                  <a:pt x="16" y="2712"/>
                                </a:lnTo>
                                <a:cubicBezTo>
                                  <a:pt x="16" y="2717"/>
                                  <a:pt x="12" y="2720"/>
                                  <a:pt x="8" y="2720"/>
                                </a:cubicBezTo>
                                <a:cubicBezTo>
                                  <a:pt x="4" y="2720"/>
                                  <a:pt x="0" y="2717"/>
                                  <a:pt x="0" y="2712"/>
                                </a:cubicBezTo>
                                <a:lnTo>
                                  <a:pt x="0" y="2696"/>
                                </a:lnTo>
                                <a:cubicBezTo>
                                  <a:pt x="0" y="2692"/>
                                  <a:pt x="4" y="2688"/>
                                  <a:pt x="8" y="2688"/>
                                </a:cubicBezTo>
                                <a:cubicBezTo>
                                  <a:pt x="12" y="2688"/>
                                  <a:pt x="16" y="2692"/>
                                  <a:pt x="16" y="2696"/>
                                </a:cubicBezTo>
                                <a:close/>
                                <a:moveTo>
                                  <a:pt x="16" y="2744"/>
                                </a:moveTo>
                                <a:lnTo>
                                  <a:pt x="16" y="2760"/>
                                </a:lnTo>
                                <a:cubicBezTo>
                                  <a:pt x="16" y="2765"/>
                                  <a:pt x="12" y="2768"/>
                                  <a:pt x="8" y="2768"/>
                                </a:cubicBezTo>
                                <a:cubicBezTo>
                                  <a:pt x="4" y="2768"/>
                                  <a:pt x="0" y="2765"/>
                                  <a:pt x="0" y="2760"/>
                                </a:cubicBezTo>
                                <a:lnTo>
                                  <a:pt x="0" y="2744"/>
                                </a:lnTo>
                                <a:cubicBezTo>
                                  <a:pt x="0" y="2740"/>
                                  <a:pt x="4" y="2736"/>
                                  <a:pt x="8" y="2736"/>
                                </a:cubicBezTo>
                                <a:cubicBezTo>
                                  <a:pt x="12" y="2736"/>
                                  <a:pt x="16" y="2740"/>
                                  <a:pt x="16" y="2744"/>
                                </a:cubicBezTo>
                                <a:close/>
                                <a:moveTo>
                                  <a:pt x="16" y="2792"/>
                                </a:moveTo>
                                <a:lnTo>
                                  <a:pt x="16" y="2808"/>
                                </a:lnTo>
                                <a:cubicBezTo>
                                  <a:pt x="16" y="2813"/>
                                  <a:pt x="12" y="2816"/>
                                  <a:pt x="8" y="2816"/>
                                </a:cubicBezTo>
                                <a:cubicBezTo>
                                  <a:pt x="4" y="2816"/>
                                  <a:pt x="0" y="2813"/>
                                  <a:pt x="0" y="2808"/>
                                </a:cubicBezTo>
                                <a:lnTo>
                                  <a:pt x="0" y="2792"/>
                                </a:lnTo>
                                <a:cubicBezTo>
                                  <a:pt x="0" y="2788"/>
                                  <a:pt x="4" y="2784"/>
                                  <a:pt x="8" y="2784"/>
                                </a:cubicBezTo>
                                <a:cubicBezTo>
                                  <a:pt x="12" y="2784"/>
                                  <a:pt x="16" y="2788"/>
                                  <a:pt x="16" y="2792"/>
                                </a:cubicBezTo>
                                <a:close/>
                                <a:moveTo>
                                  <a:pt x="16" y="2840"/>
                                </a:moveTo>
                                <a:lnTo>
                                  <a:pt x="16" y="2856"/>
                                </a:lnTo>
                                <a:cubicBezTo>
                                  <a:pt x="16" y="2861"/>
                                  <a:pt x="12" y="2864"/>
                                  <a:pt x="8" y="2864"/>
                                </a:cubicBezTo>
                                <a:cubicBezTo>
                                  <a:pt x="4" y="2864"/>
                                  <a:pt x="0" y="2861"/>
                                  <a:pt x="0" y="2856"/>
                                </a:cubicBezTo>
                                <a:lnTo>
                                  <a:pt x="0" y="2840"/>
                                </a:lnTo>
                                <a:cubicBezTo>
                                  <a:pt x="0" y="2836"/>
                                  <a:pt x="4" y="2832"/>
                                  <a:pt x="8" y="2832"/>
                                </a:cubicBezTo>
                                <a:cubicBezTo>
                                  <a:pt x="12" y="2832"/>
                                  <a:pt x="16" y="2836"/>
                                  <a:pt x="16" y="2840"/>
                                </a:cubicBezTo>
                                <a:close/>
                                <a:moveTo>
                                  <a:pt x="16" y="2888"/>
                                </a:moveTo>
                                <a:lnTo>
                                  <a:pt x="16" y="2904"/>
                                </a:lnTo>
                                <a:cubicBezTo>
                                  <a:pt x="16" y="2909"/>
                                  <a:pt x="12" y="2912"/>
                                  <a:pt x="8" y="2912"/>
                                </a:cubicBezTo>
                                <a:cubicBezTo>
                                  <a:pt x="4" y="2912"/>
                                  <a:pt x="0" y="2909"/>
                                  <a:pt x="0" y="2904"/>
                                </a:cubicBezTo>
                                <a:lnTo>
                                  <a:pt x="0" y="2888"/>
                                </a:lnTo>
                                <a:cubicBezTo>
                                  <a:pt x="0" y="2884"/>
                                  <a:pt x="4" y="2880"/>
                                  <a:pt x="8" y="2880"/>
                                </a:cubicBezTo>
                                <a:cubicBezTo>
                                  <a:pt x="12" y="2880"/>
                                  <a:pt x="16" y="2884"/>
                                  <a:pt x="16" y="2888"/>
                                </a:cubicBezTo>
                                <a:close/>
                                <a:moveTo>
                                  <a:pt x="16" y="2936"/>
                                </a:moveTo>
                                <a:lnTo>
                                  <a:pt x="16" y="2952"/>
                                </a:lnTo>
                                <a:cubicBezTo>
                                  <a:pt x="16" y="2957"/>
                                  <a:pt x="12" y="2960"/>
                                  <a:pt x="8" y="2960"/>
                                </a:cubicBezTo>
                                <a:cubicBezTo>
                                  <a:pt x="4" y="2960"/>
                                  <a:pt x="0" y="2957"/>
                                  <a:pt x="0" y="2952"/>
                                </a:cubicBezTo>
                                <a:lnTo>
                                  <a:pt x="0" y="2936"/>
                                </a:lnTo>
                                <a:cubicBezTo>
                                  <a:pt x="0" y="2932"/>
                                  <a:pt x="4" y="2928"/>
                                  <a:pt x="8" y="2928"/>
                                </a:cubicBezTo>
                                <a:cubicBezTo>
                                  <a:pt x="12" y="2928"/>
                                  <a:pt x="16" y="2932"/>
                                  <a:pt x="16" y="2936"/>
                                </a:cubicBezTo>
                                <a:close/>
                                <a:moveTo>
                                  <a:pt x="16" y="2984"/>
                                </a:moveTo>
                                <a:lnTo>
                                  <a:pt x="16" y="3000"/>
                                </a:lnTo>
                                <a:cubicBezTo>
                                  <a:pt x="16" y="3005"/>
                                  <a:pt x="12" y="3008"/>
                                  <a:pt x="8" y="3008"/>
                                </a:cubicBezTo>
                                <a:cubicBezTo>
                                  <a:pt x="4" y="3008"/>
                                  <a:pt x="0" y="3005"/>
                                  <a:pt x="0" y="3000"/>
                                </a:cubicBezTo>
                                <a:lnTo>
                                  <a:pt x="0" y="2984"/>
                                </a:lnTo>
                                <a:cubicBezTo>
                                  <a:pt x="0" y="2980"/>
                                  <a:pt x="4" y="2976"/>
                                  <a:pt x="8" y="2976"/>
                                </a:cubicBezTo>
                                <a:cubicBezTo>
                                  <a:pt x="12" y="2976"/>
                                  <a:pt x="16" y="2980"/>
                                  <a:pt x="16" y="2984"/>
                                </a:cubicBezTo>
                                <a:close/>
                                <a:moveTo>
                                  <a:pt x="16" y="3032"/>
                                </a:moveTo>
                                <a:lnTo>
                                  <a:pt x="16" y="3048"/>
                                </a:lnTo>
                                <a:cubicBezTo>
                                  <a:pt x="16" y="3053"/>
                                  <a:pt x="12" y="3056"/>
                                  <a:pt x="8" y="3056"/>
                                </a:cubicBezTo>
                                <a:cubicBezTo>
                                  <a:pt x="4" y="3056"/>
                                  <a:pt x="0" y="3053"/>
                                  <a:pt x="0" y="3048"/>
                                </a:cubicBezTo>
                                <a:lnTo>
                                  <a:pt x="0" y="3032"/>
                                </a:lnTo>
                                <a:cubicBezTo>
                                  <a:pt x="0" y="3028"/>
                                  <a:pt x="4" y="3024"/>
                                  <a:pt x="8" y="3024"/>
                                </a:cubicBezTo>
                                <a:cubicBezTo>
                                  <a:pt x="12" y="3024"/>
                                  <a:pt x="16" y="3028"/>
                                  <a:pt x="16" y="3032"/>
                                </a:cubicBezTo>
                                <a:close/>
                                <a:moveTo>
                                  <a:pt x="16" y="3080"/>
                                </a:moveTo>
                                <a:lnTo>
                                  <a:pt x="16" y="3096"/>
                                </a:lnTo>
                                <a:cubicBezTo>
                                  <a:pt x="16" y="3101"/>
                                  <a:pt x="12" y="3104"/>
                                  <a:pt x="8" y="3104"/>
                                </a:cubicBezTo>
                                <a:cubicBezTo>
                                  <a:pt x="4" y="3104"/>
                                  <a:pt x="0" y="3101"/>
                                  <a:pt x="0" y="3096"/>
                                </a:cubicBezTo>
                                <a:lnTo>
                                  <a:pt x="0" y="3080"/>
                                </a:lnTo>
                                <a:cubicBezTo>
                                  <a:pt x="0" y="3076"/>
                                  <a:pt x="4" y="3072"/>
                                  <a:pt x="8" y="3072"/>
                                </a:cubicBezTo>
                                <a:cubicBezTo>
                                  <a:pt x="12" y="3072"/>
                                  <a:pt x="16" y="3076"/>
                                  <a:pt x="16" y="3080"/>
                                </a:cubicBezTo>
                                <a:close/>
                                <a:moveTo>
                                  <a:pt x="16" y="3128"/>
                                </a:moveTo>
                                <a:lnTo>
                                  <a:pt x="16" y="3144"/>
                                </a:lnTo>
                                <a:cubicBezTo>
                                  <a:pt x="16" y="3149"/>
                                  <a:pt x="12" y="3152"/>
                                  <a:pt x="8" y="3152"/>
                                </a:cubicBezTo>
                                <a:cubicBezTo>
                                  <a:pt x="4" y="3152"/>
                                  <a:pt x="0" y="3149"/>
                                  <a:pt x="0" y="3144"/>
                                </a:cubicBezTo>
                                <a:lnTo>
                                  <a:pt x="0" y="3128"/>
                                </a:lnTo>
                                <a:cubicBezTo>
                                  <a:pt x="0" y="3124"/>
                                  <a:pt x="4" y="3120"/>
                                  <a:pt x="8" y="3120"/>
                                </a:cubicBezTo>
                                <a:cubicBezTo>
                                  <a:pt x="12" y="3120"/>
                                  <a:pt x="16" y="3124"/>
                                  <a:pt x="16" y="3128"/>
                                </a:cubicBezTo>
                                <a:close/>
                                <a:moveTo>
                                  <a:pt x="16" y="3176"/>
                                </a:moveTo>
                                <a:lnTo>
                                  <a:pt x="16" y="3192"/>
                                </a:lnTo>
                                <a:cubicBezTo>
                                  <a:pt x="16" y="3197"/>
                                  <a:pt x="12" y="3200"/>
                                  <a:pt x="8" y="3200"/>
                                </a:cubicBezTo>
                                <a:cubicBezTo>
                                  <a:pt x="4" y="3200"/>
                                  <a:pt x="0" y="3197"/>
                                  <a:pt x="0" y="3192"/>
                                </a:cubicBezTo>
                                <a:lnTo>
                                  <a:pt x="0" y="3176"/>
                                </a:lnTo>
                                <a:cubicBezTo>
                                  <a:pt x="0" y="3172"/>
                                  <a:pt x="4" y="3168"/>
                                  <a:pt x="8" y="3168"/>
                                </a:cubicBezTo>
                                <a:cubicBezTo>
                                  <a:pt x="12" y="3168"/>
                                  <a:pt x="16" y="3172"/>
                                  <a:pt x="16" y="3176"/>
                                </a:cubicBezTo>
                                <a:close/>
                                <a:moveTo>
                                  <a:pt x="16" y="3224"/>
                                </a:moveTo>
                                <a:lnTo>
                                  <a:pt x="16" y="3240"/>
                                </a:lnTo>
                                <a:cubicBezTo>
                                  <a:pt x="16" y="3245"/>
                                  <a:pt x="12" y="3248"/>
                                  <a:pt x="8" y="3248"/>
                                </a:cubicBezTo>
                                <a:cubicBezTo>
                                  <a:pt x="4" y="3248"/>
                                  <a:pt x="0" y="3245"/>
                                  <a:pt x="0" y="3240"/>
                                </a:cubicBezTo>
                                <a:lnTo>
                                  <a:pt x="0" y="3224"/>
                                </a:lnTo>
                                <a:cubicBezTo>
                                  <a:pt x="0" y="3220"/>
                                  <a:pt x="4" y="3216"/>
                                  <a:pt x="8" y="3216"/>
                                </a:cubicBezTo>
                                <a:cubicBezTo>
                                  <a:pt x="12" y="3216"/>
                                  <a:pt x="16" y="3220"/>
                                  <a:pt x="16" y="3224"/>
                                </a:cubicBezTo>
                                <a:close/>
                                <a:moveTo>
                                  <a:pt x="16" y="3272"/>
                                </a:moveTo>
                                <a:lnTo>
                                  <a:pt x="16" y="3288"/>
                                </a:lnTo>
                                <a:cubicBezTo>
                                  <a:pt x="16" y="3293"/>
                                  <a:pt x="12" y="3296"/>
                                  <a:pt x="8" y="3296"/>
                                </a:cubicBezTo>
                                <a:cubicBezTo>
                                  <a:pt x="4" y="3296"/>
                                  <a:pt x="0" y="3293"/>
                                  <a:pt x="0" y="3288"/>
                                </a:cubicBezTo>
                                <a:lnTo>
                                  <a:pt x="0" y="3272"/>
                                </a:lnTo>
                                <a:cubicBezTo>
                                  <a:pt x="0" y="3268"/>
                                  <a:pt x="4" y="3264"/>
                                  <a:pt x="8" y="3264"/>
                                </a:cubicBezTo>
                                <a:cubicBezTo>
                                  <a:pt x="12" y="3264"/>
                                  <a:pt x="16" y="3268"/>
                                  <a:pt x="16" y="3272"/>
                                </a:cubicBezTo>
                                <a:close/>
                                <a:moveTo>
                                  <a:pt x="16" y="3320"/>
                                </a:moveTo>
                                <a:lnTo>
                                  <a:pt x="16" y="3336"/>
                                </a:lnTo>
                                <a:cubicBezTo>
                                  <a:pt x="16" y="3341"/>
                                  <a:pt x="12" y="3344"/>
                                  <a:pt x="8" y="3344"/>
                                </a:cubicBezTo>
                                <a:cubicBezTo>
                                  <a:pt x="4" y="3344"/>
                                  <a:pt x="0" y="3341"/>
                                  <a:pt x="0" y="3336"/>
                                </a:cubicBezTo>
                                <a:lnTo>
                                  <a:pt x="0" y="3320"/>
                                </a:lnTo>
                                <a:cubicBezTo>
                                  <a:pt x="0" y="3316"/>
                                  <a:pt x="4" y="3312"/>
                                  <a:pt x="8" y="3312"/>
                                </a:cubicBezTo>
                                <a:cubicBezTo>
                                  <a:pt x="12" y="3312"/>
                                  <a:pt x="16" y="3316"/>
                                  <a:pt x="16" y="3320"/>
                                </a:cubicBezTo>
                                <a:close/>
                                <a:moveTo>
                                  <a:pt x="16" y="3368"/>
                                </a:moveTo>
                                <a:lnTo>
                                  <a:pt x="16" y="3384"/>
                                </a:lnTo>
                                <a:cubicBezTo>
                                  <a:pt x="16" y="3389"/>
                                  <a:pt x="12" y="3392"/>
                                  <a:pt x="8" y="3392"/>
                                </a:cubicBezTo>
                                <a:cubicBezTo>
                                  <a:pt x="4" y="3392"/>
                                  <a:pt x="0" y="3389"/>
                                  <a:pt x="0" y="3384"/>
                                </a:cubicBezTo>
                                <a:lnTo>
                                  <a:pt x="0" y="3368"/>
                                </a:lnTo>
                                <a:cubicBezTo>
                                  <a:pt x="0" y="3364"/>
                                  <a:pt x="4" y="3360"/>
                                  <a:pt x="8" y="3360"/>
                                </a:cubicBezTo>
                                <a:cubicBezTo>
                                  <a:pt x="12" y="3360"/>
                                  <a:pt x="16" y="3364"/>
                                  <a:pt x="16" y="3368"/>
                                </a:cubicBezTo>
                                <a:close/>
                                <a:moveTo>
                                  <a:pt x="16" y="3416"/>
                                </a:moveTo>
                                <a:lnTo>
                                  <a:pt x="16" y="3432"/>
                                </a:lnTo>
                                <a:cubicBezTo>
                                  <a:pt x="16" y="3437"/>
                                  <a:pt x="12" y="3440"/>
                                  <a:pt x="8" y="3440"/>
                                </a:cubicBezTo>
                                <a:cubicBezTo>
                                  <a:pt x="4" y="3440"/>
                                  <a:pt x="0" y="3437"/>
                                  <a:pt x="0" y="3432"/>
                                </a:cubicBezTo>
                                <a:lnTo>
                                  <a:pt x="0" y="3416"/>
                                </a:lnTo>
                                <a:cubicBezTo>
                                  <a:pt x="0" y="3412"/>
                                  <a:pt x="4" y="3408"/>
                                  <a:pt x="8" y="3408"/>
                                </a:cubicBezTo>
                                <a:cubicBezTo>
                                  <a:pt x="12" y="3408"/>
                                  <a:pt x="16" y="3412"/>
                                  <a:pt x="16" y="3416"/>
                                </a:cubicBezTo>
                                <a:close/>
                                <a:moveTo>
                                  <a:pt x="16" y="3464"/>
                                </a:moveTo>
                                <a:lnTo>
                                  <a:pt x="16" y="3480"/>
                                </a:lnTo>
                                <a:cubicBezTo>
                                  <a:pt x="16" y="3485"/>
                                  <a:pt x="12" y="3488"/>
                                  <a:pt x="8" y="3488"/>
                                </a:cubicBezTo>
                                <a:cubicBezTo>
                                  <a:pt x="4" y="3488"/>
                                  <a:pt x="0" y="3485"/>
                                  <a:pt x="0" y="3480"/>
                                </a:cubicBezTo>
                                <a:lnTo>
                                  <a:pt x="0" y="3464"/>
                                </a:lnTo>
                                <a:cubicBezTo>
                                  <a:pt x="0" y="3460"/>
                                  <a:pt x="4" y="3456"/>
                                  <a:pt x="8" y="3456"/>
                                </a:cubicBezTo>
                                <a:cubicBezTo>
                                  <a:pt x="12" y="3456"/>
                                  <a:pt x="16" y="3460"/>
                                  <a:pt x="16" y="3464"/>
                                </a:cubicBezTo>
                                <a:close/>
                                <a:moveTo>
                                  <a:pt x="16" y="3512"/>
                                </a:moveTo>
                                <a:lnTo>
                                  <a:pt x="16" y="3528"/>
                                </a:lnTo>
                                <a:cubicBezTo>
                                  <a:pt x="16" y="3533"/>
                                  <a:pt x="12" y="3536"/>
                                  <a:pt x="8" y="3536"/>
                                </a:cubicBezTo>
                                <a:cubicBezTo>
                                  <a:pt x="4" y="3536"/>
                                  <a:pt x="0" y="3533"/>
                                  <a:pt x="0" y="3528"/>
                                </a:cubicBezTo>
                                <a:lnTo>
                                  <a:pt x="0" y="3512"/>
                                </a:lnTo>
                                <a:cubicBezTo>
                                  <a:pt x="0" y="3508"/>
                                  <a:pt x="4" y="3504"/>
                                  <a:pt x="8" y="3504"/>
                                </a:cubicBezTo>
                                <a:cubicBezTo>
                                  <a:pt x="12" y="3504"/>
                                  <a:pt x="16" y="3508"/>
                                  <a:pt x="16" y="3512"/>
                                </a:cubicBezTo>
                                <a:close/>
                                <a:moveTo>
                                  <a:pt x="16" y="3560"/>
                                </a:moveTo>
                                <a:lnTo>
                                  <a:pt x="16" y="3576"/>
                                </a:lnTo>
                                <a:cubicBezTo>
                                  <a:pt x="16" y="3581"/>
                                  <a:pt x="12" y="3584"/>
                                  <a:pt x="8" y="3584"/>
                                </a:cubicBezTo>
                                <a:cubicBezTo>
                                  <a:pt x="4" y="3584"/>
                                  <a:pt x="0" y="3581"/>
                                  <a:pt x="0" y="3576"/>
                                </a:cubicBezTo>
                                <a:lnTo>
                                  <a:pt x="0" y="3560"/>
                                </a:lnTo>
                                <a:cubicBezTo>
                                  <a:pt x="0" y="3556"/>
                                  <a:pt x="4" y="3552"/>
                                  <a:pt x="8" y="3552"/>
                                </a:cubicBezTo>
                                <a:cubicBezTo>
                                  <a:pt x="12" y="3552"/>
                                  <a:pt x="16" y="3556"/>
                                  <a:pt x="16" y="3560"/>
                                </a:cubicBezTo>
                                <a:close/>
                                <a:moveTo>
                                  <a:pt x="16" y="3608"/>
                                </a:moveTo>
                                <a:lnTo>
                                  <a:pt x="16" y="3624"/>
                                </a:lnTo>
                                <a:cubicBezTo>
                                  <a:pt x="16" y="3629"/>
                                  <a:pt x="12" y="3632"/>
                                  <a:pt x="8" y="3632"/>
                                </a:cubicBezTo>
                                <a:cubicBezTo>
                                  <a:pt x="4" y="3632"/>
                                  <a:pt x="0" y="3629"/>
                                  <a:pt x="0" y="3624"/>
                                </a:cubicBezTo>
                                <a:lnTo>
                                  <a:pt x="0" y="3608"/>
                                </a:lnTo>
                                <a:cubicBezTo>
                                  <a:pt x="0" y="3604"/>
                                  <a:pt x="4" y="3600"/>
                                  <a:pt x="8" y="3600"/>
                                </a:cubicBezTo>
                                <a:cubicBezTo>
                                  <a:pt x="12" y="3600"/>
                                  <a:pt x="16" y="3604"/>
                                  <a:pt x="16" y="3608"/>
                                </a:cubicBezTo>
                                <a:close/>
                                <a:moveTo>
                                  <a:pt x="16" y="3656"/>
                                </a:moveTo>
                                <a:lnTo>
                                  <a:pt x="16" y="3672"/>
                                </a:lnTo>
                                <a:cubicBezTo>
                                  <a:pt x="16" y="3677"/>
                                  <a:pt x="12" y="3680"/>
                                  <a:pt x="8" y="3680"/>
                                </a:cubicBezTo>
                                <a:cubicBezTo>
                                  <a:pt x="4" y="3680"/>
                                  <a:pt x="0" y="3677"/>
                                  <a:pt x="0" y="3672"/>
                                </a:cubicBezTo>
                                <a:lnTo>
                                  <a:pt x="0" y="3656"/>
                                </a:lnTo>
                                <a:cubicBezTo>
                                  <a:pt x="0" y="3652"/>
                                  <a:pt x="4" y="3648"/>
                                  <a:pt x="8" y="3648"/>
                                </a:cubicBezTo>
                                <a:cubicBezTo>
                                  <a:pt x="12" y="3648"/>
                                  <a:pt x="16" y="3652"/>
                                  <a:pt x="16" y="3656"/>
                                </a:cubicBezTo>
                                <a:close/>
                                <a:moveTo>
                                  <a:pt x="16" y="3704"/>
                                </a:moveTo>
                                <a:lnTo>
                                  <a:pt x="16" y="3720"/>
                                </a:lnTo>
                                <a:cubicBezTo>
                                  <a:pt x="16" y="3725"/>
                                  <a:pt x="12" y="3728"/>
                                  <a:pt x="8" y="3728"/>
                                </a:cubicBezTo>
                                <a:cubicBezTo>
                                  <a:pt x="4" y="3728"/>
                                  <a:pt x="0" y="3725"/>
                                  <a:pt x="0" y="3720"/>
                                </a:cubicBezTo>
                                <a:lnTo>
                                  <a:pt x="0" y="3704"/>
                                </a:lnTo>
                                <a:cubicBezTo>
                                  <a:pt x="0" y="3700"/>
                                  <a:pt x="4" y="3696"/>
                                  <a:pt x="8" y="3696"/>
                                </a:cubicBezTo>
                                <a:cubicBezTo>
                                  <a:pt x="12" y="3696"/>
                                  <a:pt x="16" y="3700"/>
                                  <a:pt x="16" y="3704"/>
                                </a:cubicBezTo>
                                <a:close/>
                                <a:moveTo>
                                  <a:pt x="16" y="3752"/>
                                </a:moveTo>
                                <a:lnTo>
                                  <a:pt x="16" y="3768"/>
                                </a:lnTo>
                                <a:cubicBezTo>
                                  <a:pt x="16" y="3773"/>
                                  <a:pt x="12" y="3776"/>
                                  <a:pt x="8" y="3776"/>
                                </a:cubicBezTo>
                                <a:cubicBezTo>
                                  <a:pt x="4" y="3776"/>
                                  <a:pt x="0" y="3773"/>
                                  <a:pt x="0" y="3768"/>
                                </a:cubicBezTo>
                                <a:lnTo>
                                  <a:pt x="0" y="3752"/>
                                </a:lnTo>
                                <a:cubicBezTo>
                                  <a:pt x="0" y="3748"/>
                                  <a:pt x="4" y="3744"/>
                                  <a:pt x="8" y="3744"/>
                                </a:cubicBezTo>
                                <a:cubicBezTo>
                                  <a:pt x="12" y="3744"/>
                                  <a:pt x="16" y="3748"/>
                                  <a:pt x="16" y="3752"/>
                                </a:cubicBezTo>
                                <a:close/>
                                <a:moveTo>
                                  <a:pt x="16" y="3800"/>
                                </a:moveTo>
                                <a:lnTo>
                                  <a:pt x="16" y="3816"/>
                                </a:lnTo>
                                <a:cubicBezTo>
                                  <a:pt x="16" y="3821"/>
                                  <a:pt x="12" y="3824"/>
                                  <a:pt x="8" y="3824"/>
                                </a:cubicBezTo>
                                <a:cubicBezTo>
                                  <a:pt x="4" y="3824"/>
                                  <a:pt x="0" y="3821"/>
                                  <a:pt x="0" y="3816"/>
                                </a:cubicBezTo>
                                <a:lnTo>
                                  <a:pt x="0" y="3800"/>
                                </a:lnTo>
                                <a:cubicBezTo>
                                  <a:pt x="0" y="3796"/>
                                  <a:pt x="4" y="3792"/>
                                  <a:pt x="8" y="3792"/>
                                </a:cubicBezTo>
                                <a:cubicBezTo>
                                  <a:pt x="12" y="3792"/>
                                  <a:pt x="16" y="3796"/>
                                  <a:pt x="16" y="3800"/>
                                </a:cubicBezTo>
                                <a:close/>
                                <a:moveTo>
                                  <a:pt x="16" y="3848"/>
                                </a:moveTo>
                                <a:lnTo>
                                  <a:pt x="16" y="3864"/>
                                </a:lnTo>
                                <a:cubicBezTo>
                                  <a:pt x="16" y="3869"/>
                                  <a:pt x="12" y="3872"/>
                                  <a:pt x="8" y="3872"/>
                                </a:cubicBezTo>
                                <a:cubicBezTo>
                                  <a:pt x="4" y="3872"/>
                                  <a:pt x="0" y="3869"/>
                                  <a:pt x="0" y="3864"/>
                                </a:cubicBezTo>
                                <a:lnTo>
                                  <a:pt x="0" y="3848"/>
                                </a:lnTo>
                                <a:cubicBezTo>
                                  <a:pt x="0" y="3844"/>
                                  <a:pt x="4" y="3840"/>
                                  <a:pt x="8" y="3840"/>
                                </a:cubicBezTo>
                                <a:cubicBezTo>
                                  <a:pt x="12" y="3840"/>
                                  <a:pt x="16" y="3844"/>
                                  <a:pt x="16" y="3848"/>
                                </a:cubicBezTo>
                                <a:close/>
                                <a:moveTo>
                                  <a:pt x="16" y="3896"/>
                                </a:moveTo>
                                <a:lnTo>
                                  <a:pt x="16" y="3912"/>
                                </a:lnTo>
                                <a:cubicBezTo>
                                  <a:pt x="16" y="3917"/>
                                  <a:pt x="12" y="3920"/>
                                  <a:pt x="8" y="3920"/>
                                </a:cubicBezTo>
                                <a:cubicBezTo>
                                  <a:pt x="4" y="3920"/>
                                  <a:pt x="0" y="3917"/>
                                  <a:pt x="0" y="3912"/>
                                </a:cubicBezTo>
                                <a:lnTo>
                                  <a:pt x="0" y="3896"/>
                                </a:lnTo>
                                <a:cubicBezTo>
                                  <a:pt x="0" y="3892"/>
                                  <a:pt x="4" y="3888"/>
                                  <a:pt x="8" y="3888"/>
                                </a:cubicBezTo>
                                <a:cubicBezTo>
                                  <a:pt x="12" y="3888"/>
                                  <a:pt x="16" y="3892"/>
                                  <a:pt x="16" y="3896"/>
                                </a:cubicBezTo>
                                <a:close/>
                                <a:moveTo>
                                  <a:pt x="16" y="3944"/>
                                </a:moveTo>
                                <a:lnTo>
                                  <a:pt x="16" y="3960"/>
                                </a:lnTo>
                                <a:cubicBezTo>
                                  <a:pt x="16" y="3965"/>
                                  <a:pt x="12" y="3968"/>
                                  <a:pt x="8" y="3968"/>
                                </a:cubicBezTo>
                                <a:cubicBezTo>
                                  <a:pt x="4" y="3968"/>
                                  <a:pt x="0" y="3965"/>
                                  <a:pt x="0" y="3960"/>
                                </a:cubicBezTo>
                                <a:lnTo>
                                  <a:pt x="0" y="3944"/>
                                </a:lnTo>
                                <a:cubicBezTo>
                                  <a:pt x="0" y="3940"/>
                                  <a:pt x="4" y="3936"/>
                                  <a:pt x="8" y="3936"/>
                                </a:cubicBezTo>
                                <a:cubicBezTo>
                                  <a:pt x="12" y="3936"/>
                                  <a:pt x="16" y="3940"/>
                                  <a:pt x="16" y="3944"/>
                                </a:cubicBezTo>
                                <a:close/>
                                <a:moveTo>
                                  <a:pt x="16" y="3992"/>
                                </a:moveTo>
                                <a:lnTo>
                                  <a:pt x="16" y="4008"/>
                                </a:lnTo>
                                <a:cubicBezTo>
                                  <a:pt x="16" y="4013"/>
                                  <a:pt x="12" y="4016"/>
                                  <a:pt x="8" y="4016"/>
                                </a:cubicBezTo>
                                <a:cubicBezTo>
                                  <a:pt x="4" y="4016"/>
                                  <a:pt x="0" y="4013"/>
                                  <a:pt x="0" y="4008"/>
                                </a:cubicBezTo>
                                <a:lnTo>
                                  <a:pt x="0" y="3992"/>
                                </a:lnTo>
                                <a:cubicBezTo>
                                  <a:pt x="0" y="3988"/>
                                  <a:pt x="4" y="3984"/>
                                  <a:pt x="8" y="3984"/>
                                </a:cubicBezTo>
                                <a:cubicBezTo>
                                  <a:pt x="12" y="3984"/>
                                  <a:pt x="16" y="3988"/>
                                  <a:pt x="16" y="3992"/>
                                </a:cubicBezTo>
                                <a:close/>
                                <a:moveTo>
                                  <a:pt x="16" y="4040"/>
                                </a:moveTo>
                                <a:lnTo>
                                  <a:pt x="16" y="4056"/>
                                </a:lnTo>
                                <a:cubicBezTo>
                                  <a:pt x="16" y="4061"/>
                                  <a:pt x="12" y="4064"/>
                                  <a:pt x="8" y="4064"/>
                                </a:cubicBezTo>
                                <a:cubicBezTo>
                                  <a:pt x="4" y="4064"/>
                                  <a:pt x="0" y="4061"/>
                                  <a:pt x="0" y="4056"/>
                                </a:cubicBezTo>
                                <a:lnTo>
                                  <a:pt x="0" y="4040"/>
                                </a:lnTo>
                                <a:cubicBezTo>
                                  <a:pt x="0" y="4036"/>
                                  <a:pt x="4" y="4032"/>
                                  <a:pt x="8" y="4032"/>
                                </a:cubicBezTo>
                                <a:cubicBezTo>
                                  <a:pt x="12" y="4032"/>
                                  <a:pt x="16" y="4036"/>
                                  <a:pt x="16" y="4040"/>
                                </a:cubicBezTo>
                                <a:close/>
                                <a:moveTo>
                                  <a:pt x="16" y="4088"/>
                                </a:moveTo>
                                <a:lnTo>
                                  <a:pt x="16" y="4104"/>
                                </a:lnTo>
                                <a:cubicBezTo>
                                  <a:pt x="16" y="4109"/>
                                  <a:pt x="12" y="4112"/>
                                  <a:pt x="8" y="4112"/>
                                </a:cubicBezTo>
                                <a:cubicBezTo>
                                  <a:pt x="4" y="4112"/>
                                  <a:pt x="0" y="4109"/>
                                  <a:pt x="0" y="4104"/>
                                </a:cubicBezTo>
                                <a:lnTo>
                                  <a:pt x="0" y="4088"/>
                                </a:lnTo>
                                <a:cubicBezTo>
                                  <a:pt x="0" y="4084"/>
                                  <a:pt x="4" y="4080"/>
                                  <a:pt x="8" y="4080"/>
                                </a:cubicBezTo>
                                <a:cubicBezTo>
                                  <a:pt x="12" y="4080"/>
                                  <a:pt x="16" y="4084"/>
                                  <a:pt x="16" y="4088"/>
                                </a:cubicBezTo>
                                <a:close/>
                                <a:moveTo>
                                  <a:pt x="16" y="4136"/>
                                </a:moveTo>
                                <a:lnTo>
                                  <a:pt x="16" y="4152"/>
                                </a:lnTo>
                                <a:cubicBezTo>
                                  <a:pt x="16" y="4157"/>
                                  <a:pt x="12" y="4160"/>
                                  <a:pt x="8" y="4160"/>
                                </a:cubicBezTo>
                                <a:cubicBezTo>
                                  <a:pt x="4" y="4160"/>
                                  <a:pt x="0" y="4157"/>
                                  <a:pt x="0" y="4152"/>
                                </a:cubicBezTo>
                                <a:lnTo>
                                  <a:pt x="0" y="4136"/>
                                </a:lnTo>
                                <a:cubicBezTo>
                                  <a:pt x="0" y="4132"/>
                                  <a:pt x="4" y="4128"/>
                                  <a:pt x="8" y="4128"/>
                                </a:cubicBezTo>
                                <a:cubicBezTo>
                                  <a:pt x="12" y="4128"/>
                                  <a:pt x="16" y="4132"/>
                                  <a:pt x="16" y="4136"/>
                                </a:cubicBezTo>
                                <a:close/>
                                <a:moveTo>
                                  <a:pt x="16" y="4184"/>
                                </a:moveTo>
                                <a:lnTo>
                                  <a:pt x="16" y="4200"/>
                                </a:lnTo>
                                <a:cubicBezTo>
                                  <a:pt x="16" y="4205"/>
                                  <a:pt x="12" y="4208"/>
                                  <a:pt x="8" y="4208"/>
                                </a:cubicBezTo>
                                <a:cubicBezTo>
                                  <a:pt x="4" y="4208"/>
                                  <a:pt x="0" y="4205"/>
                                  <a:pt x="0" y="4200"/>
                                </a:cubicBezTo>
                                <a:lnTo>
                                  <a:pt x="0" y="4184"/>
                                </a:lnTo>
                                <a:cubicBezTo>
                                  <a:pt x="0" y="4180"/>
                                  <a:pt x="4" y="4176"/>
                                  <a:pt x="8" y="4176"/>
                                </a:cubicBezTo>
                                <a:cubicBezTo>
                                  <a:pt x="12" y="4176"/>
                                  <a:pt x="16" y="4180"/>
                                  <a:pt x="16" y="4184"/>
                                </a:cubicBezTo>
                                <a:close/>
                                <a:moveTo>
                                  <a:pt x="16" y="4232"/>
                                </a:moveTo>
                                <a:lnTo>
                                  <a:pt x="16" y="4248"/>
                                </a:lnTo>
                                <a:cubicBezTo>
                                  <a:pt x="16" y="4253"/>
                                  <a:pt x="12" y="4256"/>
                                  <a:pt x="8" y="4256"/>
                                </a:cubicBezTo>
                                <a:cubicBezTo>
                                  <a:pt x="4" y="4256"/>
                                  <a:pt x="0" y="4253"/>
                                  <a:pt x="0" y="4248"/>
                                </a:cubicBezTo>
                                <a:lnTo>
                                  <a:pt x="0" y="4232"/>
                                </a:lnTo>
                                <a:cubicBezTo>
                                  <a:pt x="0" y="4228"/>
                                  <a:pt x="4" y="4224"/>
                                  <a:pt x="8" y="4224"/>
                                </a:cubicBezTo>
                                <a:cubicBezTo>
                                  <a:pt x="12" y="4224"/>
                                  <a:pt x="16" y="4228"/>
                                  <a:pt x="16" y="4232"/>
                                </a:cubicBezTo>
                                <a:close/>
                                <a:moveTo>
                                  <a:pt x="16" y="4280"/>
                                </a:moveTo>
                                <a:lnTo>
                                  <a:pt x="16" y="4296"/>
                                </a:lnTo>
                                <a:cubicBezTo>
                                  <a:pt x="16" y="4301"/>
                                  <a:pt x="12" y="4304"/>
                                  <a:pt x="8" y="4304"/>
                                </a:cubicBezTo>
                                <a:cubicBezTo>
                                  <a:pt x="4" y="4304"/>
                                  <a:pt x="0" y="4301"/>
                                  <a:pt x="0" y="4296"/>
                                </a:cubicBezTo>
                                <a:lnTo>
                                  <a:pt x="0" y="4280"/>
                                </a:lnTo>
                                <a:cubicBezTo>
                                  <a:pt x="0" y="4276"/>
                                  <a:pt x="4" y="4272"/>
                                  <a:pt x="8" y="4272"/>
                                </a:cubicBezTo>
                                <a:cubicBezTo>
                                  <a:pt x="12" y="4272"/>
                                  <a:pt x="16" y="4276"/>
                                  <a:pt x="16" y="4280"/>
                                </a:cubicBezTo>
                                <a:close/>
                                <a:moveTo>
                                  <a:pt x="16" y="4328"/>
                                </a:moveTo>
                                <a:lnTo>
                                  <a:pt x="16" y="4344"/>
                                </a:lnTo>
                                <a:cubicBezTo>
                                  <a:pt x="16" y="4349"/>
                                  <a:pt x="12" y="4352"/>
                                  <a:pt x="8" y="4352"/>
                                </a:cubicBezTo>
                                <a:cubicBezTo>
                                  <a:pt x="4" y="4352"/>
                                  <a:pt x="0" y="4349"/>
                                  <a:pt x="0" y="4344"/>
                                </a:cubicBezTo>
                                <a:lnTo>
                                  <a:pt x="0" y="4328"/>
                                </a:lnTo>
                                <a:cubicBezTo>
                                  <a:pt x="0" y="4324"/>
                                  <a:pt x="4" y="4320"/>
                                  <a:pt x="8" y="4320"/>
                                </a:cubicBezTo>
                                <a:cubicBezTo>
                                  <a:pt x="12" y="4320"/>
                                  <a:pt x="16" y="4324"/>
                                  <a:pt x="16" y="4328"/>
                                </a:cubicBezTo>
                                <a:close/>
                                <a:moveTo>
                                  <a:pt x="16" y="4376"/>
                                </a:moveTo>
                                <a:lnTo>
                                  <a:pt x="16" y="4392"/>
                                </a:lnTo>
                                <a:cubicBezTo>
                                  <a:pt x="16" y="4397"/>
                                  <a:pt x="12" y="4400"/>
                                  <a:pt x="8" y="4400"/>
                                </a:cubicBezTo>
                                <a:cubicBezTo>
                                  <a:pt x="4" y="4400"/>
                                  <a:pt x="0" y="4397"/>
                                  <a:pt x="0" y="4392"/>
                                </a:cubicBezTo>
                                <a:lnTo>
                                  <a:pt x="0" y="4376"/>
                                </a:lnTo>
                                <a:cubicBezTo>
                                  <a:pt x="0" y="4372"/>
                                  <a:pt x="4" y="4368"/>
                                  <a:pt x="8" y="4368"/>
                                </a:cubicBezTo>
                                <a:cubicBezTo>
                                  <a:pt x="12" y="4368"/>
                                  <a:pt x="16" y="4372"/>
                                  <a:pt x="16" y="4376"/>
                                </a:cubicBezTo>
                                <a:close/>
                                <a:moveTo>
                                  <a:pt x="16" y="4424"/>
                                </a:moveTo>
                                <a:lnTo>
                                  <a:pt x="16" y="4440"/>
                                </a:lnTo>
                                <a:cubicBezTo>
                                  <a:pt x="16" y="4445"/>
                                  <a:pt x="12" y="4448"/>
                                  <a:pt x="8" y="4448"/>
                                </a:cubicBezTo>
                                <a:cubicBezTo>
                                  <a:pt x="4" y="4448"/>
                                  <a:pt x="0" y="4445"/>
                                  <a:pt x="0" y="4440"/>
                                </a:cubicBezTo>
                                <a:lnTo>
                                  <a:pt x="0" y="4424"/>
                                </a:lnTo>
                                <a:cubicBezTo>
                                  <a:pt x="0" y="4420"/>
                                  <a:pt x="4" y="4416"/>
                                  <a:pt x="8" y="4416"/>
                                </a:cubicBezTo>
                                <a:cubicBezTo>
                                  <a:pt x="12" y="4416"/>
                                  <a:pt x="16" y="4420"/>
                                  <a:pt x="16" y="4424"/>
                                </a:cubicBezTo>
                                <a:close/>
                                <a:moveTo>
                                  <a:pt x="16" y="4472"/>
                                </a:moveTo>
                                <a:lnTo>
                                  <a:pt x="16" y="4488"/>
                                </a:lnTo>
                                <a:cubicBezTo>
                                  <a:pt x="16" y="4493"/>
                                  <a:pt x="12" y="4496"/>
                                  <a:pt x="8" y="4496"/>
                                </a:cubicBezTo>
                                <a:cubicBezTo>
                                  <a:pt x="4" y="4496"/>
                                  <a:pt x="0" y="4493"/>
                                  <a:pt x="0" y="4488"/>
                                </a:cubicBezTo>
                                <a:lnTo>
                                  <a:pt x="0" y="4472"/>
                                </a:lnTo>
                                <a:cubicBezTo>
                                  <a:pt x="0" y="4468"/>
                                  <a:pt x="4" y="4464"/>
                                  <a:pt x="8" y="4464"/>
                                </a:cubicBezTo>
                                <a:cubicBezTo>
                                  <a:pt x="12" y="4464"/>
                                  <a:pt x="16" y="4468"/>
                                  <a:pt x="16" y="4472"/>
                                </a:cubicBezTo>
                                <a:close/>
                                <a:moveTo>
                                  <a:pt x="16" y="4520"/>
                                </a:moveTo>
                                <a:lnTo>
                                  <a:pt x="16" y="4536"/>
                                </a:lnTo>
                                <a:cubicBezTo>
                                  <a:pt x="16" y="4541"/>
                                  <a:pt x="12" y="4544"/>
                                  <a:pt x="8" y="4544"/>
                                </a:cubicBezTo>
                                <a:cubicBezTo>
                                  <a:pt x="4" y="4544"/>
                                  <a:pt x="0" y="4541"/>
                                  <a:pt x="0" y="4536"/>
                                </a:cubicBezTo>
                                <a:lnTo>
                                  <a:pt x="0" y="4520"/>
                                </a:lnTo>
                                <a:cubicBezTo>
                                  <a:pt x="0" y="4516"/>
                                  <a:pt x="4" y="4512"/>
                                  <a:pt x="8" y="4512"/>
                                </a:cubicBezTo>
                                <a:cubicBezTo>
                                  <a:pt x="12" y="4512"/>
                                  <a:pt x="16" y="4516"/>
                                  <a:pt x="16" y="4520"/>
                                </a:cubicBezTo>
                                <a:close/>
                                <a:moveTo>
                                  <a:pt x="16" y="4568"/>
                                </a:moveTo>
                                <a:lnTo>
                                  <a:pt x="16" y="4584"/>
                                </a:lnTo>
                                <a:cubicBezTo>
                                  <a:pt x="16" y="4589"/>
                                  <a:pt x="12" y="4592"/>
                                  <a:pt x="8" y="4592"/>
                                </a:cubicBezTo>
                                <a:cubicBezTo>
                                  <a:pt x="4" y="4592"/>
                                  <a:pt x="0" y="4589"/>
                                  <a:pt x="0" y="4584"/>
                                </a:cubicBezTo>
                                <a:lnTo>
                                  <a:pt x="0" y="4568"/>
                                </a:lnTo>
                                <a:cubicBezTo>
                                  <a:pt x="0" y="4564"/>
                                  <a:pt x="4" y="4560"/>
                                  <a:pt x="8" y="4560"/>
                                </a:cubicBezTo>
                                <a:cubicBezTo>
                                  <a:pt x="12" y="4560"/>
                                  <a:pt x="16" y="4564"/>
                                  <a:pt x="16" y="4568"/>
                                </a:cubicBezTo>
                                <a:close/>
                                <a:moveTo>
                                  <a:pt x="16" y="4616"/>
                                </a:moveTo>
                                <a:lnTo>
                                  <a:pt x="16" y="4632"/>
                                </a:lnTo>
                                <a:cubicBezTo>
                                  <a:pt x="16" y="4637"/>
                                  <a:pt x="12" y="4640"/>
                                  <a:pt x="8" y="4640"/>
                                </a:cubicBezTo>
                                <a:cubicBezTo>
                                  <a:pt x="4" y="4640"/>
                                  <a:pt x="0" y="4637"/>
                                  <a:pt x="0" y="4632"/>
                                </a:cubicBezTo>
                                <a:lnTo>
                                  <a:pt x="0" y="4616"/>
                                </a:lnTo>
                                <a:cubicBezTo>
                                  <a:pt x="0" y="4612"/>
                                  <a:pt x="4" y="4608"/>
                                  <a:pt x="8" y="4608"/>
                                </a:cubicBezTo>
                                <a:cubicBezTo>
                                  <a:pt x="12" y="4608"/>
                                  <a:pt x="16" y="4612"/>
                                  <a:pt x="16" y="4616"/>
                                </a:cubicBezTo>
                                <a:close/>
                                <a:moveTo>
                                  <a:pt x="16" y="4664"/>
                                </a:moveTo>
                                <a:lnTo>
                                  <a:pt x="16" y="4680"/>
                                </a:lnTo>
                                <a:cubicBezTo>
                                  <a:pt x="16" y="4685"/>
                                  <a:pt x="12" y="4688"/>
                                  <a:pt x="8" y="4688"/>
                                </a:cubicBezTo>
                                <a:cubicBezTo>
                                  <a:pt x="4" y="4688"/>
                                  <a:pt x="0" y="4685"/>
                                  <a:pt x="0" y="4680"/>
                                </a:cubicBezTo>
                                <a:lnTo>
                                  <a:pt x="0" y="4664"/>
                                </a:lnTo>
                                <a:cubicBezTo>
                                  <a:pt x="0" y="4660"/>
                                  <a:pt x="4" y="4656"/>
                                  <a:pt x="8" y="4656"/>
                                </a:cubicBezTo>
                                <a:cubicBezTo>
                                  <a:pt x="12" y="4656"/>
                                  <a:pt x="16" y="4660"/>
                                  <a:pt x="16" y="4664"/>
                                </a:cubicBezTo>
                                <a:close/>
                                <a:moveTo>
                                  <a:pt x="16" y="4712"/>
                                </a:moveTo>
                                <a:lnTo>
                                  <a:pt x="16" y="4728"/>
                                </a:lnTo>
                                <a:cubicBezTo>
                                  <a:pt x="16" y="4733"/>
                                  <a:pt x="12" y="4736"/>
                                  <a:pt x="8" y="4736"/>
                                </a:cubicBezTo>
                                <a:cubicBezTo>
                                  <a:pt x="4" y="4736"/>
                                  <a:pt x="0" y="4733"/>
                                  <a:pt x="0" y="4728"/>
                                </a:cubicBezTo>
                                <a:lnTo>
                                  <a:pt x="0" y="4712"/>
                                </a:lnTo>
                                <a:cubicBezTo>
                                  <a:pt x="0" y="4708"/>
                                  <a:pt x="4" y="4704"/>
                                  <a:pt x="8" y="4704"/>
                                </a:cubicBezTo>
                                <a:cubicBezTo>
                                  <a:pt x="12" y="4704"/>
                                  <a:pt x="16" y="4708"/>
                                  <a:pt x="16" y="4712"/>
                                </a:cubicBezTo>
                                <a:close/>
                                <a:moveTo>
                                  <a:pt x="16" y="4760"/>
                                </a:moveTo>
                                <a:lnTo>
                                  <a:pt x="16" y="4776"/>
                                </a:lnTo>
                                <a:cubicBezTo>
                                  <a:pt x="16" y="4781"/>
                                  <a:pt x="12" y="4784"/>
                                  <a:pt x="8" y="4784"/>
                                </a:cubicBezTo>
                                <a:cubicBezTo>
                                  <a:pt x="4" y="4784"/>
                                  <a:pt x="0" y="4781"/>
                                  <a:pt x="0" y="4776"/>
                                </a:cubicBezTo>
                                <a:lnTo>
                                  <a:pt x="0" y="4760"/>
                                </a:lnTo>
                                <a:cubicBezTo>
                                  <a:pt x="0" y="4756"/>
                                  <a:pt x="4" y="4752"/>
                                  <a:pt x="8" y="4752"/>
                                </a:cubicBezTo>
                                <a:cubicBezTo>
                                  <a:pt x="12" y="4752"/>
                                  <a:pt x="16" y="4756"/>
                                  <a:pt x="16" y="4760"/>
                                </a:cubicBezTo>
                                <a:close/>
                                <a:moveTo>
                                  <a:pt x="16" y="4808"/>
                                </a:moveTo>
                                <a:lnTo>
                                  <a:pt x="16" y="4824"/>
                                </a:lnTo>
                                <a:cubicBezTo>
                                  <a:pt x="16" y="4829"/>
                                  <a:pt x="12" y="4832"/>
                                  <a:pt x="8" y="4832"/>
                                </a:cubicBezTo>
                                <a:cubicBezTo>
                                  <a:pt x="4" y="4832"/>
                                  <a:pt x="0" y="4829"/>
                                  <a:pt x="0" y="4824"/>
                                </a:cubicBezTo>
                                <a:lnTo>
                                  <a:pt x="0" y="4808"/>
                                </a:lnTo>
                                <a:cubicBezTo>
                                  <a:pt x="0" y="4804"/>
                                  <a:pt x="4" y="4800"/>
                                  <a:pt x="8" y="4800"/>
                                </a:cubicBezTo>
                                <a:cubicBezTo>
                                  <a:pt x="12" y="4800"/>
                                  <a:pt x="16" y="4804"/>
                                  <a:pt x="16" y="4808"/>
                                </a:cubicBezTo>
                                <a:close/>
                                <a:moveTo>
                                  <a:pt x="16" y="4856"/>
                                </a:moveTo>
                                <a:lnTo>
                                  <a:pt x="16" y="4872"/>
                                </a:lnTo>
                                <a:cubicBezTo>
                                  <a:pt x="16" y="4877"/>
                                  <a:pt x="12" y="4880"/>
                                  <a:pt x="8" y="4880"/>
                                </a:cubicBezTo>
                                <a:cubicBezTo>
                                  <a:pt x="4" y="4880"/>
                                  <a:pt x="0" y="4877"/>
                                  <a:pt x="0" y="4872"/>
                                </a:cubicBezTo>
                                <a:lnTo>
                                  <a:pt x="0" y="4856"/>
                                </a:lnTo>
                                <a:cubicBezTo>
                                  <a:pt x="0" y="4852"/>
                                  <a:pt x="4" y="4848"/>
                                  <a:pt x="8" y="4848"/>
                                </a:cubicBezTo>
                                <a:cubicBezTo>
                                  <a:pt x="12" y="4848"/>
                                  <a:pt x="16" y="4852"/>
                                  <a:pt x="16" y="4856"/>
                                </a:cubicBezTo>
                                <a:close/>
                                <a:moveTo>
                                  <a:pt x="16" y="4904"/>
                                </a:moveTo>
                                <a:lnTo>
                                  <a:pt x="16" y="4920"/>
                                </a:lnTo>
                                <a:cubicBezTo>
                                  <a:pt x="16" y="4925"/>
                                  <a:pt x="12" y="4928"/>
                                  <a:pt x="8" y="4928"/>
                                </a:cubicBezTo>
                                <a:cubicBezTo>
                                  <a:pt x="4" y="4928"/>
                                  <a:pt x="0" y="4925"/>
                                  <a:pt x="0" y="4920"/>
                                </a:cubicBezTo>
                                <a:lnTo>
                                  <a:pt x="0" y="4904"/>
                                </a:lnTo>
                                <a:cubicBezTo>
                                  <a:pt x="0" y="4900"/>
                                  <a:pt x="4" y="4896"/>
                                  <a:pt x="8" y="4896"/>
                                </a:cubicBezTo>
                                <a:cubicBezTo>
                                  <a:pt x="12" y="4896"/>
                                  <a:pt x="16" y="4900"/>
                                  <a:pt x="16" y="4904"/>
                                </a:cubicBezTo>
                                <a:close/>
                                <a:moveTo>
                                  <a:pt x="16" y="4952"/>
                                </a:moveTo>
                                <a:lnTo>
                                  <a:pt x="16" y="4968"/>
                                </a:lnTo>
                                <a:cubicBezTo>
                                  <a:pt x="16" y="4973"/>
                                  <a:pt x="12" y="4976"/>
                                  <a:pt x="8" y="4976"/>
                                </a:cubicBezTo>
                                <a:cubicBezTo>
                                  <a:pt x="4" y="4976"/>
                                  <a:pt x="0" y="4973"/>
                                  <a:pt x="0" y="4968"/>
                                </a:cubicBezTo>
                                <a:lnTo>
                                  <a:pt x="0" y="4952"/>
                                </a:lnTo>
                                <a:cubicBezTo>
                                  <a:pt x="0" y="4948"/>
                                  <a:pt x="4" y="4944"/>
                                  <a:pt x="8" y="4944"/>
                                </a:cubicBezTo>
                                <a:cubicBezTo>
                                  <a:pt x="12" y="4944"/>
                                  <a:pt x="16" y="4948"/>
                                  <a:pt x="16" y="4952"/>
                                </a:cubicBezTo>
                                <a:close/>
                                <a:moveTo>
                                  <a:pt x="16" y="5000"/>
                                </a:moveTo>
                                <a:lnTo>
                                  <a:pt x="16" y="5016"/>
                                </a:lnTo>
                                <a:cubicBezTo>
                                  <a:pt x="16" y="5021"/>
                                  <a:pt x="12" y="5024"/>
                                  <a:pt x="8" y="5024"/>
                                </a:cubicBezTo>
                                <a:cubicBezTo>
                                  <a:pt x="4" y="5024"/>
                                  <a:pt x="0" y="5021"/>
                                  <a:pt x="0" y="5016"/>
                                </a:cubicBezTo>
                                <a:lnTo>
                                  <a:pt x="0" y="5000"/>
                                </a:lnTo>
                                <a:cubicBezTo>
                                  <a:pt x="0" y="4996"/>
                                  <a:pt x="4" y="4992"/>
                                  <a:pt x="8" y="4992"/>
                                </a:cubicBezTo>
                                <a:cubicBezTo>
                                  <a:pt x="12" y="4992"/>
                                  <a:pt x="16" y="4996"/>
                                  <a:pt x="16" y="5000"/>
                                </a:cubicBezTo>
                                <a:close/>
                                <a:moveTo>
                                  <a:pt x="16" y="5048"/>
                                </a:moveTo>
                                <a:lnTo>
                                  <a:pt x="16" y="5064"/>
                                </a:lnTo>
                                <a:cubicBezTo>
                                  <a:pt x="16" y="5069"/>
                                  <a:pt x="12" y="5072"/>
                                  <a:pt x="8" y="5072"/>
                                </a:cubicBezTo>
                                <a:cubicBezTo>
                                  <a:pt x="4" y="5072"/>
                                  <a:pt x="0" y="5069"/>
                                  <a:pt x="0" y="5064"/>
                                </a:cubicBezTo>
                                <a:lnTo>
                                  <a:pt x="0" y="5048"/>
                                </a:lnTo>
                                <a:cubicBezTo>
                                  <a:pt x="0" y="5044"/>
                                  <a:pt x="4" y="5040"/>
                                  <a:pt x="8" y="5040"/>
                                </a:cubicBezTo>
                                <a:cubicBezTo>
                                  <a:pt x="12" y="5040"/>
                                  <a:pt x="16" y="5044"/>
                                  <a:pt x="16" y="5048"/>
                                </a:cubicBezTo>
                                <a:close/>
                                <a:moveTo>
                                  <a:pt x="16" y="5096"/>
                                </a:moveTo>
                                <a:lnTo>
                                  <a:pt x="16" y="5112"/>
                                </a:lnTo>
                                <a:cubicBezTo>
                                  <a:pt x="16" y="5117"/>
                                  <a:pt x="12" y="5120"/>
                                  <a:pt x="8" y="5120"/>
                                </a:cubicBezTo>
                                <a:cubicBezTo>
                                  <a:pt x="4" y="5120"/>
                                  <a:pt x="0" y="5117"/>
                                  <a:pt x="0" y="5112"/>
                                </a:cubicBezTo>
                                <a:lnTo>
                                  <a:pt x="0" y="5096"/>
                                </a:lnTo>
                                <a:cubicBezTo>
                                  <a:pt x="0" y="5092"/>
                                  <a:pt x="4" y="5088"/>
                                  <a:pt x="8" y="5088"/>
                                </a:cubicBezTo>
                                <a:cubicBezTo>
                                  <a:pt x="12" y="5088"/>
                                  <a:pt x="16" y="5092"/>
                                  <a:pt x="16" y="5096"/>
                                </a:cubicBezTo>
                                <a:close/>
                                <a:moveTo>
                                  <a:pt x="16" y="5144"/>
                                </a:moveTo>
                                <a:lnTo>
                                  <a:pt x="16" y="5160"/>
                                </a:lnTo>
                                <a:cubicBezTo>
                                  <a:pt x="16" y="5165"/>
                                  <a:pt x="12" y="5168"/>
                                  <a:pt x="8" y="5168"/>
                                </a:cubicBezTo>
                                <a:cubicBezTo>
                                  <a:pt x="4" y="5168"/>
                                  <a:pt x="0" y="5165"/>
                                  <a:pt x="0" y="5160"/>
                                </a:cubicBezTo>
                                <a:lnTo>
                                  <a:pt x="0" y="5144"/>
                                </a:lnTo>
                                <a:cubicBezTo>
                                  <a:pt x="0" y="5140"/>
                                  <a:pt x="4" y="5136"/>
                                  <a:pt x="8" y="5136"/>
                                </a:cubicBezTo>
                                <a:cubicBezTo>
                                  <a:pt x="12" y="5136"/>
                                  <a:pt x="16" y="5140"/>
                                  <a:pt x="16" y="5144"/>
                                </a:cubicBezTo>
                                <a:close/>
                                <a:moveTo>
                                  <a:pt x="16" y="5192"/>
                                </a:moveTo>
                                <a:lnTo>
                                  <a:pt x="16" y="5208"/>
                                </a:lnTo>
                                <a:cubicBezTo>
                                  <a:pt x="16" y="5213"/>
                                  <a:pt x="12" y="5216"/>
                                  <a:pt x="8" y="5216"/>
                                </a:cubicBezTo>
                                <a:cubicBezTo>
                                  <a:pt x="4" y="5216"/>
                                  <a:pt x="0" y="5213"/>
                                  <a:pt x="0" y="5208"/>
                                </a:cubicBezTo>
                                <a:lnTo>
                                  <a:pt x="0" y="5192"/>
                                </a:lnTo>
                                <a:cubicBezTo>
                                  <a:pt x="0" y="5188"/>
                                  <a:pt x="4" y="5184"/>
                                  <a:pt x="8" y="5184"/>
                                </a:cubicBezTo>
                                <a:cubicBezTo>
                                  <a:pt x="12" y="5184"/>
                                  <a:pt x="16" y="5188"/>
                                  <a:pt x="16" y="5192"/>
                                </a:cubicBezTo>
                                <a:close/>
                                <a:moveTo>
                                  <a:pt x="16" y="5240"/>
                                </a:moveTo>
                                <a:lnTo>
                                  <a:pt x="16" y="5256"/>
                                </a:lnTo>
                                <a:cubicBezTo>
                                  <a:pt x="16" y="5261"/>
                                  <a:pt x="12" y="5264"/>
                                  <a:pt x="8" y="5264"/>
                                </a:cubicBezTo>
                                <a:cubicBezTo>
                                  <a:pt x="4" y="5264"/>
                                  <a:pt x="0" y="5261"/>
                                  <a:pt x="0" y="5256"/>
                                </a:cubicBezTo>
                                <a:lnTo>
                                  <a:pt x="0" y="5240"/>
                                </a:lnTo>
                                <a:cubicBezTo>
                                  <a:pt x="0" y="5236"/>
                                  <a:pt x="4" y="5232"/>
                                  <a:pt x="8" y="5232"/>
                                </a:cubicBezTo>
                                <a:cubicBezTo>
                                  <a:pt x="12" y="5232"/>
                                  <a:pt x="16" y="5236"/>
                                  <a:pt x="16" y="5240"/>
                                </a:cubicBezTo>
                                <a:close/>
                                <a:moveTo>
                                  <a:pt x="16" y="5288"/>
                                </a:moveTo>
                                <a:lnTo>
                                  <a:pt x="16" y="5304"/>
                                </a:lnTo>
                                <a:cubicBezTo>
                                  <a:pt x="16" y="5309"/>
                                  <a:pt x="12" y="5312"/>
                                  <a:pt x="8" y="5312"/>
                                </a:cubicBezTo>
                                <a:cubicBezTo>
                                  <a:pt x="4" y="5312"/>
                                  <a:pt x="0" y="5309"/>
                                  <a:pt x="0" y="5304"/>
                                </a:cubicBezTo>
                                <a:lnTo>
                                  <a:pt x="0" y="5288"/>
                                </a:lnTo>
                                <a:cubicBezTo>
                                  <a:pt x="0" y="5284"/>
                                  <a:pt x="4" y="5280"/>
                                  <a:pt x="8" y="5280"/>
                                </a:cubicBezTo>
                                <a:cubicBezTo>
                                  <a:pt x="12" y="5280"/>
                                  <a:pt x="16" y="5284"/>
                                  <a:pt x="16" y="5288"/>
                                </a:cubicBezTo>
                                <a:close/>
                                <a:moveTo>
                                  <a:pt x="16" y="5336"/>
                                </a:moveTo>
                                <a:lnTo>
                                  <a:pt x="16" y="5352"/>
                                </a:lnTo>
                                <a:cubicBezTo>
                                  <a:pt x="16" y="5357"/>
                                  <a:pt x="12" y="5360"/>
                                  <a:pt x="8" y="5360"/>
                                </a:cubicBezTo>
                                <a:cubicBezTo>
                                  <a:pt x="4" y="5360"/>
                                  <a:pt x="0" y="5357"/>
                                  <a:pt x="0" y="5352"/>
                                </a:cubicBezTo>
                                <a:lnTo>
                                  <a:pt x="0" y="5336"/>
                                </a:lnTo>
                                <a:cubicBezTo>
                                  <a:pt x="0" y="5332"/>
                                  <a:pt x="4" y="5328"/>
                                  <a:pt x="8" y="5328"/>
                                </a:cubicBezTo>
                                <a:cubicBezTo>
                                  <a:pt x="12" y="5328"/>
                                  <a:pt x="16" y="5332"/>
                                  <a:pt x="16" y="5336"/>
                                </a:cubicBezTo>
                                <a:close/>
                                <a:moveTo>
                                  <a:pt x="16" y="5384"/>
                                </a:moveTo>
                                <a:lnTo>
                                  <a:pt x="16" y="5400"/>
                                </a:lnTo>
                                <a:cubicBezTo>
                                  <a:pt x="16" y="5405"/>
                                  <a:pt x="12" y="5408"/>
                                  <a:pt x="8" y="5408"/>
                                </a:cubicBezTo>
                                <a:cubicBezTo>
                                  <a:pt x="4" y="5408"/>
                                  <a:pt x="0" y="5405"/>
                                  <a:pt x="0" y="5400"/>
                                </a:cubicBezTo>
                                <a:lnTo>
                                  <a:pt x="0" y="5384"/>
                                </a:lnTo>
                                <a:cubicBezTo>
                                  <a:pt x="0" y="5380"/>
                                  <a:pt x="4" y="5376"/>
                                  <a:pt x="8" y="5376"/>
                                </a:cubicBezTo>
                                <a:cubicBezTo>
                                  <a:pt x="12" y="5376"/>
                                  <a:pt x="16" y="5380"/>
                                  <a:pt x="16" y="5384"/>
                                </a:cubicBezTo>
                                <a:close/>
                                <a:moveTo>
                                  <a:pt x="16" y="5432"/>
                                </a:moveTo>
                                <a:lnTo>
                                  <a:pt x="16" y="5448"/>
                                </a:lnTo>
                                <a:cubicBezTo>
                                  <a:pt x="16" y="5453"/>
                                  <a:pt x="12" y="5456"/>
                                  <a:pt x="8" y="5456"/>
                                </a:cubicBezTo>
                                <a:cubicBezTo>
                                  <a:pt x="4" y="5456"/>
                                  <a:pt x="0" y="5453"/>
                                  <a:pt x="0" y="5448"/>
                                </a:cubicBezTo>
                                <a:lnTo>
                                  <a:pt x="0" y="5432"/>
                                </a:lnTo>
                                <a:cubicBezTo>
                                  <a:pt x="0" y="5428"/>
                                  <a:pt x="4" y="5424"/>
                                  <a:pt x="8" y="5424"/>
                                </a:cubicBezTo>
                                <a:cubicBezTo>
                                  <a:pt x="12" y="5424"/>
                                  <a:pt x="16" y="5428"/>
                                  <a:pt x="16" y="5432"/>
                                </a:cubicBezTo>
                                <a:close/>
                                <a:moveTo>
                                  <a:pt x="16" y="5480"/>
                                </a:moveTo>
                                <a:lnTo>
                                  <a:pt x="16" y="5496"/>
                                </a:lnTo>
                                <a:cubicBezTo>
                                  <a:pt x="16" y="5501"/>
                                  <a:pt x="12" y="5504"/>
                                  <a:pt x="8" y="5504"/>
                                </a:cubicBezTo>
                                <a:cubicBezTo>
                                  <a:pt x="4" y="5504"/>
                                  <a:pt x="0" y="5501"/>
                                  <a:pt x="0" y="5496"/>
                                </a:cubicBezTo>
                                <a:lnTo>
                                  <a:pt x="0" y="5480"/>
                                </a:lnTo>
                                <a:cubicBezTo>
                                  <a:pt x="0" y="5476"/>
                                  <a:pt x="4" y="5472"/>
                                  <a:pt x="8" y="5472"/>
                                </a:cubicBezTo>
                                <a:cubicBezTo>
                                  <a:pt x="12" y="5472"/>
                                  <a:pt x="16" y="5476"/>
                                  <a:pt x="16" y="5480"/>
                                </a:cubicBezTo>
                                <a:close/>
                                <a:moveTo>
                                  <a:pt x="16" y="5528"/>
                                </a:moveTo>
                                <a:lnTo>
                                  <a:pt x="16" y="5544"/>
                                </a:lnTo>
                                <a:cubicBezTo>
                                  <a:pt x="16" y="5549"/>
                                  <a:pt x="12" y="5552"/>
                                  <a:pt x="8" y="5552"/>
                                </a:cubicBezTo>
                                <a:cubicBezTo>
                                  <a:pt x="4" y="5552"/>
                                  <a:pt x="0" y="5549"/>
                                  <a:pt x="0" y="5544"/>
                                </a:cubicBezTo>
                                <a:lnTo>
                                  <a:pt x="0" y="5528"/>
                                </a:lnTo>
                                <a:cubicBezTo>
                                  <a:pt x="0" y="5524"/>
                                  <a:pt x="4" y="5520"/>
                                  <a:pt x="8" y="5520"/>
                                </a:cubicBezTo>
                                <a:cubicBezTo>
                                  <a:pt x="12" y="5520"/>
                                  <a:pt x="16" y="5524"/>
                                  <a:pt x="16" y="5528"/>
                                </a:cubicBezTo>
                                <a:close/>
                                <a:moveTo>
                                  <a:pt x="16" y="5576"/>
                                </a:moveTo>
                                <a:lnTo>
                                  <a:pt x="16" y="5592"/>
                                </a:lnTo>
                                <a:cubicBezTo>
                                  <a:pt x="16" y="5597"/>
                                  <a:pt x="12" y="5600"/>
                                  <a:pt x="8" y="5600"/>
                                </a:cubicBezTo>
                                <a:cubicBezTo>
                                  <a:pt x="4" y="5600"/>
                                  <a:pt x="0" y="5597"/>
                                  <a:pt x="0" y="5592"/>
                                </a:cubicBezTo>
                                <a:lnTo>
                                  <a:pt x="0" y="5576"/>
                                </a:lnTo>
                                <a:cubicBezTo>
                                  <a:pt x="0" y="5572"/>
                                  <a:pt x="4" y="5568"/>
                                  <a:pt x="8" y="5568"/>
                                </a:cubicBezTo>
                                <a:cubicBezTo>
                                  <a:pt x="12" y="5568"/>
                                  <a:pt x="16" y="5572"/>
                                  <a:pt x="16" y="5576"/>
                                </a:cubicBezTo>
                                <a:close/>
                                <a:moveTo>
                                  <a:pt x="16" y="5624"/>
                                </a:moveTo>
                                <a:lnTo>
                                  <a:pt x="16" y="5640"/>
                                </a:lnTo>
                                <a:cubicBezTo>
                                  <a:pt x="16" y="5645"/>
                                  <a:pt x="12" y="5648"/>
                                  <a:pt x="8" y="5648"/>
                                </a:cubicBezTo>
                                <a:cubicBezTo>
                                  <a:pt x="4" y="5648"/>
                                  <a:pt x="0" y="5645"/>
                                  <a:pt x="0" y="5640"/>
                                </a:cubicBezTo>
                                <a:lnTo>
                                  <a:pt x="0" y="5624"/>
                                </a:lnTo>
                                <a:cubicBezTo>
                                  <a:pt x="0" y="5620"/>
                                  <a:pt x="4" y="5616"/>
                                  <a:pt x="8" y="5616"/>
                                </a:cubicBezTo>
                                <a:cubicBezTo>
                                  <a:pt x="12" y="5616"/>
                                  <a:pt x="16" y="5620"/>
                                  <a:pt x="16" y="5624"/>
                                </a:cubicBezTo>
                                <a:close/>
                                <a:moveTo>
                                  <a:pt x="16" y="5672"/>
                                </a:moveTo>
                                <a:lnTo>
                                  <a:pt x="16" y="5688"/>
                                </a:lnTo>
                                <a:cubicBezTo>
                                  <a:pt x="16" y="5693"/>
                                  <a:pt x="12" y="5696"/>
                                  <a:pt x="8" y="5696"/>
                                </a:cubicBezTo>
                                <a:cubicBezTo>
                                  <a:pt x="4" y="5696"/>
                                  <a:pt x="0" y="5693"/>
                                  <a:pt x="0" y="5688"/>
                                </a:cubicBezTo>
                                <a:lnTo>
                                  <a:pt x="0" y="5672"/>
                                </a:lnTo>
                                <a:cubicBezTo>
                                  <a:pt x="0" y="5668"/>
                                  <a:pt x="4" y="5664"/>
                                  <a:pt x="8" y="5664"/>
                                </a:cubicBezTo>
                                <a:cubicBezTo>
                                  <a:pt x="12" y="5664"/>
                                  <a:pt x="16" y="5668"/>
                                  <a:pt x="16" y="5672"/>
                                </a:cubicBezTo>
                                <a:close/>
                                <a:moveTo>
                                  <a:pt x="16" y="5720"/>
                                </a:moveTo>
                                <a:lnTo>
                                  <a:pt x="16" y="5736"/>
                                </a:lnTo>
                                <a:cubicBezTo>
                                  <a:pt x="16" y="5741"/>
                                  <a:pt x="12" y="5744"/>
                                  <a:pt x="8" y="5744"/>
                                </a:cubicBezTo>
                                <a:cubicBezTo>
                                  <a:pt x="4" y="5744"/>
                                  <a:pt x="0" y="5741"/>
                                  <a:pt x="0" y="5736"/>
                                </a:cubicBezTo>
                                <a:lnTo>
                                  <a:pt x="0" y="5720"/>
                                </a:lnTo>
                                <a:cubicBezTo>
                                  <a:pt x="0" y="5716"/>
                                  <a:pt x="4" y="5712"/>
                                  <a:pt x="8" y="5712"/>
                                </a:cubicBezTo>
                                <a:cubicBezTo>
                                  <a:pt x="12" y="5712"/>
                                  <a:pt x="16" y="5716"/>
                                  <a:pt x="16" y="5720"/>
                                </a:cubicBezTo>
                                <a:close/>
                                <a:moveTo>
                                  <a:pt x="16" y="5768"/>
                                </a:moveTo>
                                <a:lnTo>
                                  <a:pt x="16" y="5784"/>
                                </a:lnTo>
                                <a:cubicBezTo>
                                  <a:pt x="16" y="5789"/>
                                  <a:pt x="12" y="5792"/>
                                  <a:pt x="8" y="5792"/>
                                </a:cubicBezTo>
                                <a:cubicBezTo>
                                  <a:pt x="4" y="5792"/>
                                  <a:pt x="0" y="5789"/>
                                  <a:pt x="0" y="5784"/>
                                </a:cubicBezTo>
                                <a:lnTo>
                                  <a:pt x="0" y="5768"/>
                                </a:lnTo>
                                <a:cubicBezTo>
                                  <a:pt x="0" y="5764"/>
                                  <a:pt x="4" y="5760"/>
                                  <a:pt x="8" y="5760"/>
                                </a:cubicBezTo>
                                <a:cubicBezTo>
                                  <a:pt x="12" y="5760"/>
                                  <a:pt x="16" y="5764"/>
                                  <a:pt x="16" y="5768"/>
                                </a:cubicBezTo>
                                <a:close/>
                                <a:moveTo>
                                  <a:pt x="16" y="5816"/>
                                </a:moveTo>
                                <a:lnTo>
                                  <a:pt x="16" y="5832"/>
                                </a:lnTo>
                                <a:cubicBezTo>
                                  <a:pt x="16" y="5837"/>
                                  <a:pt x="12" y="5840"/>
                                  <a:pt x="8" y="5840"/>
                                </a:cubicBezTo>
                                <a:cubicBezTo>
                                  <a:pt x="4" y="5840"/>
                                  <a:pt x="0" y="5837"/>
                                  <a:pt x="0" y="5832"/>
                                </a:cubicBezTo>
                                <a:lnTo>
                                  <a:pt x="0" y="5816"/>
                                </a:lnTo>
                                <a:cubicBezTo>
                                  <a:pt x="0" y="5812"/>
                                  <a:pt x="4" y="5808"/>
                                  <a:pt x="8" y="5808"/>
                                </a:cubicBezTo>
                                <a:cubicBezTo>
                                  <a:pt x="12" y="5808"/>
                                  <a:pt x="16" y="5812"/>
                                  <a:pt x="16" y="5816"/>
                                </a:cubicBezTo>
                                <a:close/>
                                <a:moveTo>
                                  <a:pt x="16" y="5864"/>
                                </a:moveTo>
                                <a:lnTo>
                                  <a:pt x="16" y="5880"/>
                                </a:lnTo>
                                <a:cubicBezTo>
                                  <a:pt x="16" y="5885"/>
                                  <a:pt x="12" y="5888"/>
                                  <a:pt x="8" y="5888"/>
                                </a:cubicBezTo>
                                <a:cubicBezTo>
                                  <a:pt x="4" y="5888"/>
                                  <a:pt x="0" y="5885"/>
                                  <a:pt x="0" y="5880"/>
                                </a:cubicBezTo>
                                <a:lnTo>
                                  <a:pt x="0" y="5864"/>
                                </a:lnTo>
                                <a:cubicBezTo>
                                  <a:pt x="0" y="5860"/>
                                  <a:pt x="4" y="5856"/>
                                  <a:pt x="8" y="5856"/>
                                </a:cubicBezTo>
                                <a:cubicBezTo>
                                  <a:pt x="12" y="5856"/>
                                  <a:pt x="16" y="5860"/>
                                  <a:pt x="16" y="5864"/>
                                </a:cubicBezTo>
                                <a:close/>
                                <a:moveTo>
                                  <a:pt x="16" y="5912"/>
                                </a:moveTo>
                                <a:lnTo>
                                  <a:pt x="16" y="5928"/>
                                </a:lnTo>
                                <a:cubicBezTo>
                                  <a:pt x="16" y="5933"/>
                                  <a:pt x="12" y="5936"/>
                                  <a:pt x="8" y="5936"/>
                                </a:cubicBezTo>
                                <a:cubicBezTo>
                                  <a:pt x="4" y="5936"/>
                                  <a:pt x="0" y="5933"/>
                                  <a:pt x="0" y="5928"/>
                                </a:cubicBezTo>
                                <a:lnTo>
                                  <a:pt x="0" y="5912"/>
                                </a:lnTo>
                                <a:cubicBezTo>
                                  <a:pt x="0" y="5908"/>
                                  <a:pt x="4" y="5904"/>
                                  <a:pt x="8" y="5904"/>
                                </a:cubicBezTo>
                                <a:cubicBezTo>
                                  <a:pt x="12" y="5904"/>
                                  <a:pt x="16" y="5908"/>
                                  <a:pt x="16" y="5912"/>
                                </a:cubicBezTo>
                                <a:close/>
                                <a:moveTo>
                                  <a:pt x="16" y="5960"/>
                                </a:moveTo>
                                <a:lnTo>
                                  <a:pt x="16" y="5976"/>
                                </a:lnTo>
                                <a:cubicBezTo>
                                  <a:pt x="16" y="5981"/>
                                  <a:pt x="12" y="5984"/>
                                  <a:pt x="8" y="5984"/>
                                </a:cubicBezTo>
                                <a:cubicBezTo>
                                  <a:pt x="4" y="5984"/>
                                  <a:pt x="0" y="5981"/>
                                  <a:pt x="0" y="5976"/>
                                </a:cubicBezTo>
                                <a:lnTo>
                                  <a:pt x="0" y="5960"/>
                                </a:lnTo>
                                <a:cubicBezTo>
                                  <a:pt x="0" y="5956"/>
                                  <a:pt x="4" y="5952"/>
                                  <a:pt x="8" y="5952"/>
                                </a:cubicBezTo>
                                <a:cubicBezTo>
                                  <a:pt x="12" y="5952"/>
                                  <a:pt x="16" y="5956"/>
                                  <a:pt x="16" y="5960"/>
                                </a:cubicBezTo>
                                <a:close/>
                                <a:moveTo>
                                  <a:pt x="16" y="6008"/>
                                </a:moveTo>
                                <a:lnTo>
                                  <a:pt x="16" y="6024"/>
                                </a:lnTo>
                                <a:cubicBezTo>
                                  <a:pt x="16" y="6029"/>
                                  <a:pt x="12" y="6032"/>
                                  <a:pt x="8" y="6032"/>
                                </a:cubicBezTo>
                                <a:cubicBezTo>
                                  <a:pt x="4" y="6032"/>
                                  <a:pt x="0" y="6029"/>
                                  <a:pt x="0" y="6024"/>
                                </a:cubicBezTo>
                                <a:lnTo>
                                  <a:pt x="0" y="6008"/>
                                </a:lnTo>
                                <a:cubicBezTo>
                                  <a:pt x="0" y="6004"/>
                                  <a:pt x="4" y="6000"/>
                                  <a:pt x="8" y="6000"/>
                                </a:cubicBezTo>
                                <a:cubicBezTo>
                                  <a:pt x="12" y="6000"/>
                                  <a:pt x="16" y="6004"/>
                                  <a:pt x="16" y="60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339120"/>
                            <a:ext cx="7560" cy="28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032">
                                <a:moveTo>
                                  <a:pt x="16" y="8"/>
                                </a:move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3" y="32"/>
                                  <a:pt x="8" y="32"/>
                                </a:cubicBezTo>
                                <a:cubicBezTo>
                                  <a:pt x="4" y="32"/>
                                  <a:pt x="0" y="29"/>
                                  <a:pt x="0" y="24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ubicBezTo>
                                  <a:pt x="13" y="0"/>
                                  <a:pt x="16" y="4"/>
                                  <a:pt x="16" y="8"/>
                                </a:cubicBezTo>
                                <a:close/>
                                <a:moveTo>
                                  <a:pt x="16" y="56"/>
                                </a:move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3" y="80"/>
                                  <a:pt x="8" y="80"/>
                                </a:cubicBezTo>
                                <a:cubicBezTo>
                                  <a:pt x="4" y="80"/>
                                  <a:pt x="0" y="77"/>
                                  <a:pt x="0" y="72"/>
                                </a:cubicBez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4" y="48"/>
                                  <a:pt x="8" y="48"/>
                                </a:cubicBezTo>
                                <a:cubicBezTo>
                                  <a:pt x="13" y="48"/>
                                  <a:pt x="16" y="52"/>
                                  <a:pt x="16" y="56"/>
                                </a:cubicBezTo>
                                <a:close/>
                                <a:moveTo>
                                  <a:pt x="16" y="104"/>
                                </a:move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3" y="128"/>
                                  <a:pt x="8" y="128"/>
                                </a:cubicBezTo>
                                <a:cubicBezTo>
                                  <a:pt x="4" y="128"/>
                                  <a:pt x="0" y="125"/>
                                  <a:pt x="0" y="120"/>
                                </a:cubicBez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4" y="96"/>
                                  <a:pt x="8" y="96"/>
                                </a:cubicBezTo>
                                <a:cubicBezTo>
                                  <a:pt x="13" y="96"/>
                                  <a:pt x="16" y="100"/>
                                  <a:pt x="16" y="104"/>
                                </a:cubicBezTo>
                                <a:close/>
                                <a:moveTo>
                                  <a:pt x="16" y="152"/>
                                </a:move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3" y="176"/>
                                  <a:pt x="8" y="176"/>
                                </a:cubicBezTo>
                                <a:cubicBezTo>
                                  <a:pt x="4" y="176"/>
                                  <a:pt x="0" y="173"/>
                                  <a:pt x="0" y="168"/>
                                </a:cubicBez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4" y="144"/>
                                  <a:pt x="8" y="144"/>
                                </a:cubicBezTo>
                                <a:cubicBezTo>
                                  <a:pt x="13" y="144"/>
                                  <a:pt x="16" y="148"/>
                                  <a:pt x="16" y="152"/>
                                </a:cubicBezTo>
                                <a:close/>
                                <a:moveTo>
                                  <a:pt x="16" y="200"/>
                                </a:move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3" y="224"/>
                                  <a:pt x="8" y="224"/>
                                </a:cubicBezTo>
                                <a:cubicBezTo>
                                  <a:pt x="4" y="224"/>
                                  <a:pt x="0" y="221"/>
                                  <a:pt x="0" y="216"/>
                                </a:cubicBez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4" y="192"/>
                                  <a:pt x="8" y="192"/>
                                </a:cubicBezTo>
                                <a:cubicBezTo>
                                  <a:pt x="13" y="192"/>
                                  <a:pt x="16" y="196"/>
                                  <a:pt x="16" y="200"/>
                                </a:cubicBezTo>
                                <a:close/>
                                <a:moveTo>
                                  <a:pt x="16" y="248"/>
                                </a:move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3" y="272"/>
                                  <a:pt x="8" y="272"/>
                                </a:cubicBezTo>
                                <a:cubicBezTo>
                                  <a:pt x="4" y="272"/>
                                  <a:pt x="0" y="269"/>
                                  <a:pt x="0" y="264"/>
                                </a:cubicBez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4" y="240"/>
                                  <a:pt x="8" y="240"/>
                                </a:cubicBezTo>
                                <a:cubicBezTo>
                                  <a:pt x="13" y="240"/>
                                  <a:pt x="16" y="244"/>
                                  <a:pt x="16" y="248"/>
                                </a:cubicBezTo>
                                <a:close/>
                                <a:moveTo>
                                  <a:pt x="16" y="296"/>
                                </a:move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3" y="320"/>
                                  <a:pt x="8" y="320"/>
                                </a:cubicBezTo>
                                <a:cubicBezTo>
                                  <a:pt x="4" y="320"/>
                                  <a:pt x="0" y="317"/>
                                  <a:pt x="0" y="312"/>
                                </a:cubicBez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4" y="288"/>
                                  <a:pt x="8" y="288"/>
                                </a:cubicBezTo>
                                <a:cubicBezTo>
                                  <a:pt x="13" y="288"/>
                                  <a:pt x="16" y="292"/>
                                  <a:pt x="16" y="296"/>
                                </a:cubicBezTo>
                                <a:close/>
                                <a:moveTo>
                                  <a:pt x="16" y="344"/>
                                </a:move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3" y="368"/>
                                  <a:pt x="8" y="368"/>
                                </a:cubicBezTo>
                                <a:cubicBezTo>
                                  <a:pt x="4" y="368"/>
                                  <a:pt x="0" y="365"/>
                                  <a:pt x="0" y="360"/>
                                </a:cubicBez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4" y="336"/>
                                  <a:pt x="8" y="336"/>
                                </a:cubicBezTo>
                                <a:cubicBezTo>
                                  <a:pt x="13" y="336"/>
                                  <a:pt x="16" y="340"/>
                                  <a:pt x="16" y="344"/>
                                </a:cubicBezTo>
                                <a:close/>
                                <a:moveTo>
                                  <a:pt x="16" y="392"/>
                                </a:move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3" y="416"/>
                                  <a:pt x="8" y="416"/>
                                </a:cubicBezTo>
                                <a:cubicBezTo>
                                  <a:pt x="4" y="416"/>
                                  <a:pt x="0" y="413"/>
                                  <a:pt x="0" y="408"/>
                                </a:cubicBez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4" y="384"/>
                                  <a:pt x="8" y="384"/>
                                </a:cubicBezTo>
                                <a:cubicBezTo>
                                  <a:pt x="13" y="384"/>
                                  <a:pt x="16" y="388"/>
                                  <a:pt x="16" y="392"/>
                                </a:cubicBezTo>
                                <a:close/>
                                <a:moveTo>
                                  <a:pt x="16" y="440"/>
                                </a:move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3" y="464"/>
                                  <a:pt x="8" y="464"/>
                                </a:cubicBezTo>
                                <a:cubicBezTo>
                                  <a:pt x="4" y="464"/>
                                  <a:pt x="0" y="461"/>
                                  <a:pt x="0" y="456"/>
                                </a:cubicBez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4" y="432"/>
                                  <a:pt x="8" y="432"/>
                                </a:cubicBezTo>
                                <a:cubicBezTo>
                                  <a:pt x="13" y="432"/>
                                  <a:pt x="16" y="436"/>
                                  <a:pt x="16" y="440"/>
                                </a:cubicBezTo>
                                <a:close/>
                                <a:moveTo>
                                  <a:pt x="16" y="488"/>
                                </a:move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3" y="512"/>
                                  <a:pt x="8" y="512"/>
                                </a:cubicBezTo>
                                <a:cubicBezTo>
                                  <a:pt x="4" y="512"/>
                                  <a:pt x="0" y="509"/>
                                  <a:pt x="0" y="504"/>
                                </a:cubicBez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4" y="480"/>
                                  <a:pt x="8" y="480"/>
                                </a:cubicBezTo>
                                <a:cubicBezTo>
                                  <a:pt x="13" y="480"/>
                                  <a:pt x="16" y="484"/>
                                  <a:pt x="16" y="488"/>
                                </a:cubicBezTo>
                                <a:close/>
                                <a:moveTo>
                                  <a:pt x="16" y="536"/>
                                </a:move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3" y="560"/>
                                  <a:pt x="8" y="560"/>
                                </a:cubicBezTo>
                                <a:cubicBezTo>
                                  <a:pt x="4" y="560"/>
                                  <a:pt x="0" y="557"/>
                                  <a:pt x="0" y="552"/>
                                </a:cubicBez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4" y="528"/>
                                  <a:pt x="8" y="528"/>
                                </a:cubicBezTo>
                                <a:cubicBezTo>
                                  <a:pt x="13" y="528"/>
                                  <a:pt x="16" y="532"/>
                                  <a:pt x="16" y="536"/>
                                </a:cubicBezTo>
                                <a:close/>
                                <a:moveTo>
                                  <a:pt x="16" y="584"/>
                                </a:move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3" y="608"/>
                                  <a:pt x="8" y="608"/>
                                </a:cubicBezTo>
                                <a:cubicBezTo>
                                  <a:pt x="4" y="608"/>
                                  <a:pt x="0" y="605"/>
                                  <a:pt x="0" y="600"/>
                                </a:cubicBez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4" y="576"/>
                                  <a:pt x="8" y="576"/>
                                </a:cubicBezTo>
                                <a:cubicBezTo>
                                  <a:pt x="13" y="576"/>
                                  <a:pt x="16" y="580"/>
                                  <a:pt x="16" y="584"/>
                                </a:cubicBezTo>
                                <a:close/>
                                <a:moveTo>
                                  <a:pt x="16" y="632"/>
                                </a:move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3" y="656"/>
                                  <a:pt x="8" y="656"/>
                                </a:cubicBezTo>
                                <a:cubicBezTo>
                                  <a:pt x="4" y="656"/>
                                  <a:pt x="0" y="653"/>
                                  <a:pt x="0" y="648"/>
                                </a:cubicBez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4" y="624"/>
                                  <a:pt x="8" y="624"/>
                                </a:cubicBezTo>
                                <a:cubicBezTo>
                                  <a:pt x="13" y="624"/>
                                  <a:pt x="16" y="628"/>
                                  <a:pt x="16" y="632"/>
                                </a:cubicBezTo>
                                <a:close/>
                                <a:moveTo>
                                  <a:pt x="16" y="680"/>
                                </a:move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3" y="704"/>
                                  <a:pt x="8" y="704"/>
                                </a:cubicBezTo>
                                <a:cubicBezTo>
                                  <a:pt x="4" y="704"/>
                                  <a:pt x="0" y="701"/>
                                  <a:pt x="0" y="696"/>
                                </a:cubicBez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4" y="672"/>
                                  <a:pt x="8" y="672"/>
                                </a:cubicBezTo>
                                <a:cubicBezTo>
                                  <a:pt x="13" y="672"/>
                                  <a:pt x="16" y="676"/>
                                  <a:pt x="16" y="680"/>
                                </a:cubicBezTo>
                                <a:close/>
                                <a:moveTo>
                                  <a:pt x="16" y="728"/>
                                </a:move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3" y="752"/>
                                  <a:pt x="8" y="752"/>
                                </a:cubicBezTo>
                                <a:cubicBezTo>
                                  <a:pt x="4" y="752"/>
                                  <a:pt x="0" y="749"/>
                                  <a:pt x="0" y="744"/>
                                </a:cubicBez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4" y="720"/>
                                  <a:pt x="8" y="720"/>
                                </a:cubicBezTo>
                                <a:cubicBezTo>
                                  <a:pt x="13" y="720"/>
                                  <a:pt x="16" y="724"/>
                                  <a:pt x="16" y="728"/>
                                </a:cubicBezTo>
                                <a:close/>
                                <a:moveTo>
                                  <a:pt x="16" y="776"/>
                                </a:move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3" y="800"/>
                                  <a:pt x="8" y="800"/>
                                </a:cubicBezTo>
                                <a:cubicBezTo>
                                  <a:pt x="4" y="800"/>
                                  <a:pt x="0" y="797"/>
                                  <a:pt x="0" y="792"/>
                                </a:cubicBez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4" y="768"/>
                                  <a:pt x="8" y="768"/>
                                </a:cubicBezTo>
                                <a:cubicBezTo>
                                  <a:pt x="13" y="768"/>
                                  <a:pt x="16" y="772"/>
                                  <a:pt x="16" y="776"/>
                                </a:cubicBezTo>
                                <a:close/>
                                <a:moveTo>
                                  <a:pt x="16" y="824"/>
                                </a:move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3" y="848"/>
                                  <a:pt x="8" y="848"/>
                                </a:cubicBezTo>
                                <a:cubicBezTo>
                                  <a:pt x="4" y="848"/>
                                  <a:pt x="0" y="845"/>
                                  <a:pt x="0" y="840"/>
                                </a:cubicBez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4" y="816"/>
                                  <a:pt x="8" y="816"/>
                                </a:cubicBezTo>
                                <a:cubicBezTo>
                                  <a:pt x="13" y="816"/>
                                  <a:pt x="16" y="820"/>
                                  <a:pt x="16" y="824"/>
                                </a:cubicBezTo>
                                <a:close/>
                                <a:moveTo>
                                  <a:pt x="16" y="872"/>
                                </a:move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3" y="896"/>
                                  <a:pt x="8" y="896"/>
                                </a:cubicBezTo>
                                <a:cubicBezTo>
                                  <a:pt x="4" y="896"/>
                                  <a:pt x="0" y="893"/>
                                  <a:pt x="0" y="888"/>
                                </a:cubicBez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4" y="864"/>
                                  <a:pt x="8" y="864"/>
                                </a:cubicBezTo>
                                <a:cubicBezTo>
                                  <a:pt x="13" y="864"/>
                                  <a:pt x="16" y="868"/>
                                  <a:pt x="16" y="872"/>
                                </a:cubicBezTo>
                                <a:close/>
                                <a:moveTo>
                                  <a:pt x="16" y="920"/>
                                </a:move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3" y="944"/>
                                  <a:pt x="8" y="944"/>
                                </a:cubicBezTo>
                                <a:cubicBezTo>
                                  <a:pt x="4" y="944"/>
                                  <a:pt x="0" y="941"/>
                                  <a:pt x="0" y="936"/>
                                </a:cubicBez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4" y="912"/>
                                  <a:pt x="8" y="912"/>
                                </a:cubicBezTo>
                                <a:cubicBezTo>
                                  <a:pt x="13" y="912"/>
                                  <a:pt x="16" y="916"/>
                                  <a:pt x="16" y="920"/>
                                </a:cubicBezTo>
                                <a:close/>
                                <a:moveTo>
                                  <a:pt x="16" y="968"/>
                                </a:move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3" y="992"/>
                                  <a:pt x="8" y="992"/>
                                </a:cubicBezTo>
                                <a:cubicBezTo>
                                  <a:pt x="4" y="992"/>
                                  <a:pt x="0" y="989"/>
                                  <a:pt x="0" y="984"/>
                                </a:cubicBez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4" y="960"/>
                                  <a:pt x="8" y="960"/>
                                </a:cubicBezTo>
                                <a:cubicBezTo>
                                  <a:pt x="13" y="960"/>
                                  <a:pt x="16" y="964"/>
                                  <a:pt x="16" y="968"/>
                                </a:cubicBezTo>
                                <a:close/>
                                <a:moveTo>
                                  <a:pt x="16" y="1016"/>
                                </a:move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3" y="1040"/>
                                  <a:pt x="8" y="1040"/>
                                </a:cubicBezTo>
                                <a:cubicBezTo>
                                  <a:pt x="4" y="1040"/>
                                  <a:pt x="0" y="1037"/>
                                  <a:pt x="0" y="1032"/>
                                </a:cubicBez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4" y="1008"/>
                                  <a:pt x="8" y="1008"/>
                                </a:cubicBezTo>
                                <a:cubicBezTo>
                                  <a:pt x="13" y="1008"/>
                                  <a:pt x="16" y="1012"/>
                                  <a:pt x="16" y="1016"/>
                                </a:cubicBezTo>
                                <a:close/>
                                <a:moveTo>
                                  <a:pt x="16" y="1064"/>
                                </a:move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3" y="1088"/>
                                  <a:pt x="8" y="1088"/>
                                </a:cubicBezTo>
                                <a:cubicBezTo>
                                  <a:pt x="4" y="1088"/>
                                  <a:pt x="0" y="1085"/>
                                  <a:pt x="0" y="1080"/>
                                </a:cubicBez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4" y="1056"/>
                                  <a:pt x="8" y="1056"/>
                                </a:cubicBezTo>
                                <a:cubicBezTo>
                                  <a:pt x="13" y="1056"/>
                                  <a:pt x="16" y="1060"/>
                                  <a:pt x="16" y="1064"/>
                                </a:cubicBezTo>
                                <a:close/>
                                <a:moveTo>
                                  <a:pt x="16" y="1112"/>
                                </a:move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3" y="1136"/>
                                  <a:pt x="8" y="1136"/>
                                </a:cubicBezTo>
                                <a:cubicBezTo>
                                  <a:pt x="4" y="1136"/>
                                  <a:pt x="0" y="1133"/>
                                  <a:pt x="0" y="1128"/>
                                </a:cubicBez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4" y="1104"/>
                                  <a:pt x="8" y="1104"/>
                                </a:cubicBezTo>
                                <a:cubicBezTo>
                                  <a:pt x="13" y="1104"/>
                                  <a:pt x="16" y="1108"/>
                                  <a:pt x="16" y="1112"/>
                                </a:cubicBezTo>
                                <a:close/>
                                <a:moveTo>
                                  <a:pt x="16" y="1160"/>
                                </a:move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3" y="1184"/>
                                  <a:pt x="8" y="1184"/>
                                </a:cubicBezTo>
                                <a:cubicBezTo>
                                  <a:pt x="4" y="1184"/>
                                  <a:pt x="0" y="1181"/>
                                  <a:pt x="0" y="1176"/>
                                </a:cubicBez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4" y="1152"/>
                                  <a:pt x="8" y="1152"/>
                                </a:cubicBezTo>
                                <a:cubicBezTo>
                                  <a:pt x="13" y="1152"/>
                                  <a:pt x="16" y="1156"/>
                                  <a:pt x="16" y="1160"/>
                                </a:cubicBezTo>
                                <a:close/>
                                <a:moveTo>
                                  <a:pt x="16" y="1208"/>
                                </a:move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3" y="1232"/>
                                  <a:pt x="8" y="1232"/>
                                </a:cubicBezTo>
                                <a:cubicBezTo>
                                  <a:pt x="4" y="1232"/>
                                  <a:pt x="0" y="1229"/>
                                  <a:pt x="0" y="1224"/>
                                </a:cubicBez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4" y="1200"/>
                                  <a:pt x="8" y="1200"/>
                                </a:cubicBezTo>
                                <a:cubicBezTo>
                                  <a:pt x="13" y="1200"/>
                                  <a:pt x="16" y="1204"/>
                                  <a:pt x="16" y="1208"/>
                                </a:cubicBezTo>
                                <a:close/>
                                <a:moveTo>
                                  <a:pt x="16" y="1256"/>
                                </a:move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3" y="1280"/>
                                  <a:pt x="8" y="1280"/>
                                </a:cubicBezTo>
                                <a:cubicBezTo>
                                  <a:pt x="4" y="1280"/>
                                  <a:pt x="0" y="1277"/>
                                  <a:pt x="0" y="1272"/>
                                </a:cubicBez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4" y="1248"/>
                                  <a:pt x="8" y="1248"/>
                                </a:cubicBezTo>
                                <a:cubicBezTo>
                                  <a:pt x="13" y="1248"/>
                                  <a:pt x="16" y="1252"/>
                                  <a:pt x="16" y="1256"/>
                                </a:cubicBezTo>
                                <a:close/>
                                <a:moveTo>
                                  <a:pt x="16" y="1304"/>
                                </a:move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3" y="1328"/>
                                  <a:pt x="8" y="1328"/>
                                </a:cubicBezTo>
                                <a:cubicBezTo>
                                  <a:pt x="4" y="1328"/>
                                  <a:pt x="0" y="1325"/>
                                  <a:pt x="0" y="1320"/>
                                </a:cubicBez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4" y="1296"/>
                                  <a:pt x="8" y="1296"/>
                                </a:cubicBezTo>
                                <a:cubicBezTo>
                                  <a:pt x="13" y="1296"/>
                                  <a:pt x="16" y="1300"/>
                                  <a:pt x="16" y="1304"/>
                                </a:cubicBezTo>
                                <a:close/>
                                <a:moveTo>
                                  <a:pt x="16" y="1352"/>
                                </a:move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3" y="1376"/>
                                  <a:pt x="8" y="1376"/>
                                </a:cubicBezTo>
                                <a:cubicBezTo>
                                  <a:pt x="4" y="1376"/>
                                  <a:pt x="0" y="1373"/>
                                  <a:pt x="0" y="1368"/>
                                </a:cubicBez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4" y="1344"/>
                                  <a:pt x="8" y="1344"/>
                                </a:cubicBezTo>
                                <a:cubicBezTo>
                                  <a:pt x="13" y="1344"/>
                                  <a:pt x="16" y="1348"/>
                                  <a:pt x="16" y="1352"/>
                                </a:cubicBezTo>
                                <a:close/>
                                <a:moveTo>
                                  <a:pt x="16" y="1400"/>
                                </a:move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3" y="1424"/>
                                  <a:pt x="8" y="1424"/>
                                </a:cubicBezTo>
                                <a:cubicBezTo>
                                  <a:pt x="4" y="1424"/>
                                  <a:pt x="0" y="1421"/>
                                  <a:pt x="0" y="1416"/>
                                </a:cubicBez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4" y="1392"/>
                                  <a:pt x="8" y="1392"/>
                                </a:cubicBezTo>
                                <a:cubicBezTo>
                                  <a:pt x="13" y="1392"/>
                                  <a:pt x="16" y="1396"/>
                                  <a:pt x="16" y="1400"/>
                                </a:cubicBezTo>
                                <a:close/>
                                <a:moveTo>
                                  <a:pt x="16" y="1448"/>
                                </a:move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3" y="1472"/>
                                  <a:pt x="8" y="1472"/>
                                </a:cubicBezTo>
                                <a:cubicBezTo>
                                  <a:pt x="4" y="1472"/>
                                  <a:pt x="0" y="1469"/>
                                  <a:pt x="0" y="1464"/>
                                </a:cubicBez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4" y="1440"/>
                                  <a:pt x="8" y="1440"/>
                                </a:cubicBezTo>
                                <a:cubicBezTo>
                                  <a:pt x="13" y="1440"/>
                                  <a:pt x="16" y="1444"/>
                                  <a:pt x="16" y="1448"/>
                                </a:cubicBezTo>
                                <a:close/>
                                <a:moveTo>
                                  <a:pt x="16" y="1496"/>
                                </a:move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3" y="1520"/>
                                  <a:pt x="8" y="1520"/>
                                </a:cubicBezTo>
                                <a:cubicBezTo>
                                  <a:pt x="4" y="1520"/>
                                  <a:pt x="0" y="1517"/>
                                  <a:pt x="0" y="1512"/>
                                </a:cubicBez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4" y="1488"/>
                                  <a:pt x="8" y="1488"/>
                                </a:cubicBezTo>
                                <a:cubicBezTo>
                                  <a:pt x="13" y="1488"/>
                                  <a:pt x="16" y="1492"/>
                                  <a:pt x="16" y="1496"/>
                                </a:cubicBezTo>
                                <a:close/>
                                <a:moveTo>
                                  <a:pt x="16" y="1544"/>
                                </a:move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3" y="1568"/>
                                  <a:pt x="8" y="1568"/>
                                </a:cubicBezTo>
                                <a:cubicBezTo>
                                  <a:pt x="4" y="1568"/>
                                  <a:pt x="0" y="1565"/>
                                  <a:pt x="0" y="1560"/>
                                </a:cubicBez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4" y="1536"/>
                                  <a:pt x="8" y="1536"/>
                                </a:cubicBezTo>
                                <a:cubicBezTo>
                                  <a:pt x="13" y="1536"/>
                                  <a:pt x="16" y="1540"/>
                                  <a:pt x="16" y="1544"/>
                                </a:cubicBezTo>
                                <a:close/>
                                <a:moveTo>
                                  <a:pt x="16" y="1592"/>
                                </a:move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3" y="1616"/>
                                  <a:pt x="8" y="1616"/>
                                </a:cubicBezTo>
                                <a:cubicBezTo>
                                  <a:pt x="4" y="1616"/>
                                  <a:pt x="0" y="1613"/>
                                  <a:pt x="0" y="1608"/>
                                </a:cubicBez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4" y="1584"/>
                                  <a:pt x="8" y="1584"/>
                                </a:cubicBezTo>
                                <a:cubicBezTo>
                                  <a:pt x="13" y="1584"/>
                                  <a:pt x="16" y="1588"/>
                                  <a:pt x="16" y="1592"/>
                                </a:cubicBezTo>
                                <a:close/>
                                <a:moveTo>
                                  <a:pt x="16" y="1640"/>
                                </a:move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3" y="1664"/>
                                  <a:pt x="8" y="1664"/>
                                </a:cubicBezTo>
                                <a:cubicBezTo>
                                  <a:pt x="4" y="1664"/>
                                  <a:pt x="0" y="1661"/>
                                  <a:pt x="0" y="1656"/>
                                </a:cubicBez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4" y="1632"/>
                                  <a:pt x="8" y="1632"/>
                                </a:cubicBezTo>
                                <a:cubicBezTo>
                                  <a:pt x="13" y="1632"/>
                                  <a:pt x="16" y="1636"/>
                                  <a:pt x="16" y="1640"/>
                                </a:cubicBezTo>
                                <a:close/>
                                <a:moveTo>
                                  <a:pt x="16" y="1688"/>
                                </a:move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3" y="1712"/>
                                  <a:pt x="8" y="1712"/>
                                </a:cubicBezTo>
                                <a:cubicBezTo>
                                  <a:pt x="4" y="1712"/>
                                  <a:pt x="0" y="1709"/>
                                  <a:pt x="0" y="1704"/>
                                </a:cubicBez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4" y="1680"/>
                                  <a:pt x="8" y="1680"/>
                                </a:cubicBezTo>
                                <a:cubicBezTo>
                                  <a:pt x="13" y="1680"/>
                                  <a:pt x="16" y="1684"/>
                                  <a:pt x="16" y="1688"/>
                                </a:cubicBezTo>
                                <a:close/>
                                <a:moveTo>
                                  <a:pt x="16" y="1736"/>
                                </a:move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3" y="1760"/>
                                  <a:pt x="8" y="1760"/>
                                </a:cubicBezTo>
                                <a:cubicBezTo>
                                  <a:pt x="4" y="1760"/>
                                  <a:pt x="0" y="1757"/>
                                  <a:pt x="0" y="1752"/>
                                </a:cubicBez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4" y="1728"/>
                                  <a:pt x="8" y="1728"/>
                                </a:cubicBezTo>
                                <a:cubicBezTo>
                                  <a:pt x="13" y="1728"/>
                                  <a:pt x="16" y="1732"/>
                                  <a:pt x="16" y="1736"/>
                                </a:cubicBezTo>
                                <a:close/>
                                <a:moveTo>
                                  <a:pt x="16" y="1784"/>
                                </a:move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3" y="1808"/>
                                  <a:pt x="8" y="1808"/>
                                </a:cubicBezTo>
                                <a:cubicBezTo>
                                  <a:pt x="4" y="1808"/>
                                  <a:pt x="0" y="1805"/>
                                  <a:pt x="0" y="1800"/>
                                </a:cubicBez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4" y="1776"/>
                                  <a:pt x="8" y="1776"/>
                                </a:cubicBezTo>
                                <a:cubicBezTo>
                                  <a:pt x="13" y="1776"/>
                                  <a:pt x="16" y="1780"/>
                                  <a:pt x="16" y="1784"/>
                                </a:cubicBezTo>
                                <a:close/>
                                <a:moveTo>
                                  <a:pt x="16" y="1832"/>
                                </a:move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3" y="1856"/>
                                  <a:pt x="8" y="1856"/>
                                </a:cubicBezTo>
                                <a:cubicBezTo>
                                  <a:pt x="4" y="1856"/>
                                  <a:pt x="0" y="1853"/>
                                  <a:pt x="0" y="1848"/>
                                </a:cubicBez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4" y="1824"/>
                                  <a:pt x="8" y="1824"/>
                                </a:cubicBezTo>
                                <a:cubicBezTo>
                                  <a:pt x="13" y="1824"/>
                                  <a:pt x="16" y="1828"/>
                                  <a:pt x="16" y="1832"/>
                                </a:cubicBezTo>
                                <a:close/>
                                <a:moveTo>
                                  <a:pt x="16" y="1880"/>
                                </a:move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3" y="1904"/>
                                  <a:pt x="8" y="1904"/>
                                </a:cubicBezTo>
                                <a:cubicBezTo>
                                  <a:pt x="4" y="1904"/>
                                  <a:pt x="0" y="1901"/>
                                  <a:pt x="0" y="1896"/>
                                </a:cubicBez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4" y="1872"/>
                                  <a:pt x="8" y="1872"/>
                                </a:cubicBezTo>
                                <a:cubicBezTo>
                                  <a:pt x="13" y="1872"/>
                                  <a:pt x="16" y="1876"/>
                                  <a:pt x="16" y="1880"/>
                                </a:cubicBezTo>
                                <a:close/>
                                <a:moveTo>
                                  <a:pt x="16" y="1928"/>
                                </a:move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3" y="1952"/>
                                  <a:pt x="8" y="1952"/>
                                </a:cubicBezTo>
                                <a:cubicBezTo>
                                  <a:pt x="4" y="1952"/>
                                  <a:pt x="0" y="1949"/>
                                  <a:pt x="0" y="1944"/>
                                </a:cubicBez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4" y="1920"/>
                                  <a:pt x="8" y="1920"/>
                                </a:cubicBezTo>
                                <a:cubicBezTo>
                                  <a:pt x="13" y="1920"/>
                                  <a:pt x="16" y="1924"/>
                                  <a:pt x="16" y="1928"/>
                                </a:cubicBezTo>
                                <a:close/>
                                <a:moveTo>
                                  <a:pt x="16" y="1976"/>
                                </a:move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3" y="2000"/>
                                  <a:pt x="8" y="2000"/>
                                </a:cubicBezTo>
                                <a:cubicBezTo>
                                  <a:pt x="4" y="2000"/>
                                  <a:pt x="0" y="1997"/>
                                  <a:pt x="0" y="1992"/>
                                </a:cubicBez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4" y="1968"/>
                                  <a:pt x="8" y="1968"/>
                                </a:cubicBezTo>
                                <a:cubicBezTo>
                                  <a:pt x="13" y="1968"/>
                                  <a:pt x="16" y="1972"/>
                                  <a:pt x="16" y="1976"/>
                                </a:cubicBezTo>
                                <a:close/>
                                <a:moveTo>
                                  <a:pt x="16" y="2024"/>
                                </a:move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3" y="2048"/>
                                  <a:pt x="8" y="2048"/>
                                </a:cubicBezTo>
                                <a:cubicBezTo>
                                  <a:pt x="4" y="2048"/>
                                  <a:pt x="0" y="2045"/>
                                  <a:pt x="0" y="2040"/>
                                </a:cubicBez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4" y="2016"/>
                                  <a:pt x="8" y="2016"/>
                                </a:cubicBezTo>
                                <a:cubicBezTo>
                                  <a:pt x="13" y="2016"/>
                                  <a:pt x="16" y="2020"/>
                                  <a:pt x="16" y="2024"/>
                                </a:cubicBezTo>
                                <a:close/>
                                <a:moveTo>
                                  <a:pt x="16" y="2072"/>
                                </a:move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3" y="2096"/>
                                  <a:pt x="8" y="2096"/>
                                </a:cubicBezTo>
                                <a:cubicBezTo>
                                  <a:pt x="4" y="2096"/>
                                  <a:pt x="0" y="2093"/>
                                  <a:pt x="0" y="2088"/>
                                </a:cubicBez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4" y="2064"/>
                                  <a:pt x="8" y="2064"/>
                                </a:cubicBezTo>
                                <a:cubicBezTo>
                                  <a:pt x="13" y="2064"/>
                                  <a:pt x="16" y="2068"/>
                                  <a:pt x="16" y="2072"/>
                                </a:cubicBezTo>
                                <a:close/>
                                <a:moveTo>
                                  <a:pt x="16" y="2120"/>
                                </a:move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3" y="2144"/>
                                  <a:pt x="8" y="2144"/>
                                </a:cubicBezTo>
                                <a:cubicBezTo>
                                  <a:pt x="4" y="2144"/>
                                  <a:pt x="0" y="2141"/>
                                  <a:pt x="0" y="2136"/>
                                </a:cubicBez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4" y="2112"/>
                                  <a:pt x="8" y="2112"/>
                                </a:cubicBezTo>
                                <a:cubicBezTo>
                                  <a:pt x="13" y="2112"/>
                                  <a:pt x="16" y="2116"/>
                                  <a:pt x="16" y="2120"/>
                                </a:cubicBezTo>
                                <a:close/>
                                <a:moveTo>
                                  <a:pt x="16" y="2168"/>
                                </a:move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3" y="2192"/>
                                  <a:pt x="8" y="2192"/>
                                </a:cubicBezTo>
                                <a:cubicBezTo>
                                  <a:pt x="4" y="2192"/>
                                  <a:pt x="0" y="2189"/>
                                  <a:pt x="0" y="2184"/>
                                </a:cubicBez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4" y="2160"/>
                                  <a:pt x="8" y="2160"/>
                                </a:cubicBezTo>
                                <a:cubicBezTo>
                                  <a:pt x="13" y="2160"/>
                                  <a:pt x="16" y="2164"/>
                                  <a:pt x="16" y="2168"/>
                                </a:cubicBezTo>
                                <a:close/>
                                <a:moveTo>
                                  <a:pt x="16" y="2216"/>
                                </a:move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3" y="2240"/>
                                  <a:pt x="8" y="2240"/>
                                </a:cubicBezTo>
                                <a:cubicBezTo>
                                  <a:pt x="4" y="2240"/>
                                  <a:pt x="0" y="2237"/>
                                  <a:pt x="0" y="2232"/>
                                </a:cubicBez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4" y="2208"/>
                                  <a:pt x="8" y="2208"/>
                                </a:cubicBezTo>
                                <a:cubicBezTo>
                                  <a:pt x="13" y="2208"/>
                                  <a:pt x="16" y="2212"/>
                                  <a:pt x="16" y="2216"/>
                                </a:cubicBezTo>
                                <a:close/>
                                <a:moveTo>
                                  <a:pt x="16" y="2264"/>
                                </a:move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3" y="2288"/>
                                  <a:pt x="8" y="2288"/>
                                </a:cubicBezTo>
                                <a:cubicBezTo>
                                  <a:pt x="4" y="2288"/>
                                  <a:pt x="0" y="2285"/>
                                  <a:pt x="0" y="2280"/>
                                </a:cubicBez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4" y="2256"/>
                                  <a:pt x="8" y="2256"/>
                                </a:cubicBezTo>
                                <a:cubicBezTo>
                                  <a:pt x="13" y="2256"/>
                                  <a:pt x="16" y="2260"/>
                                  <a:pt x="16" y="2264"/>
                                </a:cubicBezTo>
                                <a:close/>
                                <a:moveTo>
                                  <a:pt x="16" y="2312"/>
                                </a:move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3" y="2336"/>
                                  <a:pt x="8" y="2336"/>
                                </a:cubicBezTo>
                                <a:cubicBezTo>
                                  <a:pt x="4" y="2336"/>
                                  <a:pt x="0" y="2333"/>
                                  <a:pt x="0" y="2328"/>
                                </a:cubicBez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4" y="2304"/>
                                  <a:pt x="8" y="2304"/>
                                </a:cubicBezTo>
                                <a:cubicBezTo>
                                  <a:pt x="13" y="2304"/>
                                  <a:pt x="16" y="2308"/>
                                  <a:pt x="16" y="2312"/>
                                </a:cubicBezTo>
                                <a:close/>
                                <a:moveTo>
                                  <a:pt x="16" y="2360"/>
                                </a:move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3" y="2384"/>
                                  <a:pt x="8" y="2384"/>
                                </a:cubicBezTo>
                                <a:cubicBezTo>
                                  <a:pt x="4" y="2384"/>
                                  <a:pt x="0" y="2381"/>
                                  <a:pt x="0" y="2376"/>
                                </a:cubicBez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4" y="2352"/>
                                  <a:pt x="8" y="2352"/>
                                </a:cubicBezTo>
                                <a:cubicBezTo>
                                  <a:pt x="13" y="2352"/>
                                  <a:pt x="16" y="2356"/>
                                  <a:pt x="16" y="2360"/>
                                </a:cubicBezTo>
                                <a:close/>
                                <a:moveTo>
                                  <a:pt x="16" y="2408"/>
                                </a:moveTo>
                                <a:lnTo>
                                  <a:pt x="16" y="2424"/>
                                </a:lnTo>
                                <a:cubicBezTo>
                                  <a:pt x="16" y="2429"/>
                                  <a:pt x="13" y="2432"/>
                                  <a:pt x="8" y="2432"/>
                                </a:cubicBezTo>
                                <a:cubicBezTo>
                                  <a:pt x="4" y="2432"/>
                                  <a:pt x="0" y="2429"/>
                                  <a:pt x="0" y="2424"/>
                                </a:cubicBezTo>
                                <a:lnTo>
                                  <a:pt x="0" y="2408"/>
                                </a:lnTo>
                                <a:cubicBezTo>
                                  <a:pt x="0" y="2404"/>
                                  <a:pt x="4" y="2400"/>
                                  <a:pt x="8" y="2400"/>
                                </a:cubicBezTo>
                                <a:cubicBezTo>
                                  <a:pt x="13" y="2400"/>
                                  <a:pt x="16" y="2404"/>
                                  <a:pt x="16" y="2408"/>
                                </a:cubicBezTo>
                                <a:close/>
                                <a:moveTo>
                                  <a:pt x="16" y="2456"/>
                                </a:moveTo>
                                <a:lnTo>
                                  <a:pt x="16" y="2472"/>
                                </a:lnTo>
                                <a:cubicBezTo>
                                  <a:pt x="16" y="2477"/>
                                  <a:pt x="13" y="2480"/>
                                  <a:pt x="8" y="2480"/>
                                </a:cubicBezTo>
                                <a:cubicBezTo>
                                  <a:pt x="4" y="2480"/>
                                  <a:pt x="0" y="2477"/>
                                  <a:pt x="0" y="2472"/>
                                </a:cubicBezTo>
                                <a:lnTo>
                                  <a:pt x="0" y="2456"/>
                                </a:lnTo>
                                <a:cubicBezTo>
                                  <a:pt x="0" y="2452"/>
                                  <a:pt x="4" y="2448"/>
                                  <a:pt x="8" y="2448"/>
                                </a:cubicBezTo>
                                <a:cubicBezTo>
                                  <a:pt x="13" y="2448"/>
                                  <a:pt x="16" y="2452"/>
                                  <a:pt x="16" y="2456"/>
                                </a:cubicBezTo>
                                <a:close/>
                                <a:moveTo>
                                  <a:pt x="16" y="2504"/>
                                </a:moveTo>
                                <a:lnTo>
                                  <a:pt x="16" y="2520"/>
                                </a:lnTo>
                                <a:cubicBezTo>
                                  <a:pt x="16" y="2525"/>
                                  <a:pt x="13" y="2528"/>
                                  <a:pt x="8" y="2528"/>
                                </a:cubicBezTo>
                                <a:cubicBezTo>
                                  <a:pt x="4" y="2528"/>
                                  <a:pt x="0" y="2525"/>
                                  <a:pt x="0" y="2520"/>
                                </a:cubicBezTo>
                                <a:lnTo>
                                  <a:pt x="0" y="2504"/>
                                </a:lnTo>
                                <a:cubicBezTo>
                                  <a:pt x="0" y="2500"/>
                                  <a:pt x="4" y="2496"/>
                                  <a:pt x="8" y="2496"/>
                                </a:cubicBezTo>
                                <a:cubicBezTo>
                                  <a:pt x="13" y="2496"/>
                                  <a:pt x="16" y="2500"/>
                                  <a:pt x="16" y="2504"/>
                                </a:cubicBezTo>
                                <a:close/>
                                <a:moveTo>
                                  <a:pt x="16" y="2552"/>
                                </a:moveTo>
                                <a:lnTo>
                                  <a:pt x="16" y="2568"/>
                                </a:lnTo>
                                <a:cubicBezTo>
                                  <a:pt x="16" y="2573"/>
                                  <a:pt x="13" y="2576"/>
                                  <a:pt x="8" y="2576"/>
                                </a:cubicBezTo>
                                <a:cubicBezTo>
                                  <a:pt x="4" y="2576"/>
                                  <a:pt x="0" y="2573"/>
                                  <a:pt x="0" y="2568"/>
                                </a:cubicBezTo>
                                <a:lnTo>
                                  <a:pt x="0" y="2552"/>
                                </a:lnTo>
                                <a:cubicBezTo>
                                  <a:pt x="0" y="2548"/>
                                  <a:pt x="4" y="2544"/>
                                  <a:pt x="8" y="2544"/>
                                </a:cubicBezTo>
                                <a:cubicBezTo>
                                  <a:pt x="13" y="2544"/>
                                  <a:pt x="16" y="2548"/>
                                  <a:pt x="16" y="2552"/>
                                </a:cubicBezTo>
                                <a:close/>
                                <a:moveTo>
                                  <a:pt x="16" y="2600"/>
                                </a:moveTo>
                                <a:lnTo>
                                  <a:pt x="16" y="2616"/>
                                </a:lnTo>
                                <a:cubicBezTo>
                                  <a:pt x="16" y="2621"/>
                                  <a:pt x="13" y="2624"/>
                                  <a:pt x="8" y="2624"/>
                                </a:cubicBezTo>
                                <a:cubicBezTo>
                                  <a:pt x="4" y="2624"/>
                                  <a:pt x="0" y="2621"/>
                                  <a:pt x="0" y="2616"/>
                                </a:cubicBezTo>
                                <a:lnTo>
                                  <a:pt x="0" y="2600"/>
                                </a:lnTo>
                                <a:cubicBezTo>
                                  <a:pt x="0" y="2596"/>
                                  <a:pt x="4" y="2592"/>
                                  <a:pt x="8" y="2592"/>
                                </a:cubicBezTo>
                                <a:cubicBezTo>
                                  <a:pt x="13" y="2592"/>
                                  <a:pt x="16" y="2596"/>
                                  <a:pt x="16" y="2600"/>
                                </a:cubicBezTo>
                                <a:close/>
                                <a:moveTo>
                                  <a:pt x="16" y="2648"/>
                                </a:moveTo>
                                <a:lnTo>
                                  <a:pt x="16" y="2664"/>
                                </a:lnTo>
                                <a:cubicBezTo>
                                  <a:pt x="16" y="2669"/>
                                  <a:pt x="13" y="2672"/>
                                  <a:pt x="8" y="2672"/>
                                </a:cubicBezTo>
                                <a:cubicBezTo>
                                  <a:pt x="4" y="2672"/>
                                  <a:pt x="0" y="2669"/>
                                  <a:pt x="0" y="2664"/>
                                </a:cubicBezTo>
                                <a:lnTo>
                                  <a:pt x="0" y="2648"/>
                                </a:lnTo>
                                <a:cubicBezTo>
                                  <a:pt x="0" y="2644"/>
                                  <a:pt x="4" y="2640"/>
                                  <a:pt x="8" y="2640"/>
                                </a:cubicBezTo>
                                <a:cubicBezTo>
                                  <a:pt x="13" y="2640"/>
                                  <a:pt x="16" y="2644"/>
                                  <a:pt x="16" y="2648"/>
                                </a:cubicBezTo>
                                <a:close/>
                                <a:moveTo>
                                  <a:pt x="16" y="2696"/>
                                </a:moveTo>
                                <a:lnTo>
                                  <a:pt x="16" y="2712"/>
                                </a:lnTo>
                                <a:cubicBezTo>
                                  <a:pt x="16" y="2717"/>
                                  <a:pt x="13" y="2720"/>
                                  <a:pt x="8" y="2720"/>
                                </a:cubicBezTo>
                                <a:cubicBezTo>
                                  <a:pt x="4" y="2720"/>
                                  <a:pt x="0" y="2717"/>
                                  <a:pt x="0" y="2712"/>
                                </a:cubicBezTo>
                                <a:lnTo>
                                  <a:pt x="0" y="2696"/>
                                </a:lnTo>
                                <a:cubicBezTo>
                                  <a:pt x="0" y="2692"/>
                                  <a:pt x="4" y="2688"/>
                                  <a:pt x="8" y="2688"/>
                                </a:cubicBezTo>
                                <a:cubicBezTo>
                                  <a:pt x="13" y="2688"/>
                                  <a:pt x="16" y="2692"/>
                                  <a:pt x="16" y="2696"/>
                                </a:cubicBezTo>
                                <a:close/>
                                <a:moveTo>
                                  <a:pt x="16" y="2744"/>
                                </a:moveTo>
                                <a:lnTo>
                                  <a:pt x="16" y="2760"/>
                                </a:lnTo>
                                <a:cubicBezTo>
                                  <a:pt x="16" y="2765"/>
                                  <a:pt x="13" y="2768"/>
                                  <a:pt x="8" y="2768"/>
                                </a:cubicBezTo>
                                <a:cubicBezTo>
                                  <a:pt x="4" y="2768"/>
                                  <a:pt x="0" y="2765"/>
                                  <a:pt x="0" y="2760"/>
                                </a:cubicBezTo>
                                <a:lnTo>
                                  <a:pt x="0" y="2744"/>
                                </a:lnTo>
                                <a:cubicBezTo>
                                  <a:pt x="0" y="2740"/>
                                  <a:pt x="4" y="2736"/>
                                  <a:pt x="8" y="2736"/>
                                </a:cubicBezTo>
                                <a:cubicBezTo>
                                  <a:pt x="13" y="2736"/>
                                  <a:pt x="16" y="2740"/>
                                  <a:pt x="16" y="2744"/>
                                </a:cubicBezTo>
                                <a:close/>
                                <a:moveTo>
                                  <a:pt x="16" y="2792"/>
                                </a:moveTo>
                                <a:lnTo>
                                  <a:pt x="16" y="2808"/>
                                </a:lnTo>
                                <a:cubicBezTo>
                                  <a:pt x="16" y="2813"/>
                                  <a:pt x="13" y="2816"/>
                                  <a:pt x="8" y="2816"/>
                                </a:cubicBezTo>
                                <a:cubicBezTo>
                                  <a:pt x="4" y="2816"/>
                                  <a:pt x="0" y="2813"/>
                                  <a:pt x="0" y="2808"/>
                                </a:cubicBezTo>
                                <a:lnTo>
                                  <a:pt x="0" y="2792"/>
                                </a:lnTo>
                                <a:cubicBezTo>
                                  <a:pt x="0" y="2788"/>
                                  <a:pt x="4" y="2784"/>
                                  <a:pt x="8" y="2784"/>
                                </a:cubicBezTo>
                                <a:cubicBezTo>
                                  <a:pt x="13" y="2784"/>
                                  <a:pt x="16" y="2788"/>
                                  <a:pt x="16" y="2792"/>
                                </a:cubicBezTo>
                                <a:close/>
                                <a:moveTo>
                                  <a:pt x="16" y="2840"/>
                                </a:moveTo>
                                <a:lnTo>
                                  <a:pt x="16" y="2856"/>
                                </a:lnTo>
                                <a:cubicBezTo>
                                  <a:pt x="16" y="2861"/>
                                  <a:pt x="13" y="2864"/>
                                  <a:pt x="8" y="2864"/>
                                </a:cubicBezTo>
                                <a:cubicBezTo>
                                  <a:pt x="4" y="2864"/>
                                  <a:pt x="0" y="2861"/>
                                  <a:pt x="0" y="2856"/>
                                </a:cubicBezTo>
                                <a:lnTo>
                                  <a:pt x="0" y="2840"/>
                                </a:lnTo>
                                <a:cubicBezTo>
                                  <a:pt x="0" y="2836"/>
                                  <a:pt x="4" y="2832"/>
                                  <a:pt x="8" y="2832"/>
                                </a:cubicBezTo>
                                <a:cubicBezTo>
                                  <a:pt x="13" y="2832"/>
                                  <a:pt x="16" y="2836"/>
                                  <a:pt x="16" y="2840"/>
                                </a:cubicBezTo>
                                <a:close/>
                                <a:moveTo>
                                  <a:pt x="16" y="2888"/>
                                </a:moveTo>
                                <a:lnTo>
                                  <a:pt x="16" y="2904"/>
                                </a:lnTo>
                                <a:cubicBezTo>
                                  <a:pt x="16" y="2909"/>
                                  <a:pt x="13" y="2912"/>
                                  <a:pt x="8" y="2912"/>
                                </a:cubicBezTo>
                                <a:cubicBezTo>
                                  <a:pt x="4" y="2912"/>
                                  <a:pt x="0" y="2909"/>
                                  <a:pt x="0" y="2904"/>
                                </a:cubicBezTo>
                                <a:lnTo>
                                  <a:pt x="0" y="2888"/>
                                </a:lnTo>
                                <a:cubicBezTo>
                                  <a:pt x="0" y="2884"/>
                                  <a:pt x="4" y="2880"/>
                                  <a:pt x="8" y="2880"/>
                                </a:cubicBezTo>
                                <a:cubicBezTo>
                                  <a:pt x="13" y="2880"/>
                                  <a:pt x="16" y="2884"/>
                                  <a:pt x="16" y="2888"/>
                                </a:cubicBezTo>
                                <a:close/>
                                <a:moveTo>
                                  <a:pt x="16" y="2936"/>
                                </a:moveTo>
                                <a:lnTo>
                                  <a:pt x="16" y="2952"/>
                                </a:lnTo>
                                <a:cubicBezTo>
                                  <a:pt x="16" y="2957"/>
                                  <a:pt x="13" y="2960"/>
                                  <a:pt x="8" y="2960"/>
                                </a:cubicBezTo>
                                <a:cubicBezTo>
                                  <a:pt x="4" y="2960"/>
                                  <a:pt x="0" y="2957"/>
                                  <a:pt x="0" y="2952"/>
                                </a:cubicBezTo>
                                <a:lnTo>
                                  <a:pt x="0" y="2936"/>
                                </a:lnTo>
                                <a:cubicBezTo>
                                  <a:pt x="0" y="2932"/>
                                  <a:pt x="4" y="2928"/>
                                  <a:pt x="8" y="2928"/>
                                </a:cubicBezTo>
                                <a:cubicBezTo>
                                  <a:pt x="13" y="2928"/>
                                  <a:pt x="16" y="2932"/>
                                  <a:pt x="16" y="2936"/>
                                </a:cubicBezTo>
                                <a:close/>
                                <a:moveTo>
                                  <a:pt x="16" y="2984"/>
                                </a:moveTo>
                                <a:lnTo>
                                  <a:pt x="16" y="3000"/>
                                </a:lnTo>
                                <a:cubicBezTo>
                                  <a:pt x="16" y="3005"/>
                                  <a:pt x="13" y="3008"/>
                                  <a:pt x="8" y="3008"/>
                                </a:cubicBezTo>
                                <a:cubicBezTo>
                                  <a:pt x="4" y="3008"/>
                                  <a:pt x="0" y="3005"/>
                                  <a:pt x="0" y="3000"/>
                                </a:cubicBezTo>
                                <a:lnTo>
                                  <a:pt x="0" y="2984"/>
                                </a:lnTo>
                                <a:cubicBezTo>
                                  <a:pt x="0" y="2980"/>
                                  <a:pt x="4" y="2976"/>
                                  <a:pt x="8" y="2976"/>
                                </a:cubicBezTo>
                                <a:cubicBezTo>
                                  <a:pt x="13" y="2976"/>
                                  <a:pt x="16" y="2980"/>
                                  <a:pt x="16" y="2984"/>
                                </a:cubicBezTo>
                                <a:close/>
                                <a:moveTo>
                                  <a:pt x="16" y="3032"/>
                                </a:moveTo>
                                <a:lnTo>
                                  <a:pt x="16" y="3048"/>
                                </a:lnTo>
                                <a:cubicBezTo>
                                  <a:pt x="16" y="3053"/>
                                  <a:pt x="13" y="3056"/>
                                  <a:pt x="8" y="3056"/>
                                </a:cubicBezTo>
                                <a:cubicBezTo>
                                  <a:pt x="4" y="3056"/>
                                  <a:pt x="0" y="3053"/>
                                  <a:pt x="0" y="3048"/>
                                </a:cubicBezTo>
                                <a:lnTo>
                                  <a:pt x="0" y="3032"/>
                                </a:lnTo>
                                <a:cubicBezTo>
                                  <a:pt x="0" y="3028"/>
                                  <a:pt x="4" y="3024"/>
                                  <a:pt x="8" y="3024"/>
                                </a:cubicBezTo>
                                <a:cubicBezTo>
                                  <a:pt x="13" y="3024"/>
                                  <a:pt x="16" y="3028"/>
                                  <a:pt x="16" y="3032"/>
                                </a:cubicBezTo>
                                <a:close/>
                                <a:moveTo>
                                  <a:pt x="16" y="3080"/>
                                </a:moveTo>
                                <a:lnTo>
                                  <a:pt x="16" y="3096"/>
                                </a:lnTo>
                                <a:cubicBezTo>
                                  <a:pt x="16" y="3101"/>
                                  <a:pt x="13" y="3104"/>
                                  <a:pt x="8" y="3104"/>
                                </a:cubicBezTo>
                                <a:cubicBezTo>
                                  <a:pt x="4" y="3104"/>
                                  <a:pt x="0" y="3101"/>
                                  <a:pt x="0" y="3096"/>
                                </a:cubicBezTo>
                                <a:lnTo>
                                  <a:pt x="0" y="3080"/>
                                </a:lnTo>
                                <a:cubicBezTo>
                                  <a:pt x="0" y="3076"/>
                                  <a:pt x="4" y="3072"/>
                                  <a:pt x="8" y="3072"/>
                                </a:cubicBezTo>
                                <a:cubicBezTo>
                                  <a:pt x="13" y="3072"/>
                                  <a:pt x="16" y="3076"/>
                                  <a:pt x="16" y="3080"/>
                                </a:cubicBezTo>
                                <a:close/>
                                <a:moveTo>
                                  <a:pt x="16" y="3128"/>
                                </a:moveTo>
                                <a:lnTo>
                                  <a:pt x="16" y="3144"/>
                                </a:lnTo>
                                <a:cubicBezTo>
                                  <a:pt x="16" y="3149"/>
                                  <a:pt x="13" y="3152"/>
                                  <a:pt x="8" y="3152"/>
                                </a:cubicBezTo>
                                <a:cubicBezTo>
                                  <a:pt x="4" y="3152"/>
                                  <a:pt x="0" y="3149"/>
                                  <a:pt x="0" y="3144"/>
                                </a:cubicBezTo>
                                <a:lnTo>
                                  <a:pt x="0" y="3128"/>
                                </a:lnTo>
                                <a:cubicBezTo>
                                  <a:pt x="0" y="3124"/>
                                  <a:pt x="4" y="3120"/>
                                  <a:pt x="8" y="3120"/>
                                </a:cubicBezTo>
                                <a:cubicBezTo>
                                  <a:pt x="13" y="3120"/>
                                  <a:pt x="16" y="3124"/>
                                  <a:pt x="16" y="3128"/>
                                </a:cubicBezTo>
                                <a:close/>
                                <a:moveTo>
                                  <a:pt x="16" y="3176"/>
                                </a:moveTo>
                                <a:lnTo>
                                  <a:pt x="16" y="3192"/>
                                </a:lnTo>
                                <a:cubicBezTo>
                                  <a:pt x="16" y="3197"/>
                                  <a:pt x="13" y="3200"/>
                                  <a:pt x="8" y="3200"/>
                                </a:cubicBezTo>
                                <a:cubicBezTo>
                                  <a:pt x="4" y="3200"/>
                                  <a:pt x="0" y="3197"/>
                                  <a:pt x="0" y="3192"/>
                                </a:cubicBezTo>
                                <a:lnTo>
                                  <a:pt x="0" y="3176"/>
                                </a:lnTo>
                                <a:cubicBezTo>
                                  <a:pt x="0" y="3172"/>
                                  <a:pt x="4" y="3168"/>
                                  <a:pt x="8" y="3168"/>
                                </a:cubicBezTo>
                                <a:cubicBezTo>
                                  <a:pt x="13" y="3168"/>
                                  <a:pt x="16" y="3172"/>
                                  <a:pt x="16" y="3176"/>
                                </a:cubicBezTo>
                                <a:close/>
                                <a:moveTo>
                                  <a:pt x="16" y="3224"/>
                                </a:moveTo>
                                <a:lnTo>
                                  <a:pt x="16" y="3240"/>
                                </a:lnTo>
                                <a:cubicBezTo>
                                  <a:pt x="16" y="3245"/>
                                  <a:pt x="13" y="3248"/>
                                  <a:pt x="8" y="3248"/>
                                </a:cubicBezTo>
                                <a:cubicBezTo>
                                  <a:pt x="4" y="3248"/>
                                  <a:pt x="0" y="3245"/>
                                  <a:pt x="0" y="3240"/>
                                </a:cubicBezTo>
                                <a:lnTo>
                                  <a:pt x="0" y="3224"/>
                                </a:lnTo>
                                <a:cubicBezTo>
                                  <a:pt x="0" y="3220"/>
                                  <a:pt x="4" y="3216"/>
                                  <a:pt x="8" y="3216"/>
                                </a:cubicBezTo>
                                <a:cubicBezTo>
                                  <a:pt x="13" y="3216"/>
                                  <a:pt x="16" y="3220"/>
                                  <a:pt x="16" y="3224"/>
                                </a:cubicBezTo>
                                <a:close/>
                                <a:moveTo>
                                  <a:pt x="16" y="3272"/>
                                </a:moveTo>
                                <a:lnTo>
                                  <a:pt x="16" y="3288"/>
                                </a:lnTo>
                                <a:cubicBezTo>
                                  <a:pt x="16" y="3293"/>
                                  <a:pt x="13" y="3296"/>
                                  <a:pt x="8" y="3296"/>
                                </a:cubicBezTo>
                                <a:cubicBezTo>
                                  <a:pt x="4" y="3296"/>
                                  <a:pt x="0" y="3293"/>
                                  <a:pt x="0" y="3288"/>
                                </a:cubicBezTo>
                                <a:lnTo>
                                  <a:pt x="0" y="3272"/>
                                </a:lnTo>
                                <a:cubicBezTo>
                                  <a:pt x="0" y="3268"/>
                                  <a:pt x="4" y="3264"/>
                                  <a:pt x="8" y="3264"/>
                                </a:cubicBezTo>
                                <a:cubicBezTo>
                                  <a:pt x="13" y="3264"/>
                                  <a:pt x="16" y="3268"/>
                                  <a:pt x="16" y="3272"/>
                                </a:cubicBezTo>
                                <a:close/>
                                <a:moveTo>
                                  <a:pt x="16" y="3320"/>
                                </a:moveTo>
                                <a:lnTo>
                                  <a:pt x="16" y="3336"/>
                                </a:lnTo>
                                <a:cubicBezTo>
                                  <a:pt x="16" y="3341"/>
                                  <a:pt x="13" y="3344"/>
                                  <a:pt x="8" y="3344"/>
                                </a:cubicBezTo>
                                <a:cubicBezTo>
                                  <a:pt x="4" y="3344"/>
                                  <a:pt x="0" y="3341"/>
                                  <a:pt x="0" y="3336"/>
                                </a:cubicBezTo>
                                <a:lnTo>
                                  <a:pt x="0" y="3320"/>
                                </a:lnTo>
                                <a:cubicBezTo>
                                  <a:pt x="0" y="3316"/>
                                  <a:pt x="4" y="3312"/>
                                  <a:pt x="8" y="3312"/>
                                </a:cubicBezTo>
                                <a:cubicBezTo>
                                  <a:pt x="13" y="3312"/>
                                  <a:pt x="16" y="3316"/>
                                  <a:pt x="16" y="3320"/>
                                </a:cubicBezTo>
                                <a:close/>
                                <a:moveTo>
                                  <a:pt x="16" y="3368"/>
                                </a:moveTo>
                                <a:lnTo>
                                  <a:pt x="16" y="3384"/>
                                </a:lnTo>
                                <a:cubicBezTo>
                                  <a:pt x="16" y="3389"/>
                                  <a:pt x="13" y="3392"/>
                                  <a:pt x="8" y="3392"/>
                                </a:cubicBezTo>
                                <a:cubicBezTo>
                                  <a:pt x="4" y="3392"/>
                                  <a:pt x="0" y="3389"/>
                                  <a:pt x="0" y="3384"/>
                                </a:cubicBezTo>
                                <a:lnTo>
                                  <a:pt x="0" y="3368"/>
                                </a:lnTo>
                                <a:cubicBezTo>
                                  <a:pt x="0" y="3364"/>
                                  <a:pt x="4" y="3360"/>
                                  <a:pt x="8" y="3360"/>
                                </a:cubicBezTo>
                                <a:cubicBezTo>
                                  <a:pt x="13" y="3360"/>
                                  <a:pt x="16" y="3364"/>
                                  <a:pt x="16" y="3368"/>
                                </a:cubicBezTo>
                                <a:close/>
                                <a:moveTo>
                                  <a:pt x="16" y="3416"/>
                                </a:moveTo>
                                <a:lnTo>
                                  <a:pt x="16" y="3432"/>
                                </a:lnTo>
                                <a:cubicBezTo>
                                  <a:pt x="16" y="3437"/>
                                  <a:pt x="13" y="3440"/>
                                  <a:pt x="8" y="3440"/>
                                </a:cubicBezTo>
                                <a:cubicBezTo>
                                  <a:pt x="4" y="3440"/>
                                  <a:pt x="0" y="3437"/>
                                  <a:pt x="0" y="3432"/>
                                </a:cubicBezTo>
                                <a:lnTo>
                                  <a:pt x="0" y="3416"/>
                                </a:lnTo>
                                <a:cubicBezTo>
                                  <a:pt x="0" y="3412"/>
                                  <a:pt x="4" y="3408"/>
                                  <a:pt x="8" y="3408"/>
                                </a:cubicBezTo>
                                <a:cubicBezTo>
                                  <a:pt x="13" y="3408"/>
                                  <a:pt x="16" y="3412"/>
                                  <a:pt x="16" y="3416"/>
                                </a:cubicBezTo>
                                <a:close/>
                                <a:moveTo>
                                  <a:pt x="16" y="3464"/>
                                </a:moveTo>
                                <a:lnTo>
                                  <a:pt x="16" y="3480"/>
                                </a:lnTo>
                                <a:cubicBezTo>
                                  <a:pt x="16" y="3485"/>
                                  <a:pt x="13" y="3488"/>
                                  <a:pt x="8" y="3488"/>
                                </a:cubicBezTo>
                                <a:cubicBezTo>
                                  <a:pt x="4" y="3488"/>
                                  <a:pt x="0" y="3485"/>
                                  <a:pt x="0" y="3480"/>
                                </a:cubicBezTo>
                                <a:lnTo>
                                  <a:pt x="0" y="3464"/>
                                </a:lnTo>
                                <a:cubicBezTo>
                                  <a:pt x="0" y="3460"/>
                                  <a:pt x="4" y="3456"/>
                                  <a:pt x="8" y="3456"/>
                                </a:cubicBezTo>
                                <a:cubicBezTo>
                                  <a:pt x="13" y="3456"/>
                                  <a:pt x="16" y="3460"/>
                                  <a:pt x="16" y="3464"/>
                                </a:cubicBezTo>
                                <a:close/>
                                <a:moveTo>
                                  <a:pt x="16" y="3512"/>
                                </a:moveTo>
                                <a:lnTo>
                                  <a:pt x="16" y="3528"/>
                                </a:lnTo>
                                <a:cubicBezTo>
                                  <a:pt x="16" y="3533"/>
                                  <a:pt x="13" y="3536"/>
                                  <a:pt x="8" y="3536"/>
                                </a:cubicBezTo>
                                <a:cubicBezTo>
                                  <a:pt x="4" y="3536"/>
                                  <a:pt x="0" y="3533"/>
                                  <a:pt x="0" y="3528"/>
                                </a:cubicBezTo>
                                <a:lnTo>
                                  <a:pt x="0" y="3512"/>
                                </a:lnTo>
                                <a:cubicBezTo>
                                  <a:pt x="0" y="3508"/>
                                  <a:pt x="4" y="3504"/>
                                  <a:pt x="8" y="3504"/>
                                </a:cubicBezTo>
                                <a:cubicBezTo>
                                  <a:pt x="13" y="3504"/>
                                  <a:pt x="16" y="3508"/>
                                  <a:pt x="16" y="3512"/>
                                </a:cubicBezTo>
                                <a:close/>
                                <a:moveTo>
                                  <a:pt x="16" y="3560"/>
                                </a:moveTo>
                                <a:lnTo>
                                  <a:pt x="16" y="3576"/>
                                </a:lnTo>
                                <a:cubicBezTo>
                                  <a:pt x="16" y="3581"/>
                                  <a:pt x="13" y="3584"/>
                                  <a:pt x="8" y="3584"/>
                                </a:cubicBezTo>
                                <a:cubicBezTo>
                                  <a:pt x="4" y="3584"/>
                                  <a:pt x="0" y="3581"/>
                                  <a:pt x="0" y="3576"/>
                                </a:cubicBezTo>
                                <a:lnTo>
                                  <a:pt x="0" y="3560"/>
                                </a:lnTo>
                                <a:cubicBezTo>
                                  <a:pt x="0" y="3556"/>
                                  <a:pt x="4" y="3552"/>
                                  <a:pt x="8" y="3552"/>
                                </a:cubicBezTo>
                                <a:cubicBezTo>
                                  <a:pt x="13" y="3552"/>
                                  <a:pt x="16" y="3556"/>
                                  <a:pt x="16" y="3560"/>
                                </a:cubicBezTo>
                                <a:close/>
                                <a:moveTo>
                                  <a:pt x="16" y="3608"/>
                                </a:moveTo>
                                <a:lnTo>
                                  <a:pt x="16" y="3624"/>
                                </a:lnTo>
                                <a:cubicBezTo>
                                  <a:pt x="16" y="3629"/>
                                  <a:pt x="13" y="3632"/>
                                  <a:pt x="8" y="3632"/>
                                </a:cubicBezTo>
                                <a:cubicBezTo>
                                  <a:pt x="4" y="3632"/>
                                  <a:pt x="0" y="3629"/>
                                  <a:pt x="0" y="3624"/>
                                </a:cubicBezTo>
                                <a:lnTo>
                                  <a:pt x="0" y="3608"/>
                                </a:lnTo>
                                <a:cubicBezTo>
                                  <a:pt x="0" y="3604"/>
                                  <a:pt x="4" y="3600"/>
                                  <a:pt x="8" y="3600"/>
                                </a:cubicBezTo>
                                <a:cubicBezTo>
                                  <a:pt x="13" y="3600"/>
                                  <a:pt x="16" y="3604"/>
                                  <a:pt x="16" y="3608"/>
                                </a:cubicBezTo>
                                <a:close/>
                                <a:moveTo>
                                  <a:pt x="16" y="3656"/>
                                </a:moveTo>
                                <a:lnTo>
                                  <a:pt x="16" y="3672"/>
                                </a:lnTo>
                                <a:cubicBezTo>
                                  <a:pt x="16" y="3677"/>
                                  <a:pt x="13" y="3680"/>
                                  <a:pt x="8" y="3680"/>
                                </a:cubicBezTo>
                                <a:cubicBezTo>
                                  <a:pt x="4" y="3680"/>
                                  <a:pt x="0" y="3677"/>
                                  <a:pt x="0" y="3672"/>
                                </a:cubicBezTo>
                                <a:lnTo>
                                  <a:pt x="0" y="3656"/>
                                </a:lnTo>
                                <a:cubicBezTo>
                                  <a:pt x="0" y="3652"/>
                                  <a:pt x="4" y="3648"/>
                                  <a:pt x="8" y="3648"/>
                                </a:cubicBezTo>
                                <a:cubicBezTo>
                                  <a:pt x="13" y="3648"/>
                                  <a:pt x="16" y="3652"/>
                                  <a:pt x="16" y="3656"/>
                                </a:cubicBezTo>
                                <a:close/>
                                <a:moveTo>
                                  <a:pt x="16" y="3704"/>
                                </a:moveTo>
                                <a:lnTo>
                                  <a:pt x="16" y="3720"/>
                                </a:lnTo>
                                <a:cubicBezTo>
                                  <a:pt x="16" y="3725"/>
                                  <a:pt x="13" y="3728"/>
                                  <a:pt x="8" y="3728"/>
                                </a:cubicBezTo>
                                <a:cubicBezTo>
                                  <a:pt x="4" y="3728"/>
                                  <a:pt x="0" y="3725"/>
                                  <a:pt x="0" y="3720"/>
                                </a:cubicBezTo>
                                <a:lnTo>
                                  <a:pt x="0" y="3704"/>
                                </a:lnTo>
                                <a:cubicBezTo>
                                  <a:pt x="0" y="3700"/>
                                  <a:pt x="4" y="3696"/>
                                  <a:pt x="8" y="3696"/>
                                </a:cubicBezTo>
                                <a:cubicBezTo>
                                  <a:pt x="13" y="3696"/>
                                  <a:pt x="16" y="3700"/>
                                  <a:pt x="16" y="3704"/>
                                </a:cubicBezTo>
                                <a:close/>
                                <a:moveTo>
                                  <a:pt x="16" y="3752"/>
                                </a:moveTo>
                                <a:lnTo>
                                  <a:pt x="16" y="3768"/>
                                </a:lnTo>
                                <a:cubicBezTo>
                                  <a:pt x="16" y="3773"/>
                                  <a:pt x="13" y="3776"/>
                                  <a:pt x="8" y="3776"/>
                                </a:cubicBezTo>
                                <a:cubicBezTo>
                                  <a:pt x="4" y="3776"/>
                                  <a:pt x="0" y="3773"/>
                                  <a:pt x="0" y="3768"/>
                                </a:cubicBezTo>
                                <a:lnTo>
                                  <a:pt x="0" y="3752"/>
                                </a:lnTo>
                                <a:cubicBezTo>
                                  <a:pt x="0" y="3748"/>
                                  <a:pt x="4" y="3744"/>
                                  <a:pt x="8" y="3744"/>
                                </a:cubicBezTo>
                                <a:cubicBezTo>
                                  <a:pt x="13" y="3744"/>
                                  <a:pt x="16" y="3748"/>
                                  <a:pt x="16" y="3752"/>
                                </a:cubicBezTo>
                                <a:close/>
                                <a:moveTo>
                                  <a:pt x="16" y="3800"/>
                                </a:moveTo>
                                <a:lnTo>
                                  <a:pt x="16" y="3816"/>
                                </a:lnTo>
                                <a:cubicBezTo>
                                  <a:pt x="16" y="3821"/>
                                  <a:pt x="13" y="3824"/>
                                  <a:pt x="8" y="3824"/>
                                </a:cubicBezTo>
                                <a:cubicBezTo>
                                  <a:pt x="4" y="3824"/>
                                  <a:pt x="0" y="3821"/>
                                  <a:pt x="0" y="3816"/>
                                </a:cubicBezTo>
                                <a:lnTo>
                                  <a:pt x="0" y="3800"/>
                                </a:lnTo>
                                <a:cubicBezTo>
                                  <a:pt x="0" y="3796"/>
                                  <a:pt x="4" y="3792"/>
                                  <a:pt x="8" y="3792"/>
                                </a:cubicBezTo>
                                <a:cubicBezTo>
                                  <a:pt x="13" y="3792"/>
                                  <a:pt x="16" y="3796"/>
                                  <a:pt x="16" y="3800"/>
                                </a:cubicBezTo>
                                <a:close/>
                                <a:moveTo>
                                  <a:pt x="16" y="3848"/>
                                </a:moveTo>
                                <a:lnTo>
                                  <a:pt x="16" y="3864"/>
                                </a:lnTo>
                                <a:cubicBezTo>
                                  <a:pt x="16" y="3869"/>
                                  <a:pt x="13" y="3872"/>
                                  <a:pt x="8" y="3872"/>
                                </a:cubicBezTo>
                                <a:cubicBezTo>
                                  <a:pt x="4" y="3872"/>
                                  <a:pt x="0" y="3869"/>
                                  <a:pt x="0" y="3864"/>
                                </a:cubicBezTo>
                                <a:lnTo>
                                  <a:pt x="0" y="3848"/>
                                </a:lnTo>
                                <a:cubicBezTo>
                                  <a:pt x="0" y="3844"/>
                                  <a:pt x="4" y="3840"/>
                                  <a:pt x="8" y="3840"/>
                                </a:cubicBezTo>
                                <a:cubicBezTo>
                                  <a:pt x="13" y="3840"/>
                                  <a:pt x="16" y="3844"/>
                                  <a:pt x="16" y="3848"/>
                                </a:cubicBezTo>
                                <a:close/>
                                <a:moveTo>
                                  <a:pt x="16" y="3896"/>
                                </a:moveTo>
                                <a:lnTo>
                                  <a:pt x="16" y="3912"/>
                                </a:lnTo>
                                <a:cubicBezTo>
                                  <a:pt x="16" y="3917"/>
                                  <a:pt x="13" y="3920"/>
                                  <a:pt x="8" y="3920"/>
                                </a:cubicBezTo>
                                <a:cubicBezTo>
                                  <a:pt x="4" y="3920"/>
                                  <a:pt x="0" y="3917"/>
                                  <a:pt x="0" y="3912"/>
                                </a:cubicBezTo>
                                <a:lnTo>
                                  <a:pt x="0" y="3896"/>
                                </a:lnTo>
                                <a:cubicBezTo>
                                  <a:pt x="0" y="3892"/>
                                  <a:pt x="4" y="3888"/>
                                  <a:pt x="8" y="3888"/>
                                </a:cubicBezTo>
                                <a:cubicBezTo>
                                  <a:pt x="13" y="3888"/>
                                  <a:pt x="16" y="3892"/>
                                  <a:pt x="16" y="3896"/>
                                </a:cubicBezTo>
                                <a:close/>
                                <a:moveTo>
                                  <a:pt x="16" y="3944"/>
                                </a:moveTo>
                                <a:lnTo>
                                  <a:pt x="16" y="3960"/>
                                </a:lnTo>
                                <a:cubicBezTo>
                                  <a:pt x="16" y="3965"/>
                                  <a:pt x="13" y="3968"/>
                                  <a:pt x="8" y="3968"/>
                                </a:cubicBezTo>
                                <a:cubicBezTo>
                                  <a:pt x="4" y="3968"/>
                                  <a:pt x="0" y="3965"/>
                                  <a:pt x="0" y="3960"/>
                                </a:cubicBezTo>
                                <a:lnTo>
                                  <a:pt x="0" y="3944"/>
                                </a:lnTo>
                                <a:cubicBezTo>
                                  <a:pt x="0" y="3940"/>
                                  <a:pt x="4" y="3936"/>
                                  <a:pt x="8" y="3936"/>
                                </a:cubicBezTo>
                                <a:cubicBezTo>
                                  <a:pt x="13" y="3936"/>
                                  <a:pt x="16" y="3940"/>
                                  <a:pt x="16" y="3944"/>
                                </a:cubicBezTo>
                                <a:close/>
                                <a:moveTo>
                                  <a:pt x="16" y="3992"/>
                                </a:moveTo>
                                <a:lnTo>
                                  <a:pt x="16" y="4008"/>
                                </a:lnTo>
                                <a:cubicBezTo>
                                  <a:pt x="16" y="4013"/>
                                  <a:pt x="13" y="4016"/>
                                  <a:pt x="8" y="4016"/>
                                </a:cubicBezTo>
                                <a:cubicBezTo>
                                  <a:pt x="4" y="4016"/>
                                  <a:pt x="0" y="4013"/>
                                  <a:pt x="0" y="4008"/>
                                </a:cubicBezTo>
                                <a:lnTo>
                                  <a:pt x="0" y="3992"/>
                                </a:lnTo>
                                <a:cubicBezTo>
                                  <a:pt x="0" y="3988"/>
                                  <a:pt x="4" y="3984"/>
                                  <a:pt x="8" y="3984"/>
                                </a:cubicBezTo>
                                <a:cubicBezTo>
                                  <a:pt x="13" y="3984"/>
                                  <a:pt x="16" y="3988"/>
                                  <a:pt x="16" y="3992"/>
                                </a:cubicBezTo>
                                <a:close/>
                                <a:moveTo>
                                  <a:pt x="16" y="4040"/>
                                </a:moveTo>
                                <a:lnTo>
                                  <a:pt x="16" y="4056"/>
                                </a:lnTo>
                                <a:cubicBezTo>
                                  <a:pt x="16" y="4061"/>
                                  <a:pt x="13" y="4064"/>
                                  <a:pt x="8" y="4064"/>
                                </a:cubicBezTo>
                                <a:cubicBezTo>
                                  <a:pt x="4" y="4064"/>
                                  <a:pt x="0" y="4061"/>
                                  <a:pt x="0" y="4056"/>
                                </a:cubicBezTo>
                                <a:lnTo>
                                  <a:pt x="0" y="4040"/>
                                </a:lnTo>
                                <a:cubicBezTo>
                                  <a:pt x="0" y="4036"/>
                                  <a:pt x="4" y="4032"/>
                                  <a:pt x="8" y="4032"/>
                                </a:cubicBezTo>
                                <a:cubicBezTo>
                                  <a:pt x="13" y="4032"/>
                                  <a:pt x="16" y="4036"/>
                                  <a:pt x="16" y="4040"/>
                                </a:cubicBezTo>
                                <a:close/>
                                <a:moveTo>
                                  <a:pt x="16" y="4088"/>
                                </a:moveTo>
                                <a:lnTo>
                                  <a:pt x="16" y="4104"/>
                                </a:lnTo>
                                <a:cubicBezTo>
                                  <a:pt x="16" y="4109"/>
                                  <a:pt x="13" y="4112"/>
                                  <a:pt x="8" y="4112"/>
                                </a:cubicBezTo>
                                <a:cubicBezTo>
                                  <a:pt x="4" y="4112"/>
                                  <a:pt x="0" y="4109"/>
                                  <a:pt x="0" y="4104"/>
                                </a:cubicBezTo>
                                <a:lnTo>
                                  <a:pt x="0" y="4088"/>
                                </a:lnTo>
                                <a:cubicBezTo>
                                  <a:pt x="0" y="4084"/>
                                  <a:pt x="4" y="4080"/>
                                  <a:pt x="8" y="4080"/>
                                </a:cubicBezTo>
                                <a:cubicBezTo>
                                  <a:pt x="13" y="4080"/>
                                  <a:pt x="16" y="4084"/>
                                  <a:pt x="16" y="4088"/>
                                </a:cubicBezTo>
                                <a:close/>
                                <a:moveTo>
                                  <a:pt x="16" y="4136"/>
                                </a:moveTo>
                                <a:lnTo>
                                  <a:pt x="16" y="4152"/>
                                </a:lnTo>
                                <a:cubicBezTo>
                                  <a:pt x="16" y="4157"/>
                                  <a:pt x="13" y="4160"/>
                                  <a:pt x="8" y="4160"/>
                                </a:cubicBezTo>
                                <a:cubicBezTo>
                                  <a:pt x="4" y="4160"/>
                                  <a:pt x="0" y="4157"/>
                                  <a:pt x="0" y="4152"/>
                                </a:cubicBezTo>
                                <a:lnTo>
                                  <a:pt x="0" y="4136"/>
                                </a:lnTo>
                                <a:cubicBezTo>
                                  <a:pt x="0" y="4132"/>
                                  <a:pt x="4" y="4128"/>
                                  <a:pt x="8" y="4128"/>
                                </a:cubicBezTo>
                                <a:cubicBezTo>
                                  <a:pt x="13" y="4128"/>
                                  <a:pt x="16" y="4132"/>
                                  <a:pt x="16" y="4136"/>
                                </a:cubicBezTo>
                                <a:close/>
                                <a:moveTo>
                                  <a:pt x="16" y="4184"/>
                                </a:moveTo>
                                <a:lnTo>
                                  <a:pt x="16" y="4200"/>
                                </a:lnTo>
                                <a:cubicBezTo>
                                  <a:pt x="16" y="4205"/>
                                  <a:pt x="13" y="4208"/>
                                  <a:pt x="8" y="4208"/>
                                </a:cubicBezTo>
                                <a:cubicBezTo>
                                  <a:pt x="4" y="4208"/>
                                  <a:pt x="0" y="4205"/>
                                  <a:pt x="0" y="4200"/>
                                </a:cubicBezTo>
                                <a:lnTo>
                                  <a:pt x="0" y="4184"/>
                                </a:lnTo>
                                <a:cubicBezTo>
                                  <a:pt x="0" y="4180"/>
                                  <a:pt x="4" y="4176"/>
                                  <a:pt x="8" y="4176"/>
                                </a:cubicBezTo>
                                <a:cubicBezTo>
                                  <a:pt x="13" y="4176"/>
                                  <a:pt x="16" y="4180"/>
                                  <a:pt x="16" y="4184"/>
                                </a:cubicBezTo>
                                <a:close/>
                                <a:moveTo>
                                  <a:pt x="16" y="4232"/>
                                </a:moveTo>
                                <a:lnTo>
                                  <a:pt x="16" y="4248"/>
                                </a:lnTo>
                                <a:cubicBezTo>
                                  <a:pt x="16" y="4253"/>
                                  <a:pt x="13" y="4256"/>
                                  <a:pt x="8" y="4256"/>
                                </a:cubicBezTo>
                                <a:cubicBezTo>
                                  <a:pt x="4" y="4256"/>
                                  <a:pt x="0" y="4253"/>
                                  <a:pt x="0" y="4248"/>
                                </a:cubicBezTo>
                                <a:lnTo>
                                  <a:pt x="0" y="4232"/>
                                </a:lnTo>
                                <a:cubicBezTo>
                                  <a:pt x="0" y="4228"/>
                                  <a:pt x="4" y="4224"/>
                                  <a:pt x="8" y="4224"/>
                                </a:cubicBezTo>
                                <a:cubicBezTo>
                                  <a:pt x="13" y="4224"/>
                                  <a:pt x="16" y="4228"/>
                                  <a:pt x="16" y="4232"/>
                                </a:cubicBezTo>
                                <a:close/>
                                <a:moveTo>
                                  <a:pt x="16" y="4280"/>
                                </a:moveTo>
                                <a:lnTo>
                                  <a:pt x="16" y="4296"/>
                                </a:lnTo>
                                <a:cubicBezTo>
                                  <a:pt x="16" y="4301"/>
                                  <a:pt x="13" y="4304"/>
                                  <a:pt x="8" y="4304"/>
                                </a:cubicBezTo>
                                <a:cubicBezTo>
                                  <a:pt x="4" y="4304"/>
                                  <a:pt x="0" y="4301"/>
                                  <a:pt x="0" y="4296"/>
                                </a:cubicBezTo>
                                <a:lnTo>
                                  <a:pt x="0" y="4280"/>
                                </a:lnTo>
                                <a:cubicBezTo>
                                  <a:pt x="0" y="4276"/>
                                  <a:pt x="4" y="4272"/>
                                  <a:pt x="8" y="4272"/>
                                </a:cubicBezTo>
                                <a:cubicBezTo>
                                  <a:pt x="13" y="4272"/>
                                  <a:pt x="16" y="4276"/>
                                  <a:pt x="16" y="4280"/>
                                </a:cubicBezTo>
                                <a:close/>
                                <a:moveTo>
                                  <a:pt x="16" y="4328"/>
                                </a:moveTo>
                                <a:lnTo>
                                  <a:pt x="16" y="4344"/>
                                </a:lnTo>
                                <a:cubicBezTo>
                                  <a:pt x="16" y="4349"/>
                                  <a:pt x="13" y="4352"/>
                                  <a:pt x="8" y="4352"/>
                                </a:cubicBezTo>
                                <a:cubicBezTo>
                                  <a:pt x="4" y="4352"/>
                                  <a:pt x="0" y="4349"/>
                                  <a:pt x="0" y="4344"/>
                                </a:cubicBezTo>
                                <a:lnTo>
                                  <a:pt x="0" y="4328"/>
                                </a:lnTo>
                                <a:cubicBezTo>
                                  <a:pt x="0" y="4324"/>
                                  <a:pt x="4" y="4320"/>
                                  <a:pt x="8" y="4320"/>
                                </a:cubicBezTo>
                                <a:cubicBezTo>
                                  <a:pt x="13" y="4320"/>
                                  <a:pt x="16" y="4324"/>
                                  <a:pt x="16" y="4328"/>
                                </a:cubicBezTo>
                                <a:close/>
                                <a:moveTo>
                                  <a:pt x="16" y="4376"/>
                                </a:moveTo>
                                <a:lnTo>
                                  <a:pt x="16" y="4392"/>
                                </a:lnTo>
                                <a:cubicBezTo>
                                  <a:pt x="16" y="4397"/>
                                  <a:pt x="13" y="4400"/>
                                  <a:pt x="8" y="4400"/>
                                </a:cubicBezTo>
                                <a:cubicBezTo>
                                  <a:pt x="4" y="4400"/>
                                  <a:pt x="0" y="4397"/>
                                  <a:pt x="0" y="4392"/>
                                </a:cubicBezTo>
                                <a:lnTo>
                                  <a:pt x="0" y="4376"/>
                                </a:lnTo>
                                <a:cubicBezTo>
                                  <a:pt x="0" y="4372"/>
                                  <a:pt x="4" y="4368"/>
                                  <a:pt x="8" y="4368"/>
                                </a:cubicBezTo>
                                <a:cubicBezTo>
                                  <a:pt x="13" y="4368"/>
                                  <a:pt x="16" y="4372"/>
                                  <a:pt x="16" y="4376"/>
                                </a:cubicBezTo>
                                <a:close/>
                                <a:moveTo>
                                  <a:pt x="16" y="4424"/>
                                </a:moveTo>
                                <a:lnTo>
                                  <a:pt x="16" y="4440"/>
                                </a:lnTo>
                                <a:cubicBezTo>
                                  <a:pt x="16" y="4445"/>
                                  <a:pt x="13" y="4448"/>
                                  <a:pt x="8" y="4448"/>
                                </a:cubicBezTo>
                                <a:cubicBezTo>
                                  <a:pt x="4" y="4448"/>
                                  <a:pt x="0" y="4445"/>
                                  <a:pt x="0" y="4440"/>
                                </a:cubicBezTo>
                                <a:lnTo>
                                  <a:pt x="0" y="4424"/>
                                </a:lnTo>
                                <a:cubicBezTo>
                                  <a:pt x="0" y="4420"/>
                                  <a:pt x="4" y="4416"/>
                                  <a:pt x="8" y="4416"/>
                                </a:cubicBezTo>
                                <a:cubicBezTo>
                                  <a:pt x="13" y="4416"/>
                                  <a:pt x="16" y="4420"/>
                                  <a:pt x="16" y="4424"/>
                                </a:cubicBezTo>
                                <a:close/>
                                <a:moveTo>
                                  <a:pt x="16" y="4472"/>
                                </a:moveTo>
                                <a:lnTo>
                                  <a:pt x="16" y="4488"/>
                                </a:lnTo>
                                <a:cubicBezTo>
                                  <a:pt x="16" y="4493"/>
                                  <a:pt x="13" y="4496"/>
                                  <a:pt x="8" y="4496"/>
                                </a:cubicBezTo>
                                <a:cubicBezTo>
                                  <a:pt x="4" y="4496"/>
                                  <a:pt x="0" y="4493"/>
                                  <a:pt x="0" y="4488"/>
                                </a:cubicBezTo>
                                <a:lnTo>
                                  <a:pt x="0" y="4472"/>
                                </a:lnTo>
                                <a:cubicBezTo>
                                  <a:pt x="0" y="4468"/>
                                  <a:pt x="4" y="4464"/>
                                  <a:pt x="8" y="4464"/>
                                </a:cubicBezTo>
                                <a:cubicBezTo>
                                  <a:pt x="13" y="4464"/>
                                  <a:pt x="16" y="4468"/>
                                  <a:pt x="16" y="4472"/>
                                </a:cubicBezTo>
                                <a:close/>
                                <a:moveTo>
                                  <a:pt x="16" y="4520"/>
                                </a:moveTo>
                                <a:lnTo>
                                  <a:pt x="16" y="4536"/>
                                </a:lnTo>
                                <a:cubicBezTo>
                                  <a:pt x="16" y="4541"/>
                                  <a:pt x="13" y="4544"/>
                                  <a:pt x="8" y="4544"/>
                                </a:cubicBezTo>
                                <a:cubicBezTo>
                                  <a:pt x="4" y="4544"/>
                                  <a:pt x="0" y="4541"/>
                                  <a:pt x="0" y="4536"/>
                                </a:cubicBezTo>
                                <a:lnTo>
                                  <a:pt x="0" y="4520"/>
                                </a:lnTo>
                                <a:cubicBezTo>
                                  <a:pt x="0" y="4516"/>
                                  <a:pt x="4" y="4512"/>
                                  <a:pt x="8" y="4512"/>
                                </a:cubicBezTo>
                                <a:cubicBezTo>
                                  <a:pt x="13" y="4512"/>
                                  <a:pt x="16" y="4516"/>
                                  <a:pt x="16" y="4520"/>
                                </a:cubicBezTo>
                                <a:close/>
                                <a:moveTo>
                                  <a:pt x="16" y="4568"/>
                                </a:moveTo>
                                <a:lnTo>
                                  <a:pt x="16" y="4584"/>
                                </a:lnTo>
                                <a:cubicBezTo>
                                  <a:pt x="16" y="4589"/>
                                  <a:pt x="13" y="4592"/>
                                  <a:pt x="8" y="4592"/>
                                </a:cubicBezTo>
                                <a:cubicBezTo>
                                  <a:pt x="4" y="4592"/>
                                  <a:pt x="0" y="4589"/>
                                  <a:pt x="0" y="4584"/>
                                </a:cubicBezTo>
                                <a:lnTo>
                                  <a:pt x="0" y="4568"/>
                                </a:lnTo>
                                <a:cubicBezTo>
                                  <a:pt x="0" y="4564"/>
                                  <a:pt x="4" y="4560"/>
                                  <a:pt x="8" y="4560"/>
                                </a:cubicBezTo>
                                <a:cubicBezTo>
                                  <a:pt x="13" y="4560"/>
                                  <a:pt x="16" y="4564"/>
                                  <a:pt x="16" y="4568"/>
                                </a:cubicBezTo>
                                <a:close/>
                                <a:moveTo>
                                  <a:pt x="16" y="4616"/>
                                </a:moveTo>
                                <a:lnTo>
                                  <a:pt x="16" y="4632"/>
                                </a:lnTo>
                                <a:cubicBezTo>
                                  <a:pt x="16" y="4637"/>
                                  <a:pt x="13" y="4640"/>
                                  <a:pt x="8" y="4640"/>
                                </a:cubicBezTo>
                                <a:cubicBezTo>
                                  <a:pt x="4" y="4640"/>
                                  <a:pt x="0" y="4637"/>
                                  <a:pt x="0" y="4632"/>
                                </a:cubicBezTo>
                                <a:lnTo>
                                  <a:pt x="0" y="4616"/>
                                </a:lnTo>
                                <a:cubicBezTo>
                                  <a:pt x="0" y="4612"/>
                                  <a:pt x="4" y="4608"/>
                                  <a:pt x="8" y="4608"/>
                                </a:cubicBezTo>
                                <a:cubicBezTo>
                                  <a:pt x="13" y="4608"/>
                                  <a:pt x="16" y="4612"/>
                                  <a:pt x="16" y="4616"/>
                                </a:cubicBezTo>
                                <a:close/>
                                <a:moveTo>
                                  <a:pt x="16" y="4664"/>
                                </a:moveTo>
                                <a:lnTo>
                                  <a:pt x="16" y="4680"/>
                                </a:lnTo>
                                <a:cubicBezTo>
                                  <a:pt x="16" y="4685"/>
                                  <a:pt x="13" y="4688"/>
                                  <a:pt x="8" y="4688"/>
                                </a:cubicBezTo>
                                <a:cubicBezTo>
                                  <a:pt x="4" y="4688"/>
                                  <a:pt x="0" y="4685"/>
                                  <a:pt x="0" y="4680"/>
                                </a:cubicBezTo>
                                <a:lnTo>
                                  <a:pt x="0" y="4664"/>
                                </a:lnTo>
                                <a:cubicBezTo>
                                  <a:pt x="0" y="4660"/>
                                  <a:pt x="4" y="4656"/>
                                  <a:pt x="8" y="4656"/>
                                </a:cubicBezTo>
                                <a:cubicBezTo>
                                  <a:pt x="13" y="4656"/>
                                  <a:pt x="16" y="4660"/>
                                  <a:pt x="16" y="4664"/>
                                </a:cubicBezTo>
                                <a:close/>
                                <a:moveTo>
                                  <a:pt x="16" y="4712"/>
                                </a:moveTo>
                                <a:lnTo>
                                  <a:pt x="16" y="4728"/>
                                </a:lnTo>
                                <a:cubicBezTo>
                                  <a:pt x="16" y="4733"/>
                                  <a:pt x="13" y="4736"/>
                                  <a:pt x="8" y="4736"/>
                                </a:cubicBezTo>
                                <a:cubicBezTo>
                                  <a:pt x="4" y="4736"/>
                                  <a:pt x="0" y="4733"/>
                                  <a:pt x="0" y="4728"/>
                                </a:cubicBezTo>
                                <a:lnTo>
                                  <a:pt x="0" y="4712"/>
                                </a:lnTo>
                                <a:cubicBezTo>
                                  <a:pt x="0" y="4708"/>
                                  <a:pt x="4" y="4704"/>
                                  <a:pt x="8" y="4704"/>
                                </a:cubicBezTo>
                                <a:cubicBezTo>
                                  <a:pt x="13" y="4704"/>
                                  <a:pt x="16" y="4708"/>
                                  <a:pt x="16" y="4712"/>
                                </a:cubicBezTo>
                                <a:close/>
                                <a:moveTo>
                                  <a:pt x="16" y="4760"/>
                                </a:moveTo>
                                <a:lnTo>
                                  <a:pt x="16" y="4776"/>
                                </a:lnTo>
                                <a:cubicBezTo>
                                  <a:pt x="16" y="4781"/>
                                  <a:pt x="13" y="4784"/>
                                  <a:pt x="8" y="4784"/>
                                </a:cubicBezTo>
                                <a:cubicBezTo>
                                  <a:pt x="4" y="4784"/>
                                  <a:pt x="0" y="4781"/>
                                  <a:pt x="0" y="4776"/>
                                </a:cubicBezTo>
                                <a:lnTo>
                                  <a:pt x="0" y="4760"/>
                                </a:lnTo>
                                <a:cubicBezTo>
                                  <a:pt x="0" y="4756"/>
                                  <a:pt x="4" y="4752"/>
                                  <a:pt x="8" y="4752"/>
                                </a:cubicBezTo>
                                <a:cubicBezTo>
                                  <a:pt x="13" y="4752"/>
                                  <a:pt x="16" y="4756"/>
                                  <a:pt x="16" y="4760"/>
                                </a:cubicBezTo>
                                <a:close/>
                                <a:moveTo>
                                  <a:pt x="16" y="4808"/>
                                </a:moveTo>
                                <a:lnTo>
                                  <a:pt x="16" y="4824"/>
                                </a:lnTo>
                                <a:cubicBezTo>
                                  <a:pt x="16" y="4829"/>
                                  <a:pt x="13" y="4832"/>
                                  <a:pt x="8" y="4832"/>
                                </a:cubicBezTo>
                                <a:cubicBezTo>
                                  <a:pt x="4" y="4832"/>
                                  <a:pt x="0" y="4829"/>
                                  <a:pt x="0" y="4824"/>
                                </a:cubicBezTo>
                                <a:lnTo>
                                  <a:pt x="0" y="4808"/>
                                </a:lnTo>
                                <a:cubicBezTo>
                                  <a:pt x="0" y="4804"/>
                                  <a:pt x="4" y="4800"/>
                                  <a:pt x="8" y="4800"/>
                                </a:cubicBezTo>
                                <a:cubicBezTo>
                                  <a:pt x="13" y="4800"/>
                                  <a:pt x="16" y="4804"/>
                                  <a:pt x="16" y="4808"/>
                                </a:cubicBezTo>
                                <a:close/>
                                <a:moveTo>
                                  <a:pt x="16" y="4856"/>
                                </a:moveTo>
                                <a:lnTo>
                                  <a:pt x="16" y="4872"/>
                                </a:lnTo>
                                <a:cubicBezTo>
                                  <a:pt x="16" y="4877"/>
                                  <a:pt x="13" y="4880"/>
                                  <a:pt x="8" y="4880"/>
                                </a:cubicBezTo>
                                <a:cubicBezTo>
                                  <a:pt x="4" y="4880"/>
                                  <a:pt x="0" y="4877"/>
                                  <a:pt x="0" y="4872"/>
                                </a:cubicBezTo>
                                <a:lnTo>
                                  <a:pt x="0" y="4856"/>
                                </a:lnTo>
                                <a:cubicBezTo>
                                  <a:pt x="0" y="4852"/>
                                  <a:pt x="4" y="4848"/>
                                  <a:pt x="8" y="4848"/>
                                </a:cubicBezTo>
                                <a:cubicBezTo>
                                  <a:pt x="13" y="4848"/>
                                  <a:pt x="16" y="4852"/>
                                  <a:pt x="16" y="4856"/>
                                </a:cubicBezTo>
                                <a:close/>
                                <a:moveTo>
                                  <a:pt x="16" y="4904"/>
                                </a:moveTo>
                                <a:lnTo>
                                  <a:pt x="16" y="4920"/>
                                </a:lnTo>
                                <a:cubicBezTo>
                                  <a:pt x="16" y="4925"/>
                                  <a:pt x="13" y="4928"/>
                                  <a:pt x="8" y="4928"/>
                                </a:cubicBezTo>
                                <a:cubicBezTo>
                                  <a:pt x="4" y="4928"/>
                                  <a:pt x="0" y="4925"/>
                                  <a:pt x="0" y="4920"/>
                                </a:cubicBezTo>
                                <a:lnTo>
                                  <a:pt x="0" y="4904"/>
                                </a:lnTo>
                                <a:cubicBezTo>
                                  <a:pt x="0" y="4900"/>
                                  <a:pt x="4" y="4896"/>
                                  <a:pt x="8" y="4896"/>
                                </a:cubicBezTo>
                                <a:cubicBezTo>
                                  <a:pt x="13" y="4896"/>
                                  <a:pt x="16" y="4900"/>
                                  <a:pt x="16" y="4904"/>
                                </a:cubicBezTo>
                                <a:close/>
                                <a:moveTo>
                                  <a:pt x="16" y="4952"/>
                                </a:moveTo>
                                <a:lnTo>
                                  <a:pt x="16" y="4968"/>
                                </a:lnTo>
                                <a:cubicBezTo>
                                  <a:pt x="16" y="4973"/>
                                  <a:pt x="13" y="4976"/>
                                  <a:pt x="8" y="4976"/>
                                </a:cubicBezTo>
                                <a:cubicBezTo>
                                  <a:pt x="4" y="4976"/>
                                  <a:pt x="0" y="4973"/>
                                  <a:pt x="0" y="4968"/>
                                </a:cubicBezTo>
                                <a:lnTo>
                                  <a:pt x="0" y="4952"/>
                                </a:lnTo>
                                <a:cubicBezTo>
                                  <a:pt x="0" y="4948"/>
                                  <a:pt x="4" y="4944"/>
                                  <a:pt x="8" y="4944"/>
                                </a:cubicBezTo>
                                <a:cubicBezTo>
                                  <a:pt x="13" y="4944"/>
                                  <a:pt x="16" y="4948"/>
                                  <a:pt x="16" y="4952"/>
                                </a:cubicBezTo>
                                <a:close/>
                                <a:moveTo>
                                  <a:pt x="16" y="5000"/>
                                </a:moveTo>
                                <a:lnTo>
                                  <a:pt x="16" y="5016"/>
                                </a:lnTo>
                                <a:cubicBezTo>
                                  <a:pt x="16" y="5021"/>
                                  <a:pt x="13" y="5024"/>
                                  <a:pt x="8" y="5024"/>
                                </a:cubicBezTo>
                                <a:cubicBezTo>
                                  <a:pt x="4" y="5024"/>
                                  <a:pt x="0" y="5021"/>
                                  <a:pt x="0" y="5016"/>
                                </a:cubicBezTo>
                                <a:lnTo>
                                  <a:pt x="0" y="5000"/>
                                </a:lnTo>
                                <a:cubicBezTo>
                                  <a:pt x="0" y="4996"/>
                                  <a:pt x="4" y="4992"/>
                                  <a:pt x="8" y="4992"/>
                                </a:cubicBezTo>
                                <a:cubicBezTo>
                                  <a:pt x="13" y="4992"/>
                                  <a:pt x="16" y="4996"/>
                                  <a:pt x="16" y="5000"/>
                                </a:cubicBezTo>
                                <a:close/>
                                <a:moveTo>
                                  <a:pt x="16" y="5048"/>
                                </a:moveTo>
                                <a:lnTo>
                                  <a:pt x="16" y="5064"/>
                                </a:lnTo>
                                <a:cubicBezTo>
                                  <a:pt x="16" y="5069"/>
                                  <a:pt x="13" y="5072"/>
                                  <a:pt x="8" y="5072"/>
                                </a:cubicBezTo>
                                <a:cubicBezTo>
                                  <a:pt x="4" y="5072"/>
                                  <a:pt x="0" y="5069"/>
                                  <a:pt x="0" y="5064"/>
                                </a:cubicBezTo>
                                <a:lnTo>
                                  <a:pt x="0" y="5048"/>
                                </a:lnTo>
                                <a:cubicBezTo>
                                  <a:pt x="0" y="5044"/>
                                  <a:pt x="4" y="5040"/>
                                  <a:pt x="8" y="5040"/>
                                </a:cubicBezTo>
                                <a:cubicBezTo>
                                  <a:pt x="13" y="5040"/>
                                  <a:pt x="16" y="5044"/>
                                  <a:pt x="16" y="5048"/>
                                </a:cubicBezTo>
                                <a:close/>
                                <a:moveTo>
                                  <a:pt x="16" y="5096"/>
                                </a:moveTo>
                                <a:lnTo>
                                  <a:pt x="16" y="5112"/>
                                </a:lnTo>
                                <a:cubicBezTo>
                                  <a:pt x="16" y="5117"/>
                                  <a:pt x="13" y="5120"/>
                                  <a:pt x="8" y="5120"/>
                                </a:cubicBezTo>
                                <a:cubicBezTo>
                                  <a:pt x="4" y="5120"/>
                                  <a:pt x="0" y="5117"/>
                                  <a:pt x="0" y="5112"/>
                                </a:cubicBezTo>
                                <a:lnTo>
                                  <a:pt x="0" y="5096"/>
                                </a:lnTo>
                                <a:cubicBezTo>
                                  <a:pt x="0" y="5092"/>
                                  <a:pt x="4" y="5088"/>
                                  <a:pt x="8" y="5088"/>
                                </a:cubicBezTo>
                                <a:cubicBezTo>
                                  <a:pt x="13" y="5088"/>
                                  <a:pt x="16" y="5092"/>
                                  <a:pt x="16" y="5096"/>
                                </a:cubicBezTo>
                                <a:close/>
                                <a:moveTo>
                                  <a:pt x="16" y="5144"/>
                                </a:moveTo>
                                <a:lnTo>
                                  <a:pt x="16" y="5160"/>
                                </a:lnTo>
                                <a:cubicBezTo>
                                  <a:pt x="16" y="5165"/>
                                  <a:pt x="13" y="5168"/>
                                  <a:pt x="8" y="5168"/>
                                </a:cubicBezTo>
                                <a:cubicBezTo>
                                  <a:pt x="4" y="5168"/>
                                  <a:pt x="0" y="5165"/>
                                  <a:pt x="0" y="5160"/>
                                </a:cubicBezTo>
                                <a:lnTo>
                                  <a:pt x="0" y="5144"/>
                                </a:lnTo>
                                <a:cubicBezTo>
                                  <a:pt x="0" y="5140"/>
                                  <a:pt x="4" y="5136"/>
                                  <a:pt x="8" y="5136"/>
                                </a:cubicBezTo>
                                <a:cubicBezTo>
                                  <a:pt x="13" y="5136"/>
                                  <a:pt x="16" y="5140"/>
                                  <a:pt x="16" y="5144"/>
                                </a:cubicBezTo>
                                <a:close/>
                                <a:moveTo>
                                  <a:pt x="16" y="5192"/>
                                </a:moveTo>
                                <a:lnTo>
                                  <a:pt x="16" y="5208"/>
                                </a:lnTo>
                                <a:cubicBezTo>
                                  <a:pt x="16" y="5213"/>
                                  <a:pt x="13" y="5216"/>
                                  <a:pt x="8" y="5216"/>
                                </a:cubicBezTo>
                                <a:cubicBezTo>
                                  <a:pt x="4" y="5216"/>
                                  <a:pt x="0" y="5213"/>
                                  <a:pt x="0" y="5208"/>
                                </a:cubicBezTo>
                                <a:lnTo>
                                  <a:pt x="0" y="5192"/>
                                </a:lnTo>
                                <a:cubicBezTo>
                                  <a:pt x="0" y="5188"/>
                                  <a:pt x="4" y="5184"/>
                                  <a:pt x="8" y="5184"/>
                                </a:cubicBezTo>
                                <a:cubicBezTo>
                                  <a:pt x="13" y="5184"/>
                                  <a:pt x="16" y="5188"/>
                                  <a:pt x="16" y="5192"/>
                                </a:cubicBezTo>
                                <a:close/>
                                <a:moveTo>
                                  <a:pt x="16" y="5240"/>
                                </a:moveTo>
                                <a:lnTo>
                                  <a:pt x="16" y="5256"/>
                                </a:lnTo>
                                <a:cubicBezTo>
                                  <a:pt x="16" y="5261"/>
                                  <a:pt x="13" y="5264"/>
                                  <a:pt x="8" y="5264"/>
                                </a:cubicBezTo>
                                <a:cubicBezTo>
                                  <a:pt x="4" y="5264"/>
                                  <a:pt x="0" y="5261"/>
                                  <a:pt x="0" y="5256"/>
                                </a:cubicBezTo>
                                <a:lnTo>
                                  <a:pt x="0" y="5240"/>
                                </a:lnTo>
                                <a:cubicBezTo>
                                  <a:pt x="0" y="5236"/>
                                  <a:pt x="4" y="5232"/>
                                  <a:pt x="8" y="5232"/>
                                </a:cubicBezTo>
                                <a:cubicBezTo>
                                  <a:pt x="13" y="5232"/>
                                  <a:pt x="16" y="5236"/>
                                  <a:pt x="16" y="5240"/>
                                </a:cubicBezTo>
                                <a:close/>
                                <a:moveTo>
                                  <a:pt x="16" y="5288"/>
                                </a:moveTo>
                                <a:lnTo>
                                  <a:pt x="16" y="5304"/>
                                </a:lnTo>
                                <a:cubicBezTo>
                                  <a:pt x="16" y="5309"/>
                                  <a:pt x="13" y="5312"/>
                                  <a:pt x="8" y="5312"/>
                                </a:cubicBezTo>
                                <a:cubicBezTo>
                                  <a:pt x="4" y="5312"/>
                                  <a:pt x="0" y="5309"/>
                                  <a:pt x="0" y="5304"/>
                                </a:cubicBezTo>
                                <a:lnTo>
                                  <a:pt x="0" y="5288"/>
                                </a:lnTo>
                                <a:cubicBezTo>
                                  <a:pt x="0" y="5284"/>
                                  <a:pt x="4" y="5280"/>
                                  <a:pt x="8" y="5280"/>
                                </a:cubicBezTo>
                                <a:cubicBezTo>
                                  <a:pt x="13" y="5280"/>
                                  <a:pt x="16" y="5284"/>
                                  <a:pt x="16" y="5288"/>
                                </a:cubicBezTo>
                                <a:close/>
                                <a:moveTo>
                                  <a:pt x="16" y="5336"/>
                                </a:moveTo>
                                <a:lnTo>
                                  <a:pt x="16" y="5352"/>
                                </a:lnTo>
                                <a:cubicBezTo>
                                  <a:pt x="16" y="5357"/>
                                  <a:pt x="13" y="5360"/>
                                  <a:pt x="8" y="5360"/>
                                </a:cubicBezTo>
                                <a:cubicBezTo>
                                  <a:pt x="4" y="5360"/>
                                  <a:pt x="0" y="5357"/>
                                  <a:pt x="0" y="5352"/>
                                </a:cubicBezTo>
                                <a:lnTo>
                                  <a:pt x="0" y="5336"/>
                                </a:lnTo>
                                <a:cubicBezTo>
                                  <a:pt x="0" y="5332"/>
                                  <a:pt x="4" y="5328"/>
                                  <a:pt x="8" y="5328"/>
                                </a:cubicBezTo>
                                <a:cubicBezTo>
                                  <a:pt x="13" y="5328"/>
                                  <a:pt x="16" y="5332"/>
                                  <a:pt x="16" y="5336"/>
                                </a:cubicBezTo>
                                <a:close/>
                                <a:moveTo>
                                  <a:pt x="16" y="5384"/>
                                </a:moveTo>
                                <a:lnTo>
                                  <a:pt x="16" y="5400"/>
                                </a:lnTo>
                                <a:cubicBezTo>
                                  <a:pt x="16" y="5405"/>
                                  <a:pt x="13" y="5408"/>
                                  <a:pt x="8" y="5408"/>
                                </a:cubicBezTo>
                                <a:cubicBezTo>
                                  <a:pt x="4" y="5408"/>
                                  <a:pt x="0" y="5405"/>
                                  <a:pt x="0" y="5400"/>
                                </a:cubicBezTo>
                                <a:lnTo>
                                  <a:pt x="0" y="5384"/>
                                </a:lnTo>
                                <a:cubicBezTo>
                                  <a:pt x="0" y="5380"/>
                                  <a:pt x="4" y="5376"/>
                                  <a:pt x="8" y="5376"/>
                                </a:cubicBezTo>
                                <a:cubicBezTo>
                                  <a:pt x="13" y="5376"/>
                                  <a:pt x="16" y="5380"/>
                                  <a:pt x="16" y="5384"/>
                                </a:cubicBezTo>
                                <a:close/>
                                <a:moveTo>
                                  <a:pt x="16" y="5432"/>
                                </a:moveTo>
                                <a:lnTo>
                                  <a:pt x="16" y="5448"/>
                                </a:lnTo>
                                <a:cubicBezTo>
                                  <a:pt x="16" y="5453"/>
                                  <a:pt x="13" y="5456"/>
                                  <a:pt x="8" y="5456"/>
                                </a:cubicBezTo>
                                <a:cubicBezTo>
                                  <a:pt x="4" y="5456"/>
                                  <a:pt x="0" y="5453"/>
                                  <a:pt x="0" y="5448"/>
                                </a:cubicBezTo>
                                <a:lnTo>
                                  <a:pt x="0" y="5432"/>
                                </a:lnTo>
                                <a:cubicBezTo>
                                  <a:pt x="0" y="5428"/>
                                  <a:pt x="4" y="5424"/>
                                  <a:pt x="8" y="5424"/>
                                </a:cubicBezTo>
                                <a:cubicBezTo>
                                  <a:pt x="13" y="5424"/>
                                  <a:pt x="16" y="5428"/>
                                  <a:pt x="16" y="5432"/>
                                </a:cubicBezTo>
                                <a:close/>
                                <a:moveTo>
                                  <a:pt x="16" y="5480"/>
                                </a:moveTo>
                                <a:lnTo>
                                  <a:pt x="16" y="5496"/>
                                </a:lnTo>
                                <a:cubicBezTo>
                                  <a:pt x="16" y="5501"/>
                                  <a:pt x="13" y="5504"/>
                                  <a:pt x="8" y="5504"/>
                                </a:cubicBezTo>
                                <a:cubicBezTo>
                                  <a:pt x="4" y="5504"/>
                                  <a:pt x="0" y="5501"/>
                                  <a:pt x="0" y="5496"/>
                                </a:cubicBezTo>
                                <a:lnTo>
                                  <a:pt x="0" y="5480"/>
                                </a:lnTo>
                                <a:cubicBezTo>
                                  <a:pt x="0" y="5476"/>
                                  <a:pt x="4" y="5472"/>
                                  <a:pt x="8" y="5472"/>
                                </a:cubicBezTo>
                                <a:cubicBezTo>
                                  <a:pt x="13" y="5472"/>
                                  <a:pt x="16" y="5476"/>
                                  <a:pt x="16" y="5480"/>
                                </a:cubicBezTo>
                                <a:close/>
                                <a:moveTo>
                                  <a:pt x="16" y="5528"/>
                                </a:moveTo>
                                <a:lnTo>
                                  <a:pt x="16" y="5544"/>
                                </a:lnTo>
                                <a:cubicBezTo>
                                  <a:pt x="16" y="5549"/>
                                  <a:pt x="13" y="5552"/>
                                  <a:pt x="8" y="5552"/>
                                </a:cubicBezTo>
                                <a:cubicBezTo>
                                  <a:pt x="4" y="5552"/>
                                  <a:pt x="0" y="5549"/>
                                  <a:pt x="0" y="5544"/>
                                </a:cubicBezTo>
                                <a:lnTo>
                                  <a:pt x="0" y="5528"/>
                                </a:lnTo>
                                <a:cubicBezTo>
                                  <a:pt x="0" y="5524"/>
                                  <a:pt x="4" y="5520"/>
                                  <a:pt x="8" y="5520"/>
                                </a:cubicBezTo>
                                <a:cubicBezTo>
                                  <a:pt x="13" y="5520"/>
                                  <a:pt x="16" y="5524"/>
                                  <a:pt x="16" y="5528"/>
                                </a:cubicBezTo>
                                <a:close/>
                                <a:moveTo>
                                  <a:pt x="16" y="5576"/>
                                </a:moveTo>
                                <a:lnTo>
                                  <a:pt x="16" y="5592"/>
                                </a:lnTo>
                                <a:cubicBezTo>
                                  <a:pt x="16" y="5597"/>
                                  <a:pt x="13" y="5600"/>
                                  <a:pt x="8" y="5600"/>
                                </a:cubicBezTo>
                                <a:cubicBezTo>
                                  <a:pt x="4" y="5600"/>
                                  <a:pt x="0" y="5597"/>
                                  <a:pt x="0" y="5592"/>
                                </a:cubicBezTo>
                                <a:lnTo>
                                  <a:pt x="0" y="5576"/>
                                </a:lnTo>
                                <a:cubicBezTo>
                                  <a:pt x="0" y="5572"/>
                                  <a:pt x="4" y="5568"/>
                                  <a:pt x="8" y="5568"/>
                                </a:cubicBezTo>
                                <a:cubicBezTo>
                                  <a:pt x="13" y="5568"/>
                                  <a:pt x="16" y="5572"/>
                                  <a:pt x="16" y="5576"/>
                                </a:cubicBezTo>
                                <a:close/>
                                <a:moveTo>
                                  <a:pt x="16" y="5624"/>
                                </a:moveTo>
                                <a:lnTo>
                                  <a:pt x="16" y="5640"/>
                                </a:lnTo>
                                <a:cubicBezTo>
                                  <a:pt x="16" y="5645"/>
                                  <a:pt x="13" y="5648"/>
                                  <a:pt x="8" y="5648"/>
                                </a:cubicBezTo>
                                <a:cubicBezTo>
                                  <a:pt x="4" y="5648"/>
                                  <a:pt x="0" y="5645"/>
                                  <a:pt x="0" y="5640"/>
                                </a:cubicBezTo>
                                <a:lnTo>
                                  <a:pt x="0" y="5624"/>
                                </a:lnTo>
                                <a:cubicBezTo>
                                  <a:pt x="0" y="5620"/>
                                  <a:pt x="4" y="5616"/>
                                  <a:pt x="8" y="5616"/>
                                </a:cubicBezTo>
                                <a:cubicBezTo>
                                  <a:pt x="13" y="5616"/>
                                  <a:pt x="16" y="5620"/>
                                  <a:pt x="16" y="5624"/>
                                </a:cubicBezTo>
                                <a:close/>
                                <a:moveTo>
                                  <a:pt x="16" y="5672"/>
                                </a:moveTo>
                                <a:lnTo>
                                  <a:pt x="16" y="5688"/>
                                </a:lnTo>
                                <a:cubicBezTo>
                                  <a:pt x="16" y="5693"/>
                                  <a:pt x="13" y="5696"/>
                                  <a:pt x="8" y="5696"/>
                                </a:cubicBezTo>
                                <a:cubicBezTo>
                                  <a:pt x="4" y="5696"/>
                                  <a:pt x="0" y="5693"/>
                                  <a:pt x="0" y="5688"/>
                                </a:cubicBezTo>
                                <a:lnTo>
                                  <a:pt x="0" y="5672"/>
                                </a:lnTo>
                                <a:cubicBezTo>
                                  <a:pt x="0" y="5668"/>
                                  <a:pt x="4" y="5664"/>
                                  <a:pt x="8" y="5664"/>
                                </a:cubicBezTo>
                                <a:cubicBezTo>
                                  <a:pt x="13" y="5664"/>
                                  <a:pt x="16" y="5668"/>
                                  <a:pt x="16" y="5672"/>
                                </a:cubicBezTo>
                                <a:close/>
                                <a:moveTo>
                                  <a:pt x="16" y="5720"/>
                                </a:moveTo>
                                <a:lnTo>
                                  <a:pt x="16" y="5736"/>
                                </a:lnTo>
                                <a:cubicBezTo>
                                  <a:pt x="16" y="5741"/>
                                  <a:pt x="13" y="5744"/>
                                  <a:pt x="8" y="5744"/>
                                </a:cubicBezTo>
                                <a:cubicBezTo>
                                  <a:pt x="4" y="5744"/>
                                  <a:pt x="0" y="5741"/>
                                  <a:pt x="0" y="5736"/>
                                </a:cubicBezTo>
                                <a:lnTo>
                                  <a:pt x="0" y="5720"/>
                                </a:lnTo>
                                <a:cubicBezTo>
                                  <a:pt x="0" y="5716"/>
                                  <a:pt x="4" y="5712"/>
                                  <a:pt x="8" y="5712"/>
                                </a:cubicBezTo>
                                <a:cubicBezTo>
                                  <a:pt x="13" y="5712"/>
                                  <a:pt x="16" y="5716"/>
                                  <a:pt x="16" y="5720"/>
                                </a:cubicBezTo>
                                <a:close/>
                                <a:moveTo>
                                  <a:pt x="16" y="5768"/>
                                </a:moveTo>
                                <a:lnTo>
                                  <a:pt x="16" y="5784"/>
                                </a:lnTo>
                                <a:cubicBezTo>
                                  <a:pt x="16" y="5789"/>
                                  <a:pt x="13" y="5792"/>
                                  <a:pt x="8" y="5792"/>
                                </a:cubicBezTo>
                                <a:cubicBezTo>
                                  <a:pt x="4" y="5792"/>
                                  <a:pt x="0" y="5789"/>
                                  <a:pt x="0" y="5784"/>
                                </a:cubicBezTo>
                                <a:lnTo>
                                  <a:pt x="0" y="5768"/>
                                </a:lnTo>
                                <a:cubicBezTo>
                                  <a:pt x="0" y="5764"/>
                                  <a:pt x="4" y="5760"/>
                                  <a:pt x="8" y="5760"/>
                                </a:cubicBezTo>
                                <a:cubicBezTo>
                                  <a:pt x="13" y="5760"/>
                                  <a:pt x="16" y="5764"/>
                                  <a:pt x="16" y="5768"/>
                                </a:cubicBezTo>
                                <a:close/>
                                <a:moveTo>
                                  <a:pt x="16" y="5816"/>
                                </a:moveTo>
                                <a:lnTo>
                                  <a:pt x="16" y="5832"/>
                                </a:lnTo>
                                <a:cubicBezTo>
                                  <a:pt x="16" y="5837"/>
                                  <a:pt x="13" y="5840"/>
                                  <a:pt x="8" y="5840"/>
                                </a:cubicBezTo>
                                <a:cubicBezTo>
                                  <a:pt x="4" y="5840"/>
                                  <a:pt x="0" y="5837"/>
                                  <a:pt x="0" y="5832"/>
                                </a:cubicBezTo>
                                <a:lnTo>
                                  <a:pt x="0" y="5816"/>
                                </a:lnTo>
                                <a:cubicBezTo>
                                  <a:pt x="0" y="5812"/>
                                  <a:pt x="4" y="5808"/>
                                  <a:pt x="8" y="5808"/>
                                </a:cubicBezTo>
                                <a:cubicBezTo>
                                  <a:pt x="13" y="5808"/>
                                  <a:pt x="16" y="5812"/>
                                  <a:pt x="16" y="5816"/>
                                </a:cubicBezTo>
                                <a:close/>
                                <a:moveTo>
                                  <a:pt x="16" y="5864"/>
                                </a:moveTo>
                                <a:lnTo>
                                  <a:pt x="16" y="5880"/>
                                </a:lnTo>
                                <a:cubicBezTo>
                                  <a:pt x="16" y="5885"/>
                                  <a:pt x="13" y="5888"/>
                                  <a:pt x="8" y="5888"/>
                                </a:cubicBezTo>
                                <a:cubicBezTo>
                                  <a:pt x="4" y="5888"/>
                                  <a:pt x="0" y="5885"/>
                                  <a:pt x="0" y="5880"/>
                                </a:cubicBezTo>
                                <a:lnTo>
                                  <a:pt x="0" y="5864"/>
                                </a:lnTo>
                                <a:cubicBezTo>
                                  <a:pt x="0" y="5860"/>
                                  <a:pt x="4" y="5856"/>
                                  <a:pt x="8" y="5856"/>
                                </a:cubicBezTo>
                                <a:cubicBezTo>
                                  <a:pt x="13" y="5856"/>
                                  <a:pt x="16" y="5860"/>
                                  <a:pt x="16" y="5864"/>
                                </a:cubicBezTo>
                                <a:close/>
                                <a:moveTo>
                                  <a:pt x="16" y="5912"/>
                                </a:moveTo>
                                <a:lnTo>
                                  <a:pt x="16" y="5928"/>
                                </a:lnTo>
                                <a:cubicBezTo>
                                  <a:pt x="16" y="5933"/>
                                  <a:pt x="13" y="5936"/>
                                  <a:pt x="8" y="5936"/>
                                </a:cubicBezTo>
                                <a:cubicBezTo>
                                  <a:pt x="4" y="5936"/>
                                  <a:pt x="0" y="5933"/>
                                  <a:pt x="0" y="5928"/>
                                </a:cubicBezTo>
                                <a:lnTo>
                                  <a:pt x="0" y="5912"/>
                                </a:lnTo>
                                <a:cubicBezTo>
                                  <a:pt x="0" y="5908"/>
                                  <a:pt x="4" y="5904"/>
                                  <a:pt x="8" y="5904"/>
                                </a:cubicBezTo>
                                <a:cubicBezTo>
                                  <a:pt x="13" y="5904"/>
                                  <a:pt x="16" y="5908"/>
                                  <a:pt x="16" y="5912"/>
                                </a:cubicBezTo>
                                <a:close/>
                                <a:moveTo>
                                  <a:pt x="16" y="5960"/>
                                </a:moveTo>
                                <a:lnTo>
                                  <a:pt x="16" y="5976"/>
                                </a:lnTo>
                                <a:cubicBezTo>
                                  <a:pt x="16" y="5981"/>
                                  <a:pt x="13" y="5984"/>
                                  <a:pt x="8" y="5984"/>
                                </a:cubicBezTo>
                                <a:cubicBezTo>
                                  <a:pt x="4" y="5984"/>
                                  <a:pt x="0" y="5981"/>
                                  <a:pt x="0" y="5976"/>
                                </a:cubicBezTo>
                                <a:lnTo>
                                  <a:pt x="0" y="5960"/>
                                </a:lnTo>
                                <a:cubicBezTo>
                                  <a:pt x="0" y="5956"/>
                                  <a:pt x="4" y="5952"/>
                                  <a:pt x="8" y="5952"/>
                                </a:cubicBezTo>
                                <a:cubicBezTo>
                                  <a:pt x="13" y="5952"/>
                                  <a:pt x="16" y="5956"/>
                                  <a:pt x="16" y="5960"/>
                                </a:cubicBezTo>
                                <a:close/>
                                <a:moveTo>
                                  <a:pt x="16" y="6008"/>
                                </a:moveTo>
                                <a:lnTo>
                                  <a:pt x="16" y="6024"/>
                                </a:lnTo>
                                <a:cubicBezTo>
                                  <a:pt x="16" y="6029"/>
                                  <a:pt x="13" y="6032"/>
                                  <a:pt x="8" y="6032"/>
                                </a:cubicBezTo>
                                <a:cubicBezTo>
                                  <a:pt x="4" y="6032"/>
                                  <a:pt x="0" y="6029"/>
                                  <a:pt x="0" y="6024"/>
                                </a:cubicBezTo>
                                <a:lnTo>
                                  <a:pt x="0" y="6008"/>
                                </a:lnTo>
                                <a:cubicBezTo>
                                  <a:pt x="0" y="6004"/>
                                  <a:pt x="4" y="6000"/>
                                  <a:pt x="8" y="6000"/>
                                </a:cubicBezTo>
                                <a:cubicBezTo>
                                  <a:pt x="13" y="6000"/>
                                  <a:pt x="16" y="6004"/>
                                  <a:pt x="16" y="60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343080"/>
                            <a:ext cx="720" cy="2882160"/>
                          </a:xfrm>
                          <a:prstGeom prst="line">
                            <a:avLst/>
                          </a:prstGeom>
                          <a:ln cap="rnd"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3680" y="339120"/>
                            <a:ext cx="7560" cy="28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032">
                                <a:moveTo>
                                  <a:pt x="16" y="8"/>
                                </a:move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2" y="32"/>
                                  <a:pt x="8" y="32"/>
                                </a:cubicBezTo>
                                <a:cubicBezTo>
                                  <a:pt x="4" y="32"/>
                                  <a:pt x="0" y="29"/>
                                  <a:pt x="0" y="24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ubicBezTo>
                                  <a:pt x="12" y="0"/>
                                  <a:pt x="16" y="4"/>
                                  <a:pt x="16" y="8"/>
                                </a:cubicBezTo>
                                <a:close/>
                                <a:moveTo>
                                  <a:pt x="16" y="56"/>
                                </a:move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2" y="80"/>
                                  <a:pt x="8" y="80"/>
                                </a:cubicBezTo>
                                <a:cubicBezTo>
                                  <a:pt x="4" y="80"/>
                                  <a:pt x="0" y="77"/>
                                  <a:pt x="0" y="72"/>
                                </a:cubicBez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4" y="48"/>
                                  <a:pt x="8" y="48"/>
                                </a:cubicBezTo>
                                <a:cubicBezTo>
                                  <a:pt x="12" y="48"/>
                                  <a:pt x="16" y="52"/>
                                  <a:pt x="16" y="56"/>
                                </a:cubicBezTo>
                                <a:close/>
                                <a:moveTo>
                                  <a:pt x="16" y="104"/>
                                </a:move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2" y="128"/>
                                  <a:pt x="8" y="128"/>
                                </a:cubicBezTo>
                                <a:cubicBezTo>
                                  <a:pt x="4" y="128"/>
                                  <a:pt x="0" y="125"/>
                                  <a:pt x="0" y="120"/>
                                </a:cubicBez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4" y="96"/>
                                  <a:pt x="8" y="96"/>
                                </a:cubicBezTo>
                                <a:cubicBezTo>
                                  <a:pt x="12" y="96"/>
                                  <a:pt x="16" y="100"/>
                                  <a:pt x="16" y="104"/>
                                </a:cubicBezTo>
                                <a:close/>
                                <a:moveTo>
                                  <a:pt x="16" y="152"/>
                                </a:move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2" y="176"/>
                                  <a:pt x="8" y="176"/>
                                </a:cubicBezTo>
                                <a:cubicBezTo>
                                  <a:pt x="4" y="176"/>
                                  <a:pt x="0" y="173"/>
                                  <a:pt x="0" y="168"/>
                                </a:cubicBez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4" y="144"/>
                                  <a:pt x="8" y="144"/>
                                </a:cubicBezTo>
                                <a:cubicBezTo>
                                  <a:pt x="12" y="144"/>
                                  <a:pt x="16" y="148"/>
                                  <a:pt x="16" y="152"/>
                                </a:cubicBezTo>
                                <a:close/>
                                <a:moveTo>
                                  <a:pt x="16" y="200"/>
                                </a:move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2" y="224"/>
                                  <a:pt x="8" y="224"/>
                                </a:cubicBezTo>
                                <a:cubicBezTo>
                                  <a:pt x="4" y="224"/>
                                  <a:pt x="0" y="221"/>
                                  <a:pt x="0" y="216"/>
                                </a:cubicBez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4" y="192"/>
                                  <a:pt x="8" y="192"/>
                                </a:cubicBezTo>
                                <a:cubicBezTo>
                                  <a:pt x="12" y="192"/>
                                  <a:pt x="16" y="196"/>
                                  <a:pt x="16" y="200"/>
                                </a:cubicBezTo>
                                <a:close/>
                                <a:moveTo>
                                  <a:pt x="16" y="248"/>
                                </a:move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2" y="272"/>
                                  <a:pt x="8" y="272"/>
                                </a:cubicBezTo>
                                <a:cubicBezTo>
                                  <a:pt x="4" y="272"/>
                                  <a:pt x="0" y="269"/>
                                  <a:pt x="0" y="264"/>
                                </a:cubicBez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4" y="240"/>
                                  <a:pt x="8" y="240"/>
                                </a:cubicBezTo>
                                <a:cubicBezTo>
                                  <a:pt x="12" y="240"/>
                                  <a:pt x="16" y="244"/>
                                  <a:pt x="16" y="248"/>
                                </a:cubicBezTo>
                                <a:close/>
                                <a:moveTo>
                                  <a:pt x="16" y="296"/>
                                </a:move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2" y="320"/>
                                  <a:pt x="8" y="320"/>
                                </a:cubicBezTo>
                                <a:cubicBezTo>
                                  <a:pt x="4" y="320"/>
                                  <a:pt x="0" y="317"/>
                                  <a:pt x="0" y="312"/>
                                </a:cubicBez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4" y="288"/>
                                  <a:pt x="8" y="288"/>
                                </a:cubicBezTo>
                                <a:cubicBezTo>
                                  <a:pt x="12" y="288"/>
                                  <a:pt x="16" y="292"/>
                                  <a:pt x="16" y="296"/>
                                </a:cubicBezTo>
                                <a:close/>
                                <a:moveTo>
                                  <a:pt x="16" y="344"/>
                                </a:move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2" y="368"/>
                                  <a:pt x="8" y="368"/>
                                </a:cubicBezTo>
                                <a:cubicBezTo>
                                  <a:pt x="4" y="368"/>
                                  <a:pt x="0" y="365"/>
                                  <a:pt x="0" y="360"/>
                                </a:cubicBez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4" y="336"/>
                                  <a:pt x="8" y="336"/>
                                </a:cubicBezTo>
                                <a:cubicBezTo>
                                  <a:pt x="12" y="336"/>
                                  <a:pt x="16" y="340"/>
                                  <a:pt x="16" y="344"/>
                                </a:cubicBezTo>
                                <a:close/>
                                <a:moveTo>
                                  <a:pt x="16" y="392"/>
                                </a:move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2" y="416"/>
                                  <a:pt x="8" y="416"/>
                                </a:cubicBezTo>
                                <a:cubicBezTo>
                                  <a:pt x="4" y="416"/>
                                  <a:pt x="0" y="413"/>
                                  <a:pt x="0" y="408"/>
                                </a:cubicBez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4" y="384"/>
                                  <a:pt x="8" y="384"/>
                                </a:cubicBezTo>
                                <a:cubicBezTo>
                                  <a:pt x="12" y="384"/>
                                  <a:pt x="16" y="388"/>
                                  <a:pt x="16" y="392"/>
                                </a:cubicBezTo>
                                <a:close/>
                                <a:moveTo>
                                  <a:pt x="16" y="440"/>
                                </a:move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2" y="464"/>
                                  <a:pt x="8" y="464"/>
                                </a:cubicBezTo>
                                <a:cubicBezTo>
                                  <a:pt x="4" y="464"/>
                                  <a:pt x="0" y="461"/>
                                  <a:pt x="0" y="456"/>
                                </a:cubicBez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4" y="432"/>
                                  <a:pt x="8" y="432"/>
                                </a:cubicBezTo>
                                <a:cubicBezTo>
                                  <a:pt x="12" y="432"/>
                                  <a:pt x="16" y="436"/>
                                  <a:pt x="16" y="440"/>
                                </a:cubicBezTo>
                                <a:close/>
                                <a:moveTo>
                                  <a:pt x="16" y="488"/>
                                </a:move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2" y="512"/>
                                  <a:pt x="8" y="512"/>
                                </a:cubicBezTo>
                                <a:cubicBezTo>
                                  <a:pt x="4" y="512"/>
                                  <a:pt x="0" y="509"/>
                                  <a:pt x="0" y="504"/>
                                </a:cubicBez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4" y="480"/>
                                  <a:pt x="8" y="480"/>
                                </a:cubicBezTo>
                                <a:cubicBezTo>
                                  <a:pt x="12" y="480"/>
                                  <a:pt x="16" y="484"/>
                                  <a:pt x="16" y="488"/>
                                </a:cubicBezTo>
                                <a:close/>
                                <a:moveTo>
                                  <a:pt x="16" y="536"/>
                                </a:move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2" y="560"/>
                                  <a:pt x="8" y="560"/>
                                </a:cubicBezTo>
                                <a:cubicBezTo>
                                  <a:pt x="4" y="560"/>
                                  <a:pt x="0" y="557"/>
                                  <a:pt x="0" y="552"/>
                                </a:cubicBez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4" y="528"/>
                                  <a:pt x="8" y="528"/>
                                </a:cubicBezTo>
                                <a:cubicBezTo>
                                  <a:pt x="12" y="528"/>
                                  <a:pt x="16" y="532"/>
                                  <a:pt x="16" y="536"/>
                                </a:cubicBezTo>
                                <a:close/>
                                <a:moveTo>
                                  <a:pt x="16" y="584"/>
                                </a:move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2" y="608"/>
                                  <a:pt x="8" y="608"/>
                                </a:cubicBezTo>
                                <a:cubicBezTo>
                                  <a:pt x="4" y="608"/>
                                  <a:pt x="0" y="605"/>
                                  <a:pt x="0" y="600"/>
                                </a:cubicBez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4" y="576"/>
                                  <a:pt x="8" y="576"/>
                                </a:cubicBezTo>
                                <a:cubicBezTo>
                                  <a:pt x="12" y="576"/>
                                  <a:pt x="16" y="580"/>
                                  <a:pt x="16" y="584"/>
                                </a:cubicBezTo>
                                <a:close/>
                                <a:moveTo>
                                  <a:pt x="16" y="632"/>
                                </a:move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2" y="656"/>
                                  <a:pt x="8" y="656"/>
                                </a:cubicBezTo>
                                <a:cubicBezTo>
                                  <a:pt x="4" y="656"/>
                                  <a:pt x="0" y="653"/>
                                  <a:pt x="0" y="648"/>
                                </a:cubicBez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4" y="624"/>
                                  <a:pt x="8" y="624"/>
                                </a:cubicBezTo>
                                <a:cubicBezTo>
                                  <a:pt x="12" y="624"/>
                                  <a:pt x="16" y="628"/>
                                  <a:pt x="16" y="632"/>
                                </a:cubicBezTo>
                                <a:close/>
                                <a:moveTo>
                                  <a:pt x="16" y="680"/>
                                </a:move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2" y="704"/>
                                  <a:pt x="8" y="704"/>
                                </a:cubicBezTo>
                                <a:cubicBezTo>
                                  <a:pt x="4" y="704"/>
                                  <a:pt x="0" y="701"/>
                                  <a:pt x="0" y="696"/>
                                </a:cubicBez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4" y="672"/>
                                  <a:pt x="8" y="672"/>
                                </a:cubicBezTo>
                                <a:cubicBezTo>
                                  <a:pt x="12" y="672"/>
                                  <a:pt x="16" y="676"/>
                                  <a:pt x="16" y="680"/>
                                </a:cubicBezTo>
                                <a:close/>
                                <a:moveTo>
                                  <a:pt x="16" y="728"/>
                                </a:move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2" y="752"/>
                                  <a:pt x="8" y="752"/>
                                </a:cubicBezTo>
                                <a:cubicBezTo>
                                  <a:pt x="4" y="752"/>
                                  <a:pt x="0" y="749"/>
                                  <a:pt x="0" y="744"/>
                                </a:cubicBez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4" y="720"/>
                                  <a:pt x="8" y="720"/>
                                </a:cubicBezTo>
                                <a:cubicBezTo>
                                  <a:pt x="12" y="720"/>
                                  <a:pt x="16" y="724"/>
                                  <a:pt x="16" y="728"/>
                                </a:cubicBezTo>
                                <a:close/>
                                <a:moveTo>
                                  <a:pt x="16" y="776"/>
                                </a:move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2" y="800"/>
                                  <a:pt x="8" y="800"/>
                                </a:cubicBezTo>
                                <a:cubicBezTo>
                                  <a:pt x="4" y="800"/>
                                  <a:pt x="0" y="797"/>
                                  <a:pt x="0" y="792"/>
                                </a:cubicBez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4" y="768"/>
                                  <a:pt x="8" y="768"/>
                                </a:cubicBezTo>
                                <a:cubicBezTo>
                                  <a:pt x="12" y="768"/>
                                  <a:pt x="16" y="772"/>
                                  <a:pt x="16" y="776"/>
                                </a:cubicBezTo>
                                <a:close/>
                                <a:moveTo>
                                  <a:pt x="16" y="824"/>
                                </a:move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2" y="848"/>
                                  <a:pt x="8" y="848"/>
                                </a:cubicBezTo>
                                <a:cubicBezTo>
                                  <a:pt x="4" y="848"/>
                                  <a:pt x="0" y="845"/>
                                  <a:pt x="0" y="840"/>
                                </a:cubicBez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4" y="816"/>
                                  <a:pt x="8" y="816"/>
                                </a:cubicBezTo>
                                <a:cubicBezTo>
                                  <a:pt x="12" y="816"/>
                                  <a:pt x="16" y="820"/>
                                  <a:pt x="16" y="824"/>
                                </a:cubicBezTo>
                                <a:close/>
                                <a:moveTo>
                                  <a:pt x="16" y="872"/>
                                </a:move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2" y="896"/>
                                  <a:pt x="8" y="896"/>
                                </a:cubicBezTo>
                                <a:cubicBezTo>
                                  <a:pt x="4" y="896"/>
                                  <a:pt x="0" y="893"/>
                                  <a:pt x="0" y="888"/>
                                </a:cubicBez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4" y="864"/>
                                  <a:pt x="8" y="864"/>
                                </a:cubicBezTo>
                                <a:cubicBezTo>
                                  <a:pt x="12" y="864"/>
                                  <a:pt x="16" y="868"/>
                                  <a:pt x="16" y="872"/>
                                </a:cubicBezTo>
                                <a:close/>
                                <a:moveTo>
                                  <a:pt x="16" y="920"/>
                                </a:move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2" y="944"/>
                                  <a:pt x="8" y="944"/>
                                </a:cubicBezTo>
                                <a:cubicBezTo>
                                  <a:pt x="4" y="944"/>
                                  <a:pt x="0" y="941"/>
                                  <a:pt x="0" y="936"/>
                                </a:cubicBez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4" y="912"/>
                                  <a:pt x="8" y="912"/>
                                </a:cubicBezTo>
                                <a:cubicBezTo>
                                  <a:pt x="12" y="912"/>
                                  <a:pt x="16" y="916"/>
                                  <a:pt x="16" y="920"/>
                                </a:cubicBezTo>
                                <a:close/>
                                <a:moveTo>
                                  <a:pt x="16" y="968"/>
                                </a:move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2" y="992"/>
                                  <a:pt x="8" y="992"/>
                                </a:cubicBezTo>
                                <a:cubicBezTo>
                                  <a:pt x="4" y="992"/>
                                  <a:pt x="0" y="989"/>
                                  <a:pt x="0" y="984"/>
                                </a:cubicBez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4" y="960"/>
                                  <a:pt x="8" y="960"/>
                                </a:cubicBezTo>
                                <a:cubicBezTo>
                                  <a:pt x="12" y="960"/>
                                  <a:pt x="16" y="964"/>
                                  <a:pt x="16" y="968"/>
                                </a:cubicBezTo>
                                <a:close/>
                                <a:moveTo>
                                  <a:pt x="16" y="1016"/>
                                </a:move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2" y="1040"/>
                                  <a:pt x="8" y="1040"/>
                                </a:cubicBezTo>
                                <a:cubicBezTo>
                                  <a:pt x="4" y="1040"/>
                                  <a:pt x="0" y="1037"/>
                                  <a:pt x="0" y="1032"/>
                                </a:cubicBez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4" y="1008"/>
                                  <a:pt x="8" y="1008"/>
                                </a:cubicBezTo>
                                <a:cubicBezTo>
                                  <a:pt x="12" y="1008"/>
                                  <a:pt x="16" y="1012"/>
                                  <a:pt x="16" y="1016"/>
                                </a:cubicBezTo>
                                <a:close/>
                                <a:moveTo>
                                  <a:pt x="16" y="1064"/>
                                </a:move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2" y="1088"/>
                                  <a:pt x="8" y="1088"/>
                                </a:cubicBezTo>
                                <a:cubicBezTo>
                                  <a:pt x="4" y="1088"/>
                                  <a:pt x="0" y="1085"/>
                                  <a:pt x="0" y="1080"/>
                                </a:cubicBez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4" y="1056"/>
                                  <a:pt x="8" y="1056"/>
                                </a:cubicBezTo>
                                <a:cubicBezTo>
                                  <a:pt x="12" y="1056"/>
                                  <a:pt x="16" y="1060"/>
                                  <a:pt x="16" y="1064"/>
                                </a:cubicBezTo>
                                <a:close/>
                                <a:moveTo>
                                  <a:pt x="16" y="1112"/>
                                </a:move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2" y="1136"/>
                                  <a:pt x="8" y="1136"/>
                                </a:cubicBezTo>
                                <a:cubicBezTo>
                                  <a:pt x="4" y="1136"/>
                                  <a:pt x="0" y="1133"/>
                                  <a:pt x="0" y="1128"/>
                                </a:cubicBez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4" y="1104"/>
                                  <a:pt x="8" y="1104"/>
                                </a:cubicBezTo>
                                <a:cubicBezTo>
                                  <a:pt x="12" y="1104"/>
                                  <a:pt x="16" y="1108"/>
                                  <a:pt x="16" y="1112"/>
                                </a:cubicBezTo>
                                <a:close/>
                                <a:moveTo>
                                  <a:pt x="16" y="1160"/>
                                </a:move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2" y="1184"/>
                                  <a:pt x="8" y="1184"/>
                                </a:cubicBezTo>
                                <a:cubicBezTo>
                                  <a:pt x="4" y="1184"/>
                                  <a:pt x="0" y="1181"/>
                                  <a:pt x="0" y="1176"/>
                                </a:cubicBez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4" y="1152"/>
                                  <a:pt x="8" y="1152"/>
                                </a:cubicBezTo>
                                <a:cubicBezTo>
                                  <a:pt x="12" y="1152"/>
                                  <a:pt x="16" y="1156"/>
                                  <a:pt x="16" y="1160"/>
                                </a:cubicBezTo>
                                <a:close/>
                                <a:moveTo>
                                  <a:pt x="16" y="1208"/>
                                </a:move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2" y="1232"/>
                                  <a:pt x="8" y="1232"/>
                                </a:cubicBezTo>
                                <a:cubicBezTo>
                                  <a:pt x="4" y="1232"/>
                                  <a:pt x="0" y="1229"/>
                                  <a:pt x="0" y="1224"/>
                                </a:cubicBez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4" y="1200"/>
                                  <a:pt x="8" y="1200"/>
                                </a:cubicBezTo>
                                <a:cubicBezTo>
                                  <a:pt x="12" y="1200"/>
                                  <a:pt x="16" y="1204"/>
                                  <a:pt x="16" y="1208"/>
                                </a:cubicBezTo>
                                <a:close/>
                                <a:moveTo>
                                  <a:pt x="16" y="1256"/>
                                </a:move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2" y="1280"/>
                                  <a:pt x="8" y="1280"/>
                                </a:cubicBezTo>
                                <a:cubicBezTo>
                                  <a:pt x="4" y="1280"/>
                                  <a:pt x="0" y="1277"/>
                                  <a:pt x="0" y="1272"/>
                                </a:cubicBez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4" y="1248"/>
                                  <a:pt x="8" y="1248"/>
                                </a:cubicBezTo>
                                <a:cubicBezTo>
                                  <a:pt x="12" y="1248"/>
                                  <a:pt x="16" y="1252"/>
                                  <a:pt x="16" y="1256"/>
                                </a:cubicBezTo>
                                <a:close/>
                                <a:moveTo>
                                  <a:pt x="16" y="1304"/>
                                </a:move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2" y="1328"/>
                                  <a:pt x="8" y="1328"/>
                                </a:cubicBezTo>
                                <a:cubicBezTo>
                                  <a:pt x="4" y="1328"/>
                                  <a:pt x="0" y="1325"/>
                                  <a:pt x="0" y="1320"/>
                                </a:cubicBez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4" y="1296"/>
                                  <a:pt x="8" y="1296"/>
                                </a:cubicBezTo>
                                <a:cubicBezTo>
                                  <a:pt x="12" y="1296"/>
                                  <a:pt x="16" y="1300"/>
                                  <a:pt x="16" y="1304"/>
                                </a:cubicBezTo>
                                <a:close/>
                                <a:moveTo>
                                  <a:pt x="16" y="1352"/>
                                </a:move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2" y="1376"/>
                                  <a:pt x="8" y="1376"/>
                                </a:cubicBezTo>
                                <a:cubicBezTo>
                                  <a:pt x="4" y="1376"/>
                                  <a:pt x="0" y="1373"/>
                                  <a:pt x="0" y="1368"/>
                                </a:cubicBez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4" y="1344"/>
                                  <a:pt x="8" y="1344"/>
                                </a:cubicBezTo>
                                <a:cubicBezTo>
                                  <a:pt x="12" y="1344"/>
                                  <a:pt x="16" y="1348"/>
                                  <a:pt x="16" y="1352"/>
                                </a:cubicBezTo>
                                <a:close/>
                                <a:moveTo>
                                  <a:pt x="16" y="1400"/>
                                </a:move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2" y="1424"/>
                                  <a:pt x="8" y="1424"/>
                                </a:cubicBezTo>
                                <a:cubicBezTo>
                                  <a:pt x="4" y="1424"/>
                                  <a:pt x="0" y="1421"/>
                                  <a:pt x="0" y="1416"/>
                                </a:cubicBez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4" y="1392"/>
                                  <a:pt x="8" y="1392"/>
                                </a:cubicBezTo>
                                <a:cubicBezTo>
                                  <a:pt x="12" y="1392"/>
                                  <a:pt x="16" y="1396"/>
                                  <a:pt x="16" y="1400"/>
                                </a:cubicBezTo>
                                <a:close/>
                                <a:moveTo>
                                  <a:pt x="16" y="1448"/>
                                </a:move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2" y="1472"/>
                                  <a:pt x="8" y="1472"/>
                                </a:cubicBezTo>
                                <a:cubicBezTo>
                                  <a:pt x="4" y="1472"/>
                                  <a:pt x="0" y="1469"/>
                                  <a:pt x="0" y="1464"/>
                                </a:cubicBez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4" y="1440"/>
                                  <a:pt x="8" y="1440"/>
                                </a:cubicBezTo>
                                <a:cubicBezTo>
                                  <a:pt x="12" y="1440"/>
                                  <a:pt x="16" y="1444"/>
                                  <a:pt x="16" y="1448"/>
                                </a:cubicBezTo>
                                <a:close/>
                                <a:moveTo>
                                  <a:pt x="16" y="1496"/>
                                </a:move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2" y="1520"/>
                                  <a:pt x="8" y="1520"/>
                                </a:cubicBezTo>
                                <a:cubicBezTo>
                                  <a:pt x="4" y="1520"/>
                                  <a:pt x="0" y="1517"/>
                                  <a:pt x="0" y="1512"/>
                                </a:cubicBez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4" y="1488"/>
                                  <a:pt x="8" y="1488"/>
                                </a:cubicBezTo>
                                <a:cubicBezTo>
                                  <a:pt x="12" y="1488"/>
                                  <a:pt x="16" y="1492"/>
                                  <a:pt x="16" y="1496"/>
                                </a:cubicBezTo>
                                <a:close/>
                                <a:moveTo>
                                  <a:pt x="16" y="1544"/>
                                </a:move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2" y="1568"/>
                                  <a:pt x="8" y="1568"/>
                                </a:cubicBezTo>
                                <a:cubicBezTo>
                                  <a:pt x="4" y="1568"/>
                                  <a:pt x="0" y="1565"/>
                                  <a:pt x="0" y="1560"/>
                                </a:cubicBez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4" y="1536"/>
                                  <a:pt x="8" y="1536"/>
                                </a:cubicBezTo>
                                <a:cubicBezTo>
                                  <a:pt x="12" y="1536"/>
                                  <a:pt x="16" y="1540"/>
                                  <a:pt x="16" y="1544"/>
                                </a:cubicBezTo>
                                <a:close/>
                                <a:moveTo>
                                  <a:pt x="16" y="1592"/>
                                </a:move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2" y="1616"/>
                                  <a:pt x="8" y="1616"/>
                                </a:cubicBezTo>
                                <a:cubicBezTo>
                                  <a:pt x="4" y="1616"/>
                                  <a:pt x="0" y="1613"/>
                                  <a:pt x="0" y="1608"/>
                                </a:cubicBez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4" y="1584"/>
                                  <a:pt x="8" y="1584"/>
                                </a:cubicBezTo>
                                <a:cubicBezTo>
                                  <a:pt x="12" y="1584"/>
                                  <a:pt x="16" y="1588"/>
                                  <a:pt x="16" y="1592"/>
                                </a:cubicBezTo>
                                <a:close/>
                                <a:moveTo>
                                  <a:pt x="16" y="1640"/>
                                </a:move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2" y="1664"/>
                                  <a:pt x="8" y="1664"/>
                                </a:cubicBezTo>
                                <a:cubicBezTo>
                                  <a:pt x="4" y="1664"/>
                                  <a:pt x="0" y="1661"/>
                                  <a:pt x="0" y="1656"/>
                                </a:cubicBez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4" y="1632"/>
                                  <a:pt x="8" y="1632"/>
                                </a:cubicBezTo>
                                <a:cubicBezTo>
                                  <a:pt x="12" y="1632"/>
                                  <a:pt x="16" y="1636"/>
                                  <a:pt x="16" y="1640"/>
                                </a:cubicBezTo>
                                <a:close/>
                                <a:moveTo>
                                  <a:pt x="16" y="1688"/>
                                </a:move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2" y="1712"/>
                                  <a:pt x="8" y="1712"/>
                                </a:cubicBezTo>
                                <a:cubicBezTo>
                                  <a:pt x="4" y="1712"/>
                                  <a:pt x="0" y="1709"/>
                                  <a:pt x="0" y="1704"/>
                                </a:cubicBez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4" y="1680"/>
                                  <a:pt x="8" y="1680"/>
                                </a:cubicBezTo>
                                <a:cubicBezTo>
                                  <a:pt x="12" y="1680"/>
                                  <a:pt x="16" y="1684"/>
                                  <a:pt x="16" y="1688"/>
                                </a:cubicBezTo>
                                <a:close/>
                                <a:moveTo>
                                  <a:pt x="16" y="1736"/>
                                </a:move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2" y="1760"/>
                                  <a:pt x="8" y="1760"/>
                                </a:cubicBezTo>
                                <a:cubicBezTo>
                                  <a:pt x="4" y="1760"/>
                                  <a:pt x="0" y="1757"/>
                                  <a:pt x="0" y="1752"/>
                                </a:cubicBez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4" y="1728"/>
                                  <a:pt x="8" y="1728"/>
                                </a:cubicBezTo>
                                <a:cubicBezTo>
                                  <a:pt x="12" y="1728"/>
                                  <a:pt x="16" y="1732"/>
                                  <a:pt x="16" y="1736"/>
                                </a:cubicBezTo>
                                <a:close/>
                                <a:moveTo>
                                  <a:pt x="16" y="1784"/>
                                </a:move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2" y="1808"/>
                                  <a:pt x="8" y="1808"/>
                                </a:cubicBezTo>
                                <a:cubicBezTo>
                                  <a:pt x="4" y="1808"/>
                                  <a:pt x="0" y="1805"/>
                                  <a:pt x="0" y="1800"/>
                                </a:cubicBez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4" y="1776"/>
                                  <a:pt x="8" y="1776"/>
                                </a:cubicBezTo>
                                <a:cubicBezTo>
                                  <a:pt x="12" y="1776"/>
                                  <a:pt x="16" y="1780"/>
                                  <a:pt x="16" y="1784"/>
                                </a:cubicBezTo>
                                <a:close/>
                                <a:moveTo>
                                  <a:pt x="16" y="1832"/>
                                </a:move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2" y="1856"/>
                                  <a:pt x="8" y="1856"/>
                                </a:cubicBezTo>
                                <a:cubicBezTo>
                                  <a:pt x="4" y="1856"/>
                                  <a:pt x="0" y="1853"/>
                                  <a:pt x="0" y="1848"/>
                                </a:cubicBez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4" y="1824"/>
                                  <a:pt x="8" y="1824"/>
                                </a:cubicBezTo>
                                <a:cubicBezTo>
                                  <a:pt x="12" y="1824"/>
                                  <a:pt x="16" y="1828"/>
                                  <a:pt x="16" y="1832"/>
                                </a:cubicBezTo>
                                <a:close/>
                                <a:moveTo>
                                  <a:pt x="16" y="1880"/>
                                </a:move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2" y="1904"/>
                                  <a:pt x="8" y="1904"/>
                                </a:cubicBezTo>
                                <a:cubicBezTo>
                                  <a:pt x="4" y="1904"/>
                                  <a:pt x="0" y="1901"/>
                                  <a:pt x="0" y="1896"/>
                                </a:cubicBez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4" y="1872"/>
                                  <a:pt x="8" y="1872"/>
                                </a:cubicBezTo>
                                <a:cubicBezTo>
                                  <a:pt x="12" y="1872"/>
                                  <a:pt x="16" y="1876"/>
                                  <a:pt x="16" y="1880"/>
                                </a:cubicBezTo>
                                <a:close/>
                                <a:moveTo>
                                  <a:pt x="16" y="1928"/>
                                </a:move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2" y="1952"/>
                                  <a:pt x="8" y="1952"/>
                                </a:cubicBezTo>
                                <a:cubicBezTo>
                                  <a:pt x="4" y="1952"/>
                                  <a:pt x="0" y="1949"/>
                                  <a:pt x="0" y="1944"/>
                                </a:cubicBez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4" y="1920"/>
                                  <a:pt x="8" y="1920"/>
                                </a:cubicBezTo>
                                <a:cubicBezTo>
                                  <a:pt x="12" y="1920"/>
                                  <a:pt x="16" y="1924"/>
                                  <a:pt x="16" y="1928"/>
                                </a:cubicBezTo>
                                <a:close/>
                                <a:moveTo>
                                  <a:pt x="16" y="1976"/>
                                </a:move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2" y="2000"/>
                                  <a:pt x="8" y="2000"/>
                                </a:cubicBezTo>
                                <a:cubicBezTo>
                                  <a:pt x="4" y="2000"/>
                                  <a:pt x="0" y="1997"/>
                                  <a:pt x="0" y="1992"/>
                                </a:cubicBez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4" y="1968"/>
                                  <a:pt x="8" y="1968"/>
                                </a:cubicBezTo>
                                <a:cubicBezTo>
                                  <a:pt x="12" y="1968"/>
                                  <a:pt x="16" y="1972"/>
                                  <a:pt x="16" y="1976"/>
                                </a:cubicBezTo>
                                <a:close/>
                                <a:moveTo>
                                  <a:pt x="16" y="2024"/>
                                </a:move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2" y="2048"/>
                                  <a:pt x="8" y="2048"/>
                                </a:cubicBezTo>
                                <a:cubicBezTo>
                                  <a:pt x="4" y="2048"/>
                                  <a:pt x="0" y="2045"/>
                                  <a:pt x="0" y="2040"/>
                                </a:cubicBez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4" y="2016"/>
                                  <a:pt x="8" y="2016"/>
                                </a:cubicBezTo>
                                <a:cubicBezTo>
                                  <a:pt x="12" y="2016"/>
                                  <a:pt x="16" y="2020"/>
                                  <a:pt x="16" y="2024"/>
                                </a:cubicBezTo>
                                <a:close/>
                                <a:moveTo>
                                  <a:pt x="16" y="2072"/>
                                </a:move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2" y="2096"/>
                                  <a:pt x="8" y="2096"/>
                                </a:cubicBezTo>
                                <a:cubicBezTo>
                                  <a:pt x="4" y="2096"/>
                                  <a:pt x="0" y="2093"/>
                                  <a:pt x="0" y="2088"/>
                                </a:cubicBez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4" y="2064"/>
                                  <a:pt x="8" y="2064"/>
                                </a:cubicBezTo>
                                <a:cubicBezTo>
                                  <a:pt x="12" y="2064"/>
                                  <a:pt x="16" y="2068"/>
                                  <a:pt x="16" y="2072"/>
                                </a:cubicBezTo>
                                <a:close/>
                                <a:moveTo>
                                  <a:pt x="16" y="2120"/>
                                </a:move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2" y="2144"/>
                                  <a:pt x="8" y="2144"/>
                                </a:cubicBezTo>
                                <a:cubicBezTo>
                                  <a:pt x="4" y="2144"/>
                                  <a:pt x="0" y="2141"/>
                                  <a:pt x="0" y="2136"/>
                                </a:cubicBez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4" y="2112"/>
                                  <a:pt x="8" y="2112"/>
                                </a:cubicBezTo>
                                <a:cubicBezTo>
                                  <a:pt x="12" y="2112"/>
                                  <a:pt x="16" y="2116"/>
                                  <a:pt x="16" y="2120"/>
                                </a:cubicBezTo>
                                <a:close/>
                                <a:moveTo>
                                  <a:pt x="16" y="2168"/>
                                </a:move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2" y="2192"/>
                                  <a:pt x="8" y="2192"/>
                                </a:cubicBezTo>
                                <a:cubicBezTo>
                                  <a:pt x="4" y="2192"/>
                                  <a:pt x="0" y="2189"/>
                                  <a:pt x="0" y="2184"/>
                                </a:cubicBez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4" y="2160"/>
                                  <a:pt x="8" y="2160"/>
                                </a:cubicBezTo>
                                <a:cubicBezTo>
                                  <a:pt x="12" y="2160"/>
                                  <a:pt x="16" y="2164"/>
                                  <a:pt x="16" y="2168"/>
                                </a:cubicBezTo>
                                <a:close/>
                                <a:moveTo>
                                  <a:pt x="16" y="2216"/>
                                </a:move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2" y="2240"/>
                                  <a:pt x="8" y="2240"/>
                                </a:cubicBezTo>
                                <a:cubicBezTo>
                                  <a:pt x="4" y="2240"/>
                                  <a:pt x="0" y="2237"/>
                                  <a:pt x="0" y="2232"/>
                                </a:cubicBez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4" y="2208"/>
                                  <a:pt x="8" y="2208"/>
                                </a:cubicBezTo>
                                <a:cubicBezTo>
                                  <a:pt x="12" y="2208"/>
                                  <a:pt x="16" y="2212"/>
                                  <a:pt x="16" y="2216"/>
                                </a:cubicBezTo>
                                <a:close/>
                                <a:moveTo>
                                  <a:pt x="16" y="2264"/>
                                </a:move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2" y="2288"/>
                                  <a:pt x="8" y="2288"/>
                                </a:cubicBezTo>
                                <a:cubicBezTo>
                                  <a:pt x="4" y="2288"/>
                                  <a:pt x="0" y="2285"/>
                                  <a:pt x="0" y="2280"/>
                                </a:cubicBez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4" y="2256"/>
                                  <a:pt x="8" y="2256"/>
                                </a:cubicBezTo>
                                <a:cubicBezTo>
                                  <a:pt x="12" y="2256"/>
                                  <a:pt x="16" y="2260"/>
                                  <a:pt x="16" y="2264"/>
                                </a:cubicBezTo>
                                <a:close/>
                                <a:moveTo>
                                  <a:pt x="16" y="2312"/>
                                </a:move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2" y="2336"/>
                                  <a:pt x="8" y="2336"/>
                                </a:cubicBezTo>
                                <a:cubicBezTo>
                                  <a:pt x="4" y="2336"/>
                                  <a:pt x="0" y="2333"/>
                                  <a:pt x="0" y="2328"/>
                                </a:cubicBez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4" y="2304"/>
                                  <a:pt x="8" y="2304"/>
                                </a:cubicBezTo>
                                <a:cubicBezTo>
                                  <a:pt x="12" y="2304"/>
                                  <a:pt x="16" y="2308"/>
                                  <a:pt x="16" y="2312"/>
                                </a:cubicBezTo>
                                <a:close/>
                                <a:moveTo>
                                  <a:pt x="16" y="2360"/>
                                </a:move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2" y="2384"/>
                                  <a:pt x="8" y="2384"/>
                                </a:cubicBezTo>
                                <a:cubicBezTo>
                                  <a:pt x="4" y="2384"/>
                                  <a:pt x="0" y="2381"/>
                                  <a:pt x="0" y="2376"/>
                                </a:cubicBez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4" y="2352"/>
                                  <a:pt x="8" y="2352"/>
                                </a:cubicBezTo>
                                <a:cubicBezTo>
                                  <a:pt x="12" y="2352"/>
                                  <a:pt x="16" y="2356"/>
                                  <a:pt x="16" y="2360"/>
                                </a:cubicBezTo>
                                <a:close/>
                                <a:moveTo>
                                  <a:pt x="16" y="2408"/>
                                </a:moveTo>
                                <a:lnTo>
                                  <a:pt x="16" y="2424"/>
                                </a:lnTo>
                                <a:cubicBezTo>
                                  <a:pt x="16" y="2429"/>
                                  <a:pt x="12" y="2432"/>
                                  <a:pt x="8" y="2432"/>
                                </a:cubicBezTo>
                                <a:cubicBezTo>
                                  <a:pt x="4" y="2432"/>
                                  <a:pt x="0" y="2429"/>
                                  <a:pt x="0" y="2424"/>
                                </a:cubicBezTo>
                                <a:lnTo>
                                  <a:pt x="0" y="2408"/>
                                </a:lnTo>
                                <a:cubicBezTo>
                                  <a:pt x="0" y="2404"/>
                                  <a:pt x="4" y="2400"/>
                                  <a:pt x="8" y="2400"/>
                                </a:cubicBezTo>
                                <a:cubicBezTo>
                                  <a:pt x="12" y="2400"/>
                                  <a:pt x="16" y="2404"/>
                                  <a:pt x="16" y="2408"/>
                                </a:cubicBezTo>
                                <a:close/>
                                <a:moveTo>
                                  <a:pt x="16" y="2456"/>
                                </a:moveTo>
                                <a:lnTo>
                                  <a:pt x="16" y="2472"/>
                                </a:lnTo>
                                <a:cubicBezTo>
                                  <a:pt x="16" y="2477"/>
                                  <a:pt x="12" y="2480"/>
                                  <a:pt x="8" y="2480"/>
                                </a:cubicBezTo>
                                <a:cubicBezTo>
                                  <a:pt x="4" y="2480"/>
                                  <a:pt x="0" y="2477"/>
                                  <a:pt x="0" y="2472"/>
                                </a:cubicBezTo>
                                <a:lnTo>
                                  <a:pt x="0" y="2456"/>
                                </a:lnTo>
                                <a:cubicBezTo>
                                  <a:pt x="0" y="2452"/>
                                  <a:pt x="4" y="2448"/>
                                  <a:pt x="8" y="2448"/>
                                </a:cubicBezTo>
                                <a:cubicBezTo>
                                  <a:pt x="12" y="2448"/>
                                  <a:pt x="16" y="2452"/>
                                  <a:pt x="16" y="2456"/>
                                </a:cubicBezTo>
                                <a:close/>
                                <a:moveTo>
                                  <a:pt x="16" y="2504"/>
                                </a:moveTo>
                                <a:lnTo>
                                  <a:pt x="16" y="2520"/>
                                </a:lnTo>
                                <a:cubicBezTo>
                                  <a:pt x="16" y="2525"/>
                                  <a:pt x="12" y="2528"/>
                                  <a:pt x="8" y="2528"/>
                                </a:cubicBezTo>
                                <a:cubicBezTo>
                                  <a:pt x="4" y="2528"/>
                                  <a:pt x="0" y="2525"/>
                                  <a:pt x="0" y="2520"/>
                                </a:cubicBezTo>
                                <a:lnTo>
                                  <a:pt x="0" y="2504"/>
                                </a:lnTo>
                                <a:cubicBezTo>
                                  <a:pt x="0" y="2500"/>
                                  <a:pt x="4" y="2496"/>
                                  <a:pt x="8" y="2496"/>
                                </a:cubicBezTo>
                                <a:cubicBezTo>
                                  <a:pt x="12" y="2496"/>
                                  <a:pt x="16" y="2500"/>
                                  <a:pt x="16" y="2504"/>
                                </a:cubicBezTo>
                                <a:close/>
                                <a:moveTo>
                                  <a:pt x="16" y="2552"/>
                                </a:moveTo>
                                <a:lnTo>
                                  <a:pt x="16" y="2568"/>
                                </a:lnTo>
                                <a:cubicBezTo>
                                  <a:pt x="16" y="2573"/>
                                  <a:pt x="12" y="2576"/>
                                  <a:pt x="8" y="2576"/>
                                </a:cubicBezTo>
                                <a:cubicBezTo>
                                  <a:pt x="4" y="2576"/>
                                  <a:pt x="0" y="2573"/>
                                  <a:pt x="0" y="2568"/>
                                </a:cubicBezTo>
                                <a:lnTo>
                                  <a:pt x="0" y="2552"/>
                                </a:lnTo>
                                <a:cubicBezTo>
                                  <a:pt x="0" y="2548"/>
                                  <a:pt x="4" y="2544"/>
                                  <a:pt x="8" y="2544"/>
                                </a:cubicBezTo>
                                <a:cubicBezTo>
                                  <a:pt x="12" y="2544"/>
                                  <a:pt x="16" y="2548"/>
                                  <a:pt x="16" y="2552"/>
                                </a:cubicBezTo>
                                <a:close/>
                                <a:moveTo>
                                  <a:pt x="16" y="2600"/>
                                </a:moveTo>
                                <a:lnTo>
                                  <a:pt x="16" y="2616"/>
                                </a:lnTo>
                                <a:cubicBezTo>
                                  <a:pt x="16" y="2621"/>
                                  <a:pt x="12" y="2624"/>
                                  <a:pt x="8" y="2624"/>
                                </a:cubicBezTo>
                                <a:cubicBezTo>
                                  <a:pt x="4" y="2624"/>
                                  <a:pt x="0" y="2621"/>
                                  <a:pt x="0" y="2616"/>
                                </a:cubicBezTo>
                                <a:lnTo>
                                  <a:pt x="0" y="2600"/>
                                </a:lnTo>
                                <a:cubicBezTo>
                                  <a:pt x="0" y="2596"/>
                                  <a:pt x="4" y="2592"/>
                                  <a:pt x="8" y="2592"/>
                                </a:cubicBezTo>
                                <a:cubicBezTo>
                                  <a:pt x="12" y="2592"/>
                                  <a:pt x="16" y="2596"/>
                                  <a:pt x="16" y="2600"/>
                                </a:cubicBezTo>
                                <a:close/>
                                <a:moveTo>
                                  <a:pt x="16" y="2648"/>
                                </a:moveTo>
                                <a:lnTo>
                                  <a:pt x="16" y="2664"/>
                                </a:lnTo>
                                <a:cubicBezTo>
                                  <a:pt x="16" y="2669"/>
                                  <a:pt x="12" y="2672"/>
                                  <a:pt x="8" y="2672"/>
                                </a:cubicBezTo>
                                <a:cubicBezTo>
                                  <a:pt x="4" y="2672"/>
                                  <a:pt x="0" y="2669"/>
                                  <a:pt x="0" y="2664"/>
                                </a:cubicBezTo>
                                <a:lnTo>
                                  <a:pt x="0" y="2648"/>
                                </a:lnTo>
                                <a:cubicBezTo>
                                  <a:pt x="0" y="2644"/>
                                  <a:pt x="4" y="2640"/>
                                  <a:pt x="8" y="2640"/>
                                </a:cubicBezTo>
                                <a:cubicBezTo>
                                  <a:pt x="12" y="2640"/>
                                  <a:pt x="16" y="2644"/>
                                  <a:pt x="16" y="2648"/>
                                </a:cubicBezTo>
                                <a:close/>
                                <a:moveTo>
                                  <a:pt x="16" y="2696"/>
                                </a:moveTo>
                                <a:lnTo>
                                  <a:pt x="16" y="2712"/>
                                </a:lnTo>
                                <a:cubicBezTo>
                                  <a:pt x="16" y="2717"/>
                                  <a:pt x="12" y="2720"/>
                                  <a:pt x="8" y="2720"/>
                                </a:cubicBezTo>
                                <a:cubicBezTo>
                                  <a:pt x="4" y="2720"/>
                                  <a:pt x="0" y="2717"/>
                                  <a:pt x="0" y="2712"/>
                                </a:cubicBezTo>
                                <a:lnTo>
                                  <a:pt x="0" y="2696"/>
                                </a:lnTo>
                                <a:cubicBezTo>
                                  <a:pt x="0" y="2692"/>
                                  <a:pt x="4" y="2688"/>
                                  <a:pt x="8" y="2688"/>
                                </a:cubicBezTo>
                                <a:cubicBezTo>
                                  <a:pt x="12" y="2688"/>
                                  <a:pt x="16" y="2692"/>
                                  <a:pt x="16" y="2696"/>
                                </a:cubicBezTo>
                                <a:close/>
                                <a:moveTo>
                                  <a:pt x="16" y="2744"/>
                                </a:moveTo>
                                <a:lnTo>
                                  <a:pt x="16" y="2760"/>
                                </a:lnTo>
                                <a:cubicBezTo>
                                  <a:pt x="16" y="2765"/>
                                  <a:pt x="12" y="2768"/>
                                  <a:pt x="8" y="2768"/>
                                </a:cubicBezTo>
                                <a:cubicBezTo>
                                  <a:pt x="4" y="2768"/>
                                  <a:pt x="0" y="2765"/>
                                  <a:pt x="0" y="2760"/>
                                </a:cubicBezTo>
                                <a:lnTo>
                                  <a:pt x="0" y="2744"/>
                                </a:lnTo>
                                <a:cubicBezTo>
                                  <a:pt x="0" y="2740"/>
                                  <a:pt x="4" y="2736"/>
                                  <a:pt x="8" y="2736"/>
                                </a:cubicBezTo>
                                <a:cubicBezTo>
                                  <a:pt x="12" y="2736"/>
                                  <a:pt x="16" y="2740"/>
                                  <a:pt x="16" y="2744"/>
                                </a:cubicBezTo>
                                <a:close/>
                                <a:moveTo>
                                  <a:pt x="16" y="2792"/>
                                </a:moveTo>
                                <a:lnTo>
                                  <a:pt x="16" y="2808"/>
                                </a:lnTo>
                                <a:cubicBezTo>
                                  <a:pt x="16" y="2813"/>
                                  <a:pt x="12" y="2816"/>
                                  <a:pt x="8" y="2816"/>
                                </a:cubicBezTo>
                                <a:cubicBezTo>
                                  <a:pt x="4" y="2816"/>
                                  <a:pt x="0" y="2813"/>
                                  <a:pt x="0" y="2808"/>
                                </a:cubicBezTo>
                                <a:lnTo>
                                  <a:pt x="0" y="2792"/>
                                </a:lnTo>
                                <a:cubicBezTo>
                                  <a:pt x="0" y="2788"/>
                                  <a:pt x="4" y="2784"/>
                                  <a:pt x="8" y="2784"/>
                                </a:cubicBezTo>
                                <a:cubicBezTo>
                                  <a:pt x="12" y="2784"/>
                                  <a:pt x="16" y="2788"/>
                                  <a:pt x="16" y="2792"/>
                                </a:cubicBezTo>
                                <a:close/>
                                <a:moveTo>
                                  <a:pt x="16" y="2840"/>
                                </a:moveTo>
                                <a:lnTo>
                                  <a:pt x="16" y="2856"/>
                                </a:lnTo>
                                <a:cubicBezTo>
                                  <a:pt x="16" y="2861"/>
                                  <a:pt x="12" y="2864"/>
                                  <a:pt x="8" y="2864"/>
                                </a:cubicBezTo>
                                <a:cubicBezTo>
                                  <a:pt x="4" y="2864"/>
                                  <a:pt x="0" y="2861"/>
                                  <a:pt x="0" y="2856"/>
                                </a:cubicBezTo>
                                <a:lnTo>
                                  <a:pt x="0" y="2840"/>
                                </a:lnTo>
                                <a:cubicBezTo>
                                  <a:pt x="0" y="2836"/>
                                  <a:pt x="4" y="2832"/>
                                  <a:pt x="8" y="2832"/>
                                </a:cubicBezTo>
                                <a:cubicBezTo>
                                  <a:pt x="12" y="2832"/>
                                  <a:pt x="16" y="2836"/>
                                  <a:pt x="16" y="2840"/>
                                </a:cubicBezTo>
                                <a:close/>
                                <a:moveTo>
                                  <a:pt x="16" y="2888"/>
                                </a:moveTo>
                                <a:lnTo>
                                  <a:pt x="16" y="2904"/>
                                </a:lnTo>
                                <a:cubicBezTo>
                                  <a:pt x="16" y="2909"/>
                                  <a:pt x="12" y="2912"/>
                                  <a:pt x="8" y="2912"/>
                                </a:cubicBezTo>
                                <a:cubicBezTo>
                                  <a:pt x="4" y="2912"/>
                                  <a:pt x="0" y="2909"/>
                                  <a:pt x="0" y="2904"/>
                                </a:cubicBezTo>
                                <a:lnTo>
                                  <a:pt x="0" y="2888"/>
                                </a:lnTo>
                                <a:cubicBezTo>
                                  <a:pt x="0" y="2884"/>
                                  <a:pt x="4" y="2880"/>
                                  <a:pt x="8" y="2880"/>
                                </a:cubicBezTo>
                                <a:cubicBezTo>
                                  <a:pt x="12" y="2880"/>
                                  <a:pt x="16" y="2884"/>
                                  <a:pt x="16" y="2888"/>
                                </a:cubicBezTo>
                                <a:close/>
                                <a:moveTo>
                                  <a:pt x="16" y="2936"/>
                                </a:moveTo>
                                <a:lnTo>
                                  <a:pt x="16" y="2952"/>
                                </a:lnTo>
                                <a:cubicBezTo>
                                  <a:pt x="16" y="2957"/>
                                  <a:pt x="12" y="2960"/>
                                  <a:pt x="8" y="2960"/>
                                </a:cubicBezTo>
                                <a:cubicBezTo>
                                  <a:pt x="4" y="2960"/>
                                  <a:pt x="0" y="2957"/>
                                  <a:pt x="0" y="2952"/>
                                </a:cubicBezTo>
                                <a:lnTo>
                                  <a:pt x="0" y="2936"/>
                                </a:lnTo>
                                <a:cubicBezTo>
                                  <a:pt x="0" y="2932"/>
                                  <a:pt x="4" y="2928"/>
                                  <a:pt x="8" y="2928"/>
                                </a:cubicBezTo>
                                <a:cubicBezTo>
                                  <a:pt x="12" y="2928"/>
                                  <a:pt x="16" y="2932"/>
                                  <a:pt x="16" y="2936"/>
                                </a:cubicBezTo>
                                <a:close/>
                                <a:moveTo>
                                  <a:pt x="16" y="2984"/>
                                </a:moveTo>
                                <a:lnTo>
                                  <a:pt x="16" y="3000"/>
                                </a:lnTo>
                                <a:cubicBezTo>
                                  <a:pt x="16" y="3005"/>
                                  <a:pt x="12" y="3008"/>
                                  <a:pt x="8" y="3008"/>
                                </a:cubicBezTo>
                                <a:cubicBezTo>
                                  <a:pt x="4" y="3008"/>
                                  <a:pt x="0" y="3005"/>
                                  <a:pt x="0" y="3000"/>
                                </a:cubicBezTo>
                                <a:lnTo>
                                  <a:pt x="0" y="2984"/>
                                </a:lnTo>
                                <a:cubicBezTo>
                                  <a:pt x="0" y="2980"/>
                                  <a:pt x="4" y="2976"/>
                                  <a:pt x="8" y="2976"/>
                                </a:cubicBezTo>
                                <a:cubicBezTo>
                                  <a:pt x="12" y="2976"/>
                                  <a:pt x="16" y="2980"/>
                                  <a:pt x="16" y="2984"/>
                                </a:cubicBezTo>
                                <a:close/>
                                <a:moveTo>
                                  <a:pt x="16" y="3032"/>
                                </a:moveTo>
                                <a:lnTo>
                                  <a:pt x="16" y="3048"/>
                                </a:lnTo>
                                <a:cubicBezTo>
                                  <a:pt x="16" y="3053"/>
                                  <a:pt x="12" y="3056"/>
                                  <a:pt x="8" y="3056"/>
                                </a:cubicBezTo>
                                <a:cubicBezTo>
                                  <a:pt x="4" y="3056"/>
                                  <a:pt x="0" y="3053"/>
                                  <a:pt x="0" y="3048"/>
                                </a:cubicBezTo>
                                <a:lnTo>
                                  <a:pt x="0" y="3032"/>
                                </a:lnTo>
                                <a:cubicBezTo>
                                  <a:pt x="0" y="3028"/>
                                  <a:pt x="4" y="3024"/>
                                  <a:pt x="8" y="3024"/>
                                </a:cubicBezTo>
                                <a:cubicBezTo>
                                  <a:pt x="12" y="3024"/>
                                  <a:pt x="16" y="3028"/>
                                  <a:pt x="16" y="3032"/>
                                </a:cubicBezTo>
                                <a:close/>
                                <a:moveTo>
                                  <a:pt x="16" y="3080"/>
                                </a:moveTo>
                                <a:lnTo>
                                  <a:pt x="16" y="3096"/>
                                </a:lnTo>
                                <a:cubicBezTo>
                                  <a:pt x="16" y="3101"/>
                                  <a:pt x="12" y="3104"/>
                                  <a:pt x="8" y="3104"/>
                                </a:cubicBezTo>
                                <a:cubicBezTo>
                                  <a:pt x="4" y="3104"/>
                                  <a:pt x="0" y="3101"/>
                                  <a:pt x="0" y="3096"/>
                                </a:cubicBezTo>
                                <a:lnTo>
                                  <a:pt x="0" y="3080"/>
                                </a:lnTo>
                                <a:cubicBezTo>
                                  <a:pt x="0" y="3076"/>
                                  <a:pt x="4" y="3072"/>
                                  <a:pt x="8" y="3072"/>
                                </a:cubicBezTo>
                                <a:cubicBezTo>
                                  <a:pt x="12" y="3072"/>
                                  <a:pt x="16" y="3076"/>
                                  <a:pt x="16" y="3080"/>
                                </a:cubicBezTo>
                                <a:close/>
                                <a:moveTo>
                                  <a:pt x="16" y="3128"/>
                                </a:moveTo>
                                <a:lnTo>
                                  <a:pt x="16" y="3144"/>
                                </a:lnTo>
                                <a:cubicBezTo>
                                  <a:pt x="16" y="3149"/>
                                  <a:pt x="12" y="3152"/>
                                  <a:pt x="8" y="3152"/>
                                </a:cubicBezTo>
                                <a:cubicBezTo>
                                  <a:pt x="4" y="3152"/>
                                  <a:pt x="0" y="3149"/>
                                  <a:pt x="0" y="3144"/>
                                </a:cubicBezTo>
                                <a:lnTo>
                                  <a:pt x="0" y="3128"/>
                                </a:lnTo>
                                <a:cubicBezTo>
                                  <a:pt x="0" y="3124"/>
                                  <a:pt x="4" y="3120"/>
                                  <a:pt x="8" y="3120"/>
                                </a:cubicBezTo>
                                <a:cubicBezTo>
                                  <a:pt x="12" y="3120"/>
                                  <a:pt x="16" y="3124"/>
                                  <a:pt x="16" y="3128"/>
                                </a:cubicBezTo>
                                <a:close/>
                                <a:moveTo>
                                  <a:pt x="16" y="3176"/>
                                </a:moveTo>
                                <a:lnTo>
                                  <a:pt x="16" y="3192"/>
                                </a:lnTo>
                                <a:cubicBezTo>
                                  <a:pt x="16" y="3197"/>
                                  <a:pt x="12" y="3200"/>
                                  <a:pt x="8" y="3200"/>
                                </a:cubicBezTo>
                                <a:cubicBezTo>
                                  <a:pt x="4" y="3200"/>
                                  <a:pt x="0" y="3197"/>
                                  <a:pt x="0" y="3192"/>
                                </a:cubicBezTo>
                                <a:lnTo>
                                  <a:pt x="0" y="3176"/>
                                </a:lnTo>
                                <a:cubicBezTo>
                                  <a:pt x="0" y="3172"/>
                                  <a:pt x="4" y="3168"/>
                                  <a:pt x="8" y="3168"/>
                                </a:cubicBezTo>
                                <a:cubicBezTo>
                                  <a:pt x="12" y="3168"/>
                                  <a:pt x="16" y="3172"/>
                                  <a:pt x="16" y="3176"/>
                                </a:cubicBezTo>
                                <a:close/>
                                <a:moveTo>
                                  <a:pt x="16" y="3224"/>
                                </a:moveTo>
                                <a:lnTo>
                                  <a:pt x="16" y="3240"/>
                                </a:lnTo>
                                <a:cubicBezTo>
                                  <a:pt x="16" y="3245"/>
                                  <a:pt x="12" y="3248"/>
                                  <a:pt x="8" y="3248"/>
                                </a:cubicBezTo>
                                <a:cubicBezTo>
                                  <a:pt x="4" y="3248"/>
                                  <a:pt x="0" y="3245"/>
                                  <a:pt x="0" y="3240"/>
                                </a:cubicBezTo>
                                <a:lnTo>
                                  <a:pt x="0" y="3224"/>
                                </a:lnTo>
                                <a:cubicBezTo>
                                  <a:pt x="0" y="3220"/>
                                  <a:pt x="4" y="3216"/>
                                  <a:pt x="8" y="3216"/>
                                </a:cubicBezTo>
                                <a:cubicBezTo>
                                  <a:pt x="12" y="3216"/>
                                  <a:pt x="16" y="3220"/>
                                  <a:pt x="16" y="3224"/>
                                </a:cubicBezTo>
                                <a:close/>
                                <a:moveTo>
                                  <a:pt x="16" y="3272"/>
                                </a:moveTo>
                                <a:lnTo>
                                  <a:pt x="16" y="3288"/>
                                </a:lnTo>
                                <a:cubicBezTo>
                                  <a:pt x="16" y="3293"/>
                                  <a:pt x="12" y="3296"/>
                                  <a:pt x="8" y="3296"/>
                                </a:cubicBezTo>
                                <a:cubicBezTo>
                                  <a:pt x="4" y="3296"/>
                                  <a:pt x="0" y="3293"/>
                                  <a:pt x="0" y="3288"/>
                                </a:cubicBezTo>
                                <a:lnTo>
                                  <a:pt x="0" y="3272"/>
                                </a:lnTo>
                                <a:cubicBezTo>
                                  <a:pt x="0" y="3268"/>
                                  <a:pt x="4" y="3264"/>
                                  <a:pt x="8" y="3264"/>
                                </a:cubicBezTo>
                                <a:cubicBezTo>
                                  <a:pt x="12" y="3264"/>
                                  <a:pt x="16" y="3268"/>
                                  <a:pt x="16" y="3272"/>
                                </a:cubicBezTo>
                                <a:close/>
                                <a:moveTo>
                                  <a:pt x="16" y="3320"/>
                                </a:moveTo>
                                <a:lnTo>
                                  <a:pt x="16" y="3336"/>
                                </a:lnTo>
                                <a:cubicBezTo>
                                  <a:pt x="16" y="3341"/>
                                  <a:pt x="12" y="3344"/>
                                  <a:pt x="8" y="3344"/>
                                </a:cubicBezTo>
                                <a:cubicBezTo>
                                  <a:pt x="4" y="3344"/>
                                  <a:pt x="0" y="3341"/>
                                  <a:pt x="0" y="3336"/>
                                </a:cubicBezTo>
                                <a:lnTo>
                                  <a:pt x="0" y="3320"/>
                                </a:lnTo>
                                <a:cubicBezTo>
                                  <a:pt x="0" y="3316"/>
                                  <a:pt x="4" y="3312"/>
                                  <a:pt x="8" y="3312"/>
                                </a:cubicBezTo>
                                <a:cubicBezTo>
                                  <a:pt x="12" y="3312"/>
                                  <a:pt x="16" y="3316"/>
                                  <a:pt x="16" y="3320"/>
                                </a:cubicBezTo>
                                <a:close/>
                                <a:moveTo>
                                  <a:pt x="16" y="3368"/>
                                </a:moveTo>
                                <a:lnTo>
                                  <a:pt x="16" y="3384"/>
                                </a:lnTo>
                                <a:cubicBezTo>
                                  <a:pt x="16" y="3389"/>
                                  <a:pt x="12" y="3392"/>
                                  <a:pt x="8" y="3392"/>
                                </a:cubicBezTo>
                                <a:cubicBezTo>
                                  <a:pt x="4" y="3392"/>
                                  <a:pt x="0" y="3389"/>
                                  <a:pt x="0" y="3384"/>
                                </a:cubicBezTo>
                                <a:lnTo>
                                  <a:pt x="0" y="3368"/>
                                </a:lnTo>
                                <a:cubicBezTo>
                                  <a:pt x="0" y="3364"/>
                                  <a:pt x="4" y="3360"/>
                                  <a:pt x="8" y="3360"/>
                                </a:cubicBezTo>
                                <a:cubicBezTo>
                                  <a:pt x="12" y="3360"/>
                                  <a:pt x="16" y="3364"/>
                                  <a:pt x="16" y="3368"/>
                                </a:cubicBezTo>
                                <a:close/>
                                <a:moveTo>
                                  <a:pt x="16" y="3416"/>
                                </a:moveTo>
                                <a:lnTo>
                                  <a:pt x="16" y="3432"/>
                                </a:lnTo>
                                <a:cubicBezTo>
                                  <a:pt x="16" y="3437"/>
                                  <a:pt x="12" y="3440"/>
                                  <a:pt x="8" y="3440"/>
                                </a:cubicBezTo>
                                <a:cubicBezTo>
                                  <a:pt x="4" y="3440"/>
                                  <a:pt x="0" y="3437"/>
                                  <a:pt x="0" y="3432"/>
                                </a:cubicBezTo>
                                <a:lnTo>
                                  <a:pt x="0" y="3416"/>
                                </a:lnTo>
                                <a:cubicBezTo>
                                  <a:pt x="0" y="3412"/>
                                  <a:pt x="4" y="3408"/>
                                  <a:pt x="8" y="3408"/>
                                </a:cubicBezTo>
                                <a:cubicBezTo>
                                  <a:pt x="12" y="3408"/>
                                  <a:pt x="16" y="3412"/>
                                  <a:pt x="16" y="3416"/>
                                </a:cubicBezTo>
                                <a:close/>
                                <a:moveTo>
                                  <a:pt x="16" y="3464"/>
                                </a:moveTo>
                                <a:lnTo>
                                  <a:pt x="16" y="3480"/>
                                </a:lnTo>
                                <a:cubicBezTo>
                                  <a:pt x="16" y="3485"/>
                                  <a:pt x="12" y="3488"/>
                                  <a:pt x="8" y="3488"/>
                                </a:cubicBezTo>
                                <a:cubicBezTo>
                                  <a:pt x="4" y="3488"/>
                                  <a:pt x="0" y="3485"/>
                                  <a:pt x="0" y="3480"/>
                                </a:cubicBezTo>
                                <a:lnTo>
                                  <a:pt x="0" y="3464"/>
                                </a:lnTo>
                                <a:cubicBezTo>
                                  <a:pt x="0" y="3460"/>
                                  <a:pt x="4" y="3456"/>
                                  <a:pt x="8" y="3456"/>
                                </a:cubicBezTo>
                                <a:cubicBezTo>
                                  <a:pt x="12" y="3456"/>
                                  <a:pt x="16" y="3460"/>
                                  <a:pt x="16" y="3464"/>
                                </a:cubicBezTo>
                                <a:close/>
                                <a:moveTo>
                                  <a:pt x="16" y="3512"/>
                                </a:moveTo>
                                <a:lnTo>
                                  <a:pt x="16" y="3528"/>
                                </a:lnTo>
                                <a:cubicBezTo>
                                  <a:pt x="16" y="3533"/>
                                  <a:pt x="12" y="3536"/>
                                  <a:pt x="8" y="3536"/>
                                </a:cubicBezTo>
                                <a:cubicBezTo>
                                  <a:pt x="4" y="3536"/>
                                  <a:pt x="0" y="3533"/>
                                  <a:pt x="0" y="3528"/>
                                </a:cubicBezTo>
                                <a:lnTo>
                                  <a:pt x="0" y="3512"/>
                                </a:lnTo>
                                <a:cubicBezTo>
                                  <a:pt x="0" y="3508"/>
                                  <a:pt x="4" y="3504"/>
                                  <a:pt x="8" y="3504"/>
                                </a:cubicBezTo>
                                <a:cubicBezTo>
                                  <a:pt x="12" y="3504"/>
                                  <a:pt x="16" y="3508"/>
                                  <a:pt x="16" y="3512"/>
                                </a:cubicBezTo>
                                <a:close/>
                                <a:moveTo>
                                  <a:pt x="16" y="3560"/>
                                </a:moveTo>
                                <a:lnTo>
                                  <a:pt x="16" y="3576"/>
                                </a:lnTo>
                                <a:cubicBezTo>
                                  <a:pt x="16" y="3581"/>
                                  <a:pt x="12" y="3584"/>
                                  <a:pt x="8" y="3584"/>
                                </a:cubicBezTo>
                                <a:cubicBezTo>
                                  <a:pt x="4" y="3584"/>
                                  <a:pt x="0" y="3581"/>
                                  <a:pt x="0" y="3576"/>
                                </a:cubicBezTo>
                                <a:lnTo>
                                  <a:pt x="0" y="3560"/>
                                </a:lnTo>
                                <a:cubicBezTo>
                                  <a:pt x="0" y="3556"/>
                                  <a:pt x="4" y="3552"/>
                                  <a:pt x="8" y="3552"/>
                                </a:cubicBezTo>
                                <a:cubicBezTo>
                                  <a:pt x="12" y="3552"/>
                                  <a:pt x="16" y="3556"/>
                                  <a:pt x="16" y="3560"/>
                                </a:cubicBezTo>
                                <a:close/>
                                <a:moveTo>
                                  <a:pt x="16" y="3608"/>
                                </a:moveTo>
                                <a:lnTo>
                                  <a:pt x="16" y="3624"/>
                                </a:lnTo>
                                <a:cubicBezTo>
                                  <a:pt x="16" y="3629"/>
                                  <a:pt x="12" y="3632"/>
                                  <a:pt x="8" y="3632"/>
                                </a:cubicBezTo>
                                <a:cubicBezTo>
                                  <a:pt x="4" y="3632"/>
                                  <a:pt x="0" y="3629"/>
                                  <a:pt x="0" y="3624"/>
                                </a:cubicBezTo>
                                <a:lnTo>
                                  <a:pt x="0" y="3608"/>
                                </a:lnTo>
                                <a:cubicBezTo>
                                  <a:pt x="0" y="3604"/>
                                  <a:pt x="4" y="3600"/>
                                  <a:pt x="8" y="3600"/>
                                </a:cubicBezTo>
                                <a:cubicBezTo>
                                  <a:pt x="12" y="3600"/>
                                  <a:pt x="16" y="3604"/>
                                  <a:pt x="16" y="3608"/>
                                </a:cubicBezTo>
                                <a:close/>
                                <a:moveTo>
                                  <a:pt x="16" y="3656"/>
                                </a:moveTo>
                                <a:lnTo>
                                  <a:pt x="16" y="3672"/>
                                </a:lnTo>
                                <a:cubicBezTo>
                                  <a:pt x="16" y="3677"/>
                                  <a:pt x="12" y="3680"/>
                                  <a:pt x="8" y="3680"/>
                                </a:cubicBezTo>
                                <a:cubicBezTo>
                                  <a:pt x="4" y="3680"/>
                                  <a:pt x="0" y="3677"/>
                                  <a:pt x="0" y="3672"/>
                                </a:cubicBezTo>
                                <a:lnTo>
                                  <a:pt x="0" y="3656"/>
                                </a:lnTo>
                                <a:cubicBezTo>
                                  <a:pt x="0" y="3652"/>
                                  <a:pt x="4" y="3648"/>
                                  <a:pt x="8" y="3648"/>
                                </a:cubicBezTo>
                                <a:cubicBezTo>
                                  <a:pt x="12" y="3648"/>
                                  <a:pt x="16" y="3652"/>
                                  <a:pt x="16" y="3656"/>
                                </a:cubicBezTo>
                                <a:close/>
                                <a:moveTo>
                                  <a:pt x="16" y="3704"/>
                                </a:moveTo>
                                <a:lnTo>
                                  <a:pt x="16" y="3720"/>
                                </a:lnTo>
                                <a:cubicBezTo>
                                  <a:pt x="16" y="3725"/>
                                  <a:pt x="12" y="3728"/>
                                  <a:pt x="8" y="3728"/>
                                </a:cubicBezTo>
                                <a:cubicBezTo>
                                  <a:pt x="4" y="3728"/>
                                  <a:pt x="0" y="3725"/>
                                  <a:pt x="0" y="3720"/>
                                </a:cubicBezTo>
                                <a:lnTo>
                                  <a:pt x="0" y="3704"/>
                                </a:lnTo>
                                <a:cubicBezTo>
                                  <a:pt x="0" y="3700"/>
                                  <a:pt x="4" y="3696"/>
                                  <a:pt x="8" y="3696"/>
                                </a:cubicBezTo>
                                <a:cubicBezTo>
                                  <a:pt x="12" y="3696"/>
                                  <a:pt x="16" y="3700"/>
                                  <a:pt x="16" y="3704"/>
                                </a:cubicBezTo>
                                <a:close/>
                                <a:moveTo>
                                  <a:pt x="16" y="3752"/>
                                </a:moveTo>
                                <a:lnTo>
                                  <a:pt x="16" y="3768"/>
                                </a:lnTo>
                                <a:cubicBezTo>
                                  <a:pt x="16" y="3773"/>
                                  <a:pt x="12" y="3776"/>
                                  <a:pt x="8" y="3776"/>
                                </a:cubicBezTo>
                                <a:cubicBezTo>
                                  <a:pt x="4" y="3776"/>
                                  <a:pt x="0" y="3773"/>
                                  <a:pt x="0" y="3768"/>
                                </a:cubicBezTo>
                                <a:lnTo>
                                  <a:pt x="0" y="3752"/>
                                </a:lnTo>
                                <a:cubicBezTo>
                                  <a:pt x="0" y="3748"/>
                                  <a:pt x="4" y="3744"/>
                                  <a:pt x="8" y="3744"/>
                                </a:cubicBezTo>
                                <a:cubicBezTo>
                                  <a:pt x="12" y="3744"/>
                                  <a:pt x="16" y="3748"/>
                                  <a:pt x="16" y="3752"/>
                                </a:cubicBezTo>
                                <a:close/>
                                <a:moveTo>
                                  <a:pt x="16" y="3800"/>
                                </a:moveTo>
                                <a:lnTo>
                                  <a:pt x="16" y="3816"/>
                                </a:lnTo>
                                <a:cubicBezTo>
                                  <a:pt x="16" y="3821"/>
                                  <a:pt x="12" y="3824"/>
                                  <a:pt x="8" y="3824"/>
                                </a:cubicBezTo>
                                <a:cubicBezTo>
                                  <a:pt x="4" y="3824"/>
                                  <a:pt x="0" y="3821"/>
                                  <a:pt x="0" y="3816"/>
                                </a:cubicBezTo>
                                <a:lnTo>
                                  <a:pt x="0" y="3800"/>
                                </a:lnTo>
                                <a:cubicBezTo>
                                  <a:pt x="0" y="3796"/>
                                  <a:pt x="4" y="3792"/>
                                  <a:pt x="8" y="3792"/>
                                </a:cubicBezTo>
                                <a:cubicBezTo>
                                  <a:pt x="12" y="3792"/>
                                  <a:pt x="16" y="3796"/>
                                  <a:pt x="16" y="3800"/>
                                </a:cubicBezTo>
                                <a:close/>
                                <a:moveTo>
                                  <a:pt x="16" y="3848"/>
                                </a:moveTo>
                                <a:lnTo>
                                  <a:pt x="16" y="3864"/>
                                </a:lnTo>
                                <a:cubicBezTo>
                                  <a:pt x="16" y="3869"/>
                                  <a:pt x="12" y="3872"/>
                                  <a:pt x="8" y="3872"/>
                                </a:cubicBezTo>
                                <a:cubicBezTo>
                                  <a:pt x="4" y="3872"/>
                                  <a:pt x="0" y="3869"/>
                                  <a:pt x="0" y="3864"/>
                                </a:cubicBezTo>
                                <a:lnTo>
                                  <a:pt x="0" y="3848"/>
                                </a:lnTo>
                                <a:cubicBezTo>
                                  <a:pt x="0" y="3844"/>
                                  <a:pt x="4" y="3840"/>
                                  <a:pt x="8" y="3840"/>
                                </a:cubicBezTo>
                                <a:cubicBezTo>
                                  <a:pt x="12" y="3840"/>
                                  <a:pt x="16" y="3844"/>
                                  <a:pt x="16" y="3848"/>
                                </a:cubicBezTo>
                                <a:close/>
                                <a:moveTo>
                                  <a:pt x="16" y="3896"/>
                                </a:moveTo>
                                <a:lnTo>
                                  <a:pt x="16" y="3912"/>
                                </a:lnTo>
                                <a:cubicBezTo>
                                  <a:pt x="16" y="3917"/>
                                  <a:pt x="12" y="3920"/>
                                  <a:pt x="8" y="3920"/>
                                </a:cubicBezTo>
                                <a:cubicBezTo>
                                  <a:pt x="4" y="3920"/>
                                  <a:pt x="0" y="3917"/>
                                  <a:pt x="0" y="3912"/>
                                </a:cubicBezTo>
                                <a:lnTo>
                                  <a:pt x="0" y="3896"/>
                                </a:lnTo>
                                <a:cubicBezTo>
                                  <a:pt x="0" y="3892"/>
                                  <a:pt x="4" y="3888"/>
                                  <a:pt x="8" y="3888"/>
                                </a:cubicBezTo>
                                <a:cubicBezTo>
                                  <a:pt x="12" y="3888"/>
                                  <a:pt x="16" y="3892"/>
                                  <a:pt x="16" y="3896"/>
                                </a:cubicBezTo>
                                <a:close/>
                                <a:moveTo>
                                  <a:pt x="16" y="3944"/>
                                </a:moveTo>
                                <a:lnTo>
                                  <a:pt x="16" y="3960"/>
                                </a:lnTo>
                                <a:cubicBezTo>
                                  <a:pt x="16" y="3965"/>
                                  <a:pt x="12" y="3968"/>
                                  <a:pt x="8" y="3968"/>
                                </a:cubicBezTo>
                                <a:cubicBezTo>
                                  <a:pt x="4" y="3968"/>
                                  <a:pt x="0" y="3965"/>
                                  <a:pt x="0" y="3960"/>
                                </a:cubicBezTo>
                                <a:lnTo>
                                  <a:pt x="0" y="3944"/>
                                </a:lnTo>
                                <a:cubicBezTo>
                                  <a:pt x="0" y="3940"/>
                                  <a:pt x="4" y="3936"/>
                                  <a:pt x="8" y="3936"/>
                                </a:cubicBezTo>
                                <a:cubicBezTo>
                                  <a:pt x="12" y="3936"/>
                                  <a:pt x="16" y="3940"/>
                                  <a:pt x="16" y="3944"/>
                                </a:cubicBezTo>
                                <a:close/>
                                <a:moveTo>
                                  <a:pt x="16" y="3992"/>
                                </a:moveTo>
                                <a:lnTo>
                                  <a:pt x="16" y="4008"/>
                                </a:lnTo>
                                <a:cubicBezTo>
                                  <a:pt x="16" y="4013"/>
                                  <a:pt x="12" y="4016"/>
                                  <a:pt x="8" y="4016"/>
                                </a:cubicBezTo>
                                <a:cubicBezTo>
                                  <a:pt x="4" y="4016"/>
                                  <a:pt x="0" y="4013"/>
                                  <a:pt x="0" y="4008"/>
                                </a:cubicBezTo>
                                <a:lnTo>
                                  <a:pt x="0" y="3992"/>
                                </a:lnTo>
                                <a:cubicBezTo>
                                  <a:pt x="0" y="3988"/>
                                  <a:pt x="4" y="3984"/>
                                  <a:pt x="8" y="3984"/>
                                </a:cubicBezTo>
                                <a:cubicBezTo>
                                  <a:pt x="12" y="3984"/>
                                  <a:pt x="16" y="3988"/>
                                  <a:pt x="16" y="3992"/>
                                </a:cubicBezTo>
                                <a:close/>
                                <a:moveTo>
                                  <a:pt x="16" y="4040"/>
                                </a:moveTo>
                                <a:lnTo>
                                  <a:pt x="16" y="4056"/>
                                </a:lnTo>
                                <a:cubicBezTo>
                                  <a:pt x="16" y="4061"/>
                                  <a:pt x="12" y="4064"/>
                                  <a:pt x="8" y="4064"/>
                                </a:cubicBezTo>
                                <a:cubicBezTo>
                                  <a:pt x="4" y="4064"/>
                                  <a:pt x="0" y="4061"/>
                                  <a:pt x="0" y="4056"/>
                                </a:cubicBezTo>
                                <a:lnTo>
                                  <a:pt x="0" y="4040"/>
                                </a:lnTo>
                                <a:cubicBezTo>
                                  <a:pt x="0" y="4036"/>
                                  <a:pt x="4" y="4032"/>
                                  <a:pt x="8" y="4032"/>
                                </a:cubicBezTo>
                                <a:cubicBezTo>
                                  <a:pt x="12" y="4032"/>
                                  <a:pt x="16" y="4036"/>
                                  <a:pt x="16" y="4040"/>
                                </a:cubicBezTo>
                                <a:close/>
                                <a:moveTo>
                                  <a:pt x="16" y="4088"/>
                                </a:moveTo>
                                <a:lnTo>
                                  <a:pt x="16" y="4104"/>
                                </a:lnTo>
                                <a:cubicBezTo>
                                  <a:pt x="16" y="4109"/>
                                  <a:pt x="12" y="4112"/>
                                  <a:pt x="8" y="4112"/>
                                </a:cubicBezTo>
                                <a:cubicBezTo>
                                  <a:pt x="4" y="4112"/>
                                  <a:pt x="0" y="4109"/>
                                  <a:pt x="0" y="4104"/>
                                </a:cubicBezTo>
                                <a:lnTo>
                                  <a:pt x="0" y="4088"/>
                                </a:lnTo>
                                <a:cubicBezTo>
                                  <a:pt x="0" y="4084"/>
                                  <a:pt x="4" y="4080"/>
                                  <a:pt x="8" y="4080"/>
                                </a:cubicBezTo>
                                <a:cubicBezTo>
                                  <a:pt x="12" y="4080"/>
                                  <a:pt x="16" y="4084"/>
                                  <a:pt x="16" y="4088"/>
                                </a:cubicBezTo>
                                <a:close/>
                                <a:moveTo>
                                  <a:pt x="16" y="4136"/>
                                </a:moveTo>
                                <a:lnTo>
                                  <a:pt x="16" y="4152"/>
                                </a:lnTo>
                                <a:cubicBezTo>
                                  <a:pt x="16" y="4157"/>
                                  <a:pt x="12" y="4160"/>
                                  <a:pt x="8" y="4160"/>
                                </a:cubicBezTo>
                                <a:cubicBezTo>
                                  <a:pt x="4" y="4160"/>
                                  <a:pt x="0" y="4157"/>
                                  <a:pt x="0" y="4152"/>
                                </a:cubicBezTo>
                                <a:lnTo>
                                  <a:pt x="0" y="4136"/>
                                </a:lnTo>
                                <a:cubicBezTo>
                                  <a:pt x="0" y="4132"/>
                                  <a:pt x="4" y="4128"/>
                                  <a:pt x="8" y="4128"/>
                                </a:cubicBezTo>
                                <a:cubicBezTo>
                                  <a:pt x="12" y="4128"/>
                                  <a:pt x="16" y="4132"/>
                                  <a:pt x="16" y="4136"/>
                                </a:cubicBezTo>
                                <a:close/>
                                <a:moveTo>
                                  <a:pt x="16" y="4184"/>
                                </a:moveTo>
                                <a:lnTo>
                                  <a:pt x="16" y="4200"/>
                                </a:lnTo>
                                <a:cubicBezTo>
                                  <a:pt x="16" y="4205"/>
                                  <a:pt x="12" y="4208"/>
                                  <a:pt x="8" y="4208"/>
                                </a:cubicBezTo>
                                <a:cubicBezTo>
                                  <a:pt x="4" y="4208"/>
                                  <a:pt x="0" y="4205"/>
                                  <a:pt x="0" y="4200"/>
                                </a:cubicBezTo>
                                <a:lnTo>
                                  <a:pt x="0" y="4184"/>
                                </a:lnTo>
                                <a:cubicBezTo>
                                  <a:pt x="0" y="4180"/>
                                  <a:pt x="4" y="4176"/>
                                  <a:pt x="8" y="4176"/>
                                </a:cubicBezTo>
                                <a:cubicBezTo>
                                  <a:pt x="12" y="4176"/>
                                  <a:pt x="16" y="4180"/>
                                  <a:pt x="16" y="4184"/>
                                </a:cubicBezTo>
                                <a:close/>
                                <a:moveTo>
                                  <a:pt x="16" y="4232"/>
                                </a:moveTo>
                                <a:lnTo>
                                  <a:pt x="16" y="4248"/>
                                </a:lnTo>
                                <a:cubicBezTo>
                                  <a:pt x="16" y="4253"/>
                                  <a:pt x="12" y="4256"/>
                                  <a:pt x="8" y="4256"/>
                                </a:cubicBezTo>
                                <a:cubicBezTo>
                                  <a:pt x="4" y="4256"/>
                                  <a:pt x="0" y="4253"/>
                                  <a:pt x="0" y="4248"/>
                                </a:cubicBezTo>
                                <a:lnTo>
                                  <a:pt x="0" y="4232"/>
                                </a:lnTo>
                                <a:cubicBezTo>
                                  <a:pt x="0" y="4228"/>
                                  <a:pt x="4" y="4224"/>
                                  <a:pt x="8" y="4224"/>
                                </a:cubicBezTo>
                                <a:cubicBezTo>
                                  <a:pt x="12" y="4224"/>
                                  <a:pt x="16" y="4228"/>
                                  <a:pt x="16" y="4232"/>
                                </a:cubicBezTo>
                                <a:close/>
                                <a:moveTo>
                                  <a:pt x="16" y="4280"/>
                                </a:moveTo>
                                <a:lnTo>
                                  <a:pt x="16" y="4296"/>
                                </a:lnTo>
                                <a:cubicBezTo>
                                  <a:pt x="16" y="4301"/>
                                  <a:pt x="12" y="4304"/>
                                  <a:pt x="8" y="4304"/>
                                </a:cubicBezTo>
                                <a:cubicBezTo>
                                  <a:pt x="4" y="4304"/>
                                  <a:pt x="0" y="4301"/>
                                  <a:pt x="0" y="4296"/>
                                </a:cubicBezTo>
                                <a:lnTo>
                                  <a:pt x="0" y="4280"/>
                                </a:lnTo>
                                <a:cubicBezTo>
                                  <a:pt x="0" y="4276"/>
                                  <a:pt x="4" y="4272"/>
                                  <a:pt x="8" y="4272"/>
                                </a:cubicBezTo>
                                <a:cubicBezTo>
                                  <a:pt x="12" y="4272"/>
                                  <a:pt x="16" y="4276"/>
                                  <a:pt x="16" y="4280"/>
                                </a:cubicBezTo>
                                <a:close/>
                                <a:moveTo>
                                  <a:pt x="16" y="4328"/>
                                </a:moveTo>
                                <a:lnTo>
                                  <a:pt x="16" y="4344"/>
                                </a:lnTo>
                                <a:cubicBezTo>
                                  <a:pt x="16" y="4349"/>
                                  <a:pt x="12" y="4352"/>
                                  <a:pt x="8" y="4352"/>
                                </a:cubicBezTo>
                                <a:cubicBezTo>
                                  <a:pt x="4" y="4352"/>
                                  <a:pt x="0" y="4349"/>
                                  <a:pt x="0" y="4344"/>
                                </a:cubicBezTo>
                                <a:lnTo>
                                  <a:pt x="0" y="4328"/>
                                </a:lnTo>
                                <a:cubicBezTo>
                                  <a:pt x="0" y="4324"/>
                                  <a:pt x="4" y="4320"/>
                                  <a:pt x="8" y="4320"/>
                                </a:cubicBezTo>
                                <a:cubicBezTo>
                                  <a:pt x="12" y="4320"/>
                                  <a:pt x="16" y="4324"/>
                                  <a:pt x="16" y="4328"/>
                                </a:cubicBezTo>
                                <a:close/>
                                <a:moveTo>
                                  <a:pt x="16" y="4376"/>
                                </a:moveTo>
                                <a:lnTo>
                                  <a:pt x="16" y="4392"/>
                                </a:lnTo>
                                <a:cubicBezTo>
                                  <a:pt x="16" y="4397"/>
                                  <a:pt x="12" y="4400"/>
                                  <a:pt x="8" y="4400"/>
                                </a:cubicBezTo>
                                <a:cubicBezTo>
                                  <a:pt x="4" y="4400"/>
                                  <a:pt x="0" y="4397"/>
                                  <a:pt x="0" y="4392"/>
                                </a:cubicBezTo>
                                <a:lnTo>
                                  <a:pt x="0" y="4376"/>
                                </a:lnTo>
                                <a:cubicBezTo>
                                  <a:pt x="0" y="4372"/>
                                  <a:pt x="4" y="4368"/>
                                  <a:pt x="8" y="4368"/>
                                </a:cubicBezTo>
                                <a:cubicBezTo>
                                  <a:pt x="12" y="4368"/>
                                  <a:pt x="16" y="4372"/>
                                  <a:pt x="16" y="4376"/>
                                </a:cubicBezTo>
                                <a:close/>
                                <a:moveTo>
                                  <a:pt x="16" y="4424"/>
                                </a:moveTo>
                                <a:lnTo>
                                  <a:pt x="16" y="4440"/>
                                </a:lnTo>
                                <a:cubicBezTo>
                                  <a:pt x="16" y="4445"/>
                                  <a:pt x="12" y="4448"/>
                                  <a:pt x="8" y="4448"/>
                                </a:cubicBezTo>
                                <a:cubicBezTo>
                                  <a:pt x="4" y="4448"/>
                                  <a:pt x="0" y="4445"/>
                                  <a:pt x="0" y="4440"/>
                                </a:cubicBezTo>
                                <a:lnTo>
                                  <a:pt x="0" y="4424"/>
                                </a:lnTo>
                                <a:cubicBezTo>
                                  <a:pt x="0" y="4420"/>
                                  <a:pt x="4" y="4416"/>
                                  <a:pt x="8" y="4416"/>
                                </a:cubicBezTo>
                                <a:cubicBezTo>
                                  <a:pt x="12" y="4416"/>
                                  <a:pt x="16" y="4420"/>
                                  <a:pt x="16" y="4424"/>
                                </a:cubicBezTo>
                                <a:close/>
                                <a:moveTo>
                                  <a:pt x="16" y="4472"/>
                                </a:moveTo>
                                <a:lnTo>
                                  <a:pt x="16" y="4488"/>
                                </a:lnTo>
                                <a:cubicBezTo>
                                  <a:pt x="16" y="4493"/>
                                  <a:pt x="12" y="4496"/>
                                  <a:pt x="8" y="4496"/>
                                </a:cubicBezTo>
                                <a:cubicBezTo>
                                  <a:pt x="4" y="4496"/>
                                  <a:pt x="0" y="4493"/>
                                  <a:pt x="0" y="4488"/>
                                </a:cubicBezTo>
                                <a:lnTo>
                                  <a:pt x="0" y="4472"/>
                                </a:lnTo>
                                <a:cubicBezTo>
                                  <a:pt x="0" y="4468"/>
                                  <a:pt x="4" y="4464"/>
                                  <a:pt x="8" y="4464"/>
                                </a:cubicBezTo>
                                <a:cubicBezTo>
                                  <a:pt x="12" y="4464"/>
                                  <a:pt x="16" y="4468"/>
                                  <a:pt x="16" y="4472"/>
                                </a:cubicBezTo>
                                <a:close/>
                                <a:moveTo>
                                  <a:pt x="16" y="4520"/>
                                </a:moveTo>
                                <a:lnTo>
                                  <a:pt x="16" y="4536"/>
                                </a:lnTo>
                                <a:cubicBezTo>
                                  <a:pt x="16" y="4541"/>
                                  <a:pt x="12" y="4544"/>
                                  <a:pt x="8" y="4544"/>
                                </a:cubicBezTo>
                                <a:cubicBezTo>
                                  <a:pt x="4" y="4544"/>
                                  <a:pt x="0" y="4541"/>
                                  <a:pt x="0" y="4536"/>
                                </a:cubicBezTo>
                                <a:lnTo>
                                  <a:pt x="0" y="4520"/>
                                </a:lnTo>
                                <a:cubicBezTo>
                                  <a:pt x="0" y="4516"/>
                                  <a:pt x="4" y="4512"/>
                                  <a:pt x="8" y="4512"/>
                                </a:cubicBezTo>
                                <a:cubicBezTo>
                                  <a:pt x="12" y="4512"/>
                                  <a:pt x="16" y="4516"/>
                                  <a:pt x="16" y="4520"/>
                                </a:cubicBezTo>
                                <a:close/>
                                <a:moveTo>
                                  <a:pt x="16" y="4568"/>
                                </a:moveTo>
                                <a:lnTo>
                                  <a:pt x="16" y="4584"/>
                                </a:lnTo>
                                <a:cubicBezTo>
                                  <a:pt x="16" y="4589"/>
                                  <a:pt x="12" y="4592"/>
                                  <a:pt x="8" y="4592"/>
                                </a:cubicBezTo>
                                <a:cubicBezTo>
                                  <a:pt x="4" y="4592"/>
                                  <a:pt x="0" y="4589"/>
                                  <a:pt x="0" y="4584"/>
                                </a:cubicBezTo>
                                <a:lnTo>
                                  <a:pt x="0" y="4568"/>
                                </a:lnTo>
                                <a:cubicBezTo>
                                  <a:pt x="0" y="4564"/>
                                  <a:pt x="4" y="4560"/>
                                  <a:pt x="8" y="4560"/>
                                </a:cubicBezTo>
                                <a:cubicBezTo>
                                  <a:pt x="12" y="4560"/>
                                  <a:pt x="16" y="4564"/>
                                  <a:pt x="16" y="4568"/>
                                </a:cubicBezTo>
                                <a:close/>
                                <a:moveTo>
                                  <a:pt x="16" y="4616"/>
                                </a:moveTo>
                                <a:lnTo>
                                  <a:pt x="16" y="4632"/>
                                </a:lnTo>
                                <a:cubicBezTo>
                                  <a:pt x="16" y="4637"/>
                                  <a:pt x="12" y="4640"/>
                                  <a:pt x="8" y="4640"/>
                                </a:cubicBezTo>
                                <a:cubicBezTo>
                                  <a:pt x="4" y="4640"/>
                                  <a:pt x="0" y="4637"/>
                                  <a:pt x="0" y="4632"/>
                                </a:cubicBezTo>
                                <a:lnTo>
                                  <a:pt x="0" y="4616"/>
                                </a:lnTo>
                                <a:cubicBezTo>
                                  <a:pt x="0" y="4612"/>
                                  <a:pt x="4" y="4608"/>
                                  <a:pt x="8" y="4608"/>
                                </a:cubicBezTo>
                                <a:cubicBezTo>
                                  <a:pt x="12" y="4608"/>
                                  <a:pt x="16" y="4612"/>
                                  <a:pt x="16" y="4616"/>
                                </a:cubicBezTo>
                                <a:close/>
                                <a:moveTo>
                                  <a:pt x="16" y="4664"/>
                                </a:moveTo>
                                <a:lnTo>
                                  <a:pt x="16" y="4680"/>
                                </a:lnTo>
                                <a:cubicBezTo>
                                  <a:pt x="16" y="4685"/>
                                  <a:pt x="12" y="4688"/>
                                  <a:pt x="8" y="4688"/>
                                </a:cubicBezTo>
                                <a:cubicBezTo>
                                  <a:pt x="4" y="4688"/>
                                  <a:pt x="0" y="4685"/>
                                  <a:pt x="0" y="4680"/>
                                </a:cubicBezTo>
                                <a:lnTo>
                                  <a:pt x="0" y="4664"/>
                                </a:lnTo>
                                <a:cubicBezTo>
                                  <a:pt x="0" y="4660"/>
                                  <a:pt x="4" y="4656"/>
                                  <a:pt x="8" y="4656"/>
                                </a:cubicBezTo>
                                <a:cubicBezTo>
                                  <a:pt x="12" y="4656"/>
                                  <a:pt x="16" y="4660"/>
                                  <a:pt x="16" y="4664"/>
                                </a:cubicBezTo>
                                <a:close/>
                                <a:moveTo>
                                  <a:pt x="16" y="4712"/>
                                </a:moveTo>
                                <a:lnTo>
                                  <a:pt x="16" y="4728"/>
                                </a:lnTo>
                                <a:cubicBezTo>
                                  <a:pt x="16" y="4733"/>
                                  <a:pt x="12" y="4736"/>
                                  <a:pt x="8" y="4736"/>
                                </a:cubicBezTo>
                                <a:cubicBezTo>
                                  <a:pt x="4" y="4736"/>
                                  <a:pt x="0" y="4733"/>
                                  <a:pt x="0" y="4728"/>
                                </a:cubicBezTo>
                                <a:lnTo>
                                  <a:pt x="0" y="4712"/>
                                </a:lnTo>
                                <a:cubicBezTo>
                                  <a:pt x="0" y="4708"/>
                                  <a:pt x="4" y="4704"/>
                                  <a:pt x="8" y="4704"/>
                                </a:cubicBezTo>
                                <a:cubicBezTo>
                                  <a:pt x="12" y="4704"/>
                                  <a:pt x="16" y="4708"/>
                                  <a:pt x="16" y="4712"/>
                                </a:cubicBezTo>
                                <a:close/>
                                <a:moveTo>
                                  <a:pt x="16" y="4760"/>
                                </a:moveTo>
                                <a:lnTo>
                                  <a:pt x="16" y="4776"/>
                                </a:lnTo>
                                <a:cubicBezTo>
                                  <a:pt x="16" y="4781"/>
                                  <a:pt x="12" y="4784"/>
                                  <a:pt x="8" y="4784"/>
                                </a:cubicBezTo>
                                <a:cubicBezTo>
                                  <a:pt x="4" y="4784"/>
                                  <a:pt x="0" y="4781"/>
                                  <a:pt x="0" y="4776"/>
                                </a:cubicBezTo>
                                <a:lnTo>
                                  <a:pt x="0" y="4760"/>
                                </a:lnTo>
                                <a:cubicBezTo>
                                  <a:pt x="0" y="4756"/>
                                  <a:pt x="4" y="4752"/>
                                  <a:pt x="8" y="4752"/>
                                </a:cubicBezTo>
                                <a:cubicBezTo>
                                  <a:pt x="12" y="4752"/>
                                  <a:pt x="16" y="4756"/>
                                  <a:pt x="16" y="4760"/>
                                </a:cubicBezTo>
                                <a:close/>
                                <a:moveTo>
                                  <a:pt x="16" y="4808"/>
                                </a:moveTo>
                                <a:lnTo>
                                  <a:pt x="16" y="4824"/>
                                </a:lnTo>
                                <a:cubicBezTo>
                                  <a:pt x="16" y="4829"/>
                                  <a:pt x="12" y="4832"/>
                                  <a:pt x="8" y="4832"/>
                                </a:cubicBezTo>
                                <a:cubicBezTo>
                                  <a:pt x="4" y="4832"/>
                                  <a:pt x="0" y="4829"/>
                                  <a:pt x="0" y="4824"/>
                                </a:cubicBezTo>
                                <a:lnTo>
                                  <a:pt x="0" y="4808"/>
                                </a:lnTo>
                                <a:cubicBezTo>
                                  <a:pt x="0" y="4804"/>
                                  <a:pt x="4" y="4800"/>
                                  <a:pt x="8" y="4800"/>
                                </a:cubicBezTo>
                                <a:cubicBezTo>
                                  <a:pt x="12" y="4800"/>
                                  <a:pt x="16" y="4804"/>
                                  <a:pt x="16" y="4808"/>
                                </a:cubicBezTo>
                                <a:close/>
                                <a:moveTo>
                                  <a:pt x="16" y="4856"/>
                                </a:moveTo>
                                <a:lnTo>
                                  <a:pt x="16" y="4872"/>
                                </a:lnTo>
                                <a:cubicBezTo>
                                  <a:pt x="16" y="4877"/>
                                  <a:pt x="12" y="4880"/>
                                  <a:pt x="8" y="4880"/>
                                </a:cubicBezTo>
                                <a:cubicBezTo>
                                  <a:pt x="4" y="4880"/>
                                  <a:pt x="0" y="4877"/>
                                  <a:pt x="0" y="4872"/>
                                </a:cubicBezTo>
                                <a:lnTo>
                                  <a:pt x="0" y="4856"/>
                                </a:lnTo>
                                <a:cubicBezTo>
                                  <a:pt x="0" y="4852"/>
                                  <a:pt x="4" y="4848"/>
                                  <a:pt x="8" y="4848"/>
                                </a:cubicBezTo>
                                <a:cubicBezTo>
                                  <a:pt x="12" y="4848"/>
                                  <a:pt x="16" y="4852"/>
                                  <a:pt x="16" y="4856"/>
                                </a:cubicBezTo>
                                <a:close/>
                                <a:moveTo>
                                  <a:pt x="16" y="4904"/>
                                </a:moveTo>
                                <a:lnTo>
                                  <a:pt x="16" y="4920"/>
                                </a:lnTo>
                                <a:cubicBezTo>
                                  <a:pt x="16" y="4925"/>
                                  <a:pt x="12" y="4928"/>
                                  <a:pt x="8" y="4928"/>
                                </a:cubicBezTo>
                                <a:cubicBezTo>
                                  <a:pt x="4" y="4928"/>
                                  <a:pt x="0" y="4925"/>
                                  <a:pt x="0" y="4920"/>
                                </a:cubicBezTo>
                                <a:lnTo>
                                  <a:pt x="0" y="4904"/>
                                </a:lnTo>
                                <a:cubicBezTo>
                                  <a:pt x="0" y="4900"/>
                                  <a:pt x="4" y="4896"/>
                                  <a:pt x="8" y="4896"/>
                                </a:cubicBezTo>
                                <a:cubicBezTo>
                                  <a:pt x="12" y="4896"/>
                                  <a:pt x="16" y="4900"/>
                                  <a:pt x="16" y="4904"/>
                                </a:cubicBezTo>
                                <a:close/>
                                <a:moveTo>
                                  <a:pt x="16" y="4952"/>
                                </a:moveTo>
                                <a:lnTo>
                                  <a:pt x="16" y="4968"/>
                                </a:lnTo>
                                <a:cubicBezTo>
                                  <a:pt x="16" y="4973"/>
                                  <a:pt x="12" y="4976"/>
                                  <a:pt x="8" y="4976"/>
                                </a:cubicBezTo>
                                <a:cubicBezTo>
                                  <a:pt x="4" y="4976"/>
                                  <a:pt x="0" y="4973"/>
                                  <a:pt x="0" y="4968"/>
                                </a:cubicBezTo>
                                <a:lnTo>
                                  <a:pt x="0" y="4952"/>
                                </a:lnTo>
                                <a:cubicBezTo>
                                  <a:pt x="0" y="4948"/>
                                  <a:pt x="4" y="4944"/>
                                  <a:pt x="8" y="4944"/>
                                </a:cubicBezTo>
                                <a:cubicBezTo>
                                  <a:pt x="12" y="4944"/>
                                  <a:pt x="16" y="4948"/>
                                  <a:pt x="16" y="4952"/>
                                </a:cubicBezTo>
                                <a:close/>
                                <a:moveTo>
                                  <a:pt x="16" y="5000"/>
                                </a:moveTo>
                                <a:lnTo>
                                  <a:pt x="16" y="5016"/>
                                </a:lnTo>
                                <a:cubicBezTo>
                                  <a:pt x="16" y="5021"/>
                                  <a:pt x="12" y="5024"/>
                                  <a:pt x="8" y="5024"/>
                                </a:cubicBezTo>
                                <a:cubicBezTo>
                                  <a:pt x="4" y="5024"/>
                                  <a:pt x="0" y="5021"/>
                                  <a:pt x="0" y="5016"/>
                                </a:cubicBezTo>
                                <a:lnTo>
                                  <a:pt x="0" y="5000"/>
                                </a:lnTo>
                                <a:cubicBezTo>
                                  <a:pt x="0" y="4996"/>
                                  <a:pt x="4" y="4992"/>
                                  <a:pt x="8" y="4992"/>
                                </a:cubicBezTo>
                                <a:cubicBezTo>
                                  <a:pt x="12" y="4992"/>
                                  <a:pt x="16" y="4996"/>
                                  <a:pt x="16" y="5000"/>
                                </a:cubicBezTo>
                                <a:close/>
                                <a:moveTo>
                                  <a:pt x="16" y="5048"/>
                                </a:moveTo>
                                <a:lnTo>
                                  <a:pt x="16" y="5064"/>
                                </a:lnTo>
                                <a:cubicBezTo>
                                  <a:pt x="16" y="5069"/>
                                  <a:pt x="12" y="5072"/>
                                  <a:pt x="8" y="5072"/>
                                </a:cubicBezTo>
                                <a:cubicBezTo>
                                  <a:pt x="4" y="5072"/>
                                  <a:pt x="0" y="5069"/>
                                  <a:pt x="0" y="5064"/>
                                </a:cubicBezTo>
                                <a:lnTo>
                                  <a:pt x="0" y="5048"/>
                                </a:lnTo>
                                <a:cubicBezTo>
                                  <a:pt x="0" y="5044"/>
                                  <a:pt x="4" y="5040"/>
                                  <a:pt x="8" y="5040"/>
                                </a:cubicBezTo>
                                <a:cubicBezTo>
                                  <a:pt x="12" y="5040"/>
                                  <a:pt x="16" y="5044"/>
                                  <a:pt x="16" y="5048"/>
                                </a:cubicBezTo>
                                <a:close/>
                                <a:moveTo>
                                  <a:pt x="16" y="5096"/>
                                </a:moveTo>
                                <a:lnTo>
                                  <a:pt x="16" y="5112"/>
                                </a:lnTo>
                                <a:cubicBezTo>
                                  <a:pt x="16" y="5117"/>
                                  <a:pt x="12" y="5120"/>
                                  <a:pt x="8" y="5120"/>
                                </a:cubicBezTo>
                                <a:cubicBezTo>
                                  <a:pt x="4" y="5120"/>
                                  <a:pt x="0" y="5117"/>
                                  <a:pt x="0" y="5112"/>
                                </a:cubicBezTo>
                                <a:lnTo>
                                  <a:pt x="0" y="5096"/>
                                </a:lnTo>
                                <a:cubicBezTo>
                                  <a:pt x="0" y="5092"/>
                                  <a:pt x="4" y="5088"/>
                                  <a:pt x="8" y="5088"/>
                                </a:cubicBezTo>
                                <a:cubicBezTo>
                                  <a:pt x="12" y="5088"/>
                                  <a:pt x="16" y="5092"/>
                                  <a:pt x="16" y="5096"/>
                                </a:cubicBezTo>
                                <a:close/>
                                <a:moveTo>
                                  <a:pt x="16" y="5144"/>
                                </a:moveTo>
                                <a:lnTo>
                                  <a:pt x="16" y="5160"/>
                                </a:lnTo>
                                <a:cubicBezTo>
                                  <a:pt x="16" y="5165"/>
                                  <a:pt x="12" y="5168"/>
                                  <a:pt x="8" y="5168"/>
                                </a:cubicBezTo>
                                <a:cubicBezTo>
                                  <a:pt x="4" y="5168"/>
                                  <a:pt x="0" y="5165"/>
                                  <a:pt x="0" y="5160"/>
                                </a:cubicBezTo>
                                <a:lnTo>
                                  <a:pt x="0" y="5144"/>
                                </a:lnTo>
                                <a:cubicBezTo>
                                  <a:pt x="0" y="5140"/>
                                  <a:pt x="4" y="5136"/>
                                  <a:pt x="8" y="5136"/>
                                </a:cubicBezTo>
                                <a:cubicBezTo>
                                  <a:pt x="12" y="5136"/>
                                  <a:pt x="16" y="5140"/>
                                  <a:pt x="16" y="5144"/>
                                </a:cubicBezTo>
                                <a:close/>
                                <a:moveTo>
                                  <a:pt x="16" y="5192"/>
                                </a:moveTo>
                                <a:lnTo>
                                  <a:pt x="16" y="5208"/>
                                </a:lnTo>
                                <a:cubicBezTo>
                                  <a:pt x="16" y="5213"/>
                                  <a:pt x="12" y="5216"/>
                                  <a:pt x="8" y="5216"/>
                                </a:cubicBezTo>
                                <a:cubicBezTo>
                                  <a:pt x="4" y="5216"/>
                                  <a:pt x="0" y="5213"/>
                                  <a:pt x="0" y="5208"/>
                                </a:cubicBezTo>
                                <a:lnTo>
                                  <a:pt x="0" y="5192"/>
                                </a:lnTo>
                                <a:cubicBezTo>
                                  <a:pt x="0" y="5188"/>
                                  <a:pt x="4" y="5184"/>
                                  <a:pt x="8" y="5184"/>
                                </a:cubicBezTo>
                                <a:cubicBezTo>
                                  <a:pt x="12" y="5184"/>
                                  <a:pt x="16" y="5188"/>
                                  <a:pt x="16" y="5192"/>
                                </a:cubicBezTo>
                                <a:close/>
                                <a:moveTo>
                                  <a:pt x="16" y="5240"/>
                                </a:moveTo>
                                <a:lnTo>
                                  <a:pt x="16" y="5256"/>
                                </a:lnTo>
                                <a:cubicBezTo>
                                  <a:pt x="16" y="5261"/>
                                  <a:pt x="12" y="5264"/>
                                  <a:pt x="8" y="5264"/>
                                </a:cubicBezTo>
                                <a:cubicBezTo>
                                  <a:pt x="4" y="5264"/>
                                  <a:pt x="0" y="5261"/>
                                  <a:pt x="0" y="5256"/>
                                </a:cubicBezTo>
                                <a:lnTo>
                                  <a:pt x="0" y="5240"/>
                                </a:lnTo>
                                <a:cubicBezTo>
                                  <a:pt x="0" y="5236"/>
                                  <a:pt x="4" y="5232"/>
                                  <a:pt x="8" y="5232"/>
                                </a:cubicBezTo>
                                <a:cubicBezTo>
                                  <a:pt x="12" y="5232"/>
                                  <a:pt x="16" y="5236"/>
                                  <a:pt x="16" y="5240"/>
                                </a:cubicBezTo>
                                <a:close/>
                                <a:moveTo>
                                  <a:pt x="16" y="5288"/>
                                </a:moveTo>
                                <a:lnTo>
                                  <a:pt x="16" y="5304"/>
                                </a:lnTo>
                                <a:cubicBezTo>
                                  <a:pt x="16" y="5309"/>
                                  <a:pt x="12" y="5312"/>
                                  <a:pt x="8" y="5312"/>
                                </a:cubicBezTo>
                                <a:cubicBezTo>
                                  <a:pt x="4" y="5312"/>
                                  <a:pt x="0" y="5309"/>
                                  <a:pt x="0" y="5304"/>
                                </a:cubicBezTo>
                                <a:lnTo>
                                  <a:pt x="0" y="5288"/>
                                </a:lnTo>
                                <a:cubicBezTo>
                                  <a:pt x="0" y="5284"/>
                                  <a:pt x="4" y="5280"/>
                                  <a:pt x="8" y="5280"/>
                                </a:cubicBezTo>
                                <a:cubicBezTo>
                                  <a:pt x="12" y="5280"/>
                                  <a:pt x="16" y="5284"/>
                                  <a:pt x="16" y="5288"/>
                                </a:cubicBezTo>
                                <a:close/>
                                <a:moveTo>
                                  <a:pt x="16" y="5336"/>
                                </a:moveTo>
                                <a:lnTo>
                                  <a:pt x="16" y="5352"/>
                                </a:lnTo>
                                <a:cubicBezTo>
                                  <a:pt x="16" y="5357"/>
                                  <a:pt x="12" y="5360"/>
                                  <a:pt x="8" y="5360"/>
                                </a:cubicBezTo>
                                <a:cubicBezTo>
                                  <a:pt x="4" y="5360"/>
                                  <a:pt x="0" y="5357"/>
                                  <a:pt x="0" y="5352"/>
                                </a:cubicBezTo>
                                <a:lnTo>
                                  <a:pt x="0" y="5336"/>
                                </a:lnTo>
                                <a:cubicBezTo>
                                  <a:pt x="0" y="5332"/>
                                  <a:pt x="4" y="5328"/>
                                  <a:pt x="8" y="5328"/>
                                </a:cubicBezTo>
                                <a:cubicBezTo>
                                  <a:pt x="12" y="5328"/>
                                  <a:pt x="16" y="5332"/>
                                  <a:pt x="16" y="5336"/>
                                </a:cubicBezTo>
                                <a:close/>
                                <a:moveTo>
                                  <a:pt x="16" y="5384"/>
                                </a:moveTo>
                                <a:lnTo>
                                  <a:pt x="16" y="5400"/>
                                </a:lnTo>
                                <a:cubicBezTo>
                                  <a:pt x="16" y="5405"/>
                                  <a:pt x="12" y="5408"/>
                                  <a:pt x="8" y="5408"/>
                                </a:cubicBezTo>
                                <a:cubicBezTo>
                                  <a:pt x="4" y="5408"/>
                                  <a:pt x="0" y="5405"/>
                                  <a:pt x="0" y="5400"/>
                                </a:cubicBezTo>
                                <a:lnTo>
                                  <a:pt x="0" y="5384"/>
                                </a:lnTo>
                                <a:cubicBezTo>
                                  <a:pt x="0" y="5380"/>
                                  <a:pt x="4" y="5376"/>
                                  <a:pt x="8" y="5376"/>
                                </a:cubicBezTo>
                                <a:cubicBezTo>
                                  <a:pt x="12" y="5376"/>
                                  <a:pt x="16" y="5380"/>
                                  <a:pt x="16" y="5384"/>
                                </a:cubicBezTo>
                                <a:close/>
                                <a:moveTo>
                                  <a:pt x="16" y="5432"/>
                                </a:moveTo>
                                <a:lnTo>
                                  <a:pt x="16" y="5448"/>
                                </a:lnTo>
                                <a:cubicBezTo>
                                  <a:pt x="16" y="5453"/>
                                  <a:pt x="12" y="5456"/>
                                  <a:pt x="8" y="5456"/>
                                </a:cubicBezTo>
                                <a:cubicBezTo>
                                  <a:pt x="4" y="5456"/>
                                  <a:pt x="0" y="5453"/>
                                  <a:pt x="0" y="5448"/>
                                </a:cubicBezTo>
                                <a:lnTo>
                                  <a:pt x="0" y="5432"/>
                                </a:lnTo>
                                <a:cubicBezTo>
                                  <a:pt x="0" y="5428"/>
                                  <a:pt x="4" y="5424"/>
                                  <a:pt x="8" y="5424"/>
                                </a:cubicBezTo>
                                <a:cubicBezTo>
                                  <a:pt x="12" y="5424"/>
                                  <a:pt x="16" y="5428"/>
                                  <a:pt x="16" y="5432"/>
                                </a:cubicBezTo>
                                <a:close/>
                                <a:moveTo>
                                  <a:pt x="16" y="5480"/>
                                </a:moveTo>
                                <a:lnTo>
                                  <a:pt x="16" y="5496"/>
                                </a:lnTo>
                                <a:cubicBezTo>
                                  <a:pt x="16" y="5501"/>
                                  <a:pt x="12" y="5504"/>
                                  <a:pt x="8" y="5504"/>
                                </a:cubicBezTo>
                                <a:cubicBezTo>
                                  <a:pt x="4" y="5504"/>
                                  <a:pt x="0" y="5501"/>
                                  <a:pt x="0" y="5496"/>
                                </a:cubicBezTo>
                                <a:lnTo>
                                  <a:pt x="0" y="5480"/>
                                </a:lnTo>
                                <a:cubicBezTo>
                                  <a:pt x="0" y="5476"/>
                                  <a:pt x="4" y="5472"/>
                                  <a:pt x="8" y="5472"/>
                                </a:cubicBezTo>
                                <a:cubicBezTo>
                                  <a:pt x="12" y="5472"/>
                                  <a:pt x="16" y="5476"/>
                                  <a:pt x="16" y="5480"/>
                                </a:cubicBezTo>
                                <a:close/>
                                <a:moveTo>
                                  <a:pt x="16" y="5528"/>
                                </a:moveTo>
                                <a:lnTo>
                                  <a:pt x="16" y="5544"/>
                                </a:lnTo>
                                <a:cubicBezTo>
                                  <a:pt x="16" y="5549"/>
                                  <a:pt x="12" y="5552"/>
                                  <a:pt x="8" y="5552"/>
                                </a:cubicBezTo>
                                <a:cubicBezTo>
                                  <a:pt x="4" y="5552"/>
                                  <a:pt x="0" y="5549"/>
                                  <a:pt x="0" y="5544"/>
                                </a:cubicBezTo>
                                <a:lnTo>
                                  <a:pt x="0" y="5528"/>
                                </a:lnTo>
                                <a:cubicBezTo>
                                  <a:pt x="0" y="5524"/>
                                  <a:pt x="4" y="5520"/>
                                  <a:pt x="8" y="5520"/>
                                </a:cubicBezTo>
                                <a:cubicBezTo>
                                  <a:pt x="12" y="5520"/>
                                  <a:pt x="16" y="5524"/>
                                  <a:pt x="16" y="5528"/>
                                </a:cubicBezTo>
                                <a:close/>
                                <a:moveTo>
                                  <a:pt x="16" y="5576"/>
                                </a:moveTo>
                                <a:lnTo>
                                  <a:pt x="16" y="5592"/>
                                </a:lnTo>
                                <a:cubicBezTo>
                                  <a:pt x="16" y="5597"/>
                                  <a:pt x="12" y="5600"/>
                                  <a:pt x="8" y="5600"/>
                                </a:cubicBezTo>
                                <a:cubicBezTo>
                                  <a:pt x="4" y="5600"/>
                                  <a:pt x="0" y="5597"/>
                                  <a:pt x="0" y="5592"/>
                                </a:cubicBezTo>
                                <a:lnTo>
                                  <a:pt x="0" y="5576"/>
                                </a:lnTo>
                                <a:cubicBezTo>
                                  <a:pt x="0" y="5572"/>
                                  <a:pt x="4" y="5568"/>
                                  <a:pt x="8" y="5568"/>
                                </a:cubicBezTo>
                                <a:cubicBezTo>
                                  <a:pt x="12" y="5568"/>
                                  <a:pt x="16" y="5572"/>
                                  <a:pt x="16" y="5576"/>
                                </a:cubicBezTo>
                                <a:close/>
                                <a:moveTo>
                                  <a:pt x="16" y="5624"/>
                                </a:moveTo>
                                <a:lnTo>
                                  <a:pt x="16" y="5640"/>
                                </a:lnTo>
                                <a:cubicBezTo>
                                  <a:pt x="16" y="5645"/>
                                  <a:pt x="12" y="5648"/>
                                  <a:pt x="8" y="5648"/>
                                </a:cubicBezTo>
                                <a:cubicBezTo>
                                  <a:pt x="4" y="5648"/>
                                  <a:pt x="0" y="5645"/>
                                  <a:pt x="0" y="5640"/>
                                </a:cubicBezTo>
                                <a:lnTo>
                                  <a:pt x="0" y="5624"/>
                                </a:lnTo>
                                <a:cubicBezTo>
                                  <a:pt x="0" y="5620"/>
                                  <a:pt x="4" y="5616"/>
                                  <a:pt x="8" y="5616"/>
                                </a:cubicBezTo>
                                <a:cubicBezTo>
                                  <a:pt x="12" y="5616"/>
                                  <a:pt x="16" y="5620"/>
                                  <a:pt x="16" y="5624"/>
                                </a:cubicBezTo>
                                <a:close/>
                                <a:moveTo>
                                  <a:pt x="16" y="5672"/>
                                </a:moveTo>
                                <a:lnTo>
                                  <a:pt x="16" y="5688"/>
                                </a:lnTo>
                                <a:cubicBezTo>
                                  <a:pt x="16" y="5693"/>
                                  <a:pt x="12" y="5696"/>
                                  <a:pt x="8" y="5696"/>
                                </a:cubicBezTo>
                                <a:cubicBezTo>
                                  <a:pt x="4" y="5696"/>
                                  <a:pt x="0" y="5693"/>
                                  <a:pt x="0" y="5688"/>
                                </a:cubicBezTo>
                                <a:lnTo>
                                  <a:pt x="0" y="5672"/>
                                </a:lnTo>
                                <a:cubicBezTo>
                                  <a:pt x="0" y="5668"/>
                                  <a:pt x="4" y="5664"/>
                                  <a:pt x="8" y="5664"/>
                                </a:cubicBezTo>
                                <a:cubicBezTo>
                                  <a:pt x="12" y="5664"/>
                                  <a:pt x="16" y="5668"/>
                                  <a:pt x="16" y="5672"/>
                                </a:cubicBezTo>
                                <a:close/>
                                <a:moveTo>
                                  <a:pt x="16" y="5720"/>
                                </a:moveTo>
                                <a:lnTo>
                                  <a:pt x="16" y="5736"/>
                                </a:lnTo>
                                <a:cubicBezTo>
                                  <a:pt x="16" y="5741"/>
                                  <a:pt x="12" y="5744"/>
                                  <a:pt x="8" y="5744"/>
                                </a:cubicBezTo>
                                <a:cubicBezTo>
                                  <a:pt x="4" y="5744"/>
                                  <a:pt x="0" y="5741"/>
                                  <a:pt x="0" y="5736"/>
                                </a:cubicBezTo>
                                <a:lnTo>
                                  <a:pt x="0" y="5720"/>
                                </a:lnTo>
                                <a:cubicBezTo>
                                  <a:pt x="0" y="5716"/>
                                  <a:pt x="4" y="5712"/>
                                  <a:pt x="8" y="5712"/>
                                </a:cubicBezTo>
                                <a:cubicBezTo>
                                  <a:pt x="12" y="5712"/>
                                  <a:pt x="16" y="5716"/>
                                  <a:pt x="16" y="5720"/>
                                </a:cubicBezTo>
                                <a:close/>
                                <a:moveTo>
                                  <a:pt x="16" y="5768"/>
                                </a:moveTo>
                                <a:lnTo>
                                  <a:pt x="16" y="5784"/>
                                </a:lnTo>
                                <a:cubicBezTo>
                                  <a:pt x="16" y="5789"/>
                                  <a:pt x="12" y="5792"/>
                                  <a:pt x="8" y="5792"/>
                                </a:cubicBezTo>
                                <a:cubicBezTo>
                                  <a:pt x="4" y="5792"/>
                                  <a:pt x="0" y="5789"/>
                                  <a:pt x="0" y="5784"/>
                                </a:cubicBezTo>
                                <a:lnTo>
                                  <a:pt x="0" y="5768"/>
                                </a:lnTo>
                                <a:cubicBezTo>
                                  <a:pt x="0" y="5764"/>
                                  <a:pt x="4" y="5760"/>
                                  <a:pt x="8" y="5760"/>
                                </a:cubicBezTo>
                                <a:cubicBezTo>
                                  <a:pt x="12" y="5760"/>
                                  <a:pt x="16" y="5764"/>
                                  <a:pt x="16" y="5768"/>
                                </a:cubicBezTo>
                                <a:close/>
                                <a:moveTo>
                                  <a:pt x="16" y="5816"/>
                                </a:moveTo>
                                <a:lnTo>
                                  <a:pt x="16" y="5832"/>
                                </a:lnTo>
                                <a:cubicBezTo>
                                  <a:pt x="16" y="5837"/>
                                  <a:pt x="12" y="5840"/>
                                  <a:pt x="8" y="5840"/>
                                </a:cubicBezTo>
                                <a:cubicBezTo>
                                  <a:pt x="4" y="5840"/>
                                  <a:pt x="0" y="5837"/>
                                  <a:pt x="0" y="5832"/>
                                </a:cubicBezTo>
                                <a:lnTo>
                                  <a:pt x="0" y="5816"/>
                                </a:lnTo>
                                <a:cubicBezTo>
                                  <a:pt x="0" y="5812"/>
                                  <a:pt x="4" y="5808"/>
                                  <a:pt x="8" y="5808"/>
                                </a:cubicBezTo>
                                <a:cubicBezTo>
                                  <a:pt x="12" y="5808"/>
                                  <a:pt x="16" y="5812"/>
                                  <a:pt x="16" y="5816"/>
                                </a:cubicBezTo>
                                <a:close/>
                                <a:moveTo>
                                  <a:pt x="16" y="5864"/>
                                </a:moveTo>
                                <a:lnTo>
                                  <a:pt x="16" y="5880"/>
                                </a:lnTo>
                                <a:cubicBezTo>
                                  <a:pt x="16" y="5885"/>
                                  <a:pt x="12" y="5888"/>
                                  <a:pt x="8" y="5888"/>
                                </a:cubicBezTo>
                                <a:cubicBezTo>
                                  <a:pt x="4" y="5888"/>
                                  <a:pt x="0" y="5885"/>
                                  <a:pt x="0" y="5880"/>
                                </a:cubicBezTo>
                                <a:lnTo>
                                  <a:pt x="0" y="5864"/>
                                </a:lnTo>
                                <a:cubicBezTo>
                                  <a:pt x="0" y="5860"/>
                                  <a:pt x="4" y="5856"/>
                                  <a:pt x="8" y="5856"/>
                                </a:cubicBezTo>
                                <a:cubicBezTo>
                                  <a:pt x="12" y="5856"/>
                                  <a:pt x="16" y="5860"/>
                                  <a:pt x="16" y="5864"/>
                                </a:cubicBezTo>
                                <a:close/>
                                <a:moveTo>
                                  <a:pt x="16" y="5912"/>
                                </a:moveTo>
                                <a:lnTo>
                                  <a:pt x="16" y="5928"/>
                                </a:lnTo>
                                <a:cubicBezTo>
                                  <a:pt x="16" y="5933"/>
                                  <a:pt x="12" y="5936"/>
                                  <a:pt x="8" y="5936"/>
                                </a:cubicBezTo>
                                <a:cubicBezTo>
                                  <a:pt x="4" y="5936"/>
                                  <a:pt x="0" y="5933"/>
                                  <a:pt x="0" y="5928"/>
                                </a:cubicBezTo>
                                <a:lnTo>
                                  <a:pt x="0" y="5912"/>
                                </a:lnTo>
                                <a:cubicBezTo>
                                  <a:pt x="0" y="5908"/>
                                  <a:pt x="4" y="5904"/>
                                  <a:pt x="8" y="5904"/>
                                </a:cubicBezTo>
                                <a:cubicBezTo>
                                  <a:pt x="12" y="5904"/>
                                  <a:pt x="16" y="5908"/>
                                  <a:pt x="16" y="5912"/>
                                </a:cubicBezTo>
                                <a:close/>
                                <a:moveTo>
                                  <a:pt x="16" y="5960"/>
                                </a:moveTo>
                                <a:lnTo>
                                  <a:pt x="16" y="5976"/>
                                </a:lnTo>
                                <a:cubicBezTo>
                                  <a:pt x="16" y="5981"/>
                                  <a:pt x="12" y="5984"/>
                                  <a:pt x="8" y="5984"/>
                                </a:cubicBezTo>
                                <a:cubicBezTo>
                                  <a:pt x="4" y="5984"/>
                                  <a:pt x="0" y="5981"/>
                                  <a:pt x="0" y="5976"/>
                                </a:cubicBezTo>
                                <a:lnTo>
                                  <a:pt x="0" y="5960"/>
                                </a:lnTo>
                                <a:cubicBezTo>
                                  <a:pt x="0" y="5956"/>
                                  <a:pt x="4" y="5952"/>
                                  <a:pt x="8" y="5952"/>
                                </a:cubicBezTo>
                                <a:cubicBezTo>
                                  <a:pt x="12" y="5952"/>
                                  <a:pt x="16" y="5956"/>
                                  <a:pt x="16" y="5960"/>
                                </a:cubicBezTo>
                                <a:close/>
                                <a:moveTo>
                                  <a:pt x="16" y="6008"/>
                                </a:moveTo>
                                <a:lnTo>
                                  <a:pt x="16" y="6024"/>
                                </a:lnTo>
                                <a:cubicBezTo>
                                  <a:pt x="16" y="6029"/>
                                  <a:pt x="12" y="6032"/>
                                  <a:pt x="8" y="6032"/>
                                </a:cubicBezTo>
                                <a:cubicBezTo>
                                  <a:pt x="4" y="6032"/>
                                  <a:pt x="0" y="6029"/>
                                  <a:pt x="0" y="6024"/>
                                </a:cubicBezTo>
                                <a:lnTo>
                                  <a:pt x="0" y="6008"/>
                                </a:lnTo>
                                <a:cubicBezTo>
                                  <a:pt x="0" y="6004"/>
                                  <a:pt x="4" y="6000"/>
                                  <a:pt x="8" y="6000"/>
                                </a:cubicBezTo>
                                <a:cubicBezTo>
                                  <a:pt x="12" y="6000"/>
                                  <a:pt x="16" y="6004"/>
                                  <a:pt x="16" y="60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320" y="339120"/>
                            <a:ext cx="7560" cy="28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032">
                                <a:moveTo>
                                  <a:pt x="16" y="8"/>
                                </a:move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3" y="32"/>
                                  <a:pt x="8" y="32"/>
                                </a:cubicBezTo>
                                <a:cubicBezTo>
                                  <a:pt x="4" y="32"/>
                                  <a:pt x="0" y="29"/>
                                  <a:pt x="0" y="24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ubicBezTo>
                                  <a:pt x="13" y="0"/>
                                  <a:pt x="16" y="4"/>
                                  <a:pt x="16" y="8"/>
                                </a:cubicBezTo>
                                <a:close/>
                                <a:moveTo>
                                  <a:pt x="16" y="56"/>
                                </a:move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3" y="80"/>
                                  <a:pt x="8" y="80"/>
                                </a:cubicBezTo>
                                <a:cubicBezTo>
                                  <a:pt x="4" y="80"/>
                                  <a:pt x="0" y="77"/>
                                  <a:pt x="0" y="72"/>
                                </a:cubicBez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4" y="48"/>
                                  <a:pt x="8" y="48"/>
                                </a:cubicBezTo>
                                <a:cubicBezTo>
                                  <a:pt x="13" y="48"/>
                                  <a:pt x="16" y="52"/>
                                  <a:pt x="16" y="56"/>
                                </a:cubicBezTo>
                                <a:close/>
                                <a:moveTo>
                                  <a:pt x="16" y="104"/>
                                </a:move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3" y="128"/>
                                  <a:pt x="8" y="128"/>
                                </a:cubicBezTo>
                                <a:cubicBezTo>
                                  <a:pt x="4" y="128"/>
                                  <a:pt x="0" y="125"/>
                                  <a:pt x="0" y="120"/>
                                </a:cubicBez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4" y="96"/>
                                  <a:pt x="8" y="96"/>
                                </a:cubicBezTo>
                                <a:cubicBezTo>
                                  <a:pt x="13" y="96"/>
                                  <a:pt x="16" y="100"/>
                                  <a:pt x="16" y="104"/>
                                </a:cubicBezTo>
                                <a:close/>
                                <a:moveTo>
                                  <a:pt x="16" y="152"/>
                                </a:move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3" y="176"/>
                                  <a:pt x="8" y="176"/>
                                </a:cubicBezTo>
                                <a:cubicBezTo>
                                  <a:pt x="4" y="176"/>
                                  <a:pt x="0" y="173"/>
                                  <a:pt x="0" y="168"/>
                                </a:cubicBez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4" y="144"/>
                                  <a:pt x="8" y="144"/>
                                </a:cubicBezTo>
                                <a:cubicBezTo>
                                  <a:pt x="13" y="144"/>
                                  <a:pt x="16" y="148"/>
                                  <a:pt x="16" y="152"/>
                                </a:cubicBezTo>
                                <a:close/>
                                <a:moveTo>
                                  <a:pt x="16" y="200"/>
                                </a:move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3" y="224"/>
                                  <a:pt x="8" y="224"/>
                                </a:cubicBezTo>
                                <a:cubicBezTo>
                                  <a:pt x="4" y="224"/>
                                  <a:pt x="0" y="221"/>
                                  <a:pt x="0" y="216"/>
                                </a:cubicBez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4" y="192"/>
                                  <a:pt x="8" y="192"/>
                                </a:cubicBezTo>
                                <a:cubicBezTo>
                                  <a:pt x="13" y="192"/>
                                  <a:pt x="16" y="196"/>
                                  <a:pt x="16" y="200"/>
                                </a:cubicBezTo>
                                <a:close/>
                                <a:moveTo>
                                  <a:pt x="16" y="248"/>
                                </a:move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3" y="272"/>
                                  <a:pt x="8" y="272"/>
                                </a:cubicBezTo>
                                <a:cubicBezTo>
                                  <a:pt x="4" y="272"/>
                                  <a:pt x="0" y="269"/>
                                  <a:pt x="0" y="264"/>
                                </a:cubicBez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4" y="240"/>
                                  <a:pt x="8" y="240"/>
                                </a:cubicBezTo>
                                <a:cubicBezTo>
                                  <a:pt x="13" y="240"/>
                                  <a:pt x="16" y="244"/>
                                  <a:pt x="16" y="248"/>
                                </a:cubicBezTo>
                                <a:close/>
                                <a:moveTo>
                                  <a:pt x="16" y="296"/>
                                </a:move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3" y="320"/>
                                  <a:pt x="8" y="320"/>
                                </a:cubicBezTo>
                                <a:cubicBezTo>
                                  <a:pt x="4" y="320"/>
                                  <a:pt x="0" y="317"/>
                                  <a:pt x="0" y="312"/>
                                </a:cubicBez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4" y="288"/>
                                  <a:pt x="8" y="288"/>
                                </a:cubicBezTo>
                                <a:cubicBezTo>
                                  <a:pt x="13" y="288"/>
                                  <a:pt x="16" y="292"/>
                                  <a:pt x="16" y="296"/>
                                </a:cubicBezTo>
                                <a:close/>
                                <a:moveTo>
                                  <a:pt x="16" y="344"/>
                                </a:move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3" y="368"/>
                                  <a:pt x="8" y="368"/>
                                </a:cubicBezTo>
                                <a:cubicBezTo>
                                  <a:pt x="4" y="368"/>
                                  <a:pt x="0" y="365"/>
                                  <a:pt x="0" y="360"/>
                                </a:cubicBez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4" y="336"/>
                                  <a:pt x="8" y="336"/>
                                </a:cubicBezTo>
                                <a:cubicBezTo>
                                  <a:pt x="13" y="336"/>
                                  <a:pt x="16" y="340"/>
                                  <a:pt x="16" y="344"/>
                                </a:cubicBezTo>
                                <a:close/>
                                <a:moveTo>
                                  <a:pt x="16" y="392"/>
                                </a:move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3" y="416"/>
                                  <a:pt x="8" y="416"/>
                                </a:cubicBezTo>
                                <a:cubicBezTo>
                                  <a:pt x="4" y="416"/>
                                  <a:pt x="0" y="413"/>
                                  <a:pt x="0" y="408"/>
                                </a:cubicBez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4" y="384"/>
                                  <a:pt x="8" y="384"/>
                                </a:cubicBezTo>
                                <a:cubicBezTo>
                                  <a:pt x="13" y="384"/>
                                  <a:pt x="16" y="388"/>
                                  <a:pt x="16" y="392"/>
                                </a:cubicBezTo>
                                <a:close/>
                                <a:moveTo>
                                  <a:pt x="16" y="440"/>
                                </a:move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3" y="464"/>
                                  <a:pt x="8" y="464"/>
                                </a:cubicBezTo>
                                <a:cubicBezTo>
                                  <a:pt x="4" y="464"/>
                                  <a:pt x="0" y="461"/>
                                  <a:pt x="0" y="456"/>
                                </a:cubicBez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4" y="432"/>
                                  <a:pt x="8" y="432"/>
                                </a:cubicBezTo>
                                <a:cubicBezTo>
                                  <a:pt x="13" y="432"/>
                                  <a:pt x="16" y="436"/>
                                  <a:pt x="16" y="440"/>
                                </a:cubicBezTo>
                                <a:close/>
                                <a:moveTo>
                                  <a:pt x="16" y="488"/>
                                </a:move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3" y="512"/>
                                  <a:pt x="8" y="512"/>
                                </a:cubicBezTo>
                                <a:cubicBezTo>
                                  <a:pt x="4" y="512"/>
                                  <a:pt x="0" y="509"/>
                                  <a:pt x="0" y="504"/>
                                </a:cubicBez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4" y="480"/>
                                  <a:pt x="8" y="480"/>
                                </a:cubicBezTo>
                                <a:cubicBezTo>
                                  <a:pt x="13" y="480"/>
                                  <a:pt x="16" y="484"/>
                                  <a:pt x="16" y="488"/>
                                </a:cubicBezTo>
                                <a:close/>
                                <a:moveTo>
                                  <a:pt x="16" y="536"/>
                                </a:move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3" y="560"/>
                                  <a:pt x="8" y="560"/>
                                </a:cubicBezTo>
                                <a:cubicBezTo>
                                  <a:pt x="4" y="560"/>
                                  <a:pt x="0" y="557"/>
                                  <a:pt x="0" y="552"/>
                                </a:cubicBez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4" y="528"/>
                                  <a:pt x="8" y="528"/>
                                </a:cubicBezTo>
                                <a:cubicBezTo>
                                  <a:pt x="13" y="528"/>
                                  <a:pt x="16" y="532"/>
                                  <a:pt x="16" y="536"/>
                                </a:cubicBezTo>
                                <a:close/>
                                <a:moveTo>
                                  <a:pt x="16" y="584"/>
                                </a:move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3" y="608"/>
                                  <a:pt x="8" y="608"/>
                                </a:cubicBezTo>
                                <a:cubicBezTo>
                                  <a:pt x="4" y="608"/>
                                  <a:pt x="0" y="605"/>
                                  <a:pt x="0" y="600"/>
                                </a:cubicBez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4" y="576"/>
                                  <a:pt x="8" y="576"/>
                                </a:cubicBezTo>
                                <a:cubicBezTo>
                                  <a:pt x="13" y="576"/>
                                  <a:pt x="16" y="580"/>
                                  <a:pt x="16" y="584"/>
                                </a:cubicBezTo>
                                <a:close/>
                                <a:moveTo>
                                  <a:pt x="16" y="632"/>
                                </a:move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3" y="656"/>
                                  <a:pt x="8" y="656"/>
                                </a:cubicBezTo>
                                <a:cubicBezTo>
                                  <a:pt x="4" y="656"/>
                                  <a:pt x="0" y="653"/>
                                  <a:pt x="0" y="648"/>
                                </a:cubicBez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4" y="624"/>
                                  <a:pt x="8" y="624"/>
                                </a:cubicBezTo>
                                <a:cubicBezTo>
                                  <a:pt x="13" y="624"/>
                                  <a:pt x="16" y="628"/>
                                  <a:pt x="16" y="632"/>
                                </a:cubicBezTo>
                                <a:close/>
                                <a:moveTo>
                                  <a:pt x="16" y="680"/>
                                </a:move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3" y="704"/>
                                  <a:pt x="8" y="704"/>
                                </a:cubicBezTo>
                                <a:cubicBezTo>
                                  <a:pt x="4" y="704"/>
                                  <a:pt x="0" y="701"/>
                                  <a:pt x="0" y="696"/>
                                </a:cubicBez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4" y="672"/>
                                  <a:pt x="8" y="672"/>
                                </a:cubicBezTo>
                                <a:cubicBezTo>
                                  <a:pt x="13" y="672"/>
                                  <a:pt x="16" y="676"/>
                                  <a:pt x="16" y="680"/>
                                </a:cubicBezTo>
                                <a:close/>
                                <a:moveTo>
                                  <a:pt x="16" y="728"/>
                                </a:move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3" y="752"/>
                                  <a:pt x="8" y="752"/>
                                </a:cubicBezTo>
                                <a:cubicBezTo>
                                  <a:pt x="4" y="752"/>
                                  <a:pt x="0" y="749"/>
                                  <a:pt x="0" y="744"/>
                                </a:cubicBez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4" y="720"/>
                                  <a:pt x="8" y="720"/>
                                </a:cubicBezTo>
                                <a:cubicBezTo>
                                  <a:pt x="13" y="720"/>
                                  <a:pt x="16" y="724"/>
                                  <a:pt x="16" y="728"/>
                                </a:cubicBezTo>
                                <a:close/>
                                <a:moveTo>
                                  <a:pt x="16" y="776"/>
                                </a:move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3" y="800"/>
                                  <a:pt x="8" y="800"/>
                                </a:cubicBezTo>
                                <a:cubicBezTo>
                                  <a:pt x="4" y="800"/>
                                  <a:pt x="0" y="797"/>
                                  <a:pt x="0" y="792"/>
                                </a:cubicBez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4" y="768"/>
                                  <a:pt x="8" y="768"/>
                                </a:cubicBezTo>
                                <a:cubicBezTo>
                                  <a:pt x="13" y="768"/>
                                  <a:pt x="16" y="772"/>
                                  <a:pt x="16" y="776"/>
                                </a:cubicBezTo>
                                <a:close/>
                                <a:moveTo>
                                  <a:pt x="16" y="824"/>
                                </a:move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3" y="848"/>
                                  <a:pt x="8" y="848"/>
                                </a:cubicBezTo>
                                <a:cubicBezTo>
                                  <a:pt x="4" y="848"/>
                                  <a:pt x="0" y="845"/>
                                  <a:pt x="0" y="840"/>
                                </a:cubicBez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4" y="816"/>
                                  <a:pt x="8" y="816"/>
                                </a:cubicBezTo>
                                <a:cubicBezTo>
                                  <a:pt x="13" y="816"/>
                                  <a:pt x="16" y="820"/>
                                  <a:pt x="16" y="824"/>
                                </a:cubicBezTo>
                                <a:close/>
                                <a:moveTo>
                                  <a:pt x="16" y="872"/>
                                </a:move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3" y="896"/>
                                  <a:pt x="8" y="896"/>
                                </a:cubicBezTo>
                                <a:cubicBezTo>
                                  <a:pt x="4" y="896"/>
                                  <a:pt x="0" y="893"/>
                                  <a:pt x="0" y="888"/>
                                </a:cubicBez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4" y="864"/>
                                  <a:pt x="8" y="864"/>
                                </a:cubicBezTo>
                                <a:cubicBezTo>
                                  <a:pt x="13" y="864"/>
                                  <a:pt x="16" y="868"/>
                                  <a:pt x="16" y="872"/>
                                </a:cubicBezTo>
                                <a:close/>
                                <a:moveTo>
                                  <a:pt x="16" y="920"/>
                                </a:move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3" y="944"/>
                                  <a:pt x="8" y="944"/>
                                </a:cubicBezTo>
                                <a:cubicBezTo>
                                  <a:pt x="4" y="944"/>
                                  <a:pt x="0" y="941"/>
                                  <a:pt x="0" y="936"/>
                                </a:cubicBez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4" y="912"/>
                                  <a:pt x="8" y="912"/>
                                </a:cubicBezTo>
                                <a:cubicBezTo>
                                  <a:pt x="13" y="912"/>
                                  <a:pt x="16" y="916"/>
                                  <a:pt x="16" y="920"/>
                                </a:cubicBezTo>
                                <a:close/>
                                <a:moveTo>
                                  <a:pt x="16" y="968"/>
                                </a:move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3" y="992"/>
                                  <a:pt x="8" y="992"/>
                                </a:cubicBezTo>
                                <a:cubicBezTo>
                                  <a:pt x="4" y="992"/>
                                  <a:pt x="0" y="989"/>
                                  <a:pt x="0" y="984"/>
                                </a:cubicBez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4" y="960"/>
                                  <a:pt x="8" y="960"/>
                                </a:cubicBezTo>
                                <a:cubicBezTo>
                                  <a:pt x="13" y="960"/>
                                  <a:pt x="16" y="964"/>
                                  <a:pt x="16" y="968"/>
                                </a:cubicBezTo>
                                <a:close/>
                                <a:moveTo>
                                  <a:pt x="16" y="1016"/>
                                </a:move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3" y="1040"/>
                                  <a:pt x="8" y="1040"/>
                                </a:cubicBezTo>
                                <a:cubicBezTo>
                                  <a:pt x="4" y="1040"/>
                                  <a:pt x="0" y="1037"/>
                                  <a:pt x="0" y="1032"/>
                                </a:cubicBez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4" y="1008"/>
                                  <a:pt x="8" y="1008"/>
                                </a:cubicBezTo>
                                <a:cubicBezTo>
                                  <a:pt x="13" y="1008"/>
                                  <a:pt x="16" y="1012"/>
                                  <a:pt x="16" y="1016"/>
                                </a:cubicBezTo>
                                <a:close/>
                                <a:moveTo>
                                  <a:pt x="16" y="1064"/>
                                </a:move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3" y="1088"/>
                                  <a:pt x="8" y="1088"/>
                                </a:cubicBezTo>
                                <a:cubicBezTo>
                                  <a:pt x="4" y="1088"/>
                                  <a:pt x="0" y="1085"/>
                                  <a:pt x="0" y="1080"/>
                                </a:cubicBez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4" y="1056"/>
                                  <a:pt x="8" y="1056"/>
                                </a:cubicBezTo>
                                <a:cubicBezTo>
                                  <a:pt x="13" y="1056"/>
                                  <a:pt x="16" y="1060"/>
                                  <a:pt x="16" y="1064"/>
                                </a:cubicBezTo>
                                <a:close/>
                                <a:moveTo>
                                  <a:pt x="16" y="1112"/>
                                </a:move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3" y="1136"/>
                                  <a:pt x="8" y="1136"/>
                                </a:cubicBezTo>
                                <a:cubicBezTo>
                                  <a:pt x="4" y="1136"/>
                                  <a:pt x="0" y="1133"/>
                                  <a:pt x="0" y="1128"/>
                                </a:cubicBez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4" y="1104"/>
                                  <a:pt x="8" y="1104"/>
                                </a:cubicBezTo>
                                <a:cubicBezTo>
                                  <a:pt x="13" y="1104"/>
                                  <a:pt x="16" y="1108"/>
                                  <a:pt x="16" y="1112"/>
                                </a:cubicBezTo>
                                <a:close/>
                                <a:moveTo>
                                  <a:pt x="16" y="1160"/>
                                </a:move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3" y="1184"/>
                                  <a:pt x="8" y="1184"/>
                                </a:cubicBezTo>
                                <a:cubicBezTo>
                                  <a:pt x="4" y="1184"/>
                                  <a:pt x="0" y="1181"/>
                                  <a:pt x="0" y="1176"/>
                                </a:cubicBez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4" y="1152"/>
                                  <a:pt x="8" y="1152"/>
                                </a:cubicBezTo>
                                <a:cubicBezTo>
                                  <a:pt x="13" y="1152"/>
                                  <a:pt x="16" y="1156"/>
                                  <a:pt x="16" y="1160"/>
                                </a:cubicBezTo>
                                <a:close/>
                                <a:moveTo>
                                  <a:pt x="16" y="1208"/>
                                </a:move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3" y="1232"/>
                                  <a:pt x="8" y="1232"/>
                                </a:cubicBezTo>
                                <a:cubicBezTo>
                                  <a:pt x="4" y="1232"/>
                                  <a:pt x="0" y="1229"/>
                                  <a:pt x="0" y="1224"/>
                                </a:cubicBez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4" y="1200"/>
                                  <a:pt x="8" y="1200"/>
                                </a:cubicBezTo>
                                <a:cubicBezTo>
                                  <a:pt x="13" y="1200"/>
                                  <a:pt x="16" y="1204"/>
                                  <a:pt x="16" y="1208"/>
                                </a:cubicBezTo>
                                <a:close/>
                                <a:moveTo>
                                  <a:pt x="16" y="1256"/>
                                </a:move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3" y="1280"/>
                                  <a:pt x="8" y="1280"/>
                                </a:cubicBezTo>
                                <a:cubicBezTo>
                                  <a:pt x="4" y="1280"/>
                                  <a:pt x="0" y="1277"/>
                                  <a:pt x="0" y="1272"/>
                                </a:cubicBez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4" y="1248"/>
                                  <a:pt x="8" y="1248"/>
                                </a:cubicBezTo>
                                <a:cubicBezTo>
                                  <a:pt x="13" y="1248"/>
                                  <a:pt x="16" y="1252"/>
                                  <a:pt x="16" y="1256"/>
                                </a:cubicBezTo>
                                <a:close/>
                                <a:moveTo>
                                  <a:pt x="16" y="1304"/>
                                </a:move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3" y="1328"/>
                                  <a:pt x="8" y="1328"/>
                                </a:cubicBezTo>
                                <a:cubicBezTo>
                                  <a:pt x="4" y="1328"/>
                                  <a:pt x="0" y="1325"/>
                                  <a:pt x="0" y="1320"/>
                                </a:cubicBez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4" y="1296"/>
                                  <a:pt x="8" y="1296"/>
                                </a:cubicBezTo>
                                <a:cubicBezTo>
                                  <a:pt x="13" y="1296"/>
                                  <a:pt x="16" y="1300"/>
                                  <a:pt x="16" y="1304"/>
                                </a:cubicBezTo>
                                <a:close/>
                                <a:moveTo>
                                  <a:pt x="16" y="1352"/>
                                </a:move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3" y="1376"/>
                                  <a:pt x="8" y="1376"/>
                                </a:cubicBezTo>
                                <a:cubicBezTo>
                                  <a:pt x="4" y="1376"/>
                                  <a:pt x="0" y="1373"/>
                                  <a:pt x="0" y="1368"/>
                                </a:cubicBez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4" y="1344"/>
                                  <a:pt x="8" y="1344"/>
                                </a:cubicBezTo>
                                <a:cubicBezTo>
                                  <a:pt x="13" y="1344"/>
                                  <a:pt x="16" y="1348"/>
                                  <a:pt x="16" y="1352"/>
                                </a:cubicBezTo>
                                <a:close/>
                                <a:moveTo>
                                  <a:pt x="16" y="1400"/>
                                </a:move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3" y="1424"/>
                                  <a:pt x="8" y="1424"/>
                                </a:cubicBezTo>
                                <a:cubicBezTo>
                                  <a:pt x="4" y="1424"/>
                                  <a:pt x="0" y="1421"/>
                                  <a:pt x="0" y="1416"/>
                                </a:cubicBez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4" y="1392"/>
                                  <a:pt x="8" y="1392"/>
                                </a:cubicBezTo>
                                <a:cubicBezTo>
                                  <a:pt x="13" y="1392"/>
                                  <a:pt x="16" y="1396"/>
                                  <a:pt x="16" y="1400"/>
                                </a:cubicBezTo>
                                <a:close/>
                                <a:moveTo>
                                  <a:pt x="16" y="1448"/>
                                </a:move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3" y="1472"/>
                                  <a:pt x="8" y="1472"/>
                                </a:cubicBezTo>
                                <a:cubicBezTo>
                                  <a:pt x="4" y="1472"/>
                                  <a:pt x="0" y="1469"/>
                                  <a:pt x="0" y="1464"/>
                                </a:cubicBez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4" y="1440"/>
                                  <a:pt x="8" y="1440"/>
                                </a:cubicBezTo>
                                <a:cubicBezTo>
                                  <a:pt x="13" y="1440"/>
                                  <a:pt x="16" y="1444"/>
                                  <a:pt x="16" y="1448"/>
                                </a:cubicBezTo>
                                <a:close/>
                                <a:moveTo>
                                  <a:pt x="16" y="1496"/>
                                </a:move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3" y="1520"/>
                                  <a:pt x="8" y="1520"/>
                                </a:cubicBezTo>
                                <a:cubicBezTo>
                                  <a:pt x="4" y="1520"/>
                                  <a:pt x="0" y="1517"/>
                                  <a:pt x="0" y="1512"/>
                                </a:cubicBez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4" y="1488"/>
                                  <a:pt x="8" y="1488"/>
                                </a:cubicBezTo>
                                <a:cubicBezTo>
                                  <a:pt x="13" y="1488"/>
                                  <a:pt x="16" y="1492"/>
                                  <a:pt x="16" y="1496"/>
                                </a:cubicBezTo>
                                <a:close/>
                                <a:moveTo>
                                  <a:pt x="16" y="1544"/>
                                </a:move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3" y="1568"/>
                                  <a:pt x="8" y="1568"/>
                                </a:cubicBezTo>
                                <a:cubicBezTo>
                                  <a:pt x="4" y="1568"/>
                                  <a:pt x="0" y="1565"/>
                                  <a:pt x="0" y="1560"/>
                                </a:cubicBez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4" y="1536"/>
                                  <a:pt x="8" y="1536"/>
                                </a:cubicBezTo>
                                <a:cubicBezTo>
                                  <a:pt x="13" y="1536"/>
                                  <a:pt x="16" y="1540"/>
                                  <a:pt x="16" y="1544"/>
                                </a:cubicBezTo>
                                <a:close/>
                                <a:moveTo>
                                  <a:pt x="16" y="1592"/>
                                </a:move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3" y="1616"/>
                                  <a:pt x="8" y="1616"/>
                                </a:cubicBezTo>
                                <a:cubicBezTo>
                                  <a:pt x="4" y="1616"/>
                                  <a:pt x="0" y="1613"/>
                                  <a:pt x="0" y="1608"/>
                                </a:cubicBez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4" y="1584"/>
                                  <a:pt x="8" y="1584"/>
                                </a:cubicBezTo>
                                <a:cubicBezTo>
                                  <a:pt x="13" y="1584"/>
                                  <a:pt x="16" y="1588"/>
                                  <a:pt x="16" y="1592"/>
                                </a:cubicBezTo>
                                <a:close/>
                                <a:moveTo>
                                  <a:pt x="16" y="1640"/>
                                </a:move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3" y="1664"/>
                                  <a:pt x="8" y="1664"/>
                                </a:cubicBezTo>
                                <a:cubicBezTo>
                                  <a:pt x="4" y="1664"/>
                                  <a:pt x="0" y="1661"/>
                                  <a:pt x="0" y="1656"/>
                                </a:cubicBez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4" y="1632"/>
                                  <a:pt x="8" y="1632"/>
                                </a:cubicBezTo>
                                <a:cubicBezTo>
                                  <a:pt x="13" y="1632"/>
                                  <a:pt x="16" y="1636"/>
                                  <a:pt x="16" y="1640"/>
                                </a:cubicBezTo>
                                <a:close/>
                                <a:moveTo>
                                  <a:pt x="16" y="1688"/>
                                </a:move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3" y="1712"/>
                                  <a:pt x="8" y="1712"/>
                                </a:cubicBezTo>
                                <a:cubicBezTo>
                                  <a:pt x="4" y="1712"/>
                                  <a:pt x="0" y="1709"/>
                                  <a:pt x="0" y="1704"/>
                                </a:cubicBez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4" y="1680"/>
                                  <a:pt x="8" y="1680"/>
                                </a:cubicBezTo>
                                <a:cubicBezTo>
                                  <a:pt x="13" y="1680"/>
                                  <a:pt x="16" y="1684"/>
                                  <a:pt x="16" y="1688"/>
                                </a:cubicBezTo>
                                <a:close/>
                                <a:moveTo>
                                  <a:pt x="16" y="1736"/>
                                </a:move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3" y="1760"/>
                                  <a:pt x="8" y="1760"/>
                                </a:cubicBezTo>
                                <a:cubicBezTo>
                                  <a:pt x="4" y="1760"/>
                                  <a:pt x="0" y="1757"/>
                                  <a:pt x="0" y="1752"/>
                                </a:cubicBez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4" y="1728"/>
                                  <a:pt x="8" y="1728"/>
                                </a:cubicBezTo>
                                <a:cubicBezTo>
                                  <a:pt x="13" y="1728"/>
                                  <a:pt x="16" y="1732"/>
                                  <a:pt x="16" y="1736"/>
                                </a:cubicBezTo>
                                <a:close/>
                                <a:moveTo>
                                  <a:pt x="16" y="1784"/>
                                </a:move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3" y="1808"/>
                                  <a:pt x="8" y="1808"/>
                                </a:cubicBezTo>
                                <a:cubicBezTo>
                                  <a:pt x="4" y="1808"/>
                                  <a:pt x="0" y="1805"/>
                                  <a:pt x="0" y="1800"/>
                                </a:cubicBez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4" y="1776"/>
                                  <a:pt x="8" y="1776"/>
                                </a:cubicBezTo>
                                <a:cubicBezTo>
                                  <a:pt x="13" y="1776"/>
                                  <a:pt x="16" y="1780"/>
                                  <a:pt x="16" y="1784"/>
                                </a:cubicBezTo>
                                <a:close/>
                                <a:moveTo>
                                  <a:pt x="16" y="1832"/>
                                </a:move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3" y="1856"/>
                                  <a:pt x="8" y="1856"/>
                                </a:cubicBezTo>
                                <a:cubicBezTo>
                                  <a:pt x="4" y="1856"/>
                                  <a:pt x="0" y="1853"/>
                                  <a:pt x="0" y="1848"/>
                                </a:cubicBez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4" y="1824"/>
                                  <a:pt x="8" y="1824"/>
                                </a:cubicBezTo>
                                <a:cubicBezTo>
                                  <a:pt x="13" y="1824"/>
                                  <a:pt x="16" y="1828"/>
                                  <a:pt x="16" y="1832"/>
                                </a:cubicBezTo>
                                <a:close/>
                                <a:moveTo>
                                  <a:pt x="16" y="1880"/>
                                </a:move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3" y="1904"/>
                                  <a:pt x="8" y="1904"/>
                                </a:cubicBezTo>
                                <a:cubicBezTo>
                                  <a:pt x="4" y="1904"/>
                                  <a:pt x="0" y="1901"/>
                                  <a:pt x="0" y="1896"/>
                                </a:cubicBez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4" y="1872"/>
                                  <a:pt x="8" y="1872"/>
                                </a:cubicBezTo>
                                <a:cubicBezTo>
                                  <a:pt x="13" y="1872"/>
                                  <a:pt x="16" y="1876"/>
                                  <a:pt x="16" y="1880"/>
                                </a:cubicBezTo>
                                <a:close/>
                                <a:moveTo>
                                  <a:pt x="16" y="1928"/>
                                </a:move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3" y="1952"/>
                                  <a:pt x="8" y="1952"/>
                                </a:cubicBezTo>
                                <a:cubicBezTo>
                                  <a:pt x="4" y="1952"/>
                                  <a:pt x="0" y="1949"/>
                                  <a:pt x="0" y="1944"/>
                                </a:cubicBez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4" y="1920"/>
                                  <a:pt x="8" y="1920"/>
                                </a:cubicBezTo>
                                <a:cubicBezTo>
                                  <a:pt x="13" y="1920"/>
                                  <a:pt x="16" y="1924"/>
                                  <a:pt x="16" y="1928"/>
                                </a:cubicBezTo>
                                <a:close/>
                                <a:moveTo>
                                  <a:pt x="16" y="1976"/>
                                </a:move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3" y="2000"/>
                                  <a:pt x="8" y="2000"/>
                                </a:cubicBezTo>
                                <a:cubicBezTo>
                                  <a:pt x="4" y="2000"/>
                                  <a:pt x="0" y="1997"/>
                                  <a:pt x="0" y="1992"/>
                                </a:cubicBez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4" y="1968"/>
                                  <a:pt x="8" y="1968"/>
                                </a:cubicBezTo>
                                <a:cubicBezTo>
                                  <a:pt x="13" y="1968"/>
                                  <a:pt x="16" y="1972"/>
                                  <a:pt x="16" y="1976"/>
                                </a:cubicBezTo>
                                <a:close/>
                                <a:moveTo>
                                  <a:pt x="16" y="2024"/>
                                </a:move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3" y="2048"/>
                                  <a:pt x="8" y="2048"/>
                                </a:cubicBezTo>
                                <a:cubicBezTo>
                                  <a:pt x="4" y="2048"/>
                                  <a:pt x="0" y="2045"/>
                                  <a:pt x="0" y="2040"/>
                                </a:cubicBez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4" y="2016"/>
                                  <a:pt x="8" y="2016"/>
                                </a:cubicBezTo>
                                <a:cubicBezTo>
                                  <a:pt x="13" y="2016"/>
                                  <a:pt x="16" y="2020"/>
                                  <a:pt x="16" y="2024"/>
                                </a:cubicBezTo>
                                <a:close/>
                                <a:moveTo>
                                  <a:pt x="16" y="2072"/>
                                </a:move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3" y="2096"/>
                                  <a:pt x="8" y="2096"/>
                                </a:cubicBezTo>
                                <a:cubicBezTo>
                                  <a:pt x="4" y="2096"/>
                                  <a:pt x="0" y="2093"/>
                                  <a:pt x="0" y="2088"/>
                                </a:cubicBez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4" y="2064"/>
                                  <a:pt x="8" y="2064"/>
                                </a:cubicBezTo>
                                <a:cubicBezTo>
                                  <a:pt x="13" y="2064"/>
                                  <a:pt x="16" y="2068"/>
                                  <a:pt x="16" y="2072"/>
                                </a:cubicBezTo>
                                <a:close/>
                                <a:moveTo>
                                  <a:pt x="16" y="2120"/>
                                </a:move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3" y="2144"/>
                                  <a:pt x="8" y="2144"/>
                                </a:cubicBezTo>
                                <a:cubicBezTo>
                                  <a:pt x="4" y="2144"/>
                                  <a:pt x="0" y="2141"/>
                                  <a:pt x="0" y="2136"/>
                                </a:cubicBez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4" y="2112"/>
                                  <a:pt x="8" y="2112"/>
                                </a:cubicBezTo>
                                <a:cubicBezTo>
                                  <a:pt x="13" y="2112"/>
                                  <a:pt x="16" y="2116"/>
                                  <a:pt x="16" y="2120"/>
                                </a:cubicBezTo>
                                <a:close/>
                                <a:moveTo>
                                  <a:pt x="16" y="2168"/>
                                </a:move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3" y="2192"/>
                                  <a:pt x="8" y="2192"/>
                                </a:cubicBezTo>
                                <a:cubicBezTo>
                                  <a:pt x="4" y="2192"/>
                                  <a:pt x="0" y="2189"/>
                                  <a:pt x="0" y="2184"/>
                                </a:cubicBez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4" y="2160"/>
                                  <a:pt x="8" y="2160"/>
                                </a:cubicBezTo>
                                <a:cubicBezTo>
                                  <a:pt x="13" y="2160"/>
                                  <a:pt x="16" y="2164"/>
                                  <a:pt x="16" y="2168"/>
                                </a:cubicBezTo>
                                <a:close/>
                                <a:moveTo>
                                  <a:pt x="16" y="2216"/>
                                </a:move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3" y="2240"/>
                                  <a:pt x="8" y="2240"/>
                                </a:cubicBezTo>
                                <a:cubicBezTo>
                                  <a:pt x="4" y="2240"/>
                                  <a:pt x="0" y="2237"/>
                                  <a:pt x="0" y="2232"/>
                                </a:cubicBez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4" y="2208"/>
                                  <a:pt x="8" y="2208"/>
                                </a:cubicBezTo>
                                <a:cubicBezTo>
                                  <a:pt x="13" y="2208"/>
                                  <a:pt x="16" y="2212"/>
                                  <a:pt x="16" y="2216"/>
                                </a:cubicBezTo>
                                <a:close/>
                                <a:moveTo>
                                  <a:pt x="16" y="2264"/>
                                </a:move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3" y="2288"/>
                                  <a:pt x="8" y="2288"/>
                                </a:cubicBezTo>
                                <a:cubicBezTo>
                                  <a:pt x="4" y="2288"/>
                                  <a:pt x="0" y="2285"/>
                                  <a:pt x="0" y="2280"/>
                                </a:cubicBez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4" y="2256"/>
                                  <a:pt x="8" y="2256"/>
                                </a:cubicBezTo>
                                <a:cubicBezTo>
                                  <a:pt x="13" y="2256"/>
                                  <a:pt x="16" y="2260"/>
                                  <a:pt x="16" y="2264"/>
                                </a:cubicBezTo>
                                <a:close/>
                                <a:moveTo>
                                  <a:pt x="16" y="2312"/>
                                </a:move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3" y="2336"/>
                                  <a:pt x="8" y="2336"/>
                                </a:cubicBezTo>
                                <a:cubicBezTo>
                                  <a:pt x="4" y="2336"/>
                                  <a:pt x="0" y="2333"/>
                                  <a:pt x="0" y="2328"/>
                                </a:cubicBez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4" y="2304"/>
                                  <a:pt x="8" y="2304"/>
                                </a:cubicBezTo>
                                <a:cubicBezTo>
                                  <a:pt x="13" y="2304"/>
                                  <a:pt x="16" y="2308"/>
                                  <a:pt x="16" y="2312"/>
                                </a:cubicBezTo>
                                <a:close/>
                                <a:moveTo>
                                  <a:pt x="16" y="2360"/>
                                </a:move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3" y="2384"/>
                                  <a:pt x="8" y="2384"/>
                                </a:cubicBezTo>
                                <a:cubicBezTo>
                                  <a:pt x="4" y="2384"/>
                                  <a:pt x="0" y="2381"/>
                                  <a:pt x="0" y="2376"/>
                                </a:cubicBez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4" y="2352"/>
                                  <a:pt x="8" y="2352"/>
                                </a:cubicBezTo>
                                <a:cubicBezTo>
                                  <a:pt x="13" y="2352"/>
                                  <a:pt x="16" y="2356"/>
                                  <a:pt x="16" y="2360"/>
                                </a:cubicBezTo>
                                <a:close/>
                                <a:moveTo>
                                  <a:pt x="16" y="2408"/>
                                </a:moveTo>
                                <a:lnTo>
                                  <a:pt x="16" y="2424"/>
                                </a:lnTo>
                                <a:cubicBezTo>
                                  <a:pt x="16" y="2429"/>
                                  <a:pt x="13" y="2432"/>
                                  <a:pt x="8" y="2432"/>
                                </a:cubicBezTo>
                                <a:cubicBezTo>
                                  <a:pt x="4" y="2432"/>
                                  <a:pt x="0" y="2429"/>
                                  <a:pt x="0" y="2424"/>
                                </a:cubicBezTo>
                                <a:lnTo>
                                  <a:pt x="0" y="2408"/>
                                </a:lnTo>
                                <a:cubicBezTo>
                                  <a:pt x="0" y="2404"/>
                                  <a:pt x="4" y="2400"/>
                                  <a:pt x="8" y="2400"/>
                                </a:cubicBezTo>
                                <a:cubicBezTo>
                                  <a:pt x="13" y="2400"/>
                                  <a:pt x="16" y="2404"/>
                                  <a:pt x="16" y="2408"/>
                                </a:cubicBezTo>
                                <a:close/>
                                <a:moveTo>
                                  <a:pt x="16" y="2456"/>
                                </a:moveTo>
                                <a:lnTo>
                                  <a:pt x="16" y="2472"/>
                                </a:lnTo>
                                <a:cubicBezTo>
                                  <a:pt x="16" y="2477"/>
                                  <a:pt x="13" y="2480"/>
                                  <a:pt x="8" y="2480"/>
                                </a:cubicBezTo>
                                <a:cubicBezTo>
                                  <a:pt x="4" y="2480"/>
                                  <a:pt x="0" y="2477"/>
                                  <a:pt x="0" y="2472"/>
                                </a:cubicBezTo>
                                <a:lnTo>
                                  <a:pt x="0" y="2456"/>
                                </a:lnTo>
                                <a:cubicBezTo>
                                  <a:pt x="0" y="2452"/>
                                  <a:pt x="4" y="2448"/>
                                  <a:pt x="8" y="2448"/>
                                </a:cubicBezTo>
                                <a:cubicBezTo>
                                  <a:pt x="13" y="2448"/>
                                  <a:pt x="16" y="2452"/>
                                  <a:pt x="16" y="2456"/>
                                </a:cubicBezTo>
                                <a:close/>
                                <a:moveTo>
                                  <a:pt x="16" y="2504"/>
                                </a:moveTo>
                                <a:lnTo>
                                  <a:pt x="16" y="2520"/>
                                </a:lnTo>
                                <a:cubicBezTo>
                                  <a:pt x="16" y="2525"/>
                                  <a:pt x="13" y="2528"/>
                                  <a:pt x="8" y="2528"/>
                                </a:cubicBezTo>
                                <a:cubicBezTo>
                                  <a:pt x="4" y="2528"/>
                                  <a:pt x="0" y="2525"/>
                                  <a:pt x="0" y="2520"/>
                                </a:cubicBezTo>
                                <a:lnTo>
                                  <a:pt x="0" y="2504"/>
                                </a:lnTo>
                                <a:cubicBezTo>
                                  <a:pt x="0" y="2500"/>
                                  <a:pt x="4" y="2496"/>
                                  <a:pt x="8" y="2496"/>
                                </a:cubicBezTo>
                                <a:cubicBezTo>
                                  <a:pt x="13" y="2496"/>
                                  <a:pt x="16" y="2500"/>
                                  <a:pt x="16" y="2504"/>
                                </a:cubicBezTo>
                                <a:close/>
                                <a:moveTo>
                                  <a:pt x="16" y="2552"/>
                                </a:moveTo>
                                <a:lnTo>
                                  <a:pt x="16" y="2568"/>
                                </a:lnTo>
                                <a:cubicBezTo>
                                  <a:pt x="16" y="2573"/>
                                  <a:pt x="13" y="2576"/>
                                  <a:pt x="8" y="2576"/>
                                </a:cubicBezTo>
                                <a:cubicBezTo>
                                  <a:pt x="4" y="2576"/>
                                  <a:pt x="0" y="2573"/>
                                  <a:pt x="0" y="2568"/>
                                </a:cubicBezTo>
                                <a:lnTo>
                                  <a:pt x="0" y="2552"/>
                                </a:lnTo>
                                <a:cubicBezTo>
                                  <a:pt x="0" y="2548"/>
                                  <a:pt x="4" y="2544"/>
                                  <a:pt x="8" y="2544"/>
                                </a:cubicBezTo>
                                <a:cubicBezTo>
                                  <a:pt x="13" y="2544"/>
                                  <a:pt x="16" y="2548"/>
                                  <a:pt x="16" y="2552"/>
                                </a:cubicBezTo>
                                <a:close/>
                                <a:moveTo>
                                  <a:pt x="16" y="2600"/>
                                </a:moveTo>
                                <a:lnTo>
                                  <a:pt x="16" y="2616"/>
                                </a:lnTo>
                                <a:cubicBezTo>
                                  <a:pt x="16" y="2621"/>
                                  <a:pt x="13" y="2624"/>
                                  <a:pt x="8" y="2624"/>
                                </a:cubicBezTo>
                                <a:cubicBezTo>
                                  <a:pt x="4" y="2624"/>
                                  <a:pt x="0" y="2621"/>
                                  <a:pt x="0" y="2616"/>
                                </a:cubicBezTo>
                                <a:lnTo>
                                  <a:pt x="0" y="2600"/>
                                </a:lnTo>
                                <a:cubicBezTo>
                                  <a:pt x="0" y="2596"/>
                                  <a:pt x="4" y="2592"/>
                                  <a:pt x="8" y="2592"/>
                                </a:cubicBezTo>
                                <a:cubicBezTo>
                                  <a:pt x="13" y="2592"/>
                                  <a:pt x="16" y="2596"/>
                                  <a:pt x="16" y="2600"/>
                                </a:cubicBezTo>
                                <a:close/>
                                <a:moveTo>
                                  <a:pt x="16" y="2648"/>
                                </a:moveTo>
                                <a:lnTo>
                                  <a:pt x="16" y="2664"/>
                                </a:lnTo>
                                <a:cubicBezTo>
                                  <a:pt x="16" y="2669"/>
                                  <a:pt x="13" y="2672"/>
                                  <a:pt x="8" y="2672"/>
                                </a:cubicBezTo>
                                <a:cubicBezTo>
                                  <a:pt x="4" y="2672"/>
                                  <a:pt x="0" y="2669"/>
                                  <a:pt x="0" y="2664"/>
                                </a:cubicBezTo>
                                <a:lnTo>
                                  <a:pt x="0" y="2648"/>
                                </a:lnTo>
                                <a:cubicBezTo>
                                  <a:pt x="0" y="2644"/>
                                  <a:pt x="4" y="2640"/>
                                  <a:pt x="8" y="2640"/>
                                </a:cubicBezTo>
                                <a:cubicBezTo>
                                  <a:pt x="13" y="2640"/>
                                  <a:pt x="16" y="2644"/>
                                  <a:pt x="16" y="2648"/>
                                </a:cubicBezTo>
                                <a:close/>
                                <a:moveTo>
                                  <a:pt x="16" y="2696"/>
                                </a:moveTo>
                                <a:lnTo>
                                  <a:pt x="16" y="2712"/>
                                </a:lnTo>
                                <a:cubicBezTo>
                                  <a:pt x="16" y="2717"/>
                                  <a:pt x="13" y="2720"/>
                                  <a:pt x="8" y="2720"/>
                                </a:cubicBezTo>
                                <a:cubicBezTo>
                                  <a:pt x="4" y="2720"/>
                                  <a:pt x="0" y="2717"/>
                                  <a:pt x="0" y="2712"/>
                                </a:cubicBezTo>
                                <a:lnTo>
                                  <a:pt x="0" y="2696"/>
                                </a:lnTo>
                                <a:cubicBezTo>
                                  <a:pt x="0" y="2692"/>
                                  <a:pt x="4" y="2688"/>
                                  <a:pt x="8" y="2688"/>
                                </a:cubicBezTo>
                                <a:cubicBezTo>
                                  <a:pt x="13" y="2688"/>
                                  <a:pt x="16" y="2692"/>
                                  <a:pt x="16" y="2696"/>
                                </a:cubicBezTo>
                                <a:close/>
                                <a:moveTo>
                                  <a:pt x="16" y="2744"/>
                                </a:moveTo>
                                <a:lnTo>
                                  <a:pt x="16" y="2760"/>
                                </a:lnTo>
                                <a:cubicBezTo>
                                  <a:pt x="16" y="2765"/>
                                  <a:pt x="13" y="2768"/>
                                  <a:pt x="8" y="2768"/>
                                </a:cubicBezTo>
                                <a:cubicBezTo>
                                  <a:pt x="4" y="2768"/>
                                  <a:pt x="0" y="2765"/>
                                  <a:pt x="0" y="2760"/>
                                </a:cubicBezTo>
                                <a:lnTo>
                                  <a:pt x="0" y="2744"/>
                                </a:lnTo>
                                <a:cubicBezTo>
                                  <a:pt x="0" y="2740"/>
                                  <a:pt x="4" y="2736"/>
                                  <a:pt x="8" y="2736"/>
                                </a:cubicBezTo>
                                <a:cubicBezTo>
                                  <a:pt x="13" y="2736"/>
                                  <a:pt x="16" y="2740"/>
                                  <a:pt x="16" y="2744"/>
                                </a:cubicBezTo>
                                <a:close/>
                                <a:moveTo>
                                  <a:pt x="16" y="2792"/>
                                </a:moveTo>
                                <a:lnTo>
                                  <a:pt x="16" y="2808"/>
                                </a:lnTo>
                                <a:cubicBezTo>
                                  <a:pt x="16" y="2813"/>
                                  <a:pt x="13" y="2816"/>
                                  <a:pt x="8" y="2816"/>
                                </a:cubicBezTo>
                                <a:cubicBezTo>
                                  <a:pt x="4" y="2816"/>
                                  <a:pt x="0" y="2813"/>
                                  <a:pt x="0" y="2808"/>
                                </a:cubicBezTo>
                                <a:lnTo>
                                  <a:pt x="0" y="2792"/>
                                </a:lnTo>
                                <a:cubicBezTo>
                                  <a:pt x="0" y="2788"/>
                                  <a:pt x="4" y="2784"/>
                                  <a:pt x="8" y="2784"/>
                                </a:cubicBezTo>
                                <a:cubicBezTo>
                                  <a:pt x="13" y="2784"/>
                                  <a:pt x="16" y="2788"/>
                                  <a:pt x="16" y="2792"/>
                                </a:cubicBezTo>
                                <a:close/>
                                <a:moveTo>
                                  <a:pt x="16" y="2840"/>
                                </a:moveTo>
                                <a:lnTo>
                                  <a:pt x="16" y="2856"/>
                                </a:lnTo>
                                <a:cubicBezTo>
                                  <a:pt x="16" y="2861"/>
                                  <a:pt x="13" y="2864"/>
                                  <a:pt x="8" y="2864"/>
                                </a:cubicBezTo>
                                <a:cubicBezTo>
                                  <a:pt x="4" y="2864"/>
                                  <a:pt x="0" y="2861"/>
                                  <a:pt x="0" y="2856"/>
                                </a:cubicBezTo>
                                <a:lnTo>
                                  <a:pt x="0" y="2840"/>
                                </a:lnTo>
                                <a:cubicBezTo>
                                  <a:pt x="0" y="2836"/>
                                  <a:pt x="4" y="2832"/>
                                  <a:pt x="8" y="2832"/>
                                </a:cubicBezTo>
                                <a:cubicBezTo>
                                  <a:pt x="13" y="2832"/>
                                  <a:pt x="16" y="2836"/>
                                  <a:pt x="16" y="2840"/>
                                </a:cubicBezTo>
                                <a:close/>
                                <a:moveTo>
                                  <a:pt x="16" y="2888"/>
                                </a:moveTo>
                                <a:lnTo>
                                  <a:pt x="16" y="2904"/>
                                </a:lnTo>
                                <a:cubicBezTo>
                                  <a:pt x="16" y="2909"/>
                                  <a:pt x="13" y="2912"/>
                                  <a:pt x="8" y="2912"/>
                                </a:cubicBezTo>
                                <a:cubicBezTo>
                                  <a:pt x="4" y="2912"/>
                                  <a:pt x="0" y="2909"/>
                                  <a:pt x="0" y="2904"/>
                                </a:cubicBezTo>
                                <a:lnTo>
                                  <a:pt x="0" y="2888"/>
                                </a:lnTo>
                                <a:cubicBezTo>
                                  <a:pt x="0" y="2884"/>
                                  <a:pt x="4" y="2880"/>
                                  <a:pt x="8" y="2880"/>
                                </a:cubicBezTo>
                                <a:cubicBezTo>
                                  <a:pt x="13" y="2880"/>
                                  <a:pt x="16" y="2884"/>
                                  <a:pt x="16" y="2888"/>
                                </a:cubicBezTo>
                                <a:close/>
                                <a:moveTo>
                                  <a:pt x="16" y="2936"/>
                                </a:moveTo>
                                <a:lnTo>
                                  <a:pt x="16" y="2952"/>
                                </a:lnTo>
                                <a:cubicBezTo>
                                  <a:pt x="16" y="2957"/>
                                  <a:pt x="13" y="2960"/>
                                  <a:pt x="8" y="2960"/>
                                </a:cubicBezTo>
                                <a:cubicBezTo>
                                  <a:pt x="4" y="2960"/>
                                  <a:pt x="0" y="2957"/>
                                  <a:pt x="0" y="2952"/>
                                </a:cubicBezTo>
                                <a:lnTo>
                                  <a:pt x="0" y="2936"/>
                                </a:lnTo>
                                <a:cubicBezTo>
                                  <a:pt x="0" y="2932"/>
                                  <a:pt x="4" y="2928"/>
                                  <a:pt x="8" y="2928"/>
                                </a:cubicBezTo>
                                <a:cubicBezTo>
                                  <a:pt x="13" y="2928"/>
                                  <a:pt x="16" y="2932"/>
                                  <a:pt x="16" y="2936"/>
                                </a:cubicBezTo>
                                <a:close/>
                                <a:moveTo>
                                  <a:pt x="16" y="2984"/>
                                </a:moveTo>
                                <a:lnTo>
                                  <a:pt x="16" y="3000"/>
                                </a:lnTo>
                                <a:cubicBezTo>
                                  <a:pt x="16" y="3005"/>
                                  <a:pt x="13" y="3008"/>
                                  <a:pt x="8" y="3008"/>
                                </a:cubicBezTo>
                                <a:cubicBezTo>
                                  <a:pt x="4" y="3008"/>
                                  <a:pt x="0" y="3005"/>
                                  <a:pt x="0" y="3000"/>
                                </a:cubicBezTo>
                                <a:lnTo>
                                  <a:pt x="0" y="2984"/>
                                </a:lnTo>
                                <a:cubicBezTo>
                                  <a:pt x="0" y="2980"/>
                                  <a:pt x="4" y="2976"/>
                                  <a:pt x="8" y="2976"/>
                                </a:cubicBezTo>
                                <a:cubicBezTo>
                                  <a:pt x="13" y="2976"/>
                                  <a:pt x="16" y="2980"/>
                                  <a:pt x="16" y="2984"/>
                                </a:cubicBezTo>
                                <a:close/>
                                <a:moveTo>
                                  <a:pt x="16" y="3032"/>
                                </a:moveTo>
                                <a:lnTo>
                                  <a:pt x="16" y="3048"/>
                                </a:lnTo>
                                <a:cubicBezTo>
                                  <a:pt x="16" y="3053"/>
                                  <a:pt x="13" y="3056"/>
                                  <a:pt x="8" y="3056"/>
                                </a:cubicBezTo>
                                <a:cubicBezTo>
                                  <a:pt x="4" y="3056"/>
                                  <a:pt x="0" y="3053"/>
                                  <a:pt x="0" y="3048"/>
                                </a:cubicBezTo>
                                <a:lnTo>
                                  <a:pt x="0" y="3032"/>
                                </a:lnTo>
                                <a:cubicBezTo>
                                  <a:pt x="0" y="3028"/>
                                  <a:pt x="4" y="3024"/>
                                  <a:pt x="8" y="3024"/>
                                </a:cubicBezTo>
                                <a:cubicBezTo>
                                  <a:pt x="13" y="3024"/>
                                  <a:pt x="16" y="3028"/>
                                  <a:pt x="16" y="3032"/>
                                </a:cubicBezTo>
                                <a:close/>
                                <a:moveTo>
                                  <a:pt x="16" y="3080"/>
                                </a:moveTo>
                                <a:lnTo>
                                  <a:pt x="16" y="3096"/>
                                </a:lnTo>
                                <a:cubicBezTo>
                                  <a:pt x="16" y="3101"/>
                                  <a:pt x="13" y="3104"/>
                                  <a:pt x="8" y="3104"/>
                                </a:cubicBezTo>
                                <a:cubicBezTo>
                                  <a:pt x="4" y="3104"/>
                                  <a:pt x="0" y="3101"/>
                                  <a:pt x="0" y="3096"/>
                                </a:cubicBezTo>
                                <a:lnTo>
                                  <a:pt x="0" y="3080"/>
                                </a:lnTo>
                                <a:cubicBezTo>
                                  <a:pt x="0" y="3076"/>
                                  <a:pt x="4" y="3072"/>
                                  <a:pt x="8" y="3072"/>
                                </a:cubicBezTo>
                                <a:cubicBezTo>
                                  <a:pt x="13" y="3072"/>
                                  <a:pt x="16" y="3076"/>
                                  <a:pt x="16" y="3080"/>
                                </a:cubicBezTo>
                                <a:close/>
                                <a:moveTo>
                                  <a:pt x="16" y="3128"/>
                                </a:moveTo>
                                <a:lnTo>
                                  <a:pt x="16" y="3144"/>
                                </a:lnTo>
                                <a:cubicBezTo>
                                  <a:pt x="16" y="3149"/>
                                  <a:pt x="13" y="3152"/>
                                  <a:pt x="8" y="3152"/>
                                </a:cubicBezTo>
                                <a:cubicBezTo>
                                  <a:pt x="4" y="3152"/>
                                  <a:pt x="0" y="3149"/>
                                  <a:pt x="0" y="3144"/>
                                </a:cubicBezTo>
                                <a:lnTo>
                                  <a:pt x="0" y="3128"/>
                                </a:lnTo>
                                <a:cubicBezTo>
                                  <a:pt x="0" y="3124"/>
                                  <a:pt x="4" y="3120"/>
                                  <a:pt x="8" y="3120"/>
                                </a:cubicBezTo>
                                <a:cubicBezTo>
                                  <a:pt x="13" y="3120"/>
                                  <a:pt x="16" y="3124"/>
                                  <a:pt x="16" y="3128"/>
                                </a:cubicBezTo>
                                <a:close/>
                                <a:moveTo>
                                  <a:pt x="16" y="3176"/>
                                </a:moveTo>
                                <a:lnTo>
                                  <a:pt x="16" y="3192"/>
                                </a:lnTo>
                                <a:cubicBezTo>
                                  <a:pt x="16" y="3197"/>
                                  <a:pt x="13" y="3200"/>
                                  <a:pt x="8" y="3200"/>
                                </a:cubicBezTo>
                                <a:cubicBezTo>
                                  <a:pt x="4" y="3200"/>
                                  <a:pt x="0" y="3197"/>
                                  <a:pt x="0" y="3192"/>
                                </a:cubicBezTo>
                                <a:lnTo>
                                  <a:pt x="0" y="3176"/>
                                </a:lnTo>
                                <a:cubicBezTo>
                                  <a:pt x="0" y="3172"/>
                                  <a:pt x="4" y="3168"/>
                                  <a:pt x="8" y="3168"/>
                                </a:cubicBezTo>
                                <a:cubicBezTo>
                                  <a:pt x="13" y="3168"/>
                                  <a:pt x="16" y="3172"/>
                                  <a:pt x="16" y="3176"/>
                                </a:cubicBezTo>
                                <a:close/>
                                <a:moveTo>
                                  <a:pt x="16" y="3224"/>
                                </a:moveTo>
                                <a:lnTo>
                                  <a:pt x="16" y="3240"/>
                                </a:lnTo>
                                <a:cubicBezTo>
                                  <a:pt x="16" y="3245"/>
                                  <a:pt x="13" y="3248"/>
                                  <a:pt x="8" y="3248"/>
                                </a:cubicBezTo>
                                <a:cubicBezTo>
                                  <a:pt x="4" y="3248"/>
                                  <a:pt x="0" y="3245"/>
                                  <a:pt x="0" y="3240"/>
                                </a:cubicBezTo>
                                <a:lnTo>
                                  <a:pt x="0" y="3224"/>
                                </a:lnTo>
                                <a:cubicBezTo>
                                  <a:pt x="0" y="3220"/>
                                  <a:pt x="4" y="3216"/>
                                  <a:pt x="8" y="3216"/>
                                </a:cubicBezTo>
                                <a:cubicBezTo>
                                  <a:pt x="13" y="3216"/>
                                  <a:pt x="16" y="3220"/>
                                  <a:pt x="16" y="3224"/>
                                </a:cubicBezTo>
                                <a:close/>
                                <a:moveTo>
                                  <a:pt x="16" y="3272"/>
                                </a:moveTo>
                                <a:lnTo>
                                  <a:pt x="16" y="3288"/>
                                </a:lnTo>
                                <a:cubicBezTo>
                                  <a:pt x="16" y="3293"/>
                                  <a:pt x="13" y="3296"/>
                                  <a:pt x="8" y="3296"/>
                                </a:cubicBezTo>
                                <a:cubicBezTo>
                                  <a:pt x="4" y="3296"/>
                                  <a:pt x="0" y="3293"/>
                                  <a:pt x="0" y="3288"/>
                                </a:cubicBezTo>
                                <a:lnTo>
                                  <a:pt x="0" y="3272"/>
                                </a:lnTo>
                                <a:cubicBezTo>
                                  <a:pt x="0" y="3268"/>
                                  <a:pt x="4" y="3264"/>
                                  <a:pt x="8" y="3264"/>
                                </a:cubicBezTo>
                                <a:cubicBezTo>
                                  <a:pt x="13" y="3264"/>
                                  <a:pt x="16" y="3268"/>
                                  <a:pt x="16" y="3272"/>
                                </a:cubicBezTo>
                                <a:close/>
                                <a:moveTo>
                                  <a:pt x="16" y="3320"/>
                                </a:moveTo>
                                <a:lnTo>
                                  <a:pt x="16" y="3336"/>
                                </a:lnTo>
                                <a:cubicBezTo>
                                  <a:pt x="16" y="3341"/>
                                  <a:pt x="13" y="3344"/>
                                  <a:pt x="8" y="3344"/>
                                </a:cubicBezTo>
                                <a:cubicBezTo>
                                  <a:pt x="4" y="3344"/>
                                  <a:pt x="0" y="3341"/>
                                  <a:pt x="0" y="3336"/>
                                </a:cubicBezTo>
                                <a:lnTo>
                                  <a:pt x="0" y="3320"/>
                                </a:lnTo>
                                <a:cubicBezTo>
                                  <a:pt x="0" y="3316"/>
                                  <a:pt x="4" y="3312"/>
                                  <a:pt x="8" y="3312"/>
                                </a:cubicBezTo>
                                <a:cubicBezTo>
                                  <a:pt x="13" y="3312"/>
                                  <a:pt x="16" y="3316"/>
                                  <a:pt x="16" y="3320"/>
                                </a:cubicBezTo>
                                <a:close/>
                                <a:moveTo>
                                  <a:pt x="16" y="3368"/>
                                </a:moveTo>
                                <a:lnTo>
                                  <a:pt x="16" y="3384"/>
                                </a:lnTo>
                                <a:cubicBezTo>
                                  <a:pt x="16" y="3389"/>
                                  <a:pt x="13" y="3392"/>
                                  <a:pt x="8" y="3392"/>
                                </a:cubicBezTo>
                                <a:cubicBezTo>
                                  <a:pt x="4" y="3392"/>
                                  <a:pt x="0" y="3389"/>
                                  <a:pt x="0" y="3384"/>
                                </a:cubicBezTo>
                                <a:lnTo>
                                  <a:pt x="0" y="3368"/>
                                </a:lnTo>
                                <a:cubicBezTo>
                                  <a:pt x="0" y="3364"/>
                                  <a:pt x="4" y="3360"/>
                                  <a:pt x="8" y="3360"/>
                                </a:cubicBezTo>
                                <a:cubicBezTo>
                                  <a:pt x="13" y="3360"/>
                                  <a:pt x="16" y="3364"/>
                                  <a:pt x="16" y="3368"/>
                                </a:cubicBezTo>
                                <a:close/>
                                <a:moveTo>
                                  <a:pt x="16" y="3416"/>
                                </a:moveTo>
                                <a:lnTo>
                                  <a:pt x="16" y="3432"/>
                                </a:lnTo>
                                <a:cubicBezTo>
                                  <a:pt x="16" y="3437"/>
                                  <a:pt x="13" y="3440"/>
                                  <a:pt x="8" y="3440"/>
                                </a:cubicBezTo>
                                <a:cubicBezTo>
                                  <a:pt x="4" y="3440"/>
                                  <a:pt x="0" y="3437"/>
                                  <a:pt x="0" y="3432"/>
                                </a:cubicBezTo>
                                <a:lnTo>
                                  <a:pt x="0" y="3416"/>
                                </a:lnTo>
                                <a:cubicBezTo>
                                  <a:pt x="0" y="3412"/>
                                  <a:pt x="4" y="3408"/>
                                  <a:pt x="8" y="3408"/>
                                </a:cubicBezTo>
                                <a:cubicBezTo>
                                  <a:pt x="13" y="3408"/>
                                  <a:pt x="16" y="3412"/>
                                  <a:pt x="16" y="3416"/>
                                </a:cubicBezTo>
                                <a:close/>
                                <a:moveTo>
                                  <a:pt x="16" y="3464"/>
                                </a:moveTo>
                                <a:lnTo>
                                  <a:pt x="16" y="3480"/>
                                </a:lnTo>
                                <a:cubicBezTo>
                                  <a:pt x="16" y="3485"/>
                                  <a:pt x="13" y="3488"/>
                                  <a:pt x="8" y="3488"/>
                                </a:cubicBezTo>
                                <a:cubicBezTo>
                                  <a:pt x="4" y="3488"/>
                                  <a:pt x="0" y="3485"/>
                                  <a:pt x="0" y="3480"/>
                                </a:cubicBezTo>
                                <a:lnTo>
                                  <a:pt x="0" y="3464"/>
                                </a:lnTo>
                                <a:cubicBezTo>
                                  <a:pt x="0" y="3460"/>
                                  <a:pt x="4" y="3456"/>
                                  <a:pt x="8" y="3456"/>
                                </a:cubicBezTo>
                                <a:cubicBezTo>
                                  <a:pt x="13" y="3456"/>
                                  <a:pt x="16" y="3460"/>
                                  <a:pt x="16" y="3464"/>
                                </a:cubicBezTo>
                                <a:close/>
                                <a:moveTo>
                                  <a:pt x="16" y="3512"/>
                                </a:moveTo>
                                <a:lnTo>
                                  <a:pt x="16" y="3528"/>
                                </a:lnTo>
                                <a:cubicBezTo>
                                  <a:pt x="16" y="3533"/>
                                  <a:pt x="13" y="3536"/>
                                  <a:pt x="8" y="3536"/>
                                </a:cubicBezTo>
                                <a:cubicBezTo>
                                  <a:pt x="4" y="3536"/>
                                  <a:pt x="0" y="3533"/>
                                  <a:pt x="0" y="3528"/>
                                </a:cubicBezTo>
                                <a:lnTo>
                                  <a:pt x="0" y="3512"/>
                                </a:lnTo>
                                <a:cubicBezTo>
                                  <a:pt x="0" y="3508"/>
                                  <a:pt x="4" y="3504"/>
                                  <a:pt x="8" y="3504"/>
                                </a:cubicBezTo>
                                <a:cubicBezTo>
                                  <a:pt x="13" y="3504"/>
                                  <a:pt x="16" y="3508"/>
                                  <a:pt x="16" y="3512"/>
                                </a:cubicBezTo>
                                <a:close/>
                                <a:moveTo>
                                  <a:pt x="16" y="3560"/>
                                </a:moveTo>
                                <a:lnTo>
                                  <a:pt x="16" y="3576"/>
                                </a:lnTo>
                                <a:cubicBezTo>
                                  <a:pt x="16" y="3581"/>
                                  <a:pt x="13" y="3584"/>
                                  <a:pt x="8" y="3584"/>
                                </a:cubicBezTo>
                                <a:cubicBezTo>
                                  <a:pt x="4" y="3584"/>
                                  <a:pt x="0" y="3581"/>
                                  <a:pt x="0" y="3576"/>
                                </a:cubicBezTo>
                                <a:lnTo>
                                  <a:pt x="0" y="3560"/>
                                </a:lnTo>
                                <a:cubicBezTo>
                                  <a:pt x="0" y="3556"/>
                                  <a:pt x="4" y="3552"/>
                                  <a:pt x="8" y="3552"/>
                                </a:cubicBezTo>
                                <a:cubicBezTo>
                                  <a:pt x="13" y="3552"/>
                                  <a:pt x="16" y="3556"/>
                                  <a:pt x="16" y="3560"/>
                                </a:cubicBezTo>
                                <a:close/>
                                <a:moveTo>
                                  <a:pt x="16" y="3608"/>
                                </a:moveTo>
                                <a:lnTo>
                                  <a:pt x="16" y="3624"/>
                                </a:lnTo>
                                <a:cubicBezTo>
                                  <a:pt x="16" y="3629"/>
                                  <a:pt x="13" y="3632"/>
                                  <a:pt x="8" y="3632"/>
                                </a:cubicBezTo>
                                <a:cubicBezTo>
                                  <a:pt x="4" y="3632"/>
                                  <a:pt x="0" y="3629"/>
                                  <a:pt x="0" y="3624"/>
                                </a:cubicBezTo>
                                <a:lnTo>
                                  <a:pt x="0" y="3608"/>
                                </a:lnTo>
                                <a:cubicBezTo>
                                  <a:pt x="0" y="3604"/>
                                  <a:pt x="4" y="3600"/>
                                  <a:pt x="8" y="3600"/>
                                </a:cubicBezTo>
                                <a:cubicBezTo>
                                  <a:pt x="13" y="3600"/>
                                  <a:pt x="16" y="3604"/>
                                  <a:pt x="16" y="3608"/>
                                </a:cubicBezTo>
                                <a:close/>
                                <a:moveTo>
                                  <a:pt x="16" y="3656"/>
                                </a:moveTo>
                                <a:lnTo>
                                  <a:pt x="16" y="3672"/>
                                </a:lnTo>
                                <a:cubicBezTo>
                                  <a:pt x="16" y="3677"/>
                                  <a:pt x="13" y="3680"/>
                                  <a:pt x="8" y="3680"/>
                                </a:cubicBezTo>
                                <a:cubicBezTo>
                                  <a:pt x="4" y="3680"/>
                                  <a:pt x="0" y="3677"/>
                                  <a:pt x="0" y="3672"/>
                                </a:cubicBezTo>
                                <a:lnTo>
                                  <a:pt x="0" y="3656"/>
                                </a:lnTo>
                                <a:cubicBezTo>
                                  <a:pt x="0" y="3652"/>
                                  <a:pt x="4" y="3648"/>
                                  <a:pt x="8" y="3648"/>
                                </a:cubicBezTo>
                                <a:cubicBezTo>
                                  <a:pt x="13" y="3648"/>
                                  <a:pt x="16" y="3652"/>
                                  <a:pt x="16" y="3656"/>
                                </a:cubicBezTo>
                                <a:close/>
                                <a:moveTo>
                                  <a:pt x="16" y="3704"/>
                                </a:moveTo>
                                <a:lnTo>
                                  <a:pt x="16" y="3720"/>
                                </a:lnTo>
                                <a:cubicBezTo>
                                  <a:pt x="16" y="3725"/>
                                  <a:pt x="13" y="3728"/>
                                  <a:pt x="8" y="3728"/>
                                </a:cubicBezTo>
                                <a:cubicBezTo>
                                  <a:pt x="4" y="3728"/>
                                  <a:pt x="0" y="3725"/>
                                  <a:pt x="0" y="3720"/>
                                </a:cubicBezTo>
                                <a:lnTo>
                                  <a:pt x="0" y="3704"/>
                                </a:lnTo>
                                <a:cubicBezTo>
                                  <a:pt x="0" y="3700"/>
                                  <a:pt x="4" y="3696"/>
                                  <a:pt x="8" y="3696"/>
                                </a:cubicBezTo>
                                <a:cubicBezTo>
                                  <a:pt x="13" y="3696"/>
                                  <a:pt x="16" y="3700"/>
                                  <a:pt x="16" y="3704"/>
                                </a:cubicBezTo>
                                <a:close/>
                                <a:moveTo>
                                  <a:pt x="16" y="3752"/>
                                </a:moveTo>
                                <a:lnTo>
                                  <a:pt x="16" y="3768"/>
                                </a:lnTo>
                                <a:cubicBezTo>
                                  <a:pt x="16" y="3773"/>
                                  <a:pt x="13" y="3776"/>
                                  <a:pt x="8" y="3776"/>
                                </a:cubicBezTo>
                                <a:cubicBezTo>
                                  <a:pt x="4" y="3776"/>
                                  <a:pt x="0" y="3773"/>
                                  <a:pt x="0" y="3768"/>
                                </a:cubicBezTo>
                                <a:lnTo>
                                  <a:pt x="0" y="3752"/>
                                </a:lnTo>
                                <a:cubicBezTo>
                                  <a:pt x="0" y="3748"/>
                                  <a:pt x="4" y="3744"/>
                                  <a:pt x="8" y="3744"/>
                                </a:cubicBezTo>
                                <a:cubicBezTo>
                                  <a:pt x="13" y="3744"/>
                                  <a:pt x="16" y="3748"/>
                                  <a:pt x="16" y="3752"/>
                                </a:cubicBezTo>
                                <a:close/>
                                <a:moveTo>
                                  <a:pt x="16" y="3800"/>
                                </a:moveTo>
                                <a:lnTo>
                                  <a:pt x="16" y="3816"/>
                                </a:lnTo>
                                <a:cubicBezTo>
                                  <a:pt x="16" y="3821"/>
                                  <a:pt x="13" y="3824"/>
                                  <a:pt x="8" y="3824"/>
                                </a:cubicBezTo>
                                <a:cubicBezTo>
                                  <a:pt x="4" y="3824"/>
                                  <a:pt x="0" y="3821"/>
                                  <a:pt x="0" y="3816"/>
                                </a:cubicBezTo>
                                <a:lnTo>
                                  <a:pt x="0" y="3800"/>
                                </a:lnTo>
                                <a:cubicBezTo>
                                  <a:pt x="0" y="3796"/>
                                  <a:pt x="4" y="3792"/>
                                  <a:pt x="8" y="3792"/>
                                </a:cubicBezTo>
                                <a:cubicBezTo>
                                  <a:pt x="13" y="3792"/>
                                  <a:pt x="16" y="3796"/>
                                  <a:pt x="16" y="3800"/>
                                </a:cubicBezTo>
                                <a:close/>
                                <a:moveTo>
                                  <a:pt x="16" y="3848"/>
                                </a:moveTo>
                                <a:lnTo>
                                  <a:pt x="16" y="3864"/>
                                </a:lnTo>
                                <a:cubicBezTo>
                                  <a:pt x="16" y="3869"/>
                                  <a:pt x="13" y="3872"/>
                                  <a:pt x="8" y="3872"/>
                                </a:cubicBezTo>
                                <a:cubicBezTo>
                                  <a:pt x="4" y="3872"/>
                                  <a:pt x="0" y="3869"/>
                                  <a:pt x="0" y="3864"/>
                                </a:cubicBezTo>
                                <a:lnTo>
                                  <a:pt x="0" y="3848"/>
                                </a:lnTo>
                                <a:cubicBezTo>
                                  <a:pt x="0" y="3844"/>
                                  <a:pt x="4" y="3840"/>
                                  <a:pt x="8" y="3840"/>
                                </a:cubicBezTo>
                                <a:cubicBezTo>
                                  <a:pt x="13" y="3840"/>
                                  <a:pt x="16" y="3844"/>
                                  <a:pt x="16" y="3848"/>
                                </a:cubicBezTo>
                                <a:close/>
                                <a:moveTo>
                                  <a:pt x="16" y="3896"/>
                                </a:moveTo>
                                <a:lnTo>
                                  <a:pt x="16" y="3912"/>
                                </a:lnTo>
                                <a:cubicBezTo>
                                  <a:pt x="16" y="3917"/>
                                  <a:pt x="13" y="3920"/>
                                  <a:pt x="8" y="3920"/>
                                </a:cubicBezTo>
                                <a:cubicBezTo>
                                  <a:pt x="4" y="3920"/>
                                  <a:pt x="0" y="3917"/>
                                  <a:pt x="0" y="3912"/>
                                </a:cubicBezTo>
                                <a:lnTo>
                                  <a:pt x="0" y="3896"/>
                                </a:lnTo>
                                <a:cubicBezTo>
                                  <a:pt x="0" y="3892"/>
                                  <a:pt x="4" y="3888"/>
                                  <a:pt x="8" y="3888"/>
                                </a:cubicBezTo>
                                <a:cubicBezTo>
                                  <a:pt x="13" y="3888"/>
                                  <a:pt x="16" y="3892"/>
                                  <a:pt x="16" y="3896"/>
                                </a:cubicBezTo>
                                <a:close/>
                                <a:moveTo>
                                  <a:pt x="16" y="3944"/>
                                </a:moveTo>
                                <a:lnTo>
                                  <a:pt x="16" y="3960"/>
                                </a:lnTo>
                                <a:cubicBezTo>
                                  <a:pt x="16" y="3965"/>
                                  <a:pt x="13" y="3968"/>
                                  <a:pt x="8" y="3968"/>
                                </a:cubicBezTo>
                                <a:cubicBezTo>
                                  <a:pt x="4" y="3968"/>
                                  <a:pt x="0" y="3965"/>
                                  <a:pt x="0" y="3960"/>
                                </a:cubicBezTo>
                                <a:lnTo>
                                  <a:pt x="0" y="3944"/>
                                </a:lnTo>
                                <a:cubicBezTo>
                                  <a:pt x="0" y="3940"/>
                                  <a:pt x="4" y="3936"/>
                                  <a:pt x="8" y="3936"/>
                                </a:cubicBezTo>
                                <a:cubicBezTo>
                                  <a:pt x="13" y="3936"/>
                                  <a:pt x="16" y="3940"/>
                                  <a:pt x="16" y="3944"/>
                                </a:cubicBezTo>
                                <a:close/>
                                <a:moveTo>
                                  <a:pt x="16" y="3992"/>
                                </a:moveTo>
                                <a:lnTo>
                                  <a:pt x="16" y="4008"/>
                                </a:lnTo>
                                <a:cubicBezTo>
                                  <a:pt x="16" y="4013"/>
                                  <a:pt x="13" y="4016"/>
                                  <a:pt x="8" y="4016"/>
                                </a:cubicBezTo>
                                <a:cubicBezTo>
                                  <a:pt x="4" y="4016"/>
                                  <a:pt x="0" y="4013"/>
                                  <a:pt x="0" y="4008"/>
                                </a:cubicBezTo>
                                <a:lnTo>
                                  <a:pt x="0" y="3992"/>
                                </a:lnTo>
                                <a:cubicBezTo>
                                  <a:pt x="0" y="3988"/>
                                  <a:pt x="4" y="3984"/>
                                  <a:pt x="8" y="3984"/>
                                </a:cubicBezTo>
                                <a:cubicBezTo>
                                  <a:pt x="13" y="3984"/>
                                  <a:pt x="16" y="3988"/>
                                  <a:pt x="16" y="3992"/>
                                </a:cubicBezTo>
                                <a:close/>
                                <a:moveTo>
                                  <a:pt x="16" y="4040"/>
                                </a:moveTo>
                                <a:lnTo>
                                  <a:pt x="16" y="4056"/>
                                </a:lnTo>
                                <a:cubicBezTo>
                                  <a:pt x="16" y="4061"/>
                                  <a:pt x="13" y="4064"/>
                                  <a:pt x="8" y="4064"/>
                                </a:cubicBezTo>
                                <a:cubicBezTo>
                                  <a:pt x="4" y="4064"/>
                                  <a:pt x="0" y="4061"/>
                                  <a:pt x="0" y="4056"/>
                                </a:cubicBezTo>
                                <a:lnTo>
                                  <a:pt x="0" y="4040"/>
                                </a:lnTo>
                                <a:cubicBezTo>
                                  <a:pt x="0" y="4036"/>
                                  <a:pt x="4" y="4032"/>
                                  <a:pt x="8" y="4032"/>
                                </a:cubicBezTo>
                                <a:cubicBezTo>
                                  <a:pt x="13" y="4032"/>
                                  <a:pt x="16" y="4036"/>
                                  <a:pt x="16" y="4040"/>
                                </a:cubicBezTo>
                                <a:close/>
                                <a:moveTo>
                                  <a:pt x="16" y="4088"/>
                                </a:moveTo>
                                <a:lnTo>
                                  <a:pt x="16" y="4104"/>
                                </a:lnTo>
                                <a:cubicBezTo>
                                  <a:pt x="16" y="4109"/>
                                  <a:pt x="13" y="4112"/>
                                  <a:pt x="8" y="4112"/>
                                </a:cubicBezTo>
                                <a:cubicBezTo>
                                  <a:pt x="4" y="4112"/>
                                  <a:pt x="0" y="4109"/>
                                  <a:pt x="0" y="4104"/>
                                </a:cubicBezTo>
                                <a:lnTo>
                                  <a:pt x="0" y="4088"/>
                                </a:lnTo>
                                <a:cubicBezTo>
                                  <a:pt x="0" y="4084"/>
                                  <a:pt x="4" y="4080"/>
                                  <a:pt x="8" y="4080"/>
                                </a:cubicBezTo>
                                <a:cubicBezTo>
                                  <a:pt x="13" y="4080"/>
                                  <a:pt x="16" y="4084"/>
                                  <a:pt x="16" y="4088"/>
                                </a:cubicBezTo>
                                <a:close/>
                                <a:moveTo>
                                  <a:pt x="16" y="4136"/>
                                </a:moveTo>
                                <a:lnTo>
                                  <a:pt x="16" y="4152"/>
                                </a:lnTo>
                                <a:cubicBezTo>
                                  <a:pt x="16" y="4157"/>
                                  <a:pt x="13" y="4160"/>
                                  <a:pt x="8" y="4160"/>
                                </a:cubicBezTo>
                                <a:cubicBezTo>
                                  <a:pt x="4" y="4160"/>
                                  <a:pt x="0" y="4157"/>
                                  <a:pt x="0" y="4152"/>
                                </a:cubicBezTo>
                                <a:lnTo>
                                  <a:pt x="0" y="4136"/>
                                </a:lnTo>
                                <a:cubicBezTo>
                                  <a:pt x="0" y="4132"/>
                                  <a:pt x="4" y="4128"/>
                                  <a:pt x="8" y="4128"/>
                                </a:cubicBezTo>
                                <a:cubicBezTo>
                                  <a:pt x="13" y="4128"/>
                                  <a:pt x="16" y="4132"/>
                                  <a:pt x="16" y="4136"/>
                                </a:cubicBezTo>
                                <a:close/>
                                <a:moveTo>
                                  <a:pt x="16" y="4184"/>
                                </a:moveTo>
                                <a:lnTo>
                                  <a:pt x="16" y="4200"/>
                                </a:lnTo>
                                <a:cubicBezTo>
                                  <a:pt x="16" y="4205"/>
                                  <a:pt x="13" y="4208"/>
                                  <a:pt x="8" y="4208"/>
                                </a:cubicBezTo>
                                <a:cubicBezTo>
                                  <a:pt x="4" y="4208"/>
                                  <a:pt x="0" y="4205"/>
                                  <a:pt x="0" y="4200"/>
                                </a:cubicBezTo>
                                <a:lnTo>
                                  <a:pt x="0" y="4184"/>
                                </a:lnTo>
                                <a:cubicBezTo>
                                  <a:pt x="0" y="4180"/>
                                  <a:pt x="4" y="4176"/>
                                  <a:pt x="8" y="4176"/>
                                </a:cubicBezTo>
                                <a:cubicBezTo>
                                  <a:pt x="13" y="4176"/>
                                  <a:pt x="16" y="4180"/>
                                  <a:pt x="16" y="4184"/>
                                </a:cubicBezTo>
                                <a:close/>
                                <a:moveTo>
                                  <a:pt x="16" y="4232"/>
                                </a:moveTo>
                                <a:lnTo>
                                  <a:pt x="16" y="4248"/>
                                </a:lnTo>
                                <a:cubicBezTo>
                                  <a:pt x="16" y="4253"/>
                                  <a:pt x="13" y="4256"/>
                                  <a:pt x="8" y="4256"/>
                                </a:cubicBezTo>
                                <a:cubicBezTo>
                                  <a:pt x="4" y="4256"/>
                                  <a:pt x="0" y="4253"/>
                                  <a:pt x="0" y="4248"/>
                                </a:cubicBezTo>
                                <a:lnTo>
                                  <a:pt x="0" y="4232"/>
                                </a:lnTo>
                                <a:cubicBezTo>
                                  <a:pt x="0" y="4228"/>
                                  <a:pt x="4" y="4224"/>
                                  <a:pt x="8" y="4224"/>
                                </a:cubicBezTo>
                                <a:cubicBezTo>
                                  <a:pt x="13" y="4224"/>
                                  <a:pt x="16" y="4228"/>
                                  <a:pt x="16" y="4232"/>
                                </a:cubicBezTo>
                                <a:close/>
                                <a:moveTo>
                                  <a:pt x="16" y="4280"/>
                                </a:moveTo>
                                <a:lnTo>
                                  <a:pt x="16" y="4296"/>
                                </a:lnTo>
                                <a:cubicBezTo>
                                  <a:pt x="16" y="4301"/>
                                  <a:pt x="13" y="4304"/>
                                  <a:pt x="8" y="4304"/>
                                </a:cubicBezTo>
                                <a:cubicBezTo>
                                  <a:pt x="4" y="4304"/>
                                  <a:pt x="0" y="4301"/>
                                  <a:pt x="0" y="4296"/>
                                </a:cubicBezTo>
                                <a:lnTo>
                                  <a:pt x="0" y="4280"/>
                                </a:lnTo>
                                <a:cubicBezTo>
                                  <a:pt x="0" y="4276"/>
                                  <a:pt x="4" y="4272"/>
                                  <a:pt x="8" y="4272"/>
                                </a:cubicBezTo>
                                <a:cubicBezTo>
                                  <a:pt x="13" y="4272"/>
                                  <a:pt x="16" y="4276"/>
                                  <a:pt x="16" y="4280"/>
                                </a:cubicBezTo>
                                <a:close/>
                                <a:moveTo>
                                  <a:pt x="16" y="4328"/>
                                </a:moveTo>
                                <a:lnTo>
                                  <a:pt x="16" y="4344"/>
                                </a:lnTo>
                                <a:cubicBezTo>
                                  <a:pt x="16" y="4349"/>
                                  <a:pt x="13" y="4352"/>
                                  <a:pt x="8" y="4352"/>
                                </a:cubicBezTo>
                                <a:cubicBezTo>
                                  <a:pt x="4" y="4352"/>
                                  <a:pt x="0" y="4349"/>
                                  <a:pt x="0" y="4344"/>
                                </a:cubicBezTo>
                                <a:lnTo>
                                  <a:pt x="0" y="4328"/>
                                </a:lnTo>
                                <a:cubicBezTo>
                                  <a:pt x="0" y="4324"/>
                                  <a:pt x="4" y="4320"/>
                                  <a:pt x="8" y="4320"/>
                                </a:cubicBezTo>
                                <a:cubicBezTo>
                                  <a:pt x="13" y="4320"/>
                                  <a:pt x="16" y="4324"/>
                                  <a:pt x="16" y="4328"/>
                                </a:cubicBezTo>
                                <a:close/>
                                <a:moveTo>
                                  <a:pt x="16" y="4376"/>
                                </a:moveTo>
                                <a:lnTo>
                                  <a:pt x="16" y="4392"/>
                                </a:lnTo>
                                <a:cubicBezTo>
                                  <a:pt x="16" y="4397"/>
                                  <a:pt x="13" y="4400"/>
                                  <a:pt x="8" y="4400"/>
                                </a:cubicBezTo>
                                <a:cubicBezTo>
                                  <a:pt x="4" y="4400"/>
                                  <a:pt x="0" y="4397"/>
                                  <a:pt x="0" y="4392"/>
                                </a:cubicBezTo>
                                <a:lnTo>
                                  <a:pt x="0" y="4376"/>
                                </a:lnTo>
                                <a:cubicBezTo>
                                  <a:pt x="0" y="4372"/>
                                  <a:pt x="4" y="4368"/>
                                  <a:pt x="8" y="4368"/>
                                </a:cubicBezTo>
                                <a:cubicBezTo>
                                  <a:pt x="13" y="4368"/>
                                  <a:pt x="16" y="4372"/>
                                  <a:pt x="16" y="4376"/>
                                </a:cubicBezTo>
                                <a:close/>
                                <a:moveTo>
                                  <a:pt x="16" y="4424"/>
                                </a:moveTo>
                                <a:lnTo>
                                  <a:pt x="16" y="4440"/>
                                </a:lnTo>
                                <a:cubicBezTo>
                                  <a:pt x="16" y="4445"/>
                                  <a:pt x="13" y="4448"/>
                                  <a:pt x="8" y="4448"/>
                                </a:cubicBezTo>
                                <a:cubicBezTo>
                                  <a:pt x="4" y="4448"/>
                                  <a:pt x="0" y="4445"/>
                                  <a:pt x="0" y="4440"/>
                                </a:cubicBezTo>
                                <a:lnTo>
                                  <a:pt x="0" y="4424"/>
                                </a:lnTo>
                                <a:cubicBezTo>
                                  <a:pt x="0" y="4420"/>
                                  <a:pt x="4" y="4416"/>
                                  <a:pt x="8" y="4416"/>
                                </a:cubicBezTo>
                                <a:cubicBezTo>
                                  <a:pt x="13" y="4416"/>
                                  <a:pt x="16" y="4420"/>
                                  <a:pt x="16" y="4424"/>
                                </a:cubicBezTo>
                                <a:close/>
                                <a:moveTo>
                                  <a:pt x="16" y="4472"/>
                                </a:moveTo>
                                <a:lnTo>
                                  <a:pt x="16" y="4488"/>
                                </a:lnTo>
                                <a:cubicBezTo>
                                  <a:pt x="16" y="4493"/>
                                  <a:pt x="13" y="4496"/>
                                  <a:pt x="8" y="4496"/>
                                </a:cubicBezTo>
                                <a:cubicBezTo>
                                  <a:pt x="4" y="4496"/>
                                  <a:pt x="0" y="4493"/>
                                  <a:pt x="0" y="4488"/>
                                </a:cubicBezTo>
                                <a:lnTo>
                                  <a:pt x="0" y="4472"/>
                                </a:lnTo>
                                <a:cubicBezTo>
                                  <a:pt x="0" y="4468"/>
                                  <a:pt x="4" y="4464"/>
                                  <a:pt x="8" y="4464"/>
                                </a:cubicBezTo>
                                <a:cubicBezTo>
                                  <a:pt x="13" y="4464"/>
                                  <a:pt x="16" y="4468"/>
                                  <a:pt x="16" y="4472"/>
                                </a:cubicBezTo>
                                <a:close/>
                                <a:moveTo>
                                  <a:pt x="16" y="4520"/>
                                </a:moveTo>
                                <a:lnTo>
                                  <a:pt x="16" y="4536"/>
                                </a:lnTo>
                                <a:cubicBezTo>
                                  <a:pt x="16" y="4541"/>
                                  <a:pt x="13" y="4544"/>
                                  <a:pt x="8" y="4544"/>
                                </a:cubicBezTo>
                                <a:cubicBezTo>
                                  <a:pt x="4" y="4544"/>
                                  <a:pt x="0" y="4541"/>
                                  <a:pt x="0" y="4536"/>
                                </a:cubicBezTo>
                                <a:lnTo>
                                  <a:pt x="0" y="4520"/>
                                </a:lnTo>
                                <a:cubicBezTo>
                                  <a:pt x="0" y="4516"/>
                                  <a:pt x="4" y="4512"/>
                                  <a:pt x="8" y="4512"/>
                                </a:cubicBezTo>
                                <a:cubicBezTo>
                                  <a:pt x="13" y="4512"/>
                                  <a:pt x="16" y="4516"/>
                                  <a:pt x="16" y="4520"/>
                                </a:cubicBezTo>
                                <a:close/>
                                <a:moveTo>
                                  <a:pt x="16" y="4568"/>
                                </a:moveTo>
                                <a:lnTo>
                                  <a:pt x="16" y="4584"/>
                                </a:lnTo>
                                <a:cubicBezTo>
                                  <a:pt x="16" y="4589"/>
                                  <a:pt x="13" y="4592"/>
                                  <a:pt x="8" y="4592"/>
                                </a:cubicBezTo>
                                <a:cubicBezTo>
                                  <a:pt x="4" y="4592"/>
                                  <a:pt x="0" y="4589"/>
                                  <a:pt x="0" y="4584"/>
                                </a:cubicBezTo>
                                <a:lnTo>
                                  <a:pt x="0" y="4568"/>
                                </a:lnTo>
                                <a:cubicBezTo>
                                  <a:pt x="0" y="4564"/>
                                  <a:pt x="4" y="4560"/>
                                  <a:pt x="8" y="4560"/>
                                </a:cubicBezTo>
                                <a:cubicBezTo>
                                  <a:pt x="13" y="4560"/>
                                  <a:pt x="16" y="4564"/>
                                  <a:pt x="16" y="4568"/>
                                </a:cubicBezTo>
                                <a:close/>
                                <a:moveTo>
                                  <a:pt x="16" y="4616"/>
                                </a:moveTo>
                                <a:lnTo>
                                  <a:pt x="16" y="4632"/>
                                </a:lnTo>
                                <a:cubicBezTo>
                                  <a:pt x="16" y="4637"/>
                                  <a:pt x="13" y="4640"/>
                                  <a:pt x="8" y="4640"/>
                                </a:cubicBezTo>
                                <a:cubicBezTo>
                                  <a:pt x="4" y="4640"/>
                                  <a:pt x="0" y="4637"/>
                                  <a:pt x="0" y="4632"/>
                                </a:cubicBezTo>
                                <a:lnTo>
                                  <a:pt x="0" y="4616"/>
                                </a:lnTo>
                                <a:cubicBezTo>
                                  <a:pt x="0" y="4612"/>
                                  <a:pt x="4" y="4608"/>
                                  <a:pt x="8" y="4608"/>
                                </a:cubicBezTo>
                                <a:cubicBezTo>
                                  <a:pt x="13" y="4608"/>
                                  <a:pt x="16" y="4612"/>
                                  <a:pt x="16" y="4616"/>
                                </a:cubicBezTo>
                                <a:close/>
                                <a:moveTo>
                                  <a:pt x="16" y="4664"/>
                                </a:moveTo>
                                <a:lnTo>
                                  <a:pt x="16" y="4680"/>
                                </a:lnTo>
                                <a:cubicBezTo>
                                  <a:pt x="16" y="4685"/>
                                  <a:pt x="13" y="4688"/>
                                  <a:pt x="8" y="4688"/>
                                </a:cubicBezTo>
                                <a:cubicBezTo>
                                  <a:pt x="4" y="4688"/>
                                  <a:pt x="0" y="4685"/>
                                  <a:pt x="0" y="4680"/>
                                </a:cubicBezTo>
                                <a:lnTo>
                                  <a:pt x="0" y="4664"/>
                                </a:lnTo>
                                <a:cubicBezTo>
                                  <a:pt x="0" y="4660"/>
                                  <a:pt x="4" y="4656"/>
                                  <a:pt x="8" y="4656"/>
                                </a:cubicBezTo>
                                <a:cubicBezTo>
                                  <a:pt x="13" y="4656"/>
                                  <a:pt x="16" y="4660"/>
                                  <a:pt x="16" y="4664"/>
                                </a:cubicBezTo>
                                <a:close/>
                                <a:moveTo>
                                  <a:pt x="16" y="4712"/>
                                </a:moveTo>
                                <a:lnTo>
                                  <a:pt x="16" y="4728"/>
                                </a:lnTo>
                                <a:cubicBezTo>
                                  <a:pt x="16" y="4733"/>
                                  <a:pt x="13" y="4736"/>
                                  <a:pt x="8" y="4736"/>
                                </a:cubicBezTo>
                                <a:cubicBezTo>
                                  <a:pt x="4" y="4736"/>
                                  <a:pt x="0" y="4733"/>
                                  <a:pt x="0" y="4728"/>
                                </a:cubicBezTo>
                                <a:lnTo>
                                  <a:pt x="0" y="4712"/>
                                </a:lnTo>
                                <a:cubicBezTo>
                                  <a:pt x="0" y="4708"/>
                                  <a:pt x="4" y="4704"/>
                                  <a:pt x="8" y="4704"/>
                                </a:cubicBezTo>
                                <a:cubicBezTo>
                                  <a:pt x="13" y="4704"/>
                                  <a:pt x="16" y="4708"/>
                                  <a:pt x="16" y="4712"/>
                                </a:cubicBezTo>
                                <a:close/>
                                <a:moveTo>
                                  <a:pt x="16" y="4760"/>
                                </a:moveTo>
                                <a:lnTo>
                                  <a:pt x="16" y="4776"/>
                                </a:lnTo>
                                <a:cubicBezTo>
                                  <a:pt x="16" y="4781"/>
                                  <a:pt x="13" y="4784"/>
                                  <a:pt x="8" y="4784"/>
                                </a:cubicBezTo>
                                <a:cubicBezTo>
                                  <a:pt x="4" y="4784"/>
                                  <a:pt x="0" y="4781"/>
                                  <a:pt x="0" y="4776"/>
                                </a:cubicBezTo>
                                <a:lnTo>
                                  <a:pt x="0" y="4760"/>
                                </a:lnTo>
                                <a:cubicBezTo>
                                  <a:pt x="0" y="4756"/>
                                  <a:pt x="4" y="4752"/>
                                  <a:pt x="8" y="4752"/>
                                </a:cubicBezTo>
                                <a:cubicBezTo>
                                  <a:pt x="13" y="4752"/>
                                  <a:pt x="16" y="4756"/>
                                  <a:pt x="16" y="4760"/>
                                </a:cubicBezTo>
                                <a:close/>
                                <a:moveTo>
                                  <a:pt x="16" y="4808"/>
                                </a:moveTo>
                                <a:lnTo>
                                  <a:pt x="16" y="4824"/>
                                </a:lnTo>
                                <a:cubicBezTo>
                                  <a:pt x="16" y="4829"/>
                                  <a:pt x="13" y="4832"/>
                                  <a:pt x="8" y="4832"/>
                                </a:cubicBezTo>
                                <a:cubicBezTo>
                                  <a:pt x="4" y="4832"/>
                                  <a:pt x="0" y="4829"/>
                                  <a:pt x="0" y="4824"/>
                                </a:cubicBezTo>
                                <a:lnTo>
                                  <a:pt x="0" y="4808"/>
                                </a:lnTo>
                                <a:cubicBezTo>
                                  <a:pt x="0" y="4804"/>
                                  <a:pt x="4" y="4800"/>
                                  <a:pt x="8" y="4800"/>
                                </a:cubicBezTo>
                                <a:cubicBezTo>
                                  <a:pt x="13" y="4800"/>
                                  <a:pt x="16" y="4804"/>
                                  <a:pt x="16" y="4808"/>
                                </a:cubicBezTo>
                                <a:close/>
                                <a:moveTo>
                                  <a:pt x="16" y="4856"/>
                                </a:moveTo>
                                <a:lnTo>
                                  <a:pt x="16" y="4872"/>
                                </a:lnTo>
                                <a:cubicBezTo>
                                  <a:pt x="16" y="4877"/>
                                  <a:pt x="13" y="4880"/>
                                  <a:pt x="8" y="4880"/>
                                </a:cubicBezTo>
                                <a:cubicBezTo>
                                  <a:pt x="4" y="4880"/>
                                  <a:pt x="0" y="4877"/>
                                  <a:pt x="0" y="4872"/>
                                </a:cubicBezTo>
                                <a:lnTo>
                                  <a:pt x="0" y="4856"/>
                                </a:lnTo>
                                <a:cubicBezTo>
                                  <a:pt x="0" y="4852"/>
                                  <a:pt x="4" y="4848"/>
                                  <a:pt x="8" y="4848"/>
                                </a:cubicBezTo>
                                <a:cubicBezTo>
                                  <a:pt x="13" y="4848"/>
                                  <a:pt x="16" y="4852"/>
                                  <a:pt x="16" y="4856"/>
                                </a:cubicBezTo>
                                <a:close/>
                                <a:moveTo>
                                  <a:pt x="16" y="4904"/>
                                </a:moveTo>
                                <a:lnTo>
                                  <a:pt x="16" y="4920"/>
                                </a:lnTo>
                                <a:cubicBezTo>
                                  <a:pt x="16" y="4925"/>
                                  <a:pt x="13" y="4928"/>
                                  <a:pt x="8" y="4928"/>
                                </a:cubicBezTo>
                                <a:cubicBezTo>
                                  <a:pt x="4" y="4928"/>
                                  <a:pt x="0" y="4925"/>
                                  <a:pt x="0" y="4920"/>
                                </a:cubicBezTo>
                                <a:lnTo>
                                  <a:pt x="0" y="4904"/>
                                </a:lnTo>
                                <a:cubicBezTo>
                                  <a:pt x="0" y="4900"/>
                                  <a:pt x="4" y="4896"/>
                                  <a:pt x="8" y="4896"/>
                                </a:cubicBezTo>
                                <a:cubicBezTo>
                                  <a:pt x="13" y="4896"/>
                                  <a:pt x="16" y="4900"/>
                                  <a:pt x="16" y="4904"/>
                                </a:cubicBezTo>
                                <a:close/>
                                <a:moveTo>
                                  <a:pt x="16" y="4952"/>
                                </a:moveTo>
                                <a:lnTo>
                                  <a:pt x="16" y="4968"/>
                                </a:lnTo>
                                <a:cubicBezTo>
                                  <a:pt x="16" y="4973"/>
                                  <a:pt x="13" y="4976"/>
                                  <a:pt x="8" y="4976"/>
                                </a:cubicBezTo>
                                <a:cubicBezTo>
                                  <a:pt x="4" y="4976"/>
                                  <a:pt x="0" y="4973"/>
                                  <a:pt x="0" y="4968"/>
                                </a:cubicBezTo>
                                <a:lnTo>
                                  <a:pt x="0" y="4952"/>
                                </a:lnTo>
                                <a:cubicBezTo>
                                  <a:pt x="0" y="4948"/>
                                  <a:pt x="4" y="4944"/>
                                  <a:pt x="8" y="4944"/>
                                </a:cubicBezTo>
                                <a:cubicBezTo>
                                  <a:pt x="13" y="4944"/>
                                  <a:pt x="16" y="4948"/>
                                  <a:pt x="16" y="4952"/>
                                </a:cubicBezTo>
                                <a:close/>
                                <a:moveTo>
                                  <a:pt x="16" y="5000"/>
                                </a:moveTo>
                                <a:lnTo>
                                  <a:pt x="16" y="5016"/>
                                </a:lnTo>
                                <a:cubicBezTo>
                                  <a:pt x="16" y="5021"/>
                                  <a:pt x="13" y="5024"/>
                                  <a:pt x="8" y="5024"/>
                                </a:cubicBezTo>
                                <a:cubicBezTo>
                                  <a:pt x="4" y="5024"/>
                                  <a:pt x="0" y="5021"/>
                                  <a:pt x="0" y="5016"/>
                                </a:cubicBezTo>
                                <a:lnTo>
                                  <a:pt x="0" y="5000"/>
                                </a:lnTo>
                                <a:cubicBezTo>
                                  <a:pt x="0" y="4996"/>
                                  <a:pt x="4" y="4992"/>
                                  <a:pt x="8" y="4992"/>
                                </a:cubicBezTo>
                                <a:cubicBezTo>
                                  <a:pt x="13" y="4992"/>
                                  <a:pt x="16" y="4996"/>
                                  <a:pt x="16" y="5000"/>
                                </a:cubicBezTo>
                                <a:close/>
                                <a:moveTo>
                                  <a:pt x="16" y="5048"/>
                                </a:moveTo>
                                <a:lnTo>
                                  <a:pt x="16" y="5064"/>
                                </a:lnTo>
                                <a:cubicBezTo>
                                  <a:pt x="16" y="5069"/>
                                  <a:pt x="13" y="5072"/>
                                  <a:pt x="8" y="5072"/>
                                </a:cubicBezTo>
                                <a:cubicBezTo>
                                  <a:pt x="4" y="5072"/>
                                  <a:pt x="0" y="5069"/>
                                  <a:pt x="0" y="5064"/>
                                </a:cubicBezTo>
                                <a:lnTo>
                                  <a:pt x="0" y="5048"/>
                                </a:lnTo>
                                <a:cubicBezTo>
                                  <a:pt x="0" y="5044"/>
                                  <a:pt x="4" y="5040"/>
                                  <a:pt x="8" y="5040"/>
                                </a:cubicBezTo>
                                <a:cubicBezTo>
                                  <a:pt x="13" y="5040"/>
                                  <a:pt x="16" y="5044"/>
                                  <a:pt x="16" y="5048"/>
                                </a:cubicBezTo>
                                <a:close/>
                                <a:moveTo>
                                  <a:pt x="16" y="5096"/>
                                </a:moveTo>
                                <a:lnTo>
                                  <a:pt x="16" y="5112"/>
                                </a:lnTo>
                                <a:cubicBezTo>
                                  <a:pt x="16" y="5117"/>
                                  <a:pt x="13" y="5120"/>
                                  <a:pt x="8" y="5120"/>
                                </a:cubicBezTo>
                                <a:cubicBezTo>
                                  <a:pt x="4" y="5120"/>
                                  <a:pt x="0" y="5117"/>
                                  <a:pt x="0" y="5112"/>
                                </a:cubicBezTo>
                                <a:lnTo>
                                  <a:pt x="0" y="5096"/>
                                </a:lnTo>
                                <a:cubicBezTo>
                                  <a:pt x="0" y="5092"/>
                                  <a:pt x="4" y="5088"/>
                                  <a:pt x="8" y="5088"/>
                                </a:cubicBezTo>
                                <a:cubicBezTo>
                                  <a:pt x="13" y="5088"/>
                                  <a:pt x="16" y="5092"/>
                                  <a:pt x="16" y="5096"/>
                                </a:cubicBezTo>
                                <a:close/>
                                <a:moveTo>
                                  <a:pt x="16" y="5144"/>
                                </a:moveTo>
                                <a:lnTo>
                                  <a:pt x="16" y="5160"/>
                                </a:lnTo>
                                <a:cubicBezTo>
                                  <a:pt x="16" y="5165"/>
                                  <a:pt x="13" y="5168"/>
                                  <a:pt x="8" y="5168"/>
                                </a:cubicBezTo>
                                <a:cubicBezTo>
                                  <a:pt x="4" y="5168"/>
                                  <a:pt x="0" y="5165"/>
                                  <a:pt x="0" y="5160"/>
                                </a:cubicBezTo>
                                <a:lnTo>
                                  <a:pt x="0" y="5144"/>
                                </a:lnTo>
                                <a:cubicBezTo>
                                  <a:pt x="0" y="5140"/>
                                  <a:pt x="4" y="5136"/>
                                  <a:pt x="8" y="5136"/>
                                </a:cubicBezTo>
                                <a:cubicBezTo>
                                  <a:pt x="13" y="5136"/>
                                  <a:pt x="16" y="5140"/>
                                  <a:pt x="16" y="5144"/>
                                </a:cubicBezTo>
                                <a:close/>
                                <a:moveTo>
                                  <a:pt x="16" y="5192"/>
                                </a:moveTo>
                                <a:lnTo>
                                  <a:pt x="16" y="5208"/>
                                </a:lnTo>
                                <a:cubicBezTo>
                                  <a:pt x="16" y="5213"/>
                                  <a:pt x="13" y="5216"/>
                                  <a:pt x="8" y="5216"/>
                                </a:cubicBezTo>
                                <a:cubicBezTo>
                                  <a:pt x="4" y="5216"/>
                                  <a:pt x="0" y="5213"/>
                                  <a:pt x="0" y="5208"/>
                                </a:cubicBezTo>
                                <a:lnTo>
                                  <a:pt x="0" y="5192"/>
                                </a:lnTo>
                                <a:cubicBezTo>
                                  <a:pt x="0" y="5188"/>
                                  <a:pt x="4" y="5184"/>
                                  <a:pt x="8" y="5184"/>
                                </a:cubicBezTo>
                                <a:cubicBezTo>
                                  <a:pt x="13" y="5184"/>
                                  <a:pt x="16" y="5188"/>
                                  <a:pt x="16" y="5192"/>
                                </a:cubicBezTo>
                                <a:close/>
                                <a:moveTo>
                                  <a:pt x="16" y="5240"/>
                                </a:moveTo>
                                <a:lnTo>
                                  <a:pt x="16" y="5256"/>
                                </a:lnTo>
                                <a:cubicBezTo>
                                  <a:pt x="16" y="5261"/>
                                  <a:pt x="13" y="5264"/>
                                  <a:pt x="8" y="5264"/>
                                </a:cubicBezTo>
                                <a:cubicBezTo>
                                  <a:pt x="4" y="5264"/>
                                  <a:pt x="0" y="5261"/>
                                  <a:pt x="0" y="5256"/>
                                </a:cubicBezTo>
                                <a:lnTo>
                                  <a:pt x="0" y="5240"/>
                                </a:lnTo>
                                <a:cubicBezTo>
                                  <a:pt x="0" y="5236"/>
                                  <a:pt x="4" y="5232"/>
                                  <a:pt x="8" y="5232"/>
                                </a:cubicBezTo>
                                <a:cubicBezTo>
                                  <a:pt x="13" y="5232"/>
                                  <a:pt x="16" y="5236"/>
                                  <a:pt x="16" y="5240"/>
                                </a:cubicBezTo>
                                <a:close/>
                                <a:moveTo>
                                  <a:pt x="16" y="5288"/>
                                </a:moveTo>
                                <a:lnTo>
                                  <a:pt x="16" y="5304"/>
                                </a:lnTo>
                                <a:cubicBezTo>
                                  <a:pt x="16" y="5309"/>
                                  <a:pt x="13" y="5312"/>
                                  <a:pt x="8" y="5312"/>
                                </a:cubicBezTo>
                                <a:cubicBezTo>
                                  <a:pt x="4" y="5312"/>
                                  <a:pt x="0" y="5309"/>
                                  <a:pt x="0" y="5304"/>
                                </a:cubicBezTo>
                                <a:lnTo>
                                  <a:pt x="0" y="5288"/>
                                </a:lnTo>
                                <a:cubicBezTo>
                                  <a:pt x="0" y="5284"/>
                                  <a:pt x="4" y="5280"/>
                                  <a:pt x="8" y="5280"/>
                                </a:cubicBezTo>
                                <a:cubicBezTo>
                                  <a:pt x="13" y="5280"/>
                                  <a:pt x="16" y="5284"/>
                                  <a:pt x="16" y="5288"/>
                                </a:cubicBezTo>
                                <a:close/>
                                <a:moveTo>
                                  <a:pt x="16" y="5336"/>
                                </a:moveTo>
                                <a:lnTo>
                                  <a:pt x="16" y="5352"/>
                                </a:lnTo>
                                <a:cubicBezTo>
                                  <a:pt x="16" y="5357"/>
                                  <a:pt x="13" y="5360"/>
                                  <a:pt x="8" y="5360"/>
                                </a:cubicBezTo>
                                <a:cubicBezTo>
                                  <a:pt x="4" y="5360"/>
                                  <a:pt x="0" y="5357"/>
                                  <a:pt x="0" y="5352"/>
                                </a:cubicBezTo>
                                <a:lnTo>
                                  <a:pt x="0" y="5336"/>
                                </a:lnTo>
                                <a:cubicBezTo>
                                  <a:pt x="0" y="5332"/>
                                  <a:pt x="4" y="5328"/>
                                  <a:pt x="8" y="5328"/>
                                </a:cubicBezTo>
                                <a:cubicBezTo>
                                  <a:pt x="13" y="5328"/>
                                  <a:pt x="16" y="5332"/>
                                  <a:pt x="16" y="5336"/>
                                </a:cubicBezTo>
                                <a:close/>
                                <a:moveTo>
                                  <a:pt x="16" y="5384"/>
                                </a:moveTo>
                                <a:lnTo>
                                  <a:pt x="16" y="5400"/>
                                </a:lnTo>
                                <a:cubicBezTo>
                                  <a:pt x="16" y="5405"/>
                                  <a:pt x="13" y="5408"/>
                                  <a:pt x="8" y="5408"/>
                                </a:cubicBezTo>
                                <a:cubicBezTo>
                                  <a:pt x="4" y="5408"/>
                                  <a:pt x="0" y="5405"/>
                                  <a:pt x="0" y="5400"/>
                                </a:cubicBezTo>
                                <a:lnTo>
                                  <a:pt x="0" y="5384"/>
                                </a:lnTo>
                                <a:cubicBezTo>
                                  <a:pt x="0" y="5380"/>
                                  <a:pt x="4" y="5376"/>
                                  <a:pt x="8" y="5376"/>
                                </a:cubicBezTo>
                                <a:cubicBezTo>
                                  <a:pt x="13" y="5376"/>
                                  <a:pt x="16" y="5380"/>
                                  <a:pt x="16" y="5384"/>
                                </a:cubicBezTo>
                                <a:close/>
                                <a:moveTo>
                                  <a:pt x="16" y="5432"/>
                                </a:moveTo>
                                <a:lnTo>
                                  <a:pt x="16" y="5448"/>
                                </a:lnTo>
                                <a:cubicBezTo>
                                  <a:pt x="16" y="5453"/>
                                  <a:pt x="13" y="5456"/>
                                  <a:pt x="8" y="5456"/>
                                </a:cubicBezTo>
                                <a:cubicBezTo>
                                  <a:pt x="4" y="5456"/>
                                  <a:pt x="0" y="5453"/>
                                  <a:pt x="0" y="5448"/>
                                </a:cubicBezTo>
                                <a:lnTo>
                                  <a:pt x="0" y="5432"/>
                                </a:lnTo>
                                <a:cubicBezTo>
                                  <a:pt x="0" y="5428"/>
                                  <a:pt x="4" y="5424"/>
                                  <a:pt x="8" y="5424"/>
                                </a:cubicBezTo>
                                <a:cubicBezTo>
                                  <a:pt x="13" y="5424"/>
                                  <a:pt x="16" y="5428"/>
                                  <a:pt x="16" y="5432"/>
                                </a:cubicBezTo>
                                <a:close/>
                                <a:moveTo>
                                  <a:pt x="16" y="5480"/>
                                </a:moveTo>
                                <a:lnTo>
                                  <a:pt x="16" y="5496"/>
                                </a:lnTo>
                                <a:cubicBezTo>
                                  <a:pt x="16" y="5501"/>
                                  <a:pt x="13" y="5504"/>
                                  <a:pt x="8" y="5504"/>
                                </a:cubicBezTo>
                                <a:cubicBezTo>
                                  <a:pt x="4" y="5504"/>
                                  <a:pt x="0" y="5501"/>
                                  <a:pt x="0" y="5496"/>
                                </a:cubicBezTo>
                                <a:lnTo>
                                  <a:pt x="0" y="5480"/>
                                </a:lnTo>
                                <a:cubicBezTo>
                                  <a:pt x="0" y="5476"/>
                                  <a:pt x="4" y="5472"/>
                                  <a:pt x="8" y="5472"/>
                                </a:cubicBezTo>
                                <a:cubicBezTo>
                                  <a:pt x="13" y="5472"/>
                                  <a:pt x="16" y="5476"/>
                                  <a:pt x="16" y="5480"/>
                                </a:cubicBezTo>
                                <a:close/>
                                <a:moveTo>
                                  <a:pt x="16" y="5528"/>
                                </a:moveTo>
                                <a:lnTo>
                                  <a:pt x="16" y="5544"/>
                                </a:lnTo>
                                <a:cubicBezTo>
                                  <a:pt x="16" y="5549"/>
                                  <a:pt x="13" y="5552"/>
                                  <a:pt x="8" y="5552"/>
                                </a:cubicBezTo>
                                <a:cubicBezTo>
                                  <a:pt x="4" y="5552"/>
                                  <a:pt x="0" y="5549"/>
                                  <a:pt x="0" y="5544"/>
                                </a:cubicBezTo>
                                <a:lnTo>
                                  <a:pt x="0" y="5528"/>
                                </a:lnTo>
                                <a:cubicBezTo>
                                  <a:pt x="0" y="5524"/>
                                  <a:pt x="4" y="5520"/>
                                  <a:pt x="8" y="5520"/>
                                </a:cubicBezTo>
                                <a:cubicBezTo>
                                  <a:pt x="13" y="5520"/>
                                  <a:pt x="16" y="5524"/>
                                  <a:pt x="16" y="5528"/>
                                </a:cubicBezTo>
                                <a:close/>
                                <a:moveTo>
                                  <a:pt x="16" y="5576"/>
                                </a:moveTo>
                                <a:lnTo>
                                  <a:pt x="16" y="5592"/>
                                </a:lnTo>
                                <a:cubicBezTo>
                                  <a:pt x="16" y="5597"/>
                                  <a:pt x="13" y="5600"/>
                                  <a:pt x="8" y="5600"/>
                                </a:cubicBezTo>
                                <a:cubicBezTo>
                                  <a:pt x="4" y="5600"/>
                                  <a:pt x="0" y="5597"/>
                                  <a:pt x="0" y="5592"/>
                                </a:cubicBezTo>
                                <a:lnTo>
                                  <a:pt x="0" y="5576"/>
                                </a:lnTo>
                                <a:cubicBezTo>
                                  <a:pt x="0" y="5572"/>
                                  <a:pt x="4" y="5568"/>
                                  <a:pt x="8" y="5568"/>
                                </a:cubicBezTo>
                                <a:cubicBezTo>
                                  <a:pt x="13" y="5568"/>
                                  <a:pt x="16" y="5572"/>
                                  <a:pt x="16" y="5576"/>
                                </a:cubicBezTo>
                                <a:close/>
                                <a:moveTo>
                                  <a:pt x="16" y="5624"/>
                                </a:moveTo>
                                <a:lnTo>
                                  <a:pt x="16" y="5640"/>
                                </a:lnTo>
                                <a:cubicBezTo>
                                  <a:pt x="16" y="5645"/>
                                  <a:pt x="13" y="5648"/>
                                  <a:pt x="8" y="5648"/>
                                </a:cubicBezTo>
                                <a:cubicBezTo>
                                  <a:pt x="4" y="5648"/>
                                  <a:pt x="0" y="5645"/>
                                  <a:pt x="0" y="5640"/>
                                </a:cubicBezTo>
                                <a:lnTo>
                                  <a:pt x="0" y="5624"/>
                                </a:lnTo>
                                <a:cubicBezTo>
                                  <a:pt x="0" y="5620"/>
                                  <a:pt x="4" y="5616"/>
                                  <a:pt x="8" y="5616"/>
                                </a:cubicBezTo>
                                <a:cubicBezTo>
                                  <a:pt x="13" y="5616"/>
                                  <a:pt x="16" y="5620"/>
                                  <a:pt x="16" y="5624"/>
                                </a:cubicBezTo>
                                <a:close/>
                                <a:moveTo>
                                  <a:pt x="16" y="5672"/>
                                </a:moveTo>
                                <a:lnTo>
                                  <a:pt x="16" y="5688"/>
                                </a:lnTo>
                                <a:cubicBezTo>
                                  <a:pt x="16" y="5693"/>
                                  <a:pt x="13" y="5696"/>
                                  <a:pt x="8" y="5696"/>
                                </a:cubicBezTo>
                                <a:cubicBezTo>
                                  <a:pt x="4" y="5696"/>
                                  <a:pt x="0" y="5693"/>
                                  <a:pt x="0" y="5688"/>
                                </a:cubicBezTo>
                                <a:lnTo>
                                  <a:pt x="0" y="5672"/>
                                </a:lnTo>
                                <a:cubicBezTo>
                                  <a:pt x="0" y="5668"/>
                                  <a:pt x="4" y="5664"/>
                                  <a:pt x="8" y="5664"/>
                                </a:cubicBezTo>
                                <a:cubicBezTo>
                                  <a:pt x="13" y="5664"/>
                                  <a:pt x="16" y="5668"/>
                                  <a:pt x="16" y="5672"/>
                                </a:cubicBezTo>
                                <a:close/>
                                <a:moveTo>
                                  <a:pt x="16" y="5720"/>
                                </a:moveTo>
                                <a:lnTo>
                                  <a:pt x="16" y="5736"/>
                                </a:lnTo>
                                <a:cubicBezTo>
                                  <a:pt x="16" y="5741"/>
                                  <a:pt x="13" y="5744"/>
                                  <a:pt x="8" y="5744"/>
                                </a:cubicBezTo>
                                <a:cubicBezTo>
                                  <a:pt x="4" y="5744"/>
                                  <a:pt x="0" y="5741"/>
                                  <a:pt x="0" y="5736"/>
                                </a:cubicBezTo>
                                <a:lnTo>
                                  <a:pt x="0" y="5720"/>
                                </a:lnTo>
                                <a:cubicBezTo>
                                  <a:pt x="0" y="5716"/>
                                  <a:pt x="4" y="5712"/>
                                  <a:pt x="8" y="5712"/>
                                </a:cubicBezTo>
                                <a:cubicBezTo>
                                  <a:pt x="13" y="5712"/>
                                  <a:pt x="16" y="5716"/>
                                  <a:pt x="16" y="5720"/>
                                </a:cubicBezTo>
                                <a:close/>
                                <a:moveTo>
                                  <a:pt x="16" y="5768"/>
                                </a:moveTo>
                                <a:lnTo>
                                  <a:pt x="16" y="5784"/>
                                </a:lnTo>
                                <a:cubicBezTo>
                                  <a:pt x="16" y="5789"/>
                                  <a:pt x="13" y="5792"/>
                                  <a:pt x="8" y="5792"/>
                                </a:cubicBezTo>
                                <a:cubicBezTo>
                                  <a:pt x="4" y="5792"/>
                                  <a:pt x="0" y="5789"/>
                                  <a:pt x="0" y="5784"/>
                                </a:cubicBezTo>
                                <a:lnTo>
                                  <a:pt x="0" y="5768"/>
                                </a:lnTo>
                                <a:cubicBezTo>
                                  <a:pt x="0" y="5764"/>
                                  <a:pt x="4" y="5760"/>
                                  <a:pt x="8" y="5760"/>
                                </a:cubicBezTo>
                                <a:cubicBezTo>
                                  <a:pt x="13" y="5760"/>
                                  <a:pt x="16" y="5764"/>
                                  <a:pt x="16" y="5768"/>
                                </a:cubicBezTo>
                                <a:close/>
                                <a:moveTo>
                                  <a:pt x="16" y="5816"/>
                                </a:moveTo>
                                <a:lnTo>
                                  <a:pt x="16" y="5832"/>
                                </a:lnTo>
                                <a:cubicBezTo>
                                  <a:pt x="16" y="5837"/>
                                  <a:pt x="13" y="5840"/>
                                  <a:pt x="8" y="5840"/>
                                </a:cubicBezTo>
                                <a:cubicBezTo>
                                  <a:pt x="4" y="5840"/>
                                  <a:pt x="0" y="5837"/>
                                  <a:pt x="0" y="5832"/>
                                </a:cubicBezTo>
                                <a:lnTo>
                                  <a:pt x="0" y="5816"/>
                                </a:lnTo>
                                <a:cubicBezTo>
                                  <a:pt x="0" y="5812"/>
                                  <a:pt x="4" y="5808"/>
                                  <a:pt x="8" y="5808"/>
                                </a:cubicBezTo>
                                <a:cubicBezTo>
                                  <a:pt x="13" y="5808"/>
                                  <a:pt x="16" y="5812"/>
                                  <a:pt x="16" y="5816"/>
                                </a:cubicBezTo>
                                <a:close/>
                                <a:moveTo>
                                  <a:pt x="16" y="5864"/>
                                </a:moveTo>
                                <a:lnTo>
                                  <a:pt x="16" y="5880"/>
                                </a:lnTo>
                                <a:cubicBezTo>
                                  <a:pt x="16" y="5885"/>
                                  <a:pt x="13" y="5888"/>
                                  <a:pt x="8" y="5888"/>
                                </a:cubicBezTo>
                                <a:cubicBezTo>
                                  <a:pt x="4" y="5888"/>
                                  <a:pt x="0" y="5885"/>
                                  <a:pt x="0" y="5880"/>
                                </a:cubicBezTo>
                                <a:lnTo>
                                  <a:pt x="0" y="5864"/>
                                </a:lnTo>
                                <a:cubicBezTo>
                                  <a:pt x="0" y="5860"/>
                                  <a:pt x="4" y="5856"/>
                                  <a:pt x="8" y="5856"/>
                                </a:cubicBezTo>
                                <a:cubicBezTo>
                                  <a:pt x="13" y="5856"/>
                                  <a:pt x="16" y="5860"/>
                                  <a:pt x="16" y="5864"/>
                                </a:cubicBezTo>
                                <a:close/>
                                <a:moveTo>
                                  <a:pt x="16" y="5912"/>
                                </a:moveTo>
                                <a:lnTo>
                                  <a:pt x="16" y="5928"/>
                                </a:lnTo>
                                <a:cubicBezTo>
                                  <a:pt x="16" y="5933"/>
                                  <a:pt x="13" y="5936"/>
                                  <a:pt x="8" y="5936"/>
                                </a:cubicBezTo>
                                <a:cubicBezTo>
                                  <a:pt x="4" y="5936"/>
                                  <a:pt x="0" y="5933"/>
                                  <a:pt x="0" y="5928"/>
                                </a:cubicBezTo>
                                <a:lnTo>
                                  <a:pt x="0" y="5912"/>
                                </a:lnTo>
                                <a:cubicBezTo>
                                  <a:pt x="0" y="5908"/>
                                  <a:pt x="4" y="5904"/>
                                  <a:pt x="8" y="5904"/>
                                </a:cubicBezTo>
                                <a:cubicBezTo>
                                  <a:pt x="13" y="5904"/>
                                  <a:pt x="16" y="5908"/>
                                  <a:pt x="16" y="5912"/>
                                </a:cubicBezTo>
                                <a:close/>
                                <a:moveTo>
                                  <a:pt x="16" y="5960"/>
                                </a:moveTo>
                                <a:lnTo>
                                  <a:pt x="16" y="5976"/>
                                </a:lnTo>
                                <a:cubicBezTo>
                                  <a:pt x="16" y="5981"/>
                                  <a:pt x="13" y="5984"/>
                                  <a:pt x="8" y="5984"/>
                                </a:cubicBezTo>
                                <a:cubicBezTo>
                                  <a:pt x="4" y="5984"/>
                                  <a:pt x="0" y="5981"/>
                                  <a:pt x="0" y="5976"/>
                                </a:cubicBezTo>
                                <a:lnTo>
                                  <a:pt x="0" y="5960"/>
                                </a:lnTo>
                                <a:cubicBezTo>
                                  <a:pt x="0" y="5956"/>
                                  <a:pt x="4" y="5952"/>
                                  <a:pt x="8" y="5952"/>
                                </a:cubicBezTo>
                                <a:cubicBezTo>
                                  <a:pt x="13" y="5952"/>
                                  <a:pt x="16" y="5956"/>
                                  <a:pt x="16" y="5960"/>
                                </a:cubicBezTo>
                                <a:close/>
                                <a:moveTo>
                                  <a:pt x="16" y="6008"/>
                                </a:moveTo>
                                <a:lnTo>
                                  <a:pt x="16" y="6024"/>
                                </a:lnTo>
                                <a:cubicBezTo>
                                  <a:pt x="16" y="6029"/>
                                  <a:pt x="13" y="6032"/>
                                  <a:pt x="8" y="6032"/>
                                </a:cubicBezTo>
                                <a:cubicBezTo>
                                  <a:pt x="4" y="6032"/>
                                  <a:pt x="0" y="6029"/>
                                  <a:pt x="0" y="6024"/>
                                </a:cubicBezTo>
                                <a:lnTo>
                                  <a:pt x="0" y="6008"/>
                                </a:lnTo>
                                <a:cubicBezTo>
                                  <a:pt x="0" y="6004"/>
                                  <a:pt x="4" y="6000"/>
                                  <a:pt x="8" y="6000"/>
                                </a:cubicBezTo>
                                <a:cubicBezTo>
                                  <a:pt x="13" y="6000"/>
                                  <a:pt x="16" y="6004"/>
                                  <a:pt x="16" y="60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339120"/>
                            <a:ext cx="7560" cy="28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032">
                                <a:moveTo>
                                  <a:pt x="16" y="8"/>
                                </a:move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2" y="32"/>
                                  <a:pt x="8" y="32"/>
                                </a:cubicBezTo>
                                <a:cubicBezTo>
                                  <a:pt x="3" y="32"/>
                                  <a:pt x="0" y="29"/>
                                  <a:pt x="0" y="24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3" y="0"/>
                                  <a:pt x="8" y="0"/>
                                </a:cubicBezTo>
                                <a:cubicBezTo>
                                  <a:pt x="12" y="0"/>
                                  <a:pt x="16" y="4"/>
                                  <a:pt x="16" y="8"/>
                                </a:cubicBezTo>
                                <a:close/>
                                <a:moveTo>
                                  <a:pt x="16" y="56"/>
                                </a:move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2" y="80"/>
                                  <a:pt x="8" y="80"/>
                                </a:cubicBezTo>
                                <a:cubicBezTo>
                                  <a:pt x="3" y="80"/>
                                  <a:pt x="0" y="77"/>
                                  <a:pt x="0" y="72"/>
                                </a:cubicBez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3" y="48"/>
                                  <a:pt x="8" y="48"/>
                                </a:cubicBezTo>
                                <a:cubicBezTo>
                                  <a:pt x="12" y="48"/>
                                  <a:pt x="16" y="52"/>
                                  <a:pt x="16" y="56"/>
                                </a:cubicBezTo>
                                <a:close/>
                                <a:moveTo>
                                  <a:pt x="16" y="104"/>
                                </a:move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2" y="128"/>
                                  <a:pt x="8" y="128"/>
                                </a:cubicBezTo>
                                <a:cubicBezTo>
                                  <a:pt x="3" y="128"/>
                                  <a:pt x="0" y="125"/>
                                  <a:pt x="0" y="120"/>
                                </a:cubicBez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3" y="96"/>
                                  <a:pt x="8" y="96"/>
                                </a:cubicBezTo>
                                <a:cubicBezTo>
                                  <a:pt x="12" y="96"/>
                                  <a:pt x="16" y="100"/>
                                  <a:pt x="16" y="104"/>
                                </a:cubicBezTo>
                                <a:close/>
                                <a:moveTo>
                                  <a:pt x="16" y="152"/>
                                </a:move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2" y="176"/>
                                  <a:pt x="8" y="176"/>
                                </a:cubicBezTo>
                                <a:cubicBezTo>
                                  <a:pt x="3" y="176"/>
                                  <a:pt x="0" y="173"/>
                                  <a:pt x="0" y="168"/>
                                </a:cubicBez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3" y="144"/>
                                  <a:pt x="8" y="144"/>
                                </a:cubicBezTo>
                                <a:cubicBezTo>
                                  <a:pt x="12" y="144"/>
                                  <a:pt x="16" y="148"/>
                                  <a:pt x="16" y="152"/>
                                </a:cubicBezTo>
                                <a:close/>
                                <a:moveTo>
                                  <a:pt x="16" y="200"/>
                                </a:move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2" y="224"/>
                                  <a:pt x="8" y="224"/>
                                </a:cubicBezTo>
                                <a:cubicBezTo>
                                  <a:pt x="3" y="224"/>
                                  <a:pt x="0" y="221"/>
                                  <a:pt x="0" y="216"/>
                                </a:cubicBez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3" y="192"/>
                                  <a:pt x="8" y="192"/>
                                </a:cubicBezTo>
                                <a:cubicBezTo>
                                  <a:pt x="12" y="192"/>
                                  <a:pt x="16" y="196"/>
                                  <a:pt x="16" y="200"/>
                                </a:cubicBezTo>
                                <a:close/>
                                <a:moveTo>
                                  <a:pt x="16" y="248"/>
                                </a:move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2" y="272"/>
                                  <a:pt x="8" y="272"/>
                                </a:cubicBezTo>
                                <a:cubicBezTo>
                                  <a:pt x="3" y="272"/>
                                  <a:pt x="0" y="269"/>
                                  <a:pt x="0" y="264"/>
                                </a:cubicBez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3" y="240"/>
                                  <a:pt x="8" y="240"/>
                                </a:cubicBezTo>
                                <a:cubicBezTo>
                                  <a:pt x="12" y="240"/>
                                  <a:pt x="16" y="244"/>
                                  <a:pt x="16" y="248"/>
                                </a:cubicBezTo>
                                <a:close/>
                                <a:moveTo>
                                  <a:pt x="16" y="296"/>
                                </a:move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2" y="320"/>
                                  <a:pt x="8" y="320"/>
                                </a:cubicBezTo>
                                <a:cubicBezTo>
                                  <a:pt x="3" y="320"/>
                                  <a:pt x="0" y="317"/>
                                  <a:pt x="0" y="312"/>
                                </a:cubicBez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3" y="288"/>
                                  <a:pt x="8" y="288"/>
                                </a:cubicBezTo>
                                <a:cubicBezTo>
                                  <a:pt x="12" y="288"/>
                                  <a:pt x="16" y="292"/>
                                  <a:pt x="16" y="296"/>
                                </a:cubicBezTo>
                                <a:close/>
                                <a:moveTo>
                                  <a:pt x="16" y="344"/>
                                </a:move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2" y="368"/>
                                  <a:pt x="8" y="368"/>
                                </a:cubicBezTo>
                                <a:cubicBezTo>
                                  <a:pt x="3" y="368"/>
                                  <a:pt x="0" y="365"/>
                                  <a:pt x="0" y="360"/>
                                </a:cubicBez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3" y="336"/>
                                  <a:pt x="8" y="336"/>
                                </a:cubicBezTo>
                                <a:cubicBezTo>
                                  <a:pt x="12" y="336"/>
                                  <a:pt x="16" y="340"/>
                                  <a:pt x="16" y="344"/>
                                </a:cubicBezTo>
                                <a:close/>
                                <a:moveTo>
                                  <a:pt x="16" y="392"/>
                                </a:move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2" y="416"/>
                                  <a:pt x="8" y="416"/>
                                </a:cubicBezTo>
                                <a:cubicBezTo>
                                  <a:pt x="3" y="416"/>
                                  <a:pt x="0" y="413"/>
                                  <a:pt x="0" y="408"/>
                                </a:cubicBez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3" y="384"/>
                                  <a:pt x="8" y="384"/>
                                </a:cubicBezTo>
                                <a:cubicBezTo>
                                  <a:pt x="12" y="384"/>
                                  <a:pt x="16" y="388"/>
                                  <a:pt x="16" y="392"/>
                                </a:cubicBezTo>
                                <a:close/>
                                <a:moveTo>
                                  <a:pt x="16" y="440"/>
                                </a:move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2" y="464"/>
                                  <a:pt x="8" y="464"/>
                                </a:cubicBezTo>
                                <a:cubicBezTo>
                                  <a:pt x="3" y="464"/>
                                  <a:pt x="0" y="461"/>
                                  <a:pt x="0" y="456"/>
                                </a:cubicBez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3" y="432"/>
                                  <a:pt x="8" y="432"/>
                                </a:cubicBezTo>
                                <a:cubicBezTo>
                                  <a:pt x="12" y="432"/>
                                  <a:pt x="16" y="436"/>
                                  <a:pt x="16" y="440"/>
                                </a:cubicBezTo>
                                <a:close/>
                                <a:moveTo>
                                  <a:pt x="16" y="488"/>
                                </a:move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2" y="512"/>
                                  <a:pt x="8" y="512"/>
                                </a:cubicBezTo>
                                <a:cubicBezTo>
                                  <a:pt x="3" y="512"/>
                                  <a:pt x="0" y="509"/>
                                  <a:pt x="0" y="504"/>
                                </a:cubicBez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3" y="480"/>
                                  <a:pt x="8" y="480"/>
                                </a:cubicBezTo>
                                <a:cubicBezTo>
                                  <a:pt x="12" y="480"/>
                                  <a:pt x="16" y="484"/>
                                  <a:pt x="16" y="488"/>
                                </a:cubicBezTo>
                                <a:close/>
                                <a:moveTo>
                                  <a:pt x="16" y="536"/>
                                </a:move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2" y="560"/>
                                  <a:pt x="8" y="560"/>
                                </a:cubicBezTo>
                                <a:cubicBezTo>
                                  <a:pt x="3" y="560"/>
                                  <a:pt x="0" y="557"/>
                                  <a:pt x="0" y="552"/>
                                </a:cubicBez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3" y="528"/>
                                  <a:pt x="8" y="528"/>
                                </a:cubicBezTo>
                                <a:cubicBezTo>
                                  <a:pt x="12" y="528"/>
                                  <a:pt x="16" y="532"/>
                                  <a:pt x="16" y="536"/>
                                </a:cubicBezTo>
                                <a:close/>
                                <a:moveTo>
                                  <a:pt x="16" y="584"/>
                                </a:move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2" y="608"/>
                                  <a:pt x="8" y="608"/>
                                </a:cubicBezTo>
                                <a:cubicBezTo>
                                  <a:pt x="3" y="608"/>
                                  <a:pt x="0" y="605"/>
                                  <a:pt x="0" y="600"/>
                                </a:cubicBez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3" y="576"/>
                                  <a:pt x="8" y="576"/>
                                </a:cubicBezTo>
                                <a:cubicBezTo>
                                  <a:pt x="12" y="576"/>
                                  <a:pt x="16" y="580"/>
                                  <a:pt x="16" y="584"/>
                                </a:cubicBezTo>
                                <a:close/>
                                <a:moveTo>
                                  <a:pt x="16" y="632"/>
                                </a:move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2" y="656"/>
                                  <a:pt x="8" y="656"/>
                                </a:cubicBezTo>
                                <a:cubicBezTo>
                                  <a:pt x="3" y="656"/>
                                  <a:pt x="0" y="653"/>
                                  <a:pt x="0" y="648"/>
                                </a:cubicBez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3" y="624"/>
                                  <a:pt x="8" y="624"/>
                                </a:cubicBezTo>
                                <a:cubicBezTo>
                                  <a:pt x="12" y="624"/>
                                  <a:pt x="16" y="628"/>
                                  <a:pt x="16" y="632"/>
                                </a:cubicBezTo>
                                <a:close/>
                                <a:moveTo>
                                  <a:pt x="16" y="680"/>
                                </a:move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2" y="704"/>
                                  <a:pt x="8" y="704"/>
                                </a:cubicBezTo>
                                <a:cubicBezTo>
                                  <a:pt x="3" y="704"/>
                                  <a:pt x="0" y="701"/>
                                  <a:pt x="0" y="696"/>
                                </a:cubicBez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3" y="672"/>
                                  <a:pt x="8" y="672"/>
                                </a:cubicBezTo>
                                <a:cubicBezTo>
                                  <a:pt x="12" y="672"/>
                                  <a:pt x="16" y="676"/>
                                  <a:pt x="16" y="680"/>
                                </a:cubicBezTo>
                                <a:close/>
                                <a:moveTo>
                                  <a:pt x="16" y="728"/>
                                </a:move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2" y="752"/>
                                  <a:pt x="8" y="752"/>
                                </a:cubicBezTo>
                                <a:cubicBezTo>
                                  <a:pt x="3" y="752"/>
                                  <a:pt x="0" y="749"/>
                                  <a:pt x="0" y="744"/>
                                </a:cubicBez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3" y="720"/>
                                  <a:pt x="8" y="720"/>
                                </a:cubicBezTo>
                                <a:cubicBezTo>
                                  <a:pt x="12" y="720"/>
                                  <a:pt x="16" y="724"/>
                                  <a:pt x="16" y="728"/>
                                </a:cubicBezTo>
                                <a:close/>
                                <a:moveTo>
                                  <a:pt x="16" y="776"/>
                                </a:move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2" y="800"/>
                                  <a:pt x="8" y="800"/>
                                </a:cubicBezTo>
                                <a:cubicBezTo>
                                  <a:pt x="3" y="800"/>
                                  <a:pt x="0" y="797"/>
                                  <a:pt x="0" y="792"/>
                                </a:cubicBez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3" y="768"/>
                                  <a:pt x="8" y="768"/>
                                </a:cubicBezTo>
                                <a:cubicBezTo>
                                  <a:pt x="12" y="768"/>
                                  <a:pt x="16" y="772"/>
                                  <a:pt x="16" y="776"/>
                                </a:cubicBezTo>
                                <a:close/>
                                <a:moveTo>
                                  <a:pt x="16" y="824"/>
                                </a:move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2" y="848"/>
                                  <a:pt x="8" y="848"/>
                                </a:cubicBezTo>
                                <a:cubicBezTo>
                                  <a:pt x="3" y="848"/>
                                  <a:pt x="0" y="845"/>
                                  <a:pt x="0" y="840"/>
                                </a:cubicBez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3" y="816"/>
                                  <a:pt x="8" y="816"/>
                                </a:cubicBezTo>
                                <a:cubicBezTo>
                                  <a:pt x="12" y="816"/>
                                  <a:pt x="16" y="820"/>
                                  <a:pt x="16" y="824"/>
                                </a:cubicBezTo>
                                <a:close/>
                                <a:moveTo>
                                  <a:pt x="16" y="872"/>
                                </a:move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2" y="896"/>
                                  <a:pt x="8" y="896"/>
                                </a:cubicBezTo>
                                <a:cubicBezTo>
                                  <a:pt x="3" y="896"/>
                                  <a:pt x="0" y="893"/>
                                  <a:pt x="0" y="888"/>
                                </a:cubicBez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3" y="864"/>
                                  <a:pt x="8" y="864"/>
                                </a:cubicBezTo>
                                <a:cubicBezTo>
                                  <a:pt x="12" y="864"/>
                                  <a:pt x="16" y="868"/>
                                  <a:pt x="16" y="872"/>
                                </a:cubicBezTo>
                                <a:close/>
                                <a:moveTo>
                                  <a:pt x="16" y="920"/>
                                </a:move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2" y="944"/>
                                  <a:pt x="8" y="944"/>
                                </a:cubicBezTo>
                                <a:cubicBezTo>
                                  <a:pt x="3" y="944"/>
                                  <a:pt x="0" y="941"/>
                                  <a:pt x="0" y="936"/>
                                </a:cubicBez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3" y="912"/>
                                  <a:pt x="8" y="912"/>
                                </a:cubicBezTo>
                                <a:cubicBezTo>
                                  <a:pt x="12" y="912"/>
                                  <a:pt x="16" y="916"/>
                                  <a:pt x="16" y="920"/>
                                </a:cubicBezTo>
                                <a:close/>
                                <a:moveTo>
                                  <a:pt x="16" y="968"/>
                                </a:move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2" y="992"/>
                                  <a:pt x="8" y="992"/>
                                </a:cubicBezTo>
                                <a:cubicBezTo>
                                  <a:pt x="3" y="992"/>
                                  <a:pt x="0" y="989"/>
                                  <a:pt x="0" y="984"/>
                                </a:cubicBez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3" y="960"/>
                                  <a:pt x="8" y="960"/>
                                </a:cubicBezTo>
                                <a:cubicBezTo>
                                  <a:pt x="12" y="960"/>
                                  <a:pt x="16" y="964"/>
                                  <a:pt x="16" y="968"/>
                                </a:cubicBezTo>
                                <a:close/>
                                <a:moveTo>
                                  <a:pt x="16" y="1016"/>
                                </a:move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2" y="1040"/>
                                  <a:pt x="8" y="1040"/>
                                </a:cubicBezTo>
                                <a:cubicBezTo>
                                  <a:pt x="3" y="1040"/>
                                  <a:pt x="0" y="1037"/>
                                  <a:pt x="0" y="1032"/>
                                </a:cubicBez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3" y="1008"/>
                                  <a:pt x="8" y="1008"/>
                                </a:cubicBezTo>
                                <a:cubicBezTo>
                                  <a:pt x="12" y="1008"/>
                                  <a:pt x="16" y="1012"/>
                                  <a:pt x="16" y="1016"/>
                                </a:cubicBezTo>
                                <a:close/>
                                <a:moveTo>
                                  <a:pt x="16" y="1064"/>
                                </a:move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2" y="1088"/>
                                  <a:pt x="8" y="1088"/>
                                </a:cubicBezTo>
                                <a:cubicBezTo>
                                  <a:pt x="3" y="1088"/>
                                  <a:pt x="0" y="1085"/>
                                  <a:pt x="0" y="1080"/>
                                </a:cubicBez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3" y="1056"/>
                                  <a:pt x="8" y="1056"/>
                                </a:cubicBezTo>
                                <a:cubicBezTo>
                                  <a:pt x="12" y="1056"/>
                                  <a:pt x="16" y="1060"/>
                                  <a:pt x="16" y="1064"/>
                                </a:cubicBezTo>
                                <a:close/>
                                <a:moveTo>
                                  <a:pt x="16" y="1112"/>
                                </a:move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2" y="1136"/>
                                  <a:pt x="8" y="1136"/>
                                </a:cubicBezTo>
                                <a:cubicBezTo>
                                  <a:pt x="3" y="1136"/>
                                  <a:pt x="0" y="1133"/>
                                  <a:pt x="0" y="1128"/>
                                </a:cubicBez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3" y="1104"/>
                                  <a:pt x="8" y="1104"/>
                                </a:cubicBezTo>
                                <a:cubicBezTo>
                                  <a:pt x="12" y="1104"/>
                                  <a:pt x="16" y="1108"/>
                                  <a:pt x="16" y="1112"/>
                                </a:cubicBezTo>
                                <a:close/>
                                <a:moveTo>
                                  <a:pt x="16" y="1160"/>
                                </a:move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2" y="1184"/>
                                  <a:pt x="8" y="1184"/>
                                </a:cubicBezTo>
                                <a:cubicBezTo>
                                  <a:pt x="3" y="1184"/>
                                  <a:pt x="0" y="1181"/>
                                  <a:pt x="0" y="1176"/>
                                </a:cubicBez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3" y="1152"/>
                                  <a:pt x="8" y="1152"/>
                                </a:cubicBezTo>
                                <a:cubicBezTo>
                                  <a:pt x="12" y="1152"/>
                                  <a:pt x="16" y="1156"/>
                                  <a:pt x="16" y="1160"/>
                                </a:cubicBezTo>
                                <a:close/>
                                <a:moveTo>
                                  <a:pt x="16" y="1208"/>
                                </a:move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2" y="1232"/>
                                  <a:pt x="8" y="1232"/>
                                </a:cubicBezTo>
                                <a:cubicBezTo>
                                  <a:pt x="3" y="1232"/>
                                  <a:pt x="0" y="1229"/>
                                  <a:pt x="0" y="1224"/>
                                </a:cubicBez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3" y="1200"/>
                                  <a:pt x="8" y="1200"/>
                                </a:cubicBezTo>
                                <a:cubicBezTo>
                                  <a:pt x="12" y="1200"/>
                                  <a:pt x="16" y="1204"/>
                                  <a:pt x="16" y="1208"/>
                                </a:cubicBezTo>
                                <a:close/>
                                <a:moveTo>
                                  <a:pt x="16" y="1256"/>
                                </a:move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2" y="1280"/>
                                  <a:pt x="8" y="1280"/>
                                </a:cubicBezTo>
                                <a:cubicBezTo>
                                  <a:pt x="3" y="1280"/>
                                  <a:pt x="0" y="1277"/>
                                  <a:pt x="0" y="1272"/>
                                </a:cubicBez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3" y="1248"/>
                                  <a:pt x="8" y="1248"/>
                                </a:cubicBezTo>
                                <a:cubicBezTo>
                                  <a:pt x="12" y="1248"/>
                                  <a:pt x="16" y="1252"/>
                                  <a:pt x="16" y="1256"/>
                                </a:cubicBezTo>
                                <a:close/>
                                <a:moveTo>
                                  <a:pt x="16" y="1304"/>
                                </a:move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2" y="1328"/>
                                  <a:pt x="8" y="1328"/>
                                </a:cubicBezTo>
                                <a:cubicBezTo>
                                  <a:pt x="3" y="1328"/>
                                  <a:pt x="0" y="1325"/>
                                  <a:pt x="0" y="1320"/>
                                </a:cubicBez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3" y="1296"/>
                                  <a:pt x="8" y="1296"/>
                                </a:cubicBezTo>
                                <a:cubicBezTo>
                                  <a:pt x="12" y="1296"/>
                                  <a:pt x="16" y="1300"/>
                                  <a:pt x="16" y="1304"/>
                                </a:cubicBezTo>
                                <a:close/>
                                <a:moveTo>
                                  <a:pt x="16" y="1352"/>
                                </a:move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2" y="1376"/>
                                  <a:pt x="8" y="1376"/>
                                </a:cubicBezTo>
                                <a:cubicBezTo>
                                  <a:pt x="3" y="1376"/>
                                  <a:pt x="0" y="1373"/>
                                  <a:pt x="0" y="1368"/>
                                </a:cubicBez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3" y="1344"/>
                                  <a:pt x="8" y="1344"/>
                                </a:cubicBezTo>
                                <a:cubicBezTo>
                                  <a:pt x="12" y="1344"/>
                                  <a:pt x="16" y="1348"/>
                                  <a:pt x="16" y="1352"/>
                                </a:cubicBezTo>
                                <a:close/>
                                <a:moveTo>
                                  <a:pt x="16" y="1400"/>
                                </a:move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2" y="1424"/>
                                  <a:pt x="8" y="1424"/>
                                </a:cubicBezTo>
                                <a:cubicBezTo>
                                  <a:pt x="3" y="1424"/>
                                  <a:pt x="0" y="1421"/>
                                  <a:pt x="0" y="1416"/>
                                </a:cubicBez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3" y="1392"/>
                                  <a:pt x="8" y="1392"/>
                                </a:cubicBezTo>
                                <a:cubicBezTo>
                                  <a:pt x="12" y="1392"/>
                                  <a:pt x="16" y="1396"/>
                                  <a:pt x="16" y="1400"/>
                                </a:cubicBezTo>
                                <a:close/>
                                <a:moveTo>
                                  <a:pt x="16" y="1448"/>
                                </a:move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2" y="1472"/>
                                  <a:pt x="8" y="1472"/>
                                </a:cubicBezTo>
                                <a:cubicBezTo>
                                  <a:pt x="3" y="1472"/>
                                  <a:pt x="0" y="1469"/>
                                  <a:pt x="0" y="1464"/>
                                </a:cubicBez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3" y="1440"/>
                                  <a:pt x="8" y="1440"/>
                                </a:cubicBezTo>
                                <a:cubicBezTo>
                                  <a:pt x="12" y="1440"/>
                                  <a:pt x="16" y="1444"/>
                                  <a:pt x="16" y="1448"/>
                                </a:cubicBezTo>
                                <a:close/>
                                <a:moveTo>
                                  <a:pt x="16" y="1496"/>
                                </a:move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2" y="1520"/>
                                  <a:pt x="8" y="1520"/>
                                </a:cubicBezTo>
                                <a:cubicBezTo>
                                  <a:pt x="3" y="1520"/>
                                  <a:pt x="0" y="1517"/>
                                  <a:pt x="0" y="1512"/>
                                </a:cubicBez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3" y="1488"/>
                                  <a:pt x="8" y="1488"/>
                                </a:cubicBezTo>
                                <a:cubicBezTo>
                                  <a:pt x="12" y="1488"/>
                                  <a:pt x="16" y="1492"/>
                                  <a:pt x="16" y="1496"/>
                                </a:cubicBezTo>
                                <a:close/>
                                <a:moveTo>
                                  <a:pt x="16" y="1544"/>
                                </a:move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2" y="1568"/>
                                  <a:pt x="8" y="1568"/>
                                </a:cubicBezTo>
                                <a:cubicBezTo>
                                  <a:pt x="3" y="1568"/>
                                  <a:pt x="0" y="1565"/>
                                  <a:pt x="0" y="1560"/>
                                </a:cubicBez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3" y="1536"/>
                                  <a:pt x="8" y="1536"/>
                                </a:cubicBezTo>
                                <a:cubicBezTo>
                                  <a:pt x="12" y="1536"/>
                                  <a:pt x="16" y="1540"/>
                                  <a:pt x="16" y="1544"/>
                                </a:cubicBezTo>
                                <a:close/>
                                <a:moveTo>
                                  <a:pt x="16" y="1592"/>
                                </a:move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2" y="1616"/>
                                  <a:pt x="8" y="1616"/>
                                </a:cubicBezTo>
                                <a:cubicBezTo>
                                  <a:pt x="3" y="1616"/>
                                  <a:pt x="0" y="1613"/>
                                  <a:pt x="0" y="1608"/>
                                </a:cubicBez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3" y="1584"/>
                                  <a:pt x="8" y="1584"/>
                                </a:cubicBezTo>
                                <a:cubicBezTo>
                                  <a:pt x="12" y="1584"/>
                                  <a:pt x="16" y="1588"/>
                                  <a:pt x="16" y="1592"/>
                                </a:cubicBezTo>
                                <a:close/>
                                <a:moveTo>
                                  <a:pt x="16" y="1640"/>
                                </a:move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2" y="1664"/>
                                  <a:pt x="8" y="1664"/>
                                </a:cubicBezTo>
                                <a:cubicBezTo>
                                  <a:pt x="3" y="1664"/>
                                  <a:pt x="0" y="1661"/>
                                  <a:pt x="0" y="1656"/>
                                </a:cubicBez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3" y="1632"/>
                                  <a:pt x="8" y="1632"/>
                                </a:cubicBezTo>
                                <a:cubicBezTo>
                                  <a:pt x="12" y="1632"/>
                                  <a:pt x="16" y="1636"/>
                                  <a:pt x="16" y="1640"/>
                                </a:cubicBezTo>
                                <a:close/>
                                <a:moveTo>
                                  <a:pt x="16" y="1688"/>
                                </a:move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2" y="1712"/>
                                  <a:pt x="8" y="1712"/>
                                </a:cubicBezTo>
                                <a:cubicBezTo>
                                  <a:pt x="3" y="1712"/>
                                  <a:pt x="0" y="1709"/>
                                  <a:pt x="0" y="1704"/>
                                </a:cubicBez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3" y="1680"/>
                                  <a:pt x="8" y="1680"/>
                                </a:cubicBezTo>
                                <a:cubicBezTo>
                                  <a:pt x="12" y="1680"/>
                                  <a:pt x="16" y="1684"/>
                                  <a:pt x="16" y="1688"/>
                                </a:cubicBezTo>
                                <a:close/>
                                <a:moveTo>
                                  <a:pt x="16" y="1736"/>
                                </a:move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2" y="1760"/>
                                  <a:pt x="8" y="1760"/>
                                </a:cubicBezTo>
                                <a:cubicBezTo>
                                  <a:pt x="3" y="1760"/>
                                  <a:pt x="0" y="1757"/>
                                  <a:pt x="0" y="1752"/>
                                </a:cubicBez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3" y="1728"/>
                                  <a:pt x="8" y="1728"/>
                                </a:cubicBezTo>
                                <a:cubicBezTo>
                                  <a:pt x="12" y="1728"/>
                                  <a:pt x="16" y="1732"/>
                                  <a:pt x="16" y="1736"/>
                                </a:cubicBezTo>
                                <a:close/>
                                <a:moveTo>
                                  <a:pt x="16" y="1784"/>
                                </a:move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2" y="1808"/>
                                  <a:pt x="8" y="1808"/>
                                </a:cubicBezTo>
                                <a:cubicBezTo>
                                  <a:pt x="3" y="1808"/>
                                  <a:pt x="0" y="1805"/>
                                  <a:pt x="0" y="1800"/>
                                </a:cubicBez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3" y="1776"/>
                                  <a:pt x="8" y="1776"/>
                                </a:cubicBezTo>
                                <a:cubicBezTo>
                                  <a:pt x="12" y="1776"/>
                                  <a:pt x="16" y="1780"/>
                                  <a:pt x="16" y="1784"/>
                                </a:cubicBezTo>
                                <a:close/>
                                <a:moveTo>
                                  <a:pt x="16" y="1832"/>
                                </a:move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2" y="1856"/>
                                  <a:pt x="8" y="1856"/>
                                </a:cubicBezTo>
                                <a:cubicBezTo>
                                  <a:pt x="3" y="1856"/>
                                  <a:pt x="0" y="1853"/>
                                  <a:pt x="0" y="1848"/>
                                </a:cubicBez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3" y="1824"/>
                                  <a:pt x="8" y="1824"/>
                                </a:cubicBezTo>
                                <a:cubicBezTo>
                                  <a:pt x="12" y="1824"/>
                                  <a:pt x="16" y="1828"/>
                                  <a:pt x="16" y="1832"/>
                                </a:cubicBezTo>
                                <a:close/>
                                <a:moveTo>
                                  <a:pt x="16" y="1880"/>
                                </a:move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2" y="1904"/>
                                  <a:pt x="8" y="1904"/>
                                </a:cubicBezTo>
                                <a:cubicBezTo>
                                  <a:pt x="3" y="1904"/>
                                  <a:pt x="0" y="1901"/>
                                  <a:pt x="0" y="1896"/>
                                </a:cubicBez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3" y="1872"/>
                                  <a:pt x="8" y="1872"/>
                                </a:cubicBezTo>
                                <a:cubicBezTo>
                                  <a:pt x="12" y="1872"/>
                                  <a:pt x="16" y="1876"/>
                                  <a:pt x="16" y="1880"/>
                                </a:cubicBezTo>
                                <a:close/>
                                <a:moveTo>
                                  <a:pt x="16" y="1928"/>
                                </a:move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2" y="1952"/>
                                  <a:pt x="8" y="1952"/>
                                </a:cubicBezTo>
                                <a:cubicBezTo>
                                  <a:pt x="3" y="1952"/>
                                  <a:pt x="0" y="1949"/>
                                  <a:pt x="0" y="1944"/>
                                </a:cubicBez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3" y="1920"/>
                                  <a:pt x="8" y="1920"/>
                                </a:cubicBezTo>
                                <a:cubicBezTo>
                                  <a:pt x="12" y="1920"/>
                                  <a:pt x="16" y="1924"/>
                                  <a:pt x="16" y="1928"/>
                                </a:cubicBezTo>
                                <a:close/>
                                <a:moveTo>
                                  <a:pt x="16" y="1976"/>
                                </a:move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2" y="2000"/>
                                  <a:pt x="8" y="2000"/>
                                </a:cubicBezTo>
                                <a:cubicBezTo>
                                  <a:pt x="3" y="2000"/>
                                  <a:pt x="0" y="1997"/>
                                  <a:pt x="0" y="1992"/>
                                </a:cubicBez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3" y="1968"/>
                                  <a:pt x="8" y="1968"/>
                                </a:cubicBezTo>
                                <a:cubicBezTo>
                                  <a:pt x="12" y="1968"/>
                                  <a:pt x="16" y="1972"/>
                                  <a:pt x="16" y="1976"/>
                                </a:cubicBezTo>
                                <a:close/>
                                <a:moveTo>
                                  <a:pt x="16" y="2024"/>
                                </a:move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2" y="2048"/>
                                  <a:pt x="8" y="2048"/>
                                </a:cubicBezTo>
                                <a:cubicBezTo>
                                  <a:pt x="3" y="2048"/>
                                  <a:pt x="0" y="2045"/>
                                  <a:pt x="0" y="2040"/>
                                </a:cubicBez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3" y="2016"/>
                                  <a:pt x="8" y="2016"/>
                                </a:cubicBezTo>
                                <a:cubicBezTo>
                                  <a:pt x="12" y="2016"/>
                                  <a:pt x="16" y="2020"/>
                                  <a:pt x="16" y="2024"/>
                                </a:cubicBezTo>
                                <a:close/>
                                <a:moveTo>
                                  <a:pt x="16" y="2072"/>
                                </a:move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2" y="2096"/>
                                  <a:pt x="8" y="2096"/>
                                </a:cubicBezTo>
                                <a:cubicBezTo>
                                  <a:pt x="3" y="2096"/>
                                  <a:pt x="0" y="2093"/>
                                  <a:pt x="0" y="2088"/>
                                </a:cubicBez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3" y="2064"/>
                                  <a:pt x="8" y="2064"/>
                                </a:cubicBezTo>
                                <a:cubicBezTo>
                                  <a:pt x="12" y="2064"/>
                                  <a:pt x="16" y="2068"/>
                                  <a:pt x="16" y="2072"/>
                                </a:cubicBezTo>
                                <a:close/>
                                <a:moveTo>
                                  <a:pt x="16" y="2120"/>
                                </a:move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2" y="2144"/>
                                  <a:pt x="8" y="2144"/>
                                </a:cubicBezTo>
                                <a:cubicBezTo>
                                  <a:pt x="3" y="2144"/>
                                  <a:pt x="0" y="2141"/>
                                  <a:pt x="0" y="2136"/>
                                </a:cubicBez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3" y="2112"/>
                                  <a:pt x="8" y="2112"/>
                                </a:cubicBezTo>
                                <a:cubicBezTo>
                                  <a:pt x="12" y="2112"/>
                                  <a:pt x="16" y="2116"/>
                                  <a:pt x="16" y="2120"/>
                                </a:cubicBezTo>
                                <a:close/>
                                <a:moveTo>
                                  <a:pt x="16" y="2168"/>
                                </a:move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2" y="2192"/>
                                  <a:pt x="8" y="2192"/>
                                </a:cubicBezTo>
                                <a:cubicBezTo>
                                  <a:pt x="3" y="2192"/>
                                  <a:pt x="0" y="2189"/>
                                  <a:pt x="0" y="2184"/>
                                </a:cubicBez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3" y="2160"/>
                                  <a:pt x="8" y="2160"/>
                                </a:cubicBezTo>
                                <a:cubicBezTo>
                                  <a:pt x="12" y="2160"/>
                                  <a:pt x="16" y="2164"/>
                                  <a:pt x="16" y="2168"/>
                                </a:cubicBezTo>
                                <a:close/>
                                <a:moveTo>
                                  <a:pt x="16" y="2216"/>
                                </a:move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2" y="2240"/>
                                  <a:pt x="8" y="2240"/>
                                </a:cubicBezTo>
                                <a:cubicBezTo>
                                  <a:pt x="3" y="2240"/>
                                  <a:pt x="0" y="2237"/>
                                  <a:pt x="0" y="2232"/>
                                </a:cubicBez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3" y="2208"/>
                                  <a:pt x="8" y="2208"/>
                                </a:cubicBezTo>
                                <a:cubicBezTo>
                                  <a:pt x="12" y="2208"/>
                                  <a:pt x="16" y="2212"/>
                                  <a:pt x="16" y="2216"/>
                                </a:cubicBezTo>
                                <a:close/>
                                <a:moveTo>
                                  <a:pt x="16" y="2264"/>
                                </a:move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2" y="2288"/>
                                  <a:pt x="8" y="2288"/>
                                </a:cubicBezTo>
                                <a:cubicBezTo>
                                  <a:pt x="3" y="2288"/>
                                  <a:pt x="0" y="2285"/>
                                  <a:pt x="0" y="2280"/>
                                </a:cubicBez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3" y="2256"/>
                                  <a:pt x="8" y="2256"/>
                                </a:cubicBezTo>
                                <a:cubicBezTo>
                                  <a:pt x="12" y="2256"/>
                                  <a:pt x="16" y="2260"/>
                                  <a:pt x="16" y="2264"/>
                                </a:cubicBezTo>
                                <a:close/>
                                <a:moveTo>
                                  <a:pt x="16" y="2312"/>
                                </a:move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2" y="2336"/>
                                  <a:pt x="8" y="2336"/>
                                </a:cubicBezTo>
                                <a:cubicBezTo>
                                  <a:pt x="3" y="2336"/>
                                  <a:pt x="0" y="2333"/>
                                  <a:pt x="0" y="2328"/>
                                </a:cubicBez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3" y="2304"/>
                                  <a:pt x="8" y="2304"/>
                                </a:cubicBezTo>
                                <a:cubicBezTo>
                                  <a:pt x="12" y="2304"/>
                                  <a:pt x="16" y="2308"/>
                                  <a:pt x="16" y="2312"/>
                                </a:cubicBezTo>
                                <a:close/>
                                <a:moveTo>
                                  <a:pt x="16" y="2360"/>
                                </a:move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2" y="2384"/>
                                  <a:pt x="8" y="2384"/>
                                </a:cubicBezTo>
                                <a:cubicBezTo>
                                  <a:pt x="3" y="2384"/>
                                  <a:pt x="0" y="2381"/>
                                  <a:pt x="0" y="2376"/>
                                </a:cubicBez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3" y="2352"/>
                                  <a:pt x="8" y="2352"/>
                                </a:cubicBezTo>
                                <a:cubicBezTo>
                                  <a:pt x="12" y="2352"/>
                                  <a:pt x="16" y="2356"/>
                                  <a:pt x="16" y="2360"/>
                                </a:cubicBezTo>
                                <a:close/>
                                <a:moveTo>
                                  <a:pt x="16" y="2408"/>
                                </a:moveTo>
                                <a:lnTo>
                                  <a:pt x="16" y="2424"/>
                                </a:lnTo>
                                <a:cubicBezTo>
                                  <a:pt x="16" y="2429"/>
                                  <a:pt x="12" y="2432"/>
                                  <a:pt x="8" y="2432"/>
                                </a:cubicBezTo>
                                <a:cubicBezTo>
                                  <a:pt x="3" y="2432"/>
                                  <a:pt x="0" y="2429"/>
                                  <a:pt x="0" y="2424"/>
                                </a:cubicBezTo>
                                <a:lnTo>
                                  <a:pt x="0" y="2408"/>
                                </a:lnTo>
                                <a:cubicBezTo>
                                  <a:pt x="0" y="2404"/>
                                  <a:pt x="3" y="2400"/>
                                  <a:pt x="8" y="2400"/>
                                </a:cubicBezTo>
                                <a:cubicBezTo>
                                  <a:pt x="12" y="2400"/>
                                  <a:pt x="16" y="2404"/>
                                  <a:pt x="16" y="2408"/>
                                </a:cubicBezTo>
                                <a:close/>
                                <a:moveTo>
                                  <a:pt x="16" y="2456"/>
                                </a:moveTo>
                                <a:lnTo>
                                  <a:pt x="16" y="2472"/>
                                </a:lnTo>
                                <a:cubicBezTo>
                                  <a:pt x="16" y="2477"/>
                                  <a:pt x="12" y="2480"/>
                                  <a:pt x="8" y="2480"/>
                                </a:cubicBezTo>
                                <a:cubicBezTo>
                                  <a:pt x="3" y="2480"/>
                                  <a:pt x="0" y="2477"/>
                                  <a:pt x="0" y="2472"/>
                                </a:cubicBezTo>
                                <a:lnTo>
                                  <a:pt x="0" y="2456"/>
                                </a:lnTo>
                                <a:cubicBezTo>
                                  <a:pt x="0" y="2452"/>
                                  <a:pt x="3" y="2448"/>
                                  <a:pt x="8" y="2448"/>
                                </a:cubicBezTo>
                                <a:cubicBezTo>
                                  <a:pt x="12" y="2448"/>
                                  <a:pt x="16" y="2452"/>
                                  <a:pt x="16" y="2456"/>
                                </a:cubicBezTo>
                                <a:close/>
                                <a:moveTo>
                                  <a:pt x="16" y="2504"/>
                                </a:moveTo>
                                <a:lnTo>
                                  <a:pt x="16" y="2520"/>
                                </a:lnTo>
                                <a:cubicBezTo>
                                  <a:pt x="16" y="2525"/>
                                  <a:pt x="12" y="2528"/>
                                  <a:pt x="8" y="2528"/>
                                </a:cubicBezTo>
                                <a:cubicBezTo>
                                  <a:pt x="3" y="2528"/>
                                  <a:pt x="0" y="2525"/>
                                  <a:pt x="0" y="2520"/>
                                </a:cubicBezTo>
                                <a:lnTo>
                                  <a:pt x="0" y="2504"/>
                                </a:lnTo>
                                <a:cubicBezTo>
                                  <a:pt x="0" y="2500"/>
                                  <a:pt x="3" y="2496"/>
                                  <a:pt x="8" y="2496"/>
                                </a:cubicBezTo>
                                <a:cubicBezTo>
                                  <a:pt x="12" y="2496"/>
                                  <a:pt x="16" y="2500"/>
                                  <a:pt x="16" y="2504"/>
                                </a:cubicBezTo>
                                <a:close/>
                                <a:moveTo>
                                  <a:pt x="16" y="2552"/>
                                </a:moveTo>
                                <a:lnTo>
                                  <a:pt x="16" y="2568"/>
                                </a:lnTo>
                                <a:cubicBezTo>
                                  <a:pt x="16" y="2573"/>
                                  <a:pt x="12" y="2576"/>
                                  <a:pt x="8" y="2576"/>
                                </a:cubicBezTo>
                                <a:cubicBezTo>
                                  <a:pt x="3" y="2576"/>
                                  <a:pt x="0" y="2573"/>
                                  <a:pt x="0" y="2568"/>
                                </a:cubicBezTo>
                                <a:lnTo>
                                  <a:pt x="0" y="2552"/>
                                </a:lnTo>
                                <a:cubicBezTo>
                                  <a:pt x="0" y="2548"/>
                                  <a:pt x="3" y="2544"/>
                                  <a:pt x="8" y="2544"/>
                                </a:cubicBezTo>
                                <a:cubicBezTo>
                                  <a:pt x="12" y="2544"/>
                                  <a:pt x="16" y="2548"/>
                                  <a:pt x="16" y="2552"/>
                                </a:cubicBezTo>
                                <a:close/>
                                <a:moveTo>
                                  <a:pt x="16" y="2600"/>
                                </a:moveTo>
                                <a:lnTo>
                                  <a:pt x="16" y="2616"/>
                                </a:lnTo>
                                <a:cubicBezTo>
                                  <a:pt x="16" y="2621"/>
                                  <a:pt x="12" y="2624"/>
                                  <a:pt x="8" y="2624"/>
                                </a:cubicBezTo>
                                <a:cubicBezTo>
                                  <a:pt x="3" y="2624"/>
                                  <a:pt x="0" y="2621"/>
                                  <a:pt x="0" y="2616"/>
                                </a:cubicBezTo>
                                <a:lnTo>
                                  <a:pt x="0" y="2600"/>
                                </a:lnTo>
                                <a:cubicBezTo>
                                  <a:pt x="0" y="2596"/>
                                  <a:pt x="3" y="2592"/>
                                  <a:pt x="8" y="2592"/>
                                </a:cubicBezTo>
                                <a:cubicBezTo>
                                  <a:pt x="12" y="2592"/>
                                  <a:pt x="16" y="2596"/>
                                  <a:pt x="16" y="2600"/>
                                </a:cubicBezTo>
                                <a:close/>
                                <a:moveTo>
                                  <a:pt x="16" y="2648"/>
                                </a:moveTo>
                                <a:lnTo>
                                  <a:pt x="16" y="2664"/>
                                </a:lnTo>
                                <a:cubicBezTo>
                                  <a:pt x="16" y="2669"/>
                                  <a:pt x="12" y="2672"/>
                                  <a:pt x="8" y="2672"/>
                                </a:cubicBezTo>
                                <a:cubicBezTo>
                                  <a:pt x="3" y="2672"/>
                                  <a:pt x="0" y="2669"/>
                                  <a:pt x="0" y="2664"/>
                                </a:cubicBezTo>
                                <a:lnTo>
                                  <a:pt x="0" y="2648"/>
                                </a:lnTo>
                                <a:cubicBezTo>
                                  <a:pt x="0" y="2644"/>
                                  <a:pt x="3" y="2640"/>
                                  <a:pt x="8" y="2640"/>
                                </a:cubicBezTo>
                                <a:cubicBezTo>
                                  <a:pt x="12" y="2640"/>
                                  <a:pt x="16" y="2644"/>
                                  <a:pt x="16" y="2648"/>
                                </a:cubicBezTo>
                                <a:close/>
                                <a:moveTo>
                                  <a:pt x="16" y="2696"/>
                                </a:moveTo>
                                <a:lnTo>
                                  <a:pt x="16" y="2712"/>
                                </a:lnTo>
                                <a:cubicBezTo>
                                  <a:pt x="16" y="2717"/>
                                  <a:pt x="12" y="2720"/>
                                  <a:pt x="8" y="2720"/>
                                </a:cubicBezTo>
                                <a:cubicBezTo>
                                  <a:pt x="3" y="2720"/>
                                  <a:pt x="0" y="2717"/>
                                  <a:pt x="0" y="2712"/>
                                </a:cubicBezTo>
                                <a:lnTo>
                                  <a:pt x="0" y="2696"/>
                                </a:lnTo>
                                <a:cubicBezTo>
                                  <a:pt x="0" y="2692"/>
                                  <a:pt x="3" y="2688"/>
                                  <a:pt x="8" y="2688"/>
                                </a:cubicBezTo>
                                <a:cubicBezTo>
                                  <a:pt x="12" y="2688"/>
                                  <a:pt x="16" y="2692"/>
                                  <a:pt x="16" y="2696"/>
                                </a:cubicBezTo>
                                <a:close/>
                                <a:moveTo>
                                  <a:pt x="16" y="2744"/>
                                </a:moveTo>
                                <a:lnTo>
                                  <a:pt x="16" y="2760"/>
                                </a:lnTo>
                                <a:cubicBezTo>
                                  <a:pt x="16" y="2765"/>
                                  <a:pt x="12" y="2768"/>
                                  <a:pt x="8" y="2768"/>
                                </a:cubicBezTo>
                                <a:cubicBezTo>
                                  <a:pt x="3" y="2768"/>
                                  <a:pt x="0" y="2765"/>
                                  <a:pt x="0" y="2760"/>
                                </a:cubicBezTo>
                                <a:lnTo>
                                  <a:pt x="0" y="2744"/>
                                </a:lnTo>
                                <a:cubicBezTo>
                                  <a:pt x="0" y="2740"/>
                                  <a:pt x="3" y="2736"/>
                                  <a:pt x="8" y="2736"/>
                                </a:cubicBezTo>
                                <a:cubicBezTo>
                                  <a:pt x="12" y="2736"/>
                                  <a:pt x="16" y="2740"/>
                                  <a:pt x="16" y="2744"/>
                                </a:cubicBezTo>
                                <a:close/>
                                <a:moveTo>
                                  <a:pt x="16" y="2792"/>
                                </a:moveTo>
                                <a:lnTo>
                                  <a:pt x="16" y="2808"/>
                                </a:lnTo>
                                <a:cubicBezTo>
                                  <a:pt x="16" y="2813"/>
                                  <a:pt x="12" y="2816"/>
                                  <a:pt x="8" y="2816"/>
                                </a:cubicBezTo>
                                <a:cubicBezTo>
                                  <a:pt x="3" y="2816"/>
                                  <a:pt x="0" y="2813"/>
                                  <a:pt x="0" y="2808"/>
                                </a:cubicBezTo>
                                <a:lnTo>
                                  <a:pt x="0" y="2792"/>
                                </a:lnTo>
                                <a:cubicBezTo>
                                  <a:pt x="0" y="2788"/>
                                  <a:pt x="3" y="2784"/>
                                  <a:pt x="8" y="2784"/>
                                </a:cubicBezTo>
                                <a:cubicBezTo>
                                  <a:pt x="12" y="2784"/>
                                  <a:pt x="16" y="2788"/>
                                  <a:pt x="16" y="2792"/>
                                </a:cubicBezTo>
                                <a:close/>
                                <a:moveTo>
                                  <a:pt x="16" y="2840"/>
                                </a:moveTo>
                                <a:lnTo>
                                  <a:pt x="16" y="2856"/>
                                </a:lnTo>
                                <a:cubicBezTo>
                                  <a:pt x="16" y="2861"/>
                                  <a:pt x="12" y="2864"/>
                                  <a:pt x="8" y="2864"/>
                                </a:cubicBezTo>
                                <a:cubicBezTo>
                                  <a:pt x="3" y="2864"/>
                                  <a:pt x="0" y="2861"/>
                                  <a:pt x="0" y="2856"/>
                                </a:cubicBezTo>
                                <a:lnTo>
                                  <a:pt x="0" y="2840"/>
                                </a:lnTo>
                                <a:cubicBezTo>
                                  <a:pt x="0" y="2836"/>
                                  <a:pt x="3" y="2832"/>
                                  <a:pt x="8" y="2832"/>
                                </a:cubicBezTo>
                                <a:cubicBezTo>
                                  <a:pt x="12" y="2832"/>
                                  <a:pt x="16" y="2836"/>
                                  <a:pt x="16" y="2840"/>
                                </a:cubicBezTo>
                                <a:close/>
                                <a:moveTo>
                                  <a:pt x="16" y="2888"/>
                                </a:moveTo>
                                <a:lnTo>
                                  <a:pt x="16" y="2904"/>
                                </a:lnTo>
                                <a:cubicBezTo>
                                  <a:pt x="16" y="2909"/>
                                  <a:pt x="12" y="2912"/>
                                  <a:pt x="8" y="2912"/>
                                </a:cubicBezTo>
                                <a:cubicBezTo>
                                  <a:pt x="3" y="2912"/>
                                  <a:pt x="0" y="2909"/>
                                  <a:pt x="0" y="2904"/>
                                </a:cubicBezTo>
                                <a:lnTo>
                                  <a:pt x="0" y="2888"/>
                                </a:lnTo>
                                <a:cubicBezTo>
                                  <a:pt x="0" y="2884"/>
                                  <a:pt x="3" y="2880"/>
                                  <a:pt x="8" y="2880"/>
                                </a:cubicBezTo>
                                <a:cubicBezTo>
                                  <a:pt x="12" y="2880"/>
                                  <a:pt x="16" y="2884"/>
                                  <a:pt x="16" y="2888"/>
                                </a:cubicBezTo>
                                <a:close/>
                                <a:moveTo>
                                  <a:pt x="16" y="2936"/>
                                </a:moveTo>
                                <a:lnTo>
                                  <a:pt x="16" y="2952"/>
                                </a:lnTo>
                                <a:cubicBezTo>
                                  <a:pt x="16" y="2957"/>
                                  <a:pt x="12" y="2960"/>
                                  <a:pt x="8" y="2960"/>
                                </a:cubicBezTo>
                                <a:cubicBezTo>
                                  <a:pt x="3" y="2960"/>
                                  <a:pt x="0" y="2957"/>
                                  <a:pt x="0" y="2952"/>
                                </a:cubicBezTo>
                                <a:lnTo>
                                  <a:pt x="0" y="2936"/>
                                </a:lnTo>
                                <a:cubicBezTo>
                                  <a:pt x="0" y="2932"/>
                                  <a:pt x="3" y="2928"/>
                                  <a:pt x="8" y="2928"/>
                                </a:cubicBezTo>
                                <a:cubicBezTo>
                                  <a:pt x="12" y="2928"/>
                                  <a:pt x="16" y="2932"/>
                                  <a:pt x="16" y="2936"/>
                                </a:cubicBezTo>
                                <a:close/>
                                <a:moveTo>
                                  <a:pt x="16" y="2984"/>
                                </a:moveTo>
                                <a:lnTo>
                                  <a:pt x="16" y="3000"/>
                                </a:lnTo>
                                <a:cubicBezTo>
                                  <a:pt x="16" y="3005"/>
                                  <a:pt x="12" y="3008"/>
                                  <a:pt x="8" y="3008"/>
                                </a:cubicBezTo>
                                <a:cubicBezTo>
                                  <a:pt x="3" y="3008"/>
                                  <a:pt x="0" y="3005"/>
                                  <a:pt x="0" y="3000"/>
                                </a:cubicBezTo>
                                <a:lnTo>
                                  <a:pt x="0" y="2984"/>
                                </a:lnTo>
                                <a:cubicBezTo>
                                  <a:pt x="0" y="2980"/>
                                  <a:pt x="3" y="2976"/>
                                  <a:pt x="8" y="2976"/>
                                </a:cubicBezTo>
                                <a:cubicBezTo>
                                  <a:pt x="12" y="2976"/>
                                  <a:pt x="16" y="2980"/>
                                  <a:pt x="16" y="2984"/>
                                </a:cubicBezTo>
                                <a:close/>
                                <a:moveTo>
                                  <a:pt x="16" y="3032"/>
                                </a:moveTo>
                                <a:lnTo>
                                  <a:pt x="16" y="3048"/>
                                </a:lnTo>
                                <a:cubicBezTo>
                                  <a:pt x="16" y="3053"/>
                                  <a:pt x="12" y="3056"/>
                                  <a:pt x="8" y="3056"/>
                                </a:cubicBezTo>
                                <a:cubicBezTo>
                                  <a:pt x="3" y="3056"/>
                                  <a:pt x="0" y="3053"/>
                                  <a:pt x="0" y="3048"/>
                                </a:cubicBezTo>
                                <a:lnTo>
                                  <a:pt x="0" y="3032"/>
                                </a:lnTo>
                                <a:cubicBezTo>
                                  <a:pt x="0" y="3028"/>
                                  <a:pt x="3" y="3024"/>
                                  <a:pt x="8" y="3024"/>
                                </a:cubicBezTo>
                                <a:cubicBezTo>
                                  <a:pt x="12" y="3024"/>
                                  <a:pt x="16" y="3028"/>
                                  <a:pt x="16" y="3032"/>
                                </a:cubicBezTo>
                                <a:close/>
                                <a:moveTo>
                                  <a:pt x="16" y="3080"/>
                                </a:moveTo>
                                <a:lnTo>
                                  <a:pt x="16" y="3096"/>
                                </a:lnTo>
                                <a:cubicBezTo>
                                  <a:pt x="16" y="3101"/>
                                  <a:pt x="12" y="3104"/>
                                  <a:pt x="8" y="3104"/>
                                </a:cubicBezTo>
                                <a:cubicBezTo>
                                  <a:pt x="3" y="3104"/>
                                  <a:pt x="0" y="3101"/>
                                  <a:pt x="0" y="3096"/>
                                </a:cubicBezTo>
                                <a:lnTo>
                                  <a:pt x="0" y="3080"/>
                                </a:lnTo>
                                <a:cubicBezTo>
                                  <a:pt x="0" y="3076"/>
                                  <a:pt x="3" y="3072"/>
                                  <a:pt x="8" y="3072"/>
                                </a:cubicBezTo>
                                <a:cubicBezTo>
                                  <a:pt x="12" y="3072"/>
                                  <a:pt x="16" y="3076"/>
                                  <a:pt x="16" y="3080"/>
                                </a:cubicBezTo>
                                <a:close/>
                                <a:moveTo>
                                  <a:pt x="16" y="3128"/>
                                </a:moveTo>
                                <a:lnTo>
                                  <a:pt x="16" y="3144"/>
                                </a:lnTo>
                                <a:cubicBezTo>
                                  <a:pt x="16" y="3149"/>
                                  <a:pt x="12" y="3152"/>
                                  <a:pt x="8" y="3152"/>
                                </a:cubicBezTo>
                                <a:cubicBezTo>
                                  <a:pt x="3" y="3152"/>
                                  <a:pt x="0" y="3149"/>
                                  <a:pt x="0" y="3144"/>
                                </a:cubicBezTo>
                                <a:lnTo>
                                  <a:pt x="0" y="3128"/>
                                </a:lnTo>
                                <a:cubicBezTo>
                                  <a:pt x="0" y="3124"/>
                                  <a:pt x="3" y="3120"/>
                                  <a:pt x="8" y="3120"/>
                                </a:cubicBezTo>
                                <a:cubicBezTo>
                                  <a:pt x="12" y="3120"/>
                                  <a:pt x="16" y="3124"/>
                                  <a:pt x="16" y="3128"/>
                                </a:cubicBezTo>
                                <a:close/>
                                <a:moveTo>
                                  <a:pt x="16" y="3176"/>
                                </a:moveTo>
                                <a:lnTo>
                                  <a:pt x="16" y="3192"/>
                                </a:lnTo>
                                <a:cubicBezTo>
                                  <a:pt x="16" y="3197"/>
                                  <a:pt x="12" y="3200"/>
                                  <a:pt x="8" y="3200"/>
                                </a:cubicBezTo>
                                <a:cubicBezTo>
                                  <a:pt x="3" y="3200"/>
                                  <a:pt x="0" y="3197"/>
                                  <a:pt x="0" y="3192"/>
                                </a:cubicBezTo>
                                <a:lnTo>
                                  <a:pt x="0" y="3176"/>
                                </a:lnTo>
                                <a:cubicBezTo>
                                  <a:pt x="0" y="3172"/>
                                  <a:pt x="3" y="3168"/>
                                  <a:pt x="8" y="3168"/>
                                </a:cubicBezTo>
                                <a:cubicBezTo>
                                  <a:pt x="12" y="3168"/>
                                  <a:pt x="16" y="3172"/>
                                  <a:pt x="16" y="3176"/>
                                </a:cubicBezTo>
                                <a:close/>
                                <a:moveTo>
                                  <a:pt x="16" y="3224"/>
                                </a:moveTo>
                                <a:lnTo>
                                  <a:pt x="16" y="3240"/>
                                </a:lnTo>
                                <a:cubicBezTo>
                                  <a:pt x="16" y="3245"/>
                                  <a:pt x="12" y="3248"/>
                                  <a:pt x="8" y="3248"/>
                                </a:cubicBezTo>
                                <a:cubicBezTo>
                                  <a:pt x="3" y="3248"/>
                                  <a:pt x="0" y="3245"/>
                                  <a:pt x="0" y="3240"/>
                                </a:cubicBezTo>
                                <a:lnTo>
                                  <a:pt x="0" y="3224"/>
                                </a:lnTo>
                                <a:cubicBezTo>
                                  <a:pt x="0" y="3220"/>
                                  <a:pt x="3" y="3216"/>
                                  <a:pt x="8" y="3216"/>
                                </a:cubicBezTo>
                                <a:cubicBezTo>
                                  <a:pt x="12" y="3216"/>
                                  <a:pt x="16" y="3220"/>
                                  <a:pt x="16" y="3224"/>
                                </a:cubicBezTo>
                                <a:close/>
                                <a:moveTo>
                                  <a:pt x="16" y="3272"/>
                                </a:moveTo>
                                <a:lnTo>
                                  <a:pt x="16" y="3288"/>
                                </a:lnTo>
                                <a:cubicBezTo>
                                  <a:pt x="16" y="3293"/>
                                  <a:pt x="12" y="3296"/>
                                  <a:pt x="8" y="3296"/>
                                </a:cubicBezTo>
                                <a:cubicBezTo>
                                  <a:pt x="3" y="3296"/>
                                  <a:pt x="0" y="3293"/>
                                  <a:pt x="0" y="3288"/>
                                </a:cubicBezTo>
                                <a:lnTo>
                                  <a:pt x="0" y="3272"/>
                                </a:lnTo>
                                <a:cubicBezTo>
                                  <a:pt x="0" y="3268"/>
                                  <a:pt x="3" y="3264"/>
                                  <a:pt x="8" y="3264"/>
                                </a:cubicBezTo>
                                <a:cubicBezTo>
                                  <a:pt x="12" y="3264"/>
                                  <a:pt x="16" y="3268"/>
                                  <a:pt x="16" y="3272"/>
                                </a:cubicBezTo>
                                <a:close/>
                                <a:moveTo>
                                  <a:pt x="16" y="3320"/>
                                </a:moveTo>
                                <a:lnTo>
                                  <a:pt x="16" y="3336"/>
                                </a:lnTo>
                                <a:cubicBezTo>
                                  <a:pt x="16" y="3341"/>
                                  <a:pt x="12" y="3344"/>
                                  <a:pt x="8" y="3344"/>
                                </a:cubicBezTo>
                                <a:cubicBezTo>
                                  <a:pt x="3" y="3344"/>
                                  <a:pt x="0" y="3341"/>
                                  <a:pt x="0" y="3336"/>
                                </a:cubicBezTo>
                                <a:lnTo>
                                  <a:pt x="0" y="3320"/>
                                </a:lnTo>
                                <a:cubicBezTo>
                                  <a:pt x="0" y="3316"/>
                                  <a:pt x="3" y="3312"/>
                                  <a:pt x="8" y="3312"/>
                                </a:cubicBezTo>
                                <a:cubicBezTo>
                                  <a:pt x="12" y="3312"/>
                                  <a:pt x="16" y="3316"/>
                                  <a:pt x="16" y="3320"/>
                                </a:cubicBezTo>
                                <a:close/>
                                <a:moveTo>
                                  <a:pt x="16" y="3368"/>
                                </a:moveTo>
                                <a:lnTo>
                                  <a:pt x="16" y="3384"/>
                                </a:lnTo>
                                <a:cubicBezTo>
                                  <a:pt x="16" y="3389"/>
                                  <a:pt x="12" y="3392"/>
                                  <a:pt x="8" y="3392"/>
                                </a:cubicBezTo>
                                <a:cubicBezTo>
                                  <a:pt x="3" y="3392"/>
                                  <a:pt x="0" y="3389"/>
                                  <a:pt x="0" y="3384"/>
                                </a:cubicBezTo>
                                <a:lnTo>
                                  <a:pt x="0" y="3368"/>
                                </a:lnTo>
                                <a:cubicBezTo>
                                  <a:pt x="0" y="3364"/>
                                  <a:pt x="3" y="3360"/>
                                  <a:pt x="8" y="3360"/>
                                </a:cubicBezTo>
                                <a:cubicBezTo>
                                  <a:pt x="12" y="3360"/>
                                  <a:pt x="16" y="3364"/>
                                  <a:pt x="16" y="3368"/>
                                </a:cubicBezTo>
                                <a:close/>
                                <a:moveTo>
                                  <a:pt x="16" y="3416"/>
                                </a:moveTo>
                                <a:lnTo>
                                  <a:pt x="16" y="3432"/>
                                </a:lnTo>
                                <a:cubicBezTo>
                                  <a:pt x="16" y="3437"/>
                                  <a:pt x="12" y="3440"/>
                                  <a:pt x="8" y="3440"/>
                                </a:cubicBezTo>
                                <a:cubicBezTo>
                                  <a:pt x="3" y="3440"/>
                                  <a:pt x="0" y="3437"/>
                                  <a:pt x="0" y="3432"/>
                                </a:cubicBezTo>
                                <a:lnTo>
                                  <a:pt x="0" y="3416"/>
                                </a:lnTo>
                                <a:cubicBezTo>
                                  <a:pt x="0" y="3412"/>
                                  <a:pt x="3" y="3408"/>
                                  <a:pt x="8" y="3408"/>
                                </a:cubicBezTo>
                                <a:cubicBezTo>
                                  <a:pt x="12" y="3408"/>
                                  <a:pt x="16" y="3412"/>
                                  <a:pt x="16" y="3416"/>
                                </a:cubicBezTo>
                                <a:close/>
                                <a:moveTo>
                                  <a:pt x="16" y="3464"/>
                                </a:moveTo>
                                <a:lnTo>
                                  <a:pt x="16" y="3480"/>
                                </a:lnTo>
                                <a:cubicBezTo>
                                  <a:pt x="16" y="3485"/>
                                  <a:pt x="12" y="3488"/>
                                  <a:pt x="8" y="3488"/>
                                </a:cubicBezTo>
                                <a:cubicBezTo>
                                  <a:pt x="3" y="3488"/>
                                  <a:pt x="0" y="3485"/>
                                  <a:pt x="0" y="3480"/>
                                </a:cubicBezTo>
                                <a:lnTo>
                                  <a:pt x="0" y="3464"/>
                                </a:lnTo>
                                <a:cubicBezTo>
                                  <a:pt x="0" y="3460"/>
                                  <a:pt x="3" y="3456"/>
                                  <a:pt x="8" y="3456"/>
                                </a:cubicBezTo>
                                <a:cubicBezTo>
                                  <a:pt x="12" y="3456"/>
                                  <a:pt x="16" y="3460"/>
                                  <a:pt x="16" y="3464"/>
                                </a:cubicBezTo>
                                <a:close/>
                                <a:moveTo>
                                  <a:pt x="16" y="3512"/>
                                </a:moveTo>
                                <a:lnTo>
                                  <a:pt x="16" y="3528"/>
                                </a:lnTo>
                                <a:cubicBezTo>
                                  <a:pt x="16" y="3533"/>
                                  <a:pt x="12" y="3536"/>
                                  <a:pt x="8" y="3536"/>
                                </a:cubicBezTo>
                                <a:cubicBezTo>
                                  <a:pt x="3" y="3536"/>
                                  <a:pt x="0" y="3533"/>
                                  <a:pt x="0" y="3528"/>
                                </a:cubicBezTo>
                                <a:lnTo>
                                  <a:pt x="0" y="3512"/>
                                </a:lnTo>
                                <a:cubicBezTo>
                                  <a:pt x="0" y="3508"/>
                                  <a:pt x="3" y="3504"/>
                                  <a:pt x="8" y="3504"/>
                                </a:cubicBezTo>
                                <a:cubicBezTo>
                                  <a:pt x="12" y="3504"/>
                                  <a:pt x="16" y="3508"/>
                                  <a:pt x="16" y="3512"/>
                                </a:cubicBezTo>
                                <a:close/>
                                <a:moveTo>
                                  <a:pt x="16" y="3560"/>
                                </a:moveTo>
                                <a:lnTo>
                                  <a:pt x="16" y="3576"/>
                                </a:lnTo>
                                <a:cubicBezTo>
                                  <a:pt x="16" y="3581"/>
                                  <a:pt x="12" y="3584"/>
                                  <a:pt x="8" y="3584"/>
                                </a:cubicBezTo>
                                <a:cubicBezTo>
                                  <a:pt x="3" y="3584"/>
                                  <a:pt x="0" y="3581"/>
                                  <a:pt x="0" y="3576"/>
                                </a:cubicBezTo>
                                <a:lnTo>
                                  <a:pt x="0" y="3560"/>
                                </a:lnTo>
                                <a:cubicBezTo>
                                  <a:pt x="0" y="3556"/>
                                  <a:pt x="3" y="3552"/>
                                  <a:pt x="8" y="3552"/>
                                </a:cubicBezTo>
                                <a:cubicBezTo>
                                  <a:pt x="12" y="3552"/>
                                  <a:pt x="16" y="3556"/>
                                  <a:pt x="16" y="3560"/>
                                </a:cubicBezTo>
                                <a:close/>
                                <a:moveTo>
                                  <a:pt x="16" y="3608"/>
                                </a:moveTo>
                                <a:lnTo>
                                  <a:pt x="16" y="3624"/>
                                </a:lnTo>
                                <a:cubicBezTo>
                                  <a:pt x="16" y="3629"/>
                                  <a:pt x="12" y="3632"/>
                                  <a:pt x="8" y="3632"/>
                                </a:cubicBezTo>
                                <a:cubicBezTo>
                                  <a:pt x="3" y="3632"/>
                                  <a:pt x="0" y="3629"/>
                                  <a:pt x="0" y="3624"/>
                                </a:cubicBezTo>
                                <a:lnTo>
                                  <a:pt x="0" y="3608"/>
                                </a:lnTo>
                                <a:cubicBezTo>
                                  <a:pt x="0" y="3604"/>
                                  <a:pt x="3" y="3600"/>
                                  <a:pt x="8" y="3600"/>
                                </a:cubicBezTo>
                                <a:cubicBezTo>
                                  <a:pt x="12" y="3600"/>
                                  <a:pt x="16" y="3604"/>
                                  <a:pt x="16" y="3608"/>
                                </a:cubicBezTo>
                                <a:close/>
                                <a:moveTo>
                                  <a:pt x="16" y="3656"/>
                                </a:moveTo>
                                <a:lnTo>
                                  <a:pt x="16" y="3672"/>
                                </a:lnTo>
                                <a:cubicBezTo>
                                  <a:pt x="16" y="3677"/>
                                  <a:pt x="12" y="3680"/>
                                  <a:pt x="8" y="3680"/>
                                </a:cubicBezTo>
                                <a:cubicBezTo>
                                  <a:pt x="3" y="3680"/>
                                  <a:pt x="0" y="3677"/>
                                  <a:pt x="0" y="3672"/>
                                </a:cubicBezTo>
                                <a:lnTo>
                                  <a:pt x="0" y="3656"/>
                                </a:lnTo>
                                <a:cubicBezTo>
                                  <a:pt x="0" y="3652"/>
                                  <a:pt x="3" y="3648"/>
                                  <a:pt x="8" y="3648"/>
                                </a:cubicBezTo>
                                <a:cubicBezTo>
                                  <a:pt x="12" y="3648"/>
                                  <a:pt x="16" y="3652"/>
                                  <a:pt x="16" y="3656"/>
                                </a:cubicBezTo>
                                <a:close/>
                                <a:moveTo>
                                  <a:pt x="16" y="3704"/>
                                </a:moveTo>
                                <a:lnTo>
                                  <a:pt x="16" y="3720"/>
                                </a:lnTo>
                                <a:cubicBezTo>
                                  <a:pt x="16" y="3725"/>
                                  <a:pt x="12" y="3728"/>
                                  <a:pt x="8" y="3728"/>
                                </a:cubicBezTo>
                                <a:cubicBezTo>
                                  <a:pt x="3" y="3728"/>
                                  <a:pt x="0" y="3725"/>
                                  <a:pt x="0" y="3720"/>
                                </a:cubicBezTo>
                                <a:lnTo>
                                  <a:pt x="0" y="3704"/>
                                </a:lnTo>
                                <a:cubicBezTo>
                                  <a:pt x="0" y="3700"/>
                                  <a:pt x="3" y="3696"/>
                                  <a:pt x="8" y="3696"/>
                                </a:cubicBezTo>
                                <a:cubicBezTo>
                                  <a:pt x="12" y="3696"/>
                                  <a:pt x="16" y="3700"/>
                                  <a:pt x="16" y="3704"/>
                                </a:cubicBezTo>
                                <a:close/>
                                <a:moveTo>
                                  <a:pt x="16" y="3752"/>
                                </a:moveTo>
                                <a:lnTo>
                                  <a:pt x="16" y="3768"/>
                                </a:lnTo>
                                <a:cubicBezTo>
                                  <a:pt x="16" y="3773"/>
                                  <a:pt x="12" y="3776"/>
                                  <a:pt x="8" y="3776"/>
                                </a:cubicBezTo>
                                <a:cubicBezTo>
                                  <a:pt x="3" y="3776"/>
                                  <a:pt x="0" y="3773"/>
                                  <a:pt x="0" y="3768"/>
                                </a:cubicBezTo>
                                <a:lnTo>
                                  <a:pt x="0" y="3752"/>
                                </a:lnTo>
                                <a:cubicBezTo>
                                  <a:pt x="0" y="3748"/>
                                  <a:pt x="3" y="3744"/>
                                  <a:pt x="8" y="3744"/>
                                </a:cubicBezTo>
                                <a:cubicBezTo>
                                  <a:pt x="12" y="3744"/>
                                  <a:pt x="16" y="3748"/>
                                  <a:pt x="16" y="3752"/>
                                </a:cubicBezTo>
                                <a:close/>
                                <a:moveTo>
                                  <a:pt x="16" y="3800"/>
                                </a:moveTo>
                                <a:lnTo>
                                  <a:pt x="16" y="3816"/>
                                </a:lnTo>
                                <a:cubicBezTo>
                                  <a:pt x="16" y="3821"/>
                                  <a:pt x="12" y="3824"/>
                                  <a:pt x="8" y="3824"/>
                                </a:cubicBezTo>
                                <a:cubicBezTo>
                                  <a:pt x="3" y="3824"/>
                                  <a:pt x="0" y="3821"/>
                                  <a:pt x="0" y="3816"/>
                                </a:cubicBezTo>
                                <a:lnTo>
                                  <a:pt x="0" y="3800"/>
                                </a:lnTo>
                                <a:cubicBezTo>
                                  <a:pt x="0" y="3796"/>
                                  <a:pt x="3" y="3792"/>
                                  <a:pt x="8" y="3792"/>
                                </a:cubicBezTo>
                                <a:cubicBezTo>
                                  <a:pt x="12" y="3792"/>
                                  <a:pt x="16" y="3796"/>
                                  <a:pt x="16" y="3800"/>
                                </a:cubicBezTo>
                                <a:close/>
                                <a:moveTo>
                                  <a:pt x="16" y="3848"/>
                                </a:moveTo>
                                <a:lnTo>
                                  <a:pt x="16" y="3864"/>
                                </a:lnTo>
                                <a:cubicBezTo>
                                  <a:pt x="16" y="3869"/>
                                  <a:pt x="12" y="3872"/>
                                  <a:pt x="8" y="3872"/>
                                </a:cubicBezTo>
                                <a:cubicBezTo>
                                  <a:pt x="3" y="3872"/>
                                  <a:pt x="0" y="3869"/>
                                  <a:pt x="0" y="3864"/>
                                </a:cubicBezTo>
                                <a:lnTo>
                                  <a:pt x="0" y="3848"/>
                                </a:lnTo>
                                <a:cubicBezTo>
                                  <a:pt x="0" y="3844"/>
                                  <a:pt x="3" y="3840"/>
                                  <a:pt x="8" y="3840"/>
                                </a:cubicBezTo>
                                <a:cubicBezTo>
                                  <a:pt x="12" y="3840"/>
                                  <a:pt x="16" y="3844"/>
                                  <a:pt x="16" y="3848"/>
                                </a:cubicBezTo>
                                <a:close/>
                                <a:moveTo>
                                  <a:pt x="16" y="3896"/>
                                </a:moveTo>
                                <a:lnTo>
                                  <a:pt x="16" y="3912"/>
                                </a:lnTo>
                                <a:cubicBezTo>
                                  <a:pt x="16" y="3917"/>
                                  <a:pt x="12" y="3920"/>
                                  <a:pt x="8" y="3920"/>
                                </a:cubicBezTo>
                                <a:cubicBezTo>
                                  <a:pt x="3" y="3920"/>
                                  <a:pt x="0" y="3917"/>
                                  <a:pt x="0" y="3912"/>
                                </a:cubicBezTo>
                                <a:lnTo>
                                  <a:pt x="0" y="3896"/>
                                </a:lnTo>
                                <a:cubicBezTo>
                                  <a:pt x="0" y="3892"/>
                                  <a:pt x="3" y="3888"/>
                                  <a:pt x="8" y="3888"/>
                                </a:cubicBezTo>
                                <a:cubicBezTo>
                                  <a:pt x="12" y="3888"/>
                                  <a:pt x="16" y="3892"/>
                                  <a:pt x="16" y="3896"/>
                                </a:cubicBezTo>
                                <a:close/>
                                <a:moveTo>
                                  <a:pt x="16" y="3944"/>
                                </a:moveTo>
                                <a:lnTo>
                                  <a:pt x="16" y="3960"/>
                                </a:lnTo>
                                <a:cubicBezTo>
                                  <a:pt x="16" y="3965"/>
                                  <a:pt x="12" y="3968"/>
                                  <a:pt x="8" y="3968"/>
                                </a:cubicBezTo>
                                <a:cubicBezTo>
                                  <a:pt x="3" y="3968"/>
                                  <a:pt x="0" y="3965"/>
                                  <a:pt x="0" y="3960"/>
                                </a:cubicBezTo>
                                <a:lnTo>
                                  <a:pt x="0" y="3944"/>
                                </a:lnTo>
                                <a:cubicBezTo>
                                  <a:pt x="0" y="3940"/>
                                  <a:pt x="3" y="3936"/>
                                  <a:pt x="8" y="3936"/>
                                </a:cubicBezTo>
                                <a:cubicBezTo>
                                  <a:pt x="12" y="3936"/>
                                  <a:pt x="16" y="3940"/>
                                  <a:pt x="16" y="3944"/>
                                </a:cubicBezTo>
                                <a:close/>
                                <a:moveTo>
                                  <a:pt x="16" y="3992"/>
                                </a:moveTo>
                                <a:lnTo>
                                  <a:pt x="16" y="4008"/>
                                </a:lnTo>
                                <a:cubicBezTo>
                                  <a:pt x="16" y="4013"/>
                                  <a:pt x="12" y="4016"/>
                                  <a:pt x="8" y="4016"/>
                                </a:cubicBezTo>
                                <a:cubicBezTo>
                                  <a:pt x="3" y="4016"/>
                                  <a:pt x="0" y="4013"/>
                                  <a:pt x="0" y="4008"/>
                                </a:cubicBezTo>
                                <a:lnTo>
                                  <a:pt x="0" y="3992"/>
                                </a:lnTo>
                                <a:cubicBezTo>
                                  <a:pt x="0" y="3988"/>
                                  <a:pt x="3" y="3984"/>
                                  <a:pt x="8" y="3984"/>
                                </a:cubicBezTo>
                                <a:cubicBezTo>
                                  <a:pt x="12" y="3984"/>
                                  <a:pt x="16" y="3988"/>
                                  <a:pt x="16" y="3992"/>
                                </a:cubicBezTo>
                                <a:close/>
                                <a:moveTo>
                                  <a:pt x="16" y="4040"/>
                                </a:moveTo>
                                <a:lnTo>
                                  <a:pt x="16" y="4056"/>
                                </a:lnTo>
                                <a:cubicBezTo>
                                  <a:pt x="16" y="4061"/>
                                  <a:pt x="12" y="4064"/>
                                  <a:pt x="8" y="4064"/>
                                </a:cubicBezTo>
                                <a:cubicBezTo>
                                  <a:pt x="3" y="4064"/>
                                  <a:pt x="0" y="4061"/>
                                  <a:pt x="0" y="4056"/>
                                </a:cubicBezTo>
                                <a:lnTo>
                                  <a:pt x="0" y="4040"/>
                                </a:lnTo>
                                <a:cubicBezTo>
                                  <a:pt x="0" y="4036"/>
                                  <a:pt x="3" y="4032"/>
                                  <a:pt x="8" y="4032"/>
                                </a:cubicBezTo>
                                <a:cubicBezTo>
                                  <a:pt x="12" y="4032"/>
                                  <a:pt x="16" y="4036"/>
                                  <a:pt x="16" y="4040"/>
                                </a:cubicBezTo>
                                <a:close/>
                                <a:moveTo>
                                  <a:pt x="16" y="4088"/>
                                </a:moveTo>
                                <a:lnTo>
                                  <a:pt x="16" y="4104"/>
                                </a:lnTo>
                                <a:cubicBezTo>
                                  <a:pt x="16" y="4109"/>
                                  <a:pt x="12" y="4112"/>
                                  <a:pt x="8" y="4112"/>
                                </a:cubicBezTo>
                                <a:cubicBezTo>
                                  <a:pt x="3" y="4112"/>
                                  <a:pt x="0" y="4109"/>
                                  <a:pt x="0" y="4104"/>
                                </a:cubicBezTo>
                                <a:lnTo>
                                  <a:pt x="0" y="4088"/>
                                </a:lnTo>
                                <a:cubicBezTo>
                                  <a:pt x="0" y="4084"/>
                                  <a:pt x="3" y="4080"/>
                                  <a:pt x="8" y="4080"/>
                                </a:cubicBezTo>
                                <a:cubicBezTo>
                                  <a:pt x="12" y="4080"/>
                                  <a:pt x="16" y="4084"/>
                                  <a:pt x="16" y="4088"/>
                                </a:cubicBezTo>
                                <a:close/>
                                <a:moveTo>
                                  <a:pt x="16" y="4136"/>
                                </a:moveTo>
                                <a:lnTo>
                                  <a:pt x="16" y="4152"/>
                                </a:lnTo>
                                <a:cubicBezTo>
                                  <a:pt x="16" y="4157"/>
                                  <a:pt x="12" y="4160"/>
                                  <a:pt x="8" y="4160"/>
                                </a:cubicBezTo>
                                <a:cubicBezTo>
                                  <a:pt x="3" y="4160"/>
                                  <a:pt x="0" y="4157"/>
                                  <a:pt x="0" y="4152"/>
                                </a:cubicBezTo>
                                <a:lnTo>
                                  <a:pt x="0" y="4136"/>
                                </a:lnTo>
                                <a:cubicBezTo>
                                  <a:pt x="0" y="4132"/>
                                  <a:pt x="3" y="4128"/>
                                  <a:pt x="8" y="4128"/>
                                </a:cubicBezTo>
                                <a:cubicBezTo>
                                  <a:pt x="12" y="4128"/>
                                  <a:pt x="16" y="4132"/>
                                  <a:pt x="16" y="4136"/>
                                </a:cubicBezTo>
                                <a:close/>
                                <a:moveTo>
                                  <a:pt x="16" y="4184"/>
                                </a:moveTo>
                                <a:lnTo>
                                  <a:pt x="16" y="4200"/>
                                </a:lnTo>
                                <a:cubicBezTo>
                                  <a:pt x="16" y="4205"/>
                                  <a:pt x="12" y="4208"/>
                                  <a:pt x="8" y="4208"/>
                                </a:cubicBezTo>
                                <a:cubicBezTo>
                                  <a:pt x="3" y="4208"/>
                                  <a:pt x="0" y="4205"/>
                                  <a:pt x="0" y="4200"/>
                                </a:cubicBezTo>
                                <a:lnTo>
                                  <a:pt x="0" y="4184"/>
                                </a:lnTo>
                                <a:cubicBezTo>
                                  <a:pt x="0" y="4180"/>
                                  <a:pt x="3" y="4176"/>
                                  <a:pt x="8" y="4176"/>
                                </a:cubicBezTo>
                                <a:cubicBezTo>
                                  <a:pt x="12" y="4176"/>
                                  <a:pt x="16" y="4180"/>
                                  <a:pt x="16" y="4184"/>
                                </a:cubicBezTo>
                                <a:close/>
                                <a:moveTo>
                                  <a:pt x="16" y="4232"/>
                                </a:moveTo>
                                <a:lnTo>
                                  <a:pt x="16" y="4248"/>
                                </a:lnTo>
                                <a:cubicBezTo>
                                  <a:pt x="16" y="4253"/>
                                  <a:pt x="12" y="4256"/>
                                  <a:pt x="8" y="4256"/>
                                </a:cubicBezTo>
                                <a:cubicBezTo>
                                  <a:pt x="3" y="4256"/>
                                  <a:pt x="0" y="4253"/>
                                  <a:pt x="0" y="4248"/>
                                </a:cubicBezTo>
                                <a:lnTo>
                                  <a:pt x="0" y="4232"/>
                                </a:lnTo>
                                <a:cubicBezTo>
                                  <a:pt x="0" y="4228"/>
                                  <a:pt x="3" y="4224"/>
                                  <a:pt x="8" y="4224"/>
                                </a:cubicBezTo>
                                <a:cubicBezTo>
                                  <a:pt x="12" y="4224"/>
                                  <a:pt x="16" y="4228"/>
                                  <a:pt x="16" y="4232"/>
                                </a:cubicBezTo>
                                <a:close/>
                                <a:moveTo>
                                  <a:pt x="16" y="4280"/>
                                </a:moveTo>
                                <a:lnTo>
                                  <a:pt x="16" y="4296"/>
                                </a:lnTo>
                                <a:cubicBezTo>
                                  <a:pt x="16" y="4301"/>
                                  <a:pt x="12" y="4304"/>
                                  <a:pt x="8" y="4304"/>
                                </a:cubicBezTo>
                                <a:cubicBezTo>
                                  <a:pt x="3" y="4304"/>
                                  <a:pt x="0" y="4301"/>
                                  <a:pt x="0" y="4296"/>
                                </a:cubicBezTo>
                                <a:lnTo>
                                  <a:pt x="0" y="4280"/>
                                </a:lnTo>
                                <a:cubicBezTo>
                                  <a:pt x="0" y="4276"/>
                                  <a:pt x="3" y="4272"/>
                                  <a:pt x="8" y="4272"/>
                                </a:cubicBezTo>
                                <a:cubicBezTo>
                                  <a:pt x="12" y="4272"/>
                                  <a:pt x="16" y="4276"/>
                                  <a:pt x="16" y="4280"/>
                                </a:cubicBezTo>
                                <a:close/>
                                <a:moveTo>
                                  <a:pt x="16" y="4328"/>
                                </a:moveTo>
                                <a:lnTo>
                                  <a:pt x="16" y="4344"/>
                                </a:lnTo>
                                <a:cubicBezTo>
                                  <a:pt x="16" y="4349"/>
                                  <a:pt x="12" y="4352"/>
                                  <a:pt x="8" y="4352"/>
                                </a:cubicBezTo>
                                <a:cubicBezTo>
                                  <a:pt x="3" y="4352"/>
                                  <a:pt x="0" y="4349"/>
                                  <a:pt x="0" y="4344"/>
                                </a:cubicBezTo>
                                <a:lnTo>
                                  <a:pt x="0" y="4328"/>
                                </a:lnTo>
                                <a:cubicBezTo>
                                  <a:pt x="0" y="4324"/>
                                  <a:pt x="3" y="4320"/>
                                  <a:pt x="8" y="4320"/>
                                </a:cubicBezTo>
                                <a:cubicBezTo>
                                  <a:pt x="12" y="4320"/>
                                  <a:pt x="16" y="4324"/>
                                  <a:pt x="16" y="4328"/>
                                </a:cubicBezTo>
                                <a:close/>
                                <a:moveTo>
                                  <a:pt x="16" y="4376"/>
                                </a:moveTo>
                                <a:lnTo>
                                  <a:pt x="16" y="4392"/>
                                </a:lnTo>
                                <a:cubicBezTo>
                                  <a:pt x="16" y="4397"/>
                                  <a:pt x="12" y="4400"/>
                                  <a:pt x="8" y="4400"/>
                                </a:cubicBezTo>
                                <a:cubicBezTo>
                                  <a:pt x="3" y="4400"/>
                                  <a:pt x="0" y="4397"/>
                                  <a:pt x="0" y="4392"/>
                                </a:cubicBezTo>
                                <a:lnTo>
                                  <a:pt x="0" y="4376"/>
                                </a:lnTo>
                                <a:cubicBezTo>
                                  <a:pt x="0" y="4372"/>
                                  <a:pt x="3" y="4368"/>
                                  <a:pt x="8" y="4368"/>
                                </a:cubicBezTo>
                                <a:cubicBezTo>
                                  <a:pt x="12" y="4368"/>
                                  <a:pt x="16" y="4372"/>
                                  <a:pt x="16" y="4376"/>
                                </a:cubicBezTo>
                                <a:close/>
                                <a:moveTo>
                                  <a:pt x="16" y="4424"/>
                                </a:moveTo>
                                <a:lnTo>
                                  <a:pt x="16" y="4440"/>
                                </a:lnTo>
                                <a:cubicBezTo>
                                  <a:pt x="16" y="4445"/>
                                  <a:pt x="12" y="4448"/>
                                  <a:pt x="8" y="4448"/>
                                </a:cubicBezTo>
                                <a:cubicBezTo>
                                  <a:pt x="3" y="4448"/>
                                  <a:pt x="0" y="4445"/>
                                  <a:pt x="0" y="4440"/>
                                </a:cubicBezTo>
                                <a:lnTo>
                                  <a:pt x="0" y="4424"/>
                                </a:lnTo>
                                <a:cubicBezTo>
                                  <a:pt x="0" y="4420"/>
                                  <a:pt x="3" y="4416"/>
                                  <a:pt x="8" y="4416"/>
                                </a:cubicBezTo>
                                <a:cubicBezTo>
                                  <a:pt x="12" y="4416"/>
                                  <a:pt x="16" y="4420"/>
                                  <a:pt x="16" y="4424"/>
                                </a:cubicBezTo>
                                <a:close/>
                                <a:moveTo>
                                  <a:pt x="16" y="4472"/>
                                </a:moveTo>
                                <a:lnTo>
                                  <a:pt x="16" y="4488"/>
                                </a:lnTo>
                                <a:cubicBezTo>
                                  <a:pt x="16" y="4493"/>
                                  <a:pt x="12" y="4496"/>
                                  <a:pt x="8" y="4496"/>
                                </a:cubicBezTo>
                                <a:cubicBezTo>
                                  <a:pt x="3" y="4496"/>
                                  <a:pt x="0" y="4493"/>
                                  <a:pt x="0" y="4488"/>
                                </a:cubicBezTo>
                                <a:lnTo>
                                  <a:pt x="0" y="4472"/>
                                </a:lnTo>
                                <a:cubicBezTo>
                                  <a:pt x="0" y="4468"/>
                                  <a:pt x="3" y="4464"/>
                                  <a:pt x="8" y="4464"/>
                                </a:cubicBezTo>
                                <a:cubicBezTo>
                                  <a:pt x="12" y="4464"/>
                                  <a:pt x="16" y="4468"/>
                                  <a:pt x="16" y="4472"/>
                                </a:cubicBezTo>
                                <a:close/>
                                <a:moveTo>
                                  <a:pt x="16" y="4520"/>
                                </a:moveTo>
                                <a:lnTo>
                                  <a:pt x="16" y="4536"/>
                                </a:lnTo>
                                <a:cubicBezTo>
                                  <a:pt x="16" y="4541"/>
                                  <a:pt x="12" y="4544"/>
                                  <a:pt x="8" y="4544"/>
                                </a:cubicBezTo>
                                <a:cubicBezTo>
                                  <a:pt x="3" y="4544"/>
                                  <a:pt x="0" y="4541"/>
                                  <a:pt x="0" y="4536"/>
                                </a:cubicBezTo>
                                <a:lnTo>
                                  <a:pt x="0" y="4520"/>
                                </a:lnTo>
                                <a:cubicBezTo>
                                  <a:pt x="0" y="4516"/>
                                  <a:pt x="3" y="4512"/>
                                  <a:pt x="8" y="4512"/>
                                </a:cubicBezTo>
                                <a:cubicBezTo>
                                  <a:pt x="12" y="4512"/>
                                  <a:pt x="16" y="4516"/>
                                  <a:pt x="16" y="4520"/>
                                </a:cubicBezTo>
                                <a:close/>
                                <a:moveTo>
                                  <a:pt x="16" y="4568"/>
                                </a:moveTo>
                                <a:lnTo>
                                  <a:pt x="16" y="4584"/>
                                </a:lnTo>
                                <a:cubicBezTo>
                                  <a:pt x="16" y="4589"/>
                                  <a:pt x="12" y="4592"/>
                                  <a:pt x="8" y="4592"/>
                                </a:cubicBezTo>
                                <a:cubicBezTo>
                                  <a:pt x="3" y="4592"/>
                                  <a:pt x="0" y="4589"/>
                                  <a:pt x="0" y="4584"/>
                                </a:cubicBezTo>
                                <a:lnTo>
                                  <a:pt x="0" y="4568"/>
                                </a:lnTo>
                                <a:cubicBezTo>
                                  <a:pt x="0" y="4564"/>
                                  <a:pt x="3" y="4560"/>
                                  <a:pt x="8" y="4560"/>
                                </a:cubicBezTo>
                                <a:cubicBezTo>
                                  <a:pt x="12" y="4560"/>
                                  <a:pt x="16" y="4564"/>
                                  <a:pt x="16" y="4568"/>
                                </a:cubicBezTo>
                                <a:close/>
                                <a:moveTo>
                                  <a:pt x="16" y="4616"/>
                                </a:moveTo>
                                <a:lnTo>
                                  <a:pt x="16" y="4632"/>
                                </a:lnTo>
                                <a:cubicBezTo>
                                  <a:pt x="16" y="4637"/>
                                  <a:pt x="12" y="4640"/>
                                  <a:pt x="8" y="4640"/>
                                </a:cubicBezTo>
                                <a:cubicBezTo>
                                  <a:pt x="3" y="4640"/>
                                  <a:pt x="0" y="4637"/>
                                  <a:pt x="0" y="4632"/>
                                </a:cubicBezTo>
                                <a:lnTo>
                                  <a:pt x="0" y="4616"/>
                                </a:lnTo>
                                <a:cubicBezTo>
                                  <a:pt x="0" y="4612"/>
                                  <a:pt x="3" y="4608"/>
                                  <a:pt x="8" y="4608"/>
                                </a:cubicBezTo>
                                <a:cubicBezTo>
                                  <a:pt x="12" y="4608"/>
                                  <a:pt x="16" y="4612"/>
                                  <a:pt x="16" y="4616"/>
                                </a:cubicBezTo>
                                <a:close/>
                                <a:moveTo>
                                  <a:pt x="16" y="4664"/>
                                </a:moveTo>
                                <a:lnTo>
                                  <a:pt x="16" y="4680"/>
                                </a:lnTo>
                                <a:cubicBezTo>
                                  <a:pt x="16" y="4685"/>
                                  <a:pt x="12" y="4688"/>
                                  <a:pt x="8" y="4688"/>
                                </a:cubicBezTo>
                                <a:cubicBezTo>
                                  <a:pt x="3" y="4688"/>
                                  <a:pt x="0" y="4685"/>
                                  <a:pt x="0" y="4680"/>
                                </a:cubicBezTo>
                                <a:lnTo>
                                  <a:pt x="0" y="4664"/>
                                </a:lnTo>
                                <a:cubicBezTo>
                                  <a:pt x="0" y="4660"/>
                                  <a:pt x="3" y="4656"/>
                                  <a:pt x="8" y="4656"/>
                                </a:cubicBezTo>
                                <a:cubicBezTo>
                                  <a:pt x="12" y="4656"/>
                                  <a:pt x="16" y="4660"/>
                                  <a:pt x="16" y="4664"/>
                                </a:cubicBezTo>
                                <a:close/>
                                <a:moveTo>
                                  <a:pt x="16" y="4712"/>
                                </a:moveTo>
                                <a:lnTo>
                                  <a:pt x="16" y="4728"/>
                                </a:lnTo>
                                <a:cubicBezTo>
                                  <a:pt x="16" y="4733"/>
                                  <a:pt x="12" y="4736"/>
                                  <a:pt x="8" y="4736"/>
                                </a:cubicBezTo>
                                <a:cubicBezTo>
                                  <a:pt x="3" y="4736"/>
                                  <a:pt x="0" y="4733"/>
                                  <a:pt x="0" y="4728"/>
                                </a:cubicBezTo>
                                <a:lnTo>
                                  <a:pt x="0" y="4712"/>
                                </a:lnTo>
                                <a:cubicBezTo>
                                  <a:pt x="0" y="4708"/>
                                  <a:pt x="3" y="4704"/>
                                  <a:pt x="8" y="4704"/>
                                </a:cubicBezTo>
                                <a:cubicBezTo>
                                  <a:pt x="12" y="4704"/>
                                  <a:pt x="16" y="4708"/>
                                  <a:pt x="16" y="4712"/>
                                </a:cubicBezTo>
                                <a:close/>
                                <a:moveTo>
                                  <a:pt x="16" y="4760"/>
                                </a:moveTo>
                                <a:lnTo>
                                  <a:pt x="16" y="4776"/>
                                </a:lnTo>
                                <a:cubicBezTo>
                                  <a:pt x="16" y="4781"/>
                                  <a:pt x="12" y="4784"/>
                                  <a:pt x="8" y="4784"/>
                                </a:cubicBezTo>
                                <a:cubicBezTo>
                                  <a:pt x="3" y="4784"/>
                                  <a:pt x="0" y="4781"/>
                                  <a:pt x="0" y="4776"/>
                                </a:cubicBezTo>
                                <a:lnTo>
                                  <a:pt x="0" y="4760"/>
                                </a:lnTo>
                                <a:cubicBezTo>
                                  <a:pt x="0" y="4756"/>
                                  <a:pt x="3" y="4752"/>
                                  <a:pt x="8" y="4752"/>
                                </a:cubicBezTo>
                                <a:cubicBezTo>
                                  <a:pt x="12" y="4752"/>
                                  <a:pt x="16" y="4756"/>
                                  <a:pt x="16" y="4760"/>
                                </a:cubicBezTo>
                                <a:close/>
                                <a:moveTo>
                                  <a:pt x="16" y="4808"/>
                                </a:moveTo>
                                <a:lnTo>
                                  <a:pt x="16" y="4824"/>
                                </a:lnTo>
                                <a:cubicBezTo>
                                  <a:pt x="16" y="4829"/>
                                  <a:pt x="12" y="4832"/>
                                  <a:pt x="8" y="4832"/>
                                </a:cubicBezTo>
                                <a:cubicBezTo>
                                  <a:pt x="3" y="4832"/>
                                  <a:pt x="0" y="4829"/>
                                  <a:pt x="0" y="4824"/>
                                </a:cubicBezTo>
                                <a:lnTo>
                                  <a:pt x="0" y="4808"/>
                                </a:lnTo>
                                <a:cubicBezTo>
                                  <a:pt x="0" y="4804"/>
                                  <a:pt x="3" y="4800"/>
                                  <a:pt x="8" y="4800"/>
                                </a:cubicBezTo>
                                <a:cubicBezTo>
                                  <a:pt x="12" y="4800"/>
                                  <a:pt x="16" y="4804"/>
                                  <a:pt x="16" y="4808"/>
                                </a:cubicBezTo>
                                <a:close/>
                                <a:moveTo>
                                  <a:pt x="16" y="4856"/>
                                </a:moveTo>
                                <a:lnTo>
                                  <a:pt x="16" y="4872"/>
                                </a:lnTo>
                                <a:cubicBezTo>
                                  <a:pt x="16" y="4877"/>
                                  <a:pt x="12" y="4880"/>
                                  <a:pt x="8" y="4880"/>
                                </a:cubicBezTo>
                                <a:cubicBezTo>
                                  <a:pt x="3" y="4880"/>
                                  <a:pt x="0" y="4877"/>
                                  <a:pt x="0" y="4872"/>
                                </a:cubicBezTo>
                                <a:lnTo>
                                  <a:pt x="0" y="4856"/>
                                </a:lnTo>
                                <a:cubicBezTo>
                                  <a:pt x="0" y="4852"/>
                                  <a:pt x="3" y="4848"/>
                                  <a:pt x="8" y="4848"/>
                                </a:cubicBezTo>
                                <a:cubicBezTo>
                                  <a:pt x="12" y="4848"/>
                                  <a:pt x="16" y="4852"/>
                                  <a:pt x="16" y="4856"/>
                                </a:cubicBezTo>
                                <a:close/>
                                <a:moveTo>
                                  <a:pt x="16" y="4904"/>
                                </a:moveTo>
                                <a:lnTo>
                                  <a:pt x="16" y="4920"/>
                                </a:lnTo>
                                <a:cubicBezTo>
                                  <a:pt x="16" y="4925"/>
                                  <a:pt x="12" y="4928"/>
                                  <a:pt x="8" y="4928"/>
                                </a:cubicBezTo>
                                <a:cubicBezTo>
                                  <a:pt x="3" y="4928"/>
                                  <a:pt x="0" y="4925"/>
                                  <a:pt x="0" y="4920"/>
                                </a:cubicBezTo>
                                <a:lnTo>
                                  <a:pt x="0" y="4904"/>
                                </a:lnTo>
                                <a:cubicBezTo>
                                  <a:pt x="0" y="4900"/>
                                  <a:pt x="3" y="4896"/>
                                  <a:pt x="8" y="4896"/>
                                </a:cubicBezTo>
                                <a:cubicBezTo>
                                  <a:pt x="12" y="4896"/>
                                  <a:pt x="16" y="4900"/>
                                  <a:pt x="16" y="4904"/>
                                </a:cubicBezTo>
                                <a:close/>
                                <a:moveTo>
                                  <a:pt x="16" y="4952"/>
                                </a:moveTo>
                                <a:lnTo>
                                  <a:pt x="16" y="4968"/>
                                </a:lnTo>
                                <a:cubicBezTo>
                                  <a:pt x="16" y="4973"/>
                                  <a:pt x="12" y="4976"/>
                                  <a:pt x="8" y="4976"/>
                                </a:cubicBezTo>
                                <a:cubicBezTo>
                                  <a:pt x="3" y="4976"/>
                                  <a:pt x="0" y="4973"/>
                                  <a:pt x="0" y="4968"/>
                                </a:cubicBezTo>
                                <a:lnTo>
                                  <a:pt x="0" y="4952"/>
                                </a:lnTo>
                                <a:cubicBezTo>
                                  <a:pt x="0" y="4948"/>
                                  <a:pt x="3" y="4944"/>
                                  <a:pt x="8" y="4944"/>
                                </a:cubicBezTo>
                                <a:cubicBezTo>
                                  <a:pt x="12" y="4944"/>
                                  <a:pt x="16" y="4948"/>
                                  <a:pt x="16" y="4952"/>
                                </a:cubicBezTo>
                                <a:close/>
                                <a:moveTo>
                                  <a:pt x="16" y="5000"/>
                                </a:moveTo>
                                <a:lnTo>
                                  <a:pt x="16" y="5016"/>
                                </a:lnTo>
                                <a:cubicBezTo>
                                  <a:pt x="16" y="5021"/>
                                  <a:pt x="12" y="5024"/>
                                  <a:pt x="8" y="5024"/>
                                </a:cubicBezTo>
                                <a:cubicBezTo>
                                  <a:pt x="3" y="5024"/>
                                  <a:pt x="0" y="5021"/>
                                  <a:pt x="0" y="5016"/>
                                </a:cubicBezTo>
                                <a:lnTo>
                                  <a:pt x="0" y="5000"/>
                                </a:lnTo>
                                <a:cubicBezTo>
                                  <a:pt x="0" y="4996"/>
                                  <a:pt x="3" y="4992"/>
                                  <a:pt x="8" y="4992"/>
                                </a:cubicBezTo>
                                <a:cubicBezTo>
                                  <a:pt x="12" y="4992"/>
                                  <a:pt x="16" y="4996"/>
                                  <a:pt x="16" y="5000"/>
                                </a:cubicBezTo>
                                <a:close/>
                                <a:moveTo>
                                  <a:pt x="16" y="5048"/>
                                </a:moveTo>
                                <a:lnTo>
                                  <a:pt x="16" y="5064"/>
                                </a:lnTo>
                                <a:cubicBezTo>
                                  <a:pt x="16" y="5069"/>
                                  <a:pt x="12" y="5072"/>
                                  <a:pt x="8" y="5072"/>
                                </a:cubicBezTo>
                                <a:cubicBezTo>
                                  <a:pt x="3" y="5072"/>
                                  <a:pt x="0" y="5069"/>
                                  <a:pt x="0" y="5064"/>
                                </a:cubicBezTo>
                                <a:lnTo>
                                  <a:pt x="0" y="5048"/>
                                </a:lnTo>
                                <a:cubicBezTo>
                                  <a:pt x="0" y="5044"/>
                                  <a:pt x="3" y="5040"/>
                                  <a:pt x="8" y="5040"/>
                                </a:cubicBezTo>
                                <a:cubicBezTo>
                                  <a:pt x="12" y="5040"/>
                                  <a:pt x="16" y="5044"/>
                                  <a:pt x="16" y="5048"/>
                                </a:cubicBezTo>
                                <a:close/>
                                <a:moveTo>
                                  <a:pt x="16" y="5096"/>
                                </a:moveTo>
                                <a:lnTo>
                                  <a:pt x="16" y="5112"/>
                                </a:lnTo>
                                <a:cubicBezTo>
                                  <a:pt x="16" y="5117"/>
                                  <a:pt x="12" y="5120"/>
                                  <a:pt x="8" y="5120"/>
                                </a:cubicBezTo>
                                <a:cubicBezTo>
                                  <a:pt x="3" y="5120"/>
                                  <a:pt x="0" y="5117"/>
                                  <a:pt x="0" y="5112"/>
                                </a:cubicBezTo>
                                <a:lnTo>
                                  <a:pt x="0" y="5096"/>
                                </a:lnTo>
                                <a:cubicBezTo>
                                  <a:pt x="0" y="5092"/>
                                  <a:pt x="3" y="5088"/>
                                  <a:pt x="8" y="5088"/>
                                </a:cubicBezTo>
                                <a:cubicBezTo>
                                  <a:pt x="12" y="5088"/>
                                  <a:pt x="16" y="5092"/>
                                  <a:pt x="16" y="5096"/>
                                </a:cubicBezTo>
                                <a:close/>
                                <a:moveTo>
                                  <a:pt x="16" y="5144"/>
                                </a:moveTo>
                                <a:lnTo>
                                  <a:pt x="16" y="5160"/>
                                </a:lnTo>
                                <a:cubicBezTo>
                                  <a:pt x="16" y="5165"/>
                                  <a:pt x="12" y="5168"/>
                                  <a:pt x="8" y="5168"/>
                                </a:cubicBezTo>
                                <a:cubicBezTo>
                                  <a:pt x="3" y="5168"/>
                                  <a:pt x="0" y="5165"/>
                                  <a:pt x="0" y="5160"/>
                                </a:cubicBezTo>
                                <a:lnTo>
                                  <a:pt x="0" y="5144"/>
                                </a:lnTo>
                                <a:cubicBezTo>
                                  <a:pt x="0" y="5140"/>
                                  <a:pt x="3" y="5136"/>
                                  <a:pt x="8" y="5136"/>
                                </a:cubicBezTo>
                                <a:cubicBezTo>
                                  <a:pt x="12" y="5136"/>
                                  <a:pt x="16" y="5140"/>
                                  <a:pt x="16" y="5144"/>
                                </a:cubicBezTo>
                                <a:close/>
                                <a:moveTo>
                                  <a:pt x="16" y="5192"/>
                                </a:moveTo>
                                <a:lnTo>
                                  <a:pt x="16" y="5208"/>
                                </a:lnTo>
                                <a:cubicBezTo>
                                  <a:pt x="16" y="5213"/>
                                  <a:pt x="12" y="5216"/>
                                  <a:pt x="8" y="5216"/>
                                </a:cubicBezTo>
                                <a:cubicBezTo>
                                  <a:pt x="3" y="5216"/>
                                  <a:pt x="0" y="5213"/>
                                  <a:pt x="0" y="5208"/>
                                </a:cubicBezTo>
                                <a:lnTo>
                                  <a:pt x="0" y="5192"/>
                                </a:lnTo>
                                <a:cubicBezTo>
                                  <a:pt x="0" y="5188"/>
                                  <a:pt x="3" y="5184"/>
                                  <a:pt x="8" y="5184"/>
                                </a:cubicBezTo>
                                <a:cubicBezTo>
                                  <a:pt x="12" y="5184"/>
                                  <a:pt x="16" y="5188"/>
                                  <a:pt x="16" y="5192"/>
                                </a:cubicBezTo>
                                <a:close/>
                                <a:moveTo>
                                  <a:pt x="16" y="5240"/>
                                </a:moveTo>
                                <a:lnTo>
                                  <a:pt x="16" y="5256"/>
                                </a:lnTo>
                                <a:cubicBezTo>
                                  <a:pt x="16" y="5261"/>
                                  <a:pt x="12" y="5264"/>
                                  <a:pt x="8" y="5264"/>
                                </a:cubicBezTo>
                                <a:cubicBezTo>
                                  <a:pt x="3" y="5264"/>
                                  <a:pt x="0" y="5261"/>
                                  <a:pt x="0" y="5256"/>
                                </a:cubicBezTo>
                                <a:lnTo>
                                  <a:pt x="0" y="5240"/>
                                </a:lnTo>
                                <a:cubicBezTo>
                                  <a:pt x="0" y="5236"/>
                                  <a:pt x="3" y="5232"/>
                                  <a:pt x="8" y="5232"/>
                                </a:cubicBezTo>
                                <a:cubicBezTo>
                                  <a:pt x="12" y="5232"/>
                                  <a:pt x="16" y="5236"/>
                                  <a:pt x="16" y="5240"/>
                                </a:cubicBezTo>
                                <a:close/>
                                <a:moveTo>
                                  <a:pt x="16" y="5288"/>
                                </a:moveTo>
                                <a:lnTo>
                                  <a:pt x="16" y="5304"/>
                                </a:lnTo>
                                <a:cubicBezTo>
                                  <a:pt x="16" y="5309"/>
                                  <a:pt x="12" y="5312"/>
                                  <a:pt x="8" y="5312"/>
                                </a:cubicBezTo>
                                <a:cubicBezTo>
                                  <a:pt x="3" y="5312"/>
                                  <a:pt x="0" y="5309"/>
                                  <a:pt x="0" y="5304"/>
                                </a:cubicBezTo>
                                <a:lnTo>
                                  <a:pt x="0" y="5288"/>
                                </a:lnTo>
                                <a:cubicBezTo>
                                  <a:pt x="0" y="5284"/>
                                  <a:pt x="3" y="5280"/>
                                  <a:pt x="8" y="5280"/>
                                </a:cubicBezTo>
                                <a:cubicBezTo>
                                  <a:pt x="12" y="5280"/>
                                  <a:pt x="16" y="5284"/>
                                  <a:pt x="16" y="5288"/>
                                </a:cubicBezTo>
                                <a:close/>
                                <a:moveTo>
                                  <a:pt x="16" y="5336"/>
                                </a:moveTo>
                                <a:lnTo>
                                  <a:pt x="16" y="5352"/>
                                </a:lnTo>
                                <a:cubicBezTo>
                                  <a:pt x="16" y="5357"/>
                                  <a:pt x="12" y="5360"/>
                                  <a:pt x="8" y="5360"/>
                                </a:cubicBezTo>
                                <a:cubicBezTo>
                                  <a:pt x="3" y="5360"/>
                                  <a:pt x="0" y="5357"/>
                                  <a:pt x="0" y="5352"/>
                                </a:cubicBezTo>
                                <a:lnTo>
                                  <a:pt x="0" y="5336"/>
                                </a:lnTo>
                                <a:cubicBezTo>
                                  <a:pt x="0" y="5332"/>
                                  <a:pt x="3" y="5328"/>
                                  <a:pt x="8" y="5328"/>
                                </a:cubicBezTo>
                                <a:cubicBezTo>
                                  <a:pt x="12" y="5328"/>
                                  <a:pt x="16" y="5332"/>
                                  <a:pt x="16" y="5336"/>
                                </a:cubicBezTo>
                                <a:close/>
                                <a:moveTo>
                                  <a:pt x="16" y="5384"/>
                                </a:moveTo>
                                <a:lnTo>
                                  <a:pt x="16" y="5400"/>
                                </a:lnTo>
                                <a:cubicBezTo>
                                  <a:pt x="16" y="5405"/>
                                  <a:pt x="12" y="5408"/>
                                  <a:pt x="8" y="5408"/>
                                </a:cubicBezTo>
                                <a:cubicBezTo>
                                  <a:pt x="3" y="5408"/>
                                  <a:pt x="0" y="5405"/>
                                  <a:pt x="0" y="5400"/>
                                </a:cubicBezTo>
                                <a:lnTo>
                                  <a:pt x="0" y="5384"/>
                                </a:lnTo>
                                <a:cubicBezTo>
                                  <a:pt x="0" y="5380"/>
                                  <a:pt x="3" y="5376"/>
                                  <a:pt x="8" y="5376"/>
                                </a:cubicBezTo>
                                <a:cubicBezTo>
                                  <a:pt x="12" y="5376"/>
                                  <a:pt x="16" y="5380"/>
                                  <a:pt x="16" y="5384"/>
                                </a:cubicBezTo>
                                <a:close/>
                                <a:moveTo>
                                  <a:pt x="16" y="5432"/>
                                </a:moveTo>
                                <a:lnTo>
                                  <a:pt x="16" y="5448"/>
                                </a:lnTo>
                                <a:cubicBezTo>
                                  <a:pt x="16" y="5453"/>
                                  <a:pt x="12" y="5456"/>
                                  <a:pt x="8" y="5456"/>
                                </a:cubicBezTo>
                                <a:cubicBezTo>
                                  <a:pt x="3" y="5456"/>
                                  <a:pt x="0" y="5453"/>
                                  <a:pt x="0" y="5448"/>
                                </a:cubicBezTo>
                                <a:lnTo>
                                  <a:pt x="0" y="5432"/>
                                </a:lnTo>
                                <a:cubicBezTo>
                                  <a:pt x="0" y="5428"/>
                                  <a:pt x="3" y="5424"/>
                                  <a:pt x="8" y="5424"/>
                                </a:cubicBezTo>
                                <a:cubicBezTo>
                                  <a:pt x="12" y="5424"/>
                                  <a:pt x="16" y="5428"/>
                                  <a:pt x="16" y="5432"/>
                                </a:cubicBezTo>
                                <a:close/>
                                <a:moveTo>
                                  <a:pt x="16" y="5480"/>
                                </a:moveTo>
                                <a:lnTo>
                                  <a:pt x="16" y="5496"/>
                                </a:lnTo>
                                <a:cubicBezTo>
                                  <a:pt x="16" y="5501"/>
                                  <a:pt x="12" y="5504"/>
                                  <a:pt x="8" y="5504"/>
                                </a:cubicBezTo>
                                <a:cubicBezTo>
                                  <a:pt x="3" y="5504"/>
                                  <a:pt x="0" y="5501"/>
                                  <a:pt x="0" y="5496"/>
                                </a:cubicBezTo>
                                <a:lnTo>
                                  <a:pt x="0" y="5480"/>
                                </a:lnTo>
                                <a:cubicBezTo>
                                  <a:pt x="0" y="5476"/>
                                  <a:pt x="3" y="5472"/>
                                  <a:pt x="8" y="5472"/>
                                </a:cubicBezTo>
                                <a:cubicBezTo>
                                  <a:pt x="12" y="5472"/>
                                  <a:pt x="16" y="5476"/>
                                  <a:pt x="16" y="5480"/>
                                </a:cubicBezTo>
                                <a:close/>
                                <a:moveTo>
                                  <a:pt x="16" y="5528"/>
                                </a:moveTo>
                                <a:lnTo>
                                  <a:pt x="16" y="5544"/>
                                </a:lnTo>
                                <a:cubicBezTo>
                                  <a:pt x="16" y="5549"/>
                                  <a:pt x="12" y="5552"/>
                                  <a:pt x="8" y="5552"/>
                                </a:cubicBezTo>
                                <a:cubicBezTo>
                                  <a:pt x="3" y="5552"/>
                                  <a:pt x="0" y="5549"/>
                                  <a:pt x="0" y="5544"/>
                                </a:cubicBezTo>
                                <a:lnTo>
                                  <a:pt x="0" y="5528"/>
                                </a:lnTo>
                                <a:cubicBezTo>
                                  <a:pt x="0" y="5524"/>
                                  <a:pt x="3" y="5520"/>
                                  <a:pt x="8" y="5520"/>
                                </a:cubicBezTo>
                                <a:cubicBezTo>
                                  <a:pt x="12" y="5520"/>
                                  <a:pt x="16" y="5524"/>
                                  <a:pt x="16" y="5528"/>
                                </a:cubicBezTo>
                                <a:close/>
                                <a:moveTo>
                                  <a:pt x="16" y="5576"/>
                                </a:moveTo>
                                <a:lnTo>
                                  <a:pt x="16" y="5592"/>
                                </a:lnTo>
                                <a:cubicBezTo>
                                  <a:pt x="16" y="5597"/>
                                  <a:pt x="12" y="5600"/>
                                  <a:pt x="8" y="5600"/>
                                </a:cubicBezTo>
                                <a:cubicBezTo>
                                  <a:pt x="3" y="5600"/>
                                  <a:pt x="0" y="5597"/>
                                  <a:pt x="0" y="5592"/>
                                </a:cubicBezTo>
                                <a:lnTo>
                                  <a:pt x="0" y="5576"/>
                                </a:lnTo>
                                <a:cubicBezTo>
                                  <a:pt x="0" y="5572"/>
                                  <a:pt x="3" y="5568"/>
                                  <a:pt x="8" y="5568"/>
                                </a:cubicBezTo>
                                <a:cubicBezTo>
                                  <a:pt x="12" y="5568"/>
                                  <a:pt x="16" y="5572"/>
                                  <a:pt x="16" y="5576"/>
                                </a:cubicBezTo>
                                <a:close/>
                                <a:moveTo>
                                  <a:pt x="16" y="5624"/>
                                </a:moveTo>
                                <a:lnTo>
                                  <a:pt x="16" y="5640"/>
                                </a:lnTo>
                                <a:cubicBezTo>
                                  <a:pt x="16" y="5645"/>
                                  <a:pt x="12" y="5648"/>
                                  <a:pt x="8" y="5648"/>
                                </a:cubicBezTo>
                                <a:cubicBezTo>
                                  <a:pt x="3" y="5648"/>
                                  <a:pt x="0" y="5645"/>
                                  <a:pt x="0" y="5640"/>
                                </a:cubicBezTo>
                                <a:lnTo>
                                  <a:pt x="0" y="5624"/>
                                </a:lnTo>
                                <a:cubicBezTo>
                                  <a:pt x="0" y="5620"/>
                                  <a:pt x="3" y="5616"/>
                                  <a:pt x="8" y="5616"/>
                                </a:cubicBezTo>
                                <a:cubicBezTo>
                                  <a:pt x="12" y="5616"/>
                                  <a:pt x="16" y="5620"/>
                                  <a:pt x="16" y="5624"/>
                                </a:cubicBezTo>
                                <a:close/>
                                <a:moveTo>
                                  <a:pt x="16" y="5672"/>
                                </a:moveTo>
                                <a:lnTo>
                                  <a:pt x="16" y="5688"/>
                                </a:lnTo>
                                <a:cubicBezTo>
                                  <a:pt x="16" y="5693"/>
                                  <a:pt x="12" y="5696"/>
                                  <a:pt x="8" y="5696"/>
                                </a:cubicBezTo>
                                <a:cubicBezTo>
                                  <a:pt x="3" y="5696"/>
                                  <a:pt x="0" y="5693"/>
                                  <a:pt x="0" y="5688"/>
                                </a:cubicBezTo>
                                <a:lnTo>
                                  <a:pt x="0" y="5672"/>
                                </a:lnTo>
                                <a:cubicBezTo>
                                  <a:pt x="0" y="5668"/>
                                  <a:pt x="3" y="5664"/>
                                  <a:pt x="8" y="5664"/>
                                </a:cubicBezTo>
                                <a:cubicBezTo>
                                  <a:pt x="12" y="5664"/>
                                  <a:pt x="16" y="5668"/>
                                  <a:pt x="16" y="5672"/>
                                </a:cubicBezTo>
                                <a:close/>
                                <a:moveTo>
                                  <a:pt x="16" y="5720"/>
                                </a:moveTo>
                                <a:lnTo>
                                  <a:pt x="16" y="5736"/>
                                </a:lnTo>
                                <a:cubicBezTo>
                                  <a:pt x="16" y="5741"/>
                                  <a:pt x="12" y="5744"/>
                                  <a:pt x="8" y="5744"/>
                                </a:cubicBezTo>
                                <a:cubicBezTo>
                                  <a:pt x="3" y="5744"/>
                                  <a:pt x="0" y="5741"/>
                                  <a:pt x="0" y="5736"/>
                                </a:cubicBezTo>
                                <a:lnTo>
                                  <a:pt x="0" y="5720"/>
                                </a:lnTo>
                                <a:cubicBezTo>
                                  <a:pt x="0" y="5716"/>
                                  <a:pt x="3" y="5712"/>
                                  <a:pt x="8" y="5712"/>
                                </a:cubicBezTo>
                                <a:cubicBezTo>
                                  <a:pt x="12" y="5712"/>
                                  <a:pt x="16" y="5716"/>
                                  <a:pt x="16" y="5720"/>
                                </a:cubicBezTo>
                                <a:close/>
                                <a:moveTo>
                                  <a:pt x="16" y="5768"/>
                                </a:moveTo>
                                <a:lnTo>
                                  <a:pt x="16" y="5784"/>
                                </a:lnTo>
                                <a:cubicBezTo>
                                  <a:pt x="16" y="5789"/>
                                  <a:pt x="12" y="5792"/>
                                  <a:pt x="8" y="5792"/>
                                </a:cubicBezTo>
                                <a:cubicBezTo>
                                  <a:pt x="3" y="5792"/>
                                  <a:pt x="0" y="5789"/>
                                  <a:pt x="0" y="5784"/>
                                </a:cubicBezTo>
                                <a:lnTo>
                                  <a:pt x="0" y="5768"/>
                                </a:lnTo>
                                <a:cubicBezTo>
                                  <a:pt x="0" y="5764"/>
                                  <a:pt x="3" y="5760"/>
                                  <a:pt x="8" y="5760"/>
                                </a:cubicBezTo>
                                <a:cubicBezTo>
                                  <a:pt x="12" y="5760"/>
                                  <a:pt x="16" y="5764"/>
                                  <a:pt x="16" y="5768"/>
                                </a:cubicBezTo>
                                <a:close/>
                                <a:moveTo>
                                  <a:pt x="16" y="5816"/>
                                </a:moveTo>
                                <a:lnTo>
                                  <a:pt x="16" y="5832"/>
                                </a:lnTo>
                                <a:cubicBezTo>
                                  <a:pt x="16" y="5837"/>
                                  <a:pt x="12" y="5840"/>
                                  <a:pt x="8" y="5840"/>
                                </a:cubicBezTo>
                                <a:cubicBezTo>
                                  <a:pt x="3" y="5840"/>
                                  <a:pt x="0" y="5837"/>
                                  <a:pt x="0" y="5832"/>
                                </a:cubicBezTo>
                                <a:lnTo>
                                  <a:pt x="0" y="5816"/>
                                </a:lnTo>
                                <a:cubicBezTo>
                                  <a:pt x="0" y="5812"/>
                                  <a:pt x="3" y="5808"/>
                                  <a:pt x="8" y="5808"/>
                                </a:cubicBezTo>
                                <a:cubicBezTo>
                                  <a:pt x="12" y="5808"/>
                                  <a:pt x="16" y="5812"/>
                                  <a:pt x="16" y="5816"/>
                                </a:cubicBezTo>
                                <a:close/>
                                <a:moveTo>
                                  <a:pt x="16" y="5864"/>
                                </a:moveTo>
                                <a:lnTo>
                                  <a:pt x="16" y="5880"/>
                                </a:lnTo>
                                <a:cubicBezTo>
                                  <a:pt x="16" y="5885"/>
                                  <a:pt x="12" y="5888"/>
                                  <a:pt x="8" y="5888"/>
                                </a:cubicBezTo>
                                <a:cubicBezTo>
                                  <a:pt x="3" y="5888"/>
                                  <a:pt x="0" y="5885"/>
                                  <a:pt x="0" y="5880"/>
                                </a:cubicBezTo>
                                <a:lnTo>
                                  <a:pt x="0" y="5864"/>
                                </a:lnTo>
                                <a:cubicBezTo>
                                  <a:pt x="0" y="5860"/>
                                  <a:pt x="3" y="5856"/>
                                  <a:pt x="8" y="5856"/>
                                </a:cubicBezTo>
                                <a:cubicBezTo>
                                  <a:pt x="12" y="5856"/>
                                  <a:pt x="16" y="5860"/>
                                  <a:pt x="16" y="5864"/>
                                </a:cubicBezTo>
                                <a:close/>
                                <a:moveTo>
                                  <a:pt x="16" y="5912"/>
                                </a:moveTo>
                                <a:lnTo>
                                  <a:pt x="16" y="5928"/>
                                </a:lnTo>
                                <a:cubicBezTo>
                                  <a:pt x="16" y="5933"/>
                                  <a:pt x="12" y="5936"/>
                                  <a:pt x="8" y="5936"/>
                                </a:cubicBezTo>
                                <a:cubicBezTo>
                                  <a:pt x="3" y="5936"/>
                                  <a:pt x="0" y="5933"/>
                                  <a:pt x="0" y="5928"/>
                                </a:cubicBezTo>
                                <a:lnTo>
                                  <a:pt x="0" y="5912"/>
                                </a:lnTo>
                                <a:cubicBezTo>
                                  <a:pt x="0" y="5908"/>
                                  <a:pt x="3" y="5904"/>
                                  <a:pt x="8" y="5904"/>
                                </a:cubicBezTo>
                                <a:cubicBezTo>
                                  <a:pt x="12" y="5904"/>
                                  <a:pt x="16" y="5908"/>
                                  <a:pt x="16" y="5912"/>
                                </a:cubicBezTo>
                                <a:close/>
                                <a:moveTo>
                                  <a:pt x="16" y="5960"/>
                                </a:moveTo>
                                <a:lnTo>
                                  <a:pt x="16" y="5976"/>
                                </a:lnTo>
                                <a:cubicBezTo>
                                  <a:pt x="16" y="5981"/>
                                  <a:pt x="12" y="5984"/>
                                  <a:pt x="8" y="5984"/>
                                </a:cubicBezTo>
                                <a:cubicBezTo>
                                  <a:pt x="3" y="5984"/>
                                  <a:pt x="0" y="5981"/>
                                  <a:pt x="0" y="5976"/>
                                </a:cubicBezTo>
                                <a:lnTo>
                                  <a:pt x="0" y="5960"/>
                                </a:lnTo>
                                <a:cubicBezTo>
                                  <a:pt x="0" y="5956"/>
                                  <a:pt x="3" y="5952"/>
                                  <a:pt x="8" y="5952"/>
                                </a:cubicBezTo>
                                <a:cubicBezTo>
                                  <a:pt x="12" y="5952"/>
                                  <a:pt x="16" y="5956"/>
                                  <a:pt x="16" y="5960"/>
                                </a:cubicBezTo>
                                <a:close/>
                                <a:moveTo>
                                  <a:pt x="16" y="6008"/>
                                </a:moveTo>
                                <a:lnTo>
                                  <a:pt x="16" y="6024"/>
                                </a:lnTo>
                                <a:cubicBezTo>
                                  <a:pt x="16" y="6029"/>
                                  <a:pt x="12" y="6032"/>
                                  <a:pt x="8" y="6032"/>
                                </a:cubicBezTo>
                                <a:cubicBezTo>
                                  <a:pt x="3" y="6032"/>
                                  <a:pt x="0" y="6029"/>
                                  <a:pt x="0" y="6024"/>
                                </a:cubicBezTo>
                                <a:lnTo>
                                  <a:pt x="0" y="6008"/>
                                </a:lnTo>
                                <a:cubicBezTo>
                                  <a:pt x="0" y="6004"/>
                                  <a:pt x="3" y="6000"/>
                                  <a:pt x="8" y="6000"/>
                                </a:cubicBezTo>
                                <a:cubicBezTo>
                                  <a:pt x="12" y="6000"/>
                                  <a:pt x="16" y="6004"/>
                                  <a:pt x="16" y="60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5320" y="339120"/>
                            <a:ext cx="7560" cy="28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032">
                                <a:moveTo>
                                  <a:pt x="16" y="8"/>
                                </a:move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3" y="32"/>
                                  <a:pt x="8" y="32"/>
                                </a:cubicBezTo>
                                <a:cubicBezTo>
                                  <a:pt x="4" y="32"/>
                                  <a:pt x="0" y="29"/>
                                  <a:pt x="0" y="24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ubicBezTo>
                                  <a:pt x="13" y="0"/>
                                  <a:pt x="16" y="4"/>
                                  <a:pt x="16" y="8"/>
                                </a:cubicBezTo>
                                <a:close/>
                                <a:moveTo>
                                  <a:pt x="16" y="56"/>
                                </a:move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3" y="80"/>
                                  <a:pt x="8" y="80"/>
                                </a:cubicBezTo>
                                <a:cubicBezTo>
                                  <a:pt x="4" y="80"/>
                                  <a:pt x="0" y="77"/>
                                  <a:pt x="0" y="72"/>
                                </a:cubicBez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4" y="48"/>
                                  <a:pt x="8" y="48"/>
                                </a:cubicBezTo>
                                <a:cubicBezTo>
                                  <a:pt x="13" y="48"/>
                                  <a:pt x="16" y="52"/>
                                  <a:pt x="16" y="56"/>
                                </a:cubicBezTo>
                                <a:close/>
                                <a:moveTo>
                                  <a:pt x="16" y="104"/>
                                </a:move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3" y="128"/>
                                  <a:pt x="8" y="128"/>
                                </a:cubicBezTo>
                                <a:cubicBezTo>
                                  <a:pt x="4" y="128"/>
                                  <a:pt x="0" y="125"/>
                                  <a:pt x="0" y="120"/>
                                </a:cubicBez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4" y="96"/>
                                  <a:pt x="8" y="96"/>
                                </a:cubicBezTo>
                                <a:cubicBezTo>
                                  <a:pt x="13" y="96"/>
                                  <a:pt x="16" y="100"/>
                                  <a:pt x="16" y="104"/>
                                </a:cubicBezTo>
                                <a:close/>
                                <a:moveTo>
                                  <a:pt x="16" y="152"/>
                                </a:move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3" y="176"/>
                                  <a:pt x="8" y="176"/>
                                </a:cubicBezTo>
                                <a:cubicBezTo>
                                  <a:pt x="4" y="176"/>
                                  <a:pt x="0" y="173"/>
                                  <a:pt x="0" y="168"/>
                                </a:cubicBez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4" y="144"/>
                                  <a:pt x="8" y="144"/>
                                </a:cubicBezTo>
                                <a:cubicBezTo>
                                  <a:pt x="13" y="144"/>
                                  <a:pt x="16" y="148"/>
                                  <a:pt x="16" y="152"/>
                                </a:cubicBezTo>
                                <a:close/>
                                <a:moveTo>
                                  <a:pt x="16" y="200"/>
                                </a:move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3" y="224"/>
                                  <a:pt x="8" y="224"/>
                                </a:cubicBezTo>
                                <a:cubicBezTo>
                                  <a:pt x="4" y="224"/>
                                  <a:pt x="0" y="221"/>
                                  <a:pt x="0" y="216"/>
                                </a:cubicBez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4" y="192"/>
                                  <a:pt x="8" y="192"/>
                                </a:cubicBezTo>
                                <a:cubicBezTo>
                                  <a:pt x="13" y="192"/>
                                  <a:pt x="16" y="196"/>
                                  <a:pt x="16" y="200"/>
                                </a:cubicBezTo>
                                <a:close/>
                                <a:moveTo>
                                  <a:pt x="16" y="248"/>
                                </a:move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3" y="272"/>
                                  <a:pt x="8" y="272"/>
                                </a:cubicBezTo>
                                <a:cubicBezTo>
                                  <a:pt x="4" y="272"/>
                                  <a:pt x="0" y="269"/>
                                  <a:pt x="0" y="264"/>
                                </a:cubicBez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4" y="240"/>
                                  <a:pt x="8" y="240"/>
                                </a:cubicBezTo>
                                <a:cubicBezTo>
                                  <a:pt x="13" y="240"/>
                                  <a:pt x="16" y="244"/>
                                  <a:pt x="16" y="248"/>
                                </a:cubicBezTo>
                                <a:close/>
                                <a:moveTo>
                                  <a:pt x="16" y="296"/>
                                </a:move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3" y="320"/>
                                  <a:pt x="8" y="320"/>
                                </a:cubicBezTo>
                                <a:cubicBezTo>
                                  <a:pt x="4" y="320"/>
                                  <a:pt x="0" y="317"/>
                                  <a:pt x="0" y="312"/>
                                </a:cubicBez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4" y="288"/>
                                  <a:pt x="8" y="288"/>
                                </a:cubicBezTo>
                                <a:cubicBezTo>
                                  <a:pt x="13" y="288"/>
                                  <a:pt x="16" y="292"/>
                                  <a:pt x="16" y="296"/>
                                </a:cubicBezTo>
                                <a:close/>
                                <a:moveTo>
                                  <a:pt x="16" y="344"/>
                                </a:move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3" y="368"/>
                                  <a:pt x="8" y="368"/>
                                </a:cubicBezTo>
                                <a:cubicBezTo>
                                  <a:pt x="4" y="368"/>
                                  <a:pt x="0" y="365"/>
                                  <a:pt x="0" y="360"/>
                                </a:cubicBez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4" y="336"/>
                                  <a:pt x="8" y="336"/>
                                </a:cubicBezTo>
                                <a:cubicBezTo>
                                  <a:pt x="13" y="336"/>
                                  <a:pt x="16" y="340"/>
                                  <a:pt x="16" y="344"/>
                                </a:cubicBezTo>
                                <a:close/>
                                <a:moveTo>
                                  <a:pt x="16" y="392"/>
                                </a:move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3" y="416"/>
                                  <a:pt x="8" y="416"/>
                                </a:cubicBezTo>
                                <a:cubicBezTo>
                                  <a:pt x="4" y="416"/>
                                  <a:pt x="0" y="413"/>
                                  <a:pt x="0" y="408"/>
                                </a:cubicBez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4" y="384"/>
                                  <a:pt x="8" y="384"/>
                                </a:cubicBezTo>
                                <a:cubicBezTo>
                                  <a:pt x="13" y="384"/>
                                  <a:pt x="16" y="388"/>
                                  <a:pt x="16" y="392"/>
                                </a:cubicBezTo>
                                <a:close/>
                                <a:moveTo>
                                  <a:pt x="16" y="440"/>
                                </a:move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3" y="464"/>
                                  <a:pt x="8" y="464"/>
                                </a:cubicBezTo>
                                <a:cubicBezTo>
                                  <a:pt x="4" y="464"/>
                                  <a:pt x="0" y="461"/>
                                  <a:pt x="0" y="456"/>
                                </a:cubicBez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4" y="432"/>
                                  <a:pt x="8" y="432"/>
                                </a:cubicBezTo>
                                <a:cubicBezTo>
                                  <a:pt x="13" y="432"/>
                                  <a:pt x="16" y="436"/>
                                  <a:pt x="16" y="440"/>
                                </a:cubicBezTo>
                                <a:close/>
                                <a:moveTo>
                                  <a:pt x="16" y="488"/>
                                </a:move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3" y="512"/>
                                  <a:pt x="8" y="512"/>
                                </a:cubicBezTo>
                                <a:cubicBezTo>
                                  <a:pt x="4" y="512"/>
                                  <a:pt x="0" y="509"/>
                                  <a:pt x="0" y="504"/>
                                </a:cubicBez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4" y="480"/>
                                  <a:pt x="8" y="480"/>
                                </a:cubicBezTo>
                                <a:cubicBezTo>
                                  <a:pt x="13" y="480"/>
                                  <a:pt x="16" y="484"/>
                                  <a:pt x="16" y="488"/>
                                </a:cubicBezTo>
                                <a:close/>
                                <a:moveTo>
                                  <a:pt x="16" y="536"/>
                                </a:move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3" y="560"/>
                                  <a:pt x="8" y="560"/>
                                </a:cubicBezTo>
                                <a:cubicBezTo>
                                  <a:pt x="4" y="560"/>
                                  <a:pt x="0" y="557"/>
                                  <a:pt x="0" y="552"/>
                                </a:cubicBez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4" y="528"/>
                                  <a:pt x="8" y="528"/>
                                </a:cubicBezTo>
                                <a:cubicBezTo>
                                  <a:pt x="13" y="528"/>
                                  <a:pt x="16" y="532"/>
                                  <a:pt x="16" y="536"/>
                                </a:cubicBezTo>
                                <a:close/>
                                <a:moveTo>
                                  <a:pt x="16" y="584"/>
                                </a:move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3" y="608"/>
                                  <a:pt x="8" y="608"/>
                                </a:cubicBezTo>
                                <a:cubicBezTo>
                                  <a:pt x="4" y="608"/>
                                  <a:pt x="0" y="605"/>
                                  <a:pt x="0" y="600"/>
                                </a:cubicBez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4" y="576"/>
                                  <a:pt x="8" y="576"/>
                                </a:cubicBezTo>
                                <a:cubicBezTo>
                                  <a:pt x="13" y="576"/>
                                  <a:pt x="16" y="580"/>
                                  <a:pt x="16" y="584"/>
                                </a:cubicBezTo>
                                <a:close/>
                                <a:moveTo>
                                  <a:pt x="16" y="632"/>
                                </a:move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3" y="656"/>
                                  <a:pt x="8" y="656"/>
                                </a:cubicBezTo>
                                <a:cubicBezTo>
                                  <a:pt x="4" y="656"/>
                                  <a:pt x="0" y="653"/>
                                  <a:pt x="0" y="648"/>
                                </a:cubicBez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4" y="624"/>
                                  <a:pt x="8" y="624"/>
                                </a:cubicBezTo>
                                <a:cubicBezTo>
                                  <a:pt x="13" y="624"/>
                                  <a:pt x="16" y="628"/>
                                  <a:pt x="16" y="632"/>
                                </a:cubicBezTo>
                                <a:close/>
                                <a:moveTo>
                                  <a:pt x="16" y="680"/>
                                </a:move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3" y="704"/>
                                  <a:pt x="8" y="704"/>
                                </a:cubicBezTo>
                                <a:cubicBezTo>
                                  <a:pt x="4" y="704"/>
                                  <a:pt x="0" y="701"/>
                                  <a:pt x="0" y="696"/>
                                </a:cubicBez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4" y="672"/>
                                  <a:pt x="8" y="672"/>
                                </a:cubicBezTo>
                                <a:cubicBezTo>
                                  <a:pt x="13" y="672"/>
                                  <a:pt x="16" y="676"/>
                                  <a:pt x="16" y="680"/>
                                </a:cubicBezTo>
                                <a:close/>
                                <a:moveTo>
                                  <a:pt x="16" y="728"/>
                                </a:move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3" y="752"/>
                                  <a:pt x="8" y="752"/>
                                </a:cubicBezTo>
                                <a:cubicBezTo>
                                  <a:pt x="4" y="752"/>
                                  <a:pt x="0" y="749"/>
                                  <a:pt x="0" y="744"/>
                                </a:cubicBez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4" y="720"/>
                                  <a:pt x="8" y="720"/>
                                </a:cubicBezTo>
                                <a:cubicBezTo>
                                  <a:pt x="13" y="720"/>
                                  <a:pt x="16" y="724"/>
                                  <a:pt x="16" y="728"/>
                                </a:cubicBezTo>
                                <a:close/>
                                <a:moveTo>
                                  <a:pt x="16" y="776"/>
                                </a:move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3" y="800"/>
                                  <a:pt x="8" y="800"/>
                                </a:cubicBezTo>
                                <a:cubicBezTo>
                                  <a:pt x="4" y="800"/>
                                  <a:pt x="0" y="797"/>
                                  <a:pt x="0" y="792"/>
                                </a:cubicBez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4" y="768"/>
                                  <a:pt x="8" y="768"/>
                                </a:cubicBezTo>
                                <a:cubicBezTo>
                                  <a:pt x="13" y="768"/>
                                  <a:pt x="16" y="772"/>
                                  <a:pt x="16" y="776"/>
                                </a:cubicBezTo>
                                <a:close/>
                                <a:moveTo>
                                  <a:pt x="16" y="824"/>
                                </a:move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3" y="848"/>
                                  <a:pt x="8" y="848"/>
                                </a:cubicBezTo>
                                <a:cubicBezTo>
                                  <a:pt x="4" y="848"/>
                                  <a:pt x="0" y="845"/>
                                  <a:pt x="0" y="840"/>
                                </a:cubicBez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4" y="816"/>
                                  <a:pt x="8" y="816"/>
                                </a:cubicBezTo>
                                <a:cubicBezTo>
                                  <a:pt x="13" y="816"/>
                                  <a:pt x="16" y="820"/>
                                  <a:pt x="16" y="824"/>
                                </a:cubicBezTo>
                                <a:close/>
                                <a:moveTo>
                                  <a:pt x="16" y="872"/>
                                </a:move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3" y="896"/>
                                  <a:pt x="8" y="896"/>
                                </a:cubicBezTo>
                                <a:cubicBezTo>
                                  <a:pt x="4" y="896"/>
                                  <a:pt x="0" y="893"/>
                                  <a:pt x="0" y="888"/>
                                </a:cubicBez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4" y="864"/>
                                  <a:pt x="8" y="864"/>
                                </a:cubicBezTo>
                                <a:cubicBezTo>
                                  <a:pt x="13" y="864"/>
                                  <a:pt x="16" y="868"/>
                                  <a:pt x="16" y="872"/>
                                </a:cubicBezTo>
                                <a:close/>
                                <a:moveTo>
                                  <a:pt x="16" y="920"/>
                                </a:move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3" y="944"/>
                                  <a:pt x="8" y="944"/>
                                </a:cubicBezTo>
                                <a:cubicBezTo>
                                  <a:pt x="4" y="944"/>
                                  <a:pt x="0" y="941"/>
                                  <a:pt x="0" y="936"/>
                                </a:cubicBez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4" y="912"/>
                                  <a:pt x="8" y="912"/>
                                </a:cubicBezTo>
                                <a:cubicBezTo>
                                  <a:pt x="13" y="912"/>
                                  <a:pt x="16" y="916"/>
                                  <a:pt x="16" y="920"/>
                                </a:cubicBezTo>
                                <a:close/>
                                <a:moveTo>
                                  <a:pt x="16" y="968"/>
                                </a:move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3" y="992"/>
                                  <a:pt x="8" y="992"/>
                                </a:cubicBezTo>
                                <a:cubicBezTo>
                                  <a:pt x="4" y="992"/>
                                  <a:pt x="0" y="989"/>
                                  <a:pt x="0" y="984"/>
                                </a:cubicBez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4" y="960"/>
                                  <a:pt x="8" y="960"/>
                                </a:cubicBezTo>
                                <a:cubicBezTo>
                                  <a:pt x="13" y="960"/>
                                  <a:pt x="16" y="964"/>
                                  <a:pt x="16" y="968"/>
                                </a:cubicBezTo>
                                <a:close/>
                                <a:moveTo>
                                  <a:pt x="16" y="1016"/>
                                </a:move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3" y="1040"/>
                                  <a:pt x="8" y="1040"/>
                                </a:cubicBezTo>
                                <a:cubicBezTo>
                                  <a:pt x="4" y="1040"/>
                                  <a:pt x="0" y="1037"/>
                                  <a:pt x="0" y="1032"/>
                                </a:cubicBez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4" y="1008"/>
                                  <a:pt x="8" y="1008"/>
                                </a:cubicBezTo>
                                <a:cubicBezTo>
                                  <a:pt x="13" y="1008"/>
                                  <a:pt x="16" y="1012"/>
                                  <a:pt x="16" y="1016"/>
                                </a:cubicBezTo>
                                <a:close/>
                                <a:moveTo>
                                  <a:pt x="16" y="1064"/>
                                </a:move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3" y="1088"/>
                                  <a:pt x="8" y="1088"/>
                                </a:cubicBezTo>
                                <a:cubicBezTo>
                                  <a:pt x="4" y="1088"/>
                                  <a:pt x="0" y="1085"/>
                                  <a:pt x="0" y="1080"/>
                                </a:cubicBez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4" y="1056"/>
                                  <a:pt x="8" y="1056"/>
                                </a:cubicBezTo>
                                <a:cubicBezTo>
                                  <a:pt x="13" y="1056"/>
                                  <a:pt x="16" y="1060"/>
                                  <a:pt x="16" y="1064"/>
                                </a:cubicBezTo>
                                <a:close/>
                                <a:moveTo>
                                  <a:pt x="16" y="1112"/>
                                </a:move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3" y="1136"/>
                                  <a:pt x="8" y="1136"/>
                                </a:cubicBezTo>
                                <a:cubicBezTo>
                                  <a:pt x="4" y="1136"/>
                                  <a:pt x="0" y="1133"/>
                                  <a:pt x="0" y="1128"/>
                                </a:cubicBez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4" y="1104"/>
                                  <a:pt x="8" y="1104"/>
                                </a:cubicBezTo>
                                <a:cubicBezTo>
                                  <a:pt x="13" y="1104"/>
                                  <a:pt x="16" y="1108"/>
                                  <a:pt x="16" y="1112"/>
                                </a:cubicBezTo>
                                <a:close/>
                                <a:moveTo>
                                  <a:pt x="16" y="1160"/>
                                </a:move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3" y="1184"/>
                                  <a:pt x="8" y="1184"/>
                                </a:cubicBezTo>
                                <a:cubicBezTo>
                                  <a:pt x="4" y="1184"/>
                                  <a:pt x="0" y="1181"/>
                                  <a:pt x="0" y="1176"/>
                                </a:cubicBez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4" y="1152"/>
                                  <a:pt x="8" y="1152"/>
                                </a:cubicBezTo>
                                <a:cubicBezTo>
                                  <a:pt x="13" y="1152"/>
                                  <a:pt x="16" y="1156"/>
                                  <a:pt x="16" y="1160"/>
                                </a:cubicBezTo>
                                <a:close/>
                                <a:moveTo>
                                  <a:pt x="16" y="1208"/>
                                </a:move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3" y="1232"/>
                                  <a:pt x="8" y="1232"/>
                                </a:cubicBezTo>
                                <a:cubicBezTo>
                                  <a:pt x="4" y="1232"/>
                                  <a:pt x="0" y="1229"/>
                                  <a:pt x="0" y="1224"/>
                                </a:cubicBez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4" y="1200"/>
                                  <a:pt x="8" y="1200"/>
                                </a:cubicBezTo>
                                <a:cubicBezTo>
                                  <a:pt x="13" y="1200"/>
                                  <a:pt x="16" y="1204"/>
                                  <a:pt x="16" y="1208"/>
                                </a:cubicBezTo>
                                <a:close/>
                                <a:moveTo>
                                  <a:pt x="16" y="1256"/>
                                </a:move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3" y="1280"/>
                                  <a:pt x="8" y="1280"/>
                                </a:cubicBezTo>
                                <a:cubicBezTo>
                                  <a:pt x="4" y="1280"/>
                                  <a:pt x="0" y="1277"/>
                                  <a:pt x="0" y="1272"/>
                                </a:cubicBez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4" y="1248"/>
                                  <a:pt x="8" y="1248"/>
                                </a:cubicBezTo>
                                <a:cubicBezTo>
                                  <a:pt x="13" y="1248"/>
                                  <a:pt x="16" y="1252"/>
                                  <a:pt x="16" y="1256"/>
                                </a:cubicBezTo>
                                <a:close/>
                                <a:moveTo>
                                  <a:pt x="16" y="1304"/>
                                </a:move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3" y="1328"/>
                                  <a:pt x="8" y="1328"/>
                                </a:cubicBezTo>
                                <a:cubicBezTo>
                                  <a:pt x="4" y="1328"/>
                                  <a:pt x="0" y="1325"/>
                                  <a:pt x="0" y="1320"/>
                                </a:cubicBez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4" y="1296"/>
                                  <a:pt x="8" y="1296"/>
                                </a:cubicBezTo>
                                <a:cubicBezTo>
                                  <a:pt x="13" y="1296"/>
                                  <a:pt x="16" y="1300"/>
                                  <a:pt x="16" y="1304"/>
                                </a:cubicBezTo>
                                <a:close/>
                                <a:moveTo>
                                  <a:pt x="16" y="1352"/>
                                </a:move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3" y="1376"/>
                                  <a:pt x="8" y="1376"/>
                                </a:cubicBezTo>
                                <a:cubicBezTo>
                                  <a:pt x="4" y="1376"/>
                                  <a:pt x="0" y="1373"/>
                                  <a:pt x="0" y="1368"/>
                                </a:cubicBez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4" y="1344"/>
                                  <a:pt x="8" y="1344"/>
                                </a:cubicBezTo>
                                <a:cubicBezTo>
                                  <a:pt x="13" y="1344"/>
                                  <a:pt x="16" y="1348"/>
                                  <a:pt x="16" y="1352"/>
                                </a:cubicBezTo>
                                <a:close/>
                                <a:moveTo>
                                  <a:pt x="16" y="1400"/>
                                </a:move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3" y="1424"/>
                                  <a:pt x="8" y="1424"/>
                                </a:cubicBezTo>
                                <a:cubicBezTo>
                                  <a:pt x="4" y="1424"/>
                                  <a:pt x="0" y="1421"/>
                                  <a:pt x="0" y="1416"/>
                                </a:cubicBez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4" y="1392"/>
                                  <a:pt x="8" y="1392"/>
                                </a:cubicBezTo>
                                <a:cubicBezTo>
                                  <a:pt x="13" y="1392"/>
                                  <a:pt x="16" y="1396"/>
                                  <a:pt x="16" y="1400"/>
                                </a:cubicBezTo>
                                <a:close/>
                                <a:moveTo>
                                  <a:pt x="16" y="1448"/>
                                </a:move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3" y="1472"/>
                                  <a:pt x="8" y="1472"/>
                                </a:cubicBezTo>
                                <a:cubicBezTo>
                                  <a:pt x="4" y="1472"/>
                                  <a:pt x="0" y="1469"/>
                                  <a:pt x="0" y="1464"/>
                                </a:cubicBez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4" y="1440"/>
                                  <a:pt x="8" y="1440"/>
                                </a:cubicBezTo>
                                <a:cubicBezTo>
                                  <a:pt x="13" y="1440"/>
                                  <a:pt x="16" y="1444"/>
                                  <a:pt x="16" y="1448"/>
                                </a:cubicBezTo>
                                <a:close/>
                                <a:moveTo>
                                  <a:pt x="16" y="1496"/>
                                </a:move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3" y="1520"/>
                                  <a:pt x="8" y="1520"/>
                                </a:cubicBezTo>
                                <a:cubicBezTo>
                                  <a:pt x="4" y="1520"/>
                                  <a:pt x="0" y="1517"/>
                                  <a:pt x="0" y="1512"/>
                                </a:cubicBez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4" y="1488"/>
                                  <a:pt x="8" y="1488"/>
                                </a:cubicBezTo>
                                <a:cubicBezTo>
                                  <a:pt x="13" y="1488"/>
                                  <a:pt x="16" y="1492"/>
                                  <a:pt x="16" y="1496"/>
                                </a:cubicBezTo>
                                <a:close/>
                                <a:moveTo>
                                  <a:pt x="16" y="1544"/>
                                </a:move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3" y="1568"/>
                                  <a:pt x="8" y="1568"/>
                                </a:cubicBezTo>
                                <a:cubicBezTo>
                                  <a:pt x="4" y="1568"/>
                                  <a:pt x="0" y="1565"/>
                                  <a:pt x="0" y="1560"/>
                                </a:cubicBez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4" y="1536"/>
                                  <a:pt x="8" y="1536"/>
                                </a:cubicBezTo>
                                <a:cubicBezTo>
                                  <a:pt x="13" y="1536"/>
                                  <a:pt x="16" y="1540"/>
                                  <a:pt x="16" y="1544"/>
                                </a:cubicBezTo>
                                <a:close/>
                                <a:moveTo>
                                  <a:pt x="16" y="1592"/>
                                </a:move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3" y="1616"/>
                                  <a:pt x="8" y="1616"/>
                                </a:cubicBezTo>
                                <a:cubicBezTo>
                                  <a:pt x="4" y="1616"/>
                                  <a:pt x="0" y="1613"/>
                                  <a:pt x="0" y="1608"/>
                                </a:cubicBez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4" y="1584"/>
                                  <a:pt x="8" y="1584"/>
                                </a:cubicBezTo>
                                <a:cubicBezTo>
                                  <a:pt x="13" y="1584"/>
                                  <a:pt x="16" y="1588"/>
                                  <a:pt x="16" y="1592"/>
                                </a:cubicBezTo>
                                <a:close/>
                                <a:moveTo>
                                  <a:pt x="16" y="1640"/>
                                </a:move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3" y="1664"/>
                                  <a:pt x="8" y="1664"/>
                                </a:cubicBezTo>
                                <a:cubicBezTo>
                                  <a:pt x="4" y="1664"/>
                                  <a:pt x="0" y="1661"/>
                                  <a:pt x="0" y="1656"/>
                                </a:cubicBez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4" y="1632"/>
                                  <a:pt x="8" y="1632"/>
                                </a:cubicBezTo>
                                <a:cubicBezTo>
                                  <a:pt x="13" y="1632"/>
                                  <a:pt x="16" y="1636"/>
                                  <a:pt x="16" y="1640"/>
                                </a:cubicBezTo>
                                <a:close/>
                                <a:moveTo>
                                  <a:pt x="16" y="1688"/>
                                </a:move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3" y="1712"/>
                                  <a:pt x="8" y="1712"/>
                                </a:cubicBezTo>
                                <a:cubicBezTo>
                                  <a:pt x="4" y="1712"/>
                                  <a:pt x="0" y="1709"/>
                                  <a:pt x="0" y="1704"/>
                                </a:cubicBez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4" y="1680"/>
                                  <a:pt x="8" y="1680"/>
                                </a:cubicBezTo>
                                <a:cubicBezTo>
                                  <a:pt x="13" y="1680"/>
                                  <a:pt x="16" y="1684"/>
                                  <a:pt x="16" y="1688"/>
                                </a:cubicBezTo>
                                <a:close/>
                                <a:moveTo>
                                  <a:pt x="16" y="1736"/>
                                </a:move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3" y="1760"/>
                                  <a:pt x="8" y="1760"/>
                                </a:cubicBezTo>
                                <a:cubicBezTo>
                                  <a:pt x="4" y="1760"/>
                                  <a:pt x="0" y="1757"/>
                                  <a:pt x="0" y="1752"/>
                                </a:cubicBez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4" y="1728"/>
                                  <a:pt x="8" y="1728"/>
                                </a:cubicBezTo>
                                <a:cubicBezTo>
                                  <a:pt x="13" y="1728"/>
                                  <a:pt x="16" y="1732"/>
                                  <a:pt x="16" y="1736"/>
                                </a:cubicBezTo>
                                <a:close/>
                                <a:moveTo>
                                  <a:pt x="16" y="1784"/>
                                </a:move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3" y="1808"/>
                                  <a:pt x="8" y="1808"/>
                                </a:cubicBezTo>
                                <a:cubicBezTo>
                                  <a:pt x="4" y="1808"/>
                                  <a:pt x="0" y="1805"/>
                                  <a:pt x="0" y="1800"/>
                                </a:cubicBez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4" y="1776"/>
                                  <a:pt x="8" y="1776"/>
                                </a:cubicBezTo>
                                <a:cubicBezTo>
                                  <a:pt x="13" y="1776"/>
                                  <a:pt x="16" y="1780"/>
                                  <a:pt x="16" y="1784"/>
                                </a:cubicBezTo>
                                <a:close/>
                                <a:moveTo>
                                  <a:pt x="16" y="1832"/>
                                </a:move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3" y="1856"/>
                                  <a:pt x="8" y="1856"/>
                                </a:cubicBezTo>
                                <a:cubicBezTo>
                                  <a:pt x="4" y="1856"/>
                                  <a:pt x="0" y="1853"/>
                                  <a:pt x="0" y="1848"/>
                                </a:cubicBez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4" y="1824"/>
                                  <a:pt x="8" y="1824"/>
                                </a:cubicBezTo>
                                <a:cubicBezTo>
                                  <a:pt x="13" y="1824"/>
                                  <a:pt x="16" y="1828"/>
                                  <a:pt x="16" y="1832"/>
                                </a:cubicBezTo>
                                <a:close/>
                                <a:moveTo>
                                  <a:pt x="16" y="1880"/>
                                </a:move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3" y="1904"/>
                                  <a:pt x="8" y="1904"/>
                                </a:cubicBezTo>
                                <a:cubicBezTo>
                                  <a:pt x="4" y="1904"/>
                                  <a:pt x="0" y="1901"/>
                                  <a:pt x="0" y="1896"/>
                                </a:cubicBez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4" y="1872"/>
                                  <a:pt x="8" y="1872"/>
                                </a:cubicBezTo>
                                <a:cubicBezTo>
                                  <a:pt x="13" y="1872"/>
                                  <a:pt x="16" y="1876"/>
                                  <a:pt x="16" y="1880"/>
                                </a:cubicBezTo>
                                <a:close/>
                                <a:moveTo>
                                  <a:pt x="16" y="1928"/>
                                </a:move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3" y="1952"/>
                                  <a:pt x="8" y="1952"/>
                                </a:cubicBezTo>
                                <a:cubicBezTo>
                                  <a:pt x="4" y="1952"/>
                                  <a:pt x="0" y="1949"/>
                                  <a:pt x="0" y="1944"/>
                                </a:cubicBez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4" y="1920"/>
                                  <a:pt x="8" y="1920"/>
                                </a:cubicBezTo>
                                <a:cubicBezTo>
                                  <a:pt x="13" y="1920"/>
                                  <a:pt x="16" y="1924"/>
                                  <a:pt x="16" y="1928"/>
                                </a:cubicBezTo>
                                <a:close/>
                                <a:moveTo>
                                  <a:pt x="16" y="1976"/>
                                </a:move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3" y="2000"/>
                                  <a:pt x="8" y="2000"/>
                                </a:cubicBezTo>
                                <a:cubicBezTo>
                                  <a:pt x="4" y="2000"/>
                                  <a:pt x="0" y="1997"/>
                                  <a:pt x="0" y="1992"/>
                                </a:cubicBez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4" y="1968"/>
                                  <a:pt x="8" y="1968"/>
                                </a:cubicBezTo>
                                <a:cubicBezTo>
                                  <a:pt x="13" y="1968"/>
                                  <a:pt x="16" y="1972"/>
                                  <a:pt x="16" y="1976"/>
                                </a:cubicBezTo>
                                <a:close/>
                                <a:moveTo>
                                  <a:pt x="16" y="2024"/>
                                </a:move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3" y="2048"/>
                                  <a:pt x="8" y="2048"/>
                                </a:cubicBezTo>
                                <a:cubicBezTo>
                                  <a:pt x="4" y="2048"/>
                                  <a:pt x="0" y="2045"/>
                                  <a:pt x="0" y="2040"/>
                                </a:cubicBez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4" y="2016"/>
                                  <a:pt x="8" y="2016"/>
                                </a:cubicBezTo>
                                <a:cubicBezTo>
                                  <a:pt x="13" y="2016"/>
                                  <a:pt x="16" y="2020"/>
                                  <a:pt x="16" y="2024"/>
                                </a:cubicBezTo>
                                <a:close/>
                                <a:moveTo>
                                  <a:pt x="16" y="2072"/>
                                </a:move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3" y="2096"/>
                                  <a:pt x="8" y="2096"/>
                                </a:cubicBezTo>
                                <a:cubicBezTo>
                                  <a:pt x="4" y="2096"/>
                                  <a:pt x="0" y="2093"/>
                                  <a:pt x="0" y="2088"/>
                                </a:cubicBez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4" y="2064"/>
                                  <a:pt x="8" y="2064"/>
                                </a:cubicBezTo>
                                <a:cubicBezTo>
                                  <a:pt x="13" y="2064"/>
                                  <a:pt x="16" y="2068"/>
                                  <a:pt x="16" y="2072"/>
                                </a:cubicBezTo>
                                <a:close/>
                                <a:moveTo>
                                  <a:pt x="16" y="2120"/>
                                </a:move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3" y="2144"/>
                                  <a:pt x="8" y="2144"/>
                                </a:cubicBezTo>
                                <a:cubicBezTo>
                                  <a:pt x="4" y="2144"/>
                                  <a:pt x="0" y="2141"/>
                                  <a:pt x="0" y="2136"/>
                                </a:cubicBez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4" y="2112"/>
                                  <a:pt x="8" y="2112"/>
                                </a:cubicBezTo>
                                <a:cubicBezTo>
                                  <a:pt x="13" y="2112"/>
                                  <a:pt x="16" y="2116"/>
                                  <a:pt x="16" y="2120"/>
                                </a:cubicBezTo>
                                <a:close/>
                                <a:moveTo>
                                  <a:pt x="16" y="2168"/>
                                </a:move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3" y="2192"/>
                                  <a:pt x="8" y="2192"/>
                                </a:cubicBezTo>
                                <a:cubicBezTo>
                                  <a:pt x="4" y="2192"/>
                                  <a:pt x="0" y="2189"/>
                                  <a:pt x="0" y="2184"/>
                                </a:cubicBez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4" y="2160"/>
                                  <a:pt x="8" y="2160"/>
                                </a:cubicBezTo>
                                <a:cubicBezTo>
                                  <a:pt x="13" y="2160"/>
                                  <a:pt x="16" y="2164"/>
                                  <a:pt x="16" y="2168"/>
                                </a:cubicBezTo>
                                <a:close/>
                                <a:moveTo>
                                  <a:pt x="16" y="2216"/>
                                </a:move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3" y="2240"/>
                                  <a:pt x="8" y="2240"/>
                                </a:cubicBezTo>
                                <a:cubicBezTo>
                                  <a:pt x="4" y="2240"/>
                                  <a:pt x="0" y="2237"/>
                                  <a:pt x="0" y="2232"/>
                                </a:cubicBez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4" y="2208"/>
                                  <a:pt x="8" y="2208"/>
                                </a:cubicBezTo>
                                <a:cubicBezTo>
                                  <a:pt x="13" y="2208"/>
                                  <a:pt x="16" y="2212"/>
                                  <a:pt x="16" y="2216"/>
                                </a:cubicBezTo>
                                <a:close/>
                                <a:moveTo>
                                  <a:pt x="16" y="2264"/>
                                </a:move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3" y="2288"/>
                                  <a:pt x="8" y="2288"/>
                                </a:cubicBezTo>
                                <a:cubicBezTo>
                                  <a:pt x="4" y="2288"/>
                                  <a:pt x="0" y="2285"/>
                                  <a:pt x="0" y="2280"/>
                                </a:cubicBez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4" y="2256"/>
                                  <a:pt x="8" y="2256"/>
                                </a:cubicBezTo>
                                <a:cubicBezTo>
                                  <a:pt x="13" y="2256"/>
                                  <a:pt x="16" y="2260"/>
                                  <a:pt x="16" y="2264"/>
                                </a:cubicBezTo>
                                <a:close/>
                                <a:moveTo>
                                  <a:pt x="16" y="2312"/>
                                </a:move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3" y="2336"/>
                                  <a:pt x="8" y="2336"/>
                                </a:cubicBezTo>
                                <a:cubicBezTo>
                                  <a:pt x="4" y="2336"/>
                                  <a:pt x="0" y="2333"/>
                                  <a:pt x="0" y="2328"/>
                                </a:cubicBez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4" y="2304"/>
                                  <a:pt x="8" y="2304"/>
                                </a:cubicBezTo>
                                <a:cubicBezTo>
                                  <a:pt x="13" y="2304"/>
                                  <a:pt x="16" y="2308"/>
                                  <a:pt x="16" y="2312"/>
                                </a:cubicBezTo>
                                <a:close/>
                                <a:moveTo>
                                  <a:pt x="16" y="2360"/>
                                </a:move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3" y="2384"/>
                                  <a:pt x="8" y="2384"/>
                                </a:cubicBezTo>
                                <a:cubicBezTo>
                                  <a:pt x="4" y="2384"/>
                                  <a:pt x="0" y="2381"/>
                                  <a:pt x="0" y="2376"/>
                                </a:cubicBez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4" y="2352"/>
                                  <a:pt x="8" y="2352"/>
                                </a:cubicBezTo>
                                <a:cubicBezTo>
                                  <a:pt x="13" y="2352"/>
                                  <a:pt x="16" y="2356"/>
                                  <a:pt x="16" y="2360"/>
                                </a:cubicBezTo>
                                <a:close/>
                                <a:moveTo>
                                  <a:pt x="16" y="2408"/>
                                </a:moveTo>
                                <a:lnTo>
                                  <a:pt x="16" y="2424"/>
                                </a:lnTo>
                                <a:cubicBezTo>
                                  <a:pt x="16" y="2429"/>
                                  <a:pt x="13" y="2432"/>
                                  <a:pt x="8" y="2432"/>
                                </a:cubicBezTo>
                                <a:cubicBezTo>
                                  <a:pt x="4" y="2432"/>
                                  <a:pt x="0" y="2429"/>
                                  <a:pt x="0" y="2424"/>
                                </a:cubicBezTo>
                                <a:lnTo>
                                  <a:pt x="0" y="2408"/>
                                </a:lnTo>
                                <a:cubicBezTo>
                                  <a:pt x="0" y="2404"/>
                                  <a:pt x="4" y="2400"/>
                                  <a:pt x="8" y="2400"/>
                                </a:cubicBezTo>
                                <a:cubicBezTo>
                                  <a:pt x="13" y="2400"/>
                                  <a:pt x="16" y="2404"/>
                                  <a:pt x="16" y="2408"/>
                                </a:cubicBezTo>
                                <a:close/>
                                <a:moveTo>
                                  <a:pt x="16" y="2456"/>
                                </a:moveTo>
                                <a:lnTo>
                                  <a:pt x="16" y="2472"/>
                                </a:lnTo>
                                <a:cubicBezTo>
                                  <a:pt x="16" y="2477"/>
                                  <a:pt x="13" y="2480"/>
                                  <a:pt x="8" y="2480"/>
                                </a:cubicBezTo>
                                <a:cubicBezTo>
                                  <a:pt x="4" y="2480"/>
                                  <a:pt x="0" y="2477"/>
                                  <a:pt x="0" y="2472"/>
                                </a:cubicBezTo>
                                <a:lnTo>
                                  <a:pt x="0" y="2456"/>
                                </a:lnTo>
                                <a:cubicBezTo>
                                  <a:pt x="0" y="2452"/>
                                  <a:pt x="4" y="2448"/>
                                  <a:pt x="8" y="2448"/>
                                </a:cubicBezTo>
                                <a:cubicBezTo>
                                  <a:pt x="13" y="2448"/>
                                  <a:pt x="16" y="2452"/>
                                  <a:pt x="16" y="2456"/>
                                </a:cubicBezTo>
                                <a:close/>
                                <a:moveTo>
                                  <a:pt x="16" y="2504"/>
                                </a:moveTo>
                                <a:lnTo>
                                  <a:pt x="16" y="2520"/>
                                </a:lnTo>
                                <a:cubicBezTo>
                                  <a:pt x="16" y="2525"/>
                                  <a:pt x="13" y="2528"/>
                                  <a:pt x="8" y="2528"/>
                                </a:cubicBezTo>
                                <a:cubicBezTo>
                                  <a:pt x="4" y="2528"/>
                                  <a:pt x="0" y="2525"/>
                                  <a:pt x="0" y="2520"/>
                                </a:cubicBezTo>
                                <a:lnTo>
                                  <a:pt x="0" y="2504"/>
                                </a:lnTo>
                                <a:cubicBezTo>
                                  <a:pt x="0" y="2500"/>
                                  <a:pt x="4" y="2496"/>
                                  <a:pt x="8" y="2496"/>
                                </a:cubicBezTo>
                                <a:cubicBezTo>
                                  <a:pt x="13" y="2496"/>
                                  <a:pt x="16" y="2500"/>
                                  <a:pt x="16" y="2504"/>
                                </a:cubicBezTo>
                                <a:close/>
                                <a:moveTo>
                                  <a:pt x="16" y="2552"/>
                                </a:moveTo>
                                <a:lnTo>
                                  <a:pt x="16" y="2568"/>
                                </a:lnTo>
                                <a:cubicBezTo>
                                  <a:pt x="16" y="2573"/>
                                  <a:pt x="13" y="2576"/>
                                  <a:pt x="8" y="2576"/>
                                </a:cubicBezTo>
                                <a:cubicBezTo>
                                  <a:pt x="4" y="2576"/>
                                  <a:pt x="0" y="2573"/>
                                  <a:pt x="0" y="2568"/>
                                </a:cubicBezTo>
                                <a:lnTo>
                                  <a:pt x="0" y="2552"/>
                                </a:lnTo>
                                <a:cubicBezTo>
                                  <a:pt x="0" y="2548"/>
                                  <a:pt x="4" y="2544"/>
                                  <a:pt x="8" y="2544"/>
                                </a:cubicBezTo>
                                <a:cubicBezTo>
                                  <a:pt x="13" y="2544"/>
                                  <a:pt x="16" y="2548"/>
                                  <a:pt x="16" y="2552"/>
                                </a:cubicBezTo>
                                <a:close/>
                                <a:moveTo>
                                  <a:pt x="16" y="2600"/>
                                </a:moveTo>
                                <a:lnTo>
                                  <a:pt x="16" y="2616"/>
                                </a:lnTo>
                                <a:cubicBezTo>
                                  <a:pt x="16" y="2621"/>
                                  <a:pt x="13" y="2624"/>
                                  <a:pt x="8" y="2624"/>
                                </a:cubicBezTo>
                                <a:cubicBezTo>
                                  <a:pt x="4" y="2624"/>
                                  <a:pt x="0" y="2621"/>
                                  <a:pt x="0" y="2616"/>
                                </a:cubicBezTo>
                                <a:lnTo>
                                  <a:pt x="0" y="2600"/>
                                </a:lnTo>
                                <a:cubicBezTo>
                                  <a:pt x="0" y="2596"/>
                                  <a:pt x="4" y="2592"/>
                                  <a:pt x="8" y="2592"/>
                                </a:cubicBezTo>
                                <a:cubicBezTo>
                                  <a:pt x="13" y="2592"/>
                                  <a:pt x="16" y="2596"/>
                                  <a:pt x="16" y="2600"/>
                                </a:cubicBezTo>
                                <a:close/>
                                <a:moveTo>
                                  <a:pt x="16" y="2648"/>
                                </a:moveTo>
                                <a:lnTo>
                                  <a:pt x="16" y="2664"/>
                                </a:lnTo>
                                <a:cubicBezTo>
                                  <a:pt x="16" y="2669"/>
                                  <a:pt x="13" y="2672"/>
                                  <a:pt x="8" y="2672"/>
                                </a:cubicBezTo>
                                <a:cubicBezTo>
                                  <a:pt x="4" y="2672"/>
                                  <a:pt x="0" y="2669"/>
                                  <a:pt x="0" y="2664"/>
                                </a:cubicBezTo>
                                <a:lnTo>
                                  <a:pt x="0" y="2648"/>
                                </a:lnTo>
                                <a:cubicBezTo>
                                  <a:pt x="0" y="2644"/>
                                  <a:pt x="4" y="2640"/>
                                  <a:pt x="8" y="2640"/>
                                </a:cubicBezTo>
                                <a:cubicBezTo>
                                  <a:pt x="13" y="2640"/>
                                  <a:pt x="16" y="2644"/>
                                  <a:pt x="16" y="2648"/>
                                </a:cubicBezTo>
                                <a:close/>
                                <a:moveTo>
                                  <a:pt x="16" y="2696"/>
                                </a:moveTo>
                                <a:lnTo>
                                  <a:pt x="16" y="2712"/>
                                </a:lnTo>
                                <a:cubicBezTo>
                                  <a:pt x="16" y="2717"/>
                                  <a:pt x="13" y="2720"/>
                                  <a:pt x="8" y="2720"/>
                                </a:cubicBezTo>
                                <a:cubicBezTo>
                                  <a:pt x="4" y="2720"/>
                                  <a:pt x="0" y="2717"/>
                                  <a:pt x="0" y="2712"/>
                                </a:cubicBezTo>
                                <a:lnTo>
                                  <a:pt x="0" y="2696"/>
                                </a:lnTo>
                                <a:cubicBezTo>
                                  <a:pt x="0" y="2692"/>
                                  <a:pt x="4" y="2688"/>
                                  <a:pt x="8" y="2688"/>
                                </a:cubicBezTo>
                                <a:cubicBezTo>
                                  <a:pt x="13" y="2688"/>
                                  <a:pt x="16" y="2692"/>
                                  <a:pt x="16" y="2696"/>
                                </a:cubicBezTo>
                                <a:close/>
                                <a:moveTo>
                                  <a:pt x="16" y="2744"/>
                                </a:moveTo>
                                <a:lnTo>
                                  <a:pt x="16" y="2760"/>
                                </a:lnTo>
                                <a:cubicBezTo>
                                  <a:pt x="16" y="2765"/>
                                  <a:pt x="13" y="2768"/>
                                  <a:pt x="8" y="2768"/>
                                </a:cubicBezTo>
                                <a:cubicBezTo>
                                  <a:pt x="4" y="2768"/>
                                  <a:pt x="0" y="2765"/>
                                  <a:pt x="0" y="2760"/>
                                </a:cubicBezTo>
                                <a:lnTo>
                                  <a:pt x="0" y="2744"/>
                                </a:lnTo>
                                <a:cubicBezTo>
                                  <a:pt x="0" y="2740"/>
                                  <a:pt x="4" y="2736"/>
                                  <a:pt x="8" y="2736"/>
                                </a:cubicBezTo>
                                <a:cubicBezTo>
                                  <a:pt x="13" y="2736"/>
                                  <a:pt x="16" y="2740"/>
                                  <a:pt x="16" y="2744"/>
                                </a:cubicBezTo>
                                <a:close/>
                                <a:moveTo>
                                  <a:pt x="16" y="2792"/>
                                </a:moveTo>
                                <a:lnTo>
                                  <a:pt x="16" y="2808"/>
                                </a:lnTo>
                                <a:cubicBezTo>
                                  <a:pt x="16" y="2813"/>
                                  <a:pt x="13" y="2816"/>
                                  <a:pt x="8" y="2816"/>
                                </a:cubicBezTo>
                                <a:cubicBezTo>
                                  <a:pt x="4" y="2816"/>
                                  <a:pt x="0" y="2813"/>
                                  <a:pt x="0" y="2808"/>
                                </a:cubicBezTo>
                                <a:lnTo>
                                  <a:pt x="0" y="2792"/>
                                </a:lnTo>
                                <a:cubicBezTo>
                                  <a:pt x="0" y="2788"/>
                                  <a:pt x="4" y="2784"/>
                                  <a:pt x="8" y="2784"/>
                                </a:cubicBezTo>
                                <a:cubicBezTo>
                                  <a:pt x="13" y="2784"/>
                                  <a:pt x="16" y="2788"/>
                                  <a:pt x="16" y="2792"/>
                                </a:cubicBezTo>
                                <a:close/>
                                <a:moveTo>
                                  <a:pt x="16" y="2840"/>
                                </a:moveTo>
                                <a:lnTo>
                                  <a:pt x="16" y="2856"/>
                                </a:lnTo>
                                <a:cubicBezTo>
                                  <a:pt x="16" y="2861"/>
                                  <a:pt x="13" y="2864"/>
                                  <a:pt x="8" y="2864"/>
                                </a:cubicBezTo>
                                <a:cubicBezTo>
                                  <a:pt x="4" y="2864"/>
                                  <a:pt x="0" y="2861"/>
                                  <a:pt x="0" y="2856"/>
                                </a:cubicBezTo>
                                <a:lnTo>
                                  <a:pt x="0" y="2840"/>
                                </a:lnTo>
                                <a:cubicBezTo>
                                  <a:pt x="0" y="2836"/>
                                  <a:pt x="4" y="2832"/>
                                  <a:pt x="8" y="2832"/>
                                </a:cubicBezTo>
                                <a:cubicBezTo>
                                  <a:pt x="13" y="2832"/>
                                  <a:pt x="16" y="2836"/>
                                  <a:pt x="16" y="2840"/>
                                </a:cubicBezTo>
                                <a:close/>
                                <a:moveTo>
                                  <a:pt x="16" y="2888"/>
                                </a:moveTo>
                                <a:lnTo>
                                  <a:pt x="16" y="2904"/>
                                </a:lnTo>
                                <a:cubicBezTo>
                                  <a:pt x="16" y="2909"/>
                                  <a:pt x="13" y="2912"/>
                                  <a:pt x="8" y="2912"/>
                                </a:cubicBezTo>
                                <a:cubicBezTo>
                                  <a:pt x="4" y="2912"/>
                                  <a:pt x="0" y="2909"/>
                                  <a:pt x="0" y="2904"/>
                                </a:cubicBezTo>
                                <a:lnTo>
                                  <a:pt x="0" y="2888"/>
                                </a:lnTo>
                                <a:cubicBezTo>
                                  <a:pt x="0" y="2884"/>
                                  <a:pt x="4" y="2880"/>
                                  <a:pt x="8" y="2880"/>
                                </a:cubicBezTo>
                                <a:cubicBezTo>
                                  <a:pt x="13" y="2880"/>
                                  <a:pt x="16" y="2884"/>
                                  <a:pt x="16" y="2888"/>
                                </a:cubicBezTo>
                                <a:close/>
                                <a:moveTo>
                                  <a:pt x="16" y="2936"/>
                                </a:moveTo>
                                <a:lnTo>
                                  <a:pt x="16" y="2952"/>
                                </a:lnTo>
                                <a:cubicBezTo>
                                  <a:pt x="16" y="2957"/>
                                  <a:pt x="13" y="2960"/>
                                  <a:pt x="8" y="2960"/>
                                </a:cubicBezTo>
                                <a:cubicBezTo>
                                  <a:pt x="4" y="2960"/>
                                  <a:pt x="0" y="2957"/>
                                  <a:pt x="0" y="2952"/>
                                </a:cubicBezTo>
                                <a:lnTo>
                                  <a:pt x="0" y="2936"/>
                                </a:lnTo>
                                <a:cubicBezTo>
                                  <a:pt x="0" y="2932"/>
                                  <a:pt x="4" y="2928"/>
                                  <a:pt x="8" y="2928"/>
                                </a:cubicBezTo>
                                <a:cubicBezTo>
                                  <a:pt x="13" y="2928"/>
                                  <a:pt x="16" y="2932"/>
                                  <a:pt x="16" y="2936"/>
                                </a:cubicBezTo>
                                <a:close/>
                                <a:moveTo>
                                  <a:pt x="16" y="2984"/>
                                </a:moveTo>
                                <a:lnTo>
                                  <a:pt x="16" y="3000"/>
                                </a:lnTo>
                                <a:cubicBezTo>
                                  <a:pt x="16" y="3005"/>
                                  <a:pt x="13" y="3008"/>
                                  <a:pt x="8" y="3008"/>
                                </a:cubicBezTo>
                                <a:cubicBezTo>
                                  <a:pt x="4" y="3008"/>
                                  <a:pt x="0" y="3005"/>
                                  <a:pt x="0" y="3000"/>
                                </a:cubicBezTo>
                                <a:lnTo>
                                  <a:pt x="0" y="2984"/>
                                </a:lnTo>
                                <a:cubicBezTo>
                                  <a:pt x="0" y="2980"/>
                                  <a:pt x="4" y="2976"/>
                                  <a:pt x="8" y="2976"/>
                                </a:cubicBezTo>
                                <a:cubicBezTo>
                                  <a:pt x="13" y="2976"/>
                                  <a:pt x="16" y="2980"/>
                                  <a:pt x="16" y="2984"/>
                                </a:cubicBezTo>
                                <a:close/>
                                <a:moveTo>
                                  <a:pt x="16" y="3032"/>
                                </a:moveTo>
                                <a:lnTo>
                                  <a:pt x="16" y="3048"/>
                                </a:lnTo>
                                <a:cubicBezTo>
                                  <a:pt x="16" y="3053"/>
                                  <a:pt x="13" y="3056"/>
                                  <a:pt x="8" y="3056"/>
                                </a:cubicBezTo>
                                <a:cubicBezTo>
                                  <a:pt x="4" y="3056"/>
                                  <a:pt x="0" y="3053"/>
                                  <a:pt x="0" y="3048"/>
                                </a:cubicBezTo>
                                <a:lnTo>
                                  <a:pt x="0" y="3032"/>
                                </a:lnTo>
                                <a:cubicBezTo>
                                  <a:pt x="0" y="3028"/>
                                  <a:pt x="4" y="3024"/>
                                  <a:pt x="8" y="3024"/>
                                </a:cubicBezTo>
                                <a:cubicBezTo>
                                  <a:pt x="13" y="3024"/>
                                  <a:pt x="16" y="3028"/>
                                  <a:pt x="16" y="3032"/>
                                </a:cubicBezTo>
                                <a:close/>
                                <a:moveTo>
                                  <a:pt x="16" y="3080"/>
                                </a:moveTo>
                                <a:lnTo>
                                  <a:pt x="16" y="3096"/>
                                </a:lnTo>
                                <a:cubicBezTo>
                                  <a:pt x="16" y="3101"/>
                                  <a:pt x="13" y="3104"/>
                                  <a:pt x="8" y="3104"/>
                                </a:cubicBezTo>
                                <a:cubicBezTo>
                                  <a:pt x="4" y="3104"/>
                                  <a:pt x="0" y="3101"/>
                                  <a:pt x="0" y="3096"/>
                                </a:cubicBezTo>
                                <a:lnTo>
                                  <a:pt x="0" y="3080"/>
                                </a:lnTo>
                                <a:cubicBezTo>
                                  <a:pt x="0" y="3076"/>
                                  <a:pt x="4" y="3072"/>
                                  <a:pt x="8" y="3072"/>
                                </a:cubicBezTo>
                                <a:cubicBezTo>
                                  <a:pt x="13" y="3072"/>
                                  <a:pt x="16" y="3076"/>
                                  <a:pt x="16" y="3080"/>
                                </a:cubicBezTo>
                                <a:close/>
                                <a:moveTo>
                                  <a:pt x="16" y="3128"/>
                                </a:moveTo>
                                <a:lnTo>
                                  <a:pt x="16" y="3144"/>
                                </a:lnTo>
                                <a:cubicBezTo>
                                  <a:pt x="16" y="3149"/>
                                  <a:pt x="13" y="3152"/>
                                  <a:pt x="8" y="3152"/>
                                </a:cubicBezTo>
                                <a:cubicBezTo>
                                  <a:pt x="4" y="3152"/>
                                  <a:pt x="0" y="3149"/>
                                  <a:pt x="0" y="3144"/>
                                </a:cubicBezTo>
                                <a:lnTo>
                                  <a:pt x="0" y="3128"/>
                                </a:lnTo>
                                <a:cubicBezTo>
                                  <a:pt x="0" y="3124"/>
                                  <a:pt x="4" y="3120"/>
                                  <a:pt x="8" y="3120"/>
                                </a:cubicBezTo>
                                <a:cubicBezTo>
                                  <a:pt x="13" y="3120"/>
                                  <a:pt x="16" y="3124"/>
                                  <a:pt x="16" y="3128"/>
                                </a:cubicBezTo>
                                <a:close/>
                                <a:moveTo>
                                  <a:pt x="16" y="3176"/>
                                </a:moveTo>
                                <a:lnTo>
                                  <a:pt x="16" y="3192"/>
                                </a:lnTo>
                                <a:cubicBezTo>
                                  <a:pt x="16" y="3197"/>
                                  <a:pt x="13" y="3200"/>
                                  <a:pt x="8" y="3200"/>
                                </a:cubicBezTo>
                                <a:cubicBezTo>
                                  <a:pt x="4" y="3200"/>
                                  <a:pt x="0" y="3197"/>
                                  <a:pt x="0" y="3192"/>
                                </a:cubicBezTo>
                                <a:lnTo>
                                  <a:pt x="0" y="3176"/>
                                </a:lnTo>
                                <a:cubicBezTo>
                                  <a:pt x="0" y="3172"/>
                                  <a:pt x="4" y="3168"/>
                                  <a:pt x="8" y="3168"/>
                                </a:cubicBezTo>
                                <a:cubicBezTo>
                                  <a:pt x="13" y="3168"/>
                                  <a:pt x="16" y="3172"/>
                                  <a:pt x="16" y="3176"/>
                                </a:cubicBezTo>
                                <a:close/>
                                <a:moveTo>
                                  <a:pt x="16" y="3224"/>
                                </a:moveTo>
                                <a:lnTo>
                                  <a:pt x="16" y="3240"/>
                                </a:lnTo>
                                <a:cubicBezTo>
                                  <a:pt x="16" y="3245"/>
                                  <a:pt x="13" y="3248"/>
                                  <a:pt x="8" y="3248"/>
                                </a:cubicBezTo>
                                <a:cubicBezTo>
                                  <a:pt x="4" y="3248"/>
                                  <a:pt x="0" y="3245"/>
                                  <a:pt x="0" y="3240"/>
                                </a:cubicBezTo>
                                <a:lnTo>
                                  <a:pt x="0" y="3224"/>
                                </a:lnTo>
                                <a:cubicBezTo>
                                  <a:pt x="0" y="3220"/>
                                  <a:pt x="4" y="3216"/>
                                  <a:pt x="8" y="3216"/>
                                </a:cubicBezTo>
                                <a:cubicBezTo>
                                  <a:pt x="13" y="3216"/>
                                  <a:pt x="16" y="3220"/>
                                  <a:pt x="16" y="3224"/>
                                </a:cubicBezTo>
                                <a:close/>
                                <a:moveTo>
                                  <a:pt x="16" y="3272"/>
                                </a:moveTo>
                                <a:lnTo>
                                  <a:pt x="16" y="3288"/>
                                </a:lnTo>
                                <a:cubicBezTo>
                                  <a:pt x="16" y="3293"/>
                                  <a:pt x="13" y="3296"/>
                                  <a:pt x="8" y="3296"/>
                                </a:cubicBezTo>
                                <a:cubicBezTo>
                                  <a:pt x="4" y="3296"/>
                                  <a:pt x="0" y="3293"/>
                                  <a:pt x="0" y="3288"/>
                                </a:cubicBezTo>
                                <a:lnTo>
                                  <a:pt x="0" y="3272"/>
                                </a:lnTo>
                                <a:cubicBezTo>
                                  <a:pt x="0" y="3268"/>
                                  <a:pt x="4" y="3264"/>
                                  <a:pt x="8" y="3264"/>
                                </a:cubicBezTo>
                                <a:cubicBezTo>
                                  <a:pt x="13" y="3264"/>
                                  <a:pt x="16" y="3268"/>
                                  <a:pt x="16" y="3272"/>
                                </a:cubicBezTo>
                                <a:close/>
                                <a:moveTo>
                                  <a:pt x="16" y="3320"/>
                                </a:moveTo>
                                <a:lnTo>
                                  <a:pt x="16" y="3336"/>
                                </a:lnTo>
                                <a:cubicBezTo>
                                  <a:pt x="16" y="3341"/>
                                  <a:pt x="13" y="3344"/>
                                  <a:pt x="8" y="3344"/>
                                </a:cubicBezTo>
                                <a:cubicBezTo>
                                  <a:pt x="4" y="3344"/>
                                  <a:pt x="0" y="3341"/>
                                  <a:pt x="0" y="3336"/>
                                </a:cubicBezTo>
                                <a:lnTo>
                                  <a:pt x="0" y="3320"/>
                                </a:lnTo>
                                <a:cubicBezTo>
                                  <a:pt x="0" y="3316"/>
                                  <a:pt x="4" y="3312"/>
                                  <a:pt x="8" y="3312"/>
                                </a:cubicBezTo>
                                <a:cubicBezTo>
                                  <a:pt x="13" y="3312"/>
                                  <a:pt x="16" y="3316"/>
                                  <a:pt x="16" y="3320"/>
                                </a:cubicBezTo>
                                <a:close/>
                                <a:moveTo>
                                  <a:pt x="16" y="3368"/>
                                </a:moveTo>
                                <a:lnTo>
                                  <a:pt x="16" y="3384"/>
                                </a:lnTo>
                                <a:cubicBezTo>
                                  <a:pt x="16" y="3389"/>
                                  <a:pt x="13" y="3392"/>
                                  <a:pt x="8" y="3392"/>
                                </a:cubicBezTo>
                                <a:cubicBezTo>
                                  <a:pt x="4" y="3392"/>
                                  <a:pt x="0" y="3389"/>
                                  <a:pt x="0" y="3384"/>
                                </a:cubicBezTo>
                                <a:lnTo>
                                  <a:pt x="0" y="3368"/>
                                </a:lnTo>
                                <a:cubicBezTo>
                                  <a:pt x="0" y="3364"/>
                                  <a:pt x="4" y="3360"/>
                                  <a:pt x="8" y="3360"/>
                                </a:cubicBezTo>
                                <a:cubicBezTo>
                                  <a:pt x="13" y="3360"/>
                                  <a:pt x="16" y="3364"/>
                                  <a:pt x="16" y="3368"/>
                                </a:cubicBezTo>
                                <a:close/>
                                <a:moveTo>
                                  <a:pt x="16" y="3416"/>
                                </a:moveTo>
                                <a:lnTo>
                                  <a:pt x="16" y="3432"/>
                                </a:lnTo>
                                <a:cubicBezTo>
                                  <a:pt x="16" y="3437"/>
                                  <a:pt x="13" y="3440"/>
                                  <a:pt x="8" y="3440"/>
                                </a:cubicBezTo>
                                <a:cubicBezTo>
                                  <a:pt x="4" y="3440"/>
                                  <a:pt x="0" y="3437"/>
                                  <a:pt x="0" y="3432"/>
                                </a:cubicBezTo>
                                <a:lnTo>
                                  <a:pt x="0" y="3416"/>
                                </a:lnTo>
                                <a:cubicBezTo>
                                  <a:pt x="0" y="3412"/>
                                  <a:pt x="4" y="3408"/>
                                  <a:pt x="8" y="3408"/>
                                </a:cubicBezTo>
                                <a:cubicBezTo>
                                  <a:pt x="13" y="3408"/>
                                  <a:pt x="16" y="3412"/>
                                  <a:pt x="16" y="3416"/>
                                </a:cubicBezTo>
                                <a:close/>
                                <a:moveTo>
                                  <a:pt x="16" y="3464"/>
                                </a:moveTo>
                                <a:lnTo>
                                  <a:pt x="16" y="3480"/>
                                </a:lnTo>
                                <a:cubicBezTo>
                                  <a:pt x="16" y="3485"/>
                                  <a:pt x="13" y="3488"/>
                                  <a:pt x="8" y="3488"/>
                                </a:cubicBezTo>
                                <a:cubicBezTo>
                                  <a:pt x="4" y="3488"/>
                                  <a:pt x="0" y="3485"/>
                                  <a:pt x="0" y="3480"/>
                                </a:cubicBezTo>
                                <a:lnTo>
                                  <a:pt x="0" y="3464"/>
                                </a:lnTo>
                                <a:cubicBezTo>
                                  <a:pt x="0" y="3460"/>
                                  <a:pt x="4" y="3456"/>
                                  <a:pt x="8" y="3456"/>
                                </a:cubicBezTo>
                                <a:cubicBezTo>
                                  <a:pt x="13" y="3456"/>
                                  <a:pt x="16" y="3460"/>
                                  <a:pt x="16" y="3464"/>
                                </a:cubicBezTo>
                                <a:close/>
                                <a:moveTo>
                                  <a:pt x="16" y="3512"/>
                                </a:moveTo>
                                <a:lnTo>
                                  <a:pt x="16" y="3528"/>
                                </a:lnTo>
                                <a:cubicBezTo>
                                  <a:pt x="16" y="3533"/>
                                  <a:pt x="13" y="3536"/>
                                  <a:pt x="8" y="3536"/>
                                </a:cubicBezTo>
                                <a:cubicBezTo>
                                  <a:pt x="4" y="3536"/>
                                  <a:pt x="0" y="3533"/>
                                  <a:pt x="0" y="3528"/>
                                </a:cubicBezTo>
                                <a:lnTo>
                                  <a:pt x="0" y="3512"/>
                                </a:lnTo>
                                <a:cubicBezTo>
                                  <a:pt x="0" y="3508"/>
                                  <a:pt x="4" y="3504"/>
                                  <a:pt x="8" y="3504"/>
                                </a:cubicBezTo>
                                <a:cubicBezTo>
                                  <a:pt x="13" y="3504"/>
                                  <a:pt x="16" y="3508"/>
                                  <a:pt x="16" y="3512"/>
                                </a:cubicBezTo>
                                <a:close/>
                                <a:moveTo>
                                  <a:pt x="16" y="3560"/>
                                </a:moveTo>
                                <a:lnTo>
                                  <a:pt x="16" y="3576"/>
                                </a:lnTo>
                                <a:cubicBezTo>
                                  <a:pt x="16" y="3581"/>
                                  <a:pt x="13" y="3584"/>
                                  <a:pt x="8" y="3584"/>
                                </a:cubicBezTo>
                                <a:cubicBezTo>
                                  <a:pt x="4" y="3584"/>
                                  <a:pt x="0" y="3581"/>
                                  <a:pt x="0" y="3576"/>
                                </a:cubicBezTo>
                                <a:lnTo>
                                  <a:pt x="0" y="3560"/>
                                </a:lnTo>
                                <a:cubicBezTo>
                                  <a:pt x="0" y="3556"/>
                                  <a:pt x="4" y="3552"/>
                                  <a:pt x="8" y="3552"/>
                                </a:cubicBezTo>
                                <a:cubicBezTo>
                                  <a:pt x="13" y="3552"/>
                                  <a:pt x="16" y="3556"/>
                                  <a:pt x="16" y="3560"/>
                                </a:cubicBezTo>
                                <a:close/>
                                <a:moveTo>
                                  <a:pt x="16" y="3608"/>
                                </a:moveTo>
                                <a:lnTo>
                                  <a:pt x="16" y="3624"/>
                                </a:lnTo>
                                <a:cubicBezTo>
                                  <a:pt x="16" y="3629"/>
                                  <a:pt x="13" y="3632"/>
                                  <a:pt x="8" y="3632"/>
                                </a:cubicBezTo>
                                <a:cubicBezTo>
                                  <a:pt x="4" y="3632"/>
                                  <a:pt x="0" y="3629"/>
                                  <a:pt x="0" y="3624"/>
                                </a:cubicBezTo>
                                <a:lnTo>
                                  <a:pt x="0" y="3608"/>
                                </a:lnTo>
                                <a:cubicBezTo>
                                  <a:pt x="0" y="3604"/>
                                  <a:pt x="4" y="3600"/>
                                  <a:pt x="8" y="3600"/>
                                </a:cubicBezTo>
                                <a:cubicBezTo>
                                  <a:pt x="13" y="3600"/>
                                  <a:pt x="16" y="3604"/>
                                  <a:pt x="16" y="3608"/>
                                </a:cubicBezTo>
                                <a:close/>
                                <a:moveTo>
                                  <a:pt x="16" y="3656"/>
                                </a:moveTo>
                                <a:lnTo>
                                  <a:pt x="16" y="3672"/>
                                </a:lnTo>
                                <a:cubicBezTo>
                                  <a:pt x="16" y="3677"/>
                                  <a:pt x="13" y="3680"/>
                                  <a:pt x="8" y="3680"/>
                                </a:cubicBezTo>
                                <a:cubicBezTo>
                                  <a:pt x="4" y="3680"/>
                                  <a:pt x="0" y="3677"/>
                                  <a:pt x="0" y="3672"/>
                                </a:cubicBezTo>
                                <a:lnTo>
                                  <a:pt x="0" y="3656"/>
                                </a:lnTo>
                                <a:cubicBezTo>
                                  <a:pt x="0" y="3652"/>
                                  <a:pt x="4" y="3648"/>
                                  <a:pt x="8" y="3648"/>
                                </a:cubicBezTo>
                                <a:cubicBezTo>
                                  <a:pt x="13" y="3648"/>
                                  <a:pt x="16" y="3652"/>
                                  <a:pt x="16" y="3656"/>
                                </a:cubicBezTo>
                                <a:close/>
                                <a:moveTo>
                                  <a:pt x="16" y="3704"/>
                                </a:moveTo>
                                <a:lnTo>
                                  <a:pt x="16" y="3720"/>
                                </a:lnTo>
                                <a:cubicBezTo>
                                  <a:pt x="16" y="3725"/>
                                  <a:pt x="13" y="3728"/>
                                  <a:pt x="8" y="3728"/>
                                </a:cubicBezTo>
                                <a:cubicBezTo>
                                  <a:pt x="4" y="3728"/>
                                  <a:pt x="0" y="3725"/>
                                  <a:pt x="0" y="3720"/>
                                </a:cubicBezTo>
                                <a:lnTo>
                                  <a:pt x="0" y="3704"/>
                                </a:lnTo>
                                <a:cubicBezTo>
                                  <a:pt x="0" y="3700"/>
                                  <a:pt x="4" y="3696"/>
                                  <a:pt x="8" y="3696"/>
                                </a:cubicBezTo>
                                <a:cubicBezTo>
                                  <a:pt x="13" y="3696"/>
                                  <a:pt x="16" y="3700"/>
                                  <a:pt x="16" y="3704"/>
                                </a:cubicBezTo>
                                <a:close/>
                                <a:moveTo>
                                  <a:pt x="16" y="3752"/>
                                </a:moveTo>
                                <a:lnTo>
                                  <a:pt x="16" y="3768"/>
                                </a:lnTo>
                                <a:cubicBezTo>
                                  <a:pt x="16" y="3773"/>
                                  <a:pt x="13" y="3776"/>
                                  <a:pt x="8" y="3776"/>
                                </a:cubicBezTo>
                                <a:cubicBezTo>
                                  <a:pt x="4" y="3776"/>
                                  <a:pt x="0" y="3773"/>
                                  <a:pt x="0" y="3768"/>
                                </a:cubicBezTo>
                                <a:lnTo>
                                  <a:pt x="0" y="3752"/>
                                </a:lnTo>
                                <a:cubicBezTo>
                                  <a:pt x="0" y="3748"/>
                                  <a:pt x="4" y="3744"/>
                                  <a:pt x="8" y="3744"/>
                                </a:cubicBezTo>
                                <a:cubicBezTo>
                                  <a:pt x="13" y="3744"/>
                                  <a:pt x="16" y="3748"/>
                                  <a:pt x="16" y="3752"/>
                                </a:cubicBezTo>
                                <a:close/>
                                <a:moveTo>
                                  <a:pt x="16" y="3800"/>
                                </a:moveTo>
                                <a:lnTo>
                                  <a:pt x="16" y="3816"/>
                                </a:lnTo>
                                <a:cubicBezTo>
                                  <a:pt x="16" y="3821"/>
                                  <a:pt x="13" y="3824"/>
                                  <a:pt x="8" y="3824"/>
                                </a:cubicBezTo>
                                <a:cubicBezTo>
                                  <a:pt x="4" y="3824"/>
                                  <a:pt x="0" y="3821"/>
                                  <a:pt x="0" y="3816"/>
                                </a:cubicBezTo>
                                <a:lnTo>
                                  <a:pt x="0" y="3800"/>
                                </a:lnTo>
                                <a:cubicBezTo>
                                  <a:pt x="0" y="3796"/>
                                  <a:pt x="4" y="3792"/>
                                  <a:pt x="8" y="3792"/>
                                </a:cubicBezTo>
                                <a:cubicBezTo>
                                  <a:pt x="13" y="3792"/>
                                  <a:pt x="16" y="3796"/>
                                  <a:pt x="16" y="3800"/>
                                </a:cubicBezTo>
                                <a:close/>
                                <a:moveTo>
                                  <a:pt x="16" y="3848"/>
                                </a:moveTo>
                                <a:lnTo>
                                  <a:pt x="16" y="3864"/>
                                </a:lnTo>
                                <a:cubicBezTo>
                                  <a:pt x="16" y="3869"/>
                                  <a:pt x="13" y="3872"/>
                                  <a:pt x="8" y="3872"/>
                                </a:cubicBezTo>
                                <a:cubicBezTo>
                                  <a:pt x="4" y="3872"/>
                                  <a:pt x="0" y="3869"/>
                                  <a:pt x="0" y="3864"/>
                                </a:cubicBezTo>
                                <a:lnTo>
                                  <a:pt x="0" y="3848"/>
                                </a:lnTo>
                                <a:cubicBezTo>
                                  <a:pt x="0" y="3844"/>
                                  <a:pt x="4" y="3840"/>
                                  <a:pt x="8" y="3840"/>
                                </a:cubicBezTo>
                                <a:cubicBezTo>
                                  <a:pt x="13" y="3840"/>
                                  <a:pt x="16" y="3844"/>
                                  <a:pt x="16" y="3848"/>
                                </a:cubicBezTo>
                                <a:close/>
                                <a:moveTo>
                                  <a:pt x="16" y="3896"/>
                                </a:moveTo>
                                <a:lnTo>
                                  <a:pt x="16" y="3912"/>
                                </a:lnTo>
                                <a:cubicBezTo>
                                  <a:pt x="16" y="3917"/>
                                  <a:pt x="13" y="3920"/>
                                  <a:pt x="8" y="3920"/>
                                </a:cubicBezTo>
                                <a:cubicBezTo>
                                  <a:pt x="4" y="3920"/>
                                  <a:pt x="0" y="3917"/>
                                  <a:pt x="0" y="3912"/>
                                </a:cubicBezTo>
                                <a:lnTo>
                                  <a:pt x="0" y="3896"/>
                                </a:lnTo>
                                <a:cubicBezTo>
                                  <a:pt x="0" y="3892"/>
                                  <a:pt x="4" y="3888"/>
                                  <a:pt x="8" y="3888"/>
                                </a:cubicBezTo>
                                <a:cubicBezTo>
                                  <a:pt x="13" y="3888"/>
                                  <a:pt x="16" y="3892"/>
                                  <a:pt x="16" y="3896"/>
                                </a:cubicBezTo>
                                <a:close/>
                                <a:moveTo>
                                  <a:pt x="16" y="3944"/>
                                </a:moveTo>
                                <a:lnTo>
                                  <a:pt x="16" y="3960"/>
                                </a:lnTo>
                                <a:cubicBezTo>
                                  <a:pt x="16" y="3965"/>
                                  <a:pt x="13" y="3968"/>
                                  <a:pt x="8" y="3968"/>
                                </a:cubicBezTo>
                                <a:cubicBezTo>
                                  <a:pt x="4" y="3968"/>
                                  <a:pt x="0" y="3965"/>
                                  <a:pt x="0" y="3960"/>
                                </a:cubicBezTo>
                                <a:lnTo>
                                  <a:pt x="0" y="3944"/>
                                </a:lnTo>
                                <a:cubicBezTo>
                                  <a:pt x="0" y="3940"/>
                                  <a:pt x="4" y="3936"/>
                                  <a:pt x="8" y="3936"/>
                                </a:cubicBezTo>
                                <a:cubicBezTo>
                                  <a:pt x="13" y="3936"/>
                                  <a:pt x="16" y="3940"/>
                                  <a:pt x="16" y="3944"/>
                                </a:cubicBezTo>
                                <a:close/>
                                <a:moveTo>
                                  <a:pt x="16" y="3992"/>
                                </a:moveTo>
                                <a:lnTo>
                                  <a:pt x="16" y="4008"/>
                                </a:lnTo>
                                <a:cubicBezTo>
                                  <a:pt x="16" y="4013"/>
                                  <a:pt x="13" y="4016"/>
                                  <a:pt x="8" y="4016"/>
                                </a:cubicBezTo>
                                <a:cubicBezTo>
                                  <a:pt x="4" y="4016"/>
                                  <a:pt x="0" y="4013"/>
                                  <a:pt x="0" y="4008"/>
                                </a:cubicBezTo>
                                <a:lnTo>
                                  <a:pt x="0" y="3992"/>
                                </a:lnTo>
                                <a:cubicBezTo>
                                  <a:pt x="0" y="3988"/>
                                  <a:pt x="4" y="3984"/>
                                  <a:pt x="8" y="3984"/>
                                </a:cubicBezTo>
                                <a:cubicBezTo>
                                  <a:pt x="13" y="3984"/>
                                  <a:pt x="16" y="3988"/>
                                  <a:pt x="16" y="3992"/>
                                </a:cubicBezTo>
                                <a:close/>
                                <a:moveTo>
                                  <a:pt x="16" y="4040"/>
                                </a:moveTo>
                                <a:lnTo>
                                  <a:pt x="16" y="4056"/>
                                </a:lnTo>
                                <a:cubicBezTo>
                                  <a:pt x="16" y="4061"/>
                                  <a:pt x="13" y="4064"/>
                                  <a:pt x="8" y="4064"/>
                                </a:cubicBezTo>
                                <a:cubicBezTo>
                                  <a:pt x="4" y="4064"/>
                                  <a:pt x="0" y="4061"/>
                                  <a:pt x="0" y="4056"/>
                                </a:cubicBezTo>
                                <a:lnTo>
                                  <a:pt x="0" y="4040"/>
                                </a:lnTo>
                                <a:cubicBezTo>
                                  <a:pt x="0" y="4036"/>
                                  <a:pt x="4" y="4032"/>
                                  <a:pt x="8" y="4032"/>
                                </a:cubicBezTo>
                                <a:cubicBezTo>
                                  <a:pt x="13" y="4032"/>
                                  <a:pt x="16" y="4036"/>
                                  <a:pt x="16" y="4040"/>
                                </a:cubicBezTo>
                                <a:close/>
                                <a:moveTo>
                                  <a:pt x="16" y="4088"/>
                                </a:moveTo>
                                <a:lnTo>
                                  <a:pt x="16" y="4104"/>
                                </a:lnTo>
                                <a:cubicBezTo>
                                  <a:pt x="16" y="4109"/>
                                  <a:pt x="13" y="4112"/>
                                  <a:pt x="8" y="4112"/>
                                </a:cubicBezTo>
                                <a:cubicBezTo>
                                  <a:pt x="4" y="4112"/>
                                  <a:pt x="0" y="4109"/>
                                  <a:pt x="0" y="4104"/>
                                </a:cubicBezTo>
                                <a:lnTo>
                                  <a:pt x="0" y="4088"/>
                                </a:lnTo>
                                <a:cubicBezTo>
                                  <a:pt x="0" y="4084"/>
                                  <a:pt x="4" y="4080"/>
                                  <a:pt x="8" y="4080"/>
                                </a:cubicBezTo>
                                <a:cubicBezTo>
                                  <a:pt x="13" y="4080"/>
                                  <a:pt x="16" y="4084"/>
                                  <a:pt x="16" y="4088"/>
                                </a:cubicBezTo>
                                <a:close/>
                                <a:moveTo>
                                  <a:pt x="16" y="4136"/>
                                </a:moveTo>
                                <a:lnTo>
                                  <a:pt x="16" y="4152"/>
                                </a:lnTo>
                                <a:cubicBezTo>
                                  <a:pt x="16" y="4157"/>
                                  <a:pt x="13" y="4160"/>
                                  <a:pt x="8" y="4160"/>
                                </a:cubicBezTo>
                                <a:cubicBezTo>
                                  <a:pt x="4" y="4160"/>
                                  <a:pt x="0" y="4157"/>
                                  <a:pt x="0" y="4152"/>
                                </a:cubicBezTo>
                                <a:lnTo>
                                  <a:pt x="0" y="4136"/>
                                </a:lnTo>
                                <a:cubicBezTo>
                                  <a:pt x="0" y="4132"/>
                                  <a:pt x="4" y="4128"/>
                                  <a:pt x="8" y="4128"/>
                                </a:cubicBezTo>
                                <a:cubicBezTo>
                                  <a:pt x="13" y="4128"/>
                                  <a:pt x="16" y="4132"/>
                                  <a:pt x="16" y="4136"/>
                                </a:cubicBezTo>
                                <a:close/>
                                <a:moveTo>
                                  <a:pt x="16" y="4184"/>
                                </a:moveTo>
                                <a:lnTo>
                                  <a:pt x="16" y="4200"/>
                                </a:lnTo>
                                <a:cubicBezTo>
                                  <a:pt x="16" y="4205"/>
                                  <a:pt x="13" y="4208"/>
                                  <a:pt x="8" y="4208"/>
                                </a:cubicBezTo>
                                <a:cubicBezTo>
                                  <a:pt x="4" y="4208"/>
                                  <a:pt x="0" y="4205"/>
                                  <a:pt x="0" y="4200"/>
                                </a:cubicBezTo>
                                <a:lnTo>
                                  <a:pt x="0" y="4184"/>
                                </a:lnTo>
                                <a:cubicBezTo>
                                  <a:pt x="0" y="4180"/>
                                  <a:pt x="4" y="4176"/>
                                  <a:pt x="8" y="4176"/>
                                </a:cubicBezTo>
                                <a:cubicBezTo>
                                  <a:pt x="13" y="4176"/>
                                  <a:pt x="16" y="4180"/>
                                  <a:pt x="16" y="4184"/>
                                </a:cubicBezTo>
                                <a:close/>
                                <a:moveTo>
                                  <a:pt x="16" y="4232"/>
                                </a:moveTo>
                                <a:lnTo>
                                  <a:pt x="16" y="4248"/>
                                </a:lnTo>
                                <a:cubicBezTo>
                                  <a:pt x="16" y="4253"/>
                                  <a:pt x="13" y="4256"/>
                                  <a:pt x="8" y="4256"/>
                                </a:cubicBezTo>
                                <a:cubicBezTo>
                                  <a:pt x="4" y="4256"/>
                                  <a:pt x="0" y="4253"/>
                                  <a:pt x="0" y="4248"/>
                                </a:cubicBezTo>
                                <a:lnTo>
                                  <a:pt x="0" y="4232"/>
                                </a:lnTo>
                                <a:cubicBezTo>
                                  <a:pt x="0" y="4228"/>
                                  <a:pt x="4" y="4224"/>
                                  <a:pt x="8" y="4224"/>
                                </a:cubicBezTo>
                                <a:cubicBezTo>
                                  <a:pt x="13" y="4224"/>
                                  <a:pt x="16" y="4228"/>
                                  <a:pt x="16" y="4232"/>
                                </a:cubicBezTo>
                                <a:close/>
                                <a:moveTo>
                                  <a:pt x="16" y="4280"/>
                                </a:moveTo>
                                <a:lnTo>
                                  <a:pt x="16" y="4296"/>
                                </a:lnTo>
                                <a:cubicBezTo>
                                  <a:pt x="16" y="4301"/>
                                  <a:pt x="13" y="4304"/>
                                  <a:pt x="8" y="4304"/>
                                </a:cubicBezTo>
                                <a:cubicBezTo>
                                  <a:pt x="4" y="4304"/>
                                  <a:pt x="0" y="4301"/>
                                  <a:pt x="0" y="4296"/>
                                </a:cubicBezTo>
                                <a:lnTo>
                                  <a:pt x="0" y="4280"/>
                                </a:lnTo>
                                <a:cubicBezTo>
                                  <a:pt x="0" y="4276"/>
                                  <a:pt x="4" y="4272"/>
                                  <a:pt x="8" y="4272"/>
                                </a:cubicBezTo>
                                <a:cubicBezTo>
                                  <a:pt x="13" y="4272"/>
                                  <a:pt x="16" y="4276"/>
                                  <a:pt x="16" y="4280"/>
                                </a:cubicBezTo>
                                <a:close/>
                                <a:moveTo>
                                  <a:pt x="16" y="4328"/>
                                </a:moveTo>
                                <a:lnTo>
                                  <a:pt x="16" y="4344"/>
                                </a:lnTo>
                                <a:cubicBezTo>
                                  <a:pt x="16" y="4349"/>
                                  <a:pt x="13" y="4352"/>
                                  <a:pt x="8" y="4352"/>
                                </a:cubicBezTo>
                                <a:cubicBezTo>
                                  <a:pt x="4" y="4352"/>
                                  <a:pt x="0" y="4349"/>
                                  <a:pt x="0" y="4344"/>
                                </a:cubicBezTo>
                                <a:lnTo>
                                  <a:pt x="0" y="4328"/>
                                </a:lnTo>
                                <a:cubicBezTo>
                                  <a:pt x="0" y="4324"/>
                                  <a:pt x="4" y="4320"/>
                                  <a:pt x="8" y="4320"/>
                                </a:cubicBezTo>
                                <a:cubicBezTo>
                                  <a:pt x="13" y="4320"/>
                                  <a:pt x="16" y="4324"/>
                                  <a:pt x="16" y="4328"/>
                                </a:cubicBezTo>
                                <a:close/>
                                <a:moveTo>
                                  <a:pt x="16" y="4376"/>
                                </a:moveTo>
                                <a:lnTo>
                                  <a:pt x="16" y="4392"/>
                                </a:lnTo>
                                <a:cubicBezTo>
                                  <a:pt x="16" y="4397"/>
                                  <a:pt x="13" y="4400"/>
                                  <a:pt x="8" y="4400"/>
                                </a:cubicBezTo>
                                <a:cubicBezTo>
                                  <a:pt x="4" y="4400"/>
                                  <a:pt x="0" y="4397"/>
                                  <a:pt x="0" y="4392"/>
                                </a:cubicBezTo>
                                <a:lnTo>
                                  <a:pt x="0" y="4376"/>
                                </a:lnTo>
                                <a:cubicBezTo>
                                  <a:pt x="0" y="4372"/>
                                  <a:pt x="4" y="4368"/>
                                  <a:pt x="8" y="4368"/>
                                </a:cubicBezTo>
                                <a:cubicBezTo>
                                  <a:pt x="13" y="4368"/>
                                  <a:pt x="16" y="4372"/>
                                  <a:pt x="16" y="4376"/>
                                </a:cubicBezTo>
                                <a:close/>
                                <a:moveTo>
                                  <a:pt x="16" y="4424"/>
                                </a:moveTo>
                                <a:lnTo>
                                  <a:pt x="16" y="4440"/>
                                </a:lnTo>
                                <a:cubicBezTo>
                                  <a:pt x="16" y="4445"/>
                                  <a:pt x="13" y="4448"/>
                                  <a:pt x="8" y="4448"/>
                                </a:cubicBezTo>
                                <a:cubicBezTo>
                                  <a:pt x="4" y="4448"/>
                                  <a:pt x="0" y="4445"/>
                                  <a:pt x="0" y="4440"/>
                                </a:cubicBezTo>
                                <a:lnTo>
                                  <a:pt x="0" y="4424"/>
                                </a:lnTo>
                                <a:cubicBezTo>
                                  <a:pt x="0" y="4420"/>
                                  <a:pt x="4" y="4416"/>
                                  <a:pt x="8" y="4416"/>
                                </a:cubicBezTo>
                                <a:cubicBezTo>
                                  <a:pt x="13" y="4416"/>
                                  <a:pt x="16" y="4420"/>
                                  <a:pt x="16" y="4424"/>
                                </a:cubicBezTo>
                                <a:close/>
                                <a:moveTo>
                                  <a:pt x="16" y="4472"/>
                                </a:moveTo>
                                <a:lnTo>
                                  <a:pt x="16" y="4488"/>
                                </a:lnTo>
                                <a:cubicBezTo>
                                  <a:pt x="16" y="4493"/>
                                  <a:pt x="13" y="4496"/>
                                  <a:pt x="8" y="4496"/>
                                </a:cubicBezTo>
                                <a:cubicBezTo>
                                  <a:pt x="4" y="4496"/>
                                  <a:pt x="0" y="4493"/>
                                  <a:pt x="0" y="4488"/>
                                </a:cubicBezTo>
                                <a:lnTo>
                                  <a:pt x="0" y="4472"/>
                                </a:lnTo>
                                <a:cubicBezTo>
                                  <a:pt x="0" y="4468"/>
                                  <a:pt x="4" y="4464"/>
                                  <a:pt x="8" y="4464"/>
                                </a:cubicBezTo>
                                <a:cubicBezTo>
                                  <a:pt x="13" y="4464"/>
                                  <a:pt x="16" y="4468"/>
                                  <a:pt x="16" y="4472"/>
                                </a:cubicBezTo>
                                <a:close/>
                                <a:moveTo>
                                  <a:pt x="16" y="4520"/>
                                </a:moveTo>
                                <a:lnTo>
                                  <a:pt x="16" y="4536"/>
                                </a:lnTo>
                                <a:cubicBezTo>
                                  <a:pt x="16" y="4541"/>
                                  <a:pt x="13" y="4544"/>
                                  <a:pt x="8" y="4544"/>
                                </a:cubicBezTo>
                                <a:cubicBezTo>
                                  <a:pt x="4" y="4544"/>
                                  <a:pt x="0" y="4541"/>
                                  <a:pt x="0" y="4536"/>
                                </a:cubicBezTo>
                                <a:lnTo>
                                  <a:pt x="0" y="4520"/>
                                </a:lnTo>
                                <a:cubicBezTo>
                                  <a:pt x="0" y="4516"/>
                                  <a:pt x="4" y="4512"/>
                                  <a:pt x="8" y="4512"/>
                                </a:cubicBezTo>
                                <a:cubicBezTo>
                                  <a:pt x="13" y="4512"/>
                                  <a:pt x="16" y="4516"/>
                                  <a:pt x="16" y="4520"/>
                                </a:cubicBezTo>
                                <a:close/>
                                <a:moveTo>
                                  <a:pt x="16" y="4568"/>
                                </a:moveTo>
                                <a:lnTo>
                                  <a:pt x="16" y="4584"/>
                                </a:lnTo>
                                <a:cubicBezTo>
                                  <a:pt x="16" y="4589"/>
                                  <a:pt x="13" y="4592"/>
                                  <a:pt x="8" y="4592"/>
                                </a:cubicBezTo>
                                <a:cubicBezTo>
                                  <a:pt x="4" y="4592"/>
                                  <a:pt x="0" y="4589"/>
                                  <a:pt x="0" y="4584"/>
                                </a:cubicBezTo>
                                <a:lnTo>
                                  <a:pt x="0" y="4568"/>
                                </a:lnTo>
                                <a:cubicBezTo>
                                  <a:pt x="0" y="4564"/>
                                  <a:pt x="4" y="4560"/>
                                  <a:pt x="8" y="4560"/>
                                </a:cubicBezTo>
                                <a:cubicBezTo>
                                  <a:pt x="13" y="4560"/>
                                  <a:pt x="16" y="4564"/>
                                  <a:pt x="16" y="4568"/>
                                </a:cubicBezTo>
                                <a:close/>
                                <a:moveTo>
                                  <a:pt x="16" y="4616"/>
                                </a:moveTo>
                                <a:lnTo>
                                  <a:pt x="16" y="4632"/>
                                </a:lnTo>
                                <a:cubicBezTo>
                                  <a:pt x="16" y="4637"/>
                                  <a:pt x="13" y="4640"/>
                                  <a:pt x="8" y="4640"/>
                                </a:cubicBezTo>
                                <a:cubicBezTo>
                                  <a:pt x="4" y="4640"/>
                                  <a:pt x="0" y="4637"/>
                                  <a:pt x="0" y="4632"/>
                                </a:cubicBezTo>
                                <a:lnTo>
                                  <a:pt x="0" y="4616"/>
                                </a:lnTo>
                                <a:cubicBezTo>
                                  <a:pt x="0" y="4612"/>
                                  <a:pt x="4" y="4608"/>
                                  <a:pt x="8" y="4608"/>
                                </a:cubicBezTo>
                                <a:cubicBezTo>
                                  <a:pt x="13" y="4608"/>
                                  <a:pt x="16" y="4612"/>
                                  <a:pt x="16" y="4616"/>
                                </a:cubicBezTo>
                                <a:close/>
                                <a:moveTo>
                                  <a:pt x="16" y="4664"/>
                                </a:moveTo>
                                <a:lnTo>
                                  <a:pt x="16" y="4680"/>
                                </a:lnTo>
                                <a:cubicBezTo>
                                  <a:pt x="16" y="4685"/>
                                  <a:pt x="13" y="4688"/>
                                  <a:pt x="8" y="4688"/>
                                </a:cubicBezTo>
                                <a:cubicBezTo>
                                  <a:pt x="4" y="4688"/>
                                  <a:pt x="0" y="4685"/>
                                  <a:pt x="0" y="4680"/>
                                </a:cubicBezTo>
                                <a:lnTo>
                                  <a:pt x="0" y="4664"/>
                                </a:lnTo>
                                <a:cubicBezTo>
                                  <a:pt x="0" y="4660"/>
                                  <a:pt x="4" y="4656"/>
                                  <a:pt x="8" y="4656"/>
                                </a:cubicBezTo>
                                <a:cubicBezTo>
                                  <a:pt x="13" y="4656"/>
                                  <a:pt x="16" y="4660"/>
                                  <a:pt x="16" y="4664"/>
                                </a:cubicBezTo>
                                <a:close/>
                                <a:moveTo>
                                  <a:pt x="16" y="4712"/>
                                </a:moveTo>
                                <a:lnTo>
                                  <a:pt x="16" y="4728"/>
                                </a:lnTo>
                                <a:cubicBezTo>
                                  <a:pt x="16" y="4733"/>
                                  <a:pt x="13" y="4736"/>
                                  <a:pt x="8" y="4736"/>
                                </a:cubicBezTo>
                                <a:cubicBezTo>
                                  <a:pt x="4" y="4736"/>
                                  <a:pt x="0" y="4733"/>
                                  <a:pt x="0" y="4728"/>
                                </a:cubicBezTo>
                                <a:lnTo>
                                  <a:pt x="0" y="4712"/>
                                </a:lnTo>
                                <a:cubicBezTo>
                                  <a:pt x="0" y="4708"/>
                                  <a:pt x="4" y="4704"/>
                                  <a:pt x="8" y="4704"/>
                                </a:cubicBezTo>
                                <a:cubicBezTo>
                                  <a:pt x="13" y="4704"/>
                                  <a:pt x="16" y="4708"/>
                                  <a:pt x="16" y="4712"/>
                                </a:cubicBezTo>
                                <a:close/>
                                <a:moveTo>
                                  <a:pt x="16" y="4760"/>
                                </a:moveTo>
                                <a:lnTo>
                                  <a:pt x="16" y="4776"/>
                                </a:lnTo>
                                <a:cubicBezTo>
                                  <a:pt x="16" y="4781"/>
                                  <a:pt x="13" y="4784"/>
                                  <a:pt x="8" y="4784"/>
                                </a:cubicBezTo>
                                <a:cubicBezTo>
                                  <a:pt x="4" y="4784"/>
                                  <a:pt x="0" y="4781"/>
                                  <a:pt x="0" y="4776"/>
                                </a:cubicBezTo>
                                <a:lnTo>
                                  <a:pt x="0" y="4760"/>
                                </a:lnTo>
                                <a:cubicBezTo>
                                  <a:pt x="0" y="4756"/>
                                  <a:pt x="4" y="4752"/>
                                  <a:pt x="8" y="4752"/>
                                </a:cubicBezTo>
                                <a:cubicBezTo>
                                  <a:pt x="13" y="4752"/>
                                  <a:pt x="16" y="4756"/>
                                  <a:pt x="16" y="4760"/>
                                </a:cubicBezTo>
                                <a:close/>
                                <a:moveTo>
                                  <a:pt x="16" y="4808"/>
                                </a:moveTo>
                                <a:lnTo>
                                  <a:pt x="16" y="4824"/>
                                </a:lnTo>
                                <a:cubicBezTo>
                                  <a:pt x="16" y="4829"/>
                                  <a:pt x="13" y="4832"/>
                                  <a:pt x="8" y="4832"/>
                                </a:cubicBezTo>
                                <a:cubicBezTo>
                                  <a:pt x="4" y="4832"/>
                                  <a:pt x="0" y="4829"/>
                                  <a:pt x="0" y="4824"/>
                                </a:cubicBezTo>
                                <a:lnTo>
                                  <a:pt x="0" y="4808"/>
                                </a:lnTo>
                                <a:cubicBezTo>
                                  <a:pt x="0" y="4804"/>
                                  <a:pt x="4" y="4800"/>
                                  <a:pt x="8" y="4800"/>
                                </a:cubicBezTo>
                                <a:cubicBezTo>
                                  <a:pt x="13" y="4800"/>
                                  <a:pt x="16" y="4804"/>
                                  <a:pt x="16" y="4808"/>
                                </a:cubicBezTo>
                                <a:close/>
                                <a:moveTo>
                                  <a:pt x="16" y="4856"/>
                                </a:moveTo>
                                <a:lnTo>
                                  <a:pt x="16" y="4872"/>
                                </a:lnTo>
                                <a:cubicBezTo>
                                  <a:pt x="16" y="4877"/>
                                  <a:pt x="13" y="4880"/>
                                  <a:pt x="8" y="4880"/>
                                </a:cubicBezTo>
                                <a:cubicBezTo>
                                  <a:pt x="4" y="4880"/>
                                  <a:pt x="0" y="4877"/>
                                  <a:pt x="0" y="4872"/>
                                </a:cubicBezTo>
                                <a:lnTo>
                                  <a:pt x="0" y="4856"/>
                                </a:lnTo>
                                <a:cubicBezTo>
                                  <a:pt x="0" y="4852"/>
                                  <a:pt x="4" y="4848"/>
                                  <a:pt x="8" y="4848"/>
                                </a:cubicBezTo>
                                <a:cubicBezTo>
                                  <a:pt x="13" y="4848"/>
                                  <a:pt x="16" y="4852"/>
                                  <a:pt x="16" y="4856"/>
                                </a:cubicBezTo>
                                <a:close/>
                                <a:moveTo>
                                  <a:pt x="16" y="4904"/>
                                </a:moveTo>
                                <a:lnTo>
                                  <a:pt x="16" y="4920"/>
                                </a:lnTo>
                                <a:cubicBezTo>
                                  <a:pt x="16" y="4925"/>
                                  <a:pt x="13" y="4928"/>
                                  <a:pt x="8" y="4928"/>
                                </a:cubicBezTo>
                                <a:cubicBezTo>
                                  <a:pt x="4" y="4928"/>
                                  <a:pt x="0" y="4925"/>
                                  <a:pt x="0" y="4920"/>
                                </a:cubicBezTo>
                                <a:lnTo>
                                  <a:pt x="0" y="4904"/>
                                </a:lnTo>
                                <a:cubicBezTo>
                                  <a:pt x="0" y="4900"/>
                                  <a:pt x="4" y="4896"/>
                                  <a:pt x="8" y="4896"/>
                                </a:cubicBezTo>
                                <a:cubicBezTo>
                                  <a:pt x="13" y="4896"/>
                                  <a:pt x="16" y="4900"/>
                                  <a:pt x="16" y="4904"/>
                                </a:cubicBezTo>
                                <a:close/>
                                <a:moveTo>
                                  <a:pt x="16" y="4952"/>
                                </a:moveTo>
                                <a:lnTo>
                                  <a:pt x="16" y="4968"/>
                                </a:lnTo>
                                <a:cubicBezTo>
                                  <a:pt x="16" y="4973"/>
                                  <a:pt x="13" y="4976"/>
                                  <a:pt x="8" y="4976"/>
                                </a:cubicBezTo>
                                <a:cubicBezTo>
                                  <a:pt x="4" y="4976"/>
                                  <a:pt x="0" y="4973"/>
                                  <a:pt x="0" y="4968"/>
                                </a:cubicBezTo>
                                <a:lnTo>
                                  <a:pt x="0" y="4952"/>
                                </a:lnTo>
                                <a:cubicBezTo>
                                  <a:pt x="0" y="4948"/>
                                  <a:pt x="4" y="4944"/>
                                  <a:pt x="8" y="4944"/>
                                </a:cubicBezTo>
                                <a:cubicBezTo>
                                  <a:pt x="13" y="4944"/>
                                  <a:pt x="16" y="4948"/>
                                  <a:pt x="16" y="4952"/>
                                </a:cubicBezTo>
                                <a:close/>
                                <a:moveTo>
                                  <a:pt x="16" y="5000"/>
                                </a:moveTo>
                                <a:lnTo>
                                  <a:pt x="16" y="5016"/>
                                </a:lnTo>
                                <a:cubicBezTo>
                                  <a:pt x="16" y="5021"/>
                                  <a:pt x="13" y="5024"/>
                                  <a:pt x="8" y="5024"/>
                                </a:cubicBezTo>
                                <a:cubicBezTo>
                                  <a:pt x="4" y="5024"/>
                                  <a:pt x="0" y="5021"/>
                                  <a:pt x="0" y="5016"/>
                                </a:cubicBezTo>
                                <a:lnTo>
                                  <a:pt x="0" y="5000"/>
                                </a:lnTo>
                                <a:cubicBezTo>
                                  <a:pt x="0" y="4996"/>
                                  <a:pt x="4" y="4992"/>
                                  <a:pt x="8" y="4992"/>
                                </a:cubicBezTo>
                                <a:cubicBezTo>
                                  <a:pt x="13" y="4992"/>
                                  <a:pt x="16" y="4996"/>
                                  <a:pt x="16" y="5000"/>
                                </a:cubicBezTo>
                                <a:close/>
                                <a:moveTo>
                                  <a:pt x="16" y="5048"/>
                                </a:moveTo>
                                <a:lnTo>
                                  <a:pt x="16" y="5064"/>
                                </a:lnTo>
                                <a:cubicBezTo>
                                  <a:pt x="16" y="5069"/>
                                  <a:pt x="13" y="5072"/>
                                  <a:pt x="8" y="5072"/>
                                </a:cubicBezTo>
                                <a:cubicBezTo>
                                  <a:pt x="4" y="5072"/>
                                  <a:pt x="0" y="5069"/>
                                  <a:pt x="0" y="5064"/>
                                </a:cubicBezTo>
                                <a:lnTo>
                                  <a:pt x="0" y="5048"/>
                                </a:lnTo>
                                <a:cubicBezTo>
                                  <a:pt x="0" y="5044"/>
                                  <a:pt x="4" y="5040"/>
                                  <a:pt x="8" y="5040"/>
                                </a:cubicBezTo>
                                <a:cubicBezTo>
                                  <a:pt x="13" y="5040"/>
                                  <a:pt x="16" y="5044"/>
                                  <a:pt x="16" y="5048"/>
                                </a:cubicBezTo>
                                <a:close/>
                                <a:moveTo>
                                  <a:pt x="16" y="5096"/>
                                </a:moveTo>
                                <a:lnTo>
                                  <a:pt x="16" y="5112"/>
                                </a:lnTo>
                                <a:cubicBezTo>
                                  <a:pt x="16" y="5117"/>
                                  <a:pt x="13" y="5120"/>
                                  <a:pt x="8" y="5120"/>
                                </a:cubicBezTo>
                                <a:cubicBezTo>
                                  <a:pt x="4" y="5120"/>
                                  <a:pt x="0" y="5117"/>
                                  <a:pt x="0" y="5112"/>
                                </a:cubicBezTo>
                                <a:lnTo>
                                  <a:pt x="0" y="5096"/>
                                </a:lnTo>
                                <a:cubicBezTo>
                                  <a:pt x="0" y="5092"/>
                                  <a:pt x="4" y="5088"/>
                                  <a:pt x="8" y="5088"/>
                                </a:cubicBezTo>
                                <a:cubicBezTo>
                                  <a:pt x="13" y="5088"/>
                                  <a:pt x="16" y="5092"/>
                                  <a:pt x="16" y="5096"/>
                                </a:cubicBezTo>
                                <a:close/>
                                <a:moveTo>
                                  <a:pt x="16" y="5144"/>
                                </a:moveTo>
                                <a:lnTo>
                                  <a:pt x="16" y="5160"/>
                                </a:lnTo>
                                <a:cubicBezTo>
                                  <a:pt x="16" y="5165"/>
                                  <a:pt x="13" y="5168"/>
                                  <a:pt x="8" y="5168"/>
                                </a:cubicBezTo>
                                <a:cubicBezTo>
                                  <a:pt x="4" y="5168"/>
                                  <a:pt x="0" y="5165"/>
                                  <a:pt x="0" y="5160"/>
                                </a:cubicBezTo>
                                <a:lnTo>
                                  <a:pt x="0" y="5144"/>
                                </a:lnTo>
                                <a:cubicBezTo>
                                  <a:pt x="0" y="5140"/>
                                  <a:pt x="4" y="5136"/>
                                  <a:pt x="8" y="5136"/>
                                </a:cubicBezTo>
                                <a:cubicBezTo>
                                  <a:pt x="13" y="5136"/>
                                  <a:pt x="16" y="5140"/>
                                  <a:pt x="16" y="5144"/>
                                </a:cubicBezTo>
                                <a:close/>
                                <a:moveTo>
                                  <a:pt x="16" y="5192"/>
                                </a:moveTo>
                                <a:lnTo>
                                  <a:pt x="16" y="5208"/>
                                </a:lnTo>
                                <a:cubicBezTo>
                                  <a:pt x="16" y="5213"/>
                                  <a:pt x="13" y="5216"/>
                                  <a:pt x="8" y="5216"/>
                                </a:cubicBezTo>
                                <a:cubicBezTo>
                                  <a:pt x="4" y="5216"/>
                                  <a:pt x="0" y="5213"/>
                                  <a:pt x="0" y="5208"/>
                                </a:cubicBezTo>
                                <a:lnTo>
                                  <a:pt x="0" y="5192"/>
                                </a:lnTo>
                                <a:cubicBezTo>
                                  <a:pt x="0" y="5188"/>
                                  <a:pt x="4" y="5184"/>
                                  <a:pt x="8" y="5184"/>
                                </a:cubicBezTo>
                                <a:cubicBezTo>
                                  <a:pt x="13" y="5184"/>
                                  <a:pt x="16" y="5188"/>
                                  <a:pt x="16" y="5192"/>
                                </a:cubicBezTo>
                                <a:close/>
                                <a:moveTo>
                                  <a:pt x="16" y="5240"/>
                                </a:moveTo>
                                <a:lnTo>
                                  <a:pt x="16" y="5256"/>
                                </a:lnTo>
                                <a:cubicBezTo>
                                  <a:pt x="16" y="5261"/>
                                  <a:pt x="13" y="5264"/>
                                  <a:pt x="8" y="5264"/>
                                </a:cubicBezTo>
                                <a:cubicBezTo>
                                  <a:pt x="4" y="5264"/>
                                  <a:pt x="0" y="5261"/>
                                  <a:pt x="0" y="5256"/>
                                </a:cubicBezTo>
                                <a:lnTo>
                                  <a:pt x="0" y="5240"/>
                                </a:lnTo>
                                <a:cubicBezTo>
                                  <a:pt x="0" y="5236"/>
                                  <a:pt x="4" y="5232"/>
                                  <a:pt x="8" y="5232"/>
                                </a:cubicBezTo>
                                <a:cubicBezTo>
                                  <a:pt x="13" y="5232"/>
                                  <a:pt x="16" y="5236"/>
                                  <a:pt x="16" y="5240"/>
                                </a:cubicBezTo>
                                <a:close/>
                                <a:moveTo>
                                  <a:pt x="16" y="5288"/>
                                </a:moveTo>
                                <a:lnTo>
                                  <a:pt x="16" y="5304"/>
                                </a:lnTo>
                                <a:cubicBezTo>
                                  <a:pt x="16" y="5309"/>
                                  <a:pt x="13" y="5312"/>
                                  <a:pt x="8" y="5312"/>
                                </a:cubicBezTo>
                                <a:cubicBezTo>
                                  <a:pt x="4" y="5312"/>
                                  <a:pt x="0" y="5309"/>
                                  <a:pt x="0" y="5304"/>
                                </a:cubicBezTo>
                                <a:lnTo>
                                  <a:pt x="0" y="5288"/>
                                </a:lnTo>
                                <a:cubicBezTo>
                                  <a:pt x="0" y="5284"/>
                                  <a:pt x="4" y="5280"/>
                                  <a:pt x="8" y="5280"/>
                                </a:cubicBezTo>
                                <a:cubicBezTo>
                                  <a:pt x="13" y="5280"/>
                                  <a:pt x="16" y="5284"/>
                                  <a:pt x="16" y="5288"/>
                                </a:cubicBezTo>
                                <a:close/>
                                <a:moveTo>
                                  <a:pt x="16" y="5336"/>
                                </a:moveTo>
                                <a:lnTo>
                                  <a:pt x="16" y="5352"/>
                                </a:lnTo>
                                <a:cubicBezTo>
                                  <a:pt x="16" y="5357"/>
                                  <a:pt x="13" y="5360"/>
                                  <a:pt x="8" y="5360"/>
                                </a:cubicBezTo>
                                <a:cubicBezTo>
                                  <a:pt x="4" y="5360"/>
                                  <a:pt x="0" y="5357"/>
                                  <a:pt x="0" y="5352"/>
                                </a:cubicBezTo>
                                <a:lnTo>
                                  <a:pt x="0" y="5336"/>
                                </a:lnTo>
                                <a:cubicBezTo>
                                  <a:pt x="0" y="5332"/>
                                  <a:pt x="4" y="5328"/>
                                  <a:pt x="8" y="5328"/>
                                </a:cubicBezTo>
                                <a:cubicBezTo>
                                  <a:pt x="13" y="5328"/>
                                  <a:pt x="16" y="5332"/>
                                  <a:pt x="16" y="5336"/>
                                </a:cubicBezTo>
                                <a:close/>
                                <a:moveTo>
                                  <a:pt x="16" y="5384"/>
                                </a:moveTo>
                                <a:lnTo>
                                  <a:pt x="16" y="5400"/>
                                </a:lnTo>
                                <a:cubicBezTo>
                                  <a:pt x="16" y="5405"/>
                                  <a:pt x="13" y="5408"/>
                                  <a:pt x="8" y="5408"/>
                                </a:cubicBezTo>
                                <a:cubicBezTo>
                                  <a:pt x="4" y="5408"/>
                                  <a:pt x="0" y="5405"/>
                                  <a:pt x="0" y="5400"/>
                                </a:cubicBezTo>
                                <a:lnTo>
                                  <a:pt x="0" y="5384"/>
                                </a:lnTo>
                                <a:cubicBezTo>
                                  <a:pt x="0" y="5380"/>
                                  <a:pt x="4" y="5376"/>
                                  <a:pt x="8" y="5376"/>
                                </a:cubicBezTo>
                                <a:cubicBezTo>
                                  <a:pt x="13" y="5376"/>
                                  <a:pt x="16" y="5380"/>
                                  <a:pt x="16" y="5384"/>
                                </a:cubicBezTo>
                                <a:close/>
                                <a:moveTo>
                                  <a:pt x="16" y="5432"/>
                                </a:moveTo>
                                <a:lnTo>
                                  <a:pt x="16" y="5448"/>
                                </a:lnTo>
                                <a:cubicBezTo>
                                  <a:pt x="16" y="5453"/>
                                  <a:pt x="13" y="5456"/>
                                  <a:pt x="8" y="5456"/>
                                </a:cubicBezTo>
                                <a:cubicBezTo>
                                  <a:pt x="4" y="5456"/>
                                  <a:pt x="0" y="5453"/>
                                  <a:pt x="0" y="5448"/>
                                </a:cubicBezTo>
                                <a:lnTo>
                                  <a:pt x="0" y="5432"/>
                                </a:lnTo>
                                <a:cubicBezTo>
                                  <a:pt x="0" y="5428"/>
                                  <a:pt x="4" y="5424"/>
                                  <a:pt x="8" y="5424"/>
                                </a:cubicBezTo>
                                <a:cubicBezTo>
                                  <a:pt x="13" y="5424"/>
                                  <a:pt x="16" y="5428"/>
                                  <a:pt x="16" y="5432"/>
                                </a:cubicBezTo>
                                <a:close/>
                                <a:moveTo>
                                  <a:pt x="16" y="5480"/>
                                </a:moveTo>
                                <a:lnTo>
                                  <a:pt x="16" y="5496"/>
                                </a:lnTo>
                                <a:cubicBezTo>
                                  <a:pt x="16" y="5501"/>
                                  <a:pt x="13" y="5504"/>
                                  <a:pt x="8" y="5504"/>
                                </a:cubicBezTo>
                                <a:cubicBezTo>
                                  <a:pt x="4" y="5504"/>
                                  <a:pt x="0" y="5501"/>
                                  <a:pt x="0" y="5496"/>
                                </a:cubicBezTo>
                                <a:lnTo>
                                  <a:pt x="0" y="5480"/>
                                </a:lnTo>
                                <a:cubicBezTo>
                                  <a:pt x="0" y="5476"/>
                                  <a:pt x="4" y="5472"/>
                                  <a:pt x="8" y="5472"/>
                                </a:cubicBezTo>
                                <a:cubicBezTo>
                                  <a:pt x="13" y="5472"/>
                                  <a:pt x="16" y="5476"/>
                                  <a:pt x="16" y="5480"/>
                                </a:cubicBezTo>
                                <a:close/>
                                <a:moveTo>
                                  <a:pt x="16" y="5528"/>
                                </a:moveTo>
                                <a:lnTo>
                                  <a:pt x="16" y="5544"/>
                                </a:lnTo>
                                <a:cubicBezTo>
                                  <a:pt x="16" y="5549"/>
                                  <a:pt x="13" y="5552"/>
                                  <a:pt x="8" y="5552"/>
                                </a:cubicBezTo>
                                <a:cubicBezTo>
                                  <a:pt x="4" y="5552"/>
                                  <a:pt x="0" y="5549"/>
                                  <a:pt x="0" y="5544"/>
                                </a:cubicBezTo>
                                <a:lnTo>
                                  <a:pt x="0" y="5528"/>
                                </a:lnTo>
                                <a:cubicBezTo>
                                  <a:pt x="0" y="5524"/>
                                  <a:pt x="4" y="5520"/>
                                  <a:pt x="8" y="5520"/>
                                </a:cubicBezTo>
                                <a:cubicBezTo>
                                  <a:pt x="13" y="5520"/>
                                  <a:pt x="16" y="5524"/>
                                  <a:pt x="16" y="5528"/>
                                </a:cubicBezTo>
                                <a:close/>
                                <a:moveTo>
                                  <a:pt x="16" y="5576"/>
                                </a:moveTo>
                                <a:lnTo>
                                  <a:pt x="16" y="5592"/>
                                </a:lnTo>
                                <a:cubicBezTo>
                                  <a:pt x="16" y="5597"/>
                                  <a:pt x="13" y="5600"/>
                                  <a:pt x="8" y="5600"/>
                                </a:cubicBezTo>
                                <a:cubicBezTo>
                                  <a:pt x="4" y="5600"/>
                                  <a:pt x="0" y="5597"/>
                                  <a:pt x="0" y="5592"/>
                                </a:cubicBezTo>
                                <a:lnTo>
                                  <a:pt x="0" y="5576"/>
                                </a:lnTo>
                                <a:cubicBezTo>
                                  <a:pt x="0" y="5572"/>
                                  <a:pt x="4" y="5568"/>
                                  <a:pt x="8" y="5568"/>
                                </a:cubicBezTo>
                                <a:cubicBezTo>
                                  <a:pt x="13" y="5568"/>
                                  <a:pt x="16" y="5572"/>
                                  <a:pt x="16" y="5576"/>
                                </a:cubicBezTo>
                                <a:close/>
                                <a:moveTo>
                                  <a:pt x="16" y="5624"/>
                                </a:moveTo>
                                <a:lnTo>
                                  <a:pt x="16" y="5640"/>
                                </a:lnTo>
                                <a:cubicBezTo>
                                  <a:pt x="16" y="5645"/>
                                  <a:pt x="13" y="5648"/>
                                  <a:pt x="8" y="5648"/>
                                </a:cubicBezTo>
                                <a:cubicBezTo>
                                  <a:pt x="4" y="5648"/>
                                  <a:pt x="0" y="5645"/>
                                  <a:pt x="0" y="5640"/>
                                </a:cubicBezTo>
                                <a:lnTo>
                                  <a:pt x="0" y="5624"/>
                                </a:lnTo>
                                <a:cubicBezTo>
                                  <a:pt x="0" y="5620"/>
                                  <a:pt x="4" y="5616"/>
                                  <a:pt x="8" y="5616"/>
                                </a:cubicBezTo>
                                <a:cubicBezTo>
                                  <a:pt x="13" y="5616"/>
                                  <a:pt x="16" y="5620"/>
                                  <a:pt x="16" y="5624"/>
                                </a:cubicBezTo>
                                <a:close/>
                                <a:moveTo>
                                  <a:pt x="16" y="5672"/>
                                </a:moveTo>
                                <a:lnTo>
                                  <a:pt x="16" y="5688"/>
                                </a:lnTo>
                                <a:cubicBezTo>
                                  <a:pt x="16" y="5693"/>
                                  <a:pt x="13" y="5696"/>
                                  <a:pt x="8" y="5696"/>
                                </a:cubicBezTo>
                                <a:cubicBezTo>
                                  <a:pt x="4" y="5696"/>
                                  <a:pt x="0" y="5693"/>
                                  <a:pt x="0" y="5688"/>
                                </a:cubicBezTo>
                                <a:lnTo>
                                  <a:pt x="0" y="5672"/>
                                </a:lnTo>
                                <a:cubicBezTo>
                                  <a:pt x="0" y="5668"/>
                                  <a:pt x="4" y="5664"/>
                                  <a:pt x="8" y="5664"/>
                                </a:cubicBezTo>
                                <a:cubicBezTo>
                                  <a:pt x="13" y="5664"/>
                                  <a:pt x="16" y="5668"/>
                                  <a:pt x="16" y="5672"/>
                                </a:cubicBezTo>
                                <a:close/>
                                <a:moveTo>
                                  <a:pt x="16" y="5720"/>
                                </a:moveTo>
                                <a:lnTo>
                                  <a:pt x="16" y="5736"/>
                                </a:lnTo>
                                <a:cubicBezTo>
                                  <a:pt x="16" y="5741"/>
                                  <a:pt x="13" y="5744"/>
                                  <a:pt x="8" y="5744"/>
                                </a:cubicBezTo>
                                <a:cubicBezTo>
                                  <a:pt x="4" y="5744"/>
                                  <a:pt x="0" y="5741"/>
                                  <a:pt x="0" y="5736"/>
                                </a:cubicBezTo>
                                <a:lnTo>
                                  <a:pt x="0" y="5720"/>
                                </a:lnTo>
                                <a:cubicBezTo>
                                  <a:pt x="0" y="5716"/>
                                  <a:pt x="4" y="5712"/>
                                  <a:pt x="8" y="5712"/>
                                </a:cubicBezTo>
                                <a:cubicBezTo>
                                  <a:pt x="13" y="5712"/>
                                  <a:pt x="16" y="5716"/>
                                  <a:pt x="16" y="5720"/>
                                </a:cubicBezTo>
                                <a:close/>
                                <a:moveTo>
                                  <a:pt x="16" y="5768"/>
                                </a:moveTo>
                                <a:lnTo>
                                  <a:pt x="16" y="5784"/>
                                </a:lnTo>
                                <a:cubicBezTo>
                                  <a:pt x="16" y="5789"/>
                                  <a:pt x="13" y="5792"/>
                                  <a:pt x="8" y="5792"/>
                                </a:cubicBezTo>
                                <a:cubicBezTo>
                                  <a:pt x="4" y="5792"/>
                                  <a:pt x="0" y="5789"/>
                                  <a:pt x="0" y="5784"/>
                                </a:cubicBezTo>
                                <a:lnTo>
                                  <a:pt x="0" y="5768"/>
                                </a:lnTo>
                                <a:cubicBezTo>
                                  <a:pt x="0" y="5764"/>
                                  <a:pt x="4" y="5760"/>
                                  <a:pt x="8" y="5760"/>
                                </a:cubicBezTo>
                                <a:cubicBezTo>
                                  <a:pt x="13" y="5760"/>
                                  <a:pt x="16" y="5764"/>
                                  <a:pt x="16" y="5768"/>
                                </a:cubicBezTo>
                                <a:close/>
                                <a:moveTo>
                                  <a:pt x="16" y="5816"/>
                                </a:moveTo>
                                <a:lnTo>
                                  <a:pt x="16" y="5832"/>
                                </a:lnTo>
                                <a:cubicBezTo>
                                  <a:pt x="16" y="5837"/>
                                  <a:pt x="13" y="5840"/>
                                  <a:pt x="8" y="5840"/>
                                </a:cubicBezTo>
                                <a:cubicBezTo>
                                  <a:pt x="4" y="5840"/>
                                  <a:pt x="0" y="5837"/>
                                  <a:pt x="0" y="5832"/>
                                </a:cubicBezTo>
                                <a:lnTo>
                                  <a:pt x="0" y="5816"/>
                                </a:lnTo>
                                <a:cubicBezTo>
                                  <a:pt x="0" y="5812"/>
                                  <a:pt x="4" y="5808"/>
                                  <a:pt x="8" y="5808"/>
                                </a:cubicBezTo>
                                <a:cubicBezTo>
                                  <a:pt x="13" y="5808"/>
                                  <a:pt x="16" y="5812"/>
                                  <a:pt x="16" y="5816"/>
                                </a:cubicBezTo>
                                <a:close/>
                                <a:moveTo>
                                  <a:pt x="16" y="5864"/>
                                </a:moveTo>
                                <a:lnTo>
                                  <a:pt x="16" y="5880"/>
                                </a:lnTo>
                                <a:cubicBezTo>
                                  <a:pt x="16" y="5885"/>
                                  <a:pt x="13" y="5888"/>
                                  <a:pt x="8" y="5888"/>
                                </a:cubicBezTo>
                                <a:cubicBezTo>
                                  <a:pt x="4" y="5888"/>
                                  <a:pt x="0" y="5885"/>
                                  <a:pt x="0" y="5880"/>
                                </a:cubicBezTo>
                                <a:lnTo>
                                  <a:pt x="0" y="5864"/>
                                </a:lnTo>
                                <a:cubicBezTo>
                                  <a:pt x="0" y="5860"/>
                                  <a:pt x="4" y="5856"/>
                                  <a:pt x="8" y="5856"/>
                                </a:cubicBezTo>
                                <a:cubicBezTo>
                                  <a:pt x="13" y="5856"/>
                                  <a:pt x="16" y="5860"/>
                                  <a:pt x="16" y="5864"/>
                                </a:cubicBezTo>
                                <a:close/>
                                <a:moveTo>
                                  <a:pt x="16" y="5912"/>
                                </a:moveTo>
                                <a:lnTo>
                                  <a:pt x="16" y="5928"/>
                                </a:lnTo>
                                <a:cubicBezTo>
                                  <a:pt x="16" y="5933"/>
                                  <a:pt x="13" y="5936"/>
                                  <a:pt x="8" y="5936"/>
                                </a:cubicBezTo>
                                <a:cubicBezTo>
                                  <a:pt x="4" y="5936"/>
                                  <a:pt x="0" y="5933"/>
                                  <a:pt x="0" y="5928"/>
                                </a:cubicBezTo>
                                <a:lnTo>
                                  <a:pt x="0" y="5912"/>
                                </a:lnTo>
                                <a:cubicBezTo>
                                  <a:pt x="0" y="5908"/>
                                  <a:pt x="4" y="5904"/>
                                  <a:pt x="8" y="5904"/>
                                </a:cubicBezTo>
                                <a:cubicBezTo>
                                  <a:pt x="13" y="5904"/>
                                  <a:pt x="16" y="5908"/>
                                  <a:pt x="16" y="5912"/>
                                </a:cubicBezTo>
                                <a:close/>
                                <a:moveTo>
                                  <a:pt x="16" y="5960"/>
                                </a:moveTo>
                                <a:lnTo>
                                  <a:pt x="16" y="5976"/>
                                </a:lnTo>
                                <a:cubicBezTo>
                                  <a:pt x="16" y="5981"/>
                                  <a:pt x="13" y="5984"/>
                                  <a:pt x="8" y="5984"/>
                                </a:cubicBezTo>
                                <a:cubicBezTo>
                                  <a:pt x="4" y="5984"/>
                                  <a:pt x="0" y="5981"/>
                                  <a:pt x="0" y="5976"/>
                                </a:cubicBezTo>
                                <a:lnTo>
                                  <a:pt x="0" y="5960"/>
                                </a:lnTo>
                                <a:cubicBezTo>
                                  <a:pt x="0" y="5956"/>
                                  <a:pt x="4" y="5952"/>
                                  <a:pt x="8" y="5952"/>
                                </a:cubicBezTo>
                                <a:cubicBezTo>
                                  <a:pt x="13" y="5952"/>
                                  <a:pt x="16" y="5956"/>
                                  <a:pt x="16" y="5960"/>
                                </a:cubicBezTo>
                                <a:close/>
                                <a:moveTo>
                                  <a:pt x="16" y="6008"/>
                                </a:moveTo>
                                <a:lnTo>
                                  <a:pt x="16" y="6024"/>
                                </a:lnTo>
                                <a:cubicBezTo>
                                  <a:pt x="16" y="6029"/>
                                  <a:pt x="13" y="6032"/>
                                  <a:pt x="8" y="6032"/>
                                </a:cubicBezTo>
                                <a:cubicBezTo>
                                  <a:pt x="4" y="6032"/>
                                  <a:pt x="0" y="6029"/>
                                  <a:pt x="0" y="6024"/>
                                </a:cubicBezTo>
                                <a:lnTo>
                                  <a:pt x="0" y="6008"/>
                                </a:lnTo>
                                <a:cubicBezTo>
                                  <a:pt x="0" y="6004"/>
                                  <a:pt x="4" y="6000"/>
                                  <a:pt x="8" y="6000"/>
                                </a:cubicBezTo>
                                <a:cubicBezTo>
                                  <a:pt x="13" y="6000"/>
                                  <a:pt x="16" y="6004"/>
                                  <a:pt x="16" y="60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9680" y="339120"/>
                            <a:ext cx="7560" cy="28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032">
                                <a:moveTo>
                                  <a:pt x="16" y="8"/>
                                </a:move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2" y="32"/>
                                  <a:pt x="8" y="32"/>
                                </a:cubicBezTo>
                                <a:cubicBezTo>
                                  <a:pt x="3" y="32"/>
                                  <a:pt x="0" y="29"/>
                                  <a:pt x="0" y="24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3" y="0"/>
                                  <a:pt x="8" y="0"/>
                                </a:cubicBezTo>
                                <a:cubicBezTo>
                                  <a:pt x="12" y="0"/>
                                  <a:pt x="16" y="4"/>
                                  <a:pt x="16" y="8"/>
                                </a:cubicBezTo>
                                <a:close/>
                                <a:moveTo>
                                  <a:pt x="16" y="56"/>
                                </a:move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2" y="80"/>
                                  <a:pt x="8" y="80"/>
                                </a:cubicBezTo>
                                <a:cubicBezTo>
                                  <a:pt x="3" y="80"/>
                                  <a:pt x="0" y="77"/>
                                  <a:pt x="0" y="72"/>
                                </a:cubicBez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3" y="48"/>
                                  <a:pt x="8" y="48"/>
                                </a:cubicBezTo>
                                <a:cubicBezTo>
                                  <a:pt x="12" y="48"/>
                                  <a:pt x="16" y="52"/>
                                  <a:pt x="16" y="56"/>
                                </a:cubicBezTo>
                                <a:close/>
                                <a:moveTo>
                                  <a:pt x="16" y="104"/>
                                </a:move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2" y="128"/>
                                  <a:pt x="8" y="128"/>
                                </a:cubicBezTo>
                                <a:cubicBezTo>
                                  <a:pt x="3" y="128"/>
                                  <a:pt x="0" y="125"/>
                                  <a:pt x="0" y="120"/>
                                </a:cubicBez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3" y="96"/>
                                  <a:pt x="8" y="96"/>
                                </a:cubicBezTo>
                                <a:cubicBezTo>
                                  <a:pt x="12" y="96"/>
                                  <a:pt x="16" y="100"/>
                                  <a:pt x="16" y="104"/>
                                </a:cubicBezTo>
                                <a:close/>
                                <a:moveTo>
                                  <a:pt x="16" y="152"/>
                                </a:move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2" y="176"/>
                                  <a:pt x="8" y="176"/>
                                </a:cubicBezTo>
                                <a:cubicBezTo>
                                  <a:pt x="3" y="176"/>
                                  <a:pt x="0" y="173"/>
                                  <a:pt x="0" y="168"/>
                                </a:cubicBez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3" y="144"/>
                                  <a:pt x="8" y="144"/>
                                </a:cubicBezTo>
                                <a:cubicBezTo>
                                  <a:pt x="12" y="144"/>
                                  <a:pt x="16" y="148"/>
                                  <a:pt x="16" y="152"/>
                                </a:cubicBezTo>
                                <a:close/>
                                <a:moveTo>
                                  <a:pt x="16" y="200"/>
                                </a:move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2" y="224"/>
                                  <a:pt x="8" y="224"/>
                                </a:cubicBezTo>
                                <a:cubicBezTo>
                                  <a:pt x="3" y="224"/>
                                  <a:pt x="0" y="221"/>
                                  <a:pt x="0" y="216"/>
                                </a:cubicBez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3" y="192"/>
                                  <a:pt x="8" y="192"/>
                                </a:cubicBezTo>
                                <a:cubicBezTo>
                                  <a:pt x="12" y="192"/>
                                  <a:pt x="16" y="196"/>
                                  <a:pt x="16" y="200"/>
                                </a:cubicBezTo>
                                <a:close/>
                                <a:moveTo>
                                  <a:pt x="16" y="248"/>
                                </a:move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2" y="272"/>
                                  <a:pt x="8" y="272"/>
                                </a:cubicBezTo>
                                <a:cubicBezTo>
                                  <a:pt x="3" y="272"/>
                                  <a:pt x="0" y="269"/>
                                  <a:pt x="0" y="264"/>
                                </a:cubicBez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3" y="240"/>
                                  <a:pt x="8" y="240"/>
                                </a:cubicBezTo>
                                <a:cubicBezTo>
                                  <a:pt x="12" y="240"/>
                                  <a:pt x="16" y="244"/>
                                  <a:pt x="16" y="248"/>
                                </a:cubicBezTo>
                                <a:close/>
                                <a:moveTo>
                                  <a:pt x="16" y="296"/>
                                </a:move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2" y="320"/>
                                  <a:pt x="8" y="320"/>
                                </a:cubicBezTo>
                                <a:cubicBezTo>
                                  <a:pt x="3" y="320"/>
                                  <a:pt x="0" y="317"/>
                                  <a:pt x="0" y="312"/>
                                </a:cubicBez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3" y="288"/>
                                  <a:pt x="8" y="288"/>
                                </a:cubicBezTo>
                                <a:cubicBezTo>
                                  <a:pt x="12" y="288"/>
                                  <a:pt x="16" y="292"/>
                                  <a:pt x="16" y="296"/>
                                </a:cubicBezTo>
                                <a:close/>
                                <a:moveTo>
                                  <a:pt x="16" y="344"/>
                                </a:move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2" y="368"/>
                                  <a:pt x="8" y="368"/>
                                </a:cubicBezTo>
                                <a:cubicBezTo>
                                  <a:pt x="3" y="368"/>
                                  <a:pt x="0" y="365"/>
                                  <a:pt x="0" y="360"/>
                                </a:cubicBez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3" y="336"/>
                                  <a:pt x="8" y="336"/>
                                </a:cubicBezTo>
                                <a:cubicBezTo>
                                  <a:pt x="12" y="336"/>
                                  <a:pt x="16" y="340"/>
                                  <a:pt x="16" y="344"/>
                                </a:cubicBezTo>
                                <a:close/>
                                <a:moveTo>
                                  <a:pt x="16" y="392"/>
                                </a:move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2" y="416"/>
                                  <a:pt x="8" y="416"/>
                                </a:cubicBezTo>
                                <a:cubicBezTo>
                                  <a:pt x="3" y="416"/>
                                  <a:pt x="0" y="413"/>
                                  <a:pt x="0" y="408"/>
                                </a:cubicBez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3" y="384"/>
                                  <a:pt x="8" y="384"/>
                                </a:cubicBezTo>
                                <a:cubicBezTo>
                                  <a:pt x="12" y="384"/>
                                  <a:pt x="16" y="388"/>
                                  <a:pt x="16" y="392"/>
                                </a:cubicBezTo>
                                <a:close/>
                                <a:moveTo>
                                  <a:pt x="16" y="440"/>
                                </a:move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2" y="464"/>
                                  <a:pt x="8" y="464"/>
                                </a:cubicBezTo>
                                <a:cubicBezTo>
                                  <a:pt x="3" y="464"/>
                                  <a:pt x="0" y="461"/>
                                  <a:pt x="0" y="456"/>
                                </a:cubicBez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3" y="432"/>
                                  <a:pt x="8" y="432"/>
                                </a:cubicBezTo>
                                <a:cubicBezTo>
                                  <a:pt x="12" y="432"/>
                                  <a:pt x="16" y="436"/>
                                  <a:pt x="16" y="440"/>
                                </a:cubicBezTo>
                                <a:close/>
                                <a:moveTo>
                                  <a:pt x="16" y="488"/>
                                </a:move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2" y="512"/>
                                  <a:pt x="8" y="512"/>
                                </a:cubicBezTo>
                                <a:cubicBezTo>
                                  <a:pt x="3" y="512"/>
                                  <a:pt x="0" y="509"/>
                                  <a:pt x="0" y="504"/>
                                </a:cubicBez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3" y="480"/>
                                  <a:pt x="8" y="480"/>
                                </a:cubicBezTo>
                                <a:cubicBezTo>
                                  <a:pt x="12" y="480"/>
                                  <a:pt x="16" y="484"/>
                                  <a:pt x="16" y="488"/>
                                </a:cubicBezTo>
                                <a:close/>
                                <a:moveTo>
                                  <a:pt x="16" y="536"/>
                                </a:move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2" y="560"/>
                                  <a:pt x="8" y="560"/>
                                </a:cubicBezTo>
                                <a:cubicBezTo>
                                  <a:pt x="3" y="560"/>
                                  <a:pt x="0" y="557"/>
                                  <a:pt x="0" y="552"/>
                                </a:cubicBez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3" y="528"/>
                                  <a:pt x="8" y="528"/>
                                </a:cubicBezTo>
                                <a:cubicBezTo>
                                  <a:pt x="12" y="528"/>
                                  <a:pt x="16" y="532"/>
                                  <a:pt x="16" y="536"/>
                                </a:cubicBezTo>
                                <a:close/>
                                <a:moveTo>
                                  <a:pt x="16" y="584"/>
                                </a:move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2" y="608"/>
                                  <a:pt x="8" y="608"/>
                                </a:cubicBezTo>
                                <a:cubicBezTo>
                                  <a:pt x="3" y="608"/>
                                  <a:pt x="0" y="605"/>
                                  <a:pt x="0" y="600"/>
                                </a:cubicBez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3" y="576"/>
                                  <a:pt x="8" y="576"/>
                                </a:cubicBezTo>
                                <a:cubicBezTo>
                                  <a:pt x="12" y="576"/>
                                  <a:pt x="16" y="580"/>
                                  <a:pt x="16" y="584"/>
                                </a:cubicBezTo>
                                <a:close/>
                                <a:moveTo>
                                  <a:pt x="16" y="632"/>
                                </a:move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2" y="656"/>
                                  <a:pt x="8" y="656"/>
                                </a:cubicBezTo>
                                <a:cubicBezTo>
                                  <a:pt x="3" y="656"/>
                                  <a:pt x="0" y="653"/>
                                  <a:pt x="0" y="648"/>
                                </a:cubicBez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3" y="624"/>
                                  <a:pt x="8" y="624"/>
                                </a:cubicBezTo>
                                <a:cubicBezTo>
                                  <a:pt x="12" y="624"/>
                                  <a:pt x="16" y="628"/>
                                  <a:pt x="16" y="632"/>
                                </a:cubicBezTo>
                                <a:close/>
                                <a:moveTo>
                                  <a:pt x="16" y="680"/>
                                </a:move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2" y="704"/>
                                  <a:pt x="8" y="704"/>
                                </a:cubicBezTo>
                                <a:cubicBezTo>
                                  <a:pt x="3" y="704"/>
                                  <a:pt x="0" y="701"/>
                                  <a:pt x="0" y="696"/>
                                </a:cubicBez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3" y="672"/>
                                  <a:pt x="8" y="672"/>
                                </a:cubicBezTo>
                                <a:cubicBezTo>
                                  <a:pt x="12" y="672"/>
                                  <a:pt x="16" y="676"/>
                                  <a:pt x="16" y="680"/>
                                </a:cubicBezTo>
                                <a:close/>
                                <a:moveTo>
                                  <a:pt x="16" y="728"/>
                                </a:move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2" y="752"/>
                                  <a:pt x="8" y="752"/>
                                </a:cubicBezTo>
                                <a:cubicBezTo>
                                  <a:pt x="3" y="752"/>
                                  <a:pt x="0" y="749"/>
                                  <a:pt x="0" y="744"/>
                                </a:cubicBez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3" y="720"/>
                                  <a:pt x="8" y="720"/>
                                </a:cubicBezTo>
                                <a:cubicBezTo>
                                  <a:pt x="12" y="720"/>
                                  <a:pt x="16" y="724"/>
                                  <a:pt x="16" y="728"/>
                                </a:cubicBezTo>
                                <a:close/>
                                <a:moveTo>
                                  <a:pt x="16" y="776"/>
                                </a:move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2" y="800"/>
                                  <a:pt x="8" y="800"/>
                                </a:cubicBezTo>
                                <a:cubicBezTo>
                                  <a:pt x="3" y="800"/>
                                  <a:pt x="0" y="797"/>
                                  <a:pt x="0" y="792"/>
                                </a:cubicBez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3" y="768"/>
                                  <a:pt x="8" y="768"/>
                                </a:cubicBezTo>
                                <a:cubicBezTo>
                                  <a:pt x="12" y="768"/>
                                  <a:pt x="16" y="772"/>
                                  <a:pt x="16" y="776"/>
                                </a:cubicBezTo>
                                <a:close/>
                                <a:moveTo>
                                  <a:pt x="16" y="824"/>
                                </a:move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2" y="848"/>
                                  <a:pt x="8" y="848"/>
                                </a:cubicBezTo>
                                <a:cubicBezTo>
                                  <a:pt x="3" y="848"/>
                                  <a:pt x="0" y="845"/>
                                  <a:pt x="0" y="840"/>
                                </a:cubicBez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3" y="816"/>
                                  <a:pt x="8" y="816"/>
                                </a:cubicBezTo>
                                <a:cubicBezTo>
                                  <a:pt x="12" y="816"/>
                                  <a:pt x="16" y="820"/>
                                  <a:pt x="16" y="824"/>
                                </a:cubicBezTo>
                                <a:close/>
                                <a:moveTo>
                                  <a:pt x="16" y="872"/>
                                </a:move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2" y="896"/>
                                  <a:pt x="8" y="896"/>
                                </a:cubicBezTo>
                                <a:cubicBezTo>
                                  <a:pt x="3" y="896"/>
                                  <a:pt x="0" y="893"/>
                                  <a:pt x="0" y="888"/>
                                </a:cubicBez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3" y="864"/>
                                  <a:pt x="8" y="864"/>
                                </a:cubicBezTo>
                                <a:cubicBezTo>
                                  <a:pt x="12" y="864"/>
                                  <a:pt x="16" y="868"/>
                                  <a:pt x="16" y="872"/>
                                </a:cubicBezTo>
                                <a:close/>
                                <a:moveTo>
                                  <a:pt x="16" y="920"/>
                                </a:move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2" y="944"/>
                                  <a:pt x="8" y="944"/>
                                </a:cubicBezTo>
                                <a:cubicBezTo>
                                  <a:pt x="3" y="944"/>
                                  <a:pt x="0" y="941"/>
                                  <a:pt x="0" y="936"/>
                                </a:cubicBez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3" y="912"/>
                                  <a:pt x="8" y="912"/>
                                </a:cubicBezTo>
                                <a:cubicBezTo>
                                  <a:pt x="12" y="912"/>
                                  <a:pt x="16" y="916"/>
                                  <a:pt x="16" y="920"/>
                                </a:cubicBezTo>
                                <a:close/>
                                <a:moveTo>
                                  <a:pt x="16" y="968"/>
                                </a:move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2" y="992"/>
                                  <a:pt x="8" y="992"/>
                                </a:cubicBezTo>
                                <a:cubicBezTo>
                                  <a:pt x="3" y="992"/>
                                  <a:pt x="0" y="989"/>
                                  <a:pt x="0" y="984"/>
                                </a:cubicBez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3" y="960"/>
                                  <a:pt x="8" y="960"/>
                                </a:cubicBezTo>
                                <a:cubicBezTo>
                                  <a:pt x="12" y="960"/>
                                  <a:pt x="16" y="964"/>
                                  <a:pt x="16" y="968"/>
                                </a:cubicBezTo>
                                <a:close/>
                                <a:moveTo>
                                  <a:pt x="16" y="1016"/>
                                </a:move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2" y="1040"/>
                                  <a:pt x="8" y="1040"/>
                                </a:cubicBezTo>
                                <a:cubicBezTo>
                                  <a:pt x="3" y="1040"/>
                                  <a:pt x="0" y="1037"/>
                                  <a:pt x="0" y="1032"/>
                                </a:cubicBez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3" y="1008"/>
                                  <a:pt x="8" y="1008"/>
                                </a:cubicBezTo>
                                <a:cubicBezTo>
                                  <a:pt x="12" y="1008"/>
                                  <a:pt x="16" y="1012"/>
                                  <a:pt x="16" y="1016"/>
                                </a:cubicBezTo>
                                <a:close/>
                                <a:moveTo>
                                  <a:pt x="16" y="1064"/>
                                </a:move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2" y="1088"/>
                                  <a:pt x="8" y="1088"/>
                                </a:cubicBezTo>
                                <a:cubicBezTo>
                                  <a:pt x="3" y="1088"/>
                                  <a:pt x="0" y="1085"/>
                                  <a:pt x="0" y="1080"/>
                                </a:cubicBez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3" y="1056"/>
                                  <a:pt x="8" y="1056"/>
                                </a:cubicBezTo>
                                <a:cubicBezTo>
                                  <a:pt x="12" y="1056"/>
                                  <a:pt x="16" y="1060"/>
                                  <a:pt x="16" y="1064"/>
                                </a:cubicBezTo>
                                <a:close/>
                                <a:moveTo>
                                  <a:pt x="16" y="1112"/>
                                </a:move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2" y="1136"/>
                                  <a:pt x="8" y="1136"/>
                                </a:cubicBezTo>
                                <a:cubicBezTo>
                                  <a:pt x="3" y="1136"/>
                                  <a:pt x="0" y="1133"/>
                                  <a:pt x="0" y="1128"/>
                                </a:cubicBez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3" y="1104"/>
                                  <a:pt x="8" y="1104"/>
                                </a:cubicBezTo>
                                <a:cubicBezTo>
                                  <a:pt x="12" y="1104"/>
                                  <a:pt x="16" y="1108"/>
                                  <a:pt x="16" y="1112"/>
                                </a:cubicBezTo>
                                <a:close/>
                                <a:moveTo>
                                  <a:pt x="16" y="1160"/>
                                </a:move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2" y="1184"/>
                                  <a:pt x="8" y="1184"/>
                                </a:cubicBezTo>
                                <a:cubicBezTo>
                                  <a:pt x="3" y="1184"/>
                                  <a:pt x="0" y="1181"/>
                                  <a:pt x="0" y="1176"/>
                                </a:cubicBez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3" y="1152"/>
                                  <a:pt x="8" y="1152"/>
                                </a:cubicBezTo>
                                <a:cubicBezTo>
                                  <a:pt x="12" y="1152"/>
                                  <a:pt x="16" y="1156"/>
                                  <a:pt x="16" y="1160"/>
                                </a:cubicBezTo>
                                <a:close/>
                                <a:moveTo>
                                  <a:pt x="16" y="1208"/>
                                </a:move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2" y="1232"/>
                                  <a:pt x="8" y="1232"/>
                                </a:cubicBezTo>
                                <a:cubicBezTo>
                                  <a:pt x="3" y="1232"/>
                                  <a:pt x="0" y="1229"/>
                                  <a:pt x="0" y="1224"/>
                                </a:cubicBez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3" y="1200"/>
                                  <a:pt x="8" y="1200"/>
                                </a:cubicBezTo>
                                <a:cubicBezTo>
                                  <a:pt x="12" y="1200"/>
                                  <a:pt x="16" y="1204"/>
                                  <a:pt x="16" y="1208"/>
                                </a:cubicBezTo>
                                <a:close/>
                                <a:moveTo>
                                  <a:pt x="16" y="1256"/>
                                </a:move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2" y="1280"/>
                                  <a:pt x="8" y="1280"/>
                                </a:cubicBezTo>
                                <a:cubicBezTo>
                                  <a:pt x="3" y="1280"/>
                                  <a:pt x="0" y="1277"/>
                                  <a:pt x="0" y="1272"/>
                                </a:cubicBez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3" y="1248"/>
                                  <a:pt x="8" y="1248"/>
                                </a:cubicBezTo>
                                <a:cubicBezTo>
                                  <a:pt x="12" y="1248"/>
                                  <a:pt x="16" y="1252"/>
                                  <a:pt x="16" y="1256"/>
                                </a:cubicBezTo>
                                <a:close/>
                                <a:moveTo>
                                  <a:pt x="16" y="1304"/>
                                </a:move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2" y="1328"/>
                                  <a:pt x="8" y="1328"/>
                                </a:cubicBezTo>
                                <a:cubicBezTo>
                                  <a:pt x="3" y="1328"/>
                                  <a:pt x="0" y="1325"/>
                                  <a:pt x="0" y="1320"/>
                                </a:cubicBez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3" y="1296"/>
                                  <a:pt x="8" y="1296"/>
                                </a:cubicBezTo>
                                <a:cubicBezTo>
                                  <a:pt x="12" y="1296"/>
                                  <a:pt x="16" y="1300"/>
                                  <a:pt x="16" y="1304"/>
                                </a:cubicBezTo>
                                <a:close/>
                                <a:moveTo>
                                  <a:pt x="16" y="1352"/>
                                </a:move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2" y="1376"/>
                                  <a:pt x="8" y="1376"/>
                                </a:cubicBezTo>
                                <a:cubicBezTo>
                                  <a:pt x="3" y="1376"/>
                                  <a:pt x="0" y="1373"/>
                                  <a:pt x="0" y="1368"/>
                                </a:cubicBez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3" y="1344"/>
                                  <a:pt x="8" y="1344"/>
                                </a:cubicBezTo>
                                <a:cubicBezTo>
                                  <a:pt x="12" y="1344"/>
                                  <a:pt x="16" y="1348"/>
                                  <a:pt x="16" y="1352"/>
                                </a:cubicBezTo>
                                <a:close/>
                                <a:moveTo>
                                  <a:pt x="16" y="1400"/>
                                </a:move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2" y="1424"/>
                                  <a:pt x="8" y="1424"/>
                                </a:cubicBezTo>
                                <a:cubicBezTo>
                                  <a:pt x="3" y="1424"/>
                                  <a:pt x="0" y="1421"/>
                                  <a:pt x="0" y="1416"/>
                                </a:cubicBez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3" y="1392"/>
                                  <a:pt x="8" y="1392"/>
                                </a:cubicBezTo>
                                <a:cubicBezTo>
                                  <a:pt x="12" y="1392"/>
                                  <a:pt x="16" y="1396"/>
                                  <a:pt x="16" y="1400"/>
                                </a:cubicBezTo>
                                <a:close/>
                                <a:moveTo>
                                  <a:pt x="16" y="1448"/>
                                </a:move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2" y="1472"/>
                                  <a:pt x="8" y="1472"/>
                                </a:cubicBezTo>
                                <a:cubicBezTo>
                                  <a:pt x="3" y="1472"/>
                                  <a:pt x="0" y="1469"/>
                                  <a:pt x="0" y="1464"/>
                                </a:cubicBez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3" y="1440"/>
                                  <a:pt x="8" y="1440"/>
                                </a:cubicBezTo>
                                <a:cubicBezTo>
                                  <a:pt x="12" y="1440"/>
                                  <a:pt x="16" y="1444"/>
                                  <a:pt x="16" y="1448"/>
                                </a:cubicBezTo>
                                <a:close/>
                                <a:moveTo>
                                  <a:pt x="16" y="1496"/>
                                </a:move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2" y="1520"/>
                                  <a:pt x="8" y="1520"/>
                                </a:cubicBezTo>
                                <a:cubicBezTo>
                                  <a:pt x="3" y="1520"/>
                                  <a:pt x="0" y="1517"/>
                                  <a:pt x="0" y="1512"/>
                                </a:cubicBez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3" y="1488"/>
                                  <a:pt x="8" y="1488"/>
                                </a:cubicBezTo>
                                <a:cubicBezTo>
                                  <a:pt x="12" y="1488"/>
                                  <a:pt x="16" y="1492"/>
                                  <a:pt x="16" y="1496"/>
                                </a:cubicBezTo>
                                <a:close/>
                                <a:moveTo>
                                  <a:pt x="16" y="1544"/>
                                </a:move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2" y="1568"/>
                                  <a:pt x="8" y="1568"/>
                                </a:cubicBezTo>
                                <a:cubicBezTo>
                                  <a:pt x="3" y="1568"/>
                                  <a:pt x="0" y="1565"/>
                                  <a:pt x="0" y="1560"/>
                                </a:cubicBez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3" y="1536"/>
                                  <a:pt x="8" y="1536"/>
                                </a:cubicBezTo>
                                <a:cubicBezTo>
                                  <a:pt x="12" y="1536"/>
                                  <a:pt x="16" y="1540"/>
                                  <a:pt x="16" y="1544"/>
                                </a:cubicBezTo>
                                <a:close/>
                                <a:moveTo>
                                  <a:pt x="16" y="1592"/>
                                </a:move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2" y="1616"/>
                                  <a:pt x="8" y="1616"/>
                                </a:cubicBezTo>
                                <a:cubicBezTo>
                                  <a:pt x="3" y="1616"/>
                                  <a:pt x="0" y="1613"/>
                                  <a:pt x="0" y="1608"/>
                                </a:cubicBez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3" y="1584"/>
                                  <a:pt x="8" y="1584"/>
                                </a:cubicBezTo>
                                <a:cubicBezTo>
                                  <a:pt x="12" y="1584"/>
                                  <a:pt x="16" y="1588"/>
                                  <a:pt x="16" y="1592"/>
                                </a:cubicBezTo>
                                <a:close/>
                                <a:moveTo>
                                  <a:pt x="16" y="1640"/>
                                </a:move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2" y="1664"/>
                                  <a:pt x="8" y="1664"/>
                                </a:cubicBezTo>
                                <a:cubicBezTo>
                                  <a:pt x="3" y="1664"/>
                                  <a:pt x="0" y="1661"/>
                                  <a:pt x="0" y="1656"/>
                                </a:cubicBez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3" y="1632"/>
                                  <a:pt x="8" y="1632"/>
                                </a:cubicBezTo>
                                <a:cubicBezTo>
                                  <a:pt x="12" y="1632"/>
                                  <a:pt x="16" y="1636"/>
                                  <a:pt x="16" y="1640"/>
                                </a:cubicBezTo>
                                <a:close/>
                                <a:moveTo>
                                  <a:pt x="16" y="1688"/>
                                </a:move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2" y="1712"/>
                                  <a:pt x="8" y="1712"/>
                                </a:cubicBezTo>
                                <a:cubicBezTo>
                                  <a:pt x="3" y="1712"/>
                                  <a:pt x="0" y="1709"/>
                                  <a:pt x="0" y="1704"/>
                                </a:cubicBez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3" y="1680"/>
                                  <a:pt x="8" y="1680"/>
                                </a:cubicBezTo>
                                <a:cubicBezTo>
                                  <a:pt x="12" y="1680"/>
                                  <a:pt x="16" y="1684"/>
                                  <a:pt x="16" y="1688"/>
                                </a:cubicBezTo>
                                <a:close/>
                                <a:moveTo>
                                  <a:pt x="16" y="1736"/>
                                </a:move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2" y="1760"/>
                                  <a:pt x="8" y="1760"/>
                                </a:cubicBezTo>
                                <a:cubicBezTo>
                                  <a:pt x="3" y="1760"/>
                                  <a:pt x="0" y="1757"/>
                                  <a:pt x="0" y="1752"/>
                                </a:cubicBez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3" y="1728"/>
                                  <a:pt x="8" y="1728"/>
                                </a:cubicBezTo>
                                <a:cubicBezTo>
                                  <a:pt x="12" y="1728"/>
                                  <a:pt x="16" y="1732"/>
                                  <a:pt x="16" y="1736"/>
                                </a:cubicBezTo>
                                <a:close/>
                                <a:moveTo>
                                  <a:pt x="16" y="1784"/>
                                </a:move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2" y="1808"/>
                                  <a:pt x="8" y="1808"/>
                                </a:cubicBezTo>
                                <a:cubicBezTo>
                                  <a:pt x="3" y="1808"/>
                                  <a:pt x="0" y="1805"/>
                                  <a:pt x="0" y="1800"/>
                                </a:cubicBez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3" y="1776"/>
                                  <a:pt x="8" y="1776"/>
                                </a:cubicBezTo>
                                <a:cubicBezTo>
                                  <a:pt x="12" y="1776"/>
                                  <a:pt x="16" y="1780"/>
                                  <a:pt x="16" y="1784"/>
                                </a:cubicBezTo>
                                <a:close/>
                                <a:moveTo>
                                  <a:pt x="16" y="1832"/>
                                </a:move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2" y="1856"/>
                                  <a:pt x="8" y="1856"/>
                                </a:cubicBezTo>
                                <a:cubicBezTo>
                                  <a:pt x="3" y="1856"/>
                                  <a:pt x="0" y="1853"/>
                                  <a:pt x="0" y="1848"/>
                                </a:cubicBez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3" y="1824"/>
                                  <a:pt x="8" y="1824"/>
                                </a:cubicBezTo>
                                <a:cubicBezTo>
                                  <a:pt x="12" y="1824"/>
                                  <a:pt x="16" y="1828"/>
                                  <a:pt x="16" y="1832"/>
                                </a:cubicBezTo>
                                <a:close/>
                                <a:moveTo>
                                  <a:pt x="16" y="1880"/>
                                </a:move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2" y="1904"/>
                                  <a:pt x="8" y="1904"/>
                                </a:cubicBezTo>
                                <a:cubicBezTo>
                                  <a:pt x="3" y="1904"/>
                                  <a:pt x="0" y="1901"/>
                                  <a:pt x="0" y="1896"/>
                                </a:cubicBez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3" y="1872"/>
                                  <a:pt x="8" y="1872"/>
                                </a:cubicBezTo>
                                <a:cubicBezTo>
                                  <a:pt x="12" y="1872"/>
                                  <a:pt x="16" y="1876"/>
                                  <a:pt x="16" y="1880"/>
                                </a:cubicBezTo>
                                <a:close/>
                                <a:moveTo>
                                  <a:pt x="16" y="1928"/>
                                </a:move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2" y="1952"/>
                                  <a:pt x="8" y="1952"/>
                                </a:cubicBezTo>
                                <a:cubicBezTo>
                                  <a:pt x="3" y="1952"/>
                                  <a:pt x="0" y="1949"/>
                                  <a:pt x="0" y="1944"/>
                                </a:cubicBez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3" y="1920"/>
                                  <a:pt x="8" y="1920"/>
                                </a:cubicBezTo>
                                <a:cubicBezTo>
                                  <a:pt x="12" y="1920"/>
                                  <a:pt x="16" y="1924"/>
                                  <a:pt x="16" y="1928"/>
                                </a:cubicBezTo>
                                <a:close/>
                                <a:moveTo>
                                  <a:pt x="16" y="1976"/>
                                </a:move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2" y="2000"/>
                                  <a:pt x="8" y="2000"/>
                                </a:cubicBezTo>
                                <a:cubicBezTo>
                                  <a:pt x="3" y="2000"/>
                                  <a:pt x="0" y="1997"/>
                                  <a:pt x="0" y="1992"/>
                                </a:cubicBez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3" y="1968"/>
                                  <a:pt x="8" y="1968"/>
                                </a:cubicBezTo>
                                <a:cubicBezTo>
                                  <a:pt x="12" y="1968"/>
                                  <a:pt x="16" y="1972"/>
                                  <a:pt x="16" y="1976"/>
                                </a:cubicBezTo>
                                <a:close/>
                                <a:moveTo>
                                  <a:pt x="16" y="2024"/>
                                </a:move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2" y="2048"/>
                                  <a:pt x="8" y="2048"/>
                                </a:cubicBezTo>
                                <a:cubicBezTo>
                                  <a:pt x="3" y="2048"/>
                                  <a:pt x="0" y="2045"/>
                                  <a:pt x="0" y="2040"/>
                                </a:cubicBez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3" y="2016"/>
                                  <a:pt x="8" y="2016"/>
                                </a:cubicBezTo>
                                <a:cubicBezTo>
                                  <a:pt x="12" y="2016"/>
                                  <a:pt x="16" y="2020"/>
                                  <a:pt x="16" y="2024"/>
                                </a:cubicBezTo>
                                <a:close/>
                                <a:moveTo>
                                  <a:pt x="16" y="2072"/>
                                </a:move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2" y="2096"/>
                                  <a:pt x="8" y="2096"/>
                                </a:cubicBezTo>
                                <a:cubicBezTo>
                                  <a:pt x="3" y="2096"/>
                                  <a:pt x="0" y="2093"/>
                                  <a:pt x="0" y="2088"/>
                                </a:cubicBez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3" y="2064"/>
                                  <a:pt x="8" y="2064"/>
                                </a:cubicBezTo>
                                <a:cubicBezTo>
                                  <a:pt x="12" y="2064"/>
                                  <a:pt x="16" y="2068"/>
                                  <a:pt x="16" y="2072"/>
                                </a:cubicBezTo>
                                <a:close/>
                                <a:moveTo>
                                  <a:pt x="16" y="2120"/>
                                </a:move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2" y="2144"/>
                                  <a:pt x="8" y="2144"/>
                                </a:cubicBezTo>
                                <a:cubicBezTo>
                                  <a:pt x="3" y="2144"/>
                                  <a:pt x="0" y="2141"/>
                                  <a:pt x="0" y="2136"/>
                                </a:cubicBez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3" y="2112"/>
                                  <a:pt x="8" y="2112"/>
                                </a:cubicBezTo>
                                <a:cubicBezTo>
                                  <a:pt x="12" y="2112"/>
                                  <a:pt x="16" y="2116"/>
                                  <a:pt x="16" y="2120"/>
                                </a:cubicBezTo>
                                <a:close/>
                                <a:moveTo>
                                  <a:pt x="16" y="2168"/>
                                </a:move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2" y="2192"/>
                                  <a:pt x="8" y="2192"/>
                                </a:cubicBezTo>
                                <a:cubicBezTo>
                                  <a:pt x="3" y="2192"/>
                                  <a:pt x="0" y="2189"/>
                                  <a:pt x="0" y="2184"/>
                                </a:cubicBez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3" y="2160"/>
                                  <a:pt x="8" y="2160"/>
                                </a:cubicBezTo>
                                <a:cubicBezTo>
                                  <a:pt x="12" y="2160"/>
                                  <a:pt x="16" y="2164"/>
                                  <a:pt x="16" y="2168"/>
                                </a:cubicBezTo>
                                <a:close/>
                                <a:moveTo>
                                  <a:pt x="16" y="2216"/>
                                </a:move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2" y="2240"/>
                                  <a:pt x="8" y="2240"/>
                                </a:cubicBezTo>
                                <a:cubicBezTo>
                                  <a:pt x="3" y="2240"/>
                                  <a:pt x="0" y="2237"/>
                                  <a:pt x="0" y="2232"/>
                                </a:cubicBez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3" y="2208"/>
                                  <a:pt x="8" y="2208"/>
                                </a:cubicBezTo>
                                <a:cubicBezTo>
                                  <a:pt x="12" y="2208"/>
                                  <a:pt x="16" y="2212"/>
                                  <a:pt x="16" y="2216"/>
                                </a:cubicBezTo>
                                <a:close/>
                                <a:moveTo>
                                  <a:pt x="16" y="2264"/>
                                </a:move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2" y="2288"/>
                                  <a:pt x="8" y="2288"/>
                                </a:cubicBezTo>
                                <a:cubicBezTo>
                                  <a:pt x="3" y="2288"/>
                                  <a:pt x="0" y="2285"/>
                                  <a:pt x="0" y="2280"/>
                                </a:cubicBez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3" y="2256"/>
                                  <a:pt x="8" y="2256"/>
                                </a:cubicBezTo>
                                <a:cubicBezTo>
                                  <a:pt x="12" y="2256"/>
                                  <a:pt x="16" y="2260"/>
                                  <a:pt x="16" y="2264"/>
                                </a:cubicBezTo>
                                <a:close/>
                                <a:moveTo>
                                  <a:pt x="16" y="2312"/>
                                </a:move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2" y="2336"/>
                                  <a:pt x="8" y="2336"/>
                                </a:cubicBezTo>
                                <a:cubicBezTo>
                                  <a:pt x="3" y="2336"/>
                                  <a:pt x="0" y="2333"/>
                                  <a:pt x="0" y="2328"/>
                                </a:cubicBez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3" y="2304"/>
                                  <a:pt x="8" y="2304"/>
                                </a:cubicBezTo>
                                <a:cubicBezTo>
                                  <a:pt x="12" y="2304"/>
                                  <a:pt x="16" y="2308"/>
                                  <a:pt x="16" y="2312"/>
                                </a:cubicBezTo>
                                <a:close/>
                                <a:moveTo>
                                  <a:pt x="16" y="2360"/>
                                </a:move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2" y="2384"/>
                                  <a:pt x="8" y="2384"/>
                                </a:cubicBezTo>
                                <a:cubicBezTo>
                                  <a:pt x="3" y="2384"/>
                                  <a:pt x="0" y="2381"/>
                                  <a:pt x="0" y="2376"/>
                                </a:cubicBez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3" y="2352"/>
                                  <a:pt x="8" y="2352"/>
                                </a:cubicBezTo>
                                <a:cubicBezTo>
                                  <a:pt x="12" y="2352"/>
                                  <a:pt x="16" y="2356"/>
                                  <a:pt x="16" y="2360"/>
                                </a:cubicBezTo>
                                <a:close/>
                                <a:moveTo>
                                  <a:pt x="16" y="2408"/>
                                </a:moveTo>
                                <a:lnTo>
                                  <a:pt x="16" y="2424"/>
                                </a:lnTo>
                                <a:cubicBezTo>
                                  <a:pt x="16" y="2429"/>
                                  <a:pt x="12" y="2432"/>
                                  <a:pt x="8" y="2432"/>
                                </a:cubicBezTo>
                                <a:cubicBezTo>
                                  <a:pt x="3" y="2432"/>
                                  <a:pt x="0" y="2429"/>
                                  <a:pt x="0" y="2424"/>
                                </a:cubicBezTo>
                                <a:lnTo>
                                  <a:pt x="0" y="2408"/>
                                </a:lnTo>
                                <a:cubicBezTo>
                                  <a:pt x="0" y="2404"/>
                                  <a:pt x="3" y="2400"/>
                                  <a:pt x="8" y="2400"/>
                                </a:cubicBezTo>
                                <a:cubicBezTo>
                                  <a:pt x="12" y="2400"/>
                                  <a:pt x="16" y="2404"/>
                                  <a:pt x="16" y="2408"/>
                                </a:cubicBezTo>
                                <a:close/>
                                <a:moveTo>
                                  <a:pt x="16" y="2456"/>
                                </a:moveTo>
                                <a:lnTo>
                                  <a:pt x="16" y="2472"/>
                                </a:lnTo>
                                <a:cubicBezTo>
                                  <a:pt x="16" y="2477"/>
                                  <a:pt x="12" y="2480"/>
                                  <a:pt x="8" y="2480"/>
                                </a:cubicBezTo>
                                <a:cubicBezTo>
                                  <a:pt x="3" y="2480"/>
                                  <a:pt x="0" y="2477"/>
                                  <a:pt x="0" y="2472"/>
                                </a:cubicBezTo>
                                <a:lnTo>
                                  <a:pt x="0" y="2456"/>
                                </a:lnTo>
                                <a:cubicBezTo>
                                  <a:pt x="0" y="2452"/>
                                  <a:pt x="3" y="2448"/>
                                  <a:pt x="8" y="2448"/>
                                </a:cubicBezTo>
                                <a:cubicBezTo>
                                  <a:pt x="12" y="2448"/>
                                  <a:pt x="16" y="2452"/>
                                  <a:pt x="16" y="2456"/>
                                </a:cubicBezTo>
                                <a:close/>
                                <a:moveTo>
                                  <a:pt x="16" y="2504"/>
                                </a:moveTo>
                                <a:lnTo>
                                  <a:pt x="16" y="2520"/>
                                </a:lnTo>
                                <a:cubicBezTo>
                                  <a:pt x="16" y="2525"/>
                                  <a:pt x="12" y="2528"/>
                                  <a:pt x="8" y="2528"/>
                                </a:cubicBezTo>
                                <a:cubicBezTo>
                                  <a:pt x="3" y="2528"/>
                                  <a:pt x="0" y="2525"/>
                                  <a:pt x="0" y="2520"/>
                                </a:cubicBezTo>
                                <a:lnTo>
                                  <a:pt x="0" y="2504"/>
                                </a:lnTo>
                                <a:cubicBezTo>
                                  <a:pt x="0" y="2500"/>
                                  <a:pt x="3" y="2496"/>
                                  <a:pt x="8" y="2496"/>
                                </a:cubicBezTo>
                                <a:cubicBezTo>
                                  <a:pt x="12" y="2496"/>
                                  <a:pt x="16" y="2500"/>
                                  <a:pt x="16" y="2504"/>
                                </a:cubicBezTo>
                                <a:close/>
                                <a:moveTo>
                                  <a:pt x="16" y="2552"/>
                                </a:moveTo>
                                <a:lnTo>
                                  <a:pt x="16" y="2568"/>
                                </a:lnTo>
                                <a:cubicBezTo>
                                  <a:pt x="16" y="2573"/>
                                  <a:pt x="12" y="2576"/>
                                  <a:pt x="8" y="2576"/>
                                </a:cubicBezTo>
                                <a:cubicBezTo>
                                  <a:pt x="3" y="2576"/>
                                  <a:pt x="0" y="2573"/>
                                  <a:pt x="0" y="2568"/>
                                </a:cubicBezTo>
                                <a:lnTo>
                                  <a:pt x="0" y="2552"/>
                                </a:lnTo>
                                <a:cubicBezTo>
                                  <a:pt x="0" y="2548"/>
                                  <a:pt x="3" y="2544"/>
                                  <a:pt x="8" y="2544"/>
                                </a:cubicBezTo>
                                <a:cubicBezTo>
                                  <a:pt x="12" y="2544"/>
                                  <a:pt x="16" y="2548"/>
                                  <a:pt x="16" y="2552"/>
                                </a:cubicBezTo>
                                <a:close/>
                                <a:moveTo>
                                  <a:pt x="16" y="2600"/>
                                </a:moveTo>
                                <a:lnTo>
                                  <a:pt x="16" y="2616"/>
                                </a:lnTo>
                                <a:cubicBezTo>
                                  <a:pt x="16" y="2621"/>
                                  <a:pt x="12" y="2624"/>
                                  <a:pt x="8" y="2624"/>
                                </a:cubicBezTo>
                                <a:cubicBezTo>
                                  <a:pt x="3" y="2624"/>
                                  <a:pt x="0" y="2621"/>
                                  <a:pt x="0" y="2616"/>
                                </a:cubicBezTo>
                                <a:lnTo>
                                  <a:pt x="0" y="2600"/>
                                </a:lnTo>
                                <a:cubicBezTo>
                                  <a:pt x="0" y="2596"/>
                                  <a:pt x="3" y="2592"/>
                                  <a:pt x="8" y="2592"/>
                                </a:cubicBezTo>
                                <a:cubicBezTo>
                                  <a:pt x="12" y="2592"/>
                                  <a:pt x="16" y="2596"/>
                                  <a:pt x="16" y="2600"/>
                                </a:cubicBezTo>
                                <a:close/>
                                <a:moveTo>
                                  <a:pt x="16" y="2648"/>
                                </a:moveTo>
                                <a:lnTo>
                                  <a:pt x="16" y="2664"/>
                                </a:lnTo>
                                <a:cubicBezTo>
                                  <a:pt x="16" y="2669"/>
                                  <a:pt x="12" y="2672"/>
                                  <a:pt x="8" y="2672"/>
                                </a:cubicBezTo>
                                <a:cubicBezTo>
                                  <a:pt x="3" y="2672"/>
                                  <a:pt x="0" y="2669"/>
                                  <a:pt x="0" y="2664"/>
                                </a:cubicBezTo>
                                <a:lnTo>
                                  <a:pt x="0" y="2648"/>
                                </a:lnTo>
                                <a:cubicBezTo>
                                  <a:pt x="0" y="2644"/>
                                  <a:pt x="3" y="2640"/>
                                  <a:pt x="8" y="2640"/>
                                </a:cubicBezTo>
                                <a:cubicBezTo>
                                  <a:pt x="12" y="2640"/>
                                  <a:pt x="16" y="2644"/>
                                  <a:pt x="16" y="2648"/>
                                </a:cubicBezTo>
                                <a:close/>
                                <a:moveTo>
                                  <a:pt x="16" y="2696"/>
                                </a:moveTo>
                                <a:lnTo>
                                  <a:pt x="16" y="2712"/>
                                </a:lnTo>
                                <a:cubicBezTo>
                                  <a:pt x="16" y="2717"/>
                                  <a:pt x="12" y="2720"/>
                                  <a:pt x="8" y="2720"/>
                                </a:cubicBezTo>
                                <a:cubicBezTo>
                                  <a:pt x="3" y="2720"/>
                                  <a:pt x="0" y="2717"/>
                                  <a:pt x="0" y="2712"/>
                                </a:cubicBezTo>
                                <a:lnTo>
                                  <a:pt x="0" y="2696"/>
                                </a:lnTo>
                                <a:cubicBezTo>
                                  <a:pt x="0" y="2692"/>
                                  <a:pt x="3" y="2688"/>
                                  <a:pt x="8" y="2688"/>
                                </a:cubicBezTo>
                                <a:cubicBezTo>
                                  <a:pt x="12" y="2688"/>
                                  <a:pt x="16" y="2692"/>
                                  <a:pt x="16" y="2696"/>
                                </a:cubicBezTo>
                                <a:close/>
                                <a:moveTo>
                                  <a:pt x="16" y="2744"/>
                                </a:moveTo>
                                <a:lnTo>
                                  <a:pt x="16" y="2760"/>
                                </a:lnTo>
                                <a:cubicBezTo>
                                  <a:pt x="16" y="2765"/>
                                  <a:pt x="12" y="2768"/>
                                  <a:pt x="8" y="2768"/>
                                </a:cubicBezTo>
                                <a:cubicBezTo>
                                  <a:pt x="3" y="2768"/>
                                  <a:pt x="0" y="2765"/>
                                  <a:pt x="0" y="2760"/>
                                </a:cubicBezTo>
                                <a:lnTo>
                                  <a:pt x="0" y="2744"/>
                                </a:lnTo>
                                <a:cubicBezTo>
                                  <a:pt x="0" y="2740"/>
                                  <a:pt x="3" y="2736"/>
                                  <a:pt x="8" y="2736"/>
                                </a:cubicBezTo>
                                <a:cubicBezTo>
                                  <a:pt x="12" y="2736"/>
                                  <a:pt x="16" y="2740"/>
                                  <a:pt x="16" y="2744"/>
                                </a:cubicBezTo>
                                <a:close/>
                                <a:moveTo>
                                  <a:pt x="16" y="2792"/>
                                </a:moveTo>
                                <a:lnTo>
                                  <a:pt x="16" y="2808"/>
                                </a:lnTo>
                                <a:cubicBezTo>
                                  <a:pt x="16" y="2813"/>
                                  <a:pt x="12" y="2816"/>
                                  <a:pt x="8" y="2816"/>
                                </a:cubicBezTo>
                                <a:cubicBezTo>
                                  <a:pt x="3" y="2816"/>
                                  <a:pt x="0" y="2813"/>
                                  <a:pt x="0" y="2808"/>
                                </a:cubicBezTo>
                                <a:lnTo>
                                  <a:pt x="0" y="2792"/>
                                </a:lnTo>
                                <a:cubicBezTo>
                                  <a:pt x="0" y="2788"/>
                                  <a:pt x="3" y="2784"/>
                                  <a:pt x="8" y="2784"/>
                                </a:cubicBezTo>
                                <a:cubicBezTo>
                                  <a:pt x="12" y="2784"/>
                                  <a:pt x="16" y="2788"/>
                                  <a:pt x="16" y="2792"/>
                                </a:cubicBezTo>
                                <a:close/>
                                <a:moveTo>
                                  <a:pt x="16" y="2840"/>
                                </a:moveTo>
                                <a:lnTo>
                                  <a:pt x="16" y="2856"/>
                                </a:lnTo>
                                <a:cubicBezTo>
                                  <a:pt x="16" y="2861"/>
                                  <a:pt x="12" y="2864"/>
                                  <a:pt x="8" y="2864"/>
                                </a:cubicBezTo>
                                <a:cubicBezTo>
                                  <a:pt x="3" y="2864"/>
                                  <a:pt x="0" y="2861"/>
                                  <a:pt x="0" y="2856"/>
                                </a:cubicBezTo>
                                <a:lnTo>
                                  <a:pt x="0" y="2840"/>
                                </a:lnTo>
                                <a:cubicBezTo>
                                  <a:pt x="0" y="2836"/>
                                  <a:pt x="3" y="2832"/>
                                  <a:pt x="8" y="2832"/>
                                </a:cubicBezTo>
                                <a:cubicBezTo>
                                  <a:pt x="12" y="2832"/>
                                  <a:pt x="16" y="2836"/>
                                  <a:pt x="16" y="2840"/>
                                </a:cubicBezTo>
                                <a:close/>
                                <a:moveTo>
                                  <a:pt x="16" y="2888"/>
                                </a:moveTo>
                                <a:lnTo>
                                  <a:pt x="16" y="2904"/>
                                </a:lnTo>
                                <a:cubicBezTo>
                                  <a:pt x="16" y="2909"/>
                                  <a:pt x="12" y="2912"/>
                                  <a:pt x="8" y="2912"/>
                                </a:cubicBezTo>
                                <a:cubicBezTo>
                                  <a:pt x="3" y="2912"/>
                                  <a:pt x="0" y="2909"/>
                                  <a:pt x="0" y="2904"/>
                                </a:cubicBezTo>
                                <a:lnTo>
                                  <a:pt x="0" y="2888"/>
                                </a:lnTo>
                                <a:cubicBezTo>
                                  <a:pt x="0" y="2884"/>
                                  <a:pt x="3" y="2880"/>
                                  <a:pt x="8" y="2880"/>
                                </a:cubicBezTo>
                                <a:cubicBezTo>
                                  <a:pt x="12" y="2880"/>
                                  <a:pt x="16" y="2884"/>
                                  <a:pt x="16" y="2888"/>
                                </a:cubicBezTo>
                                <a:close/>
                                <a:moveTo>
                                  <a:pt x="16" y="2936"/>
                                </a:moveTo>
                                <a:lnTo>
                                  <a:pt x="16" y="2952"/>
                                </a:lnTo>
                                <a:cubicBezTo>
                                  <a:pt x="16" y="2957"/>
                                  <a:pt x="12" y="2960"/>
                                  <a:pt x="8" y="2960"/>
                                </a:cubicBezTo>
                                <a:cubicBezTo>
                                  <a:pt x="3" y="2960"/>
                                  <a:pt x="0" y="2957"/>
                                  <a:pt x="0" y="2952"/>
                                </a:cubicBezTo>
                                <a:lnTo>
                                  <a:pt x="0" y="2936"/>
                                </a:lnTo>
                                <a:cubicBezTo>
                                  <a:pt x="0" y="2932"/>
                                  <a:pt x="3" y="2928"/>
                                  <a:pt x="8" y="2928"/>
                                </a:cubicBezTo>
                                <a:cubicBezTo>
                                  <a:pt x="12" y="2928"/>
                                  <a:pt x="16" y="2932"/>
                                  <a:pt x="16" y="2936"/>
                                </a:cubicBezTo>
                                <a:close/>
                                <a:moveTo>
                                  <a:pt x="16" y="2984"/>
                                </a:moveTo>
                                <a:lnTo>
                                  <a:pt x="16" y="3000"/>
                                </a:lnTo>
                                <a:cubicBezTo>
                                  <a:pt x="16" y="3005"/>
                                  <a:pt x="12" y="3008"/>
                                  <a:pt x="8" y="3008"/>
                                </a:cubicBezTo>
                                <a:cubicBezTo>
                                  <a:pt x="3" y="3008"/>
                                  <a:pt x="0" y="3005"/>
                                  <a:pt x="0" y="3000"/>
                                </a:cubicBezTo>
                                <a:lnTo>
                                  <a:pt x="0" y="2984"/>
                                </a:lnTo>
                                <a:cubicBezTo>
                                  <a:pt x="0" y="2980"/>
                                  <a:pt x="3" y="2976"/>
                                  <a:pt x="8" y="2976"/>
                                </a:cubicBezTo>
                                <a:cubicBezTo>
                                  <a:pt x="12" y="2976"/>
                                  <a:pt x="16" y="2980"/>
                                  <a:pt x="16" y="2984"/>
                                </a:cubicBezTo>
                                <a:close/>
                                <a:moveTo>
                                  <a:pt x="16" y="3032"/>
                                </a:moveTo>
                                <a:lnTo>
                                  <a:pt x="16" y="3048"/>
                                </a:lnTo>
                                <a:cubicBezTo>
                                  <a:pt x="16" y="3053"/>
                                  <a:pt x="12" y="3056"/>
                                  <a:pt x="8" y="3056"/>
                                </a:cubicBezTo>
                                <a:cubicBezTo>
                                  <a:pt x="3" y="3056"/>
                                  <a:pt x="0" y="3053"/>
                                  <a:pt x="0" y="3048"/>
                                </a:cubicBezTo>
                                <a:lnTo>
                                  <a:pt x="0" y="3032"/>
                                </a:lnTo>
                                <a:cubicBezTo>
                                  <a:pt x="0" y="3028"/>
                                  <a:pt x="3" y="3024"/>
                                  <a:pt x="8" y="3024"/>
                                </a:cubicBezTo>
                                <a:cubicBezTo>
                                  <a:pt x="12" y="3024"/>
                                  <a:pt x="16" y="3028"/>
                                  <a:pt x="16" y="3032"/>
                                </a:cubicBezTo>
                                <a:close/>
                                <a:moveTo>
                                  <a:pt x="16" y="3080"/>
                                </a:moveTo>
                                <a:lnTo>
                                  <a:pt x="16" y="3096"/>
                                </a:lnTo>
                                <a:cubicBezTo>
                                  <a:pt x="16" y="3101"/>
                                  <a:pt x="12" y="3104"/>
                                  <a:pt x="8" y="3104"/>
                                </a:cubicBezTo>
                                <a:cubicBezTo>
                                  <a:pt x="3" y="3104"/>
                                  <a:pt x="0" y="3101"/>
                                  <a:pt x="0" y="3096"/>
                                </a:cubicBezTo>
                                <a:lnTo>
                                  <a:pt x="0" y="3080"/>
                                </a:lnTo>
                                <a:cubicBezTo>
                                  <a:pt x="0" y="3076"/>
                                  <a:pt x="3" y="3072"/>
                                  <a:pt x="8" y="3072"/>
                                </a:cubicBezTo>
                                <a:cubicBezTo>
                                  <a:pt x="12" y="3072"/>
                                  <a:pt x="16" y="3076"/>
                                  <a:pt x="16" y="3080"/>
                                </a:cubicBezTo>
                                <a:close/>
                                <a:moveTo>
                                  <a:pt x="16" y="3128"/>
                                </a:moveTo>
                                <a:lnTo>
                                  <a:pt x="16" y="3144"/>
                                </a:lnTo>
                                <a:cubicBezTo>
                                  <a:pt x="16" y="3149"/>
                                  <a:pt x="12" y="3152"/>
                                  <a:pt x="8" y="3152"/>
                                </a:cubicBezTo>
                                <a:cubicBezTo>
                                  <a:pt x="3" y="3152"/>
                                  <a:pt x="0" y="3149"/>
                                  <a:pt x="0" y="3144"/>
                                </a:cubicBezTo>
                                <a:lnTo>
                                  <a:pt x="0" y="3128"/>
                                </a:lnTo>
                                <a:cubicBezTo>
                                  <a:pt x="0" y="3124"/>
                                  <a:pt x="3" y="3120"/>
                                  <a:pt x="8" y="3120"/>
                                </a:cubicBezTo>
                                <a:cubicBezTo>
                                  <a:pt x="12" y="3120"/>
                                  <a:pt x="16" y="3124"/>
                                  <a:pt x="16" y="3128"/>
                                </a:cubicBezTo>
                                <a:close/>
                                <a:moveTo>
                                  <a:pt x="16" y="3176"/>
                                </a:moveTo>
                                <a:lnTo>
                                  <a:pt x="16" y="3192"/>
                                </a:lnTo>
                                <a:cubicBezTo>
                                  <a:pt x="16" y="3197"/>
                                  <a:pt x="12" y="3200"/>
                                  <a:pt x="8" y="3200"/>
                                </a:cubicBezTo>
                                <a:cubicBezTo>
                                  <a:pt x="3" y="3200"/>
                                  <a:pt x="0" y="3197"/>
                                  <a:pt x="0" y="3192"/>
                                </a:cubicBezTo>
                                <a:lnTo>
                                  <a:pt x="0" y="3176"/>
                                </a:lnTo>
                                <a:cubicBezTo>
                                  <a:pt x="0" y="3172"/>
                                  <a:pt x="3" y="3168"/>
                                  <a:pt x="8" y="3168"/>
                                </a:cubicBezTo>
                                <a:cubicBezTo>
                                  <a:pt x="12" y="3168"/>
                                  <a:pt x="16" y="3172"/>
                                  <a:pt x="16" y="3176"/>
                                </a:cubicBezTo>
                                <a:close/>
                                <a:moveTo>
                                  <a:pt x="16" y="3224"/>
                                </a:moveTo>
                                <a:lnTo>
                                  <a:pt x="16" y="3240"/>
                                </a:lnTo>
                                <a:cubicBezTo>
                                  <a:pt x="16" y="3245"/>
                                  <a:pt x="12" y="3248"/>
                                  <a:pt x="8" y="3248"/>
                                </a:cubicBezTo>
                                <a:cubicBezTo>
                                  <a:pt x="3" y="3248"/>
                                  <a:pt x="0" y="3245"/>
                                  <a:pt x="0" y="3240"/>
                                </a:cubicBezTo>
                                <a:lnTo>
                                  <a:pt x="0" y="3224"/>
                                </a:lnTo>
                                <a:cubicBezTo>
                                  <a:pt x="0" y="3220"/>
                                  <a:pt x="3" y="3216"/>
                                  <a:pt x="8" y="3216"/>
                                </a:cubicBezTo>
                                <a:cubicBezTo>
                                  <a:pt x="12" y="3216"/>
                                  <a:pt x="16" y="3220"/>
                                  <a:pt x="16" y="3224"/>
                                </a:cubicBezTo>
                                <a:close/>
                                <a:moveTo>
                                  <a:pt x="16" y="3272"/>
                                </a:moveTo>
                                <a:lnTo>
                                  <a:pt x="16" y="3288"/>
                                </a:lnTo>
                                <a:cubicBezTo>
                                  <a:pt x="16" y="3293"/>
                                  <a:pt x="12" y="3296"/>
                                  <a:pt x="8" y="3296"/>
                                </a:cubicBezTo>
                                <a:cubicBezTo>
                                  <a:pt x="3" y="3296"/>
                                  <a:pt x="0" y="3293"/>
                                  <a:pt x="0" y="3288"/>
                                </a:cubicBezTo>
                                <a:lnTo>
                                  <a:pt x="0" y="3272"/>
                                </a:lnTo>
                                <a:cubicBezTo>
                                  <a:pt x="0" y="3268"/>
                                  <a:pt x="3" y="3264"/>
                                  <a:pt x="8" y="3264"/>
                                </a:cubicBezTo>
                                <a:cubicBezTo>
                                  <a:pt x="12" y="3264"/>
                                  <a:pt x="16" y="3268"/>
                                  <a:pt x="16" y="3272"/>
                                </a:cubicBezTo>
                                <a:close/>
                                <a:moveTo>
                                  <a:pt x="16" y="3320"/>
                                </a:moveTo>
                                <a:lnTo>
                                  <a:pt x="16" y="3336"/>
                                </a:lnTo>
                                <a:cubicBezTo>
                                  <a:pt x="16" y="3341"/>
                                  <a:pt x="12" y="3344"/>
                                  <a:pt x="8" y="3344"/>
                                </a:cubicBezTo>
                                <a:cubicBezTo>
                                  <a:pt x="3" y="3344"/>
                                  <a:pt x="0" y="3341"/>
                                  <a:pt x="0" y="3336"/>
                                </a:cubicBezTo>
                                <a:lnTo>
                                  <a:pt x="0" y="3320"/>
                                </a:lnTo>
                                <a:cubicBezTo>
                                  <a:pt x="0" y="3316"/>
                                  <a:pt x="3" y="3312"/>
                                  <a:pt x="8" y="3312"/>
                                </a:cubicBezTo>
                                <a:cubicBezTo>
                                  <a:pt x="12" y="3312"/>
                                  <a:pt x="16" y="3316"/>
                                  <a:pt x="16" y="3320"/>
                                </a:cubicBezTo>
                                <a:close/>
                                <a:moveTo>
                                  <a:pt x="16" y="3368"/>
                                </a:moveTo>
                                <a:lnTo>
                                  <a:pt x="16" y="3384"/>
                                </a:lnTo>
                                <a:cubicBezTo>
                                  <a:pt x="16" y="3389"/>
                                  <a:pt x="12" y="3392"/>
                                  <a:pt x="8" y="3392"/>
                                </a:cubicBezTo>
                                <a:cubicBezTo>
                                  <a:pt x="3" y="3392"/>
                                  <a:pt x="0" y="3389"/>
                                  <a:pt x="0" y="3384"/>
                                </a:cubicBezTo>
                                <a:lnTo>
                                  <a:pt x="0" y="3368"/>
                                </a:lnTo>
                                <a:cubicBezTo>
                                  <a:pt x="0" y="3364"/>
                                  <a:pt x="3" y="3360"/>
                                  <a:pt x="8" y="3360"/>
                                </a:cubicBezTo>
                                <a:cubicBezTo>
                                  <a:pt x="12" y="3360"/>
                                  <a:pt x="16" y="3364"/>
                                  <a:pt x="16" y="3368"/>
                                </a:cubicBezTo>
                                <a:close/>
                                <a:moveTo>
                                  <a:pt x="16" y="3416"/>
                                </a:moveTo>
                                <a:lnTo>
                                  <a:pt x="16" y="3432"/>
                                </a:lnTo>
                                <a:cubicBezTo>
                                  <a:pt x="16" y="3437"/>
                                  <a:pt x="12" y="3440"/>
                                  <a:pt x="8" y="3440"/>
                                </a:cubicBezTo>
                                <a:cubicBezTo>
                                  <a:pt x="3" y="3440"/>
                                  <a:pt x="0" y="3437"/>
                                  <a:pt x="0" y="3432"/>
                                </a:cubicBezTo>
                                <a:lnTo>
                                  <a:pt x="0" y="3416"/>
                                </a:lnTo>
                                <a:cubicBezTo>
                                  <a:pt x="0" y="3412"/>
                                  <a:pt x="3" y="3408"/>
                                  <a:pt x="8" y="3408"/>
                                </a:cubicBezTo>
                                <a:cubicBezTo>
                                  <a:pt x="12" y="3408"/>
                                  <a:pt x="16" y="3412"/>
                                  <a:pt x="16" y="3416"/>
                                </a:cubicBezTo>
                                <a:close/>
                                <a:moveTo>
                                  <a:pt x="16" y="3464"/>
                                </a:moveTo>
                                <a:lnTo>
                                  <a:pt x="16" y="3480"/>
                                </a:lnTo>
                                <a:cubicBezTo>
                                  <a:pt x="16" y="3485"/>
                                  <a:pt x="12" y="3488"/>
                                  <a:pt x="8" y="3488"/>
                                </a:cubicBezTo>
                                <a:cubicBezTo>
                                  <a:pt x="3" y="3488"/>
                                  <a:pt x="0" y="3485"/>
                                  <a:pt x="0" y="3480"/>
                                </a:cubicBezTo>
                                <a:lnTo>
                                  <a:pt x="0" y="3464"/>
                                </a:lnTo>
                                <a:cubicBezTo>
                                  <a:pt x="0" y="3460"/>
                                  <a:pt x="3" y="3456"/>
                                  <a:pt x="8" y="3456"/>
                                </a:cubicBezTo>
                                <a:cubicBezTo>
                                  <a:pt x="12" y="3456"/>
                                  <a:pt x="16" y="3460"/>
                                  <a:pt x="16" y="3464"/>
                                </a:cubicBezTo>
                                <a:close/>
                                <a:moveTo>
                                  <a:pt x="16" y="3512"/>
                                </a:moveTo>
                                <a:lnTo>
                                  <a:pt x="16" y="3528"/>
                                </a:lnTo>
                                <a:cubicBezTo>
                                  <a:pt x="16" y="3533"/>
                                  <a:pt x="12" y="3536"/>
                                  <a:pt x="8" y="3536"/>
                                </a:cubicBezTo>
                                <a:cubicBezTo>
                                  <a:pt x="3" y="3536"/>
                                  <a:pt x="0" y="3533"/>
                                  <a:pt x="0" y="3528"/>
                                </a:cubicBezTo>
                                <a:lnTo>
                                  <a:pt x="0" y="3512"/>
                                </a:lnTo>
                                <a:cubicBezTo>
                                  <a:pt x="0" y="3508"/>
                                  <a:pt x="3" y="3504"/>
                                  <a:pt x="8" y="3504"/>
                                </a:cubicBezTo>
                                <a:cubicBezTo>
                                  <a:pt x="12" y="3504"/>
                                  <a:pt x="16" y="3508"/>
                                  <a:pt x="16" y="3512"/>
                                </a:cubicBezTo>
                                <a:close/>
                                <a:moveTo>
                                  <a:pt x="16" y="3560"/>
                                </a:moveTo>
                                <a:lnTo>
                                  <a:pt x="16" y="3576"/>
                                </a:lnTo>
                                <a:cubicBezTo>
                                  <a:pt x="16" y="3581"/>
                                  <a:pt x="12" y="3584"/>
                                  <a:pt x="8" y="3584"/>
                                </a:cubicBezTo>
                                <a:cubicBezTo>
                                  <a:pt x="3" y="3584"/>
                                  <a:pt x="0" y="3581"/>
                                  <a:pt x="0" y="3576"/>
                                </a:cubicBezTo>
                                <a:lnTo>
                                  <a:pt x="0" y="3560"/>
                                </a:lnTo>
                                <a:cubicBezTo>
                                  <a:pt x="0" y="3556"/>
                                  <a:pt x="3" y="3552"/>
                                  <a:pt x="8" y="3552"/>
                                </a:cubicBezTo>
                                <a:cubicBezTo>
                                  <a:pt x="12" y="3552"/>
                                  <a:pt x="16" y="3556"/>
                                  <a:pt x="16" y="3560"/>
                                </a:cubicBezTo>
                                <a:close/>
                                <a:moveTo>
                                  <a:pt x="16" y="3608"/>
                                </a:moveTo>
                                <a:lnTo>
                                  <a:pt x="16" y="3624"/>
                                </a:lnTo>
                                <a:cubicBezTo>
                                  <a:pt x="16" y="3629"/>
                                  <a:pt x="12" y="3632"/>
                                  <a:pt x="8" y="3632"/>
                                </a:cubicBezTo>
                                <a:cubicBezTo>
                                  <a:pt x="3" y="3632"/>
                                  <a:pt x="0" y="3629"/>
                                  <a:pt x="0" y="3624"/>
                                </a:cubicBezTo>
                                <a:lnTo>
                                  <a:pt x="0" y="3608"/>
                                </a:lnTo>
                                <a:cubicBezTo>
                                  <a:pt x="0" y="3604"/>
                                  <a:pt x="3" y="3600"/>
                                  <a:pt x="8" y="3600"/>
                                </a:cubicBezTo>
                                <a:cubicBezTo>
                                  <a:pt x="12" y="3600"/>
                                  <a:pt x="16" y="3604"/>
                                  <a:pt x="16" y="3608"/>
                                </a:cubicBezTo>
                                <a:close/>
                                <a:moveTo>
                                  <a:pt x="16" y="3656"/>
                                </a:moveTo>
                                <a:lnTo>
                                  <a:pt x="16" y="3672"/>
                                </a:lnTo>
                                <a:cubicBezTo>
                                  <a:pt x="16" y="3677"/>
                                  <a:pt x="12" y="3680"/>
                                  <a:pt x="8" y="3680"/>
                                </a:cubicBezTo>
                                <a:cubicBezTo>
                                  <a:pt x="3" y="3680"/>
                                  <a:pt x="0" y="3677"/>
                                  <a:pt x="0" y="3672"/>
                                </a:cubicBezTo>
                                <a:lnTo>
                                  <a:pt x="0" y="3656"/>
                                </a:lnTo>
                                <a:cubicBezTo>
                                  <a:pt x="0" y="3652"/>
                                  <a:pt x="3" y="3648"/>
                                  <a:pt x="8" y="3648"/>
                                </a:cubicBezTo>
                                <a:cubicBezTo>
                                  <a:pt x="12" y="3648"/>
                                  <a:pt x="16" y="3652"/>
                                  <a:pt x="16" y="3656"/>
                                </a:cubicBezTo>
                                <a:close/>
                                <a:moveTo>
                                  <a:pt x="16" y="3704"/>
                                </a:moveTo>
                                <a:lnTo>
                                  <a:pt x="16" y="3720"/>
                                </a:lnTo>
                                <a:cubicBezTo>
                                  <a:pt x="16" y="3725"/>
                                  <a:pt x="12" y="3728"/>
                                  <a:pt x="8" y="3728"/>
                                </a:cubicBezTo>
                                <a:cubicBezTo>
                                  <a:pt x="3" y="3728"/>
                                  <a:pt x="0" y="3725"/>
                                  <a:pt x="0" y="3720"/>
                                </a:cubicBezTo>
                                <a:lnTo>
                                  <a:pt x="0" y="3704"/>
                                </a:lnTo>
                                <a:cubicBezTo>
                                  <a:pt x="0" y="3700"/>
                                  <a:pt x="3" y="3696"/>
                                  <a:pt x="8" y="3696"/>
                                </a:cubicBezTo>
                                <a:cubicBezTo>
                                  <a:pt x="12" y="3696"/>
                                  <a:pt x="16" y="3700"/>
                                  <a:pt x="16" y="3704"/>
                                </a:cubicBezTo>
                                <a:close/>
                                <a:moveTo>
                                  <a:pt x="16" y="3752"/>
                                </a:moveTo>
                                <a:lnTo>
                                  <a:pt x="16" y="3768"/>
                                </a:lnTo>
                                <a:cubicBezTo>
                                  <a:pt x="16" y="3773"/>
                                  <a:pt x="12" y="3776"/>
                                  <a:pt x="8" y="3776"/>
                                </a:cubicBezTo>
                                <a:cubicBezTo>
                                  <a:pt x="3" y="3776"/>
                                  <a:pt x="0" y="3773"/>
                                  <a:pt x="0" y="3768"/>
                                </a:cubicBezTo>
                                <a:lnTo>
                                  <a:pt x="0" y="3752"/>
                                </a:lnTo>
                                <a:cubicBezTo>
                                  <a:pt x="0" y="3748"/>
                                  <a:pt x="3" y="3744"/>
                                  <a:pt x="8" y="3744"/>
                                </a:cubicBezTo>
                                <a:cubicBezTo>
                                  <a:pt x="12" y="3744"/>
                                  <a:pt x="16" y="3748"/>
                                  <a:pt x="16" y="3752"/>
                                </a:cubicBezTo>
                                <a:close/>
                                <a:moveTo>
                                  <a:pt x="16" y="3800"/>
                                </a:moveTo>
                                <a:lnTo>
                                  <a:pt x="16" y="3816"/>
                                </a:lnTo>
                                <a:cubicBezTo>
                                  <a:pt x="16" y="3821"/>
                                  <a:pt x="12" y="3824"/>
                                  <a:pt x="8" y="3824"/>
                                </a:cubicBezTo>
                                <a:cubicBezTo>
                                  <a:pt x="3" y="3824"/>
                                  <a:pt x="0" y="3821"/>
                                  <a:pt x="0" y="3816"/>
                                </a:cubicBezTo>
                                <a:lnTo>
                                  <a:pt x="0" y="3800"/>
                                </a:lnTo>
                                <a:cubicBezTo>
                                  <a:pt x="0" y="3796"/>
                                  <a:pt x="3" y="3792"/>
                                  <a:pt x="8" y="3792"/>
                                </a:cubicBezTo>
                                <a:cubicBezTo>
                                  <a:pt x="12" y="3792"/>
                                  <a:pt x="16" y="3796"/>
                                  <a:pt x="16" y="3800"/>
                                </a:cubicBezTo>
                                <a:close/>
                                <a:moveTo>
                                  <a:pt x="16" y="3848"/>
                                </a:moveTo>
                                <a:lnTo>
                                  <a:pt x="16" y="3864"/>
                                </a:lnTo>
                                <a:cubicBezTo>
                                  <a:pt x="16" y="3869"/>
                                  <a:pt x="12" y="3872"/>
                                  <a:pt x="8" y="3872"/>
                                </a:cubicBezTo>
                                <a:cubicBezTo>
                                  <a:pt x="3" y="3872"/>
                                  <a:pt x="0" y="3869"/>
                                  <a:pt x="0" y="3864"/>
                                </a:cubicBezTo>
                                <a:lnTo>
                                  <a:pt x="0" y="3848"/>
                                </a:lnTo>
                                <a:cubicBezTo>
                                  <a:pt x="0" y="3844"/>
                                  <a:pt x="3" y="3840"/>
                                  <a:pt x="8" y="3840"/>
                                </a:cubicBezTo>
                                <a:cubicBezTo>
                                  <a:pt x="12" y="3840"/>
                                  <a:pt x="16" y="3844"/>
                                  <a:pt x="16" y="3848"/>
                                </a:cubicBezTo>
                                <a:close/>
                                <a:moveTo>
                                  <a:pt x="16" y="3896"/>
                                </a:moveTo>
                                <a:lnTo>
                                  <a:pt x="16" y="3912"/>
                                </a:lnTo>
                                <a:cubicBezTo>
                                  <a:pt x="16" y="3917"/>
                                  <a:pt x="12" y="3920"/>
                                  <a:pt x="8" y="3920"/>
                                </a:cubicBezTo>
                                <a:cubicBezTo>
                                  <a:pt x="3" y="3920"/>
                                  <a:pt x="0" y="3917"/>
                                  <a:pt x="0" y="3912"/>
                                </a:cubicBezTo>
                                <a:lnTo>
                                  <a:pt x="0" y="3896"/>
                                </a:lnTo>
                                <a:cubicBezTo>
                                  <a:pt x="0" y="3892"/>
                                  <a:pt x="3" y="3888"/>
                                  <a:pt x="8" y="3888"/>
                                </a:cubicBezTo>
                                <a:cubicBezTo>
                                  <a:pt x="12" y="3888"/>
                                  <a:pt x="16" y="3892"/>
                                  <a:pt x="16" y="3896"/>
                                </a:cubicBezTo>
                                <a:close/>
                                <a:moveTo>
                                  <a:pt x="16" y="3944"/>
                                </a:moveTo>
                                <a:lnTo>
                                  <a:pt x="16" y="3960"/>
                                </a:lnTo>
                                <a:cubicBezTo>
                                  <a:pt x="16" y="3965"/>
                                  <a:pt x="12" y="3968"/>
                                  <a:pt x="8" y="3968"/>
                                </a:cubicBezTo>
                                <a:cubicBezTo>
                                  <a:pt x="3" y="3968"/>
                                  <a:pt x="0" y="3965"/>
                                  <a:pt x="0" y="3960"/>
                                </a:cubicBezTo>
                                <a:lnTo>
                                  <a:pt x="0" y="3944"/>
                                </a:lnTo>
                                <a:cubicBezTo>
                                  <a:pt x="0" y="3940"/>
                                  <a:pt x="3" y="3936"/>
                                  <a:pt x="8" y="3936"/>
                                </a:cubicBezTo>
                                <a:cubicBezTo>
                                  <a:pt x="12" y="3936"/>
                                  <a:pt x="16" y="3940"/>
                                  <a:pt x="16" y="3944"/>
                                </a:cubicBezTo>
                                <a:close/>
                                <a:moveTo>
                                  <a:pt x="16" y="3992"/>
                                </a:moveTo>
                                <a:lnTo>
                                  <a:pt x="16" y="4008"/>
                                </a:lnTo>
                                <a:cubicBezTo>
                                  <a:pt x="16" y="4013"/>
                                  <a:pt x="12" y="4016"/>
                                  <a:pt x="8" y="4016"/>
                                </a:cubicBezTo>
                                <a:cubicBezTo>
                                  <a:pt x="3" y="4016"/>
                                  <a:pt x="0" y="4013"/>
                                  <a:pt x="0" y="4008"/>
                                </a:cubicBezTo>
                                <a:lnTo>
                                  <a:pt x="0" y="3992"/>
                                </a:lnTo>
                                <a:cubicBezTo>
                                  <a:pt x="0" y="3988"/>
                                  <a:pt x="3" y="3984"/>
                                  <a:pt x="8" y="3984"/>
                                </a:cubicBezTo>
                                <a:cubicBezTo>
                                  <a:pt x="12" y="3984"/>
                                  <a:pt x="16" y="3988"/>
                                  <a:pt x="16" y="3992"/>
                                </a:cubicBezTo>
                                <a:close/>
                                <a:moveTo>
                                  <a:pt x="16" y="4040"/>
                                </a:moveTo>
                                <a:lnTo>
                                  <a:pt x="16" y="4056"/>
                                </a:lnTo>
                                <a:cubicBezTo>
                                  <a:pt x="16" y="4061"/>
                                  <a:pt x="12" y="4064"/>
                                  <a:pt x="8" y="4064"/>
                                </a:cubicBezTo>
                                <a:cubicBezTo>
                                  <a:pt x="3" y="4064"/>
                                  <a:pt x="0" y="4061"/>
                                  <a:pt x="0" y="4056"/>
                                </a:cubicBezTo>
                                <a:lnTo>
                                  <a:pt x="0" y="4040"/>
                                </a:lnTo>
                                <a:cubicBezTo>
                                  <a:pt x="0" y="4036"/>
                                  <a:pt x="3" y="4032"/>
                                  <a:pt x="8" y="4032"/>
                                </a:cubicBezTo>
                                <a:cubicBezTo>
                                  <a:pt x="12" y="4032"/>
                                  <a:pt x="16" y="4036"/>
                                  <a:pt x="16" y="4040"/>
                                </a:cubicBezTo>
                                <a:close/>
                                <a:moveTo>
                                  <a:pt x="16" y="4088"/>
                                </a:moveTo>
                                <a:lnTo>
                                  <a:pt x="16" y="4104"/>
                                </a:lnTo>
                                <a:cubicBezTo>
                                  <a:pt x="16" y="4109"/>
                                  <a:pt x="12" y="4112"/>
                                  <a:pt x="8" y="4112"/>
                                </a:cubicBezTo>
                                <a:cubicBezTo>
                                  <a:pt x="3" y="4112"/>
                                  <a:pt x="0" y="4109"/>
                                  <a:pt x="0" y="4104"/>
                                </a:cubicBezTo>
                                <a:lnTo>
                                  <a:pt x="0" y="4088"/>
                                </a:lnTo>
                                <a:cubicBezTo>
                                  <a:pt x="0" y="4084"/>
                                  <a:pt x="3" y="4080"/>
                                  <a:pt x="8" y="4080"/>
                                </a:cubicBezTo>
                                <a:cubicBezTo>
                                  <a:pt x="12" y="4080"/>
                                  <a:pt x="16" y="4084"/>
                                  <a:pt x="16" y="4088"/>
                                </a:cubicBezTo>
                                <a:close/>
                                <a:moveTo>
                                  <a:pt x="16" y="4136"/>
                                </a:moveTo>
                                <a:lnTo>
                                  <a:pt x="16" y="4152"/>
                                </a:lnTo>
                                <a:cubicBezTo>
                                  <a:pt x="16" y="4157"/>
                                  <a:pt x="12" y="4160"/>
                                  <a:pt x="8" y="4160"/>
                                </a:cubicBezTo>
                                <a:cubicBezTo>
                                  <a:pt x="3" y="4160"/>
                                  <a:pt x="0" y="4157"/>
                                  <a:pt x="0" y="4152"/>
                                </a:cubicBezTo>
                                <a:lnTo>
                                  <a:pt x="0" y="4136"/>
                                </a:lnTo>
                                <a:cubicBezTo>
                                  <a:pt x="0" y="4132"/>
                                  <a:pt x="3" y="4128"/>
                                  <a:pt x="8" y="4128"/>
                                </a:cubicBezTo>
                                <a:cubicBezTo>
                                  <a:pt x="12" y="4128"/>
                                  <a:pt x="16" y="4132"/>
                                  <a:pt x="16" y="4136"/>
                                </a:cubicBezTo>
                                <a:close/>
                                <a:moveTo>
                                  <a:pt x="16" y="4184"/>
                                </a:moveTo>
                                <a:lnTo>
                                  <a:pt x="16" y="4200"/>
                                </a:lnTo>
                                <a:cubicBezTo>
                                  <a:pt x="16" y="4205"/>
                                  <a:pt x="12" y="4208"/>
                                  <a:pt x="8" y="4208"/>
                                </a:cubicBezTo>
                                <a:cubicBezTo>
                                  <a:pt x="3" y="4208"/>
                                  <a:pt x="0" y="4205"/>
                                  <a:pt x="0" y="4200"/>
                                </a:cubicBezTo>
                                <a:lnTo>
                                  <a:pt x="0" y="4184"/>
                                </a:lnTo>
                                <a:cubicBezTo>
                                  <a:pt x="0" y="4180"/>
                                  <a:pt x="3" y="4176"/>
                                  <a:pt x="8" y="4176"/>
                                </a:cubicBezTo>
                                <a:cubicBezTo>
                                  <a:pt x="12" y="4176"/>
                                  <a:pt x="16" y="4180"/>
                                  <a:pt x="16" y="4184"/>
                                </a:cubicBezTo>
                                <a:close/>
                                <a:moveTo>
                                  <a:pt x="16" y="4232"/>
                                </a:moveTo>
                                <a:lnTo>
                                  <a:pt x="16" y="4248"/>
                                </a:lnTo>
                                <a:cubicBezTo>
                                  <a:pt x="16" y="4253"/>
                                  <a:pt x="12" y="4256"/>
                                  <a:pt x="8" y="4256"/>
                                </a:cubicBezTo>
                                <a:cubicBezTo>
                                  <a:pt x="3" y="4256"/>
                                  <a:pt x="0" y="4253"/>
                                  <a:pt x="0" y="4248"/>
                                </a:cubicBezTo>
                                <a:lnTo>
                                  <a:pt x="0" y="4232"/>
                                </a:lnTo>
                                <a:cubicBezTo>
                                  <a:pt x="0" y="4228"/>
                                  <a:pt x="3" y="4224"/>
                                  <a:pt x="8" y="4224"/>
                                </a:cubicBezTo>
                                <a:cubicBezTo>
                                  <a:pt x="12" y="4224"/>
                                  <a:pt x="16" y="4228"/>
                                  <a:pt x="16" y="4232"/>
                                </a:cubicBezTo>
                                <a:close/>
                                <a:moveTo>
                                  <a:pt x="16" y="4280"/>
                                </a:moveTo>
                                <a:lnTo>
                                  <a:pt x="16" y="4296"/>
                                </a:lnTo>
                                <a:cubicBezTo>
                                  <a:pt x="16" y="4301"/>
                                  <a:pt x="12" y="4304"/>
                                  <a:pt x="8" y="4304"/>
                                </a:cubicBezTo>
                                <a:cubicBezTo>
                                  <a:pt x="3" y="4304"/>
                                  <a:pt x="0" y="4301"/>
                                  <a:pt x="0" y="4296"/>
                                </a:cubicBezTo>
                                <a:lnTo>
                                  <a:pt x="0" y="4280"/>
                                </a:lnTo>
                                <a:cubicBezTo>
                                  <a:pt x="0" y="4276"/>
                                  <a:pt x="3" y="4272"/>
                                  <a:pt x="8" y="4272"/>
                                </a:cubicBezTo>
                                <a:cubicBezTo>
                                  <a:pt x="12" y="4272"/>
                                  <a:pt x="16" y="4276"/>
                                  <a:pt x="16" y="4280"/>
                                </a:cubicBezTo>
                                <a:close/>
                                <a:moveTo>
                                  <a:pt x="16" y="4328"/>
                                </a:moveTo>
                                <a:lnTo>
                                  <a:pt x="16" y="4344"/>
                                </a:lnTo>
                                <a:cubicBezTo>
                                  <a:pt x="16" y="4349"/>
                                  <a:pt x="12" y="4352"/>
                                  <a:pt x="8" y="4352"/>
                                </a:cubicBezTo>
                                <a:cubicBezTo>
                                  <a:pt x="3" y="4352"/>
                                  <a:pt x="0" y="4349"/>
                                  <a:pt x="0" y="4344"/>
                                </a:cubicBezTo>
                                <a:lnTo>
                                  <a:pt x="0" y="4328"/>
                                </a:lnTo>
                                <a:cubicBezTo>
                                  <a:pt x="0" y="4324"/>
                                  <a:pt x="3" y="4320"/>
                                  <a:pt x="8" y="4320"/>
                                </a:cubicBezTo>
                                <a:cubicBezTo>
                                  <a:pt x="12" y="4320"/>
                                  <a:pt x="16" y="4324"/>
                                  <a:pt x="16" y="4328"/>
                                </a:cubicBezTo>
                                <a:close/>
                                <a:moveTo>
                                  <a:pt x="16" y="4376"/>
                                </a:moveTo>
                                <a:lnTo>
                                  <a:pt x="16" y="4392"/>
                                </a:lnTo>
                                <a:cubicBezTo>
                                  <a:pt x="16" y="4397"/>
                                  <a:pt x="12" y="4400"/>
                                  <a:pt x="8" y="4400"/>
                                </a:cubicBezTo>
                                <a:cubicBezTo>
                                  <a:pt x="3" y="4400"/>
                                  <a:pt x="0" y="4397"/>
                                  <a:pt x="0" y="4392"/>
                                </a:cubicBezTo>
                                <a:lnTo>
                                  <a:pt x="0" y="4376"/>
                                </a:lnTo>
                                <a:cubicBezTo>
                                  <a:pt x="0" y="4372"/>
                                  <a:pt x="3" y="4368"/>
                                  <a:pt x="8" y="4368"/>
                                </a:cubicBezTo>
                                <a:cubicBezTo>
                                  <a:pt x="12" y="4368"/>
                                  <a:pt x="16" y="4372"/>
                                  <a:pt x="16" y="4376"/>
                                </a:cubicBezTo>
                                <a:close/>
                                <a:moveTo>
                                  <a:pt x="16" y="4424"/>
                                </a:moveTo>
                                <a:lnTo>
                                  <a:pt x="16" y="4440"/>
                                </a:lnTo>
                                <a:cubicBezTo>
                                  <a:pt x="16" y="4445"/>
                                  <a:pt x="12" y="4448"/>
                                  <a:pt x="8" y="4448"/>
                                </a:cubicBezTo>
                                <a:cubicBezTo>
                                  <a:pt x="3" y="4448"/>
                                  <a:pt x="0" y="4445"/>
                                  <a:pt x="0" y="4440"/>
                                </a:cubicBezTo>
                                <a:lnTo>
                                  <a:pt x="0" y="4424"/>
                                </a:lnTo>
                                <a:cubicBezTo>
                                  <a:pt x="0" y="4420"/>
                                  <a:pt x="3" y="4416"/>
                                  <a:pt x="8" y="4416"/>
                                </a:cubicBezTo>
                                <a:cubicBezTo>
                                  <a:pt x="12" y="4416"/>
                                  <a:pt x="16" y="4420"/>
                                  <a:pt x="16" y="4424"/>
                                </a:cubicBezTo>
                                <a:close/>
                                <a:moveTo>
                                  <a:pt x="16" y="4472"/>
                                </a:moveTo>
                                <a:lnTo>
                                  <a:pt x="16" y="4488"/>
                                </a:lnTo>
                                <a:cubicBezTo>
                                  <a:pt x="16" y="4493"/>
                                  <a:pt x="12" y="4496"/>
                                  <a:pt x="8" y="4496"/>
                                </a:cubicBezTo>
                                <a:cubicBezTo>
                                  <a:pt x="3" y="4496"/>
                                  <a:pt x="0" y="4493"/>
                                  <a:pt x="0" y="4488"/>
                                </a:cubicBezTo>
                                <a:lnTo>
                                  <a:pt x="0" y="4472"/>
                                </a:lnTo>
                                <a:cubicBezTo>
                                  <a:pt x="0" y="4468"/>
                                  <a:pt x="3" y="4464"/>
                                  <a:pt x="8" y="4464"/>
                                </a:cubicBezTo>
                                <a:cubicBezTo>
                                  <a:pt x="12" y="4464"/>
                                  <a:pt x="16" y="4468"/>
                                  <a:pt x="16" y="4472"/>
                                </a:cubicBezTo>
                                <a:close/>
                                <a:moveTo>
                                  <a:pt x="16" y="4520"/>
                                </a:moveTo>
                                <a:lnTo>
                                  <a:pt x="16" y="4536"/>
                                </a:lnTo>
                                <a:cubicBezTo>
                                  <a:pt x="16" y="4541"/>
                                  <a:pt x="12" y="4544"/>
                                  <a:pt x="8" y="4544"/>
                                </a:cubicBezTo>
                                <a:cubicBezTo>
                                  <a:pt x="3" y="4544"/>
                                  <a:pt x="0" y="4541"/>
                                  <a:pt x="0" y="4536"/>
                                </a:cubicBezTo>
                                <a:lnTo>
                                  <a:pt x="0" y="4520"/>
                                </a:lnTo>
                                <a:cubicBezTo>
                                  <a:pt x="0" y="4516"/>
                                  <a:pt x="3" y="4512"/>
                                  <a:pt x="8" y="4512"/>
                                </a:cubicBezTo>
                                <a:cubicBezTo>
                                  <a:pt x="12" y="4512"/>
                                  <a:pt x="16" y="4516"/>
                                  <a:pt x="16" y="4520"/>
                                </a:cubicBezTo>
                                <a:close/>
                                <a:moveTo>
                                  <a:pt x="16" y="4568"/>
                                </a:moveTo>
                                <a:lnTo>
                                  <a:pt x="16" y="4584"/>
                                </a:lnTo>
                                <a:cubicBezTo>
                                  <a:pt x="16" y="4589"/>
                                  <a:pt x="12" y="4592"/>
                                  <a:pt x="8" y="4592"/>
                                </a:cubicBezTo>
                                <a:cubicBezTo>
                                  <a:pt x="3" y="4592"/>
                                  <a:pt x="0" y="4589"/>
                                  <a:pt x="0" y="4584"/>
                                </a:cubicBezTo>
                                <a:lnTo>
                                  <a:pt x="0" y="4568"/>
                                </a:lnTo>
                                <a:cubicBezTo>
                                  <a:pt x="0" y="4564"/>
                                  <a:pt x="3" y="4560"/>
                                  <a:pt x="8" y="4560"/>
                                </a:cubicBezTo>
                                <a:cubicBezTo>
                                  <a:pt x="12" y="4560"/>
                                  <a:pt x="16" y="4564"/>
                                  <a:pt x="16" y="4568"/>
                                </a:cubicBezTo>
                                <a:close/>
                                <a:moveTo>
                                  <a:pt x="16" y="4616"/>
                                </a:moveTo>
                                <a:lnTo>
                                  <a:pt x="16" y="4632"/>
                                </a:lnTo>
                                <a:cubicBezTo>
                                  <a:pt x="16" y="4637"/>
                                  <a:pt x="12" y="4640"/>
                                  <a:pt x="8" y="4640"/>
                                </a:cubicBezTo>
                                <a:cubicBezTo>
                                  <a:pt x="3" y="4640"/>
                                  <a:pt x="0" y="4637"/>
                                  <a:pt x="0" y="4632"/>
                                </a:cubicBezTo>
                                <a:lnTo>
                                  <a:pt x="0" y="4616"/>
                                </a:lnTo>
                                <a:cubicBezTo>
                                  <a:pt x="0" y="4612"/>
                                  <a:pt x="3" y="4608"/>
                                  <a:pt x="8" y="4608"/>
                                </a:cubicBezTo>
                                <a:cubicBezTo>
                                  <a:pt x="12" y="4608"/>
                                  <a:pt x="16" y="4612"/>
                                  <a:pt x="16" y="4616"/>
                                </a:cubicBezTo>
                                <a:close/>
                                <a:moveTo>
                                  <a:pt x="16" y="4664"/>
                                </a:moveTo>
                                <a:lnTo>
                                  <a:pt x="16" y="4680"/>
                                </a:lnTo>
                                <a:cubicBezTo>
                                  <a:pt x="16" y="4685"/>
                                  <a:pt x="12" y="4688"/>
                                  <a:pt x="8" y="4688"/>
                                </a:cubicBezTo>
                                <a:cubicBezTo>
                                  <a:pt x="3" y="4688"/>
                                  <a:pt x="0" y="4685"/>
                                  <a:pt x="0" y="4680"/>
                                </a:cubicBezTo>
                                <a:lnTo>
                                  <a:pt x="0" y="4664"/>
                                </a:lnTo>
                                <a:cubicBezTo>
                                  <a:pt x="0" y="4660"/>
                                  <a:pt x="3" y="4656"/>
                                  <a:pt x="8" y="4656"/>
                                </a:cubicBezTo>
                                <a:cubicBezTo>
                                  <a:pt x="12" y="4656"/>
                                  <a:pt x="16" y="4660"/>
                                  <a:pt x="16" y="4664"/>
                                </a:cubicBezTo>
                                <a:close/>
                                <a:moveTo>
                                  <a:pt x="16" y="4712"/>
                                </a:moveTo>
                                <a:lnTo>
                                  <a:pt x="16" y="4728"/>
                                </a:lnTo>
                                <a:cubicBezTo>
                                  <a:pt x="16" y="4733"/>
                                  <a:pt x="12" y="4736"/>
                                  <a:pt x="8" y="4736"/>
                                </a:cubicBezTo>
                                <a:cubicBezTo>
                                  <a:pt x="3" y="4736"/>
                                  <a:pt x="0" y="4733"/>
                                  <a:pt x="0" y="4728"/>
                                </a:cubicBezTo>
                                <a:lnTo>
                                  <a:pt x="0" y="4712"/>
                                </a:lnTo>
                                <a:cubicBezTo>
                                  <a:pt x="0" y="4708"/>
                                  <a:pt x="3" y="4704"/>
                                  <a:pt x="8" y="4704"/>
                                </a:cubicBezTo>
                                <a:cubicBezTo>
                                  <a:pt x="12" y="4704"/>
                                  <a:pt x="16" y="4708"/>
                                  <a:pt x="16" y="4712"/>
                                </a:cubicBezTo>
                                <a:close/>
                                <a:moveTo>
                                  <a:pt x="16" y="4760"/>
                                </a:moveTo>
                                <a:lnTo>
                                  <a:pt x="16" y="4776"/>
                                </a:lnTo>
                                <a:cubicBezTo>
                                  <a:pt x="16" y="4781"/>
                                  <a:pt x="12" y="4784"/>
                                  <a:pt x="8" y="4784"/>
                                </a:cubicBezTo>
                                <a:cubicBezTo>
                                  <a:pt x="3" y="4784"/>
                                  <a:pt x="0" y="4781"/>
                                  <a:pt x="0" y="4776"/>
                                </a:cubicBezTo>
                                <a:lnTo>
                                  <a:pt x="0" y="4760"/>
                                </a:lnTo>
                                <a:cubicBezTo>
                                  <a:pt x="0" y="4756"/>
                                  <a:pt x="3" y="4752"/>
                                  <a:pt x="8" y="4752"/>
                                </a:cubicBezTo>
                                <a:cubicBezTo>
                                  <a:pt x="12" y="4752"/>
                                  <a:pt x="16" y="4756"/>
                                  <a:pt x="16" y="4760"/>
                                </a:cubicBezTo>
                                <a:close/>
                                <a:moveTo>
                                  <a:pt x="16" y="4808"/>
                                </a:moveTo>
                                <a:lnTo>
                                  <a:pt x="16" y="4824"/>
                                </a:lnTo>
                                <a:cubicBezTo>
                                  <a:pt x="16" y="4829"/>
                                  <a:pt x="12" y="4832"/>
                                  <a:pt x="8" y="4832"/>
                                </a:cubicBezTo>
                                <a:cubicBezTo>
                                  <a:pt x="3" y="4832"/>
                                  <a:pt x="0" y="4829"/>
                                  <a:pt x="0" y="4824"/>
                                </a:cubicBezTo>
                                <a:lnTo>
                                  <a:pt x="0" y="4808"/>
                                </a:lnTo>
                                <a:cubicBezTo>
                                  <a:pt x="0" y="4804"/>
                                  <a:pt x="3" y="4800"/>
                                  <a:pt x="8" y="4800"/>
                                </a:cubicBezTo>
                                <a:cubicBezTo>
                                  <a:pt x="12" y="4800"/>
                                  <a:pt x="16" y="4804"/>
                                  <a:pt x="16" y="4808"/>
                                </a:cubicBezTo>
                                <a:close/>
                                <a:moveTo>
                                  <a:pt x="16" y="4856"/>
                                </a:moveTo>
                                <a:lnTo>
                                  <a:pt x="16" y="4872"/>
                                </a:lnTo>
                                <a:cubicBezTo>
                                  <a:pt x="16" y="4877"/>
                                  <a:pt x="12" y="4880"/>
                                  <a:pt x="8" y="4880"/>
                                </a:cubicBezTo>
                                <a:cubicBezTo>
                                  <a:pt x="3" y="4880"/>
                                  <a:pt x="0" y="4877"/>
                                  <a:pt x="0" y="4872"/>
                                </a:cubicBezTo>
                                <a:lnTo>
                                  <a:pt x="0" y="4856"/>
                                </a:lnTo>
                                <a:cubicBezTo>
                                  <a:pt x="0" y="4852"/>
                                  <a:pt x="3" y="4848"/>
                                  <a:pt x="8" y="4848"/>
                                </a:cubicBezTo>
                                <a:cubicBezTo>
                                  <a:pt x="12" y="4848"/>
                                  <a:pt x="16" y="4852"/>
                                  <a:pt x="16" y="4856"/>
                                </a:cubicBezTo>
                                <a:close/>
                                <a:moveTo>
                                  <a:pt x="16" y="4904"/>
                                </a:moveTo>
                                <a:lnTo>
                                  <a:pt x="16" y="4920"/>
                                </a:lnTo>
                                <a:cubicBezTo>
                                  <a:pt x="16" y="4925"/>
                                  <a:pt x="12" y="4928"/>
                                  <a:pt x="8" y="4928"/>
                                </a:cubicBezTo>
                                <a:cubicBezTo>
                                  <a:pt x="3" y="4928"/>
                                  <a:pt x="0" y="4925"/>
                                  <a:pt x="0" y="4920"/>
                                </a:cubicBezTo>
                                <a:lnTo>
                                  <a:pt x="0" y="4904"/>
                                </a:lnTo>
                                <a:cubicBezTo>
                                  <a:pt x="0" y="4900"/>
                                  <a:pt x="3" y="4896"/>
                                  <a:pt x="8" y="4896"/>
                                </a:cubicBezTo>
                                <a:cubicBezTo>
                                  <a:pt x="12" y="4896"/>
                                  <a:pt x="16" y="4900"/>
                                  <a:pt x="16" y="4904"/>
                                </a:cubicBezTo>
                                <a:close/>
                                <a:moveTo>
                                  <a:pt x="16" y="4952"/>
                                </a:moveTo>
                                <a:lnTo>
                                  <a:pt x="16" y="4968"/>
                                </a:lnTo>
                                <a:cubicBezTo>
                                  <a:pt x="16" y="4973"/>
                                  <a:pt x="12" y="4976"/>
                                  <a:pt x="8" y="4976"/>
                                </a:cubicBezTo>
                                <a:cubicBezTo>
                                  <a:pt x="3" y="4976"/>
                                  <a:pt x="0" y="4973"/>
                                  <a:pt x="0" y="4968"/>
                                </a:cubicBezTo>
                                <a:lnTo>
                                  <a:pt x="0" y="4952"/>
                                </a:lnTo>
                                <a:cubicBezTo>
                                  <a:pt x="0" y="4948"/>
                                  <a:pt x="3" y="4944"/>
                                  <a:pt x="8" y="4944"/>
                                </a:cubicBezTo>
                                <a:cubicBezTo>
                                  <a:pt x="12" y="4944"/>
                                  <a:pt x="16" y="4948"/>
                                  <a:pt x="16" y="4952"/>
                                </a:cubicBezTo>
                                <a:close/>
                                <a:moveTo>
                                  <a:pt x="16" y="5000"/>
                                </a:moveTo>
                                <a:lnTo>
                                  <a:pt x="16" y="5016"/>
                                </a:lnTo>
                                <a:cubicBezTo>
                                  <a:pt x="16" y="5021"/>
                                  <a:pt x="12" y="5024"/>
                                  <a:pt x="8" y="5024"/>
                                </a:cubicBezTo>
                                <a:cubicBezTo>
                                  <a:pt x="3" y="5024"/>
                                  <a:pt x="0" y="5021"/>
                                  <a:pt x="0" y="5016"/>
                                </a:cubicBezTo>
                                <a:lnTo>
                                  <a:pt x="0" y="5000"/>
                                </a:lnTo>
                                <a:cubicBezTo>
                                  <a:pt x="0" y="4996"/>
                                  <a:pt x="3" y="4992"/>
                                  <a:pt x="8" y="4992"/>
                                </a:cubicBezTo>
                                <a:cubicBezTo>
                                  <a:pt x="12" y="4992"/>
                                  <a:pt x="16" y="4996"/>
                                  <a:pt x="16" y="5000"/>
                                </a:cubicBezTo>
                                <a:close/>
                                <a:moveTo>
                                  <a:pt x="16" y="5048"/>
                                </a:moveTo>
                                <a:lnTo>
                                  <a:pt x="16" y="5064"/>
                                </a:lnTo>
                                <a:cubicBezTo>
                                  <a:pt x="16" y="5069"/>
                                  <a:pt x="12" y="5072"/>
                                  <a:pt x="8" y="5072"/>
                                </a:cubicBezTo>
                                <a:cubicBezTo>
                                  <a:pt x="3" y="5072"/>
                                  <a:pt x="0" y="5069"/>
                                  <a:pt x="0" y="5064"/>
                                </a:cubicBezTo>
                                <a:lnTo>
                                  <a:pt x="0" y="5048"/>
                                </a:lnTo>
                                <a:cubicBezTo>
                                  <a:pt x="0" y="5044"/>
                                  <a:pt x="3" y="5040"/>
                                  <a:pt x="8" y="5040"/>
                                </a:cubicBezTo>
                                <a:cubicBezTo>
                                  <a:pt x="12" y="5040"/>
                                  <a:pt x="16" y="5044"/>
                                  <a:pt x="16" y="5048"/>
                                </a:cubicBezTo>
                                <a:close/>
                                <a:moveTo>
                                  <a:pt x="16" y="5096"/>
                                </a:moveTo>
                                <a:lnTo>
                                  <a:pt x="16" y="5112"/>
                                </a:lnTo>
                                <a:cubicBezTo>
                                  <a:pt x="16" y="5117"/>
                                  <a:pt x="12" y="5120"/>
                                  <a:pt x="8" y="5120"/>
                                </a:cubicBezTo>
                                <a:cubicBezTo>
                                  <a:pt x="3" y="5120"/>
                                  <a:pt x="0" y="5117"/>
                                  <a:pt x="0" y="5112"/>
                                </a:cubicBezTo>
                                <a:lnTo>
                                  <a:pt x="0" y="5096"/>
                                </a:lnTo>
                                <a:cubicBezTo>
                                  <a:pt x="0" y="5092"/>
                                  <a:pt x="3" y="5088"/>
                                  <a:pt x="8" y="5088"/>
                                </a:cubicBezTo>
                                <a:cubicBezTo>
                                  <a:pt x="12" y="5088"/>
                                  <a:pt x="16" y="5092"/>
                                  <a:pt x="16" y="5096"/>
                                </a:cubicBezTo>
                                <a:close/>
                                <a:moveTo>
                                  <a:pt x="16" y="5144"/>
                                </a:moveTo>
                                <a:lnTo>
                                  <a:pt x="16" y="5160"/>
                                </a:lnTo>
                                <a:cubicBezTo>
                                  <a:pt x="16" y="5165"/>
                                  <a:pt x="12" y="5168"/>
                                  <a:pt x="8" y="5168"/>
                                </a:cubicBezTo>
                                <a:cubicBezTo>
                                  <a:pt x="3" y="5168"/>
                                  <a:pt x="0" y="5165"/>
                                  <a:pt x="0" y="5160"/>
                                </a:cubicBezTo>
                                <a:lnTo>
                                  <a:pt x="0" y="5144"/>
                                </a:lnTo>
                                <a:cubicBezTo>
                                  <a:pt x="0" y="5140"/>
                                  <a:pt x="3" y="5136"/>
                                  <a:pt x="8" y="5136"/>
                                </a:cubicBezTo>
                                <a:cubicBezTo>
                                  <a:pt x="12" y="5136"/>
                                  <a:pt x="16" y="5140"/>
                                  <a:pt x="16" y="5144"/>
                                </a:cubicBezTo>
                                <a:close/>
                                <a:moveTo>
                                  <a:pt x="16" y="5192"/>
                                </a:moveTo>
                                <a:lnTo>
                                  <a:pt x="16" y="5208"/>
                                </a:lnTo>
                                <a:cubicBezTo>
                                  <a:pt x="16" y="5213"/>
                                  <a:pt x="12" y="5216"/>
                                  <a:pt x="8" y="5216"/>
                                </a:cubicBezTo>
                                <a:cubicBezTo>
                                  <a:pt x="3" y="5216"/>
                                  <a:pt x="0" y="5213"/>
                                  <a:pt x="0" y="5208"/>
                                </a:cubicBezTo>
                                <a:lnTo>
                                  <a:pt x="0" y="5192"/>
                                </a:lnTo>
                                <a:cubicBezTo>
                                  <a:pt x="0" y="5188"/>
                                  <a:pt x="3" y="5184"/>
                                  <a:pt x="8" y="5184"/>
                                </a:cubicBezTo>
                                <a:cubicBezTo>
                                  <a:pt x="12" y="5184"/>
                                  <a:pt x="16" y="5188"/>
                                  <a:pt x="16" y="5192"/>
                                </a:cubicBezTo>
                                <a:close/>
                                <a:moveTo>
                                  <a:pt x="16" y="5240"/>
                                </a:moveTo>
                                <a:lnTo>
                                  <a:pt x="16" y="5256"/>
                                </a:lnTo>
                                <a:cubicBezTo>
                                  <a:pt x="16" y="5261"/>
                                  <a:pt x="12" y="5264"/>
                                  <a:pt x="8" y="5264"/>
                                </a:cubicBezTo>
                                <a:cubicBezTo>
                                  <a:pt x="3" y="5264"/>
                                  <a:pt x="0" y="5261"/>
                                  <a:pt x="0" y="5256"/>
                                </a:cubicBezTo>
                                <a:lnTo>
                                  <a:pt x="0" y="5240"/>
                                </a:lnTo>
                                <a:cubicBezTo>
                                  <a:pt x="0" y="5236"/>
                                  <a:pt x="3" y="5232"/>
                                  <a:pt x="8" y="5232"/>
                                </a:cubicBezTo>
                                <a:cubicBezTo>
                                  <a:pt x="12" y="5232"/>
                                  <a:pt x="16" y="5236"/>
                                  <a:pt x="16" y="5240"/>
                                </a:cubicBezTo>
                                <a:close/>
                                <a:moveTo>
                                  <a:pt x="16" y="5288"/>
                                </a:moveTo>
                                <a:lnTo>
                                  <a:pt x="16" y="5304"/>
                                </a:lnTo>
                                <a:cubicBezTo>
                                  <a:pt x="16" y="5309"/>
                                  <a:pt x="12" y="5312"/>
                                  <a:pt x="8" y="5312"/>
                                </a:cubicBezTo>
                                <a:cubicBezTo>
                                  <a:pt x="3" y="5312"/>
                                  <a:pt x="0" y="5309"/>
                                  <a:pt x="0" y="5304"/>
                                </a:cubicBezTo>
                                <a:lnTo>
                                  <a:pt x="0" y="5288"/>
                                </a:lnTo>
                                <a:cubicBezTo>
                                  <a:pt x="0" y="5284"/>
                                  <a:pt x="3" y="5280"/>
                                  <a:pt x="8" y="5280"/>
                                </a:cubicBezTo>
                                <a:cubicBezTo>
                                  <a:pt x="12" y="5280"/>
                                  <a:pt x="16" y="5284"/>
                                  <a:pt x="16" y="5288"/>
                                </a:cubicBezTo>
                                <a:close/>
                                <a:moveTo>
                                  <a:pt x="16" y="5336"/>
                                </a:moveTo>
                                <a:lnTo>
                                  <a:pt x="16" y="5352"/>
                                </a:lnTo>
                                <a:cubicBezTo>
                                  <a:pt x="16" y="5357"/>
                                  <a:pt x="12" y="5360"/>
                                  <a:pt x="8" y="5360"/>
                                </a:cubicBezTo>
                                <a:cubicBezTo>
                                  <a:pt x="3" y="5360"/>
                                  <a:pt x="0" y="5357"/>
                                  <a:pt x="0" y="5352"/>
                                </a:cubicBezTo>
                                <a:lnTo>
                                  <a:pt x="0" y="5336"/>
                                </a:lnTo>
                                <a:cubicBezTo>
                                  <a:pt x="0" y="5332"/>
                                  <a:pt x="3" y="5328"/>
                                  <a:pt x="8" y="5328"/>
                                </a:cubicBezTo>
                                <a:cubicBezTo>
                                  <a:pt x="12" y="5328"/>
                                  <a:pt x="16" y="5332"/>
                                  <a:pt x="16" y="5336"/>
                                </a:cubicBezTo>
                                <a:close/>
                                <a:moveTo>
                                  <a:pt x="16" y="5384"/>
                                </a:moveTo>
                                <a:lnTo>
                                  <a:pt x="16" y="5400"/>
                                </a:lnTo>
                                <a:cubicBezTo>
                                  <a:pt x="16" y="5405"/>
                                  <a:pt x="12" y="5408"/>
                                  <a:pt x="8" y="5408"/>
                                </a:cubicBezTo>
                                <a:cubicBezTo>
                                  <a:pt x="3" y="5408"/>
                                  <a:pt x="0" y="5405"/>
                                  <a:pt x="0" y="5400"/>
                                </a:cubicBezTo>
                                <a:lnTo>
                                  <a:pt x="0" y="5384"/>
                                </a:lnTo>
                                <a:cubicBezTo>
                                  <a:pt x="0" y="5380"/>
                                  <a:pt x="3" y="5376"/>
                                  <a:pt x="8" y="5376"/>
                                </a:cubicBezTo>
                                <a:cubicBezTo>
                                  <a:pt x="12" y="5376"/>
                                  <a:pt x="16" y="5380"/>
                                  <a:pt x="16" y="5384"/>
                                </a:cubicBezTo>
                                <a:close/>
                                <a:moveTo>
                                  <a:pt x="16" y="5432"/>
                                </a:moveTo>
                                <a:lnTo>
                                  <a:pt x="16" y="5448"/>
                                </a:lnTo>
                                <a:cubicBezTo>
                                  <a:pt x="16" y="5453"/>
                                  <a:pt x="12" y="5456"/>
                                  <a:pt x="8" y="5456"/>
                                </a:cubicBezTo>
                                <a:cubicBezTo>
                                  <a:pt x="3" y="5456"/>
                                  <a:pt x="0" y="5453"/>
                                  <a:pt x="0" y="5448"/>
                                </a:cubicBezTo>
                                <a:lnTo>
                                  <a:pt x="0" y="5432"/>
                                </a:lnTo>
                                <a:cubicBezTo>
                                  <a:pt x="0" y="5428"/>
                                  <a:pt x="3" y="5424"/>
                                  <a:pt x="8" y="5424"/>
                                </a:cubicBezTo>
                                <a:cubicBezTo>
                                  <a:pt x="12" y="5424"/>
                                  <a:pt x="16" y="5428"/>
                                  <a:pt x="16" y="5432"/>
                                </a:cubicBezTo>
                                <a:close/>
                                <a:moveTo>
                                  <a:pt x="16" y="5480"/>
                                </a:moveTo>
                                <a:lnTo>
                                  <a:pt x="16" y="5496"/>
                                </a:lnTo>
                                <a:cubicBezTo>
                                  <a:pt x="16" y="5501"/>
                                  <a:pt x="12" y="5504"/>
                                  <a:pt x="8" y="5504"/>
                                </a:cubicBezTo>
                                <a:cubicBezTo>
                                  <a:pt x="3" y="5504"/>
                                  <a:pt x="0" y="5501"/>
                                  <a:pt x="0" y="5496"/>
                                </a:cubicBezTo>
                                <a:lnTo>
                                  <a:pt x="0" y="5480"/>
                                </a:lnTo>
                                <a:cubicBezTo>
                                  <a:pt x="0" y="5476"/>
                                  <a:pt x="3" y="5472"/>
                                  <a:pt x="8" y="5472"/>
                                </a:cubicBezTo>
                                <a:cubicBezTo>
                                  <a:pt x="12" y="5472"/>
                                  <a:pt x="16" y="5476"/>
                                  <a:pt x="16" y="5480"/>
                                </a:cubicBezTo>
                                <a:close/>
                                <a:moveTo>
                                  <a:pt x="16" y="5528"/>
                                </a:moveTo>
                                <a:lnTo>
                                  <a:pt x="16" y="5544"/>
                                </a:lnTo>
                                <a:cubicBezTo>
                                  <a:pt x="16" y="5549"/>
                                  <a:pt x="12" y="5552"/>
                                  <a:pt x="8" y="5552"/>
                                </a:cubicBezTo>
                                <a:cubicBezTo>
                                  <a:pt x="3" y="5552"/>
                                  <a:pt x="0" y="5549"/>
                                  <a:pt x="0" y="5544"/>
                                </a:cubicBezTo>
                                <a:lnTo>
                                  <a:pt x="0" y="5528"/>
                                </a:lnTo>
                                <a:cubicBezTo>
                                  <a:pt x="0" y="5524"/>
                                  <a:pt x="3" y="5520"/>
                                  <a:pt x="8" y="5520"/>
                                </a:cubicBezTo>
                                <a:cubicBezTo>
                                  <a:pt x="12" y="5520"/>
                                  <a:pt x="16" y="5524"/>
                                  <a:pt x="16" y="5528"/>
                                </a:cubicBezTo>
                                <a:close/>
                                <a:moveTo>
                                  <a:pt x="16" y="5576"/>
                                </a:moveTo>
                                <a:lnTo>
                                  <a:pt x="16" y="5592"/>
                                </a:lnTo>
                                <a:cubicBezTo>
                                  <a:pt x="16" y="5597"/>
                                  <a:pt x="12" y="5600"/>
                                  <a:pt x="8" y="5600"/>
                                </a:cubicBezTo>
                                <a:cubicBezTo>
                                  <a:pt x="3" y="5600"/>
                                  <a:pt x="0" y="5597"/>
                                  <a:pt x="0" y="5592"/>
                                </a:cubicBezTo>
                                <a:lnTo>
                                  <a:pt x="0" y="5576"/>
                                </a:lnTo>
                                <a:cubicBezTo>
                                  <a:pt x="0" y="5572"/>
                                  <a:pt x="3" y="5568"/>
                                  <a:pt x="8" y="5568"/>
                                </a:cubicBezTo>
                                <a:cubicBezTo>
                                  <a:pt x="12" y="5568"/>
                                  <a:pt x="16" y="5572"/>
                                  <a:pt x="16" y="5576"/>
                                </a:cubicBezTo>
                                <a:close/>
                                <a:moveTo>
                                  <a:pt x="16" y="5624"/>
                                </a:moveTo>
                                <a:lnTo>
                                  <a:pt x="16" y="5640"/>
                                </a:lnTo>
                                <a:cubicBezTo>
                                  <a:pt x="16" y="5645"/>
                                  <a:pt x="12" y="5648"/>
                                  <a:pt x="8" y="5648"/>
                                </a:cubicBezTo>
                                <a:cubicBezTo>
                                  <a:pt x="3" y="5648"/>
                                  <a:pt x="0" y="5645"/>
                                  <a:pt x="0" y="5640"/>
                                </a:cubicBezTo>
                                <a:lnTo>
                                  <a:pt x="0" y="5624"/>
                                </a:lnTo>
                                <a:cubicBezTo>
                                  <a:pt x="0" y="5620"/>
                                  <a:pt x="3" y="5616"/>
                                  <a:pt x="8" y="5616"/>
                                </a:cubicBezTo>
                                <a:cubicBezTo>
                                  <a:pt x="12" y="5616"/>
                                  <a:pt x="16" y="5620"/>
                                  <a:pt x="16" y="5624"/>
                                </a:cubicBezTo>
                                <a:close/>
                                <a:moveTo>
                                  <a:pt x="16" y="5672"/>
                                </a:moveTo>
                                <a:lnTo>
                                  <a:pt x="16" y="5688"/>
                                </a:lnTo>
                                <a:cubicBezTo>
                                  <a:pt x="16" y="5693"/>
                                  <a:pt x="12" y="5696"/>
                                  <a:pt x="8" y="5696"/>
                                </a:cubicBezTo>
                                <a:cubicBezTo>
                                  <a:pt x="3" y="5696"/>
                                  <a:pt x="0" y="5693"/>
                                  <a:pt x="0" y="5688"/>
                                </a:cubicBezTo>
                                <a:lnTo>
                                  <a:pt x="0" y="5672"/>
                                </a:lnTo>
                                <a:cubicBezTo>
                                  <a:pt x="0" y="5668"/>
                                  <a:pt x="3" y="5664"/>
                                  <a:pt x="8" y="5664"/>
                                </a:cubicBezTo>
                                <a:cubicBezTo>
                                  <a:pt x="12" y="5664"/>
                                  <a:pt x="16" y="5668"/>
                                  <a:pt x="16" y="5672"/>
                                </a:cubicBezTo>
                                <a:close/>
                                <a:moveTo>
                                  <a:pt x="16" y="5720"/>
                                </a:moveTo>
                                <a:lnTo>
                                  <a:pt x="16" y="5736"/>
                                </a:lnTo>
                                <a:cubicBezTo>
                                  <a:pt x="16" y="5741"/>
                                  <a:pt x="12" y="5744"/>
                                  <a:pt x="8" y="5744"/>
                                </a:cubicBezTo>
                                <a:cubicBezTo>
                                  <a:pt x="3" y="5744"/>
                                  <a:pt x="0" y="5741"/>
                                  <a:pt x="0" y="5736"/>
                                </a:cubicBezTo>
                                <a:lnTo>
                                  <a:pt x="0" y="5720"/>
                                </a:lnTo>
                                <a:cubicBezTo>
                                  <a:pt x="0" y="5716"/>
                                  <a:pt x="3" y="5712"/>
                                  <a:pt x="8" y="5712"/>
                                </a:cubicBezTo>
                                <a:cubicBezTo>
                                  <a:pt x="12" y="5712"/>
                                  <a:pt x="16" y="5716"/>
                                  <a:pt x="16" y="5720"/>
                                </a:cubicBezTo>
                                <a:close/>
                                <a:moveTo>
                                  <a:pt x="16" y="5768"/>
                                </a:moveTo>
                                <a:lnTo>
                                  <a:pt x="16" y="5784"/>
                                </a:lnTo>
                                <a:cubicBezTo>
                                  <a:pt x="16" y="5789"/>
                                  <a:pt x="12" y="5792"/>
                                  <a:pt x="8" y="5792"/>
                                </a:cubicBezTo>
                                <a:cubicBezTo>
                                  <a:pt x="3" y="5792"/>
                                  <a:pt x="0" y="5789"/>
                                  <a:pt x="0" y="5784"/>
                                </a:cubicBezTo>
                                <a:lnTo>
                                  <a:pt x="0" y="5768"/>
                                </a:lnTo>
                                <a:cubicBezTo>
                                  <a:pt x="0" y="5764"/>
                                  <a:pt x="3" y="5760"/>
                                  <a:pt x="8" y="5760"/>
                                </a:cubicBezTo>
                                <a:cubicBezTo>
                                  <a:pt x="12" y="5760"/>
                                  <a:pt x="16" y="5764"/>
                                  <a:pt x="16" y="5768"/>
                                </a:cubicBezTo>
                                <a:close/>
                                <a:moveTo>
                                  <a:pt x="16" y="5816"/>
                                </a:moveTo>
                                <a:lnTo>
                                  <a:pt x="16" y="5832"/>
                                </a:lnTo>
                                <a:cubicBezTo>
                                  <a:pt x="16" y="5837"/>
                                  <a:pt x="12" y="5840"/>
                                  <a:pt x="8" y="5840"/>
                                </a:cubicBezTo>
                                <a:cubicBezTo>
                                  <a:pt x="3" y="5840"/>
                                  <a:pt x="0" y="5837"/>
                                  <a:pt x="0" y="5832"/>
                                </a:cubicBezTo>
                                <a:lnTo>
                                  <a:pt x="0" y="5816"/>
                                </a:lnTo>
                                <a:cubicBezTo>
                                  <a:pt x="0" y="5812"/>
                                  <a:pt x="3" y="5808"/>
                                  <a:pt x="8" y="5808"/>
                                </a:cubicBezTo>
                                <a:cubicBezTo>
                                  <a:pt x="12" y="5808"/>
                                  <a:pt x="16" y="5812"/>
                                  <a:pt x="16" y="5816"/>
                                </a:cubicBezTo>
                                <a:close/>
                                <a:moveTo>
                                  <a:pt x="16" y="5864"/>
                                </a:moveTo>
                                <a:lnTo>
                                  <a:pt x="16" y="5880"/>
                                </a:lnTo>
                                <a:cubicBezTo>
                                  <a:pt x="16" y="5885"/>
                                  <a:pt x="12" y="5888"/>
                                  <a:pt x="8" y="5888"/>
                                </a:cubicBezTo>
                                <a:cubicBezTo>
                                  <a:pt x="3" y="5888"/>
                                  <a:pt x="0" y="5885"/>
                                  <a:pt x="0" y="5880"/>
                                </a:cubicBezTo>
                                <a:lnTo>
                                  <a:pt x="0" y="5864"/>
                                </a:lnTo>
                                <a:cubicBezTo>
                                  <a:pt x="0" y="5860"/>
                                  <a:pt x="3" y="5856"/>
                                  <a:pt x="8" y="5856"/>
                                </a:cubicBezTo>
                                <a:cubicBezTo>
                                  <a:pt x="12" y="5856"/>
                                  <a:pt x="16" y="5860"/>
                                  <a:pt x="16" y="5864"/>
                                </a:cubicBezTo>
                                <a:close/>
                                <a:moveTo>
                                  <a:pt x="16" y="5912"/>
                                </a:moveTo>
                                <a:lnTo>
                                  <a:pt x="16" y="5928"/>
                                </a:lnTo>
                                <a:cubicBezTo>
                                  <a:pt x="16" y="5933"/>
                                  <a:pt x="12" y="5936"/>
                                  <a:pt x="8" y="5936"/>
                                </a:cubicBezTo>
                                <a:cubicBezTo>
                                  <a:pt x="3" y="5936"/>
                                  <a:pt x="0" y="5933"/>
                                  <a:pt x="0" y="5928"/>
                                </a:cubicBezTo>
                                <a:lnTo>
                                  <a:pt x="0" y="5912"/>
                                </a:lnTo>
                                <a:cubicBezTo>
                                  <a:pt x="0" y="5908"/>
                                  <a:pt x="3" y="5904"/>
                                  <a:pt x="8" y="5904"/>
                                </a:cubicBezTo>
                                <a:cubicBezTo>
                                  <a:pt x="12" y="5904"/>
                                  <a:pt x="16" y="5908"/>
                                  <a:pt x="16" y="5912"/>
                                </a:cubicBezTo>
                                <a:close/>
                                <a:moveTo>
                                  <a:pt x="16" y="5960"/>
                                </a:moveTo>
                                <a:lnTo>
                                  <a:pt x="16" y="5976"/>
                                </a:lnTo>
                                <a:cubicBezTo>
                                  <a:pt x="16" y="5981"/>
                                  <a:pt x="12" y="5984"/>
                                  <a:pt x="8" y="5984"/>
                                </a:cubicBezTo>
                                <a:cubicBezTo>
                                  <a:pt x="3" y="5984"/>
                                  <a:pt x="0" y="5981"/>
                                  <a:pt x="0" y="5976"/>
                                </a:cubicBezTo>
                                <a:lnTo>
                                  <a:pt x="0" y="5960"/>
                                </a:lnTo>
                                <a:cubicBezTo>
                                  <a:pt x="0" y="5956"/>
                                  <a:pt x="3" y="5952"/>
                                  <a:pt x="8" y="5952"/>
                                </a:cubicBezTo>
                                <a:cubicBezTo>
                                  <a:pt x="12" y="5952"/>
                                  <a:pt x="16" y="5956"/>
                                  <a:pt x="16" y="5960"/>
                                </a:cubicBezTo>
                                <a:close/>
                                <a:moveTo>
                                  <a:pt x="16" y="6008"/>
                                </a:moveTo>
                                <a:lnTo>
                                  <a:pt x="16" y="6024"/>
                                </a:lnTo>
                                <a:cubicBezTo>
                                  <a:pt x="16" y="6029"/>
                                  <a:pt x="12" y="6032"/>
                                  <a:pt x="8" y="6032"/>
                                </a:cubicBezTo>
                                <a:cubicBezTo>
                                  <a:pt x="3" y="6032"/>
                                  <a:pt x="0" y="6029"/>
                                  <a:pt x="0" y="6024"/>
                                </a:cubicBezTo>
                                <a:lnTo>
                                  <a:pt x="0" y="6008"/>
                                </a:lnTo>
                                <a:cubicBezTo>
                                  <a:pt x="0" y="6004"/>
                                  <a:pt x="3" y="6000"/>
                                  <a:pt x="8" y="6000"/>
                                </a:cubicBezTo>
                                <a:cubicBezTo>
                                  <a:pt x="12" y="6000"/>
                                  <a:pt x="16" y="6004"/>
                                  <a:pt x="16" y="60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320" y="339120"/>
                            <a:ext cx="7560" cy="28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032">
                                <a:moveTo>
                                  <a:pt x="16" y="8"/>
                                </a:move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2" y="32"/>
                                  <a:pt x="8" y="32"/>
                                </a:cubicBezTo>
                                <a:cubicBezTo>
                                  <a:pt x="3" y="32"/>
                                  <a:pt x="0" y="29"/>
                                  <a:pt x="0" y="24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3" y="0"/>
                                  <a:pt x="8" y="0"/>
                                </a:cubicBezTo>
                                <a:cubicBezTo>
                                  <a:pt x="12" y="0"/>
                                  <a:pt x="16" y="4"/>
                                  <a:pt x="16" y="8"/>
                                </a:cubicBezTo>
                                <a:close/>
                                <a:moveTo>
                                  <a:pt x="16" y="56"/>
                                </a:move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2" y="80"/>
                                  <a:pt x="8" y="80"/>
                                </a:cubicBezTo>
                                <a:cubicBezTo>
                                  <a:pt x="3" y="80"/>
                                  <a:pt x="0" y="77"/>
                                  <a:pt x="0" y="72"/>
                                </a:cubicBez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3" y="48"/>
                                  <a:pt x="8" y="48"/>
                                </a:cubicBezTo>
                                <a:cubicBezTo>
                                  <a:pt x="12" y="48"/>
                                  <a:pt x="16" y="52"/>
                                  <a:pt x="16" y="56"/>
                                </a:cubicBezTo>
                                <a:close/>
                                <a:moveTo>
                                  <a:pt x="16" y="104"/>
                                </a:move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2" y="128"/>
                                  <a:pt x="8" y="128"/>
                                </a:cubicBezTo>
                                <a:cubicBezTo>
                                  <a:pt x="3" y="128"/>
                                  <a:pt x="0" y="125"/>
                                  <a:pt x="0" y="120"/>
                                </a:cubicBez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3" y="96"/>
                                  <a:pt x="8" y="96"/>
                                </a:cubicBezTo>
                                <a:cubicBezTo>
                                  <a:pt x="12" y="96"/>
                                  <a:pt x="16" y="100"/>
                                  <a:pt x="16" y="104"/>
                                </a:cubicBezTo>
                                <a:close/>
                                <a:moveTo>
                                  <a:pt x="16" y="152"/>
                                </a:move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2" y="176"/>
                                  <a:pt x="8" y="176"/>
                                </a:cubicBezTo>
                                <a:cubicBezTo>
                                  <a:pt x="3" y="176"/>
                                  <a:pt x="0" y="173"/>
                                  <a:pt x="0" y="168"/>
                                </a:cubicBez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3" y="144"/>
                                  <a:pt x="8" y="144"/>
                                </a:cubicBezTo>
                                <a:cubicBezTo>
                                  <a:pt x="12" y="144"/>
                                  <a:pt x="16" y="148"/>
                                  <a:pt x="16" y="152"/>
                                </a:cubicBezTo>
                                <a:close/>
                                <a:moveTo>
                                  <a:pt x="16" y="200"/>
                                </a:move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2" y="224"/>
                                  <a:pt x="8" y="224"/>
                                </a:cubicBezTo>
                                <a:cubicBezTo>
                                  <a:pt x="3" y="224"/>
                                  <a:pt x="0" y="221"/>
                                  <a:pt x="0" y="216"/>
                                </a:cubicBez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3" y="192"/>
                                  <a:pt x="8" y="192"/>
                                </a:cubicBezTo>
                                <a:cubicBezTo>
                                  <a:pt x="12" y="192"/>
                                  <a:pt x="16" y="196"/>
                                  <a:pt x="16" y="200"/>
                                </a:cubicBezTo>
                                <a:close/>
                                <a:moveTo>
                                  <a:pt x="16" y="248"/>
                                </a:move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2" y="272"/>
                                  <a:pt x="8" y="272"/>
                                </a:cubicBezTo>
                                <a:cubicBezTo>
                                  <a:pt x="3" y="272"/>
                                  <a:pt x="0" y="269"/>
                                  <a:pt x="0" y="264"/>
                                </a:cubicBez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3" y="240"/>
                                  <a:pt x="8" y="240"/>
                                </a:cubicBezTo>
                                <a:cubicBezTo>
                                  <a:pt x="12" y="240"/>
                                  <a:pt x="16" y="244"/>
                                  <a:pt x="16" y="248"/>
                                </a:cubicBezTo>
                                <a:close/>
                                <a:moveTo>
                                  <a:pt x="16" y="296"/>
                                </a:move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2" y="320"/>
                                  <a:pt x="8" y="320"/>
                                </a:cubicBezTo>
                                <a:cubicBezTo>
                                  <a:pt x="3" y="320"/>
                                  <a:pt x="0" y="317"/>
                                  <a:pt x="0" y="312"/>
                                </a:cubicBez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3" y="288"/>
                                  <a:pt x="8" y="288"/>
                                </a:cubicBezTo>
                                <a:cubicBezTo>
                                  <a:pt x="12" y="288"/>
                                  <a:pt x="16" y="292"/>
                                  <a:pt x="16" y="296"/>
                                </a:cubicBezTo>
                                <a:close/>
                                <a:moveTo>
                                  <a:pt x="16" y="344"/>
                                </a:move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2" y="368"/>
                                  <a:pt x="8" y="368"/>
                                </a:cubicBezTo>
                                <a:cubicBezTo>
                                  <a:pt x="3" y="368"/>
                                  <a:pt x="0" y="365"/>
                                  <a:pt x="0" y="360"/>
                                </a:cubicBez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3" y="336"/>
                                  <a:pt x="8" y="336"/>
                                </a:cubicBezTo>
                                <a:cubicBezTo>
                                  <a:pt x="12" y="336"/>
                                  <a:pt x="16" y="340"/>
                                  <a:pt x="16" y="344"/>
                                </a:cubicBezTo>
                                <a:close/>
                                <a:moveTo>
                                  <a:pt x="16" y="392"/>
                                </a:move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2" y="416"/>
                                  <a:pt x="8" y="416"/>
                                </a:cubicBezTo>
                                <a:cubicBezTo>
                                  <a:pt x="3" y="416"/>
                                  <a:pt x="0" y="413"/>
                                  <a:pt x="0" y="408"/>
                                </a:cubicBez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3" y="384"/>
                                  <a:pt x="8" y="384"/>
                                </a:cubicBezTo>
                                <a:cubicBezTo>
                                  <a:pt x="12" y="384"/>
                                  <a:pt x="16" y="388"/>
                                  <a:pt x="16" y="392"/>
                                </a:cubicBezTo>
                                <a:close/>
                                <a:moveTo>
                                  <a:pt x="16" y="440"/>
                                </a:move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2" y="464"/>
                                  <a:pt x="8" y="464"/>
                                </a:cubicBezTo>
                                <a:cubicBezTo>
                                  <a:pt x="3" y="464"/>
                                  <a:pt x="0" y="461"/>
                                  <a:pt x="0" y="456"/>
                                </a:cubicBez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3" y="432"/>
                                  <a:pt x="8" y="432"/>
                                </a:cubicBezTo>
                                <a:cubicBezTo>
                                  <a:pt x="12" y="432"/>
                                  <a:pt x="16" y="436"/>
                                  <a:pt x="16" y="440"/>
                                </a:cubicBezTo>
                                <a:close/>
                                <a:moveTo>
                                  <a:pt x="16" y="488"/>
                                </a:move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2" y="512"/>
                                  <a:pt x="8" y="512"/>
                                </a:cubicBezTo>
                                <a:cubicBezTo>
                                  <a:pt x="3" y="512"/>
                                  <a:pt x="0" y="509"/>
                                  <a:pt x="0" y="504"/>
                                </a:cubicBez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3" y="480"/>
                                  <a:pt x="8" y="480"/>
                                </a:cubicBezTo>
                                <a:cubicBezTo>
                                  <a:pt x="12" y="480"/>
                                  <a:pt x="16" y="484"/>
                                  <a:pt x="16" y="488"/>
                                </a:cubicBezTo>
                                <a:close/>
                                <a:moveTo>
                                  <a:pt x="16" y="536"/>
                                </a:move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2" y="560"/>
                                  <a:pt x="8" y="560"/>
                                </a:cubicBezTo>
                                <a:cubicBezTo>
                                  <a:pt x="3" y="560"/>
                                  <a:pt x="0" y="557"/>
                                  <a:pt x="0" y="552"/>
                                </a:cubicBez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3" y="528"/>
                                  <a:pt x="8" y="528"/>
                                </a:cubicBezTo>
                                <a:cubicBezTo>
                                  <a:pt x="12" y="528"/>
                                  <a:pt x="16" y="532"/>
                                  <a:pt x="16" y="536"/>
                                </a:cubicBezTo>
                                <a:close/>
                                <a:moveTo>
                                  <a:pt x="16" y="584"/>
                                </a:move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2" y="608"/>
                                  <a:pt x="8" y="608"/>
                                </a:cubicBezTo>
                                <a:cubicBezTo>
                                  <a:pt x="3" y="608"/>
                                  <a:pt x="0" y="605"/>
                                  <a:pt x="0" y="600"/>
                                </a:cubicBez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3" y="576"/>
                                  <a:pt x="8" y="576"/>
                                </a:cubicBezTo>
                                <a:cubicBezTo>
                                  <a:pt x="12" y="576"/>
                                  <a:pt x="16" y="580"/>
                                  <a:pt x="16" y="584"/>
                                </a:cubicBezTo>
                                <a:close/>
                                <a:moveTo>
                                  <a:pt x="16" y="632"/>
                                </a:move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2" y="656"/>
                                  <a:pt x="8" y="656"/>
                                </a:cubicBezTo>
                                <a:cubicBezTo>
                                  <a:pt x="3" y="656"/>
                                  <a:pt x="0" y="653"/>
                                  <a:pt x="0" y="648"/>
                                </a:cubicBez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3" y="624"/>
                                  <a:pt x="8" y="624"/>
                                </a:cubicBezTo>
                                <a:cubicBezTo>
                                  <a:pt x="12" y="624"/>
                                  <a:pt x="16" y="628"/>
                                  <a:pt x="16" y="632"/>
                                </a:cubicBezTo>
                                <a:close/>
                                <a:moveTo>
                                  <a:pt x="16" y="680"/>
                                </a:move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2" y="704"/>
                                  <a:pt x="8" y="704"/>
                                </a:cubicBezTo>
                                <a:cubicBezTo>
                                  <a:pt x="3" y="704"/>
                                  <a:pt x="0" y="701"/>
                                  <a:pt x="0" y="696"/>
                                </a:cubicBez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3" y="672"/>
                                  <a:pt x="8" y="672"/>
                                </a:cubicBezTo>
                                <a:cubicBezTo>
                                  <a:pt x="12" y="672"/>
                                  <a:pt x="16" y="676"/>
                                  <a:pt x="16" y="680"/>
                                </a:cubicBezTo>
                                <a:close/>
                                <a:moveTo>
                                  <a:pt x="16" y="728"/>
                                </a:move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2" y="752"/>
                                  <a:pt x="8" y="752"/>
                                </a:cubicBezTo>
                                <a:cubicBezTo>
                                  <a:pt x="3" y="752"/>
                                  <a:pt x="0" y="749"/>
                                  <a:pt x="0" y="744"/>
                                </a:cubicBez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3" y="720"/>
                                  <a:pt x="8" y="720"/>
                                </a:cubicBezTo>
                                <a:cubicBezTo>
                                  <a:pt x="12" y="720"/>
                                  <a:pt x="16" y="724"/>
                                  <a:pt x="16" y="728"/>
                                </a:cubicBezTo>
                                <a:close/>
                                <a:moveTo>
                                  <a:pt x="16" y="776"/>
                                </a:move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2" y="800"/>
                                  <a:pt x="8" y="800"/>
                                </a:cubicBezTo>
                                <a:cubicBezTo>
                                  <a:pt x="3" y="800"/>
                                  <a:pt x="0" y="797"/>
                                  <a:pt x="0" y="792"/>
                                </a:cubicBez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3" y="768"/>
                                  <a:pt x="8" y="768"/>
                                </a:cubicBezTo>
                                <a:cubicBezTo>
                                  <a:pt x="12" y="768"/>
                                  <a:pt x="16" y="772"/>
                                  <a:pt x="16" y="776"/>
                                </a:cubicBezTo>
                                <a:close/>
                                <a:moveTo>
                                  <a:pt x="16" y="824"/>
                                </a:move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2" y="848"/>
                                  <a:pt x="8" y="848"/>
                                </a:cubicBezTo>
                                <a:cubicBezTo>
                                  <a:pt x="3" y="848"/>
                                  <a:pt x="0" y="845"/>
                                  <a:pt x="0" y="840"/>
                                </a:cubicBez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3" y="816"/>
                                  <a:pt x="8" y="816"/>
                                </a:cubicBezTo>
                                <a:cubicBezTo>
                                  <a:pt x="12" y="816"/>
                                  <a:pt x="16" y="820"/>
                                  <a:pt x="16" y="824"/>
                                </a:cubicBezTo>
                                <a:close/>
                                <a:moveTo>
                                  <a:pt x="16" y="872"/>
                                </a:move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2" y="896"/>
                                  <a:pt x="8" y="896"/>
                                </a:cubicBezTo>
                                <a:cubicBezTo>
                                  <a:pt x="3" y="896"/>
                                  <a:pt x="0" y="893"/>
                                  <a:pt x="0" y="888"/>
                                </a:cubicBez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3" y="864"/>
                                  <a:pt x="8" y="864"/>
                                </a:cubicBezTo>
                                <a:cubicBezTo>
                                  <a:pt x="12" y="864"/>
                                  <a:pt x="16" y="868"/>
                                  <a:pt x="16" y="872"/>
                                </a:cubicBezTo>
                                <a:close/>
                                <a:moveTo>
                                  <a:pt x="16" y="920"/>
                                </a:move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2" y="944"/>
                                  <a:pt x="8" y="944"/>
                                </a:cubicBezTo>
                                <a:cubicBezTo>
                                  <a:pt x="3" y="944"/>
                                  <a:pt x="0" y="941"/>
                                  <a:pt x="0" y="936"/>
                                </a:cubicBez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3" y="912"/>
                                  <a:pt x="8" y="912"/>
                                </a:cubicBezTo>
                                <a:cubicBezTo>
                                  <a:pt x="12" y="912"/>
                                  <a:pt x="16" y="916"/>
                                  <a:pt x="16" y="920"/>
                                </a:cubicBezTo>
                                <a:close/>
                                <a:moveTo>
                                  <a:pt x="16" y="968"/>
                                </a:move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2" y="992"/>
                                  <a:pt x="8" y="992"/>
                                </a:cubicBezTo>
                                <a:cubicBezTo>
                                  <a:pt x="3" y="992"/>
                                  <a:pt x="0" y="989"/>
                                  <a:pt x="0" y="984"/>
                                </a:cubicBez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3" y="960"/>
                                  <a:pt x="8" y="960"/>
                                </a:cubicBezTo>
                                <a:cubicBezTo>
                                  <a:pt x="12" y="960"/>
                                  <a:pt x="16" y="964"/>
                                  <a:pt x="16" y="968"/>
                                </a:cubicBezTo>
                                <a:close/>
                                <a:moveTo>
                                  <a:pt x="16" y="1016"/>
                                </a:move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2" y="1040"/>
                                  <a:pt x="8" y="1040"/>
                                </a:cubicBezTo>
                                <a:cubicBezTo>
                                  <a:pt x="3" y="1040"/>
                                  <a:pt x="0" y="1037"/>
                                  <a:pt x="0" y="1032"/>
                                </a:cubicBez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3" y="1008"/>
                                  <a:pt x="8" y="1008"/>
                                </a:cubicBezTo>
                                <a:cubicBezTo>
                                  <a:pt x="12" y="1008"/>
                                  <a:pt x="16" y="1012"/>
                                  <a:pt x="16" y="1016"/>
                                </a:cubicBezTo>
                                <a:close/>
                                <a:moveTo>
                                  <a:pt x="16" y="1064"/>
                                </a:move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2" y="1088"/>
                                  <a:pt x="8" y="1088"/>
                                </a:cubicBezTo>
                                <a:cubicBezTo>
                                  <a:pt x="3" y="1088"/>
                                  <a:pt x="0" y="1085"/>
                                  <a:pt x="0" y="1080"/>
                                </a:cubicBez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3" y="1056"/>
                                  <a:pt x="8" y="1056"/>
                                </a:cubicBezTo>
                                <a:cubicBezTo>
                                  <a:pt x="12" y="1056"/>
                                  <a:pt x="16" y="1060"/>
                                  <a:pt x="16" y="1064"/>
                                </a:cubicBezTo>
                                <a:close/>
                                <a:moveTo>
                                  <a:pt x="16" y="1112"/>
                                </a:move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2" y="1136"/>
                                  <a:pt x="8" y="1136"/>
                                </a:cubicBezTo>
                                <a:cubicBezTo>
                                  <a:pt x="3" y="1136"/>
                                  <a:pt x="0" y="1133"/>
                                  <a:pt x="0" y="1128"/>
                                </a:cubicBez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3" y="1104"/>
                                  <a:pt x="8" y="1104"/>
                                </a:cubicBezTo>
                                <a:cubicBezTo>
                                  <a:pt x="12" y="1104"/>
                                  <a:pt x="16" y="1108"/>
                                  <a:pt x="16" y="1112"/>
                                </a:cubicBezTo>
                                <a:close/>
                                <a:moveTo>
                                  <a:pt x="16" y="1160"/>
                                </a:move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2" y="1184"/>
                                  <a:pt x="8" y="1184"/>
                                </a:cubicBezTo>
                                <a:cubicBezTo>
                                  <a:pt x="3" y="1184"/>
                                  <a:pt x="0" y="1181"/>
                                  <a:pt x="0" y="1176"/>
                                </a:cubicBez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3" y="1152"/>
                                  <a:pt x="8" y="1152"/>
                                </a:cubicBezTo>
                                <a:cubicBezTo>
                                  <a:pt x="12" y="1152"/>
                                  <a:pt x="16" y="1156"/>
                                  <a:pt x="16" y="1160"/>
                                </a:cubicBezTo>
                                <a:close/>
                                <a:moveTo>
                                  <a:pt x="16" y="1208"/>
                                </a:move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2" y="1232"/>
                                  <a:pt x="8" y="1232"/>
                                </a:cubicBezTo>
                                <a:cubicBezTo>
                                  <a:pt x="3" y="1232"/>
                                  <a:pt x="0" y="1229"/>
                                  <a:pt x="0" y="1224"/>
                                </a:cubicBez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3" y="1200"/>
                                  <a:pt x="8" y="1200"/>
                                </a:cubicBezTo>
                                <a:cubicBezTo>
                                  <a:pt x="12" y="1200"/>
                                  <a:pt x="16" y="1204"/>
                                  <a:pt x="16" y="1208"/>
                                </a:cubicBezTo>
                                <a:close/>
                                <a:moveTo>
                                  <a:pt x="16" y="1256"/>
                                </a:move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2" y="1280"/>
                                  <a:pt x="8" y="1280"/>
                                </a:cubicBezTo>
                                <a:cubicBezTo>
                                  <a:pt x="3" y="1280"/>
                                  <a:pt x="0" y="1277"/>
                                  <a:pt x="0" y="1272"/>
                                </a:cubicBez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3" y="1248"/>
                                  <a:pt x="8" y="1248"/>
                                </a:cubicBezTo>
                                <a:cubicBezTo>
                                  <a:pt x="12" y="1248"/>
                                  <a:pt x="16" y="1252"/>
                                  <a:pt x="16" y="1256"/>
                                </a:cubicBezTo>
                                <a:close/>
                                <a:moveTo>
                                  <a:pt x="16" y="1304"/>
                                </a:move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2" y="1328"/>
                                  <a:pt x="8" y="1328"/>
                                </a:cubicBezTo>
                                <a:cubicBezTo>
                                  <a:pt x="3" y="1328"/>
                                  <a:pt x="0" y="1325"/>
                                  <a:pt x="0" y="1320"/>
                                </a:cubicBez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3" y="1296"/>
                                  <a:pt x="8" y="1296"/>
                                </a:cubicBezTo>
                                <a:cubicBezTo>
                                  <a:pt x="12" y="1296"/>
                                  <a:pt x="16" y="1300"/>
                                  <a:pt x="16" y="1304"/>
                                </a:cubicBezTo>
                                <a:close/>
                                <a:moveTo>
                                  <a:pt x="16" y="1352"/>
                                </a:move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2" y="1376"/>
                                  <a:pt x="8" y="1376"/>
                                </a:cubicBezTo>
                                <a:cubicBezTo>
                                  <a:pt x="3" y="1376"/>
                                  <a:pt x="0" y="1373"/>
                                  <a:pt x="0" y="1368"/>
                                </a:cubicBez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3" y="1344"/>
                                  <a:pt x="8" y="1344"/>
                                </a:cubicBezTo>
                                <a:cubicBezTo>
                                  <a:pt x="12" y="1344"/>
                                  <a:pt x="16" y="1348"/>
                                  <a:pt x="16" y="1352"/>
                                </a:cubicBezTo>
                                <a:close/>
                                <a:moveTo>
                                  <a:pt x="16" y="1400"/>
                                </a:move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2" y="1424"/>
                                  <a:pt x="8" y="1424"/>
                                </a:cubicBezTo>
                                <a:cubicBezTo>
                                  <a:pt x="3" y="1424"/>
                                  <a:pt x="0" y="1421"/>
                                  <a:pt x="0" y="1416"/>
                                </a:cubicBez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3" y="1392"/>
                                  <a:pt x="8" y="1392"/>
                                </a:cubicBezTo>
                                <a:cubicBezTo>
                                  <a:pt x="12" y="1392"/>
                                  <a:pt x="16" y="1396"/>
                                  <a:pt x="16" y="1400"/>
                                </a:cubicBezTo>
                                <a:close/>
                                <a:moveTo>
                                  <a:pt x="16" y="1448"/>
                                </a:move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2" y="1472"/>
                                  <a:pt x="8" y="1472"/>
                                </a:cubicBezTo>
                                <a:cubicBezTo>
                                  <a:pt x="3" y="1472"/>
                                  <a:pt x="0" y="1469"/>
                                  <a:pt x="0" y="1464"/>
                                </a:cubicBez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3" y="1440"/>
                                  <a:pt x="8" y="1440"/>
                                </a:cubicBezTo>
                                <a:cubicBezTo>
                                  <a:pt x="12" y="1440"/>
                                  <a:pt x="16" y="1444"/>
                                  <a:pt x="16" y="1448"/>
                                </a:cubicBezTo>
                                <a:close/>
                                <a:moveTo>
                                  <a:pt x="16" y="1496"/>
                                </a:move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2" y="1520"/>
                                  <a:pt x="8" y="1520"/>
                                </a:cubicBezTo>
                                <a:cubicBezTo>
                                  <a:pt x="3" y="1520"/>
                                  <a:pt x="0" y="1517"/>
                                  <a:pt x="0" y="1512"/>
                                </a:cubicBez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3" y="1488"/>
                                  <a:pt x="8" y="1488"/>
                                </a:cubicBezTo>
                                <a:cubicBezTo>
                                  <a:pt x="12" y="1488"/>
                                  <a:pt x="16" y="1492"/>
                                  <a:pt x="16" y="1496"/>
                                </a:cubicBezTo>
                                <a:close/>
                                <a:moveTo>
                                  <a:pt x="16" y="1544"/>
                                </a:move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2" y="1568"/>
                                  <a:pt x="8" y="1568"/>
                                </a:cubicBezTo>
                                <a:cubicBezTo>
                                  <a:pt x="3" y="1568"/>
                                  <a:pt x="0" y="1565"/>
                                  <a:pt x="0" y="1560"/>
                                </a:cubicBez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3" y="1536"/>
                                  <a:pt x="8" y="1536"/>
                                </a:cubicBezTo>
                                <a:cubicBezTo>
                                  <a:pt x="12" y="1536"/>
                                  <a:pt x="16" y="1540"/>
                                  <a:pt x="16" y="1544"/>
                                </a:cubicBezTo>
                                <a:close/>
                                <a:moveTo>
                                  <a:pt x="16" y="1592"/>
                                </a:move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2" y="1616"/>
                                  <a:pt x="8" y="1616"/>
                                </a:cubicBezTo>
                                <a:cubicBezTo>
                                  <a:pt x="3" y="1616"/>
                                  <a:pt x="0" y="1613"/>
                                  <a:pt x="0" y="1608"/>
                                </a:cubicBez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3" y="1584"/>
                                  <a:pt x="8" y="1584"/>
                                </a:cubicBezTo>
                                <a:cubicBezTo>
                                  <a:pt x="12" y="1584"/>
                                  <a:pt x="16" y="1588"/>
                                  <a:pt x="16" y="1592"/>
                                </a:cubicBezTo>
                                <a:close/>
                                <a:moveTo>
                                  <a:pt x="16" y="1640"/>
                                </a:move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2" y="1664"/>
                                  <a:pt x="8" y="1664"/>
                                </a:cubicBezTo>
                                <a:cubicBezTo>
                                  <a:pt x="3" y="1664"/>
                                  <a:pt x="0" y="1661"/>
                                  <a:pt x="0" y="1656"/>
                                </a:cubicBez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3" y="1632"/>
                                  <a:pt x="8" y="1632"/>
                                </a:cubicBezTo>
                                <a:cubicBezTo>
                                  <a:pt x="12" y="1632"/>
                                  <a:pt x="16" y="1636"/>
                                  <a:pt x="16" y="1640"/>
                                </a:cubicBezTo>
                                <a:close/>
                                <a:moveTo>
                                  <a:pt x="16" y="1688"/>
                                </a:move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2" y="1712"/>
                                  <a:pt x="8" y="1712"/>
                                </a:cubicBezTo>
                                <a:cubicBezTo>
                                  <a:pt x="3" y="1712"/>
                                  <a:pt x="0" y="1709"/>
                                  <a:pt x="0" y="1704"/>
                                </a:cubicBez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3" y="1680"/>
                                  <a:pt x="8" y="1680"/>
                                </a:cubicBezTo>
                                <a:cubicBezTo>
                                  <a:pt x="12" y="1680"/>
                                  <a:pt x="16" y="1684"/>
                                  <a:pt x="16" y="1688"/>
                                </a:cubicBezTo>
                                <a:close/>
                                <a:moveTo>
                                  <a:pt x="16" y="1736"/>
                                </a:move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2" y="1760"/>
                                  <a:pt x="8" y="1760"/>
                                </a:cubicBezTo>
                                <a:cubicBezTo>
                                  <a:pt x="3" y="1760"/>
                                  <a:pt x="0" y="1757"/>
                                  <a:pt x="0" y="1752"/>
                                </a:cubicBez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3" y="1728"/>
                                  <a:pt x="8" y="1728"/>
                                </a:cubicBezTo>
                                <a:cubicBezTo>
                                  <a:pt x="12" y="1728"/>
                                  <a:pt x="16" y="1732"/>
                                  <a:pt x="16" y="1736"/>
                                </a:cubicBezTo>
                                <a:close/>
                                <a:moveTo>
                                  <a:pt x="16" y="1784"/>
                                </a:move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2" y="1808"/>
                                  <a:pt x="8" y="1808"/>
                                </a:cubicBezTo>
                                <a:cubicBezTo>
                                  <a:pt x="3" y="1808"/>
                                  <a:pt x="0" y="1805"/>
                                  <a:pt x="0" y="1800"/>
                                </a:cubicBez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3" y="1776"/>
                                  <a:pt x="8" y="1776"/>
                                </a:cubicBezTo>
                                <a:cubicBezTo>
                                  <a:pt x="12" y="1776"/>
                                  <a:pt x="16" y="1780"/>
                                  <a:pt x="16" y="1784"/>
                                </a:cubicBezTo>
                                <a:close/>
                                <a:moveTo>
                                  <a:pt x="16" y="1832"/>
                                </a:move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2" y="1856"/>
                                  <a:pt x="8" y="1856"/>
                                </a:cubicBezTo>
                                <a:cubicBezTo>
                                  <a:pt x="3" y="1856"/>
                                  <a:pt x="0" y="1853"/>
                                  <a:pt x="0" y="1848"/>
                                </a:cubicBez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3" y="1824"/>
                                  <a:pt x="8" y="1824"/>
                                </a:cubicBezTo>
                                <a:cubicBezTo>
                                  <a:pt x="12" y="1824"/>
                                  <a:pt x="16" y="1828"/>
                                  <a:pt x="16" y="1832"/>
                                </a:cubicBezTo>
                                <a:close/>
                                <a:moveTo>
                                  <a:pt x="16" y="1880"/>
                                </a:move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2" y="1904"/>
                                  <a:pt x="8" y="1904"/>
                                </a:cubicBezTo>
                                <a:cubicBezTo>
                                  <a:pt x="3" y="1904"/>
                                  <a:pt x="0" y="1901"/>
                                  <a:pt x="0" y="1896"/>
                                </a:cubicBez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3" y="1872"/>
                                  <a:pt x="8" y="1872"/>
                                </a:cubicBezTo>
                                <a:cubicBezTo>
                                  <a:pt x="12" y="1872"/>
                                  <a:pt x="16" y="1876"/>
                                  <a:pt x="16" y="1880"/>
                                </a:cubicBezTo>
                                <a:close/>
                                <a:moveTo>
                                  <a:pt x="16" y="1928"/>
                                </a:move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2" y="1952"/>
                                  <a:pt x="8" y="1952"/>
                                </a:cubicBezTo>
                                <a:cubicBezTo>
                                  <a:pt x="3" y="1952"/>
                                  <a:pt x="0" y="1949"/>
                                  <a:pt x="0" y="1944"/>
                                </a:cubicBez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3" y="1920"/>
                                  <a:pt x="8" y="1920"/>
                                </a:cubicBezTo>
                                <a:cubicBezTo>
                                  <a:pt x="12" y="1920"/>
                                  <a:pt x="16" y="1924"/>
                                  <a:pt x="16" y="1928"/>
                                </a:cubicBezTo>
                                <a:close/>
                                <a:moveTo>
                                  <a:pt x="16" y="1976"/>
                                </a:move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2" y="2000"/>
                                  <a:pt x="8" y="2000"/>
                                </a:cubicBezTo>
                                <a:cubicBezTo>
                                  <a:pt x="3" y="2000"/>
                                  <a:pt x="0" y="1997"/>
                                  <a:pt x="0" y="1992"/>
                                </a:cubicBez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3" y="1968"/>
                                  <a:pt x="8" y="1968"/>
                                </a:cubicBezTo>
                                <a:cubicBezTo>
                                  <a:pt x="12" y="1968"/>
                                  <a:pt x="16" y="1972"/>
                                  <a:pt x="16" y="1976"/>
                                </a:cubicBezTo>
                                <a:close/>
                                <a:moveTo>
                                  <a:pt x="16" y="2024"/>
                                </a:move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2" y="2048"/>
                                  <a:pt x="8" y="2048"/>
                                </a:cubicBezTo>
                                <a:cubicBezTo>
                                  <a:pt x="3" y="2048"/>
                                  <a:pt x="0" y="2045"/>
                                  <a:pt x="0" y="2040"/>
                                </a:cubicBez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3" y="2016"/>
                                  <a:pt x="8" y="2016"/>
                                </a:cubicBezTo>
                                <a:cubicBezTo>
                                  <a:pt x="12" y="2016"/>
                                  <a:pt x="16" y="2020"/>
                                  <a:pt x="16" y="2024"/>
                                </a:cubicBezTo>
                                <a:close/>
                                <a:moveTo>
                                  <a:pt x="16" y="2072"/>
                                </a:move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2" y="2096"/>
                                  <a:pt x="8" y="2096"/>
                                </a:cubicBezTo>
                                <a:cubicBezTo>
                                  <a:pt x="3" y="2096"/>
                                  <a:pt x="0" y="2093"/>
                                  <a:pt x="0" y="2088"/>
                                </a:cubicBez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3" y="2064"/>
                                  <a:pt x="8" y="2064"/>
                                </a:cubicBezTo>
                                <a:cubicBezTo>
                                  <a:pt x="12" y="2064"/>
                                  <a:pt x="16" y="2068"/>
                                  <a:pt x="16" y="2072"/>
                                </a:cubicBezTo>
                                <a:close/>
                                <a:moveTo>
                                  <a:pt x="16" y="2120"/>
                                </a:move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2" y="2144"/>
                                  <a:pt x="8" y="2144"/>
                                </a:cubicBezTo>
                                <a:cubicBezTo>
                                  <a:pt x="3" y="2144"/>
                                  <a:pt x="0" y="2141"/>
                                  <a:pt x="0" y="2136"/>
                                </a:cubicBez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3" y="2112"/>
                                  <a:pt x="8" y="2112"/>
                                </a:cubicBezTo>
                                <a:cubicBezTo>
                                  <a:pt x="12" y="2112"/>
                                  <a:pt x="16" y="2116"/>
                                  <a:pt x="16" y="2120"/>
                                </a:cubicBezTo>
                                <a:close/>
                                <a:moveTo>
                                  <a:pt x="16" y="2168"/>
                                </a:move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2" y="2192"/>
                                  <a:pt x="8" y="2192"/>
                                </a:cubicBezTo>
                                <a:cubicBezTo>
                                  <a:pt x="3" y="2192"/>
                                  <a:pt x="0" y="2189"/>
                                  <a:pt x="0" y="2184"/>
                                </a:cubicBez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3" y="2160"/>
                                  <a:pt x="8" y="2160"/>
                                </a:cubicBezTo>
                                <a:cubicBezTo>
                                  <a:pt x="12" y="2160"/>
                                  <a:pt x="16" y="2164"/>
                                  <a:pt x="16" y="2168"/>
                                </a:cubicBezTo>
                                <a:close/>
                                <a:moveTo>
                                  <a:pt x="16" y="2216"/>
                                </a:move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2" y="2240"/>
                                  <a:pt x="8" y="2240"/>
                                </a:cubicBezTo>
                                <a:cubicBezTo>
                                  <a:pt x="3" y="2240"/>
                                  <a:pt x="0" y="2237"/>
                                  <a:pt x="0" y="2232"/>
                                </a:cubicBez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3" y="2208"/>
                                  <a:pt x="8" y="2208"/>
                                </a:cubicBezTo>
                                <a:cubicBezTo>
                                  <a:pt x="12" y="2208"/>
                                  <a:pt x="16" y="2212"/>
                                  <a:pt x="16" y="2216"/>
                                </a:cubicBezTo>
                                <a:close/>
                                <a:moveTo>
                                  <a:pt x="16" y="2264"/>
                                </a:move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2" y="2288"/>
                                  <a:pt x="8" y="2288"/>
                                </a:cubicBezTo>
                                <a:cubicBezTo>
                                  <a:pt x="3" y="2288"/>
                                  <a:pt x="0" y="2285"/>
                                  <a:pt x="0" y="2280"/>
                                </a:cubicBez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3" y="2256"/>
                                  <a:pt x="8" y="2256"/>
                                </a:cubicBezTo>
                                <a:cubicBezTo>
                                  <a:pt x="12" y="2256"/>
                                  <a:pt x="16" y="2260"/>
                                  <a:pt x="16" y="2264"/>
                                </a:cubicBezTo>
                                <a:close/>
                                <a:moveTo>
                                  <a:pt x="16" y="2312"/>
                                </a:move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2" y="2336"/>
                                  <a:pt x="8" y="2336"/>
                                </a:cubicBezTo>
                                <a:cubicBezTo>
                                  <a:pt x="3" y="2336"/>
                                  <a:pt x="0" y="2333"/>
                                  <a:pt x="0" y="2328"/>
                                </a:cubicBez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3" y="2304"/>
                                  <a:pt x="8" y="2304"/>
                                </a:cubicBezTo>
                                <a:cubicBezTo>
                                  <a:pt x="12" y="2304"/>
                                  <a:pt x="16" y="2308"/>
                                  <a:pt x="16" y="2312"/>
                                </a:cubicBezTo>
                                <a:close/>
                                <a:moveTo>
                                  <a:pt x="16" y="2360"/>
                                </a:move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2" y="2384"/>
                                  <a:pt x="8" y="2384"/>
                                </a:cubicBezTo>
                                <a:cubicBezTo>
                                  <a:pt x="3" y="2384"/>
                                  <a:pt x="0" y="2381"/>
                                  <a:pt x="0" y="2376"/>
                                </a:cubicBez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3" y="2352"/>
                                  <a:pt x="8" y="2352"/>
                                </a:cubicBezTo>
                                <a:cubicBezTo>
                                  <a:pt x="12" y="2352"/>
                                  <a:pt x="16" y="2356"/>
                                  <a:pt x="16" y="2360"/>
                                </a:cubicBezTo>
                                <a:close/>
                                <a:moveTo>
                                  <a:pt x="16" y="2408"/>
                                </a:moveTo>
                                <a:lnTo>
                                  <a:pt x="16" y="2424"/>
                                </a:lnTo>
                                <a:cubicBezTo>
                                  <a:pt x="16" y="2429"/>
                                  <a:pt x="12" y="2432"/>
                                  <a:pt x="8" y="2432"/>
                                </a:cubicBezTo>
                                <a:cubicBezTo>
                                  <a:pt x="3" y="2432"/>
                                  <a:pt x="0" y="2429"/>
                                  <a:pt x="0" y="2424"/>
                                </a:cubicBezTo>
                                <a:lnTo>
                                  <a:pt x="0" y="2408"/>
                                </a:lnTo>
                                <a:cubicBezTo>
                                  <a:pt x="0" y="2404"/>
                                  <a:pt x="3" y="2400"/>
                                  <a:pt x="8" y="2400"/>
                                </a:cubicBezTo>
                                <a:cubicBezTo>
                                  <a:pt x="12" y="2400"/>
                                  <a:pt x="16" y="2404"/>
                                  <a:pt x="16" y="2408"/>
                                </a:cubicBezTo>
                                <a:close/>
                                <a:moveTo>
                                  <a:pt x="16" y="2456"/>
                                </a:moveTo>
                                <a:lnTo>
                                  <a:pt x="16" y="2472"/>
                                </a:lnTo>
                                <a:cubicBezTo>
                                  <a:pt x="16" y="2477"/>
                                  <a:pt x="12" y="2480"/>
                                  <a:pt x="8" y="2480"/>
                                </a:cubicBezTo>
                                <a:cubicBezTo>
                                  <a:pt x="3" y="2480"/>
                                  <a:pt x="0" y="2477"/>
                                  <a:pt x="0" y="2472"/>
                                </a:cubicBezTo>
                                <a:lnTo>
                                  <a:pt x="0" y="2456"/>
                                </a:lnTo>
                                <a:cubicBezTo>
                                  <a:pt x="0" y="2452"/>
                                  <a:pt x="3" y="2448"/>
                                  <a:pt x="8" y="2448"/>
                                </a:cubicBezTo>
                                <a:cubicBezTo>
                                  <a:pt x="12" y="2448"/>
                                  <a:pt x="16" y="2452"/>
                                  <a:pt x="16" y="2456"/>
                                </a:cubicBezTo>
                                <a:close/>
                                <a:moveTo>
                                  <a:pt x="16" y="2504"/>
                                </a:moveTo>
                                <a:lnTo>
                                  <a:pt x="16" y="2520"/>
                                </a:lnTo>
                                <a:cubicBezTo>
                                  <a:pt x="16" y="2525"/>
                                  <a:pt x="12" y="2528"/>
                                  <a:pt x="8" y="2528"/>
                                </a:cubicBezTo>
                                <a:cubicBezTo>
                                  <a:pt x="3" y="2528"/>
                                  <a:pt x="0" y="2525"/>
                                  <a:pt x="0" y="2520"/>
                                </a:cubicBezTo>
                                <a:lnTo>
                                  <a:pt x="0" y="2504"/>
                                </a:lnTo>
                                <a:cubicBezTo>
                                  <a:pt x="0" y="2500"/>
                                  <a:pt x="3" y="2496"/>
                                  <a:pt x="8" y="2496"/>
                                </a:cubicBezTo>
                                <a:cubicBezTo>
                                  <a:pt x="12" y="2496"/>
                                  <a:pt x="16" y="2500"/>
                                  <a:pt x="16" y="2504"/>
                                </a:cubicBezTo>
                                <a:close/>
                                <a:moveTo>
                                  <a:pt x="16" y="2552"/>
                                </a:moveTo>
                                <a:lnTo>
                                  <a:pt x="16" y="2568"/>
                                </a:lnTo>
                                <a:cubicBezTo>
                                  <a:pt x="16" y="2573"/>
                                  <a:pt x="12" y="2576"/>
                                  <a:pt x="8" y="2576"/>
                                </a:cubicBezTo>
                                <a:cubicBezTo>
                                  <a:pt x="3" y="2576"/>
                                  <a:pt x="0" y="2573"/>
                                  <a:pt x="0" y="2568"/>
                                </a:cubicBezTo>
                                <a:lnTo>
                                  <a:pt x="0" y="2552"/>
                                </a:lnTo>
                                <a:cubicBezTo>
                                  <a:pt x="0" y="2548"/>
                                  <a:pt x="3" y="2544"/>
                                  <a:pt x="8" y="2544"/>
                                </a:cubicBezTo>
                                <a:cubicBezTo>
                                  <a:pt x="12" y="2544"/>
                                  <a:pt x="16" y="2548"/>
                                  <a:pt x="16" y="2552"/>
                                </a:cubicBezTo>
                                <a:close/>
                                <a:moveTo>
                                  <a:pt x="16" y="2600"/>
                                </a:moveTo>
                                <a:lnTo>
                                  <a:pt x="16" y="2616"/>
                                </a:lnTo>
                                <a:cubicBezTo>
                                  <a:pt x="16" y="2621"/>
                                  <a:pt x="12" y="2624"/>
                                  <a:pt x="8" y="2624"/>
                                </a:cubicBezTo>
                                <a:cubicBezTo>
                                  <a:pt x="3" y="2624"/>
                                  <a:pt x="0" y="2621"/>
                                  <a:pt x="0" y="2616"/>
                                </a:cubicBezTo>
                                <a:lnTo>
                                  <a:pt x="0" y="2600"/>
                                </a:lnTo>
                                <a:cubicBezTo>
                                  <a:pt x="0" y="2596"/>
                                  <a:pt x="3" y="2592"/>
                                  <a:pt x="8" y="2592"/>
                                </a:cubicBezTo>
                                <a:cubicBezTo>
                                  <a:pt x="12" y="2592"/>
                                  <a:pt x="16" y="2596"/>
                                  <a:pt x="16" y="2600"/>
                                </a:cubicBezTo>
                                <a:close/>
                                <a:moveTo>
                                  <a:pt x="16" y="2648"/>
                                </a:moveTo>
                                <a:lnTo>
                                  <a:pt x="16" y="2664"/>
                                </a:lnTo>
                                <a:cubicBezTo>
                                  <a:pt x="16" y="2669"/>
                                  <a:pt x="12" y="2672"/>
                                  <a:pt x="8" y="2672"/>
                                </a:cubicBezTo>
                                <a:cubicBezTo>
                                  <a:pt x="3" y="2672"/>
                                  <a:pt x="0" y="2669"/>
                                  <a:pt x="0" y="2664"/>
                                </a:cubicBezTo>
                                <a:lnTo>
                                  <a:pt x="0" y="2648"/>
                                </a:lnTo>
                                <a:cubicBezTo>
                                  <a:pt x="0" y="2644"/>
                                  <a:pt x="3" y="2640"/>
                                  <a:pt x="8" y="2640"/>
                                </a:cubicBezTo>
                                <a:cubicBezTo>
                                  <a:pt x="12" y="2640"/>
                                  <a:pt x="16" y="2644"/>
                                  <a:pt x="16" y="2648"/>
                                </a:cubicBezTo>
                                <a:close/>
                                <a:moveTo>
                                  <a:pt x="16" y="2696"/>
                                </a:moveTo>
                                <a:lnTo>
                                  <a:pt x="16" y="2712"/>
                                </a:lnTo>
                                <a:cubicBezTo>
                                  <a:pt x="16" y="2717"/>
                                  <a:pt x="12" y="2720"/>
                                  <a:pt x="8" y="2720"/>
                                </a:cubicBezTo>
                                <a:cubicBezTo>
                                  <a:pt x="3" y="2720"/>
                                  <a:pt x="0" y="2717"/>
                                  <a:pt x="0" y="2712"/>
                                </a:cubicBezTo>
                                <a:lnTo>
                                  <a:pt x="0" y="2696"/>
                                </a:lnTo>
                                <a:cubicBezTo>
                                  <a:pt x="0" y="2692"/>
                                  <a:pt x="3" y="2688"/>
                                  <a:pt x="8" y="2688"/>
                                </a:cubicBezTo>
                                <a:cubicBezTo>
                                  <a:pt x="12" y="2688"/>
                                  <a:pt x="16" y="2692"/>
                                  <a:pt x="16" y="2696"/>
                                </a:cubicBezTo>
                                <a:close/>
                                <a:moveTo>
                                  <a:pt x="16" y="2744"/>
                                </a:moveTo>
                                <a:lnTo>
                                  <a:pt x="16" y="2760"/>
                                </a:lnTo>
                                <a:cubicBezTo>
                                  <a:pt x="16" y="2765"/>
                                  <a:pt x="12" y="2768"/>
                                  <a:pt x="8" y="2768"/>
                                </a:cubicBezTo>
                                <a:cubicBezTo>
                                  <a:pt x="3" y="2768"/>
                                  <a:pt x="0" y="2765"/>
                                  <a:pt x="0" y="2760"/>
                                </a:cubicBezTo>
                                <a:lnTo>
                                  <a:pt x="0" y="2744"/>
                                </a:lnTo>
                                <a:cubicBezTo>
                                  <a:pt x="0" y="2740"/>
                                  <a:pt x="3" y="2736"/>
                                  <a:pt x="8" y="2736"/>
                                </a:cubicBezTo>
                                <a:cubicBezTo>
                                  <a:pt x="12" y="2736"/>
                                  <a:pt x="16" y="2740"/>
                                  <a:pt x="16" y="2744"/>
                                </a:cubicBezTo>
                                <a:close/>
                                <a:moveTo>
                                  <a:pt x="16" y="2792"/>
                                </a:moveTo>
                                <a:lnTo>
                                  <a:pt x="16" y="2808"/>
                                </a:lnTo>
                                <a:cubicBezTo>
                                  <a:pt x="16" y="2813"/>
                                  <a:pt x="12" y="2816"/>
                                  <a:pt x="8" y="2816"/>
                                </a:cubicBezTo>
                                <a:cubicBezTo>
                                  <a:pt x="3" y="2816"/>
                                  <a:pt x="0" y="2813"/>
                                  <a:pt x="0" y="2808"/>
                                </a:cubicBezTo>
                                <a:lnTo>
                                  <a:pt x="0" y="2792"/>
                                </a:lnTo>
                                <a:cubicBezTo>
                                  <a:pt x="0" y="2788"/>
                                  <a:pt x="3" y="2784"/>
                                  <a:pt x="8" y="2784"/>
                                </a:cubicBezTo>
                                <a:cubicBezTo>
                                  <a:pt x="12" y="2784"/>
                                  <a:pt x="16" y="2788"/>
                                  <a:pt x="16" y="2792"/>
                                </a:cubicBezTo>
                                <a:close/>
                                <a:moveTo>
                                  <a:pt x="16" y="2840"/>
                                </a:moveTo>
                                <a:lnTo>
                                  <a:pt x="16" y="2856"/>
                                </a:lnTo>
                                <a:cubicBezTo>
                                  <a:pt x="16" y="2861"/>
                                  <a:pt x="12" y="2864"/>
                                  <a:pt x="8" y="2864"/>
                                </a:cubicBezTo>
                                <a:cubicBezTo>
                                  <a:pt x="3" y="2864"/>
                                  <a:pt x="0" y="2861"/>
                                  <a:pt x="0" y="2856"/>
                                </a:cubicBezTo>
                                <a:lnTo>
                                  <a:pt x="0" y="2840"/>
                                </a:lnTo>
                                <a:cubicBezTo>
                                  <a:pt x="0" y="2836"/>
                                  <a:pt x="3" y="2832"/>
                                  <a:pt x="8" y="2832"/>
                                </a:cubicBezTo>
                                <a:cubicBezTo>
                                  <a:pt x="12" y="2832"/>
                                  <a:pt x="16" y="2836"/>
                                  <a:pt x="16" y="2840"/>
                                </a:cubicBezTo>
                                <a:close/>
                                <a:moveTo>
                                  <a:pt x="16" y="2888"/>
                                </a:moveTo>
                                <a:lnTo>
                                  <a:pt x="16" y="2904"/>
                                </a:lnTo>
                                <a:cubicBezTo>
                                  <a:pt x="16" y="2909"/>
                                  <a:pt x="12" y="2912"/>
                                  <a:pt x="8" y="2912"/>
                                </a:cubicBezTo>
                                <a:cubicBezTo>
                                  <a:pt x="3" y="2912"/>
                                  <a:pt x="0" y="2909"/>
                                  <a:pt x="0" y="2904"/>
                                </a:cubicBezTo>
                                <a:lnTo>
                                  <a:pt x="0" y="2888"/>
                                </a:lnTo>
                                <a:cubicBezTo>
                                  <a:pt x="0" y="2884"/>
                                  <a:pt x="3" y="2880"/>
                                  <a:pt x="8" y="2880"/>
                                </a:cubicBezTo>
                                <a:cubicBezTo>
                                  <a:pt x="12" y="2880"/>
                                  <a:pt x="16" y="2884"/>
                                  <a:pt x="16" y="2888"/>
                                </a:cubicBezTo>
                                <a:close/>
                                <a:moveTo>
                                  <a:pt x="16" y="2936"/>
                                </a:moveTo>
                                <a:lnTo>
                                  <a:pt x="16" y="2952"/>
                                </a:lnTo>
                                <a:cubicBezTo>
                                  <a:pt x="16" y="2957"/>
                                  <a:pt x="12" y="2960"/>
                                  <a:pt x="8" y="2960"/>
                                </a:cubicBezTo>
                                <a:cubicBezTo>
                                  <a:pt x="3" y="2960"/>
                                  <a:pt x="0" y="2957"/>
                                  <a:pt x="0" y="2952"/>
                                </a:cubicBezTo>
                                <a:lnTo>
                                  <a:pt x="0" y="2936"/>
                                </a:lnTo>
                                <a:cubicBezTo>
                                  <a:pt x="0" y="2932"/>
                                  <a:pt x="3" y="2928"/>
                                  <a:pt x="8" y="2928"/>
                                </a:cubicBezTo>
                                <a:cubicBezTo>
                                  <a:pt x="12" y="2928"/>
                                  <a:pt x="16" y="2932"/>
                                  <a:pt x="16" y="2936"/>
                                </a:cubicBezTo>
                                <a:close/>
                                <a:moveTo>
                                  <a:pt x="16" y="2984"/>
                                </a:moveTo>
                                <a:lnTo>
                                  <a:pt x="16" y="3000"/>
                                </a:lnTo>
                                <a:cubicBezTo>
                                  <a:pt x="16" y="3005"/>
                                  <a:pt x="12" y="3008"/>
                                  <a:pt x="8" y="3008"/>
                                </a:cubicBezTo>
                                <a:cubicBezTo>
                                  <a:pt x="3" y="3008"/>
                                  <a:pt x="0" y="3005"/>
                                  <a:pt x="0" y="3000"/>
                                </a:cubicBezTo>
                                <a:lnTo>
                                  <a:pt x="0" y="2984"/>
                                </a:lnTo>
                                <a:cubicBezTo>
                                  <a:pt x="0" y="2980"/>
                                  <a:pt x="3" y="2976"/>
                                  <a:pt x="8" y="2976"/>
                                </a:cubicBezTo>
                                <a:cubicBezTo>
                                  <a:pt x="12" y="2976"/>
                                  <a:pt x="16" y="2980"/>
                                  <a:pt x="16" y="2984"/>
                                </a:cubicBezTo>
                                <a:close/>
                                <a:moveTo>
                                  <a:pt x="16" y="3032"/>
                                </a:moveTo>
                                <a:lnTo>
                                  <a:pt x="16" y="3048"/>
                                </a:lnTo>
                                <a:cubicBezTo>
                                  <a:pt x="16" y="3053"/>
                                  <a:pt x="12" y="3056"/>
                                  <a:pt x="8" y="3056"/>
                                </a:cubicBezTo>
                                <a:cubicBezTo>
                                  <a:pt x="3" y="3056"/>
                                  <a:pt x="0" y="3053"/>
                                  <a:pt x="0" y="3048"/>
                                </a:cubicBezTo>
                                <a:lnTo>
                                  <a:pt x="0" y="3032"/>
                                </a:lnTo>
                                <a:cubicBezTo>
                                  <a:pt x="0" y="3028"/>
                                  <a:pt x="3" y="3024"/>
                                  <a:pt x="8" y="3024"/>
                                </a:cubicBezTo>
                                <a:cubicBezTo>
                                  <a:pt x="12" y="3024"/>
                                  <a:pt x="16" y="3028"/>
                                  <a:pt x="16" y="3032"/>
                                </a:cubicBezTo>
                                <a:close/>
                                <a:moveTo>
                                  <a:pt x="16" y="3080"/>
                                </a:moveTo>
                                <a:lnTo>
                                  <a:pt x="16" y="3096"/>
                                </a:lnTo>
                                <a:cubicBezTo>
                                  <a:pt x="16" y="3101"/>
                                  <a:pt x="12" y="3104"/>
                                  <a:pt x="8" y="3104"/>
                                </a:cubicBezTo>
                                <a:cubicBezTo>
                                  <a:pt x="3" y="3104"/>
                                  <a:pt x="0" y="3101"/>
                                  <a:pt x="0" y="3096"/>
                                </a:cubicBezTo>
                                <a:lnTo>
                                  <a:pt x="0" y="3080"/>
                                </a:lnTo>
                                <a:cubicBezTo>
                                  <a:pt x="0" y="3076"/>
                                  <a:pt x="3" y="3072"/>
                                  <a:pt x="8" y="3072"/>
                                </a:cubicBezTo>
                                <a:cubicBezTo>
                                  <a:pt x="12" y="3072"/>
                                  <a:pt x="16" y="3076"/>
                                  <a:pt x="16" y="3080"/>
                                </a:cubicBezTo>
                                <a:close/>
                                <a:moveTo>
                                  <a:pt x="16" y="3128"/>
                                </a:moveTo>
                                <a:lnTo>
                                  <a:pt x="16" y="3144"/>
                                </a:lnTo>
                                <a:cubicBezTo>
                                  <a:pt x="16" y="3149"/>
                                  <a:pt x="12" y="3152"/>
                                  <a:pt x="8" y="3152"/>
                                </a:cubicBezTo>
                                <a:cubicBezTo>
                                  <a:pt x="3" y="3152"/>
                                  <a:pt x="0" y="3149"/>
                                  <a:pt x="0" y="3144"/>
                                </a:cubicBezTo>
                                <a:lnTo>
                                  <a:pt x="0" y="3128"/>
                                </a:lnTo>
                                <a:cubicBezTo>
                                  <a:pt x="0" y="3124"/>
                                  <a:pt x="3" y="3120"/>
                                  <a:pt x="8" y="3120"/>
                                </a:cubicBezTo>
                                <a:cubicBezTo>
                                  <a:pt x="12" y="3120"/>
                                  <a:pt x="16" y="3124"/>
                                  <a:pt x="16" y="3128"/>
                                </a:cubicBezTo>
                                <a:close/>
                                <a:moveTo>
                                  <a:pt x="16" y="3176"/>
                                </a:moveTo>
                                <a:lnTo>
                                  <a:pt x="16" y="3192"/>
                                </a:lnTo>
                                <a:cubicBezTo>
                                  <a:pt x="16" y="3197"/>
                                  <a:pt x="12" y="3200"/>
                                  <a:pt x="8" y="3200"/>
                                </a:cubicBezTo>
                                <a:cubicBezTo>
                                  <a:pt x="3" y="3200"/>
                                  <a:pt x="0" y="3197"/>
                                  <a:pt x="0" y="3192"/>
                                </a:cubicBezTo>
                                <a:lnTo>
                                  <a:pt x="0" y="3176"/>
                                </a:lnTo>
                                <a:cubicBezTo>
                                  <a:pt x="0" y="3172"/>
                                  <a:pt x="3" y="3168"/>
                                  <a:pt x="8" y="3168"/>
                                </a:cubicBezTo>
                                <a:cubicBezTo>
                                  <a:pt x="12" y="3168"/>
                                  <a:pt x="16" y="3172"/>
                                  <a:pt x="16" y="3176"/>
                                </a:cubicBezTo>
                                <a:close/>
                                <a:moveTo>
                                  <a:pt x="16" y="3224"/>
                                </a:moveTo>
                                <a:lnTo>
                                  <a:pt x="16" y="3240"/>
                                </a:lnTo>
                                <a:cubicBezTo>
                                  <a:pt x="16" y="3245"/>
                                  <a:pt x="12" y="3248"/>
                                  <a:pt x="8" y="3248"/>
                                </a:cubicBezTo>
                                <a:cubicBezTo>
                                  <a:pt x="3" y="3248"/>
                                  <a:pt x="0" y="3245"/>
                                  <a:pt x="0" y="3240"/>
                                </a:cubicBezTo>
                                <a:lnTo>
                                  <a:pt x="0" y="3224"/>
                                </a:lnTo>
                                <a:cubicBezTo>
                                  <a:pt x="0" y="3220"/>
                                  <a:pt x="3" y="3216"/>
                                  <a:pt x="8" y="3216"/>
                                </a:cubicBezTo>
                                <a:cubicBezTo>
                                  <a:pt x="12" y="3216"/>
                                  <a:pt x="16" y="3220"/>
                                  <a:pt x="16" y="3224"/>
                                </a:cubicBezTo>
                                <a:close/>
                                <a:moveTo>
                                  <a:pt x="16" y="3272"/>
                                </a:moveTo>
                                <a:lnTo>
                                  <a:pt x="16" y="3288"/>
                                </a:lnTo>
                                <a:cubicBezTo>
                                  <a:pt x="16" y="3293"/>
                                  <a:pt x="12" y="3296"/>
                                  <a:pt x="8" y="3296"/>
                                </a:cubicBezTo>
                                <a:cubicBezTo>
                                  <a:pt x="3" y="3296"/>
                                  <a:pt x="0" y="3293"/>
                                  <a:pt x="0" y="3288"/>
                                </a:cubicBezTo>
                                <a:lnTo>
                                  <a:pt x="0" y="3272"/>
                                </a:lnTo>
                                <a:cubicBezTo>
                                  <a:pt x="0" y="3268"/>
                                  <a:pt x="3" y="3264"/>
                                  <a:pt x="8" y="3264"/>
                                </a:cubicBezTo>
                                <a:cubicBezTo>
                                  <a:pt x="12" y="3264"/>
                                  <a:pt x="16" y="3268"/>
                                  <a:pt x="16" y="3272"/>
                                </a:cubicBezTo>
                                <a:close/>
                                <a:moveTo>
                                  <a:pt x="16" y="3320"/>
                                </a:moveTo>
                                <a:lnTo>
                                  <a:pt x="16" y="3336"/>
                                </a:lnTo>
                                <a:cubicBezTo>
                                  <a:pt x="16" y="3341"/>
                                  <a:pt x="12" y="3344"/>
                                  <a:pt x="8" y="3344"/>
                                </a:cubicBezTo>
                                <a:cubicBezTo>
                                  <a:pt x="3" y="3344"/>
                                  <a:pt x="0" y="3341"/>
                                  <a:pt x="0" y="3336"/>
                                </a:cubicBezTo>
                                <a:lnTo>
                                  <a:pt x="0" y="3320"/>
                                </a:lnTo>
                                <a:cubicBezTo>
                                  <a:pt x="0" y="3316"/>
                                  <a:pt x="3" y="3312"/>
                                  <a:pt x="8" y="3312"/>
                                </a:cubicBezTo>
                                <a:cubicBezTo>
                                  <a:pt x="12" y="3312"/>
                                  <a:pt x="16" y="3316"/>
                                  <a:pt x="16" y="3320"/>
                                </a:cubicBezTo>
                                <a:close/>
                                <a:moveTo>
                                  <a:pt x="16" y="3368"/>
                                </a:moveTo>
                                <a:lnTo>
                                  <a:pt x="16" y="3384"/>
                                </a:lnTo>
                                <a:cubicBezTo>
                                  <a:pt x="16" y="3389"/>
                                  <a:pt x="12" y="3392"/>
                                  <a:pt x="8" y="3392"/>
                                </a:cubicBezTo>
                                <a:cubicBezTo>
                                  <a:pt x="3" y="3392"/>
                                  <a:pt x="0" y="3389"/>
                                  <a:pt x="0" y="3384"/>
                                </a:cubicBezTo>
                                <a:lnTo>
                                  <a:pt x="0" y="3368"/>
                                </a:lnTo>
                                <a:cubicBezTo>
                                  <a:pt x="0" y="3364"/>
                                  <a:pt x="3" y="3360"/>
                                  <a:pt x="8" y="3360"/>
                                </a:cubicBezTo>
                                <a:cubicBezTo>
                                  <a:pt x="12" y="3360"/>
                                  <a:pt x="16" y="3364"/>
                                  <a:pt x="16" y="3368"/>
                                </a:cubicBezTo>
                                <a:close/>
                                <a:moveTo>
                                  <a:pt x="16" y="3416"/>
                                </a:moveTo>
                                <a:lnTo>
                                  <a:pt x="16" y="3432"/>
                                </a:lnTo>
                                <a:cubicBezTo>
                                  <a:pt x="16" y="3437"/>
                                  <a:pt x="12" y="3440"/>
                                  <a:pt x="8" y="3440"/>
                                </a:cubicBezTo>
                                <a:cubicBezTo>
                                  <a:pt x="3" y="3440"/>
                                  <a:pt x="0" y="3437"/>
                                  <a:pt x="0" y="3432"/>
                                </a:cubicBezTo>
                                <a:lnTo>
                                  <a:pt x="0" y="3416"/>
                                </a:lnTo>
                                <a:cubicBezTo>
                                  <a:pt x="0" y="3412"/>
                                  <a:pt x="3" y="3408"/>
                                  <a:pt x="8" y="3408"/>
                                </a:cubicBezTo>
                                <a:cubicBezTo>
                                  <a:pt x="12" y="3408"/>
                                  <a:pt x="16" y="3412"/>
                                  <a:pt x="16" y="3416"/>
                                </a:cubicBezTo>
                                <a:close/>
                                <a:moveTo>
                                  <a:pt x="16" y="3464"/>
                                </a:moveTo>
                                <a:lnTo>
                                  <a:pt x="16" y="3480"/>
                                </a:lnTo>
                                <a:cubicBezTo>
                                  <a:pt x="16" y="3485"/>
                                  <a:pt x="12" y="3488"/>
                                  <a:pt x="8" y="3488"/>
                                </a:cubicBezTo>
                                <a:cubicBezTo>
                                  <a:pt x="3" y="3488"/>
                                  <a:pt x="0" y="3485"/>
                                  <a:pt x="0" y="3480"/>
                                </a:cubicBezTo>
                                <a:lnTo>
                                  <a:pt x="0" y="3464"/>
                                </a:lnTo>
                                <a:cubicBezTo>
                                  <a:pt x="0" y="3460"/>
                                  <a:pt x="3" y="3456"/>
                                  <a:pt x="8" y="3456"/>
                                </a:cubicBezTo>
                                <a:cubicBezTo>
                                  <a:pt x="12" y="3456"/>
                                  <a:pt x="16" y="3460"/>
                                  <a:pt x="16" y="3464"/>
                                </a:cubicBezTo>
                                <a:close/>
                                <a:moveTo>
                                  <a:pt x="16" y="3512"/>
                                </a:moveTo>
                                <a:lnTo>
                                  <a:pt x="16" y="3528"/>
                                </a:lnTo>
                                <a:cubicBezTo>
                                  <a:pt x="16" y="3533"/>
                                  <a:pt x="12" y="3536"/>
                                  <a:pt x="8" y="3536"/>
                                </a:cubicBezTo>
                                <a:cubicBezTo>
                                  <a:pt x="3" y="3536"/>
                                  <a:pt x="0" y="3533"/>
                                  <a:pt x="0" y="3528"/>
                                </a:cubicBezTo>
                                <a:lnTo>
                                  <a:pt x="0" y="3512"/>
                                </a:lnTo>
                                <a:cubicBezTo>
                                  <a:pt x="0" y="3508"/>
                                  <a:pt x="3" y="3504"/>
                                  <a:pt x="8" y="3504"/>
                                </a:cubicBezTo>
                                <a:cubicBezTo>
                                  <a:pt x="12" y="3504"/>
                                  <a:pt x="16" y="3508"/>
                                  <a:pt x="16" y="3512"/>
                                </a:cubicBezTo>
                                <a:close/>
                                <a:moveTo>
                                  <a:pt x="16" y="3560"/>
                                </a:moveTo>
                                <a:lnTo>
                                  <a:pt x="16" y="3576"/>
                                </a:lnTo>
                                <a:cubicBezTo>
                                  <a:pt x="16" y="3581"/>
                                  <a:pt x="12" y="3584"/>
                                  <a:pt x="8" y="3584"/>
                                </a:cubicBezTo>
                                <a:cubicBezTo>
                                  <a:pt x="3" y="3584"/>
                                  <a:pt x="0" y="3581"/>
                                  <a:pt x="0" y="3576"/>
                                </a:cubicBezTo>
                                <a:lnTo>
                                  <a:pt x="0" y="3560"/>
                                </a:lnTo>
                                <a:cubicBezTo>
                                  <a:pt x="0" y="3556"/>
                                  <a:pt x="3" y="3552"/>
                                  <a:pt x="8" y="3552"/>
                                </a:cubicBezTo>
                                <a:cubicBezTo>
                                  <a:pt x="12" y="3552"/>
                                  <a:pt x="16" y="3556"/>
                                  <a:pt x="16" y="3560"/>
                                </a:cubicBezTo>
                                <a:close/>
                                <a:moveTo>
                                  <a:pt x="16" y="3608"/>
                                </a:moveTo>
                                <a:lnTo>
                                  <a:pt x="16" y="3624"/>
                                </a:lnTo>
                                <a:cubicBezTo>
                                  <a:pt x="16" y="3629"/>
                                  <a:pt x="12" y="3632"/>
                                  <a:pt x="8" y="3632"/>
                                </a:cubicBezTo>
                                <a:cubicBezTo>
                                  <a:pt x="3" y="3632"/>
                                  <a:pt x="0" y="3629"/>
                                  <a:pt x="0" y="3624"/>
                                </a:cubicBezTo>
                                <a:lnTo>
                                  <a:pt x="0" y="3608"/>
                                </a:lnTo>
                                <a:cubicBezTo>
                                  <a:pt x="0" y="3604"/>
                                  <a:pt x="3" y="3600"/>
                                  <a:pt x="8" y="3600"/>
                                </a:cubicBezTo>
                                <a:cubicBezTo>
                                  <a:pt x="12" y="3600"/>
                                  <a:pt x="16" y="3604"/>
                                  <a:pt x="16" y="3608"/>
                                </a:cubicBezTo>
                                <a:close/>
                                <a:moveTo>
                                  <a:pt x="16" y="3656"/>
                                </a:moveTo>
                                <a:lnTo>
                                  <a:pt x="16" y="3672"/>
                                </a:lnTo>
                                <a:cubicBezTo>
                                  <a:pt x="16" y="3677"/>
                                  <a:pt x="12" y="3680"/>
                                  <a:pt x="8" y="3680"/>
                                </a:cubicBezTo>
                                <a:cubicBezTo>
                                  <a:pt x="3" y="3680"/>
                                  <a:pt x="0" y="3677"/>
                                  <a:pt x="0" y="3672"/>
                                </a:cubicBezTo>
                                <a:lnTo>
                                  <a:pt x="0" y="3656"/>
                                </a:lnTo>
                                <a:cubicBezTo>
                                  <a:pt x="0" y="3652"/>
                                  <a:pt x="3" y="3648"/>
                                  <a:pt x="8" y="3648"/>
                                </a:cubicBezTo>
                                <a:cubicBezTo>
                                  <a:pt x="12" y="3648"/>
                                  <a:pt x="16" y="3652"/>
                                  <a:pt x="16" y="3656"/>
                                </a:cubicBezTo>
                                <a:close/>
                                <a:moveTo>
                                  <a:pt x="16" y="3704"/>
                                </a:moveTo>
                                <a:lnTo>
                                  <a:pt x="16" y="3720"/>
                                </a:lnTo>
                                <a:cubicBezTo>
                                  <a:pt x="16" y="3725"/>
                                  <a:pt x="12" y="3728"/>
                                  <a:pt x="8" y="3728"/>
                                </a:cubicBezTo>
                                <a:cubicBezTo>
                                  <a:pt x="3" y="3728"/>
                                  <a:pt x="0" y="3725"/>
                                  <a:pt x="0" y="3720"/>
                                </a:cubicBezTo>
                                <a:lnTo>
                                  <a:pt x="0" y="3704"/>
                                </a:lnTo>
                                <a:cubicBezTo>
                                  <a:pt x="0" y="3700"/>
                                  <a:pt x="3" y="3696"/>
                                  <a:pt x="8" y="3696"/>
                                </a:cubicBezTo>
                                <a:cubicBezTo>
                                  <a:pt x="12" y="3696"/>
                                  <a:pt x="16" y="3700"/>
                                  <a:pt x="16" y="3704"/>
                                </a:cubicBezTo>
                                <a:close/>
                                <a:moveTo>
                                  <a:pt x="16" y="3752"/>
                                </a:moveTo>
                                <a:lnTo>
                                  <a:pt x="16" y="3768"/>
                                </a:lnTo>
                                <a:cubicBezTo>
                                  <a:pt x="16" y="3773"/>
                                  <a:pt x="12" y="3776"/>
                                  <a:pt x="8" y="3776"/>
                                </a:cubicBezTo>
                                <a:cubicBezTo>
                                  <a:pt x="3" y="3776"/>
                                  <a:pt x="0" y="3773"/>
                                  <a:pt x="0" y="3768"/>
                                </a:cubicBezTo>
                                <a:lnTo>
                                  <a:pt x="0" y="3752"/>
                                </a:lnTo>
                                <a:cubicBezTo>
                                  <a:pt x="0" y="3748"/>
                                  <a:pt x="3" y="3744"/>
                                  <a:pt x="8" y="3744"/>
                                </a:cubicBezTo>
                                <a:cubicBezTo>
                                  <a:pt x="12" y="3744"/>
                                  <a:pt x="16" y="3748"/>
                                  <a:pt x="16" y="3752"/>
                                </a:cubicBezTo>
                                <a:close/>
                                <a:moveTo>
                                  <a:pt x="16" y="3800"/>
                                </a:moveTo>
                                <a:lnTo>
                                  <a:pt x="16" y="3816"/>
                                </a:lnTo>
                                <a:cubicBezTo>
                                  <a:pt x="16" y="3821"/>
                                  <a:pt x="12" y="3824"/>
                                  <a:pt x="8" y="3824"/>
                                </a:cubicBezTo>
                                <a:cubicBezTo>
                                  <a:pt x="3" y="3824"/>
                                  <a:pt x="0" y="3821"/>
                                  <a:pt x="0" y="3816"/>
                                </a:cubicBezTo>
                                <a:lnTo>
                                  <a:pt x="0" y="3800"/>
                                </a:lnTo>
                                <a:cubicBezTo>
                                  <a:pt x="0" y="3796"/>
                                  <a:pt x="3" y="3792"/>
                                  <a:pt x="8" y="3792"/>
                                </a:cubicBezTo>
                                <a:cubicBezTo>
                                  <a:pt x="12" y="3792"/>
                                  <a:pt x="16" y="3796"/>
                                  <a:pt x="16" y="3800"/>
                                </a:cubicBezTo>
                                <a:close/>
                                <a:moveTo>
                                  <a:pt x="16" y="3848"/>
                                </a:moveTo>
                                <a:lnTo>
                                  <a:pt x="16" y="3864"/>
                                </a:lnTo>
                                <a:cubicBezTo>
                                  <a:pt x="16" y="3869"/>
                                  <a:pt x="12" y="3872"/>
                                  <a:pt x="8" y="3872"/>
                                </a:cubicBezTo>
                                <a:cubicBezTo>
                                  <a:pt x="3" y="3872"/>
                                  <a:pt x="0" y="3869"/>
                                  <a:pt x="0" y="3864"/>
                                </a:cubicBezTo>
                                <a:lnTo>
                                  <a:pt x="0" y="3848"/>
                                </a:lnTo>
                                <a:cubicBezTo>
                                  <a:pt x="0" y="3844"/>
                                  <a:pt x="3" y="3840"/>
                                  <a:pt x="8" y="3840"/>
                                </a:cubicBezTo>
                                <a:cubicBezTo>
                                  <a:pt x="12" y="3840"/>
                                  <a:pt x="16" y="3844"/>
                                  <a:pt x="16" y="3848"/>
                                </a:cubicBezTo>
                                <a:close/>
                                <a:moveTo>
                                  <a:pt x="16" y="3896"/>
                                </a:moveTo>
                                <a:lnTo>
                                  <a:pt x="16" y="3912"/>
                                </a:lnTo>
                                <a:cubicBezTo>
                                  <a:pt x="16" y="3917"/>
                                  <a:pt x="12" y="3920"/>
                                  <a:pt x="8" y="3920"/>
                                </a:cubicBezTo>
                                <a:cubicBezTo>
                                  <a:pt x="3" y="3920"/>
                                  <a:pt x="0" y="3917"/>
                                  <a:pt x="0" y="3912"/>
                                </a:cubicBezTo>
                                <a:lnTo>
                                  <a:pt x="0" y="3896"/>
                                </a:lnTo>
                                <a:cubicBezTo>
                                  <a:pt x="0" y="3892"/>
                                  <a:pt x="3" y="3888"/>
                                  <a:pt x="8" y="3888"/>
                                </a:cubicBezTo>
                                <a:cubicBezTo>
                                  <a:pt x="12" y="3888"/>
                                  <a:pt x="16" y="3892"/>
                                  <a:pt x="16" y="3896"/>
                                </a:cubicBezTo>
                                <a:close/>
                                <a:moveTo>
                                  <a:pt x="16" y="3944"/>
                                </a:moveTo>
                                <a:lnTo>
                                  <a:pt x="16" y="3960"/>
                                </a:lnTo>
                                <a:cubicBezTo>
                                  <a:pt x="16" y="3965"/>
                                  <a:pt x="12" y="3968"/>
                                  <a:pt x="8" y="3968"/>
                                </a:cubicBezTo>
                                <a:cubicBezTo>
                                  <a:pt x="3" y="3968"/>
                                  <a:pt x="0" y="3965"/>
                                  <a:pt x="0" y="3960"/>
                                </a:cubicBezTo>
                                <a:lnTo>
                                  <a:pt x="0" y="3944"/>
                                </a:lnTo>
                                <a:cubicBezTo>
                                  <a:pt x="0" y="3940"/>
                                  <a:pt x="3" y="3936"/>
                                  <a:pt x="8" y="3936"/>
                                </a:cubicBezTo>
                                <a:cubicBezTo>
                                  <a:pt x="12" y="3936"/>
                                  <a:pt x="16" y="3940"/>
                                  <a:pt x="16" y="3944"/>
                                </a:cubicBezTo>
                                <a:close/>
                                <a:moveTo>
                                  <a:pt x="16" y="3992"/>
                                </a:moveTo>
                                <a:lnTo>
                                  <a:pt x="16" y="4008"/>
                                </a:lnTo>
                                <a:cubicBezTo>
                                  <a:pt x="16" y="4013"/>
                                  <a:pt x="12" y="4016"/>
                                  <a:pt x="8" y="4016"/>
                                </a:cubicBezTo>
                                <a:cubicBezTo>
                                  <a:pt x="3" y="4016"/>
                                  <a:pt x="0" y="4013"/>
                                  <a:pt x="0" y="4008"/>
                                </a:cubicBezTo>
                                <a:lnTo>
                                  <a:pt x="0" y="3992"/>
                                </a:lnTo>
                                <a:cubicBezTo>
                                  <a:pt x="0" y="3988"/>
                                  <a:pt x="3" y="3984"/>
                                  <a:pt x="8" y="3984"/>
                                </a:cubicBezTo>
                                <a:cubicBezTo>
                                  <a:pt x="12" y="3984"/>
                                  <a:pt x="16" y="3988"/>
                                  <a:pt x="16" y="3992"/>
                                </a:cubicBezTo>
                                <a:close/>
                                <a:moveTo>
                                  <a:pt x="16" y="4040"/>
                                </a:moveTo>
                                <a:lnTo>
                                  <a:pt x="16" y="4056"/>
                                </a:lnTo>
                                <a:cubicBezTo>
                                  <a:pt x="16" y="4061"/>
                                  <a:pt x="12" y="4064"/>
                                  <a:pt x="8" y="4064"/>
                                </a:cubicBezTo>
                                <a:cubicBezTo>
                                  <a:pt x="3" y="4064"/>
                                  <a:pt x="0" y="4061"/>
                                  <a:pt x="0" y="4056"/>
                                </a:cubicBezTo>
                                <a:lnTo>
                                  <a:pt x="0" y="4040"/>
                                </a:lnTo>
                                <a:cubicBezTo>
                                  <a:pt x="0" y="4036"/>
                                  <a:pt x="3" y="4032"/>
                                  <a:pt x="8" y="4032"/>
                                </a:cubicBezTo>
                                <a:cubicBezTo>
                                  <a:pt x="12" y="4032"/>
                                  <a:pt x="16" y="4036"/>
                                  <a:pt x="16" y="4040"/>
                                </a:cubicBezTo>
                                <a:close/>
                                <a:moveTo>
                                  <a:pt x="16" y="4088"/>
                                </a:moveTo>
                                <a:lnTo>
                                  <a:pt x="16" y="4104"/>
                                </a:lnTo>
                                <a:cubicBezTo>
                                  <a:pt x="16" y="4109"/>
                                  <a:pt x="12" y="4112"/>
                                  <a:pt x="8" y="4112"/>
                                </a:cubicBezTo>
                                <a:cubicBezTo>
                                  <a:pt x="3" y="4112"/>
                                  <a:pt x="0" y="4109"/>
                                  <a:pt x="0" y="4104"/>
                                </a:cubicBezTo>
                                <a:lnTo>
                                  <a:pt x="0" y="4088"/>
                                </a:lnTo>
                                <a:cubicBezTo>
                                  <a:pt x="0" y="4084"/>
                                  <a:pt x="3" y="4080"/>
                                  <a:pt x="8" y="4080"/>
                                </a:cubicBezTo>
                                <a:cubicBezTo>
                                  <a:pt x="12" y="4080"/>
                                  <a:pt x="16" y="4084"/>
                                  <a:pt x="16" y="4088"/>
                                </a:cubicBezTo>
                                <a:close/>
                                <a:moveTo>
                                  <a:pt x="16" y="4136"/>
                                </a:moveTo>
                                <a:lnTo>
                                  <a:pt x="16" y="4152"/>
                                </a:lnTo>
                                <a:cubicBezTo>
                                  <a:pt x="16" y="4157"/>
                                  <a:pt x="12" y="4160"/>
                                  <a:pt x="8" y="4160"/>
                                </a:cubicBezTo>
                                <a:cubicBezTo>
                                  <a:pt x="3" y="4160"/>
                                  <a:pt x="0" y="4157"/>
                                  <a:pt x="0" y="4152"/>
                                </a:cubicBezTo>
                                <a:lnTo>
                                  <a:pt x="0" y="4136"/>
                                </a:lnTo>
                                <a:cubicBezTo>
                                  <a:pt x="0" y="4132"/>
                                  <a:pt x="3" y="4128"/>
                                  <a:pt x="8" y="4128"/>
                                </a:cubicBezTo>
                                <a:cubicBezTo>
                                  <a:pt x="12" y="4128"/>
                                  <a:pt x="16" y="4132"/>
                                  <a:pt x="16" y="4136"/>
                                </a:cubicBezTo>
                                <a:close/>
                                <a:moveTo>
                                  <a:pt x="16" y="4184"/>
                                </a:moveTo>
                                <a:lnTo>
                                  <a:pt x="16" y="4200"/>
                                </a:lnTo>
                                <a:cubicBezTo>
                                  <a:pt x="16" y="4205"/>
                                  <a:pt x="12" y="4208"/>
                                  <a:pt x="8" y="4208"/>
                                </a:cubicBezTo>
                                <a:cubicBezTo>
                                  <a:pt x="3" y="4208"/>
                                  <a:pt x="0" y="4205"/>
                                  <a:pt x="0" y="4200"/>
                                </a:cubicBezTo>
                                <a:lnTo>
                                  <a:pt x="0" y="4184"/>
                                </a:lnTo>
                                <a:cubicBezTo>
                                  <a:pt x="0" y="4180"/>
                                  <a:pt x="3" y="4176"/>
                                  <a:pt x="8" y="4176"/>
                                </a:cubicBezTo>
                                <a:cubicBezTo>
                                  <a:pt x="12" y="4176"/>
                                  <a:pt x="16" y="4180"/>
                                  <a:pt x="16" y="4184"/>
                                </a:cubicBezTo>
                                <a:close/>
                                <a:moveTo>
                                  <a:pt x="16" y="4232"/>
                                </a:moveTo>
                                <a:lnTo>
                                  <a:pt x="16" y="4248"/>
                                </a:lnTo>
                                <a:cubicBezTo>
                                  <a:pt x="16" y="4253"/>
                                  <a:pt x="12" y="4256"/>
                                  <a:pt x="8" y="4256"/>
                                </a:cubicBezTo>
                                <a:cubicBezTo>
                                  <a:pt x="3" y="4256"/>
                                  <a:pt x="0" y="4253"/>
                                  <a:pt x="0" y="4248"/>
                                </a:cubicBezTo>
                                <a:lnTo>
                                  <a:pt x="0" y="4232"/>
                                </a:lnTo>
                                <a:cubicBezTo>
                                  <a:pt x="0" y="4228"/>
                                  <a:pt x="3" y="4224"/>
                                  <a:pt x="8" y="4224"/>
                                </a:cubicBezTo>
                                <a:cubicBezTo>
                                  <a:pt x="12" y="4224"/>
                                  <a:pt x="16" y="4228"/>
                                  <a:pt x="16" y="4232"/>
                                </a:cubicBezTo>
                                <a:close/>
                                <a:moveTo>
                                  <a:pt x="16" y="4280"/>
                                </a:moveTo>
                                <a:lnTo>
                                  <a:pt x="16" y="4296"/>
                                </a:lnTo>
                                <a:cubicBezTo>
                                  <a:pt x="16" y="4301"/>
                                  <a:pt x="12" y="4304"/>
                                  <a:pt x="8" y="4304"/>
                                </a:cubicBezTo>
                                <a:cubicBezTo>
                                  <a:pt x="3" y="4304"/>
                                  <a:pt x="0" y="4301"/>
                                  <a:pt x="0" y="4296"/>
                                </a:cubicBezTo>
                                <a:lnTo>
                                  <a:pt x="0" y="4280"/>
                                </a:lnTo>
                                <a:cubicBezTo>
                                  <a:pt x="0" y="4276"/>
                                  <a:pt x="3" y="4272"/>
                                  <a:pt x="8" y="4272"/>
                                </a:cubicBezTo>
                                <a:cubicBezTo>
                                  <a:pt x="12" y="4272"/>
                                  <a:pt x="16" y="4276"/>
                                  <a:pt x="16" y="4280"/>
                                </a:cubicBezTo>
                                <a:close/>
                                <a:moveTo>
                                  <a:pt x="16" y="4328"/>
                                </a:moveTo>
                                <a:lnTo>
                                  <a:pt x="16" y="4344"/>
                                </a:lnTo>
                                <a:cubicBezTo>
                                  <a:pt x="16" y="4349"/>
                                  <a:pt x="12" y="4352"/>
                                  <a:pt x="8" y="4352"/>
                                </a:cubicBezTo>
                                <a:cubicBezTo>
                                  <a:pt x="3" y="4352"/>
                                  <a:pt x="0" y="4349"/>
                                  <a:pt x="0" y="4344"/>
                                </a:cubicBezTo>
                                <a:lnTo>
                                  <a:pt x="0" y="4328"/>
                                </a:lnTo>
                                <a:cubicBezTo>
                                  <a:pt x="0" y="4324"/>
                                  <a:pt x="3" y="4320"/>
                                  <a:pt x="8" y="4320"/>
                                </a:cubicBezTo>
                                <a:cubicBezTo>
                                  <a:pt x="12" y="4320"/>
                                  <a:pt x="16" y="4324"/>
                                  <a:pt x="16" y="4328"/>
                                </a:cubicBezTo>
                                <a:close/>
                                <a:moveTo>
                                  <a:pt x="16" y="4376"/>
                                </a:moveTo>
                                <a:lnTo>
                                  <a:pt x="16" y="4392"/>
                                </a:lnTo>
                                <a:cubicBezTo>
                                  <a:pt x="16" y="4397"/>
                                  <a:pt x="12" y="4400"/>
                                  <a:pt x="8" y="4400"/>
                                </a:cubicBezTo>
                                <a:cubicBezTo>
                                  <a:pt x="3" y="4400"/>
                                  <a:pt x="0" y="4397"/>
                                  <a:pt x="0" y="4392"/>
                                </a:cubicBezTo>
                                <a:lnTo>
                                  <a:pt x="0" y="4376"/>
                                </a:lnTo>
                                <a:cubicBezTo>
                                  <a:pt x="0" y="4372"/>
                                  <a:pt x="3" y="4368"/>
                                  <a:pt x="8" y="4368"/>
                                </a:cubicBezTo>
                                <a:cubicBezTo>
                                  <a:pt x="12" y="4368"/>
                                  <a:pt x="16" y="4372"/>
                                  <a:pt x="16" y="4376"/>
                                </a:cubicBezTo>
                                <a:close/>
                                <a:moveTo>
                                  <a:pt x="16" y="4424"/>
                                </a:moveTo>
                                <a:lnTo>
                                  <a:pt x="16" y="4440"/>
                                </a:lnTo>
                                <a:cubicBezTo>
                                  <a:pt x="16" y="4445"/>
                                  <a:pt x="12" y="4448"/>
                                  <a:pt x="8" y="4448"/>
                                </a:cubicBezTo>
                                <a:cubicBezTo>
                                  <a:pt x="3" y="4448"/>
                                  <a:pt x="0" y="4445"/>
                                  <a:pt x="0" y="4440"/>
                                </a:cubicBezTo>
                                <a:lnTo>
                                  <a:pt x="0" y="4424"/>
                                </a:lnTo>
                                <a:cubicBezTo>
                                  <a:pt x="0" y="4420"/>
                                  <a:pt x="3" y="4416"/>
                                  <a:pt x="8" y="4416"/>
                                </a:cubicBezTo>
                                <a:cubicBezTo>
                                  <a:pt x="12" y="4416"/>
                                  <a:pt x="16" y="4420"/>
                                  <a:pt x="16" y="4424"/>
                                </a:cubicBezTo>
                                <a:close/>
                                <a:moveTo>
                                  <a:pt x="16" y="4472"/>
                                </a:moveTo>
                                <a:lnTo>
                                  <a:pt x="16" y="4488"/>
                                </a:lnTo>
                                <a:cubicBezTo>
                                  <a:pt x="16" y="4493"/>
                                  <a:pt x="12" y="4496"/>
                                  <a:pt x="8" y="4496"/>
                                </a:cubicBezTo>
                                <a:cubicBezTo>
                                  <a:pt x="3" y="4496"/>
                                  <a:pt x="0" y="4493"/>
                                  <a:pt x="0" y="4488"/>
                                </a:cubicBezTo>
                                <a:lnTo>
                                  <a:pt x="0" y="4472"/>
                                </a:lnTo>
                                <a:cubicBezTo>
                                  <a:pt x="0" y="4468"/>
                                  <a:pt x="3" y="4464"/>
                                  <a:pt x="8" y="4464"/>
                                </a:cubicBezTo>
                                <a:cubicBezTo>
                                  <a:pt x="12" y="4464"/>
                                  <a:pt x="16" y="4468"/>
                                  <a:pt x="16" y="4472"/>
                                </a:cubicBezTo>
                                <a:close/>
                                <a:moveTo>
                                  <a:pt x="16" y="4520"/>
                                </a:moveTo>
                                <a:lnTo>
                                  <a:pt x="16" y="4536"/>
                                </a:lnTo>
                                <a:cubicBezTo>
                                  <a:pt x="16" y="4541"/>
                                  <a:pt x="12" y="4544"/>
                                  <a:pt x="8" y="4544"/>
                                </a:cubicBezTo>
                                <a:cubicBezTo>
                                  <a:pt x="3" y="4544"/>
                                  <a:pt x="0" y="4541"/>
                                  <a:pt x="0" y="4536"/>
                                </a:cubicBezTo>
                                <a:lnTo>
                                  <a:pt x="0" y="4520"/>
                                </a:lnTo>
                                <a:cubicBezTo>
                                  <a:pt x="0" y="4516"/>
                                  <a:pt x="3" y="4512"/>
                                  <a:pt x="8" y="4512"/>
                                </a:cubicBezTo>
                                <a:cubicBezTo>
                                  <a:pt x="12" y="4512"/>
                                  <a:pt x="16" y="4516"/>
                                  <a:pt x="16" y="4520"/>
                                </a:cubicBezTo>
                                <a:close/>
                                <a:moveTo>
                                  <a:pt x="16" y="4568"/>
                                </a:moveTo>
                                <a:lnTo>
                                  <a:pt x="16" y="4584"/>
                                </a:lnTo>
                                <a:cubicBezTo>
                                  <a:pt x="16" y="4589"/>
                                  <a:pt x="12" y="4592"/>
                                  <a:pt x="8" y="4592"/>
                                </a:cubicBezTo>
                                <a:cubicBezTo>
                                  <a:pt x="3" y="4592"/>
                                  <a:pt x="0" y="4589"/>
                                  <a:pt x="0" y="4584"/>
                                </a:cubicBezTo>
                                <a:lnTo>
                                  <a:pt x="0" y="4568"/>
                                </a:lnTo>
                                <a:cubicBezTo>
                                  <a:pt x="0" y="4564"/>
                                  <a:pt x="3" y="4560"/>
                                  <a:pt x="8" y="4560"/>
                                </a:cubicBezTo>
                                <a:cubicBezTo>
                                  <a:pt x="12" y="4560"/>
                                  <a:pt x="16" y="4564"/>
                                  <a:pt x="16" y="4568"/>
                                </a:cubicBezTo>
                                <a:close/>
                                <a:moveTo>
                                  <a:pt x="16" y="4616"/>
                                </a:moveTo>
                                <a:lnTo>
                                  <a:pt x="16" y="4632"/>
                                </a:lnTo>
                                <a:cubicBezTo>
                                  <a:pt x="16" y="4637"/>
                                  <a:pt x="12" y="4640"/>
                                  <a:pt x="8" y="4640"/>
                                </a:cubicBezTo>
                                <a:cubicBezTo>
                                  <a:pt x="3" y="4640"/>
                                  <a:pt x="0" y="4637"/>
                                  <a:pt x="0" y="4632"/>
                                </a:cubicBezTo>
                                <a:lnTo>
                                  <a:pt x="0" y="4616"/>
                                </a:lnTo>
                                <a:cubicBezTo>
                                  <a:pt x="0" y="4612"/>
                                  <a:pt x="3" y="4608"/>
                                  <a:pt x="8" y="4608"/>
                                </a:cubicBezTo>
                                <a:cubicBezTo>
                                  <a:pt x="12" y="4608"/>
                                  <a:pt x="16" y="4612"/>
                                  <a:pt x="16" y="4616"/>
                                </a:cubicBezTo>
                                <a:close/>
                                <a:moveTo>
                                  <a:pt x="16" y="4664"/>
                                </a:moveTo>
                                <a:lnTo>
                                  <a:pt x="16" y="4680"/>
                                </a:lnTo>
                                <a:cubicBezTo>
                                  <a:pt x="16" y="4685"/>
                                  <a:pt x="12" y="4688"/>
                                  <a:pt x="8" y="4688"/>
                                </a:cubicBezTo>
                                <a:cubicBezTo>
                                  <a:pt x="3" y="4688"/>
                                  <a:pt x="0" y="4685"/>
                                  <a:pt x="0" y="4680"/>
                                </a:cubicBezTo>
                                <a:lnTo>
                                  <a:pt x="0" y="4664"/>
                                </a:lnTo>
                                <a:cubicBezTo>
                                  <a:pt x="0" y="4660"/>
                                  <a:pt x="3" y="4656"/>
                                  <a:pt x="8" y="4656"/>
                                </a:cubicBezTo>
                                <a:cubicBezTo>
                                  <a:pt x="12" y="4656"/>
                                  <a:pt x="16" y="4660"/>
                                  <a:pt x="16" y="4664"/>
                                </a:cubicBezTo>
                                <a:close/>
                                <a:moveTo>
                                  <a:pt x="16" y="4712"/>
                                </a:moveTo>
                                <a:lnTo>
                                  <a:pt x="16" y="4728"/>
                                </a:lnTo>
                                <a:cubicBezTo>
                                  <a:pt x="16" y="4733"/>
                                  <a:pt x="12" y="4736"/>
                                  <a:pt x="8" y="4736"/>
                                </a:cubicBezTo>
                                <a:cubicBezTo>
                                  <a:pt x="3" y="4736"/>
                                  <a:pt x="0" y="4733"/>
                                  <a:pt x="0" y="4728"/>
                                </a:cubicBezTo>
                                <a:lnTo>
                                  <a:pt x="0" y="4712"/>
                                </a:lnTo>
                                <a:cubicBezTo>
                                  <a:pt x="0" y="4708"/>
                                  <a:pt x="3" y="4704"/>
                                  <a:pt x="8" y="4704"/>
                                </a:cubicBezTo>
                                <a:cubicBezTo>
                                  <a:pt x="12" y="4704"/>
                                  <a:pt x="16" y="4708"/>
                                  <a:pt x="16" y="4712"/>
                                </a:cubicBezTo>
                                <a:close/>
                                <a:moveTo>
                                  <a:pt x="16" y="4760"/>
                                </a:moveTo>
                                <a:lnTo>
                                  <a:pt x="16" y="4776"/>
                                </a:lnTo>
                                <a:cubicBezTo>
                                  <a:pt x="16" y="4781"/>
                                  <a:pt x="12" y="4784"/>
                                  <a:pt x="8" y="4784"/>
                                </a:cubicBezTo>
                                <a:cubicBezTo>
                                  <a:pt x="3" y="4784"/>
                                  <a:pt x="0" y="4781"/>
                                  <a:pt x="0" y="4776"/>
                                </a:cubicBezTo>
                                <a:lnTo>
                                  <a:pt x="0" y="4760"/>
                                </a:lnTo>
                                <a:cubicBezTo>
                                  <a:pt x="0" y="4756"/>
                                  <a:pt x="3" y="4752"/>
                                  <a:pt x="8" y="4752"/>
                                </a:cubicBezTo>
                                <a:cubicBezTo>
                                  <a:pt x="12" y="4752"/>
                                  <a:pt x="16" y="4756"/>
                                  <a:pt x="16" y="4760"/>
                                </a:cubicBezTo>
                                <a:close/>
                                <a:moveTo>
                                  <a:pt x="16" y="4808"/>
                                </a:moveTo>
                                <a:lnTo>
                                  <a:pt x="16" y="4824"/>
                                </a:lnTo>
                                <a:cubicBezTo>
                                  <a:pt x="16" y="4829"/>
                                  <a:pt x="12" y="4832"/>
                                  <a:pt x="8" y="4832"/>
                                </a:cubicBezTo>
                                <a:cubicBezTo>
                                  <a:pt x="3" y="4832"/>
                                  <a:pt x="0" y="4829"/>
                                  <a:pt x="0" y="4824"/>
                                </a:cubicBezTo>
                                <a:lnTo>
                                  <a:pt x="0" y="4808"/>
                                </a:lnTo>
                                <a:cubicBezTo>
                                  <a:pt x="0" y="4804"/>
                                  <a:pt x="3" y="4800"/>
                                  <a:pt x="8" y="4800"/>
                                </a:cubicBezTo>
                                <a:cubicBezTo>
                                  <a:pt x="12" y="4800"/>
                                  <a:pt x="16" y="4804"/>
                                  <a:pt x="16" y="4808"/>
                                </a:cubicBezTo>
                                <a:close/>
                                <a:moveTo>
                                  <a:pt x="16" y="4856"/>
                                </a:moveTo>
                                <a:lnTo>
                                  <a:pt x="16" y="4872"/>
                                </a:lnTo>
                                <a:cubicBezTo>
                                  <a:pt x="16" y="4877"/>
                                  <a:pt x="12" y="4880"/>
                                  <a:pt x="8" y="4880"/>
                                </a:cubicBezTo>
                                <a:cubicBezTo>
                                  <a:pt x="3" y="4880"/>
                                  <a:pt x="0" y="4877"/>
                                  <a:pt x="0" y="4872"/>
                                </a:cubicBezTo>
                                <a:lnTo>
                                  <a:pt x="0" y="4856"/>
                                </a:lnTo>
                                <a:cubicBezTo>
                                  <a:pt x="0" y="4852"/>
                                  <a:pt x="3" y="4848"/>
                                  <a:pt x="8" y="4848"/>
                                </a:cubicBezTo>
                                <a:cubicBezTo>
                                  <a:pt x="12" y="4848"/>
                                  <a:pt x="16" y="4852"/>
                                  <a:pt x="16" y="4856"/>
                                </a:cubicBezTo>
                                <a:close/>
                                <a:moveTo>
                                  <a:pt x="16" y="4904"/>
                                </a:moveTo>
                                <a:lnTo>
                                  <a:pt x="16" y="4920"/>
                                </a:lnTo>
                                <a:cubicBezTo>
                                  <a:pt x="16" y="4925"/>
                                  <a:pt x="12" y="4928"/>
                                  <a:pt x="8" y="4928"/>
                                </a:cubicBezTo>
                                <a:cubicBezTo>
                                  <a:pt x="3" y="4928"/>
                                  <a:pt x="0" y="4925"/>
                                  <a:pt x="0" y="4920"/>
                                </a:cubicBezTo>
                                <a:lnTo>
                                  <a:pt x="0" y="4904"/>
                                </a:lnTo>
                                <a:cubicBezTo>
                                  <a:pt x="0" y="4900"/>
                                  <a:pt x="3" y="4896"/>
                                  <a:pt x="8" y="4896"/>
                                </a:cubicBezTo>
                                <a:cubicBezTo>
                                  <a:pt x="12" y="4896"/>
                                  <a:pt x="16" y="4900"/>
                                  <a:pt x="16" y="4904"/>
                                </a:cubicBezTo>
                                <a:close/>
                                <a:moveTo>
                                  <a:pt x="16" y="4952"/>
                                </a:moveTo>
                                <a:lnTo>
                                  <a:pt x="16" y="4968"/>
                                </a:lnTo>
                                <a:cubicBezTo>
                                  <a:pt x="16" y="4973"/>
                                  <a:pt x="12" y="4976"/>
                                  <a:pt x="8" y="4976"/>
                                </a:cubicBezTo>
                                <a:cubicBezTo>
                                  <a:pt x="3" y="4976"/>
                                  <a:pt x="0" y="4973"/>
                                  <a:pt x="0" y="4968"/>
                                </a:cubicBezTo>
                                <a:lnTo>
                                  <a:pt x="0" y="4952"/>
                                </a:lnTo>
                                <a:cubicBezTo>
                                  <a:pt x="0" y="4948"/>
                                  <a:pt x="3" y="4944"/>
                                  <a:pt x="8" y="4944"/>
                                </a:cubicBezTo>
                                <a:cubicBezTo>
                                  <a:pt x="12" y="4944"/>
                                  <a:pt x="16" y="4948"/>
                                  <a:pt x="16" y="4952"/>
                                </a:cubicBezTo>
                                <a:close/>
                                <a:moveTo>
                                  <a:pt x="16" y="5000"/>
                                </a:moveTo>
                                <a:lnTo>
                                  <a:pt x="16" y="5016"/>
                                </a:lnTo>
                                <a:cubicBezTo>
                                  <a:pt x="16" y="5021"/>
                                  <a:pt x="12" y="5024"/>
                                  <a:pt x="8" y="5024"/>
                                </a:cubicBezTo>
                                <a:cubicBezTo>
                                  <a:pt x="3" y="5024"/>
                                  <a:pt x="0" y="5021"/>
                                  <a:pt x="0" y="5016"/>
                                </a:cubicBezTo>
                                <a:lnTo>
                                  <a:pt x="0" y="5000"/>
                                </a:lnTo>
                                <a:cubicBezTo>
                                  <a:pt x="0" y="4996"/>
                                  <a:pt x="3" y="4992"/>
                                  <a:pt x="8" y="4992"/>
                                </a:cubicBezTo>
                                <a:cubicBezTo>
                                  <a:pt x="12" y="4992"/>
                                  <a:pt x="16" y="4996"/>
                                  <a:pt x="16" y="5000"/>
                                </a:cubicBezTo>
                                <a:close/>
                                <a:moveTo>
                                  <a:pt x="16" y="5048"/>
                                </a:moveTo>
                                <a:lnTo>
                                  <a:pt x="16" y="5064"/>
                                </a:lnTo>
                                <a:cubicBezTo>
                                  <a:pt x="16" y="5069"/>
                                  <a:pt x="12" y="5072"/>
                                  <a:pt x="8" y="5072"/>
                                </a:cubicBezTo>
                                <a:cubicBezTo>
                                  <a:pt x="3" y="5072"/>
                                  <a:pt x="0" y="5069"/>
                                  <a:pt x="0" y="5064"/>
                                </a:cubicBezTo>
                                <a:lnTo>
                                  <a:pt x="0" y="5048"/>
                                </a:lnTo>
                                <a:cubicBezTo>
                                  <a:pt x="0" y="5044"/>
                                  <a:pt x="3" y="5040"/>
                                  <a:pt x="8" y="5040"/>
                                </a:cubicBezTo>
                                <a:cubicBezTo>
                                  <a:pt x="12" y="5040"/>
                                  <a:pt x="16" y="5044"/>
                                  <a:pt x="16" y="5048"/>
                                </a:cubicBezTo>
                                <a:close/>
                                <a:moveTo>
                                  <a:pt x="16" y="5096"/>
                                </a:moveTo>
                                <a:lnTo>
                                  <a:pt x="16" y="5112"/>
                                </a:lnTo>
                                <a:cubicBezTo>
                                  <a:pt x="16" y="5117"/>
                                  <a:pt x="12" y="5120"/>
                                  <a:pt x="8" y="5120"/>
                                </a:cubicBezTo>
                                <a:cubicBezTo>
                                  <a:pt x="3" y="5120"/>
                                  <a:pt x="0" y="5117"/>
                                  <a:pt x="0" y="5112"/>
                                </a:cubicBezTo>
                                <a:lnTo>
                                  <a:pt x="0" y="5096"/>
                                </a:lnTo>
                                <a:cubicBezTo>
                                  <a:pt x="0" y="5092"/>
                                  <a:pt x="3" y="5088"/>
                                  <a:pt x="8" y="5088"/>
                                </a:cubicBezTo>
                                <a:cubicBezTo>
                                  <a:pt x="12" y="5088"/>
                                  <a:pt x="16" y="5092"/>
                                  <a:pt x="16" y="5096"/>
                                </a:cubicBezTo>
                                <a:close/>
                                <a:moveTo>
                                  <a:pt x="16" y="5144"/>
                                </a:moveTo>
                                <a:lnTo>
                                  <a:pt x="16" y="5160"/>
                                </a:lnTo>
                                <a:cubicBezTo>
                                  <a:pt x="16" y="5165"/>
                                  <a:pt x="12" y="5168"/>
                                  <a:pt x="8" y="5168"/>
                                </a:cubicBezTo>
                                <a:cubicBezTo>
                                  <a:pt x="3" y="5168"/>
                                  <a:pt x="0" y="5165"/>
                                  <a:pt x="0" y="5160"/>
                                </a:cubicBezTo>
                                <a:lnTo>
                                  <a:pt x="0" y="5144"/>
                                </a:lnTo>
                                <a:cubicBezTo>
                                  <a:pt x="0" y="5140"/>
                                  <a:pt x="3" y="5136"/>
                                  <a:pt x="8" y="5136"/>
                                </a:cubicBezTo>
                                <a:cubicBezTo>
                                  <a:pt x="12" y="5136"/>
                                  <a:pt x="16" y="5140"/>
                                  <a:pt x="16" y="5144"/>
                                </a:cubicBezTo>
                                <a:close/>
                                <a:moveTo>
                                  <a:pt x="16" y="5192"/>
                                </a:moveTo>
                                <a:lnTo>
                                  <a:pt x="16" y="5208"/>
                                </a:lnTo>
                                <a:cubicBezTo>
                                  <a:pt x="16" y="5213"/>
                                  <a:pt x="12" y="5216"/>
                                  <a:pt x="8" y="5216"/>
                                </a:cubicBezTo>
                                <a:cubicBezTo>
                                  <a:pt x="3" y="5216"/>
                                  <a:pt x="0" y="5213"/>
                                  <a:pt x="0" y="5208"/>
                                </a:cubicBezTo>
                                <a:lnTo>
                                  <a:pt x="0" y="5192"/>
                                </a:lnTo>
                                <a:cubicBezTo>
                                  <a:pt x="0" y="5188"/>
                                  <a:pt x="3" y="5184"/>
                                  <a:pt x="8" y="5184"/>
                                </a:cubicBezTo>
                                <a:cubicBezTo>
                                  <a:pt x="12" y="5184"/>
                                  <a:pt x="16" y="5188"/>
                                  <a:pt x="16" y="5192"/>
                                </a:cubicBezTo>
                                <a:close/>
                                <a:moveTo>
                                  <a:pt x="16" y="5240"/>
                                </a:moveTo>
                                <a:lnTo>
                                  <a:pt x="16" y="5256"/>
                                </a:lnTo>
                                <a:cubicBezTo>
                                  <a:pt x="16" y="5261"/>
                                  <a:pt x="12" y="5264"/>
                                  <a:pt x="8" y="5264"/>
                                </a:cubicBezTo>
                                <a:cubicBezTo>
                                  <a:pt x="3" y="5264"/>
                                  <a:pt x="0" y="5261"/>
                                  <a:pt x="0" y="5256"/>
                                </a:cubicBezTo>
                                <a:lnTo>
                                  <a:pt x="0" y="5240"/>
                                </a:lnTo>
                                <a:cubicBezTo>
                                  <a:pt x="0" y="5236"/>
                                  <a:pt x="3" y="5232"/>
                                  <a:pt x="8" y="5232"/>
                                </a:cubicBezTo>
                                <a:cubicBezTo>
                                  <a:pt x="12" y="5232"/>
                                  <a:pt x="16" y="5236"/>
                                  <a:pt x="16" y="5240"/>
                                </a:cubicBezTo>
                                <a:close/>
                                <a:moveTo>
                                  <a:pt x="16" y="5288"/>
                                </a:moveTo>
                                <a:lnTo>
                                  <a:pt x="16" y="5304"/>
                                </a:lnTo>
                                <a:cubicBezTo>
                                  <a:pt x="16" y="5309"/>
                                  <a:pt x="12" y="5312"/>
                                  <a:pt x="8" y="5312"/>
                                </a:cubicBezTo>
                                <a:cubicBezTo>
                                  <a:pt x="3" y="5312"/>
                                  <a:pt x="0" y="5309"/>
                                  <a:pt x="0" y="5304"/>
                                </a:cubicBezTo>
                                <a:lnTo>
                                  <a:pt x="0" y="5288"/>
                                </a:lnTo>
                                <a:cubicBezTo>
                                  <a:pt x="0" y="5284"/>
                                  <a:pt x="3" y="5280"/>
                                  <a:pt x="8" y="5280"/>
                                </a:cubicBezTo>
                                <a:cubicBezTo>
                                  <a:pt x="12" y="5280"/>
                                  <a:pt x="16" y="5284"/>
                                  <a:pt x="16" y="5288"/>
                                </a:cubicBezTo>
                                <a:close/>
                                <a:moveTo>
                                  <a:pt x="16" y="5336"/>
                                </a:moveTo>
                                <a:lnTo>
                                  <a:pt x="16" y="5352"/>
                                </a:lnTo>
                                <a:cubicBezTo>
                                  <a:pt x="16" y="5357"/>
                                  <a:pt x="12" y="5360"/>
                                  <a:pt x="8" y="5360"/>
                                </a:cubicBezTo>
                                <a:cubicBezTo>
                                  <a:pt x="3" y="5360"/>
                                  <a:pt x="0" y="5357"/>
                                  <a:pt x="0" y="5352"/>
                                </a:cubicBezTo>
                                <a:lnTo>
                                  <a:pt x="0" y="5336"/>
                                </a:lnTo>
                                <a:cubicBezTo>
                                  <a:pt x="0" y="5332"/>
                                  <a:pt x="3" y="5328"/>
                                  <a:pt x="8" y="5328"/>
                                </a:cubicBezTo>
                                <a:cubicBezTo>
                                  <a:pt x="12" y="5328"/>
                                  <a:pt x="16" y="5332"/>
                                  <a:pt x="16" y="5336"/>
                                </a:cubicBezTo>
                                <a:close/>
                                <a:moveTo>
                                  <a:pt x="16" y="5384"/>
                                </a:moveTo>
                                <a:lnTo>
                                  <a:pt x="16" y="5400"/>
                                </a:lnTo>
                                <a:cubicBezTo>
                                  <a:pt x="16" y="5405"/>
                                  <a:pt x="12" y="5408"/>
                                  <a:pt x="8" y="5408"/>
                                </a:cubicBezTo>
                                <a:cubicBezTo>
                                  <a:pt x="3" y="5408"/>
                                  <a:pt x="0" y="5405"/>
                                  <a:pt x="0" y="5400"/>
                                </a:cubicBezTo>
                                <a:lnTo>
                                  <a:pt x="0" y="5384"/>
                                </a:lnTo>
                                <a:cubicBezTo>
                                  <a:pt x="0" y="5380"/>
                                  <a:pt x="3" y="5376"/>
                                  <a:pt x="8" y="5376"/>
                                </a:cubicBezTo>
                                <a:cubicBezTo>
                                  <a:pt x="12" y="5376"/>
                                  <a:pt x="16" y="5380"/>
                                  <a:pt x="16" y="5384"/>
                                </a:cubicBezTo>
                                <a:close/>
                                <a:moveTo>
                                  <a:pt x="16" y="5432"/>
                                </a:moveTo>
                                <a:lnTo>
                                  <a:pt x="16" y="5448"/>
                                </a:lnTo>
                                <a:cubicBezTo>
                                  <a:pt x="16" y="5453"/>
                                  <a:pt x="12" y="5456"/>
                                  <a:pt x="8" y="5456"/>
                                </a:cubicBezTo>
                                <a:cubicBezTo>
                                  <a:pt x="3" y="5456"/>
                                  <a:pt x="0" y="5453"/>
                                  <a:pt x="0" y="5448"/>
                                </a:cubicBezTo>
                                <a:lnTo>
                                  <a:pt x="0" y="5432"/>
                                </a:lnTo>
                                <a:cubicBezTo>
                                  <a:pt x="0" y="5428"/>
                                  <a:pt x="3" y="5424"/>
                                  <a:pt x="8" y="5424"/>
                                </a:cubicBezTo>
                                <a:cubicBezTo>
                                  <a:pt x="12" y="5424"/>
                                  <a:pt x="16" y="5428"/>
                                  <a:pt x="16" y="5432"/>
                                </a:cubicBezTo>
                                <a:close/>
                                <a:moveTo>
                                  <a:pt x="16" y="5480"/>
                                </a:moveTo>
                                <a:lnTo>
                                  <a:pt x="16" y="5496"/>
                                </a:lnTo>
                                <a:cubicBezTo>
                                  <a:pt x="16" y="5501"/>
                                  <a:pt x="12" y="5504"/>
                                  <a:pt x="8" y="5504"/>
                                </a:cubicBezTo>
                                <a:cubicBezTo>
                                  <a:pt x="3" y="5504"/>
                                  <a:pt x="0" y="5501"/>
                                  <a:pt x="0" y="5496"/>
                                </a:cubicBezTo>
                                <a:lnTo>
                                  <a:pt x="0" y="5480"/>
                                </a:lnTo>
                                <a:cubicBezTo>
                                  <a:pt x="0" y="5476"/>
                                  <a:pt x="3" y="5472"/>
                                  <a:pt x="8" y="5472"/>
                                </a:cubicBezTo>
                                <a:cubicBezTo>
                                  <a:pt x="12" y="5472"/>
                                  <a:pt x="16" y="5476"/>
                                  <a:pt x="16" y="5480"/>
                                </a:cubicBezTo>
                                <a:close/>
                                <a:moveTo>
                                  <a:pt x="16" y="5528"/>
                                </a:moveTo>
                                <a:lnTo>
                                  <a:pt x="16" y="5544"/>
                                </a:lnTo>
                                <a:cubicBezTo>
                                  <a:pt x="16" y="5549"/>
                                  <a:pt x="12" y="5552"/>
                                  <a:pt x="8" y="5552"/>
                                </a:cubicBezTo>
                                <a:cubicBezTo>
                                  <a:pt x="3" y="5552"/>
                                  <a:pt x="0" y="5549"/>
                                  <a:pt x="0" y="5544"/>
                                </a:cubicBezTo>
                                <a:lnTo>
                                  <a:pt x="0" y="5528"/>
                                </a:lnTo>
                                <a:cubicBezTo>
                                  <a:pt x="0" y="5524"/>
                                  <a:pt x="3" y="5520"/>
                                  <a:pt x="8" y="5520"/>
                                </a:cubicBezTo>
                                <a:cubicBezTo>
                                  <a:pt x="12" y="5520"/>
                                  <a:pt x="16" y="5524"/>
                                  <a:pt x="16" y="5528"/>
                                </a:cubicBezTo>
                                <a:close/>
                                <a:moveTo>
                                  <a:pt x="16" y="5576"/>
                                </a:moveTo>
                                <a:lnTo>
                                  <a:pt x="16" y="5592"/>
                                </a:lnTo>
                                <a:cubicBezTo>
                                  <a:pt x="16" y="5597"/>
                                  <a:pt x="12" y="5600"/>
                                  <a:pt x="8" y="5600"/>
                                </a:cubicBezTo>
                                <a:cubicBezTo>
                                  <a:pt x="3" y="5600"/>
                                  <a:pt x="0" y="5597"/>
                                  <a:pt x="0" y="5592"/>
                                </a:cubicBezTo>
                                <a:lnTo>
                                  <a:pt x="0" y="5576"/>
                                </a:lnTo>
                                <a:cubicBezTo>
                                  <a:pt x="0" y="5572"/>
                                  <a:pt x="3" y="5568"/>
                                  <a:pt x="8" y="5568"/>
                                </a:cubicBezTo>
                                <a:cubicBezTo>
                                  <a:pt x="12" y="5568"/>
                                  <a:pt x="16" y="5572"/>
                                  <a:pt x="16" y="5576"/>
                                </a:cubicBezTo>
                                <a:close/>
                                <a:moveTo>
                                  <a:pt x="16" y="5624"/>
                                </a:moveTo>
                                <a:lnTo>
                                  <a:pt x="16" y="5640"/>
                                </a:lnTo>
                                <a:cubicBezTo>
                                  <a:pt x="16" y="5645"/>
                                  <a:pt x="12" y="5648"/>
                                  <a:pt x="8" y="5648"/>
                                </a:cubicBezTo>
                                <a:cubicBezTo>
                                  <a:pt x="3" y="5648"/>
                                  <a:pt x="0" y="5645"/>
                                  <a:pt x="0" y="5640"/>
                                </a:cubicBezTo>
                                <a:lnTo>
                                  <a:pt x="0" y="5624"/>
                                </a:lnTo>
                                <a:cubicBezTo>
                                  <a:pt x="0" y="5620"/>
                                  <a:pt x="3" y="5616"/>
                                  <a:pt x="8" y="5616"/>
                                </a:cubicBezTo>
                                <a:cubicBezTo>
                                  <a:pt x="12" y="5616"/>
                                  <a:pt x="16" y="5620"/>
                                  <a:pt x="16" y="5624"/>
                                </a:cubicBezTo>
                                <a:close/>
                                <a:moveTo>
                                  <a:pt x="16" y="5672"/>
                                </a:moveTo>
                                <a:lnTo>
                                  <a:pt x="16" y="5688"/>
                                </a:lnTo>
                                <a:cubicBezTo>
                                  <a:pt x="16" y="5693"/>
                                  <a:pt x="12" y="5696"/>
                                  <a:pt x="8" y="5696"/>
                                </a:cubicBezTo>
                                <a:cubicBezTo>
                                  <a:pt x="3" y="5696"/>
                                  <a:pt x="0" y="5693"/>
                                  <a:pt x="0" y="5688"/>
                                </a:cubicBezTo>
                                <a:lnTo>
                                  <a:pt x="0" y="5672"/>
                                </a:lnTo>
                                <a:cubicBezTo>
                                  <a:pt x="0" y="5668"/>
                                  <a:pt x="3" y="5664"/>
                                  <a:pt x="8" y="5664"/>
                                </a:cubicBezTo>
                                <a:cubicBezTo>
                                  <a:pt x="12" y="5664"/>
                                  <a:pt x="16" y="5668"/>
                                  <a:pt x="16" y="5672"/>
                                </a:cubicBezTo>
                                <a:close/>
                                <a:moveTo>
                                  <a:pt x="16" y="5720"/>
                                </a:moveTo>
                                <a:lnTo>
                                  <a:pt x="16" y="5736"/>
                                </a:lnTo>
                                <a:cubicBezTo>
                                  <a:pt x="16" y="5741"/>
                                  <a:pt x="12" y="5744"/>
                                  <a:pt x="8" y="5744"/>
                                </a:cubicBezTo>
                                <a:cubicBezTo>
                                  <a:pt x="3" y="5744"/>
                                  <a:pt x="0" y="5741"/>
                                  <a:pt x="0" y="5736"/>
                                </a:cubicBezTo>
                                <a:lnTo>
                                  <a:pt x="0" y="5720"/>
                                </a:lnTo>
                                <a:cubicBezTo>
                                  <a:pt x="0" y="5716"/>
                                  <a:pt x="3" y="5712"/>
                                  <a:pt x="8" y="5712"/>
                                </a:cubicBezTo>
                                <a:cubicBezTo>
                                  <a:pt x="12" y="5712"/>
                                  <a:pt x="16" y="5716"/>
                                  <a:pt x="16" y="5720"/>
                                </a:cubicBezTo>
                                <a:close/>
                                <a:moveTo>
                                  <a:pt x="16" y="5768"/>
                                </a:moveTo>
                                <a:lnTo>
                                  <a:pt x="16" y="5784"/>
                                </a:lnTo>
                                <a:cubicBezTo>
                                  <a:pt x="16" y="5789"/>
                                  <a:pt x="12" y="5792"/>
                                  <a:pt x="8" y="5792"/>
                                </a:cubicBezTo>
                                <a:cubicBezTo>
                                  <a:pt x="3" y="5792"/>
                                  <a:pt x="0" y="5789"/>
                                  <a:pt x="0" y="5784"/>
                                </a:cubicBezTo>
                                <a:lnTo>
                                  <a:pt x="0" y="5768"/>
                                </a:lnTo>
                                <a:cubicBezTo>
                                  <a:pt x="0" y="5764"/>
                                  <a:pt x="3" y="5760"/>
                                  <a:pt x="8" y="5760"/>
                                </a:cubicBezTo>
                                <a:cubicBezTo>
                                  <a:pt x="12" y="5760"/>
                                  <a:pt x="16" y="5764"/>
                                  <a:pt x="16" y="5768"/>
                                </a:cubicBezTo>
                                <a:close/>
                                <a:moveTo>
                                  <a:pt x="16" y="5816"/>
                                </a:moveTo>
                                <a:lnTo>
                                  <a:pt x="16" y="5832"/>
                                </a:lnTo>
                                <a:cubicBezTo>
                                  <a:pt x="16" y="5837"/>
                                  <a:pt x="12" y="5840"/>
                                  <a:pt x="8" y="5840"/>
                                </a:cubicBezTo>
                                <a:cubicBezTo>
                                  <a:pt x="3" y="5840"/>
                                  <a:pt x="0" y="5837"/>
                                  <a:pt x="0" y="5832"/>
                                </a:cubicBezTo>
                                <a:lnTo>
                                  <a:pt x="0" y="5816"/>
                                </a:lnTo>
                                <a:cubicBezTo>
                                  <a:pt x="0" y="5812"/>
                                  <a:pt x="3" y="5808"/>
                                  <a:pt x="8" y="5808"/>
                                </a:cubicBezTo>
                                <a:cubicBezTo>
                                  <a:pt x="12" y="5808"/>
                                  <a:pt x="16" y="5812"/>
                                  <a:pt x="16" y="5816"/>
                                </a:cubicBezTo>
                                <a:close/>
                                <a:moveTo>
                                  <a:pt x="16" y="5864"/>
                                </a:moveTo>
                                <a:lnTo>
                                  <a:pt x="16" y="5880"/>
                                </a:lnTo>
                                <a:cubicBezTo>
                                  <a:pt x="16" y="5885"/>
                                  <a:pt x="12" y="5888"/>
                                  <a:pt x="8" y="5888"/>
                                </a:cubicBezTo>
                                <a:cubicBezTo>
                                  <a:pt x="3" y="5888"/>
                                  <a:pt x="0" y="5885"/>
                                  <a:pt x="0" y="5880"/>
                                </a:cubicBezTo>
                                <a:lnTo>
                                  <a:pt x="0" y="5864"/>
                                </a:lnTo>
                                <a:cubicBezTo>
                                  <a:pt x="0" y="5860"/>
                                  <a:pt x="3" y="5856"/>
                                  <a:pt x="8" y="5856"/>
                                </a:cubicBezTo>
                                <a:cubicBezTo>
                                  <a:pt x="12" y="5856"/>
                                  <a:pt x="16" y="5860"/>
                                  <a:pt x="16" y="5864"/>
                                </a:cubicBezTo>
                                <a:close/>
                                <a:moveTo>
                                  <a:pt x="16" y="5912"/>
                                </a:moveTo>
                                <a:lnTo>
                                  <a:pt x="16" y="5928"/>
                                </a:lnTo>
                                <a:cubicBezTo>
                                  <a:pt x="16" y="5933"/>
                                  <a:pt x="12" y="5936"/>
                                  <a:pt x="8" y="5936"/>
                                </a:cubicBezTo>
                                <a:cubicBezTo>
                                  <a:pt x="3" y="5936"/>
                                  <a:pt x="0" y="5933"/>
                                  <a:pt x="0" y="5928"/>
                                </a:cubicBezTo>
                                <a:lnTo>
                                  <a:pt x="0" y="5912"/>
                                </a:lnTo>
                                <a:cubicBezTo>
                                  <a:pt x="0" y="5908"/>
                                  <a:pt x="3" y="5904"/>
                                  <a:pt x="8" y="5904"/>
                                </a:cubicBezTo>
                                <a:cubicBezTo>
                                  <a:pt x="12" y="5904"/>
                                  <a:pt x="16" y="5908"/>
                                  <a:pt x="16" y="5912"/>
                                </a:cubicBezTo>
                                <a:close/>
                                <a:moveTo>
                                  <a:pt x="16" y="5960"/>
                                </a:moveTo>
                                <a:lnTo>
                                  <a:pt x="16" y="5976"/>
                                </a:lnTo>
                                <a:cubicBezTo>
                                  <a:pt x="16" y="5981"/>
                                  <a:pt x="12" y="5984"/>
                                  <a:pt x="8" y="5984"/>
                                </a:cubicBezTo>
                                <a:cubicBezTo>
                                  <a:pt x="3" y="5984"/>
                                  <a:pt x="0" y="5981"/>
                                  <a:pt x="0" y="5976"/>
                                </a:cubicBezTo>
                                <a:lnTo>
                                  <a:pt x="0" y="5960"/>
                                </a:lnTo>
                                <a:cubicBezTo>
                                  <a:pt x="0" y="5956"/>
                                  <a:pt x="3" y="5952"/>
                                  <a:pt x="8" y="5952"/>
                                </a:cubicBezTo>
                                <a:cubicBezTo>
                                  <a:pt x="12" y="5952"/>
                                  <a:pt x="16" y="5956"/>
                                  <a:pt x="16" y="5960"/>
                                </a:cubicBezTo>
                                <a:close/>
                                <a:moveTo>
                                  <a:pt x="16" y="6008"/>
                                </a:moveTo>
                                <a:lnTo>
                                  <a:pt x="16" y="6024"/>
                                </a:lnTo>
                                <a:cubicBezTo>
                                  <a:pt x="16" y="6029"/>
                                  <a:pt x="12" y="6032"/>
                                  <a:pt x="8" y="6032"/>
                                </a:cubicBezTo>
                                <a:cubicBezTo>
                                  <a:pt x="3" y="6032"/>
                                  <a:pt x="0" y="6029"/>
                                  <a:pt x="0" y="6024"/>
                                </a:cubicBezTo>
                                <a:lnTo>
                                  <a:pt x="0" y="6008"/>
                                </a:lnTo>
                                <a:cubicBezTo>
                                  <a:pt x="0" y="6004"/>
                                  <a:pt x="3" y="6000"/>
                                  <a:pt x="8" y="6000"/>
                                </a:cubicBezTo>
                                <a:cubicBezTo>
                                  <a:pt x="12" y="6000"/>
                                  <a:pt x="16" y="6004"/>
                                  <a:pt x="16" y="60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339120"/>
                            <a:ext cx="7560" cy="28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032">
                                <a:moveTo>
                                  <a:pt x="16" y="8"/>
                                </a:move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3" y="32"/>
                                  <a:pt x="8" y="32"/>
                                </a:cubicBezTo>
                                <a:cubicBezTo>
                                  <a:pt x="4" y="32"/>
                                  <a:pt x="0" y="29"/>
                                  <a:pt x="0" y="24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ubicBezTo>
                                  <a:pt x="13" y="0"/>
                                  <a:pt x="16" y="4"/>
                                  <a:pt x="16" y="8"/>
                                </a:cubicBezTo>
                                <a:close/>
                                <a:moveTo>
                                  <a:pt x="16" y="56"/>
                                </a:move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3" y="80"/>
                                  <a:pt x="8" y="80"/>
                                </a:cubicBezTo>
                                <a:cubicBezTo>
                                  <a:pt x="4" y="80"/>
                                  <a:pt x="0" y="77"/>
                                  <a:pt x="0" y="72"/>
                                </a:cubicBez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4" y="48"/>
                                  <a:pt x="8" y="48"/>
                                </a:cubicBezTo>
                                <a:cubicBezTo>
                                  <a:pt x="13" y="48"/>
                                  <a:pt x="16" y="52"/>
                                  <a:pt x="16" y="56"/>
                                </a:cubicBezTo>
                                <a:close/>
                                <a:moveTo>
                                  <a:pt x="16" y="104"/>
                                </a:move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3" y="128"/>
                                  <a:pt x="8" y="128"/>
                                </a:cubicBezTo>
                                <a:cubicBezTo>
                                  <a:pt x="4" y="128"/>
                                  <a:pt x="0" y="125"/>
                                  <a:pt x="0" y="120"/>
                                </a:cubicBez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4" y="96"/>
                                  <a:pt x="8" y="96"/>
                                </a:cubicBezTo>
                                <a:cubicBezTo>
                                  <a:pt x="13" y="96"/>
                                  <a:pt x="16" y="100"/>
                                  <a:pt x="16" y="104"/>
                                </a:cubicBezTo>
                                <a:close/>
                                <a:moveTo>
                                  <a:pt x="16" y="152"/>
                                </a:move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3" y="176"/>
                                  <a:pt x="8" y="176"/>
                                </a:cubicBezTo>
                                <a:cubicBezTo>
                                  <a:pt x="4" y="176"/>
                                  <a:pt x="0" y="173"/>
                                  <a:pt x="0" y="168"/>
                                </a:cubicBez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4" y="144"/>
                                  <a:pt x="8" y="144"/>
                                </a:cubicBezTo>
                                <a:cubicBezTo>
                                  <a:pt x="13" y="144"/>
                                  <a:pt x="16" y="148"/>
                                  <a:pt x="16" y="152"/>
                                </a:cubicBezTo>
                                <a:close/>
                                <a:moveTo>
                                  <a:pt x="16" y="200"/>
                                </a:move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3" y="224"/>
                                  <a:pt x="8" y="224"/>
                                </a:cubicBezTo>
                                <a:cubicBezTo>
                                  <a:pt x="4" y="224"/>
                                  <a:pt x="0" y="221"/>
                                  <a:pt x="0" y="216"/>
                                </a:cubicBez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4" y="192"/>
                                  <a:pt x="8" y="192"/>
                                </a:cubicBezTo>
                                <a:cubicBezTo>
                                  <a:pt x="13" y="192"/>
                                  <a:pt x="16" y="196"/>
                                  <a:pt x="16" y="200"/>
                                </a:cubicBezTo>
                                <a:close/>
                                <a:moveTo>
                                  <a:pt x="16" y="248"/>
                                </a:move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3" y="272"/>
                                  <a:pt x="8" y="272"/>
                                </a:cubicBezTo>
                                <a:cubicBezTo>
                                  <a:pt x="4" y="272"/>
                                  <a:pt x="0" y="269"/>
                                  <a:pt x="0" y="264"/>
                                </a:cubicBez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4" y="240"/>
                                  <a:pt x="8" y="240"/>
                                </a:cubicBezTo>
                                <a:cubicBezTo>
                                  <a:pt x="13" y="240"/>
                                  <a:pt x="16" y="244"/>
                                  <a:pt x="16" y="248"/>
                                </a:cubicBezTo>
                                <a:close/>
                                <a:moveTo>
                                  <a:pt x="16" y="296"/>
                                </a:move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3" y="320"/>
                                  <a:pt x="8" y="320"/>
                                </a:cubicBezTo>
                                <a:cubicBezTo>
                                  <a:pt x="4" y="320"/>
                                  <a:pt x="0" y="317"/>
                                  <a:pt x="0" y="312"/>
                                </a:cubicBez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4" y="288"/>
                                  <a:pt x="8" y="288"/>
                                </a:cubicBezTo>
                                <a:cubicBezTo>
                                  <a:pt x="13" y="288"/>
                                  <a:pt x="16" y="292"/>
                                  <a:pt x="16" y="296"/>
                                </a:cubicBezTo>
                                <a:close/>
                                <a:moveTo>
                                  <a:pt x="16" y="344"/>
                                </a:move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3" y="368"/>
                                  <a:pt x="8" y="368"/>
                                </a:cubicBezTo>
                                <a:cubicBezTo>
                                  <a:pt x="4" y="368"/>
                                  <a:pt x="0" y="365"/>
                                  <a:pt x="0" y="360"/>
                                </a:cubicBez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4" y="336"/>
                                  <a:pt x="8" y="336"/>
                                </a:cubicBezTo>
                                <a:cubicBezTo>
                                  <a:pt x="13" y="336"/>
                                  <a:pt x="16" y="340"/>
                                  <a:pt x="16" y="344"/>
                                </a:cubicBezTo>
                                <a:close/>
                                <a:moveTo>
                                  <a:pt x="16" y="392"/>
                                </a:move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3" y="416"/>
                                  <a:pt x="8" y="416"/>
                                </a:cubicBezTo>
                                <a:cubicBezTo>
                                  <a:pt x="4" y="416"/>
                                  <a:pt x="0" y="413"/>
                                  <a:pt x="0" y="408"/>
                                </a:cubicBez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4" y="384"/>
                                  <a:pt x="8" y="384"/>
                                </a:cubicBezTo>
                                <a:cubicBezTo>
                                  <a:pt x="13" y="384"/>
                                  <a:pt x="16" y="388"/>
                                  <a:pt x="16" y="392"/>
                                </a:cubicBezTo>
                                <a:close/>
                                <a:moveTo>
                                  <a:pt x="16" y="440"/>
                                </a:move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3" y="464"/>
                                  <a:pt x="8" y="464"/>
                                </a:cubicBezTo>
                                <a:cubicBezTo>
                                  <a:pt x="4" y="464"/>
                                  <a:pt x="0" y="461"/>
                                  <a:pt x="0" y="456"/>
                                </a:cubicBez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4" y="432"/>
                                  <a:pt x="8" y="432"/>
                                </a:cubicBezTo>
                                <a:cubicBezTo>
                                  <a:pt x="13" y="432"/>
                                  <a:pt x="16" y="436"/>
                                  <a:pt x="16" y="440"/>
                                </a:cubicBezTo>
                                <a:close/>
                                <a:moveTo>
                                  <a:pt x="16" y="488"/>
                                </a:move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3" y="512"/>
                                  <a:pt x="8" y="512"/>
                                </a:cubicBezTo>
                                <a:cubicBezTo>
                                  <a:pt x="4" y="512"/>
                                  <a:pt x="0" y="509"/>
                                  <a:pt x="0" y="504"/>
                                </a:cubicBez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4" y="480"/>
                                  <a:pt x="8" y="480"/>
                                </a:cubicBezTo>
                                <a:cubicBezTo>
                                  <a:pt x="13" y="480"/>
                                  <a:pt x="16" y="484"/>
                                  <a:pt x="16" y="488"/>
                                </a:cubicBezTo>
                                <a:close/>
                                <a:moveTo>
                                  <a:pt x="16" y="536"/>
                                </a:move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3" y="560"/>
                                  <a:pt x="8" y="560"/>
                                </a:cubicBezTo>
                                <a:cubicBezTo>
                                  <a:pt x="4" y="560"/>
                                  <a:pt x="0" y="557"/>
                                  <a:pt x="0" y="552"/>
                                </a:cubicBez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4" y="528"/>
                                  <a:pt x="8" y="528"/>
                                </a:cubicBezTo>
                                <a:cubicBezTo>
                                  <a:pt x="13" y="528"/>
                                  <a:pt x="16" y="532"/>
                                  <a:pt x="16" y="536"/>
                                </a:cubicBezTo>
                                <a:close/>
                                <a:moveTo>
                                  <a:pt x="16" y="584"/>
                                </a:move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3" y="608"/>
                                  <a:pt x="8" y="608"/>
                                </a:cubicBezTo>
                                <a:cubicBezTo>
                                  <a:pt x="4" y="608"/>
                                  <a:pt x="0" y="605"/>
                                  <a:pt x="0" y="600"/>
                                </a:cubicBez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4" y="576"/>
                                  <a:pt x="8" y="576"/>
                                </a:cubicBezTo>
                                <a:cubicBezTo>
                                  <a:pt x="13" y="576"/>
                                  <a:pt x="16" y="580"/>
                                  <a:pt x="16" y="584"/>
                                </a:cubicBezTo>
                                <a:close/>
                                <a:moveTo>
                                  <a:pt x="16" y="632"/>
                                </a:move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3" y="656"/>
                                  <a:pt x="8" y="656"/>
                                </a:cubicBezTo>
                                <a:cubicBezTo>
                                  <a:pt x="4" y="656"/>
                                  <a:pt x="0" y="653"/>
                                  <a:pt x="0" y="648"/>
                                </a:cubicBez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4" y="624"/>
                                  <a:pt x="8" y="624"/>
                                </a:cubicBezTo>
                                <a:cubicBezTo>
                                  <a:pt x="13" y="624"/>
                                  <a:pt x="16" y="628"/>
                                  <a:pt x="16" y="632"/>
                                </a:cubicBezTo>
                                <a:close/>
                                <a:moveTo>
                                  <a:pt x="16" y="680"/>
                                </a:move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3" y="704"/>
                                  <a:pt x="8" y="704"/>
                                </a:cubicBezTo>
                                <a:cubicBezTo>
                                  <a:pt x="4" y="704"/>
                                  <a:pt x="0" y="701"/>
                                  <a:pt x="0" y="696"/>
                                </a:cubicBez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4" y="672"/>
                                  <a:pt x="8" y="672"/>
                                </a:cubicBezTo>
                                <a:cubicBezTo>
                                  <a:pt x="13" y="672"/>
                                  <a:pt x="16" y="676"/>
                                  <a:pt x="16" y="680"/>
                                </a:cubicBezTo>
                                <a:close/>
                                <a:moveTo>
                                  <a:pt x="16" y="728"/>
                                </a:move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3" y="752"/>
                                  <a:pt x="8" y="752"/>
                                </a:cubicBezTo>
                                <a:cubicBezTo>
                                  <a:pt x="4" y="752"/>
                                  <a:pt x="0" y="749"/>
                                  <a:pt x="0" y="744"/>
                                </a:cubicBez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4" y="720"/>
                                  <a:pt x="8" y="720"/>
                                </a:cubicBezTo>
                                <a:cubicBezTo>
                                  <a:pt x="13" y="720"/>
                                  <a:pt x="16" y="724"/>
                                  <a:pt x="16" y="728"/>
                                </a:cubicBezTo>
                                <a:close/>
                                <a:moveTo>
                                  <a:pt x="16" y="776"/>
                                </a:move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3" y="800"/>
                                  <a:pt x="8" y="800"/>
                                </a:cubicBezTo>
                                <a:cubicBezTo>
                                  <a:pt x="4" y="800"/>
                                  <a:pt x="0" y="797"/>
                                  <a:pt x="0" y="792"/>
                                </a:cubicBez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4" y="768"/>
                                  <a:pt x="8" y="768"/>
                                </a:cubicBezTo>
                                <a:cubicBezTo>
                                  <a:pt x="13" y="768"/>
                                  <a:pt x="16" y="772"/>
                                  <a:pt x="16" y="776"/>
                                </a:cubicBezTo>
                                <a:close/>
                                <a:moveTo>
                                  <a:pt x="16" y="824"/>
                                </a:move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3" y="848"/>
                                  <a:pt x="8" y="848"/>
                                </a:cubicBezTo>
                                <a:cubicBezTo>
                                  <a:pt x="4" y="848"/>
                                  <a:pt x="0" y="845"/>
                                  <a:pt x="0" y="840"/>
                                </a:cubicBez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4" y="816"/>
                                  <a:pt x="8" y="816"/>
                                </a:cubicBezTo>
                                <a:cubicBezTo>
                                  <a:pt x="13" y="816"/>
                                  <a:pt x="16" y="820"/>
                                  <a:pt x="16" y="824"/>
                                </a:cubicBezTo>
                                <a:close/>
                                <a:moveTo>
                                  <a:pt x="16" y="872"/>
                                </a:move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3" y="896"/>
                                  <a:pt x="8" y="896"/>
                                </a:cubicBezTo>
                                <a:cubicBezTo>
                                  <a:pt x="4" y="896"/>
                                  <a:pt x="0" y="893"/>
                                  <a:pt x="0" y="888"/>
                                </a:cubicBez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4" y="864"/>
                                  <a:pt x="8" y="864"/>
                                </a:cubicBezTo>
                                <a:cubicBezTo>
                                  <a:pt x="13" y="864"/>
                                  <a:pt x="16" y="868"/>
                                  <a:pt x="16" y="872"/>
                                </a:cubicBezTo>
                                <a:close/>
                                <a:moveTo>
                                  <a:pt x="16" y="920"/>
                                </a:move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3" y="944"/>
                                  <a:pt x="8" y="944"/>
                                </a:cubicBezTo>
                                <a:cubicBezTo>
                                  <a:pt x="4" y="944"/>
                                  <a:pt x="0" y="941"/>
                                  <a:pt x="0" y="936"/>
                                </a:cubicBez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4" y="912"/>
                                  <a:pt x="8" y="912"/>
                                </a:cubicBezTo>
                                <a:cubicBezTo>
                                  <a:pt x="13" y="912"/>
                                  <a:pt x="16" y="916"/>
                                  <a:pt x="16" y="920"/>
                                </a:cubicBezTo>
                                <a:close/>
                                <a:moveTo>
                                  <a:pt x="16" y="968"/>
                                </a:move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3" y="992"/>
                                  <a:pt x="8" y="992"/>
                                </a:cubicBezTo>
                                <a:cubicBezTo>
                                  <a:pt x="4" y="992"/>
                                  <a:pt x="0" y="989"/>
                                  <a:pt x="0" y="984"/>
                                </a:cubicBez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4" y="960"/>
                                  <a:pt x="8" y="960"/>
                                </a:cubicBezTo>
                                <a:cubicBezTo>
                                  <a:pt x="13" y="960"/>
                                  <a:pt x="16" y="964"/>
                                  <a:pt x="16" y="968"/>
                                </a:cubicBezTo>
                                <a:close/>
                                <a:moveTo>
                                  <a:pt x="16" y="1016"/>
                                </a:move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3" y="1040"/>
                                  <a:pt x="8" y="1040"/>
                                </a:cubicBezTo>
                                <a:cubicBezTo>
                                  <a:pt x="4" y="1040"/>
                                  <a:pt x="0" y="1037"/>
                                  <a:pt x="0" y="1032"/>
                                </a:cubicBez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4" y="1008"/>
                                  <a:pt x="8" y="1008"/>
                                </a:cubicBezTo>
                                <a:cubicBezTo>
                                  <a:pt x="13" y="1008"/>
                                  <a:pt x="16" y="1012"/>
                                  <a:pt x="16" y="1016"/>
                                </a:cubicBezTo>
                                <a:close/>
                                <a:moveTo>
                                  <a:pt x="16" y="1064"/>
                                </a:move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3" y="1088"/>
                                  <a:pt x="8" y="1088"/>
                                </a:cubicBezTo>
                                <a:cubicBezTo>
                                  <a:pt x="4" y="1088"/>
                                  <a:pt x="0" y="1085"/>
                                  <a:pt x="0" y="1080"/>
                                </a:cubicBez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4" y="1056"/>
                                  <a:pt x="8" y="1056"/>
                                </a:cubicBezTo>
                                <a:cubicBezTo>
                                  <a:pt x="13" y="1056"/>
                                  <a:pt x="16" y="1060"/>
                                  <a:pt x="16" y="1064"/>
                                </a:cubicBezTo>
                                <a:close/>
                                <a:moveTo>
                                  <a:pt x="16" y="1112"/>
                                </a:move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3" y="1136"/>
                                  <a:pt x="8" y="1136"/>
                                </a:cubicBezTo>
                                <a:cubicBezTo>
                                  <a:pt x="4" y="1136"/>
                                  <a:pt x="0" y="1133"/>
                                  <a:pt x="0" y="1128"/>
                                </a:cubicBez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4" y="1104"/>
                                  <a:pt x="8" y="1104"/>
                                </a:cubicBezTo>
                                <a:cubicBezTo>
                                  <a:pt x="13" y="1104"/>
                                  <a:pt x="16" y="1108"/>
                                  <a:pt x="16" y="1112"/>
                                </a:cubicBezTo>
                                <a:close/>
                                <a:moveTo>
                                  <a:pt x="16" y="1160"/>
                                </a:move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3" y="1184"/>
                                  <a:pt x="8" y="1184"/>
                                </a:cubicBezTo>
                                <a:cubicBezTo>
                                  <a:pt x="4" y="1184"/>
                                  <a:pt x="0" y="1181"/>
                                  <a:pt x="0" y="1176"/>
                                </a:cubicBez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4" y="1152"/>
                                  <a:pt x="8" y="1152"/>
                                </a:cubicBezTo>
                                <a:cubicBezTo>
                                  <a:pt x="13" y="1152"/>
                                  <a:pt x="16" y="1156"/>
                                  <a:pt x="16" y="1160"/>
                                </a:cubicBezTo>
                                <a:close/>
                                <a:moveTo>
                                  <a:pt x="16" y="1208"/>
                                </a:move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3" y="1232"/>
                                  <a:pt x="8" y="1232"/>
                                </a:cubicBezTo>
                                <a:cubicBezTo>
                                  <a:pt x="4" y="1232"/>
                                  <a:pt x="0" y="1229"/>
                                  <a:pt x="0" y="1224"/>
                                </a:cubicBez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4" y="1200"/>
                                  <a:pt x="8" y="1200"/>
                                </a:cubicBezTo>
                                <a:cubicBezTo>
                                  <a:pt x="13" y="1200"/>
                                  <a:pt x="16" y="1204"/>
                                  <a:pt x="16" y="1208"/>
                                </a:cubicBezTo>
                                <a:close/>
                                <a:moveTo>
                                  <a:pt x="16" y="1256"/>
                                </a:move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3" y="1280"/>
                                  <a:pt x="8" y="1280"/>
                                </a:cubicBezTo>
                                <a:cubicBezTo>
                                  <a:pt x="4" y="1280"/>
                                  <a:pt x="0" y="1277"/>
                                  <a:pt x="0" y="1272"/>
                                </a:cubicBez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4" y="1248"/>
                                  <a:pt x="8" y="1248"/>
                                </a:cubicBezTo>
                                <a:cubicBezTo>
                                  <a:pt x="13" y="1248"/>
                                  <a:pt x="16" y="1252"/>
                                  <a:pt x="16" y="1256"/>
                                </a:cubicBezTo>
                                <a:close/>
                                <a:moveTo>
                                  <a:pt x="16" y="1304"/>
                                </a:move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3" y="1328"/>
                                  <a:pt x="8" y="1328"/>
                                </a:cubicBezTo>
                                <a:cubicBezTo>
                                  <a:pt x="4" y="1328"/>
                                  <a:pt x="0" y="1325"/>
                                  <a:pt x="0" y="1320"/>
                                </a:cubicBez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4" y="1296"/>
                                  <a:pt x="8" y="1296"/>
                                </a:cubicBezTo>
                                <a:cubicBezTo>
                                  <a:pt x="13" y="1296"/>
                                  <a:pt x="16" y="1300"/>
                                  <a:pt x="16" y="1304"/>
                                </a:cubicBezTo>
                                <a:close/>
                                <a:moveTo>
                                  <a:pt x="16" y="1352"/>
                                </a:move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3" y="1376"/>
                                  <a:pt x="8" y="1376"/>
                                </a:cubicBezTo>
                                <a:cubicBezTo>
                                  <a:pt x="4" y="1376"/>
                                  <a:pt x="0" y="1373"/>
                                  <a:pt x="0" y="1368"/>
                                </a:cubicBez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4" y="1344"/>
                                  <a:pt x="8" y="1344"/>
                                </a:cubicBezTo>
                                <a:cubicBezTo>
                                  <a:pt x="13" y="1344"/>
                                  <a:pt x="16" y="1348"/>
                                  <a:pt x="16" y="1352"/>
                                </a:cubicBezTo>
                                <a:close/>
                                <a:moveTo>
                                  <a:pt x="16" y="1400"/>
                                </a:move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3" y="1424"/>
                                  <a:pt x="8" y="1424"/>
                                </a:cubicBezTo>
                                <a:cubicBezTo>
                                  <a:pt x="4" y="1424"/>
                                  <a:pt x="0" y="1421"/>
                                  <a:pt x="0" y="1416"/>
                                </a:cubicBez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4" y="1392"/>
                                  <a:pt x="8" y="1392"/>
                                </a:cubicBezTo>
                                <a:cubicBezTo>
                                  <a:pt x="13" y="1392"/>
                                  <a:pt x="16" y="1396"/>
                                  <a:pt x="16" y="1400"/>
                                </a:cubicBezTo>
                                <a:close/>
                                <a:moveTo>
                                  <a:pt x="16" y="1448"/>
                                </a:move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3" y="1472"/>
                                  <a:pt x="8" y="1472"/>
                                </a:cubicBezTo>
                                <a:cubicBezTo>
                                  <a:pt x="4" y="1472"/>
                                  <a:pt x="0" y="1469"/>
                                  <a:pt x="0" y="1464"/>
                                </a:cubicBez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4" y="1440"/>
                                  <a:pt x="8" y="1440"/>
                                </a:cubicBezTo>
                                <a:cubicBezTo>
                                  <a:pt x="13" y="1440"/>
                                  <a:pt x="16" y="1444"/>
                                  <a:pt x="16" y="1448"/>
                                </a:cubicBezTo>
                                <a:close/>
                                <a:moveTo>
                                  <a:pt x="16" y="1496"/>
                                </a:move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3" y="1520"/>
                                  <a:pt x="8" y="1520"/>
                                </a:cubicBezTo>
                                <a:cubicBezTo>
                                  <a:pt x="4" y="1520"/>
                                  <a:pt x="0" y="1517"/>
                                  <a:pt x="0" y="1512"/>
                                </a:cubicBez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4" y="1488"/>
                                  <a:pt x="8" y="1488"/>
                                </a:cubicBezTo>
                                <a:cubicBezTo>
                                  <a:pt x="13" y="1488"/>
                                  <a:pt x="16" y="1492"/>
                                  <a:pt x="16" y="1496"/>
                                </a:cubicBezTo>
                                <a:close/>
                                <a:moveTo>
                                  <a:pt x="16" y="1544"/>
                                </a:move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3" y="1568"/>
                                  <a:pt x="8" y="1568"/>
                                </a:cubicBezTo>
                                <a:cubicBezTo>
                                  <a:pt x="4" y="1568"/>
                                  <a:pt x="0" y="1565"/>
                                  <a:pt x="0" y="1560"/>
                                </a:cubicBez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4" y="1536"/>
                                  <a:pt x="8" y="1536"/>
                                </a:cubicBezTo>
                                <a:cubicBezTo>
                                  <a:pt x="13" y="1536"/>
                                  <a:pt x="16" y="1540"/>
                                  <a:pt x="16" y="1544"/>
                                </a:cubicBezTo>
                                <a:close/>
                                <a:moveTo>
                                  <a:pt x="16" y="1592"/>
                                </a:move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3" y="1616"/>
                                  <a:pt x="8" y="1616"/>
                                </a:cubicBezTo>
                                <a:cubicBezTo>
                                  <a:pt x="4" y="1616"/>
                                  <a:pt x="0" y="1613"/>
                                  <a:pt x="0" y="1608"/>
                                </a:cubicBez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4" y="1584"/>
                                  <a:pt x="8" y="1584"/>
                                </a:cubicBezTo>
                                <a:cubicBezTo>
                                  <a:pt x="13" y="1584"/>
                                  <a:pt x="16" y="1588"/>
                                  <a:pt x="16" y="1592"/>
                                </a:cubicBezTo>
                                <a:close/>
                                <a:moveTo>
                                  <a:pt x="16" y="1640"/>
                                </a:move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3" y="1664"/>
                                  <a:pt x="8" y="1664"/>
                                </a:cubicBezTo>
                                <a:cubicBezTo>
                                  <a:pt x="4" y="1664"/>
                                  <a:pt x="0" y="1661"/>
                                  <a:pt x="0" y="1656"/>
                                </a:cubicBez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4" y="1632"/>
                                  <a:pt x="8" y="1632"/>
                                </a:cubicBezTo>
                                <a:cubicBezTo>
                                  <a:pt x="13" y="1632"/>
                                  <a:pt x="16" y="1636"/>
                                  <a:pt x="16" y="1640"/>
                                </a:cubicBezTo>
                                <a:close/>
                                <a:moveTo>
                                  <a:pt x="16" y="1688"/>
                                </a:move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3" y="1712"/>
                                  <a:pt x="8" y="1712"/>
                                </a:cubicBezTo>
                                <a:cubicBezTo>
                                  <a:pt x="4" y="1712"/>
                                  <a:pt x="0" y="1709"/>
                                  <a:pt x="0" y="1704"/>
                                </a:cubicBez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4" y="1680"/>
                                  <a:pt x="8" y="1680"/>
                                </a:cubicBezTo>
                                <a:cubicBezTo>
                                  <a:pt x="13" y="1680"/>
                                  <a:pt x="16" y="1684"/>
                                  <a:pt x="16" y="1688"/>
                                </a:cubicBezTo>
                                <a:close/>
                                <a:moveTo>
                                  <a:pt x="16" y="1736"/>
                                </a:move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3" y="1760"/>
                                  <a:pt x="8" y="1760"/>
                                </a:cubicBezTo>
                                <a:cubicBezTo>
                                  <a:pt x="4" y="1760"/>
                                  <a:pt x="0" y="1757"/>
                                  <a:pt x="0" y="1752"/>
                                </a:cubicBez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4" y="1728"/>
                                  <a:pt x="8" y="1728"/>
                                </a:cubicBezTo>
                                <a:cubicBezTo>
                                  <a:pt x="13" y="1728"/>
                                  <a:pt x="16" y="1732"/>
                                  <a:pt x="16" y="1736"/>
                                </a:cubicBezTo>
                                <a:close/>
                                <a:moveTo>
                                  <a:pt x="16" y="1784"/>
                                </a:move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3" y="1808"/>
                                  <a:pt x="8" y="1808"/>
                                </a:cubicBezTo>
                                <a:cubicBezTo>
                                  <a:pt x="4" y="1808"/>
                                  <a:pt x="0" y="1805"/>
                                  <a:pt x="0" y="1800"/>
                                </a:cubicBez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4" y="1776"/>
                                  <a:pt x="8" y="1776"/>
                                </a:cubicBezTo>
                                <a:cubicBezTo>
                                  <a:pt x="13" y="1776"/>
                                  <a:pt x="16" y="1780"/>
                                  <a:pt x="16" y="1784"/>
                                </a:cubicBezTo>
                                <a:close/>
                                <a:moveTo>
                                  <a:pt x="16" y="1832"/>
                                </a:move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3" y="1856"/>
                                  <a:pt x="8" y="1856"/>
                                </a:cubicBezTo>
                                <a:cubicBezTo>
                                  <a:pt x="4" y="1856"/>
                                  <a:pt x="0" y="1853"/>
                                  <a:pt x="0" y="1848"/>
                                </a:cubicBez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4" y="1824"/>
                                  <a:pt x="8" y="1824"/>
                                </a:cubicBezTo>
                                <a:cubicBezTo>
                                  <a:pt x="13" y="1824"/>
                                  <a:pt x="16" y="1828"/>
                                  <a:pt x="16" y="1832"/>
                                </a:cubicBezTo>
                                <a:close/>
                                <a:moveTo>
                                  <a:pt x="16" y="1880"/>
                                </a:move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3" y="1904"/>
                                  <a:pt x="8" y="1904"/>
                                </a:cubicBezTo>
                                <a:cubicBezTo>
                                  <a:pt x="4" y="1904"/>
                                  <a:pt x="0" y="1901"/>
                                  <a:pt x="0" y="1896"/>
                                </a:cubicBez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4" y="1872"/>
                                  <a:pt x="8" y="1872"/>
                                </a:cubicBezTo>
                                <a:cubicBezTo>
                                  <a:pt x="13" y="1872"/>
                                  <a:pt x="16" y="1876"/>
                                  <a:pt x="16" y="1880"/>
                                </a:cubicBezTo>
                                <a:close/>
                                <a:moveTo>
                                  <a:pt x="16" y="1928"/>
                                </a:move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3" y="1952"/>
                                  <a:pt x="8" y="1952"/>
                                </a:cubicBezTo>
                                <a:cubicBezTo>
                                  <a:pt x="4" y="1952"/>
                                  <a:pt x="0" y="1949"/>
                                  <a:pt x="0" y="1944"/>
                                </a:cubicBez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4" y="1920"/>
                                  <a:pt x="8" y="1920"/>
                                </a:cubicBezTo>
                                <a:cubicBezTo>
                                  <a:pt x="13" y="1920"/>
                                  <a:pt x="16" y="1924"/>
                                  <a:pt x="16" y="1928"/>
                                </a:cubicBezTo>
                                <a:close/>
                                <a:moveTo>
                                  <a:pt x="16" y="1976"/>
                                </a:move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3" y="2000"/>
                                  <a:pt x="8" y="2000"/>
                                </a:cubicBezTo>
                                <a:cubicBezTo>
                                  <a:pt x="4" y="2000"/>
                                  <a:pt x="0" y="1997"/>
                                  <a:pt x="0" y="1992"/>
                                </a:cubicBez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4" y="1968"/>
                                  <a:pt x="8" y="1968"/>
                                </a:cubicBezTo>
                                <a:cubicBezTo>
                                  <a:pt x="13" y="1968"/>
                                  <a:pt x="16" y="1972"/>
                                  <a:pt x="16" y="1976"/>
                                </a:cubicBezTo>
                                <a:close/>
                                <a:moveTo>
                                  <a:pt x="16" y="2024"/>
                                </a:move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3" y="2048"/>
                                  <a:pt x="8" y="2048"/>
                                </a:cubicBezTo>
                                <a:cubicBezTo>
                                  <a:pt x="4" y="2048"/>
                                  <a:pt x="0" y="2045"/>
                                  <a:pt x="0" y="2040"/>
                                </a:cubicBez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4" y="2016"/>
                                  <a:pt x="8" y="2016"/>
                                </a:cubicBezTo>
                                <a:cubicBezTo>
                                  <a:pt x="13" y="2016"/>
                                  <a:pt x="16" y="2020"/>
                                  <a:pt x="16" y="2024"/>
                                </a:cubicBezTo>
                                <a:close/>
                                <a:moveTo>
                                  <a:pt x="16" y="2072"/>
                                </a:move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3" y="2096"/>
                                  <a:pt x="8" y="2096"/>
                                </a:cubicBezTo>
                                <a:cubicBezTo>
                                  <a:pt x="4" y="2096"/>
                                  <a:pt x="0" y="2093"/>
                                  <a:pt x="0" y="2088"/>
                                </a:cubicBez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4" y="2064"/>
                                  <a:pt x="8" y="2064"/>
                                </a:cubicBezTo>
                                <a:cubicBezTo>
                                  <a:pt x="13" y="2064"/>
                                  <a:pt x="16" y="2068"/>
                                  <a:pt x="16" y="2072"/>
                                </a:cubicBezTo>
                                <a:close/>
                                <a:moveTo>
                                  <a:pt x="16" y="2120"/>
                                </a:move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3" y="2144"/>
                                  <a:pt x="8" y="2144"/>
                                </a:cubicBezTo>
                                <a:cubicBezTo>
                                  <a:pt x="4" y="2144"/>
                                  <a:pt x="0" y="2141"/>
                                  <a:pt x="0" y="2136"/>
                                </a:cubicBez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4" y="2112"/>
                                  <a:pt x="8" y="2112"/>
                                </a:cubicBezTo>
                                <a:cubicBezTo>
                                  <a:pt x="13" y="2112"/>
                                  <a:pt x="16" y="2116"/>
                                  <a:pt x="16" y="2120"/>
                                </a:cubicBezTo>
                                <a:close/>
                                <a:moveTo>
                                  <a:pt x="16" y="2168"/>
                                </a:move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3" y="2192"/>
                                  <a:pt x="8" y="2192"/>
                                </a:cubicBezTo>
                                <a:cubicBezTo>
                                  <a:pt x="4" y="2192"/>
                                  <a:pt x="0" y="2189"/>
                                  <a:pt x="0" y="2184"/>
                                </a:cubicBez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4" y="2160"/>
                                  <a:pt x="8" y="2160"/>
                                </a:cubicBezTo>
                                <a:cubicBezTo>
                                  <a:pt x="13" y="2160"/>
                                  <a:pt x="16" y="2164"/>
                                  <a:pt x="16" y="2168"/>
                                </a:cubicBezTo>
                                <a:close/>
                                <a:moveTo>
                                  <a:pt x="16" y="2216"/>
                                </a:move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3" y="2240"/>
                                  <a:pt x="8" y="2240"/>
                                </a:cubicBezTo>
                                <a:cubicBezTo>
                                  <a:pt x="4" y="2240"/>
                                  <a:pt x="0" y="2237"/>
                                  <a:pt x="0" y="2232"/>
                                </a:cubicBez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4" y="2208"/>
                                  <a:pt x="8" y="2208"/>
                                </a:cubicBezTo>
                                <a:cubicBezTo>
                                  <a:pt x="13" y="2208"/>
                                  <a:pt x="16" y="2212"/>
                                  <a:pt x="16" y="2216"/>
                                </a:cubicBezTo>
                                <a:close/>
                                <a:moveTo>
                                  <a:pt x="16" y="2264"/>
                                </a:move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3" y="2288"/>
                                  <a:pt x="8" y="2288"/>
                                </a:cubicBezTo>
                                <a:cubicBezTo>
                                  <a:pt x="4" y="2288"/>
                                  <a:pt x="0" y="2285"/>
                                  <a:pt x="0" y="2280"/>
                                </a:cubicBez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4" y="2256"/>
                                  <a:pt x="8" y="2256"/>
                                </a:cubicBezTo>
                                <a:cubicBezTo>
                                  <a:pt x="13" y="2256"/>
                                  <a:pt x="16" y="2260"/>
                                  <a:pt x="16" y="2264"/>
                                </a:cubicBezTo>
                                <a:close/>
                                <a:moveTo>
                                  <a:pt x="16" y="2312"/>
                                </a:move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3" y="2336"/>
                                  <a:pt x="8" y="2336"/>
                                </a:cubicBezTo>
                                <a:cubicBezTo>
                                  <a:pt x="4" y="2336"/>
                                  <a:pt x="0" y="2333"/>
                                  <a:pt x="0" y="2328"/>
                                </a:cubicBez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4" y="2304"/>
                                  <a:pt x="8" y="2304"/>
                                </a:cubicBezTo>
                                <a:cubicBezTo>
                                  <a:pt x="13" y="2304"/>
                                  <a:pt x="16" y="2308"/>
                                  <a:pt x="16" y="2312"/>
                                </a:cubicBezTo>
                                <a:close/>
                                <a:moveTo>
                                  <a:pt x="16" y="2360"/>
                                </a:move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3" y="2384"/>
                                  <a:pt x="8" y="2384"/>
                                </a:cubicBezTo>
                                <a:cubicBezTo>
                                  <a:pt x="4" y="2384"/>
                                  <a:pt x="0" y="2381"/>
                                  <a:pt x="0" y="2376"/>
                                </a:cubicBez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4" y="2352"/>
                                  <a:pt x="8" y="2352"/>
                                </a:cubicBezTo>
                                <a:cubicBezTo>
                                  <a:pt x="13" y="2352"/>
                                  <a:pt x="16" y="2356"/>
                                  <a:pt x="16" y="2360"/>
                                </a:cubicBezTo>
                                <a:close/>
                                <a:moveTo>
                                  <a:pt x="16" y="2408"/>
                                </a:moveTo>
                                <a:lnTo>
                                  <a:pt x="16" y="2424"/>
                                </a:lnTo>
                                <a:cubicBezTo>
                                  <a:pt x="16" y="2429"/>
                                  <a:pt x="13" y="2432"/>
                                  <a:pt x="8" y="2432"/>
                                </a:cubicBezTo>
                                <a:cubicBezTo>
                                  <a:pt x="4" y="2432"/>
                                  <a:pt x="0" y="2429"/>
                                  <a:pt x="0" y="2424"/>
                                </a:cubicBezTo>
                                <a:lnTo>
                                  <a:pt x="0" y="2408"/>
                                </a:lnTo>
                                <a:cubicBezTo>
                                  <a:pt x="0" y="2404"/>
                                  <a:pt x="4" y="2400"/>
                                  <a:pt x="8" y="2400"/>
                                </a:cubicBezTo>
                                <a:cubicBezTo>
                                  <a:pt x="13" y="2400"/>
                                  <a:pt x="16" y="2404"/>
                                  <a:pt x="16" y="2408"/>
                                </a:cubicBezTo>
                                <a:close/>
                                <a:moveTo>
                                  <a:pt x="16" y="2456"/>
                                </a:moveTo>
                                <a:lnTo>
                                  <a:pt x="16" y="2472"/>
                                </a:lnTo>
                                <a:cubicBezTo>
                                  <a:pt x="16" y="2477"/>
                                  <a:pt x="13" y="2480"/>
                                  <a:pt x="8" y="2480"/>
                                </a:cubicBezTo>
                                <a:cubicBezTo>
                                  <a:pt x="4" y="2480"/>
                                  <a:pt x="0" y="2477"/>
                                  <a:pt x="0" y="2472"/>
                                </a:cubicBezTo>
                                <a:lnTo>
                                  <a:pt x="0" y="2456"/>
                                </a:lnTo>
                                <a:cubicBezTo>
                                  <a:pt x="0" y="2452"/>
                                  <a:pt x="4" y="2448"/>
                                  <a:pt x="8" y="2448"/>
                                </a:cubicBezTo>
                                <a:cubicBezTo>
                                  <a:pt x="13" y="2448"/>
                                  <a:pt x="16" y="2452"/>
                                  <a:pt x="16" y="2456"/>
                                </a:cubicBezTo>
                                <a:close/>
                                <a:moveTo>
                                  <a:pt x="16" y="2504"/>
                                </a:moveTo>
                                <a:lnTo>
                                  <a:pt x="16" y="2520"/>
                                </a:lnTo>
                                <a:cubicBezTo>
                                  <a:pt x="16" y="2525"/>
                                  <a:pt x="13" y="2528"/>
                                  <a:pt x="8" y="2528"/>
                                </a:cubicBezTo>
                                <a:cubicBezTo>
                                  <a:pt x="4" y="2528"/>
                                  <a:pt x="0" y="2525"/>
                                  <a:pt x="0" y="2520"/>
                                </a:cubicBezTo>
                                <a:lnTo>
                                  <a:pt x="0" y="2504"/>
                                </a:lnTo>
                                <a:cubicBezTo>
                                  <a:pt x="0" y="2500"/>
                                  <a:pt x="4" y="2496"/>
                                  <a:pt x="8" y="2496"/>
                                </a:cubicBezTo>
                                <a:cubicBezTo>
                                  <a:pt x="13" y="2496"/>
                                  <a:pt x="16" y="2500"/>
                                  <a:pt x="16" y="2504"/>
                                </a:cubicBezTo>
                                <a:close/>
                                <a:moveTo>
                                  <a:pt x="16" y="2552"/>
                                </a:moveTo>
                                <a:lnTo>
                                  <a:pt x="16" y="2568"/>
                                </a:lnTo>
                                <a:cubicBezTo>
                                  <a:pt x="16" y="2573"/>
                                  <a:pt x="13" y="2576"/>
                                  <a:pt x="8" y="2576"/>
                                </a:cubicBezTo>
                                <a:cubicBezTo>
                                  <a:pt x="4" y="2576"/>
                                  <a:pt x="0" y="2573"/>
                                  <a:pt x="0" y="2568"/>
                                </a:cubicBezTo>
                                <a:lnTo>
                                  <a:pt x="0" y="2552"/>
                                </a:lnTo>
                                <a:cubicBezTo>
                                  <a:pt x="0" y="2548"/>
                                  <a:pt x="4" y="2544"/>
                                  <a:pt x="8" y="2544"/>
                                </a:cubicBezTo>
                                <a:cubicBezTo>
                                  <a:pt x="13" y="2544"/>
                                  <a:pt x="16" y="2548"/>
                                  <a:pt x="16" y="2552"/>
                                </a:cubicBezTo>
                                <a:close/>
                                <a:moveTo>
                                  <a:pt x="16" y="2600"/>
                                </a:moveTo>
                                <a:lnTo>
                                  <a:pt x="16" y="2616"/>
                                </a:lnTo>
                                <a:cubicBezTo>
                                  <a:pt x="16" y="2621"/>
                                  <a:pt x="13" y="2624"/>
                                  <a:pt x="8" y="2624"/>
                                </a:cubicBezTo>
                                <a:cubicBezTo>
                                  <a:pt x="4" y="2624"/>
                                  <a:pt x="0" y="2621"/>
                                  <a:pt x="0" y="2616"/>
                                </a:cubicBezTo>
                                <a:lnTo>
                                  <a:pt x="0" y="2600"/>
                                </a:lnTo>
                                <a:cubicBezTo>
                                  <a:pt x="0" y="2596"/>
                                  <a:pt x="4" y="2592"/>
                                  <a:pt x="8" y="2592"/>
                                </a:cubicBezTo>
                                <a:cubicBezTo>
                                  <a:pt x="13" y="2592"/>
                                  <a:pt x="16" y="2596"/>
                                  <a:pt x="16" y="2600"/>
                                </a:cubicBezTo>
                                <a:close/>
                                <a:moveTo>
                                  <a:pt x="16" y="2648"/>
                                </a:moveTo>
                                <a:lnTo>
                                  <a:pt x="16" y="2664"/>
                                </a:lnTo>
                                <a:cubicBezTo>
                                  <a:pt x="16" y="2669"/>
                                  <a:pt x="13" y="2672"/>
                                  <a:pt x="8" y="2672"/>
                                </a:cubicBezTo>
                                <a:cubicBezTo>
                                  <a:pt x="4" y="2672"/>
                                  <a:pt x="0" y="2669"/>
                                  <a:pt x="0" y="2664"/>
                                </a:cubicBezTo>
                                <a:lnTo>
                                  <a:pt x="0" y="2648"/>
                                </a:lnTo>
                                <a:cubicBezTo>
                                  <a:pt x="0" y="2644"/>
                                  <a:pt x="4" y="2640"/>
                                  <a:pt x="8" y="2640"/>
                                </a:cubicBezTo>
                                <a:cubicBezTo>
                                  <a:pt x="13" y="2640"/>
                                  <a:pt x="16" y="2644"/>
                                  <a:pt x="16" y="2648"/>
                                </a:cubicBezTo>
                                <a:close/>
                                <a:moveTo>
                                  <a:pt x="16" y="2696"/>
                                </a:moveTo>
                                <a:lnTo>
                                  <a:pt x="16" y="2712"/>
                                </a:lnTo>
                                <a:cubicBezTo>
                                  <a:pt x="16" y="2717"/>
                                  <a:pt x="13" y="2720"/>
                                  <a:pt x="8" y="2720"/>
                                </a:cubicBezTo>
                                <a:cubicBezTo>
                                  <a:pt x="4" y="2720"/>
                                  <a:pt x="0" y="2717"/>
                                  <a:pt x="0" y="2712"/>
                                </a:cubicBezTo>
                                <a:lnTo>
                                  <a:pt x="0" y="2696"/>
                                </a:lnTo>
                                <a:cubicBezTo>
                                  <a:pt x="0" y="2692"/>
                                  <a:pt x="4" y="2688"/>
                                  <a:pt x="8" y="2688"/>
                                </a:cubicBezTo>
                                <a:cubicBezTo>
                                  <a:pt x="13" y="2688"/>
                                  <a:pt x="16" y="2692"/>
                                  <a:pt x="16" y="2696"/>
                                </a:cubicBezTo>
                                <a:close/>
                                <a:moveTo>
                                  <a:pt x="16" y="2744"/>
                                </a:moveTo>
                                <a:lnTo>
                                  <a:pt x="16" y="2760"/>
                                </a:lnTo>
                                <a:cubicBezTo>
                                  <a:pt x="16" y="2765"/>
                                  <a:pt x="13" y="2768"/>
                                  <a:pt x="8" y="2768"/>
                                </a:cubicBezTo>
                                <a:cubicBezTo>
                                  <a:pt x="4" y="2768"/>
                                  <a:pt x="0" y="2765"/>
                                  <a:pt x="0" y="2760"/>
                                </a:cubicBezTo>
                                <a:lnTo>
                                  <a:pt x="0" y="2744"/>
                                </a:lnTo>
                                <a:cubicBezTo>
                                  <a:pt x="0" y="2740"/>
                                  <a:pt x="4" y="2736"/>
                                  <a:pt x="8" y="2736"/>
                                </a:cubicBezTo>
                                <a:cubicBezTo>
                                  <a:pt x="13" y="2736"/>
                                  <a:pt x="16" y="2740"/>
                                  <a:pt x="16" y="2744"/>
                                </a:cubicBezTo>
                                <a:close/>
                                <a:moveTo>
                                  <a:pt x="16" y="2792"/>
                                </a:moveTo>
                                <a:lnTo>
                                  <a:pt x="16" y="2808"/>
                                </a:lnTo>
                                <a:cubicBezTo>
                                  <a:pt x="16" y="2813"/>
                                  <a:pt x="13" y="2816"/>
                                  <a:pt x="8" y="2816"/>
                                </a:cubicBezTo>
                                <a:cubicBezTo>
                                  <a:pt x="4" y="2816"/>
                                  <a:pt x="0" y="2813"/>
                                  <a:pt x="0" y="2808"/>
                                </a:cubicBezTo>
                                <a:lnTo>
                                  <a:pt x="0" y="2792"/>
                                </a:lnTo>
                                <a:cubicBezTo>
                                  <a:pt x="0" y="2788"/>
                                  <a:pt x="4" y="2784"/>
                                  <a:pt x="8" y="2784"/>
                                </a:cubicBezTo>
                                <a:cubicBezTo>
                                  <a:pt x="13" y="2784"/>
                                  <a:pt x="16" y="2788"/>
                                  <a:pt x="16" y="2792"/>
                                </a:cubicBezTo>
                                <a:close/>
                                <a:moveTo>
                                  <a:pt x="16" y="2840"/>
                                </a:moveTo>
                                <a:lnTo>
                                  <a:pt x="16" y="2856"/>
                                </a:lnTo>
                                <a:cubicBezTo>
                                  <a:pt x="16" y="2861"/>
                                  <a:pt x="13" y="2864"/>
                                  <a:pt x="8" y="2864"/>
                                </a:cubicBezTo>
                                <a:cubicBezTo>
                                  <a:pt x="4" y="2864"/>
                                  <a:pt x="0" y="2861"/>
                                  <a:pt x="0" y="2856"/>
                                </a:cubicBezTo>
                                <a:lnTo>
                                  <a:pt x="0" y="2840"/>
                                </a:lnTo>
                                <a:cubicBezTo>
                                  <a:pt x="0" y="2836"/>
                                  <a:pt x="4" y="2832"/>
                                  <a:pt x="8" y="2832"/>
                                </a:cubicBezTo>
                                <a:cubicBezTo>
                                  <a:pt x="13" y="2832"/>
                                  <a:pt x="16" y="2836"/>
                                  <a:pt x="16" y="2840"/>
                                </a:cubicBezTo>
                                <a:close/>
                                <a:moveTo>
                                  <a:pt x="16" y="2888"/>
                                </a:moveTo>
                                <a:lnTo>
                                  <a:pt x="16" y="2904"/>
                                </a:lnTo>
                                <a:cubicBezTo>
                                  <a:pt x="16" y="2909"/>
                                  <a:pt x="13" y="2912"/>
                                  <a:pt x="8" y="2912"/>
                                </a:cubicBezTo>
                                <a:cubicBezTo>
                                  <a:pt x="4" y="2912"/>
                                  <a:pt x="0" y="2909"/>
                                  <a:pt x="0" y="2904"/>
                                </a:cubicBezTo>
                                <a:lnTo>
                                  <a:pt x="0" y="2888"/>
                                </a:lnTo>
                                <a:cubicBezTo>
                                  <a:pt x="0" y="2884"/>
                                  <a:pt x="4" y="2880"/>
                                  <a:pt x="8" y="2880"/>
                                </a:cubicBezTo>
                                <a:cubicBezTo>
                                  <a:pt x="13" y="2880"/>
                                  <a:pt x="16" y="2884"/>
                                  <a:pt x="16" y="2888"/>
                                </a:cubicBezTo>
                                <a:close/>
                                <a:moveTo>
                                  <a:pt x="16" y="2936"/>
                                </a:moveTo>
                                <a:lnTo>
                                  <a:pt x="16" y="2952"/>
                                </a:lnTo>
                                <a:cubicBezTo>
                                  <a:pt x="16" y="2957"/>
                                  <a:pt x="13" y="2960"/>
                                  <a:pt x="8" y="2960"/>
                                </a:cubicBezTo>
                                <a:cubicBezTo>
                                  <a:pt x="4" y="2960"/>
                                  <a:pt x="0" y="2957"/>
                                  <a:pt x="0" y="2952"/>
                                </a:cubicBezTo>
                                <a:lnTo>
                                  <a:pt x="0" y="2936"/>
                                </a:lnTo>
                                <a:cubicBezTo>
                                  <a:pt x="0" y="2932"/>
                                  <a:pt x="4" y="2928"/>
                                  <a:pt x="8" y="2928"/>
                                </a:cubicBezTo>
                                <a:cubicBezTo>
                                  <a:pt x="13" y="2928"/>
                                  <a:pt x="16" y="2932"/>
                                  <a:pt x="16" y="2936"/>
                                </a:cubicBezTo>
                                <a:close/>
                                <a:moveTo>
                                  <a:pt x="16" y="2984"/>
                                </a:moveTo>
                                <a:lnTo>
                                  <a:pt x="16" y="3000"/>
                                </a:lnTo>
                                <a:cubicBezTo>
                                  <a:pt x="16" y="3005"/>
                                  <a:pt x="13" y="3008"/>
                                  <a:pt x="8" y="3008"/>
                                </a:cubicBezTo>
                                <a:cubicBezTo>
                                  <a:pt x="4" y="3008"/>
                                  <a:pt x="0" y="3005"/>
                                  <a:pt x="0" y="3000"/>
                                </a:cubicBezTo>
                                <a:lnTo>
                                  <a:pt x="0" y="2984"/>
                                </a:lnTo>
                                <a:cubicBezTo>
                                  <a:pt x="0" y="2980"/>
                                  <a:pt x="4" y="2976"/>
                                  <a:pt x="8" y="2976"/>
                                </a:cubicBezTo>
                                <a:cubicBezTo>
                                  <a:pt x="13" y="2976"/>
                                  <a:pt x="16" y="2980"/>
                                  <a:pt x="16" y="2984"/>
                                </a:cubicBezTo>
                                <a:close/>
                                <a:moveTo>
                                  <a:pt x="16" y="3032"/>
                                </a:moveTo>
                                <a:lnTo>
                                  <a:pt x="16" y="3048"/>
                                </a:lnTo>
                                <a:cubicBezTo>
                                  <a:pt x="16" y="3053"/>
                                  <a:pt x="13" y="3056"/>
                                  <a:pt x="8" y="3056"/>
                                </a:cubicBezTo>
                                <a:cubicBezTo>
                                  <a:pt x="4" y="3056"/>
                                  <a:pt x="0" y="3053"/>
                                  <a:pt x="0" y="3048"/>
                                </a:cubicBezTo>
                                <a:lnTo>
                                  <a:pt x="0" y="3032"/>
                                </a:lnTo>
                                <a:cubicBezTo>
                                  <a:pt x="0" y="3028"/>
                                  <a:pt x="4" y="3024"/>
                                  <a:pt x="8" y="3024"/>
                                </a:cubicBezTo>
                                <a:cubicBezTo>
                                  <a:pt x="13" y="3024"/>
                                  <a:pt x="16" y="3028"/>
                                  <a:pt x="16" y="3032"/>
                                </a:cubicBezTo>
                                <a:close/>
                                <a:moveTo>
                                  <a:pt x="16" y="3080"/>
                                </a:moveTo>
                                <a:lnTo>
                                  <a:pt x="16" y="3096"/>
                                </a:lnTo>
                                <a:cubicBezTo>
                                  <a:pt x="16" y="3101"/>
                                  <a:pt x="13" y="3104"/>
                                  <a:pt x="8" y="3104"/>
                                </a:cubicBezTo>
                                <a:cubicBezTo>
                                  <a:pt x="4" y="3104"/>
                                  <a:pt x="0" y="3101"/>
                                  <a:pt x="0" y="3096"/>
                                </a:cubicBezTo>
                                <a:lnTo>
                                  <a:pt x="0" y="3080"/>
                                </a:lnTo>
                                <a:cubicBezTo>
                                  <a:pt x="0" y="3076"/>
                                  <a:pt x="4" y="3072"/>
                                  <a:pt x="8" y="3072"/>
                                </a:cubicBezTo>
                                <a:cubicBezTo>
                                  <a:pt x="13" y="3072"/>
                                  <a:pt x="16" y="3076"/>
                                  <a:pt x="16" y="3080"/>
                                </a:cubicBezTo>
                                <a:close/>
                                <a:moveTo>
                                  <a:pt x="16" y="3128"/>
                                </a:moveTo>
                                <a:lnTo>
                                  <a:pt x="16" y="3144"/>
                                </a:lnTo>
                                <a:cubicBezTo>
                                  <a:pt x="16" y="3149"/>
                                  <a:pt x="13" y="3152"/>
                                  <a:pt x="8" y="3152"/>
                                </a:cubicBezTo>
                                <a:cubicBezTo>
                                  <a:pt x="4" y="3152"/>
                                  <a:pt x="0" y="3149"/>
                                  <a:pt x="0" y="3144"/>
                                </a:cubicBezTo>
                                <a:lnTo>
                                  <a:pt x="0" y="3128"/>
                                </a:lnTo>
                                <a:cubicBezTo>
                                  <a:pt x="0" y="3124"/>
                                  <a:pt x="4" y="3120"/>
                                  <a:pt x="8" y="3120"/>
                                </a:cubicBezTo>
                                <a:cubicBezTo>
                                  <a:pt x="13" y="3120"/>
                                  <a:pt x="16" y="3124"/>
                                  <a:pt x="16" y="3128"/>
                                </a:cubicBezTo>
                                <a:close/>
                                <a:moveTo>
                                  <a:pt x="16" y="3176"/>
                                </a:moveTo>
                                <a:lnTo>
                                  <a:pt x="16" y="3192"/>
                                </a:lnTo>
                                <a:cubicBezTo>
                                  <a:pt x="16" y="3197"/>
                                  <a:pt x="13" y="3200"/>
                                  <a:pt x="8" y="3200"/>
                                </a:cubicBezTo>
                                <a:cubicBezTo>
                                  <a:pt x="4" y="3200"/>
                                  <a:pt x="0" y="3197"/>
                                  <a:pt x="0" y="3192"/>
                                </a:cubicBezTo>
                                <a:lnTo>
                                  <a:pt x="0" y="3176"/>
                                </a:lnTo>
                                <a:cubicBezTo>
                                  <a:pt x="0" y="3172"/>
                                  <a:pt x="4" y="3168"/>
                                  <a:pt x="8" y="3168"/>
                                </a:cubicBezTo>
                                <a:cubicBezTo>
                                  <a:pt x="13" y="3168"/>
                                  <a:pt x="16" y="3172"/>
                                  <a:pt x="16" y="3176"/>
                                </a:cubicBezTo>
                                <a:close/>
                                <a:moveTo>
                                  <a:pt x="16" y="3224"/>
                                </a:moveTo>
                                <a:lnTo>
                                  <a:pt x="16" y="3240"/>
                                </a:lnTo>
                                <a:cubicBezTo>
                                  <a:pt x="16" y="3245"/>
                                  <a:pt x="13" y="3248"/>
                                  <a:pt x="8" y="3248"/>
                                </a:cubicBezTo>
                                <a:cubicBezTo>
                                  <a:pt x="4" y="3248"/>
                                  <a:pt x="0" y="3245"/>
                                  <a:pt x="0" y="3240"/>
                                </a:cubicBezTo>
                                <a:lnTo>
                                  <a:pt x="0" y="3224"/>
                                </a:lnTo>
                                <a:cubicBezTo>
                                  <a:pt x="0" y="3220"/>
                                  <a:pt x="4" y="3216"/>
                                  <a:pt x="8" y="3216"/>
                                </a:cubicBezTo>
                                <a:cubicBezTo>
                                  <a:pt x="13" y="3216"/>
                                  <a:pt x="16" y="3220"/>
                                  <a:pt x="16" y="3224"/>
                                </a:cubicBezTo>
                                <a:close/>
                                <a:moveTo>
                                  <a:pt x="16" y="3272"/>
                                </a:moveTo>
                                <a:lnTo>
                                  <a:pt x="16" y="3288"/>
                                </a:lnTo>
                                <a:cubicBezTo>
                                  <a:pt x="16" y="3293"/>
                                  <a:pt x="13" y="3296"/>
                                  <a:pt x="8" y="3296"/>
                                </a:cubicBezTo>
                                <a:cubicBezTo>
                                  <a:pt x="4" y="3296"/>
                                  <a:pt x="0" y="3293"/>
                                  <a:pt x="0" y="3288"/>
                                </a:cubicBezTo>
                                <a:lnTo>
                                  <a:pt x="0" y="3272"/>
                                </a:lnTo>
                                <a:cubicBezTo>
                                  <a:pt x="0" y="3268"/>
                                  <a:pt x="4" y="3264"/>
                                  <a:pt x="8" y="3264"/>
                                </a:cubicBezTo>
                                <a:cubicBezTo>
                                  <a:pt x="13" y="3264"/>
                                  <a:pt x="16" y="3268"/>
                                  <a:pt x="16" y="3272"/>
                                </a:cubicBezTo>
                                <a:close/>
                                <a:moveTo>
                                  <a:pt x="16" y="3320"/>
                                </a:moveTo>
                                <a:lnTo>
                                  <a:pt x="16" y="3336"/>
                                </a:lnTo>
                                <a:cubicBezTo>
                                  <a:pt x="16" y="3341"/>
                                  <a:pt x="13" y="3344"/>
                                  <a:pt x="8" y="3344"/>
                                </a:cubicBezTo>
                                <a:cubicBezTo>
                                  <a:pt x="4" y="3344"/>
                                  <a:pt x="0" y="3341"/>
                                  <a:pt x="0" y="3336"/>
                                </a:cubicBezTo>
                                <a:lnTo>
                                  <a:pt x="0" y="3320"/>
                                </a:lnTo>
                                <a:cubicBezTo>
                                  <a:pt x="0" y="3316"/>
                                  <a:pt x="4" y="3312"/>
                                  <a:pt x="8" y="3312"/>
                                </a:cubicBezTo>
                                <a:cubicBezTo>
                                  <a:pt x="13" y="3312"/>
                                  <a:pt x="16" y="3316"/>
                                  <a:pt x="16" y="3320"/>
                                </a:cubicBezTo>
                                <a:close/>
                                <a:moveTo>
                                  <a:pt x="16" y="3368"/>
                                </a:moveTo>
                                <a:lnTo>
                                  <a:pt x="16" y="3384"/>
                                </a:lnTo>
                                <a:cubicBezTo>
                                  <a:pt x="16" y="3389"/>
                                  <a:pt x="13" y="3392"/>
                                  <a:pt x="8" y="3392"/>
                                </a:cubicBezTo>
                                <a:cubicBezTo>
                                  <a:pt x="4" y="3392"/>
                                  <a:pt x="0" y="3389"/>
                                  <a:pt x="0" y="3384"/>
                                </a:cubicBezTo>
                                <a:lnTo>
                                  <a:pt x="0" y="3368"/>
                                </a:lnTo>
                                <a:cubicBezTo>
                                  <a:pt x="0" y="3364"/>
                                  <a:pt x="4" y="3360"/>
                                  <a:pt x="8" y="3360"/>
                                </a:cubicBezTo>
                                <a:cubicBezTo>
                                  <a:pt x="13" y="3360"/>
                                  <a:pt x="16" y="3364"/>
                                  <a:pt x="16" y="3368"/>
                                </a:cubicBezTo>
                                <a:close/>
                                <a:moveTo>
                                  <a:pt x="16" y="3416"/>
                                </a:moveTo>
                                <a:lnTo>
                                  <a:pt x="16" y="3432"/>
                                </a:lnTo>
                                <a:cubicBezTo>
                                  <a:pt x="16" y="3437"/>
                                  <a:pt x="13" y="3440"/>
                                  <a:pt x="8" y="3440"/>
                                </a:cubicBezTo>
                                <a:cubicBezTo>
                                  <a:pt x="4" y="3440"/>
                                  <a:pt x="0" y="3437"/>
                                  <a:pt x="0" y="3432"/>
                                </a:cubicBezTo>
                                <a:lnTo>
                                  <a:pt x="0" y="3416"/>
                                </a:lnTo>
                                <a:cubicBezTo>
                                  <a:pt x="0" y="3412"/>
                                  <a:pt x="4" y="3408"/>
                                  <a:pt x="8" y="3408"/>
                                </a:cubicBezTo>
                                <a:cubicBezTo>
                                  <a:pt x="13" y="3408"/>
                                  <a:pt x="16" y="3412"/>
                                  <a:pt x="16" y="3416"/>
                                </a:cubicBezTo>
                                <a:close/>
                                <a:moveTo>
                                  <a:pt x="16" y="3464"/>
                                </a:moveTo>
                                <a:lnTo>
                                  <a:pt x="16" y="3480"/>
                                </a:lnTo>
                                <a:cubicBezTo>
                                  <a:pt x="16" y="3485"/>
                                  <a:pt x="13" y="3488"/>
                                  <a:pt x="8" y="3488"/>
                                </a:cubicBezTo>
                                <a:cubicBezTo>
                                  <a:pt x="4" y="3488"/>
                                  <a:pt x="0" y="3485"/>
                                  <a:pt x="0" y="3480"/>
                                </a:cubicBezTo>
                                <a:lnTo>
                                  <a:pt x="0" y="3464"/>
                                </a:lnTo>
                                <a:cubicBezTo>
                                  <a:pt x="0" y="3460"/>
                                  <a:pt x="4" y="3456"/>
                                  <a:pt x="8" y="3456"/>
                                </a:cubicBezTo>
                                <a:cubicBezTo>
                                  <a:pt x="13" y="3456"/>
                                  <a:pt x="16" y="3460"/>
                                  <a:pt x="16" y="3464"/>
                                </a:cubicBezTo>
                                <a:close/>
                                <a:moveTo>
                                  <a:pt x="16" y="3512"/>
                                </a:moveTo>
                                <a:lnTo>
                                  <a:pt x="16" y="3528"/>
                                </a:lnTo>
                                <a:cubicBezTo>
                                  <a:pt x="16" y="3533"/>
                                  <a:pt x="13" y="3536"/>
                                  <a:pt x="8" y="3536"/>
                                </a:cubicBezTo>
                                <a:cubicBezTo>
                                  <a:pt x="4" y="3536"/>
                                  <a:pt x="0" y="3533"/>
                                  <a:pt x="0" y="3528"/>
                                </a:cubicBezTo>
                                <a:lnTo>
                                  <a:pt x="0" y="3512"/>
                                </a:lnTo>
                                <a:cubicBezTo>
                                  <a:pt x="0" y="3508"/>
                                  <a:pt x="4" y="3504"/>
                                  <a:pt x="8" y="3504"/>
                                </a:cubicBezTo>
                                <a:cubicBezTo>
                                  <a:pt x="13" y="3504"/>
                                  <a:pt x="16" y="3508"/>
                                  <a:pt x="16" y="3512"/>
                                </a:cubicBezTo>
                                <a:close/>
                                <a:moveTo>
                                  <a:pt x="16" y="3560"/>
                                </a:moveTo>
                                <a:lnTo>
                                  <a:pt x="16" y="3576"/>
                                </a:lnTo>
                                <a:cubicBezTo>
                                  <a:pt x="16" y="3581"/>
                                  <a:pt x="13" y="3584"/>
                                  <a:pt x="8" y="3584"/>
                                </a:cubicBezTo>
                                <a:cubicBezTo>
                                  <a:pt x="4" y="3584"/>
                                  <a:pt x="0" y="3581"/>
                                  <a:pt x="0" y="3576"/>
                                </a:cubicBezTo>
                                <a:lnTo>
                                  <a:pt x="0" y="3560"/>
                                </a:lnTo>
                                <a:cubicBezTo>
                                  <a:pt x="0" y="3556"/>
                                  <a:pt x="4" y="3552"/>
                                  <a:pt x="8" y="3552"/>
                                </a:cubicBezTo>
                                <a:cubicBezTo>
                                  <a:pt x="13" y="3552"/>
                                  <a:pt x="16" y="3556"/>
                                  <a:pt x="16" y="3560"/>
                                </a:cubicBezTo>
                                <a:close/>
                                <a:moveTo>
                                  <a:pt x="16" y="3608"/>
                                </a:moveTo>
                                <a:lnTo>
                                  <a:pt x="16" y="3624"/>
                                </a:lnTo>
                                <a:cubicBezTo>
                                  <a:pt x="16" y="3629"/>
                                  <a:pt x="13" y="3632"/>
                                  <a:pt x="8" y="3632"/>
                                </a:cubicBezTo>
                                <a:cubicBezTo>
                                  <a:pt x="4" y="3632"/>
                                  <a:pt x="0" y="3629"/>
                                  <a:pt x="0" y="3624"/>
                                </a:cubicBezTo>
                                <a:lnTo>
                                  <a:pt x="0" y="3608"/>
                                </a:lnTo>
                                <a:cubicBezTo>
                                  <a:pt x="0" y="3604"/>
                                  <a:pt x="4" y="3600"/>
                                  <a:pt x="8" y="3600"/>
                                </a:cubicBezTo>
                                <a:cubicBezTo>
                                  <a:pt x="13" y="3600"/>
                                  <a:pt x="16" y="3604"/>
                                  <a:pt x="16" y="3608"/>
                                </a:cubicBezTo>
                                <a:close/>
                                <a:moveTo>
                                  <a:pt x="16" y="3656"/>
                                </a:moveTo>
                                <a:lnTo>
                                  <a:pt x="16" y="3672"/>
                                </a:lnTo>
                                <a:cubicBezTo>
                                  <a:pt x="16" y="3677"/>
                                  <a:pt x="13" y="3680"/>
                                  <a:pt x="8" y="3680"/>
                                </a:cubicBezTo>
                                <a:cubicBezTo>
                                  <a:pt x="4" y="3680"/>
                                  <a:pt x="0" y="3677"/>
                                  <a:pt x="0" y="3672"/>
                                </a:cubicBezTo>
                                <a:lnTo>
                                  <a:pt x="0" y="3656"/>
                                </a:lnTo>
                                <a:cubicBezTo>
                                  <a:pt x="0" y="3652"/>
                                  <a:pt x="4" y="3648"/>
                                  <a:pt x="8" y="3648"/>
                                </a:cubicBezTo>
                                <a:cubicBezTo>
                                  <a:pt x="13" y="3648"/>
                                  <a:pt x="16" y="3652"/>
                                  <a:pt x="16" y="3656"/>
                                </a:cubicBezTo>
                                <a:close/>
                                <a:moveTo>
                                  <a:pt x="16" y="3704"/>
                                </a:moveTo>
                                <a:lnTo>
                                  <a:pt x="16" y="3720"/>
                                </a:lnTo>
                                <a:cubicBezTo>
                                  <a:pt x="16" y="3725"/>
                                  <a:pt x="13" y="3728"/>
                                  <a:pt x="8" y="3728"/>
                                </a:cubicBezTo>
                                <a:cubicBezTo>
                                  <a:pt x="4" y="3728"/>
                                  <a:pt x="0" y="3725"/>
                                  <a:pt x="0" y="3720"/>
                                </a:cubicBezTo>
                                <a:lnTo>
                                  <a:pt x="0" y="3704"/>
                                </a:lnTo>
                                <a:cubicBezTo>
                                  <a:pt x="0" y="3700"/>
                                  <a:pt x="4" y="3696"/>
                                  <a:pt x="8" y="3696"/>
                                </a:cubicBezTo>
                                <a:cubicBezTo>
                                  <a:pt x="13" y="3696"/>
                                  <a:pt x="16" y="3700"/>
                                  <a:pt x="16" y="3704"/>
                                </a:cubicBezTo>
                                <a:close/>
                                <a:moveTo>
                                  <a:pt x="16" y="3752"/>
                                </a:moveTo>
                                <a:lnTo>
                                  <a:pt x="16" y="3768"/>
                                </a:lnTo>
                                <a:cubicBezTo>
                                  <a:pt x="16" y="3773"/>
                                  <a:pt x="13" y="3776"/>
                                  <a:pt x="8" y="3776"/>
                                </a:cubicBezTo>
                                <a:cubicBezTo>
                                  <a:pt x="4" y="3776"/>
                                  <a:pt x="0" y="3773"/>
                                  <a:pt x="0" y="3768"/>
                                </a:cubicBezTo>
                                <a:lnTo>
                                  <a:pt x="0" y="3752"/>
                                </a:lnTo>
                                <a:cubicBezTo>
                                  <a:pt x="0" y="3748"/>
                                  <a:pt x="4" y="3744"/>
                                  <a:pt x="8" y="3744"/>
                                </a:cubicBezTo>
                                <a:cubicBezTo>
                                  <a:pt x="13" y="3744"/>
                                  <a:pt x="16" y="3748"/>
                                  <a:pt x="16" y="3752"/>
                                </a:cubicBezTo>
                                <a:close/>
                                <a:moveTo>
                                  <a:pt x="16" y="3800"/>
                                </a:moveTo>
                                <a:lnTo>
                                  <a:pt x="16" y="3816"/>
                                </a:lnTo>
                                <a:cubicBezTo>
                                  <a:pt x="16" y="3821"/>
                                  <a:pt x="13" y="3824"/>
                                  <a:pt x="8" y="3824"/>
                                </a:cubicBezTo>
                                <a:cubicBezTo>
                                  <a:pt x="4" y="3824"/>
                                  <a:pt x="0" y="3821"/>
                                  <a:pt x="0" y="3816"/>
                                </a:cubicBezTo>
                                <a:lnTo>
                                  <a:pt x="0" y="3800"/>
                                </a:lnTo>
                                <a:cubicBezTo>
                                  <a:pt x="0" y="3796"/>
                                  <a:pt x="4" y="3792"/>
                                  <a:pt x="8" y="3792"/>
                                </a:cubicBezTo>
                                <a:cubicBezTo>
                                  <a:pt x="13" y="3792"/>
                                  <a:pt x="16" y="3796"/>
                                  <a:pt x="16" y="3800"/>
                                </a:cubicBezTo>
                                <a:close/>
                                <a:moveTo>
                                  <a:pt x="16" y="3848"/>
                                </a:moveTo>
                                <a:lnTo>
                                  <a:pt x="16" y="3864"/>
                                </a:lnTo>
                                <a:cubicBezTo>
                                  <a:pt x="16" y="3869"/>
                                  <a:pt x="13" y="3872"/>
                                  <a:pt x="8" y="3872"/>
                                </a:cubicBezTo>
                                <a:cubicBezTo>
                                  <a:pt x="4" y="3872"/>
                                  <a:pt x="0" y="3869"/>
                                  <a:pt x="0" y="3864"/>
                                </a:cubicBezTo>
                                <a:lnTo>
                                  <a:pt x="0" y="3848"/>
                                </a:lnTo>
                                <a:cubicBezTo>
                                  <a:pt x="0" y="3844"/>
                                  <a:pt x="4" y="3840"/>
                                  <a:pt x="8" y="3840"/>
                                </a:cubicBezTo>
                                <a:cubicBezTo>
                                  <a:pt x="13" y="3840"/>
                                  <a:pt x="16" y="3844"/>
                                  <a:pt x="16" y="3848"/>
                                </a:cubicBezTo>
                                <a:close/>
                                <a:moveTo>
                                  <a:pt x="16" y="3896"/>
                                </a:moveTo>
                                <a:lnTo>
                                  <a:pt x="16" y="3912"/>
                                </a:lnTo>
                                <a:cubicBezTo>
                                  <a:pt x="16" y="3917"/>
                                  <a:pt x="13" y="3920"/>
                                  <a:pt x="8" y="3920"/>
                                </a:cubicBezTo>
                                <a:cubicBezTo>
                                  <a:pt x="4" y="3920"/>
                                  <a:pt x="0" y="3917"/>
                                  <a:pt x="0" y="3912"/>
                                </a:cubicBezTo>
                                <a:lnTo>
                                  <a:pt x="0" y="3896"/>
                                </a:lnTo>
                                <a:cubicBezTo>
                                  <a:pt x="0" y="3892"/>
                                  <a:pt x="4" y="3888"/>
                                  <a:pt x="8" y="3888"/>
                                </a:cubicBezTo>
                                <a:cubicBezTo>
                                  <a:pt x="13" y="3888"/>
                                  <a:pt x="16" y="3892"/>
                                  <a:pt x="16" y="3896"/>
                                </a:cubicBezTo>
                                <a:close/>
                                <a:moveTo>
                                  <a:pt x="16" y="3944"/>
                                </a:moveTo>
                                <a:lnTo>
                                  <a:pt x="16" y="3960"/>
                                </a:lnTo>
                                <a:cubicBezTo>
                                  <a:pt x="16" y="3965"/>
                                  <a:pt x="13" y="3968"/>
                                  <a:pt x="8" y="3968"/>
                                </a:cubicBezTo>
                                <a:cubicBezTo>
                                  <a:pt x="4" y="3968"/>
                                  <a:pt x="0" y="3965"/>
                                  <a:pt x="0" y="3960"/>
                                </a:cubicBezTo>
                                <a:lnTo>
                                  <a:pt x="0" y="3944"/>
                                </a:lnTo>
                                <a:cubicBezTo>
                                  <a:pt x="0" y="3940"/>
                                  <a:pt x="4" y="3936"/>
                                  <a:pt x="8" y="3936"/>
                                </a:cubicBezTo>
                                <a:cubicBezTo>
                                  <a:pt x="13" y="3936"/>
                                  <a:pt x="16" y="3940"/>
                                  <a:pt x="16" y="3944"/>
                                </a:cubicBezTo>
                                <a:close/>
                                <a:moveTo>
                                  <a:pt x="16" y="3992"/>
                                </a:moveTo>
                                <a:lnTo>
                                  <a:pt x="16" y="4008"/>
                                </a:lnTo>
                                <a:cubicBezTo>
                                  <a:pt x="16" y="4013"/>
                                  <a:pt x="13" y="4016"/>
                                  <a:pt x="8" y="4016"/>
                                </a:cubicBezTo>
                                <a:cubicBezTo>
                                  <a:pt x="4" y="4016"/>
                                  <a:pt x="0" y="4013"/>
                                  <a:pt x="0" y="4008"/>
                                </a:cubicBezTo>
                                <a:lnTo>
                                  <a:pt x="0" y="3992"/>
                                </a:lnTo>
                                <a:cubicBezTo>
                                  <a:pt x="0" y="3988"/>
                                  <a:pt x="4" y="3984"/>
                                  <a:pt x="8" y="3984"/>
                                </a:cubicBezTo>
                                <a:cubicBezTo>
                                  <a:pt x="13" y="3984"/>
                                  <a:pt x="16" y="3988"/>
                                  <a:pt x="16" y="3992"/>
                                </a:cubicBezTo>
                                <a:close/>
                                <a:moveTo>
                                  <a:pt x="16" y="4040"/>
                                </a:moveTo>
                                <a:lnTo>
                                  <a:pt x="16" y="4056"/>
                                </a:lnTo>
                                <a:cubicBezTo>
                                  <a:pt x="16" y="4061"/>
                                  <a:pt x="13" y="4064"/>
                                  <a:pt x="8" y="4064"/>
                                </a:cubicBezTo>
                                <a:cubicBezTo>
                                  <a:pt x="4" y="4064"/>
                                  <a:pt x="0" y="4061"/>
                                  <a:pt x="0" y="4056"/>
                                </a:cubicBezTo>
                                <a:lnTo>
                                  <a:pt x="0" y="4040"/>
                                </a:lnTo>
                                <a:cubicBezTo>
                                  <a:pt x="0" y="4036"/>
                                  <a:pt x="4" y="4032"/>
                                  <a:pt x="8" y="4032"/>
                                </a:cubicBezTo>
                                <a:cubicBezTo>
                                  <a:pt x="13" y="4032"/>
                                  <a:pt x="16" y="4036"/>
                                  <a:pt x="16" y="4040"/>
                                </a:cubicBezTo>
                                <a:close/>
                                <a:moveTo>
                                  <a:pt x="16" y="4088"/>
                                </a:moveTo>
                                <a:lnTo>
                                  <a:pt x="16" y="4104"/>
                                </a:lnTo>
                                <a:cubicBezTo>
                                  <a:pt x="16" y="4109"/>
                                  <a:pt x="13" y="4112"/>
                                  <a:pt x="8" y="4112"/>
                                </a:cubicBezTo>
                                <a:cubicBezTo>
                                  <a:pt x="4" y="4112"/>
                                  <a:pt x="0" y="4109"/>
                                  <a:pt x="0" y="4104"/>
                                </a:cubicBezTo>
                                <a:lnTo>
                                  <a:pt x="0" y="4088"/>
                                </a:lnTo>
                                <a:cubicBezTo>
                                  <a:pt x="0" y="4084"/>
                                  <a:pt x="4" y="4080"/>
                                  <a:pt x="8" y="4080"/>
                                </a:cubicBezTo>
                                <a:cubicBezTo>
                                  <a:pt x="13" y="4080"/>
                                  <a:pt x="16" y="4084"/>
                                  <a:pt x="16" y="4088"/>
                                </a:cubicBezTo>
                                <a:close/>
                                <a:moveTo>
                                  <a:pt x="16" y="4136"/>
                                </a:moveTo>
                                <a:lnTo>
                                  <a:pt x="16" y="4152"/>
                                </a:lnTo>
                                <a:cubicBezTo>
                                  <a:pt x="16" y="4157"/>
                                  <a:pt x="13" y="4160"/>
                                  <a:pt x="8" y="4160"/>
                                </a:cubicBezTo>
                                <a:cubicBezTo>
                                  <a:pt x="4" y="4160"/>
                                  <a:pt x="0" y="4157"/>
                                  <a:pt x="0" y="4152"/>
                                </a:cubicBezTo>
                                <a:lnTo>
                                  <a:pt x="0" y="4136"/>
                                </a:lnTo>
                                <a:cubicBezTo>
                                  <a:pt x="0" y="4132"/>
                                  <a:pt x="4" y="4128"/>
                                  <a:pt x="8" y="4128"/>
                                </a:cubicBezTo>
                                <a:cubicBezTo>
                                  <a:pt x="13" y="4128"/>
                                  <a:pt x="16" y="4132"/>
                                  <a:pt x="16" y="4136"/>
                                </a:cubicBezTo>
                                <a:close/>
                                <a:moveTo>
                                  <a:pt x="16" y="4184"/>
                                </a:moveTo>
                                <a:lnTo>
                                  <a:pt x="16" y="4200"/>
                                </a:lnTo>
                                <a:cubicBezTo>
                                  <a:pt x="16" y="4205"/>
                                  <a:pt x="13" y="4208"/>
                                  <a:pt x="8" y="4208"/>
                                </a:cubicBezTo>
                                <a:cubicBezTo>
                                  <a:pt x="4" y="4208"/>
                                  <a:pt x="0" y="4205"/>
                                  <a:pt x="0" y="4200"/>
                                </a:cubicBezTo>
                                <a:lnTo>
                                  <a:pt x="0" y="4184"/>
                                </a:lnTo>
                                <a:cubicBezTo>
                                  <a:pt x="0" y="4180"/>
                                  <a:pt x="4" y="4176"/>
                                  <a:pt x="8" y="4176"/>
                                </a:cubicBezTo>
                                <a:cubicBezTo>
                                  <a:pt x="13" y="4176"/>
                                  <a:pt x="16" y="4180"/>
                                  <a:pt x="16" y="4184"/>
                                </a:cubicBezTo>
                                <a:close/>
                                <a:moveTo>
                                  <a:pt x="16" y="4232"/>
                                </a:moveTo>
                                <a:lnTo>
                                  <a:pt x="16" y="4248"/>
                                </a:lnTo>
                                <a:cubicBezTo>
                                  <a:pt x="16" y="4253"/>
                                  <a:pt x="13" y="4256"/>
                                  <a:pt x="8" y="4256"/>
                                </a:cubicBezTo>
                                <a:cubicBezTo>
                                  <a:pt x="4" y="4256"/>
                                  <a:pt x="0" y="4253"/>
                                  <a:pt x="0" y="4248"/>
                                </a:cubicBezTo>
                                <a:lnTo>
                                  <a:pt x="0" y="4232"/>
                                </a:lnTo>
                                <a:cubicBezTo>
                                  <a:pt x="0" y="4228"/>
                                  <a:pt x="4" y="4224"/>
                                  <a:pt x="8" y="4224"/>
                                </a:cubicBezTo>
                                <a:cubicBezTo>
                                  <a:pt x="13" y="4224"/>
                                  <a:pt x="16" y="4228"/>
                                  <a:pt x="16" y="4232"/>
                                </a:cubicBezTo>
                                <a:close/>
                                <a:moveTo>
                                  <a:pt x="16" y="4280"/>
                                </a:moveTo>
                                <a:lnTo>
                                  <a:pt x="16" y="4296"/>
                                </a:lnTo>
                                <a:cubicBezTo>
                                  <a:pt x="16" y="4301"/>
                                  <a:pt x="13" y="4304"/>
                                  <a:pt x="8" y="4304"/>
                                </a:cubicBezTo>
                                <a:cubicBezTo>
                                  <a:pt x="4" y="4304"/>
                                  <a:pt x="0" y="4301"/>
                                  <a:pt x="0" y="4296"/>
                                </a:cubicBezTo>
                                <a:lnTo>
                                  <a:pt x="0" y="4280"/>
                                </a:lnTo>
                                <a:cubicBezTo>
                                  <a:pt x="0" y="4276"/>
                                  <a:pt x="4" y="4272"/>
                                  <a:pt x="8" y="4272"/>
                                </a:cubicBezTo>
                                <a:cubicBezTo>
                                  <a:pt x="13" y="4272"/>
                                  <a:pt x="16" y="4276"/>
                                  <a:pt x="16" y="4280"/>
                                </a:cubicBezTo>
                                <a:close/>
                                <a:moveTo>
                                  <a:pt x="16" y="4328"/>
                                </a:moveTo>
                                <a:lnTo>
                                  <a:pt x="16" y="4344"/>
                                </a:lnTo>
                                <a:cubicBezTo>
                                  <a:pt x="16" y="4349"/>
                                  <a:pt x="13" y="4352"/>
                                  <a:pt x="8" y="4352"/>
                                </a:cubicBezTo>
                                <a:cubicBezTo>
                                  <a:pt x="4" y="4352"/>
                                  <a:pt x="0" y="4349"/>
                                  <a:pt x="0" y="4344"/>
                                </a:cubicBezTo>
                                <a:lnTo>
                                  <a:pt x="0" y="4328"/>
                                </a:lnTo>
                                <a:cubicBezTo>
                                  <a:pt x="0" y="4324"/>
                                  <a:pt x="4" y="4320"/>
                                  <a:pt x="8" y="4320"/>
                                </a:cubicBezTo>
                                <a:cubicBezTo>
                                  <a:pt x="13" y="4320"/>
                                  <a:pt x="16" y="4324"/>
                                  <a:pt x="16" y="4328"/>
                                </a:cubicBezTo>
                                <a:close/>
                                <a:moveTo>
                                  <a:pt x="16" y="4376"/>
                                </a:moveTo>
                                <a:lnTo>
                                  <a:pt x="16" y="4392"/>
                                </a:lnTo>
                                <a:cubicBezTo>
                                  <a:pt x="16" y="4397"/>
                                  <a:pt x="13" y="4400"/>
                                  <a:pt x="8" y="4400"/>
                                </a:cubicBezTo>
                                <a:cubicBezTo>
                                  <a:pt x="4" y="4400"/>
                                  <a:pt x="0" y="4397"/>
                                  <a:pt x="0" y="4392"/>
                                </a:cubicBezTo>
                                <a:lnTo>
                                  <a:pt x="0" y="4376"/>
                                </a:lnTo>
                                <a:cubicBezTo>
                                  <a:pt x="0" y="4372"/>
                                  <a:pt x="4" y="4368"/>
                                  <a:pt x="8" y="4368"/>
                                </a:cubicBezTo>
                                <a:cubicBezTo>
                                  <a:pt x="13" y="4368"/>
                                  <a:pt x="16" y="4372"/>
                                  <a:pt x="16" y="4376"/>
                                </a:cubicBezTo>
                                <a:close/>
                                <a:moveTo>
                                  <a:pt x="16" y="4424"/>
                                </a:moveTo>
                                <a:lnTo>
                                  <a:pt x="16" y="4440"/>
                                </a:lnTo>
                                <a:cubicBezTo>
                                  <a:pt x="16" y="4445"/>
                                  <a:pt x="13" y="4448"/>
                                  <a:pt x="8" y="4448"/>
                                </a:cubicBezTo>
                                <a:cubicBezTo>
                                  <a:pt x="4" y="4448"/>
                                  <a:pt x="0" y="4445"/>
                                  <a:pt x="0" y="4440"/>
                                </a:cubicBezTo>
                                <a:lnTo>
                                  <a:pt x="0" y="4424"/>
                                </a:lnTo>
                                <a:cubicBezTo>
                                  <a:pt x="0" y="4420"/>
                                  <a:pt x="4" y="4416"/>
                                  <a:pt x="8" y="4416"/>
                                </a:cubicBezTo>
                                <a:cubicBezTo>
                                  <a:pt x="13" y="4416"/>
                                  <a:pt x="16" y="4420"/>
                                  <a:pt x="16" y="4424"/>
                                </a:cubicBezTo>
                                <a:close/>
                                <a:moveTo>
                                  <a:pt x="16" y="4472"/>
                                </a:moveTo>
                                <a:lnTo>
                                  <a:pt x="16" y="4488"/>
                                </a:lnTo>
                                <a:cubicBezTo>
                                  <a:pt x="16" y="4493"/>
                                  <a:pt x="13" y="4496"/>
                                  <a:pt x="8" y="4496"/>
                                </a:cubicBezTo>
                                <a:cubicBezTo>
                                  <a:pt x="4" y="4496"/>
                                  <a:pt x="0" y="4493"/>
                                  <a:pt x="0" y="4488"/>
                                </a:cubicBezTo>
                                <a:lnTo>
                                  <a:pt x="0" y="4472"/>
                                </a:lnTo>
                                <a:cubicBezTo>
                                  <a:pt x="0" y="4468"/>
                                  <a:pt x="4" y="4464"/>
                                  <a:pt x="8" y="4464"/>
                                </a:cubicBezTo>
                                <a:cubicBezTo>
                                  <a:pt x="13" y="4464"/>
                                  <a:pt x="16" y="4468"/>
                                  <a:pt x="16" y="4472"/>
                                </a:cubicBezTo>
                                <a:close/>
                                <a:moveTo>
                                  <a:pt x="16" y="4520"/>
                                </a:moveTo>
                                <a:lnTo>
                                  <a:pt x="16" y="4536"/>
                                </a:lnTo>
                                <a:cubicBezTo>
                                  <a:pt x="16" y="4541"/>
                                  <a:pt x="13" y="4544"/>
                                  <a:pt x="8" y="4544"/>
                                </a:cubicBezTo>
                                <a:cubicBezTo>
                                  <a:pt x="4" y="4544"/>
                                  <a:pt x="0" y="4541"/>
                                  <a:pt x="0" y="4536"/>
                                </a:cubicBezTo>
                                <a:lnTo>
                                  <a:pt x="0" y="4520"/>
                                </a:lnTo>
                                <a:cubicBezTo>
                                  <a:pt x="0" y="4516"/>
                                  <a:pt x="4" y="4512"/>
                                  <a:pt x="8" y="4512"/>
                                </a:cubicBezTo>
                                <a:cubicBezTo>
                                  <a:pt x="13" y="4512"/>
                                  <a:pt x="16" y="4516"/>
                                  <a:pt x="16" y="4520"/>
                                </a:cubicBezTo>
                                <a:close/>
                                <a:moveTo>
                                  <a:pt x="16" y="4568"/>
                                </a:moveTo>
                                <a:lnTo>
                                  <a:pt x="16" y="4584"/>
                                </a:lnTo>
                                <a:cubicBezTo>
                                  <a:pt x="16" y="4589"/>
                                  <a:pt x="13" y="4592"/>
                                  <a:pt x="8" y="4592"/>
                                </a:cubicBezTo>
                                <a:cubicBezTo>
                                  <a:pt x="4" y="4592"/>
                                  <a:pt x="0" y="4589"/>
                                  <a:pt x="0" y="4584"/>
                                </a:cubicBezTo>
                                <a:lnTo>
                                  <a:pt x="0" y="4568"/>
                                </a:lnTo>
                                <a:cubicBezTo>
                                  <a:pt x="0" y="4564"/>
                                  <a:pt x="4" y="4560"/>
                                  <a:pt x="8" y="4560"/>
                                </a:cubicBezTo>
                                <a:cubicBezTo>
                                  <a:pt x="13" y="4560"/>
                                  <a:pt x="16" y="4564"/>
                                  <a:pt x="16" y="4568"/>
                                </a:cubicBezTo>
                                <a:close/>
                                <a:moveTo>
                                  <a:pt x="16" y="4616"/>
                                </a:moveTo>
                                <a:lnTo>
                                  <a:pt x="16" y="4632"/>
                                </a:lnTo>
                                <a:cubicBezTo>
                                  <a:pt x="16" y="4637"/>
                                  <a:pt x="13" y="4640"/>
                                  <a:pt x="8" y="4640"/>
                                </a:cubicBezTo>
                                <a:cubicBezTo>
                                  <a:pt x="4" y="4640"/>
                                  <a:pt x="0" y="4637"/>
                                  <a:pt x="0" y="4632"/>
                                </a:cubicBezTo>
                                <a:lnTo>
                                  <a:pt x="0" y="4616"/>
                                </a:lnTo>
                                <a:cubicBezTo>
                                  <a:pt x="0" y="4612"/>
                                  <a:pt x="4" y="4608"/>
                                  <a:pt x="8" y="4608"/>
                                </a:cubicBezTo>
                                <a:cubicBezTo>
                                  <a:pt x="13" y="4608"/>
                                  <a:pt x="16" y="4612"/>
                                  <a:pt x="16" y="4616"/>
                                </a:cubicBezTo>
                                <a:close/>
                                <a:moveTo>
                                  <a:pt x="16" y="4664"/>
                                </a:moveTo>
                                <a:lnTo>
                                  <a:pt x="16" y="4680"/>
                                </a:lnTo>
                                <a:cubicBezTo>
                                  <a:pt x="16" y="4685"/>
                                  <a:pt x="13" y="4688"/>
                                  <a:pt x="8" y="4688"/>
                                </a:cubicBezTo>
                                <a:cubicBezTo>
                                  <a:pt x="4" y="4688"/>
                                  <a:pt x="0" y="4685"/>
                                  <a:pt x="0" y="4680"/>
                                </a:cubicBezTo>
                                <a:lnTo>
                                  <a:pt x="0" y="4664"/>
                                </a:lnTo>
                                <a:cubicBezTo>
                                  <a:pt x="0" y="4660"/>
                                  <a:pt x="4" y="4656"/>
                                  <a:pt x="8" y="4656"/>
                                </a:cubicBezTo>
                                <a:cubicBezTo>
                                  <a:pt x="13" y="4656"/>
                                  <a:pt x="16" y="4660"/>
                                  <a:pt x="16" y="4664"/>
                                </a:cubicBezTo>
                                <a:close/>
                                <a:moveTo>
                                  <a:pt x="16" y="4712"/>
                                </a:moveTo>
                                <a:lnTo>
                                  <a:pt x="16" y="4728"/>
                                </a:lnTo>
                                <a:cubicBezTo>
                                  <a:pt x="16" y="4733"/>
                                  <a:pt x="13" y="4736"/>
                                  <a:pt x="8" y="4736"/>
                                </a:cubicBezTo>
                                <a:cubicBezTo>
                                  <a:pt x="4" y="4736"/>
                                  <a:pt x="0" y="4733"/>
                                  <a:pt x="0" y="4728"/>
                                </a:cubicBezTo>
                                <a:lnTo>
                                  <a:pt x="0" y="4712"/>
                                </a:lnTo>
                                <a:cubicBezTo>
                                  <a:pt x="0" y="4708"/>
                                  <a:pt x="4" y="4704"/>
                                  <a:pt x="8" y="4704"/>
                                </a:cubicBezTo>
                                <a:cubicBezTo>
                                  <a:pt x="13" y="4704"/>
                                  <a:pt x="16" y="4708"/>
                                  <a:pt x="16" y="4712"/>
                                </a:cubicBezTo>
                                <a:close/>
                                <a:moveTo>
                                  <a:pt x="16" y="4760"/>
                                </a:moveTo>
                                <a:lnTo>
                                  <a:pt x="16" y="4776"/>
                                </a:lnTo>
                                <a:cubicBezTo>
                                  <a:pt x="16" y="4781"/>
                                  <a:pt x="13" y="4784"/>
                                  <a:pt x="8" y="4784"/>
                                </a:cubicBezTo>
                                <a:cubicBezTo>
                                  <a:pt x="4" y="4784"/>
                                  <a:pt x="0" y="4781"/>
                                  <a:pt x="0" y="4776"/>
                                </a:cubicBezTo>
                                <a:lnTo>
                                  <a:pt x="0" y="4760"/>
                                </a:lnTo>
                                <a:cubicBezTo>
                                  <a:pt x="0" y="4756"/>
                                  <a:pt x="4" y="4752"/>
                                  <a:pt x="8" y="4752"/>
                                </a:cubicBezTo>
                                <a:cubicBezTo>
                                  <a:pt x="13" y="4752"/>
                                  <a:pt x="16" y="4756"/>
                                  <a:pt x="16" y="4760"/>
                                </a:cubicBezTo>
                                <a:close/>
                                <a:moveTo>
                                  <a:pt x="16" y="4808"/>
                                </a:moveTo>
                                <a:lnTo>
                                  <a:pt x="16" y="4824"/>
                                </a:lnTo>
                                <a:cubicBezTo>
                                  <a:pt x="16" y="4829"/>
                                  <a:pt x="13" y="4832"/>
                                  <a:pt x="8" y="4832"/>
                                </a:cubicBezTo>
                                <a:cubicBezTo>
                                  <a:pt x="4" y="4832"/>
                                  <a:pt x="0" y="4829"/>
                                  <a:pt x="0" y="4824"/>
                                </a:cubicBezTo>
                                <a:lnTo>
                                  <a:pt x="0" y="4808"/>
                                </a:lnTo>
                                <a:cubicBezTo>
                                  <a:pt x="0" y="4804"/>
                                  <a:pt x="4" y="4800"/>
                                  <a:pt x="8" y="4800"/>
                                </a:cubicBezTo>
                                <a:cubicBezTo>
                                  <a:pt x="13" y="4800"/>
                                  <a:pt x="16" y="4804"/>
                                  <a:pt x="16" y="4808"/>
                                </a:cubicBezTo>
                                <a:close/>
                                <a:moveTo>
                                  <a:pt x="16" y="4856"/>
                                </a:moveTo>
                                <a:lnTo>
                                  <a:pt x="16" y="4872"/>
                                </a:lnTo>
                                <a:cubicBezTo>
                                  <a:pt x="16" y="4877"/>
                                  <a:pt x="13" y="4880"/>
                                  <a:pt x="8" y="4880"/>
                                </a:cubicBezTo>
                                <a:cubicBezTo>
                                  <a:pt x="4" y="4880"/>
                                  <a:pt x="0" y="4877"/>
                                  <a:pt x="0" y="4872"/>
                                </a:cubicBezTo>
                                <a:lnTo>
                                  <a:pt x="0" y="4856"/>
                                </a:lnTo>
                                <a:cubicBezTo>
                                  <a:pt x="0" y="4852"/>
                                  <a:pt x="4" y="4848"/>
                                  <a:pt x="8" y="4848"/>
                                </a:cubicBezTo>
                                <a:cubicBezTo>
                                  <a:pt x="13" y="4848"/>
                                  <a:pt x="16" y="4852"/>
                                  <a:pt x="16" y="4856"/>
                                </a:cubicBezTo>
                                <a:close/>
                                <a:moveTo>
                                  <a:pt x="16" y="4904"/>
                                </a:moveTo>
                                <a:lnTo>
                                  <a:pt x="16" y="4920"/>
                                </a:lnTo>
                                <a:cubicBezTo>
                                  <a:pt x="16" y="4925"/>
                                  <a:pt x="13" y="4928"/>
                                  <a:pt x="8" y="4928"/>
                                </a:cubicBezTo>
                                <a:cubicBezTo>
                                  <a:pt x="4" y="4928"/>
                                  <a:pt x="0" y="4925"/>
                                  <a:pt x="0" y="4920"/>
                                </a:cubicBezTo>
                                <a:lnTo>
                                  <a:pt x="0" y="4904"/>
                                </a:lnTo>
                                <a:cubicBezTo>
                                  <a:pt x="0" y="4900"/>
                                  <a:pt x="4" y="4896"/>
                                  <a:pt x="8" y="4896"/>
                                </a:cubicBezTo>
                                <a:cubicBezTo>
                                  <a:pt x="13" y="4896"/>
                                  <a:pt x="16" y="4900"/>
                                  <a:pt x="16" y="4904"/>
                                </a:cubicBezTo>
                                <a:close/>
                                <a:moveTo>
                                  <a:pt x="16" y="4952"/>
                                </a:moveTo>
                                <a:lnTo>
                                  <a:pt x="16" y="4968"/>
                                </a:lnTo>
                                <a:cubicBezTo>
                                  <a:pt x="16" y="4973"/>
                                  <a:pt x="13" y="4976"/>
                                  <a:pt x="8" y="4976"/>
                                </a:cubicBezTo>
                                <a:cubicBezTo>
                                  <a:pt x="4" y="4976"/>
                                  <a:pt x="0" y="4973"/>
                                  <a:pt x="0" y="4968"/>
                                </a:cubicBezTo>
                                <a:lnTo>
                                  <a:pt x="0" y="4952"/>
                                </a:lnTo>
                                <a:cubicBezTo>
                                  <a:pt x="0" y="4948"/>
                                  <a:pt x="4" y="4944"/>
                                  <a:pt x="8" y="4944"/>
                                </a:cubicBezTo>
                                <a:cubicBezTo>
                                  <a:pt x="13" y="4944"/>
                                  <a:pt x="16" y="4948"/>
                                  <a:pt x="16" y="4952"/>
                                </a:cubicBezTo>
                                <a:close/>
                                <a:moveTo>
                                  <a:pt x="16" y="5000"/>
                                </a:moveTo>
                                <a:lnTo>
                                  <a:pt x="16" y="5016"/>
                                </a:lnTo>
                                <a:cubicBezTo>
                                  <a:pt x="16" y="5021"/>
                                  <a:pt x="13" y="5024"/>
                                  <a:pt x="8" y="5024"/>
                                </a:cubicBezTo>
                                <a:cubicBezTo>
                                  <a:pt x="4" y="5024"/>
                                  <a:pt x="0" y="5021"/>
                                  <a:pt x="0" y="5016"/>
                                </a:cubicBezTo>
                                <a:lnTo>
                                  <a:pt x="0" y="5000"/>
                                </a:lnTo>
                                <a:cubicBezTo>
                                  <a:pt x="0" y="4996"/>
                                  <a:pt x="4" y="4992"/>
                                  <a:pt x="8" y="4992"/>
                                </a:cubicBezTo>
                                <a:cubicBezTo>
                                  <a:pt x="13" y="4992"/>
                                  <a:pt x="16" y="4996"/>
                                  <a:pt x="16" y="5000"/>
                                </a:cubicBezTo>
                                <a:close/>
                                <a:moveTo>
                                  <a:pt x="16" y="5048"/>
                                </a:moveTo>
                                <a:lnTo>
                                  <a:pt x="16" y="5064"/>
                                </a:lnTo>
                                <a:cubicBezTo>
                                  <a:pt x="16" y="5069"/>
                                  <a:pt x="13" y="5072"/>
                                  <a:pt x="8" y="5072"/>
                                </a:cubicBezTo>
                                <a:cubicBezTo>
                                  <a:pt x="4" y="5072"/>
                                  <a:pt x="0" y="5069"/>
                                  <a:pt x="0" y="5064"/>
                                </a:cubicBezTo>
                                <a:lnTo>
                                  <a:pt x="0" y="5048"/>
                                </a:lnTo>
                                <a:cubicBezTo>
                                  <a:pt x="0" y="5044"/>
                                  <a:pt x="4" y="5040"/>
                                  <a:pt x="8" y="5040"/>
                                </a:cubicBezTo>
                                <a:cubicBezTo>
                                  <a:pt x="13" y="5040"/>
                                  <a:pt x="16" y="5044"/>
                                  <a:pt x="16" y="5048"/>
                                </a:cubicBezTo>
                                <a:close/>
                                <a:moveTo>
                                  <a:pt x="16" y="5096"/>
                                </a:moveTo>
                                <a:lnTo>
                                  <a:pt x="16" y="5112"/>
                                </a:lnTo>
                                <a:cubicBezTo>
                                  <a:pt x="16" y="5117"/>
                                  <a:pt x="13" y="5120"/>
                                  <a:pt x="8" y="5120"/>
                                </a:cubicBezTo>
                                <a:cubicBezTo>
                                  <a:pt x="4" y="5120"/>
                                  <a:pt x="0" y="5117"/>
                                  <a:pt x="0" y="5112"/>
                                </a:cubicBezTo>
                                <a:lnTo>
                                  <a:pt x="0" y="5096"/>
                                </a:lnTo>
                                <a:cubicBezTo>
                                  <a:pt x="0" y="5092"/>
                                  <a:pt x="4" y="5088"/>
                                  <a:pt x="8" y="5088"/>
                                </a:cubicBezTo>
                                <a:cubicBezTo>
                                  <a:pt x="13" y="5088"/>
                                  <a:pt x="16" y="5092"/>
                                  <a:pt x="16" y="5096"/>
                                </a:cubicBezTo>
                                <a:close/>
                                <a:moveTo>
                                  <a:pt x="16" y="5144"/>
                                </a:moveTo>
                                <a:lnTo>
                                  <a:pt x="16" y="5160"/>
                                </a:lnTo>
                                <a:cubicBezTo>
                                  <a:pt x="16" y="5165"/>
                                  <a:pt x="13" y="5168"/>
                                  <a:pt x="8" y="5168"/>
                                </a:cubicBezTo>
                                <a:cubicBezTo>
                                  <a:pt x="4" y="5168"/>
                                  <a:pt x="0" y="5165"/>
                                  <a:pt x="0" y="5160"/>
                                </a:cubicBezTo>
                                <a:lnTo>
                                  <a:pt x="0" y="5144"/>
                                </a:lnTo>
                                <a:cubicBezTo>
                                  <a:pt x="0" y="5140"/>
                                  <a:pt x="4" y="5136"/>
                                  <a:pt x="8" y="5136"/>
                                </a:cubicBezTo>
                                <a:cubicBezTo>
                                  <a:pt x="13" y="5136"/>
                                  <a:pt x="16" y="5140"/>
                                  <a:pt x="16" y="5144"/>
                                </a:cubicBezTo>
                                <a:close/>
                                <a:moveTo>
                                  <a:pt x="16" y="5192"/>
                                </a:moveTo>
                                <a:lnTo>
                                  <a:pt x="16" y="5208"/>
                                </a:lnTo>
                                <a:cubicBezTo>
                                  <a:pt x="16" y="5213"/>
                                  <a:pt x="13" y="5216"/>
                                  <a:pt x="8" y="5216"/>
                                </a:cubicBezTo>
                                <a:cubicBezTo>
                                  <a:pt x="4" y="5216"/>
                                  <a:pt x="0" y="5213"/>
                                  <a:pt x="0" y="5208"/>
                                </a:cubicBezTo>
                                <a:lnTo>
                                  <a:pt x="0" y="5192"/>
                                </a:lnTo>
                                <a:cubicBezTo>
                                  <a:pt x="0" y="5188"/>
                                  <a:pt x="4" y="5184"/>
                                  <a:pt x="8" y="5184"/>
                                </a:cubicBezTo>
                                <a:cubicBezTo>
                                  <a:pt x="13" y="5184"/>
                                  <a:pt x="16" y="5188"/>
                                  <a:pt x="16" y="5192"/>
                                </a:cubicBezTo>
                                <a:close/>
                                <a:moveTo>
                                  <a:pt x="16" y="5240"/>
                                </a:moveTo>
                                <a:lnTo>
                                  <a:pt x="16" y="5256"/>
                                </a:lnTo>
                                <a:cubicBezTo>
                                  <a:pt x="16" y="5261"/>
                                  <a:pt x="13" y="5264"/>
                                  <a:pt x="8" y="5264"/>
                                </a:cubicBezTo>
                                <a:cubicBezTo>
                                  <a:pt x="4" y="5264"/>
                                  <a:pt x="0" y="5261"/>
                                  <a:pt x="0" y="5256"/>
                                </a:cubicBezTo>
                                <a:lnTo>
                                  <a:pt x="0" y="5240"/>
                                </a:lnTo>
                                <a:cubicBezTo>
                                  <a:pt x="0" y="5236"/>
                                  <a:pt x="4" y="5232"/>
                                  <a:pt x="8" y="5232"/>
                                </a:cubicBezTo>
                                <a:cubicBezTo>
                                  <a:pt x="13" y="5232"/>
                                  <a:pt x="16" y="5236"/>
                                  <a:pt x="16" y="5240"/>
                                </a:cubicBezTo>
                                <a:close/>
                                <a:moveTo>
                                  <a:pt x="16" y="5288"/>
                                </a:moveTo>
                                <a:lnTo>
                                  <a:pt x="16" y="5304"/>
                                </a:lnTo>
                                <a:cubicBezTo>
                                  <a:pt x="16" y="5309"/>
                                  <a:pt x="13" y="5312"/>
                                  <a:pt x="8" y="5312"/>
                                </a:cubicBezTo>
                                <a:cubicBezTo>
                                  <a:pt x="4" y="5312"/>
                                  <a:pt x="0" y="5309"/>
                                  <a:pt x="0" y="5304"/>
                                </a:cubicBezTo>
                                <a:lnTo>
                                  <a:pt x="0" y="5288"/>
                                </a:lnTo>
                                <a:cubicBezTo>
                                  <a:pt x="0" y="5284"/>
                                  <a:pt x="4" y="5280"/>
                                  <a:pt x="8" y="5280"/>
                                </a:cubicBezTo>
                                <a:cubicBezTo>
                                  <a:pt x="13" y="5280"/>
                                  <a:pt x="16" y="5284"/>
                                  <a:pt x="16" y="5288"/>
                                </a:cubicBezTo>
                                <a:close/>
                                <a:moveTo>
                                  <a:pt x="16" y="5336"/>
                                </a:moveTo>
                                <a:lnTo>
                                  <a:pt x="16" y="5352"/>
                                </a:lnTo>
                                <a:cubicBezTo>
                                  <a:pt x="16" y="5357"/>
                                  <a:pt x="13" y="5360"/>
                                  <a:pt x="8" y="5360"/>
                                </a:cubicBezTo>
                                <a:cubicBezTo>
                                  <a:pt x="4" y="5360"/>
                                  <a:pt x="0" y="5357"/>
                                  <a:pt x="0" y="5352"/>
                                </a:cubicBezTo>
                                <a:lnTo>
                                  <a:pt x="0" y="5336"/>
                                </a:lnTo>
                                <a:cubicBezTo>
                                  <a:pt x="0" y="5332"/>
                                  <a:pt x="4" y="5328"/>
                                  <a:pt x="8" y="5328"/>
                                </a:cubicBezTo>
                                <a:cubicBezTo>
                                  <a:pt x="13" y="5328"/>
                                  <a:pt x="16" y="5332"/>
                                  <a:pt x="16" y="5336"/>
                                </a:cubicBezTo>
                                <a:close/>
                                <a:moveTo>
                                  <a:pt x="16" y="5384"/>
                                </a:moveTo>
                                <a:lnTo>
                                  <a:pt x="16" y="5400"/>
                                </a:lnTo>
                                <a:cubicBezTo>
                                  <a:pt x="16" y="5405"/>
                                  <a:pt x="13" y="5408"/>
                                  <a:pt x="8" y="5408"/>
                                </a:cubicBezTo>
                                <a:cubicBezTo>
                                  <a:pt x="4" y="5408"/>
                                  <a:pt x="0" y="5405"/>
                                  <a:pt x="0" y="5400"/>
                                </a:cubicBezTo>
                                <a:lnTo>
                                  <a:pt x="0" y="5384"/>
                                </a:lnTo>
                                <a:cubicBezTo>
                                  <a:pt x="0" y="5380"/>
                                  <a:pt x="4" y="5376"/>
                                  <a:pt x="8" y="5376"/>
                                </a:cubicBezTo>
                                <a:cubicBezTo>
                                  <a:pt x="13" y="5376"/>
                                  <a:pt x="16" y="5380"/>
                                  <a:pt x="16" y="5384"/>
                                </a:cubicBezTo>
                                <a:close/>
                                <a:moveTo>
                                  <a:pt x="16" y="5432"/>
                                </a:moveTo>
                                <a:lnTo>
                                  <a:pt x="16" y="5448"/>
                                </a:lnTo>
                                <a:cubicBezTo>
                                  <a:pt x="16" y="5453"/>
                                  <a:pt x="13" y="5456"/>
                                  <a:pt x="8" y="5456"/>
                                </a:cubicBezTo>
                                <a:cubicBezTo>
                                  <a:pt x="4" y="5456"/>
                                  <a:pt x="0" y="5453"/>
                                  <a:pt x="0" y="5448"/>
                                </a:cubicBezTo>
                                <a:lnTo>
                                  <a:pt x="0" y="5432"/>
                                </a:lnTo>
                                <a:cubicBezTo>
                                  <a:pt x="0" y="5428"/>
                                  <a:pt x="4" y="5424"/>
                                  <a:pt x="8" y="5424"/>
                                </a:cubicBezTo>
                                <a:cubicBezTo>
                                  <a:pt x="13" y="5424"/>
                                  <a:pt x="16" y="5428"/>
                                  <a:pt x="16" y="5432"/>
                                </a:cubicBezTo>
                                <a:close/>
                                <a:moveTo>
                                  <a:pt x="16" y="5480"/>
                                </a:moveTo>
                                <a:lnTo>
                                  <a:pt x="16" y="5496"/>
                                </a:lnTo>
                                <a:cubicBezTo>
                                  <a:pt x="16" y="5501"/>
                                  <a:pt x="13" y="5504"/>
                                  <a:pt x="8" y="5504"/>
                                </a:cubicBezTo>
                                <a:cubicBezTo>
                                  <a:pt x="4" y="5504"/>
                                  <a:pt x="0" y="5501"/>
                                  <a:pt x="0" y="5496"/>
                                </a:cubicBezTo>
                                <a:lnTo>
                                  <a:pt x="0" y="5480"/>
                                </a:lnTo>
                                <a:cubicBezTo>
                                  <a:pt x="0" y="5476"/>
                                  <a:pt x="4" y="5472"/>
                                  <a:pt x="8" y="5472"/>
                                </a:cubicBezTo>
                                <a:cubicBezTo>
                                  <a:pt x="13" y="5472"/>
                                  <a:pt x="16" y="5476"/>
                                  <a:pt x="16" y="5480"/>
                                </a:cubicBezTo>
                                <a:close/>
                                <a:moveTo>
                                  <a:pt x="16" y="5528"/>
                                </a:moveTo>
                                <a:lnTo>
                                  <a:pt x="16" y="5544"/>
                                </a:lnTo>
                                <a:cubicBezTo>
                                  <a:pt x="16" y="5549"/>
                                  <a:pt x="13" y="5552"/>
                                  <a:pt x="8" y="5552"/>
                                </a:cubicBezTo>
                                <a:cubicBezTo>
                                  <a:pt x="4" y="5552"/>
                                  <a:pt x="0" y="5549"/>
                                  <a:pt x="0" y="5544"/>
                                </a:cubicBezTo>
                                <a:lnTo>
                                  <a:pt x="0" y="5528"/>
                                </a:lnTo>
                                <a:cubicBezTo>
                                  <a:pt x="0" y="5524"/>
                                  <a:pt x="4" y="5520"/>
                                  <a:pt x="8" y="5520"/>
                                </a:cubicBezTo>
                                <a:cubicBezTo>
                                  <a:pt x="13" y="5520"/>
                                  <a:pt x="16" y="5524"/>
                                  <a:pt x="16" y="5528"/>
                                </a:cubicBezTo>
                                <a:close/>
                                <a:moveTo>
                                  <a:pt x="16" y="5576"/>
                                </a:moveTo>
                                <a:lnTo>
                                  <a:pt x="16" y="5592"/>
                                </a:lnTo>
                                <a:cubicBezTo>
                                  <a:pt x="16" y="5597"/>
                                  <a:pt x="13" y="5600"/>
                                  <a:pt x="8" y="5600"/>
                                </a:cubicBezTo>
                                <a:cubicBezTo>
                                  <a:pt x="4" y="5600"/>
                                  <a:pt x="0" y="5597"/>
                                  <a:pt x="0" y="5592"/>
                                </a:cubicBezTo>
                                <a:lnTo>
                                  <a:pt x="0" y="5576"/>
                                </a:lnTo>
                                <a:cubicBezTo>
                                  <a:pt x="0" y="5572"/>
                                  <a:pt x="4" y="5568"/>
                                  <a:pt x="8" y="5568"/>
                                </a:cubicBezTo>
                                <a:cubicBezTo>
                                  <a:pt x="13" y="5568"/>
                                  <a:pt x="16" y="5572"/>
                                  <a:pt x="16" y="5576"/>
                                </a:cubicBezTo>
                                <a:close/>
                                <a:moveTo>
                                  <a:pt x="16" y="5624"/>
                                </a:moveTo>
                                <a:lnTo>
                                  <a:pt x="16" y="5640"/>
                                </a:lnTo>
                                <a:cubicBezTo>
                                  <a:pt x="16" y="5645"/>
                                  <a:pt x="13" y="5648"/>
                                  <a:pt x="8" y="5648"/>
                                </a:cubicBezTo>
                                <a:cubicBezTo>
                                  <a:pt x="4" y="5648"/>
                                  <a:pt x="0" y="5645"/>
                                  <a:pt x="0" y="5640"/>
                                </a:cubicBezTo>
                                <a:lnTo>
                                  <a:pt x="0" y="5624"/>
                                </a:lnTo>
                                <a:cubicBezTo>
                                  <a:pt x="0" y="5620"/>
                                  <a:pt x="4" y="5616"/>
                                  <a:pt x="8" y="5616"/>
                                </a:cubicBezTo>
                                <a:cubicBezTo>
                                  <a:pt x="13" y="5616"/>
                                  <a:pt x="16" y="5620"/>
                                  <a:pt x="16" y="5624"/>
                                </a:cubicBezTo>
                                <a:close/>
                                <a:moveTo>
                                  <a:pt x="16" y="5672"/>
                                </a:moveTo>
                                <a:lnTo>
                                  <a:pt x="16" y="5688"/>
                                </a:lnTo>
                                <a:cubicBezTo>
                                  <a:pt x="16" y="5693"/>
                                  <a:pt x="13" y="5696"/>
                                  <a:pt x="8" y="5696"/>
                                </a:cubicBezTo>
                                <a:cubicBezTo>
                                  <a:pt x="4" y="5696"/>
                                  <a:pt x="0" y="5693"/>
                                  <a:pt x="0" y="5688"/>
                                </a:cubicBezTo>
                                <a:lnTo>
                                  <a:pt x="0" y="5672"/>
                                </a:lnTo>
                                <a:cubicBezTo>
                                  <a:pt x="0" y="5668"/>
                                  <a:pt x="4" y="5664"/>
                                  <a:pt x="8" y="5664"/>
                                </a:cubicBezTo>
                                <a:cubicBezTo>
                                  <a:pt x="13" y="5664"/>
                                  <a:pt x="16" y="5668"/>
                                  <a:pt x="16" y="5672"/>
                                </a:cubicBezTo>
                                <a:close/>
                                <a:moveTo>
                                  <a:pt x="16" y="5720"/>
                                </a:moveTo>
                                <a:lnTo>
                                  <a:pt x="16" y="5736"/>
                                </a:lnTo>
                                <a:cubicBezTo>
                                  <a:pt x="16" y="5741"/>
                                  <a:pt x="13" y="5744"/>
                                  <a:pt x="8" y="5744"/>
                                </a:cubicBezTo>
                                <a:cubicBezTo>
                                  <a:pt x="4" y="5744"/>
                                  <a:pt x="0" y="5741"/>
                                  <a:pt x="0" y="5736"/>
                                </a:cubicBezTo>
                                <a:lnTo>
                                  <a:pt x="0" y="5720"/>
                                </a:lnTo>
                                <a:cubicBezTo>
                                  <a:pt x="0" y="5716"/>
                                  <a:pt x="4" y="5712"/>
                                  <a:pt x="8" y="5712"/>
                                </a:cubicBezTo>
                                <a:cubicBezTo>
                                  <a:pt x="13" y="5712"/>
                                  <a:pt x="16" y="5716"/>
                                  <a:pt x="16" y="5720"/>
                                </a:cubicBezTo>
                                <a:close/>
                                <a:moveTo>
                                  <a:pt x="16" y="5768"/>
                                </a:moveTo>
                                <a:lnTo>
                                  <a:pt x="16" y="5784"/>
                                </a:lnTo>
                                <a:cubicBezTo>
                                  <a:pt x="16" y="5789"/>
                                  <a:pt x="13" y="5792"/>
                                  <a:pt x="8" y="5792"/>
                                </a:cubicBezTo>
                                <a:cubicBezTo>
                                  <a:pt x="4" y="5792"/>
                                  <a:pt x="0" y="5789"/>
                                  <a:pt x="0" y="5784"/>
                                </a:cubicBezTo>
                                <a:lnTo>
                                  <a:pt x="0" y="5768"/>
                                </a:lnTo>
                                <a:cubicBezTo>
                                  <a:pt x="0" y="5764"/>
                                  <a:pt x="4" y="5760"/>
                                  <a:pt x="8" y="5760"/>
                                </a:cubicBezTo>
                                <a:cubicBezTo>
                                  <a:pt x="13" y="5760"/>
                                  <a:pt x="16" y="5764"/>
                                  <a:pt x="16" y="5768"/>
                                </a:cubicBezTo>
                                <a:close/>
                                <a:moveTo>
                                  <a:pt x="16" y="5816"/>
                                </a:moveTo>
                                <a:lnTo>
                                  <a:pt x="16" y="5832"/>
                                </a:lnTo>
                                <a:cubicBezTo>
                                  <a:pt x="16" y="5837"/>
                                  <a:pt x="13" y="5840"/>
                                  <a:pt x="8" y="5840"/>
                                </a:cubicBezTo>
                                <a:cubicBezTo>
                                  <a:pt x="4" y="5840"/>
                                  <a:pt x="0" y="5837"/>
                                  <a:pt x="0" y="5832"/>
                                </a:cubicBezTo>
                                <a:lnTo>
                                  <a:pt x="0" y="5816"/>
                                </a:lnTo>
                                <a:cubicBezTo>
                                  <a:pt x="0" y="5812"/>
                                  <a:pt x="4" y="5808"/>
                                  <a:pt x="8" y="5808"/>
                                </a:cubicBezTo>
                                <a:cubicBezTo>
                                  <a:pt x="13" y="5808"/>
                                  <a:pt x="16" y="5812"/>
                                  <a:pt x="16" y="5816"/>
                                </a:cubicBezTo>
                                <a:close/>
                                <a:moveTo>
                                  <a:pt x="16" y="5864"/>
                                </a:moveTo>
                                <a:lnTo>
                                  <a:pt x="16" y="5880"/>
                                </a:lnTo>
                                <a:cubicBezTo>
                                  <a:pt x="16" y="5885"/>
                                  <a:pt x="13" y="5888"/>
                                  <a:pt x="8" y="5888"/>
                                </a:cubicBezTo>
                                <a:cubicBezTo>
                                  <a:pt x="4" y="5888"/>
                                  <a:pt x="0" y="5885"/>
                                  <a:pt x="0" y="5880"/>
                                </a:cubicBezTo>
                                <a:lnTo>
                                  <a:pt x="0" y="5864"/>
                                </a:lnTo>
                                <a:cubicBezTo>
                                  <a:pt x="0" y="5860"/>
                                  <a:pt x="4" y="5856"/>
                                  <a:pt x="8" y="5856"/>
                                </a:cubicBezTo>
                                <a:cubicBezTo>
                                  <a:pt x="13" y="5856"/>
                                  <a:pt x="16" y="5860"/>
                                  <a:pt x="16" y="5864"/>
                                </a:cubicBezTo>
                                <a:close/>
                                <a:moveTo>
                                  <a:pt x="16" y="5912"/>
                                </a:moveTo>
                                <a:lnTo>
                                  <a:pt x="16" y="5928"/>
                                </a:lnTo>
                                <a:cubicBezTo>
                                  <a:pt x="16" y="5933"/>
                                  <a:pt x="13" y="5936"/>
                                  <a:pt x="8" y="5936"/>
                                </a:cubicBezTo>
                                <a:cubicBezTo>
                                  <a:pt x="4" y="5936"/>
                                  <a:pt x="0" y="5933"/>
                                  <a:pt x="0" y="5928"/>
                                </a:cubicBezTo>
                                <a:lnTo>
                                  <a:pt x="0" y="5912"/>
                                </a:lnTo>
                                <a:cubicBezTo>
                                  <a:pt x="0" y="5908"/>
                                  <a:pt x="4" y="5904"/>
                                  <a:pt x="8" y="5904"/>
                                </a:cubicBezTo>
                                <a:cubicBezTo>
                                  <a:pt x="13" y="5904"/>
                                  <a:pt x="16" y="5908"/>
                                  <a:pt x="16" y="5912"/>
                                </a:cubicBezTo>
                                <a:close/>
                                <a:moveTo>
                                  <a:pt x="16" y="5960"/>
                                </a:moveTo>
                                <a:lnTo>
                                  <a:pt x="16" y="5976"/>
                                </a:lnTo>
                                <a:cubicBezTo>
                                  <a:pt x="16" y="5981"/>
                                  <a:pt x="13" y="5984"/>
                                  <a:pt x="8" y="5984"/>
                                </a:cubicBezTo>
                                <a:cubicBezTo>
                                  <a:pt x="4" y="5984"/>
                                  <a:pt x="0" y="5981"/>
                                  <a:pt x="0" y="5976"/>
                                </a:cubicBezTo>
                                <a:lnTo>
                                  <a:pt x="0" y="5960"/>
                                </a:lnTo>
                                <a:cubicBezTo>
                                  <a:pt x="0" y="5956"/>
                                  <a:pt x="4" y="5952"/>
                                  <a:pt x="8" y="5952"/>
                                </a:cubicBezTo>
                                <a:cubicBezTo>
                                  <a:pt x="13" y="5952"/>
                                  <a:pt x="16" y="5956"/>
                                  <a:pt x="16" y="5960"/>
                                </a:cubicBezTo>
                                <a:close/>
                                <a:moveTo>
                                  <a:pt x="16" y="6008"/>
                                </a:moveTo>
                                <a:lnTo>
                                  <a:pt x="16" y="6024"/>
                                </a:lnTo>
                                <a:cubicBezTo>
                                  <a:pt x="16" y="6029"/>
                                  <a:pt x="13" y="6032"/>
                                  <a:pt x="8" y="6032"/>
                                </a:cubicBezTo>
                                <a:cubicBezTo>
                                  <a:pt x="4" y="6032"/>
                                  <a:pt x="0" y="6029"/>
                                  <a:pt x="0" y="6024"/>
                                </a:cubicBezTo>
                                <a:lnTo>
                                  <a:pt x="0" y="6008"/>
                                </a:lnTo>
                                <a:cubicBezTo>
                                  <a:pt x="0" y="6004"/>
                                  <a:pt x="4" y="6000"/>
                                  <a:pt x="8" y="6000"/>
                                </a:cubicBezTo>
                                <a:cubicBezTo>
                                  <a:pt x="13" y="6000"/>
                                  <a:pt x="16" y="6004"/>
                                  <a:pt x="16" y="60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1320" y="339120"/>
                            <a:ext cx="7560" cy="28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032">
                                <a:moveTo>
                                  <a:pt x="16" y="8"/>
                                </a:move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2" y="32"/>
                                  <a:pt x="8" y="32"/>
                                </a:cubicBezTo>
                                <a:cubicBezTo>
                                  <a:pt x="3" y="32"/>
                                  <a:pt x="0" y="29"/>
                                  <a:pt x="0" y="24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3" y="0"/>
                                  <a:pt x="8" y="0"/>
                                </a:cubicBezTo>
                                <a:cubicBezTo>
                                  <a:pt x="12" y="0"/>
                                  <a:pt x="16" y="4"/>
                                  <a:pt x="16" y="8"/>
                                </a:cubicBezTo>
                                <a:close/>
                                <a:moveTo>
                                  <a:pt x="16" y="56"/>
                                </a:move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2" y="80"/>
                                  <a:pt x="8" y="80"/>
                                </a:cubicBezTo>
                                <a:cubicBezTo>
                                  <a:pt x="3" y="80"/>
                                  <a:pt x="0" y="77"/>
                                  <a:pt x="0" y="72"/>
                                </a:cubicBez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3" y="48"/>
                                  <a:pt x="8" y="48"/>
                                </a:cubicBezTo>
                                <a:cubicBezTo>
                                  <a:pt x="12" y="48"/>
                                  <a:pt x="16" y="52"/>
                                  <a:pt x="16" y="56"/>
                                </a:cubicBezTo>
                                <a:close/>
                                <a:moveTo>
                                  <a:pt x="16" y="104"/>
                                </a:move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2" y="128"/>
                                  <a:pt x="8" y="128"/>
                                </a:cubicBezTo>
                                <a:cubicBezTo>
                                  <a:pt x="3" y="128"/>
                                  <a:pt x="0" y="125"/>
                                  <a:pt x="0" y="120"/>
                                </a:cubicBez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3" y="96"/>
                                  <a:pt x="8" y="96"/>
                                </a:cubicBezTo>
                                <a:cubicBezTo>
                                  <a:pt x="12" y="96"/>
                                  <a:pt x="16" y="100"/>
                                  <a:pt x="16" y="104"/>
                                </a:cubicBezTo>
                                <a:close/>
                                <a:moveTo>
                                  <a:pt x="16" y="152"/>
                                </a:move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2" y="176"/>
                                  <a:pt x="8" y="176"/>
                                </a:cubicBezTo>
                                <a:cubicBezTo>
                                  <a:pt x="3" y="176"/>
                                  <a:pt x="0" y="173"/>
                                  <a:pt x="0" y="168"/>
                                </a:cubicBez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3" y="144"/>
                                  <a:pt x="8" y="144"/>
                                </a:cubicBezTo>
                                <a:cubicBezTo>
                                  <a:pt x="12" y="144"/>
                                  <a:pt x="16" y="148"/>
                                  <a:pt x="16" y="152"/>
                                </a:cubicBezTo>
                                <a:close/>
                                <a:moveTo>
                                  <a:pt x="16" y="200"/>
                                </a:move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2" y="224"/>
                                  <a:pt x="8" y="224"/>
                                </a:cubicBezTo>
                                <a:cubicBezTo>
                                  <a:pt x="3" y="224"/>
                                  <a:pt x="0" y="221"/>
                                  <a:pt x="0" y="216"/>
                                </a:cubicBez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3" y="192"/>
                                  <a:pt x="8" y="192"/>
                                </a:cubicBezTo>
                                <a:cubicBezTo>
                                  <a:pt x="12" y="192"/>
                                  <a:pt x="16" y="196"/>
                                  <a:pt x="16" y="200"/>
                                </a:cubicBezTo>
                                <a:close/>
                                <a:moveTo>
                                  <a:pt x="16" y="248"/>
                                </a:move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2" y="272"/>
                                  <a:pt x="8" y="272"/>
                                </a:cubicBezTo>
                                <a:cubicBezTo>
                                  <a:pt x="3" y="272"/>
                                  <a:pt x="0" y="269"/>
                                  <a:pt x="0" y="264"/>
                                </a:cubicBez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3" y="240"/>
                                  <a:pt x="8" y="240"/>
                                </a:cubicBezTo>
                                <a:cubicBezTo>
                                  <a:pt x="12" y="240"/>
                                  <a:pt x="16" y="244"/>
                                  <a:pt x="16" y="248"/>
                                </a:cubicBezTo>
                                <a:close/>
                                <a:moveTo>
                                  <a:pt x="16" y="296"/>
                                </a:move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2" y="320"/>
                                  <a:pt x="8" y="320"/>
                                </a:cubicBezTo>
                                <a:cubicBezTo>
                                  <a:pt x="3" y="320"/>
                                  <a:pt x="0" y="317"/>
                                  <a:pt x="0" y="312"/>
                                </a:cubicBez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3" y="288"/>
                                  <a:pt x="8" y="288"/>
                                </a:cubicBezTo>
                                <a:cubicBezTo>
                                  <a:pt x="12" y="288"/>
                                  <a:pt x="16" y="292"/>
                                  <a:pt x="16" y="296"/>
                                </a:cubicBezTo>
                                <a:close/>
                                <a:moveTo>
                                  <a:pt x="16" y="344"/>
                                </a:move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2" y="368"/>
                                  <a:pt x="8" y="368"/>
                                </a:cubicBezTo>
                                <a:cubicBezTo>
                                  <a:pt x="3" y="368"/>
                                  <a:pt x="0" y="365"/>
                                  <a:pt x="0" y="360"/>
                                </a:cubicBez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3" y="336"/>
                                  <a:pt x="8" y="336"/>
                                </a:cubicBezTo>
                                <a:cubicBezTo>
                                  <a:pt x="12" y="336"/>
                                  <a:pt x="16" y="340"/>
                                  <a:pt x="16" y="344"/>
                                </a:cubicBezTo>
                                <a:close/>
                                <a:moveTo>
                                  <a:pt x="16" y="392"/>
                                </a:move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2" y="416"/>
                                  <a:pt x="8" y="416"/>
                                </a:cubicBezTo>
                                <a:cubicBezTo>
                                  <a:pt x="3" y="416"/>
                                  <a:pt x="0" y="413"/>
                                  <a:pt x="0" y="408"/>
                                </a:cubicBez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3" y="384"/>
                                  <a:pt x="8" y="384"/>
                                </a:cubicBezTo>
                                <a:cubicBezTo>
                                  <a:pt x="12" y="384"/>
                                  <a:pt x="16" y="388"/>
                                  <a:pt x="16" y="392"/>
                                </a:cubicBezTo>
                                <a:close/>
                                <a:moveTo>
                                  <a:pt x="16" y="440"/>
                                </a:move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2" y="464"/>
                                  <a:pt x="8" y="464"/>
                                </a:cubicBezTo>
                                <a:cubicBezTo>
                                  <a:pt x="3" y="464"/>
                                  <a:pt x="0" y="461"/>
                                  <a:pt x="0" y="456"/>
                                </a:cubicBez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3" y="432"/>
                                  <a:pt x="8" y="432"/>
                                </a:cubicBezTo>
                                <a:cubicBezTo>
                                  <a:pt x="12" y="432"/>
                                  <a:pt x="16" y="436"/>
                                  <a:pt x="16" y="440"/>
                                </a:cubicBezTo>
                                <a:close/>
                                <a:moveTo>
                                  <a:pt x="16" y="488"/>
                                </a:move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2" y="512"/>
                                  <a:pt x="8" y="512"/>
                                </a:cubicBezTo>
                                <a:cubicBezTo>
                                  <a:pt x="3" y="512"/>
                                  <a:pt x="0" y="509"/>
                                  <a:pt x="0" y="504"/>
                                </a:cubicBez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3" y="480"/>
                                  <a:pt x="8" y="480"/>
                                </a:cubicBezTo>
                                <a:cubicBezTo>
                                  <a:pt x="12" y="480"/>
                                  <a:pt x="16" y="484"/>
                                  <a:pt x="16" y="488"/>
                                </a:cubicBezTo>
                                <a:close/>
                                <a:moveTo>
                                  <a:pt x="16" y="536"/>
                                </a:move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2" y="560"/>
                                  <a:pt x="8" y="560"/>
                                </a:cubicBezTo>
                                <a:cubicBezTo>
                                  <a:pt x="3" y="560"/>
                                  <a:pt x="0" y="557"/>
                                  <a:pt x="0" y="552"/>
                                </a:cubicBez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3" y="528"/>
                                  <a:pt x="8" y="528"/>
                                </a:cubicBezTo>
                                <a:cubicBezTo>
                                  <a:pt x="12" y="528"/>
                                  <a:pt x="16" y="532"/>
                                  <a:pt x="16" y="536"/>
                                </a:cubicBezTo>
                                <a:close/>
                                <a:moveTo>
                                  <a:pt x="16" y="584"/>
                                </a:move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2" y="608"/>
                                  <a:pt x="8" y="608"/>
                                </a:cubicBezTo>
                                <a:cubicBezTo>
                                  <a:pt x="3" y="608"/>
                                  <a:pt x="0" y="605"/>
                                  <a:pt x="0" y="600"/>
                                </a:cubicBez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3" y="576"/>
                                  <a:pt x="8" y="576"/>
                                </a:cubicBezTo>
                                <a:cubicBezTo>
                                  <a:pt x="12" y="576"/>
                                  <a:pt x="16" y="580"/>
                                  <a:pt x="16" y="584"/>
                                </a:cubicBezTo>
                                <a:close/>
                                <a:moveTo>
                                  <a:pt x="16" y="632"/>
                                </a:move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2" y="656"/>
                                  <a:pt x="8" y="656"/>
                                </a:cubicBezTo>
                                <a:cubicBezTo>
                                  <a:pt x="3" y="656"/>
                                  <a:pt x="0" y="653"/>
                                  <a:pt x="0" y="648"/>
                                </a:cubicBez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3" y="624"/>
                                  <a:pt x="8" y="624"/>
                                </a:cubicBezTo>
                                <a:cubicBezTo>
                                  <a:pt x="12" y="624"/>
                                  <a:pt x="16" y="628"/>
                                  <a:pt x="16" y="632"/>
                                </a:cubicBezTo>
                                <a:close/>
                                <a:moveTo>
                                  <a:pt x="16" y="680"/>
                                </a:move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2" y="704"/>
                                  <a:pt x="8" y="704"/>
                                </a:cubicBezTo>
                                <a:cubicBezTo>
                                  <a:pt x="3" y="704"/>
                                  <a:pt x="0" y="701"/>
                                  <a:pt x="0" y="696"/>
                                </a:cubicBez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3" y="672"/>
                                  <a:pt x="8" y="672"/>
                                </a:cubicBezTo>
                                <a:cubicBezTo>
                                  <a:pt x="12" y="672"/>
                                  <a:pt x="16" y="676"/>
                                  <a:pt x="16" y="680"/>
                                </a:cubicBezTo>
                                <a:close/>
                                <a:moveTo>
                                  <a:pt x="16" y="728"/>
                                </a:move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2" y="752"/>
                                  <a:pt x="8" y="752"/>
                                </a:cubicBezTo>
                                <a:cubicBezTo>
                                  <a:pt x="3" y="752"/>
                                  <a:pt x="0" y="749"/>
                                  <a:pt x="0" y="744"/>
                                </a:cubicBez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3" y="720"/>
                                  <a:pt x="8" y="720"/>
                                </a:cubicBezTo>
                                <a:cubicBezTo>
                                  <a:pt x="12" y="720"/>
                                  <a:pt x="16" y="724"/>
                                  <a:pt x="16" y="728"/>
                                </a:cubicBezTo>
                                <a:close/>
                                <a:moveTo>
                                  <a:pt x="16" y="776"/>
                                </a:move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2" y="800"/>
                                  <a:pt x="8" y="800"/>
                                </a:cubicBezTo>
                                <a:cubicBezTo>
                                  <a:pt x="3" y="800"/>
                                  <a:pt x="0" y="797"/>
                                  <a:pt x="0" y="792"/>
                                </a:cubicBez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3" y="768"/>
                                  <a:pt x="8" y="768"/>
                                </a:cubicBezTo>
                                <a:cubicBezTo>
                                  <a:pt x="12" y="768"/>
                                  <a:pt x="16" y="772"/>
                                  <a:pt x="16" y="776"/>
                                </a:cubicBezTo>
                                <a:close/>
                                <a:moveTo>
                                  <a:pt x="16" y="824"/>
                                </a:move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2" y="848"/>
                                  <a:pt x="8" y="848"/>
                                </a:cubicBezTo>
                                <a:cubicBezTo>
                                  <a:pt x="3" y="848"/>
                                  <a:pt x="0" y="845"/>
                                  <a:pt x="0" y="840"/>
                                </a:cubicBez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3" y="816"/>
                                  <a:pt x="8" y="816"/>
                                </a:cubicBezTo>
                                <a:cubicBezTo>
                                  <a:pt x="12" y="816"/>
                                  <a:pt x="16" y="820"/>
                                  <a:pt x="16" y="824"/>
                                </a:cubicBezTo>
                                <a:close/>
                                <a:moveTo>
                                  <a:pt x="16" y="872"/>
                                </a:move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2" y="896"/>
                                  <a:pt x="8" y="896"/>
                                </a:cubicBezTo>
                                <a:cubicBezTo>
                                  <a:pt x="3" y="896"/>
                                  <a:pt x="0" y="893"/>
                                  <a:pt x="0" y="888"/>
                                </a:cubicBez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3" y="864"/>
                                  <a:pt x="8" y="864"/>
                                </a:cubicBezTo>
                                <a:cubicBezTo>
                                  <a:pt x="12" y="864"/>
                                  <a:pt x="16" y="868"/>
                                  <a:pt x="16" y="872"/>
                                </a:cubicBezTo>
                                <a:close/>
                                <a:moveTo>
                                  <a:pt x="16" y="920"/>
                                </a:move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2" y="944"/>
                                  <a:pt x="8" y="944"/>
                                </a:cubicBezTo>
                                <a:cubicBezTo>
                                  <a:pt x="3" y="944"/>
                                  <a:pt x="0" y="941"/>
                                  <a:pt x="0" y="936"/>
                                </a:cubicBez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3" y="912"/>
                                  <a:pt x="8" y="912"/>
                                </a:cubicBezTo>
                                <a:cubicBezTo>
                                  <a:pt x="12" y="912"/>
                                  <a:pt x="16" y="916"/>
                                  <a:pt x="16" y="920"/>
                                </a:cubicBezTo>
                                <a:close/>
                                <a:moveTo>
                                  <a:pt x="16" y="968"/>
                                </a:move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2" y="992"/>
                                  <a:pt x="8" y="992"/>
                                </a:cubicBezTo>
                                <a:cubicBezTo>
                                  <a:pt x="3" y="992"/>
                                  <a:pt x="0" y="989"/>
                                  <a:pt x="0" y="984"/>
                                </a:cubicBez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3" y="960"/>
                                  <a:pt x="8" y="960"/>
                                </a:cubicBezTo>
                                <a:cubicBezTo>
                                  <a:pt x="12" y="960"/>
                                  <a:pt x="16" y="964"/>
                                  <a:pt x="16" y="968"/>
                                </a:cubicBezTo>
                                <a:close/>
                                <a:moveTo>
                                  <a:pt x="16" y="1016"/>
                                </a:move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2" y="1040"/>
                                  <a:pt x="8" y="1040"/>
                                </a:cubicBezTo>
                                <a:cubicBezTo>
                                  <a:pt x="3" y="1040"/>
                                  <a:pt x="0" y="1037"/>
                                  <a:pt x="0" y="1032"/>
                                </a:cubicBez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3" y="1008"/>
                                  <a:pt x="8" y="1008"/>
                                </a:cubicBezTo>
                                <a:cubicBezTo>
                                  <a:pt x="12" y="1008"/>
                                  <a:pt x="16" y="1012"/>
                                  <a:pt x="16" y="1016"/>
                                </a:cubicBezTo>
                                <a:close/>
                                <a:moveTo>
                                  <a:pt x="16" y="1064"/>
                                </a:move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2" y="1088"/>
                                  <a:pt x="8" y="1088"/>
                                </a:cubicBezTo>
                                <a:cubicBezTo>
                                  <a:pt x="3" y="1088"/>
                                  <a:pt x="0" y="1085"/>
                                  <a:pt x="0" y="1080"/>
                                </a:cubicBez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3" y="1056"/>
                                  <a:pt x="8" y="1056"/>
                                </a:cubicBezTo>
                                <a:cubicBezTo>
                                  <a:pt x="12" y="1056"/>
                                  <a:pt x="16" y="1060"/>
                                  <a:pt x="16" y="1064"/>
                                </a:cubicBezTo>
                                <a:close/>
                                <a:moveTo>
                                  <a:pt x="16" y="1112"/>
                                </a:move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2" y="1136"/>
                                  <a:pt x="8" y="1136"/>
                                </a:cubicBezTo>
                                <a:cubicBezTo>
                                  <a:pt x="3" y="1136"/>
                                  <a:pt x="0" y="1133"/>
                                  <a:pt x="0" y="1128"/>
                                </a:cubicBez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3" y="1104"/>
                                  <a:pt x="8" y="1104"/>
                                </a:cubicBezTo>
                                <a:cubicBezTo>
                                  <a:pt x="12" y="1104"/>
                                  <a:pt x="16" y="1108"/>
                                  <a:pt x="16" y="1112"/>
                                </a:cubicBezTo>
                                <a:close/>
                                <a:moveTo>
                                  <a:pt x="16" y="1160"/>
                                </a:move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2" y="1184"/>
                                  <a:pt x="8" y="1184"/>
                                </a:cubicBezTo>
                                <a:cubicBezTo>
                                  <a:pt x="3" y="1184"/>
                                  <a:pt x="0" y="1181"/>
                                  <a:pt x="0" y="1176"/>
                                </a:cubicBez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3" y="1152"/>
                                  <a:pt x="8" y="1152"/>
                                </a:cubicBezTo>
                                <a:cubicBezTo>
                                  <a:pt x="12" y="1152"/>
                                  <a:pt x="16" y="1156"/>
                                  <a:pt x="16" y="1160"/>
                                </a:cubicBezTo>
                                <a:close/>
                                <a:moveTo>
                                  <a:pt x="16" y="1208"/>
                                </a:move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2" y="1232"/>
                                  <a:pt x="8" y="1232"/>
                                </a:cubicBezTo>
                                <a:cubicBezTo>
                                  <a:pt x="3" y="1232"/>
                                  <a:pt x="0" y="1229"/>
                                  <a:pt x="0" y="1224"/>
                                </a:cubicBez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3" y="1200"/>
                                  <a:pt x="8" y="1200"/>
                                </a:cubicBezTo>
                                <a:cubicBezTo>
                                  <a:pt x="12" y="1200"/>
                                  <a:pt x="16" y="1204"/>
                                  <a:pt x="16" y="1208"/>
                                </a:cubicBezTo>
                                <a:close/>
                                <a:moveTo>
                                  <a:pt x="16" y="1256"/>
                                </a:move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2" y="1280"/>
                                  <a:pt x="8" y="1280"/>
                                </a:cubicBezTo>
                                <a:cubicBezTo>
                                  <a:pt x="3" y="1280"/>
                                  <a:pt x="0" y="1277"/>
                                  <a:pt x="0" y="1272"/>
                                </a:cubicBez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3" y="1248"/>
                                  <a:pt x="8" y="1248"/>
                                </a:cubicBezTo>
                                <a:cubicBezTo>
                                  <a:pt x="12" y="1248"/>
                                  <a:pt x="16" y="1252"/>
                                  <a:pt x="16" y="1256"/>
                                </a:cubicBezTo>
                                <a:close/>
                                <a:moveTo>
                                  <a:pt x="16" y="1304"/>
                                </a:move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2" y="1328"/>
                                  <a:pt x="8" y="1328"/>
                                </a:cubicBezTo>
                                <a:cubicBezTo>
                                  <a:pt x="3" y="1328"/>
                                  <a:pt x="0" y="1325"/>
                                  <a:pt x="0" y="1320"/>
                                </a:cubicBez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3" y="1296"/>
                                  <a:pt x="8" y="1296"/>
                                </a:cubicBezTo>
                                <a:cubicBezTo>
                                  <a:pt x="12" y="1296"/>
                                  <a:pt x="16" y="1300"/>
                                  <a:pt x="16" y="1304"/>
                                </a:cubicBezTo>
                                <a:close/>
                                <a:moveTo>
                                  <a:pt x="16" y="1352"/>
                                </a:move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2" y="1376"/>
                                  <a:pt x="8" y="1376"/>
                                </a:cubicBezTo>
                                <a:cubicBezTo>
                                  <a:pt x="3" y="1376"/>
                                  <a:pt x="0" y="1373"/>
                                  <a:pt x="0" y="1368"/>
                                </a:cubicBez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3" y="1344"/>
                                  <a:pt x="8" y="1344"/>
                                </a:cubicBezTo>
                                <a:cubicBezTo>
                                  <a:pt x="12" y="1344"/>
                                  <a:pt x="16" y="1348"/>
                                  <a:pt x="16" y="1352"/>
                                </a:cubicBezTo>
                                <a:close/>
                                <a:moveTo>
                                  <a:pt x="16" y="1400"/>
                                </a:move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2" y="1424"/>
                                  <a:pt x="8" y="1424"/>
                                </a:cubicBezTo>
                                <a:cubicBezTo>
                                  <a:pt x="3" y="1424"/>
                                  <a:pt x="0" y="1421"/>
                                  <a:pt x="0" y="1416"/>
                                </a:cubicBez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3" y="1392"/>
                                  <a:pt x="8" y="1392"/>
                                </a:cubicBezTo>
                                <a:cubicBezTo>
                                  <a:pt x="12" y="1392"/>
                                  <a:pt x="16" y="1396"/>
                                  <a:pt x="16" y="1400"/>
                                </a:cubicBezTo>
                                <a:close/>
                                <a:moveTo>
                                  <a:pt x="16" y="1448"/>
                                </a:move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2" y="1472"/>
                                  <a:pt x="8" y="1472"/>
                                </a:cubicBezTo>
                                <a:cubicBezTo>
                                  <a:pt x="3" y="1472"/>
                                  <a:pt x="0" y="1469"/>
                                  <a:pt x="0" y="1464"/>
                                </a:cubicBez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3" y="1440"/>
                                  <a:pt x="8" y="1440"/>
                                </a:cubicBezTo>
                                <a:cubicBezTo>
                                  <a:pt x="12" y="1440"/>
                                  <a:pt x="16" y="1444"/>
                                  <a:pt x="16" y="1448"/>
                                </a:cubicBezTo>
                                <a:close/>
                                <a:moveTo>
                                  <a:pt x="16" y="1496"/>
                                </a:move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2" y="1520"/>
                                  <a:pt x="8" y="1520"/>
                                </a:cubicBezTo>
                                <a:cubicBezTo>
                                  <a:pt x="3" y="1520"/>
                                  <a:pt x="0" y="1517"/>
                                  <a:pt x="0" y="1512"/>
                                </a:cubicBez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3" y="1488"/>
                                  <a:pt x="8" y="1488"/>
                                </a:cubicBezTo>
                                <a:cubicBezTo>
                                  <a:pt x="12" y="1488"/>
                                  <a:pt x="16" y="1492"/>
                                  <a:pt x="16" y="1496"/>
                                </a:cubicBezTo>
                                <a:close/>
                                <a:moveTo>
                                  <a:pt x="16" y="1544"/>
                                </a:move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2" y="1568"/>
                                  <a:pt x="8" y="1568"/>
                                </a:cubicBezTo>
                                <a:cubicBezTo>
                                  <a:pt x="3" y="1568"/>
                                  <a:pt x="0" y="1565"/>
                                  <a:pt x="0" y="1560"/>
                                </a:cubicBez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3" y="1536"/>
                                  <a:pt x="8" y="1536"/>
                                </a:cubicBezTo>
                                <a:cubicBezTo>
                                  <a:pt x="12" y="1536"/>
                                  <a:pt x="16" y="1540"/>
                                  <a:pt x="16" y="1544"/>
                                </a:cubicBezTo>
                                <a:close/>
                                <a:moveTo>
                                  <a:pt x="16" y="1592"/>
                                </a:move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2" y="1616"/>
                                  <a:pt x="8" y="1616"/>
                                </a:cubicBezTo>
                                <a:cubicBezTo>
                                  <a:pt x="3" y="1616"/>
                                  <a:pt x="0" y="1613"/>
                                  <a:pt x="0" y="1608"/>
                                </a:cubicBez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3" y="1584"/>
                                  <a:pt x="8" y="1584"/>
                                </a:cubicBezTo>
                                <a:cubicBezTo>
                                  <a:pt x="12" y="1584"/>
                                  <a:pt x="16" y="1588"/>
                                  <a:pt x="16" y="1592"/>
                                </a:cubicBezTo>
                                <a:close/>
                                <a:moveTo>
                                  <a:pt x="16" y="1640"/>
                                </a:move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2" y="1664"/>
                                  <a:pt x="8" y="1664"/>
                                </a:cubicBezTo>
                                <a:cubicBezTo>
                                  <a:pt x="3" y="1664"/>
                                  <a:pt x="0" y="1661"/>
                                  <a:pt x="0" y="1656"/>
                                </a:cubicBez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3" y="1632"/>
                                  <a:pt x="8" y="1632"/>
                                </a:cubicBezTo>
                                <a:cubicBezTo>
                                  <a:pt x="12" y="1632"/>
                                  <a:pt x="16" y="1636"/>
                                  <a:pt x="16" y="1640"/>
                                </a:cubicBezTo>
                                <a:close/>
                                <a:moveTo>
                                  <a:pt x="16" y="1688"/>
                                </a:move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2" y="1712"/>
                                  <a:pt x="8" y="1712"/>
                                </a:cubicBezTo>
                                <a:cubicBezTo>
                                  <a:pt x="3" y="1712"/>
                                  <a:pt x="0" y="1709"/>
                                  <a:pt x="0" y="1704"/>
                                </a:cubicBez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3" y="1680"/>
                                  <a:pt x="8" y="1680"/>
                                </a:cubicBezTo>
                                <a:cubicBezTo>
                                  <a:pt x="12" y="1680"/>
                                  <a:pt x="16" y="1684"/>
                                  <a:pt x="16" y="1688"/>
                                </a:cubicBezTo>
                                <a:close/>
                                <a:moveTo>
                                  <a:pt x="16" y="1736"/>
                                </a:move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2" y="1760"/>
                                  <a:pt x="8" y="1760"/>
                                </a:cubicBezTo>
                                <a:cubicBezTo>
                                  <a:pt x="3" y="1760"/>
                                  <a:pt x="0" y="1757"/>
                                  <a:pt x="0" y="1752"/>
                                </a:cubicBez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3" y="1728"/>
                                  <a:pt x="8" y="1728"/>
                                </a:cubicBezTo>
                                <a:cubicBezTo>
                                  <a:pt x="12" y="1728"/>
                                  <a:pt x="16" y="1732"/>
                                  <a:pt x="16" y="1736"/>
                                </a:cubicBezTo>
                                <a:close/>
                                <a:moveTo>
                                  <a:pt x="16" y="1784"/>
                                </a:move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2" y="1808"/>
                                  <a:pt x="8" y="1808"/>
                                </a:cubicBezTo>
                                <a:cubicBezTo>
                                  <a:pt x="3" y="1808"/>
                                  <a:pt x="0" y="1805"/>
                                  <a:pt x="0" y="1800"/>
                                </a:cubicBez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3" y="1776"/>
                                  <a:pt x="8" y="1776"/>
                                </a:cubicBezTo>
                                <a:cubicBezTo>
                                  <a:pt x="12" y="1776"/>
                                  <a:pt x="16" y="1780"/>
                                  <a:pt x="16" y="1784"/>
                                </a:cubicBezTo>
                                <a:close/>
                                <a:moveTo>
                                  <a:pt x="16" y="1832"/>
                                </a:move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2" y="1856"/>
                                  <a:pt x="8" y="1856"/>
                                </a:cubicBezTo>
                                <a:cubicBezTo>
                                  <a:pt x="3" y="1856"/>
                                  <a:pt x="0" y="1853"/>
                                  <a:pt x="0" y="1848"/>
                                </a:cubicBez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3" y="1824"/>
                                  <a:pt x="8" y="1824"/>
                                </a:cubicBezTo>
                                <a:cubicBezTo>
                                  <a:pt x="12" y="1824"/>
                                  <a:pt x="16" y="1828"/>
                                  <a:pt x="16" y="1832"/>
                                </a:cubicBezTo>
                                <a:close/>
                                <a:moveTo>
                                  <a:pt x="16" y="1880"/>
                                </a:move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2" y="1904"/>
                                  <a:pt x="8" y="1904"/>
                                </a:cubicBezTo>
                                <a:cubicBezTo>
                                  <a:pt x="3" y="1904"/>
                                  <a:pt x="0" y="1901"/>
                                  <a:pt x="0" y="1896"/>
                                </a:cubicBez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3" y="1872"/>
                                  <a:pt x="8" y="1872"/>
                                </a:cubicBezTo>
                                <a:cubicBezTo>
                                  <a:pt x="12" y="1872"/>
                                  <a:pt x="16" y="1876"/>
                                  <a:pt x="16" y="1880"/>
                                </a:cubicBezTo>
                                <a:close/>
                                <a:moveTo>
                                  <a:pt x="16" y="1928"/>
                                </a:move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2" y="1952"/>
                                  <a:pt x="8" y="1952"/>
                                </a:cubicBezTo>
                                <a:cubicBezTo>
                                  <a:pt x="3" y="1952"/>
                                  <a:pt x="0" y="1949"/>
                                  <a:pt x="0" y="1944"/>
                                </a:cubicBez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3" y="1920"/>
                                  <a:pt x="8" y="1920"/>
                                </a:cubicBezTo>
                                <a:cubicBezTo>
                                  <a:pt x="12" y="1920"/>
                                  <a:pt x="16" y="1924"/>
                                  <a:pt x="16" y="1928"/>
                                </a:cubicBezTo>
                                <a:close/>
                                <a:moveTo>
                                  <a:pt x="16" y="1976"/>
                                </a:move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2" y="2000"/>
                                  <a:pt x="8" y="2000"/>
                                </a:cubicBezTo>
                                <a:cubicBezTo>
                                  <a:pt x="3" y="2000"/>
                                  <a:pt x="0" y="1997"/>
                                  <a:pt x="0" y="1992"/>
                                </a:cubicBez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3" y="1968"/>
                                  <a:pt x="8" y="1968"/>
                                </a:cubicBezTo>
                                <a:cubicBezTo>
                                  <a:pt x="12" y="1968"/>
                                  <a:pt x="16" y="1972"/>
                                  <a:pt x="16" y="1976"/>
                                </a:cubicBezTo>
                                <a:close/>
                                <a:moveTo>
                                  <a:pt x="16" y="2024"/>
                                </a:move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2" y="2048"/>
                                  <a:pt x="8" y="2048"/>
                                </a:cubicBezTo>
                                <a:cubicBezTo>
                                  <a:pt x="3" y="2048"/>
                                  <a:pt x="0" y="2045"/>
                                  <a:pt x="0" y="2040"/>
                                </a:cubicBez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3" y="2016"/>
                                  <a:pt x="8" y="2016"/>
                                </a:cubicBezTo>
                                <a:cubicBezTo>
                                  <a:pt x="12" y="2016"/>
                                  <a:pt x="16" y="2020"/>
                                  <a:pt x="16" y="2024"/>
                                </a:cubicBezTo>
                                <a:close/>
                                <a:moveTo>
                                  <a:pt x="16" y="2072"/>
                                </a:move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2" y="2096"/>
                                  <a:pt x="8" y="2096"/>
                                </a:cubicBezTo>
                                <a:cubicBezTo>
                                  <a:pt x="3" y="2096"/>
                                  <a:pt x="0" y="2093"/>
                                  <a:pt x="0" y="2088"/>
                                </a:cubicBez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3" y="2064"/>
                                  <a:pt x="8" y="2064"/>
                                </a:cubicBezTo>
                                <a:cubicBezTo>
                                  <a:pt x="12" y="2064"/>
                                  <a:pt x="16" y="2068"/>
                                  <a:pt x="16" y="2072"/>
                                </a:cubicBezTo>
                                <a:close/>
                                <a:moveTo>
                                  <a:pt x="16" y="2120"/>
                                </a:move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2" y="2144"/>
                                  <a:pt x="8" y="2144"/>
                                </a:cubicBezTo>
                                <a:cubicBezTo>
                                  <a:pt x="3" y="2144"/>
                                  <a:pt x="0" y="2141"/>
                                  <a:pt x="0" y="2136"/>
                                </a:cubicBez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3" y="2112"/>
                                  <a:pt x="8" y="2112"/>
                                </a:cubicBezTo>
                                <a:cubicBezTo>
                                  <a:pt x="12" y="2112"/>
                                  <a:pt x="16" y="2116"/>
                                  <a:pt x="16" y="2120"/>
                                </a:cubicBezTo>
                                <a:close/>
                                <a:moveTo>
                                  <a:pt x="16" y="2168"/>
                                </a:move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2" y="2192"/>
                                  <a:pt x="8" y="2192"/>
                                </a:cubicBezTo>
                                <a:cubicBezTo>
                                  <a:pt x="3" y="2192"/>
                                  <a:pt x="0" y="2189"/>
                                  <a:pt x="0" y="2184"/>
                                </a:cubicBez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3" y="2160"/>
                                  <a:pt x="8" y="2160"/>
                                </a:cubicBezTo>
                                <a:cubicBezTo>
                                  <a:pt x="12" y="2160"/>
                                  <a:pt x="16" y="2164"/>
                                  <a:pt x="16" y="2168"/>
                                </a:cubicBezTo>
                                <a:close/>
                                <a:moveTo>
                                  <a:pt x="16" y="2216"/>
                                </a:move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2" y="2240"/>
                                  <a:pt x="8" y="2240"/>
                                </a:cubicBezTo>
                                <a:cubicBezTo>
                                  <a:pt x="3" y="2240"/>
                                  <a:pt x="0" y="2237"/>
                                  <a:pt x="0" y="2232"/>
                                </a:cubicBez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3" y="2208"/>
                                  <a:pt x="8" y="2208"/>
                                </a:cubicBezTo>
                                <a:cubicBezTo>
                                  <a:pt x="12" y="2208"/>
                                  <a:pt x="16" y="2212"/>
                                  <a:pt x="16" y="2216"/>
                                </a:cubicBezTo>
                                <a:close/>
                                <a:moveTo>
                                  <a:pt x="16" y="2264"/>
                                </a:move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2" y="2288"/>
                                  <a:pt x="8" y="2288"/>
                                </a:cubicBezTo>
                                <a:cubicBezTo>
                                  <a:pt x="3" y="2288"/>
                                  <a:pt x="0" y="2285"/>
                                  <a:pt x="0" y="2280"/>
                                </a:cubicBez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3" y="2256"/>
                                  <a:pt x="8" y="2256"/>
                                </a:cubicBezTo>
                                <a:cubicBezTo>
                                  <a:pt x="12" y="2256"/>
                                  <a:pt x="16" y="2260"/>
                                  <a:pt x="16" y="2264"/>
                                </a:cubicBezTo>
                                <a:close/>
                                <a:moveTo>
                                  <a:pt x="16" y="2312"/>
                                </a:move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2" y="2336"/>
                                  <a:pt x="8" y="2336"/>
                                </a:cubicBezTo>
                                <a:cubicBezTo>
                                  <a:pt x="3" y="2336"/>
                                  <a:pt x="0" y="2333"/>
                                  <a:pt x="0" y="2328"/>
                                </a:cubicBez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3" y="2304"/>
                                  <a:pt x="8" y="2304"/>
                                </a:cubicBezTo>
                                <a:cubicBezTo>
                                  <a:pt x="12" y="2304"/>
                                  <a:pt x="16" y="2308"/>
                                  <a:pt x="16" y="2312"/>
                                </a:cubicBezTo>
                                <a:close/>
                                <a:moveTo>
                                  <a:pt x="16" y="2360"/>
                                </a:move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2" y="2384"/>
                                  <a:pt x="8" y="2384"/>
                                </a:cubicBezTo>
                                <a:cubicBezTo>
                                  <a:pt x="3" y="2384"/>
                                  <a:pt x="0" y="2381"/>
                                  <a:pt x="0" y="2376"/>
                                </a:cubicBez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3" y="2352"/>
                                  <a:pt x="8" y="2352"/>
                                </a:cubicBezTo>
                                <a:cubicBezTo>
                                  <a:pt x="12" y="2352"/>
                                  <a:pt x="16" y="2356"/>
                                  <a:pt x="16" y="2360"/>
                                </a:cubicBezTo>
                                <a:close/>
                                <a:moveTo>
                                  <a:pt x="16" y="2408"/>
                                </a:moveTo>
                                <a:lnTo>
                                  <a:pt x="16" y="2424"/>
                                </a:lnTo>
                                <a:cubicBezTo>
                                  <a:pt x="16" y="2429"/>
                                  <a:pt x="12" y="2432"/>
                                  <a:pt x="8" y="2432"/>
                                </a:cubicBezTo>
                                <a:cubicBezTo>
                                  <a:pt x="3" y="2432"/>
                                  <a:pt x="0" y="2429"/>
                                  <a:pt x="0" y="2424"/>
                                </a:cubicBezTo>
                                <a:lnTo>
                                  <a:pt x="0" y="2408"/>
                                </a:lnTo>
                                <a:cubicBezTo>
                                  <a:pt x="0" y="2404"/>
                                  <a:pt x="3" y="2400"/>
                                  <a:pt x="8" y="2400"/>
                                </a:cubicBezTo>
                                <a:cubicBezTo>
                                  <a:pt x="12" y="2400"/>
                                  <a:pt x="16" y="2404"/>
                                  <a:pt x="16" y="2408"/>
                                </a:cubicBezTo>
                                <a:close/>
                                <a:moveTo>
                                  <a:pt x="16" y="2456"/>
                                </a:moveTo>
                                <a:lnTo>
                                  <a:pt x="16" y="2472"/>
                                </a:lnTo>
                                <a:cubicBezTo>
                                  <a:pt x="16" y="2477"/>
                                  <a:pt x="12" y="2480"/>
                                  <a:pt x="8" y="2480"/>
                                </a:cubicBezTo>
                                <a:cubicBezTo>
                                  <a:pt x="3" y="2480"/>
                                  <a:pt x="0" y="2477"/>
                                  <a:pt x="0" y="2472"/>
                                </a:cubicBezTo>
                                <a:lnTo>
                                  <a:pt x="0" y="2456"/>
                                </a:lnTo>
                                <a:cubicBezTo>
                                  <a:pt x="0" y="2452"/>
                                  <a:pt x="3" y="2448"/>
                                  <a:pt x="8" y="2448"/>
                                </a:cubicBezTo>
                                <a:cubicBezTo>
                                  <a:pt x="12" y="2448"/>
                                  <a:pt x="16" y="2452"/>
                                  <a:pt x="16" y="2456"/>
                                </a:cubicBezTo>
                                <a:close/>
                                <a:moveTo>
                                  <a:pt x="16" y="2504"/>
                                </a:moveTo>
                                <a:lnTo>
                                  <a:pt x="16" y="2520"/>
                                </a:lnTo>
                                <a:cubicBezTo>
                                  <a:pt x="16" y="2525"/>
                                  <a:pt x="12" y="2528"/>
                                  <a:pt x="8" y="2528"/>
                                </a:cubicBezTo>
                                <a:cubicBezTo>
                                  <a:pt x="3" y="2528"/>
                                  <a:pt x="0" y="2525"/>
                                  <a:pt x="0" y="2520"/>
                                </a:cubicBezTo>
                                <a:lnTo>
                                  <a:pt x="0" y="2504"/>
                                </a:lnTo>
                                <a:cubicBezTo>
                                  <a:pt x="0" y="2500"/>
                                  <a:pt x="3" y="2496"/>
                                  <a:pt x="8" y="2496"/>
                                </a:cubicBezTo>
                                <a:cubicBezTo>
                                  <a:pt x="12" y="2496"/>
                                  <a:pt x="16" y="2500"/>
                                  <a:pt x="16" y="2504"/>
                                </a:cubicBezTo>
                                <a:close/>
                                <a:moveTo>
                                  <a:pt x="16" y="2552"/>
                                </a:moveTo>
                                <a:lnTo>
                                  <a:pt x="16" y="2568"/>
                                </a:lnTo>
                                <a:cubicBezTo>
                                  <a:pt x="16" y="2573"/>
                                  <a:pt x="12" y="2576"/>
                                  <a:pt x="8" y="2576"/>
                                </a:cubicBezTo>
                                <a:cubicBezTo>
                                  <a:pt x="3" y="2576"/>
                                  <a:pt x="0" y="2573"/>
                                  <a:pt x="0" y="2568"/>
                                </a:cubicBezTo>
                                <a:lnTo>
                                  <a:pt x="0" y="2552"/>
                                </a:lnTo>
                                <a:cubicBezTo>
                                  <a:pt x="0" y="2548"/>
                                  <a:pt x="3" y="2544"/>
                                  <a:pt x="8" y="2544"/>
                                </a:cubicBezTo>
                                <a:cubicBezTo>
                                  <a:pt x="12" y="2544"/>
                                  <a:pt x="16" y="2548"/>
                                  <a:pt x="16" y="2552"/>
                                </a:cubicBezTo>
                                <a:close/>
                                <a:moveTo>
                                  <a:pt x="16" y="2600"/>
                                </a:moveTo>
                                <a:lnTo>
                                  <a:pt x="16" y="2616"/>
                                </a:lnTo>
                                <a:cubicBezTo>
                                  <a:pt x="16" y="2621"/>
                                  <a:pt x="12" y="2624"/>
                                  <a:pt x="8" y="2624"/>
                                </a:cubicBezTo>
                                <a:cubicBezTo>
                                  <a:pt x="3" y="2624"/>
                                  <a:pt x="0" y="2621"/>
                                  <a:pt x="0" y="2616"/>
                                </a:cubicBezTo>
                                <a:lnTo>
                                  <a:pt x="0" y="2600"/>
                                </a:lnTo>
                                <a:cubicBezTo>
                                  <a:pt x="0" y="2596"/>
                                  <a:pt x="3" y="2592"/>
                                  <a:pt x="8" y="2592"/>
                                </a:cubicBezTo>
                                <a:cubicBezTo>
                                  <a:pt x="12" y="2592"/>
                                  <a:pt x="16" y="2596"/>
                                  <a:pt x="16" y="2600"/>
                                </a:cubicBezTo>
                                <a:close/>
                                <a:moveTo>
                                  <a:pt x="16" y="2648"/>
                                </a:moveTo>
                                <a:lnTo>
                                  <a:pt x="16" y="2664"/>
                                </a:lnTo>
                                <a:cubicBezTo>
                                  <a:pt x="16" y="2669"/>
                                  <a:pt x="12" y="2672"/>
                                  <a:pt x="8" y="2672"/>
                                </a:cubicBezTo>
                                <a:cubicBezTo>
                                  <a:pt x="3" y="2672"/>
                                  <a:pt x="0" y="2669"/>
                                  <a:pt x="0" y="2664"/>
                                </a:cubicBezTo>
                                <a:lnTo>
                                  <a:pt x="0" y="2648"/>
                                </a:lnTo>
                                <a:cubicBezTo>
                                  <a:pt x="0" y="2644"/>
                                  <a:pt x="3" y="2640"/>
                                  <a:pt x="8" y="2640"/>
                                </a:cubicBezTo>
                                <a:cubicBezTo>
                                  <a:pt x="12" y="2640"/>
                                  <a:pt x="16" y="2644"/>
                                  <a:pt x="16" y="2648"/>
                                </a:cubicBezTo>
                                <a:close/>
                                <a:moveTo>
                                  <a:pt x="16" y="2696"/>
                                </a:moveTo>
                                <a:lnTo>
                                  <a:pt x="16" y="2712"/>
                                </a:lnTo>
                                <a:cubicBezTo>
                                  <a:pt x="16" y="2717"/>
                                  <a:pt x="12" y="2720"/>
                                  <a:pt x="8" y="2720"/>
                                </a:cubicBezTo>
                                <a:cubicBezTo>
                                  <a:pt x="3" y="2720"/>
                                  <a:pt x="0" y="2717"/>
                                  <a:pt x="0" y="2712"/>
                                </a:cubicBezTo>
                                <a:lnTo>
                                  <a:pt x="0" y="2696"/>
                                </a:lnTo>
                                <a:cubicBezTo>
                                  <a:pt x="0" y="2692"/>
                                  <a:pt x="3" y="2688"/>
                                  <a:pt x="8" y="2688"/>
                                </a:cubicBezTo>
                                <a:cubicBezTo>
                                  <a:pt x="12" y="2688"/>
                                  <a:pt x="16" y="2692"/>
                                  <a:pt x="16" y="2696"/>
                                </a:cubicBezTo>
                                <a:close/>
                                <a:moveTo>
                                  <a:pt x="16" y="2744"/>
                                </a:moveTo>
                                <a:lnTo>
                                  <a:pt x="16" y="2760"/>
                                </a:lnTo>
                                <a:cubicBezTo>
                                  <a:pt x="16" y="2765"/>
                                  <a:pt x="12" y="2768"/>
                                  <a:pt x="8" y="2768"/>
                                </a:cubicBezTo>
                                <a:cubicBezTo>
                                  <a:pt x="3" y="2768"/>
                                  <a:pt x="0" y="2765"/>
                                  <a:pt x="0" y="2760"/>
                                </a:cubicBezTo>
                                <a:lnTo>
                                  <a:pt x="0" y="2744"/>
                                </a:lnTo>
                                <a:cubicBezTo>
                                  <a:pt x="0" y="2740"/>
                                  <a:pt x="3" y="2736"/>
                                  <a:pt x="8" y="2736"/>
                                </a:cubicBezTo>
                                <a:cubicBezTo>
                                  <a:pt x="12" y="2736"/>
                                  <a:pt x="16" y="2740"/>
                                  <a:pt x="16" y="2744"/>
                                </a:cubicBezTo>
                                <a:close/>
                                <a:moveTo>
                                  <a:pt x="16" y="2792"/>
                                </a:moveTo>
                                <a:lnTo>
                                  <a:pt x="16" y="2808"/>
                                </a:lnTo>
                                <a:cubicBezTo>
                                  <a:pt x="16" y="2813"/>
                                  <a:pt x="12" y="2816"/>
                                  <a:pt x="8" y="2816"/>
                                </a:cubicBezTo>
                                <a:cubicBezTo>
                                  <a:pt x="3" y="2816"/>
                                  <a:pt x="0" y="2813"/>
                                  <a:pt x="0" y="2808"/>
                                </a:cubicBezTo>
                                <a:lnTo>
                                  <a:pt x="0" y="2792"/>
                                </a:lnTo>
                                <a:cubicBezTo>
                                  <a:pt x="0" y="2788"/>
                                  <a:pt x="3" y="2784"/>
                                  <a:pt x="8" y="2784"/>
                                </a:cubicBezTo>
                                <a:cubicBezTo>
                                  <a:pt x="12" y="2784"/>
                                  <a:pt x="16" y="2788"/>
                                  <a:pt x="16" y="2792"/>
                                </a:cubicBezTo>
                                <a:close/>
                                <a:moveTo>
                                  <a:pt x="16" y="2840"/>
                                </a:moveTo>
                                <a:lnTo>
                                  <a:pt x="16" y="2856"/>
                                </a:lnTo>
                                <a:cubicBezTo>
                                  <a:pt x="16" y="2861"/>
                                  <a:pt x="12" y="2864"/>
                                  <a:pt x="8" y="2864"/>
                                </a:cubicBezTo>
                                <a:cubicBezTo>
                                  <a:pt x="3" y="2864"/>
                                  <a:pt x="0" y="2861"/>
                                  <a:pt x="0" y="2856"/>
                                </a:cubicBezTo>
                                <a:lnTo>
                                  <a:pt x="0" y="2840"/>
                                </a:lnTo>
                                <a:cubicBezTo>
                                  <a:pt x="0" y="2836"/>
                                  <a:pt x="3" y="2832"/>
                                  <a:pt x="8" y="2832"/>
                                </a:cubicBezTo>
                                <a:cubicBezTo>
                                  <a:pt x="12" y="2832"/>
                                  <a:pt x="16" y="2836"/>
                                  <a:pt x="16" y="2840"/>
                                </a:cubicBezTo>
                                <a:close/>
                                <a:moveTo>
                                  <a:pt x="16" y="2888"/>
                                </a:moveTo>
                                <a:lnTo>
                                  <a:pt x="16" y="2904"/>
                                </a:lnTo>
                                <a:cubicBezTo>
                                  <a:pt x="16" y="2909"/>
                                  <a:pt x="12" y="2912"/>
                                  <a:pt x="8" y="2912"/>
                                </a:cubicBezTo>
                                <a:cubicBezTo>
                                  <a:pt x="3" y="2912"/>
                                  <a:pt x="0" y="2909"/>
                                  <a:pt x="0" y="2904"/>
                                </a:cubicBezTo>
                                <a:lnTo>
                                  <a:pt x="0" y="2888"/>
                                </a:lnTo>
                                <a:cubicBezTo>
                                  <a:pt x="0" y="2884"/>
                                  <a:pt x="3" y="2880"/>
                                  <a:pt x="8" y="2880"/>
                                </a:cubicBezTo>
                                <a:cubicBezTo>
                                  <a:pt x="12" y="2880"/>
                                  <a:pt x="16" y="2884"/>
                                  <a:pt x="16" y="2888"/>
                                </a:cubicBezTo>
                                <a:close/>
                                <a:moveTo>
                                  <a:pt x="16" y="2936"/>
                                </a:moveTo>
                                <a:lnTo>
                                  <a:pt x="16" y="2952"/>
                                </a:lnTo>
                                <a:cubicBezTo>
                                  <a:pt x="16" y="2957"/>
                                  <a:pt x="12" y="2960"/>
                                  <a:pt x="8" y="2960"/>
                                </a:cubicBezTo>
                                <a:cubicBezTo>
                                  <a:pt x="3" y="2960"/>
                                  <a:pt x="0" y="2957"/>
                                  <a:pt x="0" y="2952"/>
                                </a:cubicBezTo>
                                <a:lnTo>
                                  <a:pt x="0" y="2936"/>
                                </a:lnTo>
                                <a:cubicBezTo>
                                  <a:pt x="0" y="2932"/>
                                  <a:pt x="3" y="2928"/>
                                  <a:pt x="8" y="2928"/>
                                </a:cubicBezTo>
                                <a:cubicBezTo>
                                  <a:pt x="12" y="2928"/>
                                  <a:pt x="16" y="2932"/>
                                  <a:pt x="16" y="2936"/>
                                </a:cubicBezTo>
                                <a:close/>
                                <a:moveTo>
                                  <a:pt x="16" y="2984"/>
                                </a:moveTo>
                                <a:lnTo>
                                  <a:pt x="16" y="3000"/>
                                </a:lnTo>
                                <a:cubicBezTo>
                                  <a:pt x="16" y="3005"/>
                                  <a:pt x="12" y="3008"/>
                                  <a:pt x="8" y="3008"/>
                                </a:cubicBezTo>
                                <a:cubicBezTo>
                                  <a:pt x="3" y="3008"/>
                                  <a:pt x="0" y="3005"/>
                                  <a:pt x="0" y="3000"/>
                                </a:cubicBezTo>
                                <a:lnTo>
                                  <a:pt x="0" y="2984"/>
                                </a:lnTo>
                                <a:cubicBezTo>
                                  <a:pt x="0" y="2980"/>
                                  <a:pt x="3" y="2976"/>
                                  <a:pt x="8" y="2976"/>
                                </a:cubicBezTo>
                                <a:cubicBezTo>
                                  <a:pt x="12" y="2976"/>
                                  <a:pt x="16" y="2980"/>
                                  <a:pt x="16" y="2984"/>
                                </a:cubicBezTo>
                                <a:close/>
                                <a:moveTo>
                                  <a:pt x="16" y="3032"/>
                                </a:moveTo>
                                <a:lnTo>
                                  <a:pt x="16" y="3048"/>
                                </a:lnTo>
                                <a:cubicBezTo>
                                  <a:pt x="16" y="3053"/>
                                  <a:pt x="12" y="3056"/>
                                  <a:pt x="8" y="3056"/>
                                </a:cubicBezTo>
                                <a:cubicBezTo>
                                  <a:pt x="3" y="3056"/>
                                  <a:pt x="0" y="3053"/>
                                  <a:pt x="0" y="3048"/>
                                </a:cubicBezTo>
                                <a:lnTo>
                                  <a:pt x="0" y="3032"/>
                                </a:lnTo>
                                <a:cubicBezTo>
                                  <a:pt x="0" y="3028"/>
                                  <a:pt x="3" y="3024"/>
                                  <a:pt x="8" y="3024"/>
                                </a:cubicBezTo>
                                <a:cubicBezTo>
                                  <a:pt x="12" y="3024"/>
                                  <a:pt x="16" y="3028"/>
                                  <a:pt x="16" y="3032"/>
                                </a:cubicBezTo>
                                <a:close/>
                                <a:moveTo>
                                  <a:pt x="16" y="3080"/>
                                </a:moveTo>
                                <a:lnTo>
                                  <a:pt x="16" y="3096"/>
                                </a:lnTo>
                                <a:cubicBezTo>
                                  <a:pt x="16" y="3101"/>
                                  <a:pt x="12" y="3104"/>
                                  <a:pt x="8" y="3104"/>
                                </a:cubicBezTo>
                                <a:cubicBezTo>
                                  <a:pt x="3" y="3104"/>
                                  <a:pt x="0" y="3101"/>
                                  <a:pt x="0" y="3096"/>
                                </a:cubicBezTo>
                                <a:lnTo>
                                  <a:pt x="0" y="3080"/>
                                </a:lnTo>
                                <a:cubicBezTo>
                                  <a:pt x="0" y="3076"/>
                                  <a:pt x="3" y="3072"/>
                                  <a:pt x="8" y="3072"/>
                                </a:cubicBezTo>
                                <a:cubicBezTo>
                                  <a:pt x="12" y="3072"/>
                                  <a:pt x="16" y="3076"/>
                                  <a:pt x="16" y="3080"/>
                                </a:cubicBezTo>
                                <a:close/>
                                <a:moveTo>
                                  <a:pt x="16" y="3128"/>
                                </a:moveTo>
                                <a:lnTo>
                                  <a:pt x="16" y="3144"/>
                                </a:lnTo>
                                <a:cubicBezTo>
                                  <a:pt x="16" y="3149"/>
                                  <a:pt x="12" y="3152"/>
                                  <a:pt x="8" y="3152"/>
                                </a:cubicBezTo>
                                <a:cubicBezTo>
                                  <a:pt x="3" y="3152"/>
                                  <a:pt x="0" y="3149"/>
                                  <a:pt x="0" y="3144"/>
                                </a:cubicBezTo>
                                <a:lnTo>
                                  <a:pt x="0" y="3128"/>
                                </a:lnTo>
                                <a:cubicBezTo>
                                  <a:pt x="0" y="3124"/>
                                  <a:pt x="3" y="3120"/>
                                  <a:pt x="8" y="3120"/>
                                </a:cubicBezTo>
                                <a:cubicBezTo>
                                  <a:pt x="12" y="3120"/>
                                  <a:pt x="16" y="3124"/>
                                  <a:pt x="16" y="3128"/>
                                </a:cubicBezTo>
                                <a:close/>
                                <a:moveTo>
                                  <a:pt x="16" y="3176"/>
                                </a:moveTo>
                                <a:lnTo>
                                  <a:pt x="16" y="3192"/>
                                </a:lnTo>
                                <a:cubicBezTo>
                                  <a:pt x="16" y="3197"/>
                                  <a:pt x="12" y="3200"/>
                                  <a:pt x="8" y="3200"/>
                                </a:cubicBezTo>
                                <a:cubicBezTo>
                                  <a:pt x="3" y="3200"/>
                                  <a:pt x="0" y="3197"/>
                                  <a:pt x="0" y="3192"/>
                                </a:cubicBezTo>
                                <a:lnTo>
                                  <a:pt x="0" y="3176"/>
                                </a:lnTo>
                                <a:cubicBezTo>
                                  <a:pt x="0" y="3172"/>
                                  <a:pt x="3" y="3168"/>
                                  <a:pt x="8" y="3168"/>
                                </a:cubicBezTo>
                                <a:cubicBezTo>
                                  <a:pt x="12" y="3168"/>
                                  <a:pt x="16" y="3172"/>
                                  <a:pt x="16" y="3176"/>
                                </a:cubicBezTo>
                                <a:close/>
                                <a:moveTo>
                                  <a:pt x="16" y="3224"/>
                                </a:moveTo>
                                <a:lnTo>
                                  <a:pt x="16" y="3240"/>
                                </a:lnTo>
                                <a:cubicBezTo>
                                  <a:pt x="16" y="3245"/>
                                  <a:pt x="12" y="3248"/>
                                  <a:pt x="8" y="3248"/>
                                </a:cubicBezTo>
                                <a:cubicBezTo>
                                  <a:pt x="3" y="3248"/>
                                  <a:pt x="0" y="3245"/>
                                  <a:pt x="0" y="3240"/>
                                </a:cubicBezTo>
                                <a:lnTo>
                                  <a:pt x="0" y="3224"/>
                                </a:lnTo>
                                <a:cubicBezTo>
                                  <a:pt x="0" y="3220"/>
                                  <a:pt x="3" y="3216"/>
                                  <a:pt x="8" y="3216"/>
                                </a:cubicBezTo>
                                <a:cubicBezTo>
                                  <a:pt x="12" y="3216"/>
                                  <a:pt x="16" y="3220"/>
                                  <a:pt x="16" y="3224"/>
                                </a:cubicBezTo>
                                <a:close/>
                                <a:moveTo>
                                  <a:pt x="16" y="3272"/>
                                </a:moveTo>
                                <a:lnTo>
                                  <a:pt x="16" y="3288"/>
                                </a:lnTo>
                                <a:cubicBezTo>
                                  <a:pt x="16" y="3293"/>
                                  <a:pt x="12" y="3296"/>
                                  <a:pt x="8" y="3296"/>
                                </a:cubicBezTo>
                                <a:cubicBezTo>
                                  <a:pt x="3" y="3296"/>
                                  <a:pt x="0" y="3293"/>
                                  <a:pt x="0" y="3288"/>
                                </a:cubicBezTo>
                                <a:lnTo>
                                  <a:pt x="0" y="3272"/>
                                </a:lnTo>
                                <a:cubicBezTo>
                                  <a:pt x="0" y="3268"/>
                                  <a:pt x="3" y="3264"/>
                                  <a:pt x="8" y="3264"/>
                                </a:cubicBezTo>
                                <a:cubicBezTo>
                                  <a:pt x="12" y="3264"/>
                                  <a:pt x="16" y="3268"/>
                                  <a:pt x="16" y="3272"/>
                                </a:cubicBezTo>
                                <a:close/>
                                <a:moveTo>
                                  <a:pt x="16" y="3320"/>
                                </a:moveTo>
                                <a:lnTo>
                                  <a:pt x="16" y="3336"/>
                                </a:lnTo>
                                <a:cubicBezTo>
                                  <a:pt x="16" y="3341"/>
                                  <a:pt x="12" y="3344"/>
                                  <a:pt x="8" y="3344"/>
                                </a:cubicBezTo>
                                <a:cubicBezTo>
                                  <a:pt x="3" y="3344"/>
                                  <a:pt x="0" y="3341"/>
                                  <a:pt x="0" y="3336"/>
                                </a:cubicBezTo>
                                <a:lnTo>
                                  <a:pt x="0" y="3320"/>
                                </a:lnTo>
                                <a:cubicBezTo>
                                  <a:pt x="0" y="3316"/>
                                  <a:pt x="3" y="3312"/>
                                  <a:pt x="8" y="3312"/>
                                </a:cubicBezTo>
                                <a:cubicBezTo>
                                  <a:pt x="12" y="3312"/>
                                  <a:pt x="16" y="3316"/>
                                  <a:pt x="16" y="3320"/>
                                </a:cubicBezTo>
                                <a:close/>
                                <a:moveTo>
                                  <a:pt x="16" y="3368"/>
                                </a:moveTo>
                                <a:lnTo>
                                  <a:pt x="16" y="3384"/>
                                </a:lnTo>
                                <a:cubicBezTo>
                                  <a:pt x="16" y="3389"/>
                                  <a:pt x="12" y="3392"/>
                                  <a:pt x="8" y="3392"/>
                                </a:cubicBezTo>
                                <a:cubicBezTo>
                                  <a:pt x="3" y="3392"/>
                                  <a:pt x="0" y="3389"/>
                                  <a:pt x="0" y="3384"/>
                                </a:cubicBezTo>
                                <a:lnTo>
                                  <a:pt x="0" y="3368"/>
                                </a:lnTo>
                                <a:cubicBezTo>
                                  <a:pt x="0" y="3364"/>
                                  <a:pt x="3" y="3360"/>
                                  <a:pt x="8" y="3360"/>
                                </a:cubicBezTo>
                                <a:cubicBezTo>
                                  <a:pt x="12" y="3360"/>
                                  <a:pt x="16" y="3364"/>
                                  <a:pt x="16" y="3368"/>
                                </a:cubicBezTo>
                                <a:close/>
                                <a:moveTo>
                                  <a:pt x="16" y="3416"/>
                                </a:moveTo>
                                <a:lnTo>
                                  <a:pt x="16" y="3432"/>
                                </a:lnTo>
                                <a:cubicBezTo>
                                  <a:pt x="16" y="3437"/>
                                  <a:pt x="12" y="3440"/>
                                  <a:pt x="8" y="3440"/>
                                </a:cubicBezTo>
                                <a:cubicBezTo>
                                  <a:pt x="3" y="3440"/>
                                  <a:pt x="0" y="3437"/>
                                  <a:pt x="0" y="3432"/>
                                </a:cubicBezTo>
                                <a:lnTo>
                                  <a:pt x="0" y="3416"/>
                                </a:lnTo>
                                <a:cubicBezTo>
                                  <a:pt x="0" y="3412"/>
                                  <a:pt x="3" y="3408"/>
                                  <a:pt x="8" y="3408"/>
                                </a:cubicBezTo>
                                <a:cubicBezTo>
                                  <a:pt x="12" y="3408"/>
                                  <a:pt x="16" y="3412"/>
                                  <a:pt x="16" y="3416"/>
                                </a:cubicBezTo>
                                <a:close/>
                                <a:moveTo>
                                  <a:pt x="16" y="3464"/>
                                </a:moveTo>
                                <a:lnTo>
                                  <a:pt x="16" y="3480"/>
                                </a:lnTo>
                                <a:cubicBezTo>
                                  <a:pt x="16" y="3485"/>
                                  <a:pt x="12" y="3488"/>
                                  <a:pt x="8" y="3488"/>
                                </a:cubicBezTo>
                                <a:cubicBezTo>
                                  <a:pt x="3" y="3488"/>
                                  <a:pt x="0" y="3485"/>
                                  <a:pt x="0" y="3480"/>
                                </a:cubicBezTo>
                                <a:lnTo>
                                  <a:pt x="0" y="3464"/>
                                </a:lnTo>
                                <a:cubicBezTo>
                                  <a:pt x="0" y="3460"/>
                                  <a:pt x="3" y="3456"/>
                                  <a:pt x="8" y="3456"/>
                                </a:cubicBezTo>
                                <a:cubicBezTo>
                                  <a:pt x="12" y="3456"/>
                                  <a:pt x="16" y="3460"/>
                                  <a:pt x="16" y="3464"/>
                                </a:cubicBezTo>
                                <a:close/>
                                <a:moveTo>
                                  <a:pt x="16" y="3512"/>
                                </a:moveTo>
                                <a:lnTo>
                                  <a:pt x="16" y="3528"/>
                                </a:lnTo>
                                <a:cubicBezTo>
                                  <a:pt x="16" y="3533"/>
                                  <a:pt x="12" y="3536"/>
                                  <a:pt x="8" y="3536"/>
                                </a:cubicBezTo>
                                <a:cubicBezTo>
                                  <a:pt x="3" y="3536"/>
                                  <a:pt x="0" y="3533"/>
                                  <a:pt x="0" y="3528"/>
                                </a:cubicBezTo>
                                <a:lnTo>
                                  <a:pt x="0" y="3512"/>
                                </a:lnTo>
                                <a:cubicBezTo>
                                  <a:pt x="0" y="3508"/>
                                  <a:pt x="3" y="3504"/>
                                  <a:pt x="8" y="3504"/>
                                </a:cubicBezTo>
                                <a:cubicBezTo>
                                  <a:pt x="12" y="3504"/>
                                  <a:pt x="16" y="3508"/>
                                  <a:pt x="16" y="3512"/>
                                </a:cubicBezTo>
                                <a:close/>
                                <a:moveTo>
                                  <a:pt x="16" y="3560"/>
                                </a:moveTo>
                                <a:lnTo>
                                  <a:pt x="16" y="3576"/>
                                </a:lnTo>
                                <a:cubicBezTo>
                                  <a:pt x="16" y="3581"/>
                                  <a:pt x="12" y="3584"/>
                                  <a:pt x="8" y="3584"/>
                                </a:cubicBezTo>
                                <a:cubicBezTo>
                                  <a:pt x="3" y="3584"/>
                                  <a:pt x="0" y="3581"/>
                                  <a:pt x="0" y="3576"/>
                                </a:cubicBezTo>
                                <a:lnTo>
                                  <a:pt x="0" y="3560"/>
                                </a:lnTo>
                                <a:cubicBezTo>
                                  <a:pt x="0" y="3556"/>
                                  <a:pt x="3" y="3552"/>
                                  <a:pt x="8" y="3552"/>
                                </a:cubicBezTo>
                                <a:cubicBezTo>
                                  <a:pt x="12" y="3552"/>
                                  <a:pt x="16" y="3556"/>
                                  <a:pt x="16" y="3560"/>
                                </a:cubicBezTo>
                                <a:close/>
                                <a:moveTo>
                                  <a:pt x="16" y="3608"/>
                                </a:moveTo>
                                <a:lnTo>
                                  <a:pt x="16" y="3624"/>
                                </a:lnTo>
                                <a:cubicBezTo>
                                  <a:pt x="16" y="3629"/>
                                  <a:pt x="12" y="3632"/>
                                  <a:pt x="8" y="3632"/>
                                </a:cubicBezTo>
                                <a:cubicBezTo>
                                  <a:pt x="3" y="3632"/>
                                  <a:pt x="0" y="3629"/>
                                  <a:pt x="0" y="3624"/>
                                </a:cubicBezTo>
                                <a:lnTo>
                                  <a:pt x="0" y="3608"/>
                                </a:lnTo>
                                <a:cubicBezTo>
                                  <a:pt x="0" y="3604"/>
                                  <a:pt x="3" y="3600"/>
                                  <a:pt x="8" y="3600"/>
                                </a:cubicBezTo>
                                <a:cubicBezTo>
                                  <a:pt x="12" y="3600"/>
                                  <a:pt x="16" y="3604"/>
                                  <a:pt x="16" y="3608"/>
                                </a:cubicBezTo>
                                <a:close/>
                                <a:moveTo>
                                  <a:pt x="16" y="3656"/>
                                </a:moveTo>
                                <a:lnTo>
                                  <a:pt x="16" y="3672"/>
                                </a:lnTo>
                                <a:cubicBezTo>
                                  <a:pt x="16" y="3677"/>
                                  <a:pt x="12" y="3680"/>
                                  <a:pt x="8" y="3680"/>
                                </a:cubicBezTo>
                                <a:cubicBezTo>
                                  <a:pt x="3" y="3680"/>
                                  <a:pt x="0" y="3677"/>
                                  <a:pt x="0" y="3672"/>
                                </a:cubicBezTo>
                                <a:lnTo>
                                  <a:pt x="0" y="3656"/>
                                </a:lnTo>
                                <a:cubicBezTo>
                                  <a:pt x="0" y="3652"/>
                                  <a:pt x="3" y="3648"/>
                                  <a:pt x="8" y="3648"/>
                                </a:cubicBezTo>
                                <a:cubicBezTo>
                                  <a:pt x="12" y="3648"/>
                                  <a:pt x="16" y="3652"/>
                                  <a:pt x="16" y="3656"/>
                                </a:cubicBezTo>
                                <a:close/>
                                <a:moveTo>
                                  <a:pt x="16" y="3704"/>
                                </a:moveTo>
                                <a:lnTo>
                                  <a:pt x="16" y="3720"/>
                                </a:lnTo>
                                <a:cubicBezTo>
                                  <a:pt x="16" y="3725"/>
                                  <a:pt x="12" y="3728"/>
                                  <a:pt x="8" y="3728"/>
                                </a:cubicBezTo>
                                <a:cubicBezTo>
                                  <a:pt x="3" y="3728"/>
                                  <a:pt x="0" y="3725"/>
                                  <a:pt x="0" y="3720"/>
                                </a:cubicBezTo>
                                <a:lnTo>
                                  <a:pt x="0" y="3704"/>
                                </a:lnTo>
                                <a:cubicBezTo>
                                  <a:pt x="0" y="3700"/>
                                  <a:pt x="3" y="3696"/>
                                  <a:pt x="8" y="3696"/>
                                </a:cubicBezTo>
                                <a:cubicBezTo>
                                  <a:pt x="12" y="3696"/>
                                  <a:pt x="16" y="3700"/>
                                  <a:pt x="16" y="3704"/>
                                </a:cubicBezTo>
                                <a:close/>
                                <a:moveTo>
                                  <a:pt x="16" y="3752"/>
                                </a:moveTo>
                                <a:lnTo>
                                  <a:pt x="16" y="3768"/>
                                </a:lnTo>
                                <a:cubicBezTo>
                                  <a:pt x="16" y="3773"/>
                                  <a:pt x="12" y="3776"/>
                                  <a:pt x="8" y="3776"/>
                                </a:cubicBezTo>
                                <a:cubicBezTo>
                                  <a:pt x="3" y="3776"/>
                                  <a:pt x="0" y="3773"/>
                                  <a:pt x="0" y="3768"/>
                                </a:cubicBezTo>
                                <a:lnTo>
                                  <a:pt x="0" y="3752"/>
                                </a:lnTo>
                                <a:cubicBezTo>
                                  <a:pt x="0" y="3748"/>
                                  <a:pt x="3" y="3744"/>
                                  <a:pt x="8" y="3744"/>
                                </a:cubicBezTo>
                                <a:cubicBezTo>
                                  <a:pt x="12" y="3744"/>
                                  <a:pt x="16" y="3748"/>
                                  <a:pt x="16" y="3752"/>
                                </a:cubicBezTo>
                                <a:close/>
                                <a:moveTo>
                                  <a:pt x="16" y="3800"/>
                                </a:moveTo>
                                <a:lnTo>
                                  <a:pt x="16" y="3816"/>
                                </a:lnTo>
                                <a:cubicBezTo>
                                  <a:pt x="16" y="3821"/>
                                  <a:pt x="12" y="3824"/>
                                  <a:pt x="8" y="3824"/>
                                </a:cubicBezTo>
                                <a:cubicBezTo>
                                  <a:pt x="3" y="3824"/>
                                  <a:pt x="0" y="3821"/>
                                  <a:pt x="0" y="3816"/>
                                </a:cubicBezTo>
                                <a:lnTo>
                                  <a:pt x="0" y="3800"/>
                                </a:lnTo>
                                <a:cubicBezTo>
                                  <a:pt x="0" y="3796"/>
                                  <a:pt x="3" y="3792"/>
                                  <a:pt x="8" y="3792"/>
                                </a:cubicBezTo>
                                <a:cubicBezTo>
                                  <a:pt x="12" y="3792"/>
                                  <a:pt x="16" y="3796"/>
                                  <a:pt x="16" y="3800"/>
                                </a:cubicBezTo>
                                <a:close/>
                                <a:moveTo>
                                  <a:pt x="16" y="3848"/>
                                </a:moveTo>
                                <a:lnTo>
                                  <a:pt x="16" y="3864"/>
                                </a:lnTo>
                                <a:cubicBezTo>
                                  <a:pt x="16" y="3869"/>
                                  <a:pt x="12" y="3872"/>
                                  <a:pt x="8" y="3872"/>
                                </a:cubicBezTo>
                                <a:cubicBezTo>
                                  <a:pt x="3" y="3872"/>
                                  <a:pt x="0" y="3869"/>
                                  <a:pt x="0" y="3864"/>
                                </a:cubicBezTo>
                                <a:lnTo>
                                  <a:pt x="0" y="3848"/>
                                </a:lnTo>
                                <a:cubicBezTo>
                                  <a:pt x="0" y="3844"/>
                                  <a:pt x="3" y="3840"/>
                                  <a:pt x="8" y="3840"/>
                                </a:cubicBezTo>
                                <a:cubicBezTo>
                                  <a:pt x="12" y="3840"/>
                                  <a:pt x="16" y="3844"/>
                                  <a:pt x="16" y="3848"/>
                                </a:cubicBezTo>
                                <a:close/>
                                <a:moveTo>
                                  <a:pt x="16" y="3896"/>
                                </a:moveTo>
                                <a:lnTo>
                                  <a:pt x="16" y="3912"/>
                                </a:lnTo>
                                <a:cubicBezTo>
                                  <a:pt x="16" y="3917"/>
                                  <a:pt x="12" y="3920"/>
                                  <a:pt x="8" y="3920"/>
                                </a:cubicBezTo>
                                <a:cubicBezTo>
                                  <a:pt x="3" y="3920"/>
                                  <a:pt x="0" y="3917"/>
                                  <a:pt x="0" y="3912"/>
                                </a:cubicBezTo>
                                <a:lnTo>
                                  <a:pt x="0" y="3896"/>
                                </a:lnTo>
                                <a:cubicBezTo>
                                  <a:pt x="0" y="3892"/>
                                  <a:pt x="3" y="3888"/>
                                  <a:pt x="8" y="3888"/>
                                </a:cubicBezTo>
                                <a:cubicBezTo>
                                  <a:pt x="12" y="3888"/>
                                  <a:pt x="16" y="3892"/>
                                  <a:pt x="16" y="3896"/>
                                </a:cubicBezTo>
                                <a:close/>
                                <a:moveTo>
                                  <a:pt x="16" y="3944"/>
                                </a:moveTo>
                                <a:lnTo>
                                  <a:pt x="16" y="3960"/>
                                </a:lnTo>
                                <a:cubicBezTo>
                                  <a:pt x="16" y="3965"/>
                                  <a:pt x="12" y="3968"/>
                                  <a:pt x="8" y="3968"/>
                                </a:cubicBezTo>
                                <a:cubicBezTo>
                                  <a:pt x="3" y="3968"/>
                                  <a:pt x="0" y="3965"/>
                                  <a:pt x="0" y="3960"/>
                                </a:cubicBezTo>
                                <a:lnTo>
                                  <a:pt x="0" y="3944"/>
                                </a:lnTo>
                                <a:cubicBezTo>
                                  <a:pt x="0" y="3940"/>
                                  <a:pt x="3" y="3936"/>
                                  <a:pt x="8" y="3936"/>
                                </a:cubicBezTo>
                                <a:cubicBezTo>
                                  <a:pt x="12" y="3936"/>
                                  <a:pt x="16" y="3940"/>
                                  <a:pt x="16" y="3944"/>
                                </a:cubicBezTo>
                                <a:close/>
                                <a:moveTo>
                                  <a:pt x="16" y="3992"/>
                                </a:moveTo>
                                <a:lnTo>
                                  <a:pt x="16" y="4008"/>
                                </a:lnTo>
                                <a:cubicBezTo>
                                  <a:pt x="16" y="4013"/>
                                  <a:pt x="12" y="4016"/>
                                  <a:pt x="8" y="4016"/>
                                </a:cubicBezTo>
                                <a:cubicBezTo>
                                  <a:pt x="3" y="4016"/>
                                  <a:pt x="0" y="4013"/>
                                  <a:pt x="0" y="4008"/>
                                </a:cubicBezTo>
                                <a:lnTo>
                                  <a:pt x="0" y="3992"/>
                                </a:lnTo>
                                <a:cubicBezTo>
                                  <a:pt x="0" y="3988"/>
                                  <a:pt x="3" y="3984"/>
                                  <a:pt x="8" y="3984"/>
                                </a:cubicBezTo>
                                <a:cubicBezTo>
                                  <a:pt x="12" y="3984"/>
                                  <a:pt x="16" y="3988"/>
                                  <a:pt x="16" y="3992"/>
                                </a:cubicBezTo>
                                <a:close/>
                                <a:moveTo>
                                  <a:pt x="16" y="4040"/>
                                </a:moveTo>
                                <a:lnTo>
                                  <a:pt x="16" y="4056"/>
                                </a:lnTo>
                                <a:cubicBezTo>
                                  <a:pt x="16" y="4061"/>
                                  <a:pt x="12" y="4064"/>
                                  <a:pt x="8" y="4064"/>
                                </a:cubicBezTo>
                                <a:cubicBezTo>
                                  <a:pt x="3" y="4064"/>
                                  <a:pt x="0" y="4061"/>
                                  <a:pt x="0" y="4056"/>
                                </a:cubicBezTo>
                                <a:lnTo>
                                  <a:pt x="0" y="4040"/>
                                </a:lnTo>
                                <a:cubicBezTo>
                                  <a:pt x="0" y="4036"/>
                                  <a:pt x="3" y="4032"/>
                                  <a:pt x="8" y="4032"/>
                                </a:cubicBezTo>
                                <a:cubicBezTo>
                                  <a:pt x="12" y="4032"/>
                                  <a:pt x="16" y="4036"/>
                                  <a:pt x="16" y="4040"/>
                                </a:cubicBezTo>
                                <a:close/>
                                <a:moveTo>
                                  <a:pt x="16" y="4088"/>
                                </a:moveTo>
                                <a:lnTo>
                                  <a:pt x="16" y="4104"/>
                                </a:lnTo>
                                <a:cubicBezTo>
                                  <a:pt x="16" y="4109"/>
                                  <a:pt x="12" y="4112"/>
                                  <a:pt x="8" y="4112"/>
                                </a:cubicBezTo>
                                <a:cubicBezTo>
                                  <a:pt x="3" y="4112"/>
                                  <a:pt x="0" y="4109"/>
                                  <a:pt x="0" y="4104"/>
                                </a:cubicBezTo>
                                <a:lnTo>
                                  <a:pt x="0" y="4088"/>
                                </a:lnTo>
                                <a:cubicBezTo>
                                  <a:pt x="0" y="4084"/>
                                  <a:pt x="3" y="4080"/>
                                  <a:pt x="8" y="4080"/>
                                </a:cubicBezTo>
                                <a:cubicBezTo>
                                  <a:pt x="12" y="4080"/>
                                  <a:pt x="16" y="4084"/>
                                  <a:pt x="16" y="4088"/>
                                </a:cubicBezTo>
                                <a:close/>
                                <a:moveTo>
                                  <a:pt x="16" y="4136"/>
                                </a:moveTo>
                                <a:lnTo>
                                  <a:pt x="16" y="4152"/>
                                </a:lnTo>
                                <a:cubicBezTo>
                                  <a:pt x="16" y="4157"/>
                                  <a:pt x="12" y="4160"/>
                                  <a:pt x="8" y="4160"/>
                                </a:cubicBezTo>
                                <a:cubicBezTo>
                                  <a:pt x="3" y="4160"/>
                                  <a:pt x="0" y="4157"/>
                                  <a:pt x="0" y="4152"/>
                                </a:cubicBezTo>
                                <a:lnTo>
                                  <a:pt x="0" y="4136"/>
                                </a:lnTo>
                                <a:cubicBezTo>
                                  <a:pt x="0" y="4132"/>
                                  <a:pt x="3" y="4128"/>
                                  <a:pt x="8" y="4128"/>
                                </a:cubicBezTo>
                                <a:cubicBezTo>
                                  <a:pt x="12" y="4128"/>
                                  <a:pt x="16" y="4132"/>
                                  <a:pt x="16" y="4136"/>
                                </a:cubicBezTo>
                                <a:close/>
                                <a:moveTo>
                                  <a:pt x="16" y="4184"/>
                                </a:moveTo>
                                <a:lnTo>
                                  <a:pt x="16" y="4200"/>
                                </a:lnTo>
                                <a:cubicBezTo>
                                  <a:pt x="16" y="4205"/>
                                  <a:pt x="12" y="4208"/>
                                  <a:pt x="8" y="4208"/>
                                </a:cubicBezTo>
                                <a:cubicBezTo>
                                  <a:pt x="3" y="4208"/>
                                  <a:pt x="0" y="4205"/>
                                  <a:pt x="0" y="4200"/>
                                </a:cubicBezTo>
                                <a:lnTo>
                                  <a:pt x="0" y="4184"/>
                                </a:lnTo>
                                <a:cubicBezTo>
                                  <a:pt x="0" y="4180"/>
                                  <a:pt x="3" y="4176"/>
                                  <a:pt x="8" y="4176"/>
                                </a:cubicBezTo>
                                <a:cubicBezTo>
                                  <a:pt x="12" y="4176"/>
                                  <a:pt x="16" y="4180"/>
                                  <a:pt x="16" y="4184"/>
                                </a:cubicBezTo>
                                <a:close/>
                                <a:moveTo>
                                  <a:pt x="16" y="4232"/>
                                </a:moveTo>
                                <a:lnTo>
                                  <a:pt x="16" y="4248"/>
                                </a:lnTo>
                                <a:cubicBezTo>
                                  <a:pt x="16" y="4253"/>
                                  <a:pt x="12" y="4256"/>
                                  <a:pt x="8" y="4256"/>
                                </a:cubicBezTo>
                                <a:cubicBezTo>
                                  <a:pt x="3" y="4256"/>
                                  <a:pt x="0" y="4253"/>
                                  <a:pt x="0" y="4248"/>
                                </a:cubicBezTo>
                                <a:lnTo>
                                  <a:pt x="0" y="4232"/>
                                </a:lnTo>
                                <a:cubicBezTo>
                                  <a:pt x="0" y="4228"/>
                                  <a:pt x="3" y="4224"/>
                                  <a:pt x="8" y="4224"/>
                                </a:cubicBezTo>
                                <a:cubicBezTo>
                                  <a:pt x="12" y="4224"/>
                                  <a:pt x="16" y="4228"/>
                                  <a:pt x="16" y="4232"/>
                                </a:cubicBezTo>
                                <a:close/>
                                <a:moveTo>
                                  <a:pt x="16" y="4280"/>
                                </a:moveTo>
                                <a:lnTo>
                                  <a:pt x="16" y="4296"/>
                                </a:lnTo>
                                <a:cubicBezTo>
                                  <a:pt x="16" y="4301"/>
                                  <a:pt x="12" y="4304"/>
                                  <a:pt x="8" y="4304"/>
                                </a:cubicBezTo>
                                <a:cubicBezTo>
                                  <a:pt x="3" y="4304"/>
                                  <a:pt x="0" y="4301"/>
                                  <a:pt x="0" y="4296"/>
                                </a:cubicBezTo>
                                <a:lnTo>
                                  <a:pt x="0" y="4280"/>
                                </a:lnTo>
                                <a:cubicBezTo>
                                  <a:pt x="0" y="4276"/>
                                  <a:pt x="3" y="4272"/>
                                  <a:pt x="8" y="4272"/>
                                </a:cubicBezTo>
                                <a:cubicBezTo>
                                  <a:pt x="12" y="4272"/>
                                  <a:pt x="16" y="4276"/>
                                  <a:pt x="16" y="4280"/>
                                </a:cubicBezTo>
                                <a:close/>
                                <a:moveTo>
                                  <a:pt x="16" y="4328"/>
                                </a:moveTo>
                                <a:lnTo>
                                  <a:pt x="16" y="4344"/>
                                </a:lnTo>
                                <a:cubicBezTo>
                                  <a:pt x="16" y="4349"/>
                                  <a:pt x="12" y="4352"/>
                                  <a:pt x="8" y="4352"/>
                                </a:cubicBezTo>
                                <a:cubicBezTo>
                                  <a:pt x="3" y="4352"/>
                                  <a:pt x="0" y="4349"/>
                                  <a:pt x="0" y="4344"/>
                                </a:cubicBezTo>
                                <a:lnTo>
                                  <a:pt x="0" y="4328"/>
                                </a:lnTo>
                                <a:cubicBezTo>
                                  <a:pt x="0" y="4324"/>
                                  <a:pt x="3" y="4320"/>
                                  <a:pt x="8" y="4320"/>
                                </a:cubicBezTo>
                                <a:cubicBezTo>
                                  <a:pt x="12" y="4320"/>
                                  <a:pt x="16" y="4324"/>
                                  <a:pt x="16" y="4328"/>
                                </a:cubicBezTo>
                                <a:close/>
                                <a:moveTo>
                                  <a:pt x="16" y="4376"/>
                                </a:moveTo>
                                <a:lnTo>
                                  <a:pt x="16" y="4392"/>
                                </a:lnTo>
                                <a:cubicBezTo>
                                  <a:pt x="16" y="4397"/>
                                  <a:pt x="12" y="4400"/>
                                  <a:pt x="8" y="4400"/>
                                </a:cubicBezTo>
                                <a:cubicBezTo>
                                  <a:pt x="3" y="4400"/>
                                  <a:pt x="0" y="4397"/>
                                  <a:pt x="0" y="4392"/>
                                </a:cubicBezTo>
                                <a:lnTo>
                                  <a:pt x="0" y="4376"/>
                                </a:lnTo>
                                <a:cubicBezTo>
                                  <a:pt x="0" y="4372"/>
                                  <a:pt x="3" y="4368"/>
                                  <a:pt x="8" y="4368"/>
                                </a:cubicBezTo>
                                <a:cubicBezTo>
                                  <a:pt x="12" y="4368"/>
                                  <a:pt x="16" y="4372"/>
                                  <a:pt x="16" y="4376"/>
                                </a:cubicBezTo>
                                <a:close/>
                                <a:moveTo>
                                  <a:pt x="16" y="4424"/>
                                </a:moveTo>
                                <a:lnTo>
                                  <a:pt x="16" y="4440"/>
                                </a:lnTo>
                                <a:cubicBezTo>
                                  <a:pt x="16" y="4445"/>
                                  <a:pt x="12" y="4448"/>
                                  <a:pt x="8" y="4448"/>
                                </a:cubicBezTo>
                                <a:cubicBezTo>
                                  <a:pt x="3" y="4448"/>
                                  <a:pt x="0" y="4445"/>
                                  <a:pt x="0" y="4440"/>
                                </a:cubicBezTo>
                                <a:lnTo>
                                  <a:pt x="0" y="4424"/>
                                </a:lnTo>
                                <a:cubicBezTo>
                                  <a:pt x="0" y="4420"/>
                                  <a:pt x="3" y="4416"/>
                                  <a:pt x="8" y="4416"/>
                                </a:cubicBezTo>
                                <a:cubicBezTo>
                                  <a:pt x="12" y="4416"/>
                                  <a:pt x="16" y="4420"/>
                                  <a:pt x="16" y="4424"/>
                                </a:cubicBezTo>
                                <a:close/>
                                <a:moveTo>
                                  <a:pt x="16" y="4472"/>
                                </a:moveTo>
                                <a:lnTo>
                                  <a:pt x="16" y="4488"/>
                                </a:lnTo>
                                <a:cubicBezTo>
                                  <a:pt x="16" y="4493"/>
                                  <a:pt x="12" y="4496"/>
                                  <a:pt x="8" y="4496"/>
                                </a:cubicBezTo>
                                <a:cubicBezTo>
                                  <a:pt x="3" y="4496"/>
                                  <a:pt x="0" y="4493"/>
                                  <a:pt x="0" y="4488"/>
                                </a:cubicBezTo>
                                <a:lnTo>
                                  <a:pt x="0" y="4472"/>
                                </a:lnTo>
                                <a:cubicBezTo>
                                  <a:pt x="0" y="4468"/>
                                  <a:pt x="3" y="4464"/>
                                  <a:pt x="8" y="4464"/>
                                </a:cubicBezTo>
                                <a:cubicBezTo>
                                  <a:pt x="12" y="4464"/>
                                  <a:pt x="16" y="4468"/>
                                  <a:pt x="16" y="4472"/>
                                </a:cubicBezTo>
                                <a:close/>
                                <a:moveTo>
                                  <a:pt x="16" y="4520"/>
                                </a:moveTo>
                                <a:lnTo>
                                  <a:pt x="16" y="4536"/>
                                </a:lnTo>
                                <a:cubicBezTo>
                                  <a:pt x="16" y="4541"/>
                                  <a:pt x="12" y="4544"/>
                                  <a:pt x="8" y="4544"/>
                                </a:cubicBezTo>
                                <a:cubicBezTo>
                                  <a:pt x="3" y="4544"/>
                                  <a:pt x="0" y="4541"/>
                                  <a:pt x="0" y="4536"/>
                                </a:cubicBezTo>
                                <a:lnTo>
                                  <a:pt x="0" y="4520"/>
                                </a:lnTo>
                                <a:cubicBezTo>
                                  <a:pt x="0" y="4516"/>
                                  <a:pt x="3" y="4512"/>
                                  <a:pt x="8" y="4512"/>
                                </a:cubicBezTo>
                                <a:cubicBezTo>
                                  <a:pt x="12" y="4512"/>
                                  <a:pt x="16" y="4516"/>
                                  <a:pt x="16" y="4520"/>
                                </a:cubicBezTo>
                                <a:close/>
                                <a:moveTo>
                                  <a:pt x="16" y="4568"/>
                                </a:moveTo>
                                <a:lnTo>
                                  <a:pt x="16" y="4584"/>
                                </a:lnTo>
                                <a:cubicBezTo>
                                  <a:pt x="16" y="4589"/>
                                  <a:pt x="12" y="4592"/>
                                  <a:pt x="8" y="4592"/>
                                </a:cubicBezTo>
                                <a:cubicBezTo>
                                  <a:pt x="3" y="4592"/>
                                  <a:pt x="0" y="4589"/>
                                  <a:pt x="0" y="4584"/>
                                </a:cubicBezTo>
                                <a:lnTo>
                                  <a:pt x="0" y="4568"/>
                                </a:lnTo>
                                <a:cubicBezTo>
                                  <a:pt x="0" y="4564"/>
                                  <a:pt x="3" y="4560"/>
                                  <a:pt x="8" y="4560"/>
                                </a:cubicBezTo>
                                <a:cubicBezTo>
                                  <a:pt x="12" y="4560"/>
                                  <a:pt x="16" y="4564"/>
                                  <a:pt x="16" y="4568"/>
                                </a:cubicBezTo>
                                <a:close/>
                                <a:moveTo>
                                  <a:pt x="16" y="4616"/>
                                </a:moveTo>
                                <a:lnTo>
                                  <a:pt x="16" y="4632"/>
                                </a:lnTo>
                                <a:cubicBezTo>
                                  <a:pt x="16" y="4637"/>
                                  <a:pt x="12" y="4640"/>
                                  <a:pt x="8" y="4640"/>
                                </a:cubicBezTo>
                                <a:cubicBezTo>
                                  <a:pt x="3" y="4640"/>
                                  <a:pt x="0" y="4637"/>
                                  <a:pt x="0" y="4632"/>
                                </a:cubicBezTo>
                                <a:lnTo>
                                  <a:pt x="0" y="4616"/>
                                </a:lnTo>
                                <a:cubicBezTo>
                                  <a:pt x="0" y="4612"/>
                                  <a:pt x="3" y="4608"/>
                                  <a:pt x="8" y="4608"/>
                                </a:cubicBezTo>
                                <a:cubicBezTo>
                                  <a:pt x="12" y="4608"/>
                                  <a:pt x="16" y="4612"/>
                                  <a:pt x="16" y="4616"/>
                                </a:cubicBezTo>
                                <a:close/>
                                <a:moveTo>
                                  <a:pt x="16" y="4664"/>
                                </a:moveTo>
                                <a:lnTo>
                                  <a:pt x="16" y="4680"/>
                                </a:lnTo>
                                <a:cubicBezTo>
                                  <a:pt x="16" y="4685"/>
                                  <a:pt x="12" y="4688"/>
                                  <a:pt x="8" y="4688"/>
                                </a:cubicBezTo>
                                <a:cubicBezTo>
                                  <a:pt x="3" y="4688"/>
                                  <a:pt x="0" y="4685"/>
                                  <a:pt x="0" y="4680"/>
                                </a:cubicBezTo>
                                <a:lnTo>
                                  <a:pt x="0" y="4664"/>
                                </a:lnTo>
                                <a:cubicBezTo>
                                  <a:pt x="0" y="4660"/>
                                  <a:pt x="3" y="4656"/>
                                  <a:pt x="8" y="4656"/>
                                </a:cubicBezTo>
                                <a:cubicBezTo>
                                  <a:pt x="12" y="4656"/>
                                  <a:pt x="16" y="4660"/>
                                  <a:pt x="16" y="4664"/>
                                </a:cubicBezTo>
                                <a:close/>
                                <a:moveTo>
                                  <a:pt x="16" y="4712"/>
                                </a:moveTo>
                                <a:lnTo>
                                  <a:pt x="16" y="4728"/>
                                </a:lnTo>
                                <a:cubicBezTo>
                                  <a:pt x="16" y="4733"/>
                                  <a:pt x="12" y="4736"/>
                                  <a:pt x="8" y="4736"/>
                                </a:cubicBezTo>
                                <a:cubicBezTo>
                                  <a:pt x="3" y="4736"/>
                                  <a:pt x="0" y="4733"/>
                                  <a:pt x="0" y="4728"/>
                                </a:cubicBezTo>
                                <a:lnTo>
                                  <a:pt x="0" y="4712"/>
                                </a:lnTo>
                                <a:cubicBezTo>
                                  <a:pt x="0" y="4708"/>
                                  <a:pt x="3" y="4704"/>
                                  <a:pt x="8" y="4704"/>
                                </a:cubicBezTo>
                                <a:cubicBezTo>
                                  <a:pt x="12" y="4704"/>
                                  <a:pt x="16" y="4708"/>
                                  <a:pt x="16" y="4712"/>
                                </a:cubicBezTo>
                                <a:close/>
                                <a:moveTo>
                                  <a:pt x="16" y="4760"/>
                                </a:moveTo>
                                <a:lnTo>
                                  <a:pt x="16" y="4776"/>
                                </a:lnTo>
                                <a:cubicBezTo>
                                  <a:pt x="16" y="4781"/>
                                  <a:pt x="12" y="4784"/>
                                  <a:pt x="8" y="4784"/>
                                </a:cubicBezTo>
                                <a:cubicBezTo>
                                  <a:pt x="3" y="4784"/>
                                  <a:pt x="0" y="4781"/>
                                  <a:pt x="0" y="4776"/>
                                </a:cubicBezTo>
                                <a:lnTo>
                                  <a:pt x="0" y="4760"/>
                                </a:lnTo>
                                <a:cubicBezTo>
                                  <a:pt x="0" y="4756"/>
                                  <a:pt x="3" y="4752"/>
                                  <a:pt x="8" y="4752"/>
                                </a:cubicBezTo>
                                <a:cubicBezTo>
                                  <a:pt x="12" y="4752"/>
                                  <a:pt x="16" y="4756"/>
                                  <a:pt x="16" y="4760"/>
                                </a:cubicBezTo>
                                <a:close/>
                                <a:moveTo>
                                  <a:pt x="16" y="4808"/>
                                </a:moveTo>
                                <a:lnTo>
                                  <a:pt x="16" y="4824"/>
                                </a:lnTo>
                                <a:cubicBezTo>
                                  <a:pt x="16" y="4829"/>
                                  <a:pt x="12" y="4832"/>
                                  <a:pt x="8" y="4832"/>
                                </a:cubicBezTo>
                                <a:cubicBezTo>
                                  <a:pt x="3" y="4832"/>
                                  <a:pt x="0" y="4829"/>
                                  <a:pt x="0" y="4824"/>
                                </a:cubicBezTo>
                                <a:lnTo>
                                  <a:pt x="0" y="4808"/>
                                </a:lnTo>
                                <a:cubicBezTo>
                                  <a:pt x="0" y="4804"/>
                                  <a:pt x="3" y="4800"/>
                                  <a:pt x="8" y="4800"/>
                                </a:cubicBezTo>
                                <a:cubicBezTo>
                                  <a:pt x="12" y="4800"/>
                                  <a:pt x="16" y="4804"/>
                                  <a:pt x="16" y="4808"/>
                                </a:cubicBezTo>
                                <a:close/>
                                <a:moveTo>
                                  <a:pt x="16" y="4856"/>
                                </a:moveTo>
                                <a:lnTo>
                                  <a:pt x="16" y="4872"/>
                                </a:lnTo>
                                <a:cubicBezTo>
                                  <a:pt x="16" y="4877"/>
                                  <a:pt x="12" y="4880"/>
                                  <a:pt x="8" y="4880"/>
                                </a:cubicBezTo>
                                <a:cubicBezTo>
                                  <a:pt x="3" y="4880"/>
                                  <a:pt x="0" y="4877"/>
                                  <a:pt x="0" y="4872"/>
                                </a:cubicBezTo>
                                <a:lnTo>
                                  <a:pt x="0" y="4856"/>
                                </a:lnTo>
                                <a:cubicBezTo>
                                  <a:pt x="0" y="4852"/>
                                  <a:pt x="3" y="4848"/>
                                  <a:pt x="8" y="4848"/>
                                </a:cubicBezTo>
                                <a:cubicBezTo>
                                  <a:pt x="12" y="4848"/>
                                  <a:pt x="16" y="4852"/>
                                  <a:pt x="16" y="4856"/>
                                </a:cubicBezTo>
                                <a:close/>
                                <a:moveTo>
                                  <a:pt x="16" y="4904"/>
                                </a:moveTo>
                                <a:lnTo>
                                  <a:pt x="16" y="4920"/>
                                </a:lnTo>
                                <a:cubicBezTo>
                                  <a:pt x="16" y="4925"/>
                                  <a:pt x="12" y="4928"/>
                                  <a:pt x="8" y="4928"/>
                                </a:cubicBezTo>
                                <a:cubicBezTo>
                                  <a:pt x="3" y="4928"/>
                                  <a:pt x="0" y="4925"/>
                                  <a:pt x="0" y="4920"/>
                                </a:cubicBezTo>
                                <a:lnTo>
                                  <a:pt x="0" y="4904"/>
                                </a:lnTo>
                                <a:cubicBezTo>
                                  <a:pt x="0" y="4900"/>
                                  <a:pt x="3" y="4896"/>
                                  <a:pt x="8" y="4896"/>
                                </a:cubicBezTo>
                                <a:cubicBezTo>
                                  <a:pt x="12" y="4896"/>
                                  <a:pt x="16" y="4900"/>
                                  <a:pt x="16" y="4904"/>
                                </a:cubicBezTo>
                                <a:close/>
                                <a:moveTo>
                                  <a:pt x="16" y="4952"/>
                                </a:moveTo>
                                <a:lnTo>
                                  <a:pt x="16" y="4968"/>
                                </a:lnTo>
                                <a:cubicBezTo>
                                  <a:pt x="16" y="4973"/>
                                  <a:pt x="12" y="4976"/>
                                  <a:pt x="8" y="4976"/>
                                </a:cubicBezTo>
                                <a:cubicBezTo>
                                  <a:pt x="3" y="4976"/>
                                  <a:pt x="0" y="4973"/>
                                  <a:pt x="0" y="4968"/>
                                </a:cubicBezTo>
                                <a:lnTo>
                                  <a:pt x="0" y="4952"/>
                                </a:lnTo>
                                <a:cubicBezTo>
                                  <a:pt x="0" y="4948"/>
                                  <a:pt x="3" y="4944"/>
                                  <a:pt x="8" y="4944"/>
                                </a:cubicBezTo>
                                <a:cubicBezTo>
                                  <a:pt x="12" y="4944"/>
                                  <a:pt x="16" y="4948"/>
                                  <a:pt x="16" y="4952"/>
                                </a:cubicBezTo>
                                <a:close/>
                                <a:moveTo>
                                  <a:pt x="16" y="5000"/>
                                </a:moveTo>
                                <a:lnTo>
                                  <a:pt x="16" y="5016"/>
                                </a:lnTo>
                                <a:cubicBezTo>
                                  <a:pt x="16" y="5021"/>
                                  <a:pt x="12" y="5024"/>
                                  <a:pt x="8" y="5024"/>
                                </a:cubicBezTo>
                                <a:cubicBezTo>
                                  <a:pt x="3" y="5024"/>
                                  <a:pt x="0" y="5021"/>
                                  <a:pt x="0" y="5016"/>
                                </a:cubicBezTo>
                                <a:lnTo>
                                  <a:pt x="0" y="5000"/>
                                </a:lnTo>
                                <a:cubicBezTo>
                                  <a:pt x="0" y="4996"/>
                                  <a:pt x="3" y="4992"/>
                                  <a:pt x="8" y="4992"/>
                                </a:cubicBezTo>
                                <a:cubicBezTo>
                                  <a:pt x="12" y="4992"/>
                                  <a:pt x="16" y="4996"/>
                                  <a:pt x="16" y="5000"/>
                                </a:cubicBezTo>
                                <a:close/>
                                <a:moveTo>
                                  <a:pt x="16" y="5048"/>
                                </a:moveTo>
                                <a:lnTo>
                                  <a:pt x="16" y="5064"/>
                                </a:lnTo>
                                <a:cubicBezTo>
                                  <a:pt x="16" y="5069"/>
                                  <a:pt x="12" y="5072"/>
                                  <a:pt x="8" y="5072"/>
                                </a:cubicBezTo>
                                <a:cubicBezTo>
                                  <a:pt x="3" y="5072"/>
                                  <a:pt x="0" y="5069"/>
                                  <a:pt x="0" y="5064"/>
                                </a:cubicBezTo>
                                <a:lnTo>
                                  <a:pt x="0" y="5048"/>
                                </a:lnTo>
                                <a:cubicBezTo>
                                  <a:pt x="0" y="5044"/>
                                  <a:pt x="3" y="5040"/>
                                  <a:pt x="8" y="5040"/>
                                </a:cubicBezTo>
                                <a:cubicBezTo>
                                  <a:pt x="12" y="5040"/>
                                  <a:pt x="16" y="5044"/>
                                  <a:pt x="16" y="5048"/>
                                </a:cubicBezTo>
                                <a:close/>
                                <a:moveTo>
                                  <a:pt x="16" y="5096"/>
                                </a:moveTo>
                                <a:lnTo>
                                  <a:pt x="16" y="5112"/>
                                </a:lnTo>
                                <a:cubicBezTo>
                                  <a:pt x="16" y="5117"/>
                                  <a:pt x="12" y="5120"/>
                                  <a:pt x="8" y="5120"/>
                                </a:cubicBezTo>
                                <a:cubicBezTo>
                                  <a:pt x="3" y="5120"/>
                                  <a:pt x="0" y="5117"/>
                                  <a:pt x="0" y="5112"/>
                                </a:cubicBezTo>
                                <a:lnTo>
                                  <a:pt x="0" y="5096"/>
                                </a:lnTo>
                                <a:cubicBezTo>
                                  <a:pt x="0" y="5092"/>
                                  <a:pt x="3" y="5088"/>
                                  <a:pt x="8" y="5088"/>
                                </a:cubicBezTo>
                                <a:cubicBezTo>
                                  <a:pt x="12" y="5088"/>
                                  <a:pt x="16" y="5092"/>
                                  <a:pt x="16" y="5096"/>
                                </a:cubicBezTo>
                                <a:close/>
                                <a:moveTo>
                                  <a:pt x="16" y="5144"/>
                                </a:moveTo>
                                <a:lnTo>
                                  <a:pt x="16" y="5160"/>
                                </a:lnTo>
                                <a:cubicBezTo>
                                  <a:pt x="16" y="5165"/>
                                  <a:pt x="12" y="5168"/>
                                  <a:pt x="8" y="5168"/>
                                </a:cubicBezTo>
                                <a:cubicBezTo>
                                  <a:pt x="3" y="5168"/>
                                  <a:pt x="0" y="5165"/>
                                  <a:pt x="0" y="5160"/>
                                </a:cubicBezTo>
                                <a:lnTo>
                                  <a:pt x="0" y="5144"/>
                                </a:lnTo>
                                <a:cubicBezTo>
                                  <a:pt x="0" y="5140"/>
                                  <a:pt x="3" y="5136"/>
                                  <a:pt x="8" y="5136"/>
                                </a:cubicBezTo>
                                <a:cubicBezTo>
                                  <a:pt x="12" y="5136"/>
                                  <a:pt x="16" y="5140"/>
                                  <a:pt x="16" y="5144"/>
                                </a:cubicBezTo>
                                <a:close/>
                                <a:moveTo>
                                  <a:pt x="16" y="5192"/>
                                </a:moveTo>
                                <a:lnTo>
                                  <a:pt x="16" y="5208"/>
                                </a:lnTo>
                                <a:cubicBezTo>
                                  <a:pt x="16" y="5213"/>
                                  <a:pt x="12" y="5216"/>
                                  <a:pt x="8" y="5216"/>
                                </a:cubicBezTo>
                                <a:cubicBezTo>
                                  <a:pt x="3" y="5216"/>
                                  <a:pt x="0" y="5213"/>
                                  <a:pt x="0" y="5208"/>
                                </a:cubicBezTo>
                                <a:lnTo>
                                  <a:pt x="0" y="5192"/>
                                </a:lnTo>
                                <a:cubicBezTo>
                                  <a:pt x="0" y="5188"/>
                                  <a:pt x="3" y="5184"/>
                                  <a:pt x="8" y="5184"/>
                                </a:cubicBezTo>
                                <a:cubicBezTo>
                                  <a:pt x="12" y="5184"/>
                                  <a:pt x="16" y="5188"/>
                                  <a:pt x="16" y="5192"/>
                                </a:cubicBezTo>
                                <a:close/>
                                <a:moveTo>
                                  <a:pt x="16" y="5240"/>
                                </a:moveTo>
                                <a:lnTo>
                                  <a:pt x="16" y="5256"/>
                                </a:lnTo>
                                <a:cubicBezTo>
                                  <a:pt x="16" y="5261"/>
                                  <a:pt x="12" y="5264"/>
                                  <a:pt x="8" y="5264"/>
                                </a:cubicBezTo>
                                <a:cubicBezTo>
                                  <a:pt x="3" y="5264"/>
                                  <a:pt x="0" y="5261"/>
                                  <a:pt x="0" y="5256"/>
                                </a:cubicBezTo>
                                <a:lnTo>
                                  <a:pt x="0" y="5240"/>
                                </a:lnTo>
                                <a:cubicBezTo>
                                  <a:pt x="0" y="5236"/>
                                  <a:pt x="3" y="5232"/>
                                  <a:pt x="8" y="5232"/>
                                </a:cubicBezTo>
                                <a:cubicBezTo>
                                  <a:pt x="12" y="5232"/>
                                  <a:pt x="16" y="5236"/>
                                  <a:pt x="16" y="5240"/>
                                </a:cubicBezTo>
                                <a:close/>
                                <a:moveTo>
                                  <a:pt x="16" y="5288"/>
                                </a:moveTo>
                                <a:lnTo>
                                  <a:pt x="16" y="5304"/>
                                </a:lnTo>
                                <a:cubicBezTo>
                                  <a:pt x="16" y="5309"/>
                                  <a:pt x="12" y="5312"/>
                                  <a:pt x="8" y="5312"/>
                                </a:cubicBezTo>
                                <a:cubicBezTo>
                                  <a:pt x="3" y="5312"/>
                                  <a:pt x="0" y="5309"/>
                                  <a:pt x="0" y="5304"/>
                                </a:cubicBezTo>
                                <a:lnTo>
                                  <a:pt x="0" y="5288"/>
                                </a:lnTo>
                                <a:cubicBezTo>
                                  <a:pt x="0" y="5284"/>
                                  <a:pt x="3" y="5280"/>
                                  <a:pt x="8" y="5280"/>
                                </a:cubicBezTo>
                                <a:cubicBezTo>
                                  <a:pt x="12" y="5280"/>
                                  <a:pt x="16" y="5284"/>
                                  <a:pt x="16" y="5288"/>
                                </a:cubicBezTo>
                                <a:close/>
                                <a:moveTo>
                                  <a:pt x="16" y="5336"/>
                                </a:moveTo>
                                <a:lnTo>
                                  <a:pt x="16" y="5352"/>
                                </a:lnTo>
                                <a:cubicBezTo>
                                  <a:pt x="16" y="5357"/>
                                  <a:pt x="12" y="5360"/>
                                  <a:pt x="8" y="5360"/>
                                </a:cubicBezTo>
                                <a:cubicBezTo>
                                  <a:pt x="3" y="5360"/>
                                  <a:pt x="0" y="5357"/>
                                  <a:pt x="0" y="5352"/>
                                </a:cubicBezTo>
                                <a:lnTo>
                                  <a:pt x="0" y="5336"/>
                                </a:lnTo>
                                <a:cubicBezTo>
                                  <a:pt x="0" y="5332"/>
                                  <a:pt x="3" y="5328"/>
                                  <a:pt x="8" y="5328"/>
                                </a:cubicBezTo>
                                <a:cubicBezTo>
                                  <a:pt x="12" y="5328"/>
                                  <a:pt x="16" y="5332"/>
                                  <a:pt x="16" y="5336"/>
                                </a:cubicBezTo>
                                <a:close/>
                                <a:moveTo>
                                  <a:pt x="16" y="5384"/>
                                </a:moveTo>
                                <a:lnTo>
                                  <a:pt x="16" y="5400"/>
                                </a:lnTo>
                                <a:cubicBezTo>
                                  <a:pt x="16" y="5405"/>
                                  <a:pt x="12" y="5408"/>
                                  <a:pt x="8" y="5408"/>
                                </a:cubicBezTo>
                                <a:cubicBezTo>
                                  <a:pt x="3" y="5408"/>
                                  <a:pt x="0" y="5405"/>
                                  <a:pt x="0" y="5400"/>
                                </a:cubicBezTo>
                                <a:lnTo>
                                  <a:pt x="0" y="5384"/>
                                </a:lnTo>
                                <a:cubicBezTo>
                                  <a:pt x="0" y="5380"/>
                                  <a:pt x="3" y="5376"/>
                                  <a:pt x="8" y="5376"/>
                                </a:cubicBezTo>
                                <a:cubicBezTo>
                                  <a:pt x="12" y="5376"/>
                                  <a:pt x="16" y="5380"/>
                                  <a:pt x="16" y="5384"/>
                                </a:cubicBezTo>
                                <a:close/>
                                <a:moveTo>
                                  <a:pt x="16" y="5432"/>
                                </a:moveTo>
                                <a:lnTo>
                                  <a:pt x="16" y="5448"/>
                                </a:lnTo>
                                <a:cubicBezTo>
                                  <a:pt x="16" y="5453"/>
                                  <a:pt x="12" y="5456"/>
                                  <a:pt x="8" y="5456"/>
                                </a:cubicBezTo>
                                <a:cubicBezTo>
                                  <a:pt x="3" y="5456"/>
                                  <a:pt x="0" y="5453"/>
                                  <a:pt x="0" y="5448"/>
                                </a:cubicBezTo>
                                <a:lnTo>
                                  <a:pt x="0" y="5432"/>
                                </a:lnTo>
                                <a:cubicBezTo>
                                  <a:pt x="0" y="5428"/>
                                  <a:pt x="3" y="5424"/>
                                  <a:pt x="8" y="5424"/>
                                </a:cubicBezTo>
                                <a:cubicBezTo>
                                  <a:pt x="12" y="5424"/>
                                  <a:pt x="16" y="5428"/>
                                  <a:pt x="16" y="5432"/>
                                </a:cubicBezTo>
                                <a:close/>
                                <a:moveTo>
                                  <a:pt x="16" y="5480"/>
                                </a:moveTo>
                                <a:lnTo>
                                  <a:pt x="16" y="5496"/>
                                </a:lnTo>
                                <a:cubicBezTo>
                                  <a:pt x="16" y="5501"/>
                                  <a:pt x="12" y="5504"/>
                                  <a:pt x="8" y="5504"/>
                                </a:cubicBezTo>
                                <a:cubicBezTo>
                                  <a:pt x="3" y="5504"/>
                                  <a:pt x="0" y="5501"/>
                                  <a:pt x="0" y="5496"/>
                                </a:cubicBezTo>
                                <a:lnTo>
                                  <a:pt x="0" y="5480"/>
                                </a:lnTo>
                                <a:cubicBezTo>
                                  <a:pt x="0" y="5476"/>
                                  <a:pt x="3" y="5472"/>
                                  <a:pt x="8" y="5472"/>
                                </a:cubicBezTo>
                                <a:cubicBezTo>
                                  <a:pt x="12" y="5472"/>
                                  <a:pt x="16" y="5476"/>
                                  <a:pt x="16" y="5480"/>
                                </a:cubicBezTo>
                                <a:close/>
                                <a:moveTo>
                                  <a:pt x="16" y="5528"/>
                                </a:moveTo>
                                <a:lnTo>
                                  <a:pt x="16" y="5544"/>
                                </a:lnTo>
                                <a:cubicBezTo>
                                  <a:pt x="16" y="5549"/>
                                  <a:pt x="12" y="5552"/>
                                  <a:pt x="8" y="5552"/>
                                </a:cubicBezTo>
                                <a:cubicBezTo>
                                  <a:pt x="3" y="5552"/>
                                  <a:pt x="0" y="5549"/>
                                  <a:pt x="0" y="5544"/>
                                </a:cubicBezTo>
                                <a:lnTo>
                                  <a:pt x="0" y="5528"/>
                                </a:lnTo>
                                <a:cubicBezTo>
                                  <a:pt x="0" y="5524"/>
                                  <a:pt x="3" y="5520"/>
                                  <a:pt x="8" y="5520"/>
                                </a:cubicBezTo>
                                <a:cubicBezTo>
                                  <a:pt x="12" y="5520"/>
                                  <a:pt x="16" y="5524"/>
                                  <a:pt x="16" y="5528"/>
                                </a:cubicBezTo>
                                <a:close/>
                                <a:moveTo>
                                  <a:pt x="16" y="5576"/>
                                </a:moveTo>
                                <a:lnTo>
                                  <a:pt x="16" y="5592"/>
                                </a:lnTo>
                                <a:cubicBezTo>
                                  <a:pt x="16" y="5597"/>
                                  <a:pt x="12" y="5600"/>
                                  <a:pt x="8" y="5600"/>
                                </a:cubicBezTo>
                                <a:cubicBezTo>
                                  <a:pt x="3" y="5600"/>
                                  <a:pt x="0" y="5597"/>
                                  <a:pt x="0" y="5592"/>
                                </a:cubicBezTo>
                                <a:lnTo>
                                  <a:pt x="0" y="5576"/>
                                </a:lnTo>
                                <a:cubicBezTo>
                                  <a:pt x="0" y="5572"/>
                                  <a:pt x="3" y="5568"/>
                                  <a:pt x="8" y="5568"/>
                                </a:cubicBezTo>
                                <a:cubicBezTo>
                                  <a:pt x="12" y="5568"/>
                                  <a:pt x="16" y="5572"/>
                                  <a:pt x="16" y="5576"/>
                                </a:cubicBezTo>
                                <a:close/>
                                <a:moveTo>
                                  <a:pt x="16" y="5624"/>
                                </a:moveTo>
                                <a:lnTo>
                                  <a:pt x="16" y="5640"/>
                                </a:lnTo>
                                <a:cubicBezTo>
                                  <a:pt x="16" y="5645"/>
                                  <a:pt x="12" y="5648"/>
                                  <a:pt x="8" y="5648"/>
                                </a:cubicBezTo>
                                <a:cubicBezTo>
                                  <a:pt x="3" y="5648"/>
                                  <a:pt x="0" y="5645"/>
                                  <a:pt x="0" y="5640"/>
                                </a:cubicBezTo>
                                <a:lnTo>
                                  <a:pt x="0" y="5624"/>
                                </a:lnTo>
                                <a:cubicBezTo>
                                  <a:pt x="0" y="5620"/>
                                  <a:pt x="3" y="5616"/>
                                  <a:pt x="8" y="5616"/>
                                </a:cubicBezTo>
                                <a:cubicBezTo>
                                  <a:pt x="12" y="5616"/>
                                  <a:pt x="16" y="5620"/>
                                  <a:pt x="16" y="5624"/>
                                </a:cubicBezTo>
                                <a:close/>
                                <a:moveTo>
                                  <a:pt x="16" y="5672"/>
                                </a:moveTo>
                                <a:lnTo>
                                  <a:pt x="16" y="5688"/>
                                </a:lnTo>
                                <a:cubicBezTo>
                                  <a:pt x="16" y="5693"/>
                                  <a:pt x="12" y="5696"/>
                                  <a:pt x="8" y="5696"/>
                                </a:cubicBezTo>
                                <a:cubicBezTo>
                                  <a:pt x="3" y="5696"/>
                                  <a:pt x="0" y="5693"/>
                                  <a:pt x="0" y="5688"/>
                                </a:cubicBezTo>
                                <a:lnTo>
                                  <a:pt x="0" y="5672"/>
                                </a:lnTo>
                                <a:cubicBezTo>
                                  <a:pt x="0" y="5668"/>
                                  <a:pt x="3" y="5664"/>
                                  <a:pt x="8" y="5664"/>
                                </a:cubicBezTo>
                                <a:cubicBezTo>
                                  <a:pt x="12" y="5664"/>
                                  <a:pt x="16" y="5668"/>
                                  <a:pt x="16" y="5672"/>
                                </a:cubicBezTo>
                                <a:close/>
                                <a:moveTo>
                                  <a:pt x="16" y="5720"/>
                                </a:moveTo>
                                <a:lnTo>
                                  <a:pt x="16" y="5736"/>
                                </a:lnTo>
                                <a:cubicBezTo>
                                  <a:pt x="16" y="5741"/>
                                  <a:pt x="12" y="5744"/>
                                  <a:pt x="8" y="5744"/>
                                </a:cubicBezTo>
                                <a:cubicBezTo>
                                  <a:pt x="3" y="5744"/>
                                  <a:pt x="0" y="5741"/>
                                  <a:pt x="0" y="5736"/>
                                </a:cubicBezTo>
                                <a:lnTo>
                                  <a:pt x="0" y="5720"/>
                                </a:lnTo>
                                <a:cubicBezTo>
                                  <a:pt x="0" y="5716"/>
                                  <a:pt x="3" y="5712"/>
                                  <a:pt x="8" y="5712"/>
                                </a:cubicBezTo>
                                <a:cubicBezTo>
                                  <a:pt x="12" y="5712"/>
                                  <a:pt x="16" y="5716"/>
                                  <a:pt x="16" y="5720"/>
                                </a:cubicBezTo>
                                <a:close/>
                                <a:moveTo>
                                  <a:pt x="16" y="5768"/>
                                </a:moveTo>
                                <a:lnTo>
                                  <a:pt x="16" y="5784"/>
                                </a:lnTo>
                                <a:cubicBezTo>
                                  <a:pt x="16" y="5789"/>
                                  <a:pt x="12" y="5792"/>
                                  <a:pt x="8" y="5792"/>
                                </a:cubicBezTo>
                                <a:cubicBezTo>
                                  <a:pt x="3" y="5792"/>
                                  <a:pt x="0" y="5789"/>
                                  <a:pt x="0" y="5784"/>
                                </a:cubicBezTo>
                                <a:lnTo>
                                  <a:pt x="0" y="5768"/>
                                </a:lnTo>
                                <a:cubicBezTo>
                                  <a:pt x="0" y="5764"/>
                                  <a:pt x="3" y="5760"/>
                                  <a:pt x="8" y="5760"/>
                                </a:cubicBezTo>
                                <a:cubicBezTo>
                                  <a:pt x="12" y="5760"/>
                                  <a:pt x="16" y="5764"/>
                                  <a:pt x="16" y="5768"/>
                                </a:cubicBezTo>
                                <a:close/>
                                <a:moveTo>
                                  <a:pt x="16" y="5816"/>
                                </a:moveTo>
                                <a:lnTo>
                                  <a:pt x="16" y="5832"/>
                                </a:lnTo>
                                <a:cubicBezTo>
                                  <a:pt x="16" y="5837"/>
                                  <a:pt x="12" y="5840"/>
                                  <a:pt x="8" y="5840"/>
                                </a:cubicBezTo>
                                <a:cubicBezTo>
                                  <a:pt x="3" y="5840"/>
                                  <a:pt x="0" y="5837"/>
                                  <a:pt x="0" y="5832"/>
                                </a:cubicBezTo>
                                <a:lnTo>
                                  <a:pt x="0" y="5816"/>
                                </a:lnTo>
                                <a:cubicBezTo>
                                  <a:pt x="0" y="5812"/>
                                  <a:pt x="3" y="5808"/>
                                  <a:pt x="8" y="5808"/>
                                </a:cubicBezTo>
                                <a:cubicBezTo>
                                  <a:pt x="12" y="5808"/>
                                  <a:pt x="16" y="5812"/>
                                  <a:pt x="16" y="5816"/>
                                </a:cubicBezTo>
                                <a:close/>
                                <a:moveTo>
                                  <a:pt x="16" y="5864"/>
                                </a:moveTo>
                                <a:lnTo>
                                  <a:pt x="16" y="5880"/>
                                </a:lnTo>
                                <a:cubicBezTo>
                                  <a:pt x="16" y="5885"/>
                                  <a:pt x="12" y="5888"/>
                                  <a:pt x="8" y="5888"/>
                                </a:cubicBezTo>
                                <a:cubicBezTo>
                                  <a:pt x="3" y="5888"/>
                                  <a:pt x="0" y="5885"/>
                                  <a:pt x="0" y="5880"/>
                                </a:cubicBezTo>
                                <a:lnTo>
                                  <a:pt x="0" y="5864"/>
                                </a:lnTo>
                                <a:cubicBezTo>
                                  <a:pt x="0" y="5860"/>
                                  <a:pt x="3" y="5856"/>
                                  <a:pt x="8" y="5856"/>
                                </a:cubicBezTo>
                                <a:cubicBezTo>
                                  <a:pt x="12" y="5856"/>
                                  <a:pt x="16" y="5860"/>
                                  <a:pt x="16" y="5864"/>
                                </a:cubicBezTo>
                                <a:close/>
                                <a:moveTo>
                                  <a:pt x="16" y="5912"/>
                                </a:moveTo>
                                <a:lnTo>
                                  <a:pt x="16" y="5928"/>
                                </a:lnTo>
                                <a:cubicBezTo>
                                  <a:pt x="16" y="5933"/>
                                  <a:pt x="12" y="5936"/>
                                  <a:pt x="8" y="5936"/>
                                </a:cubicBezTo>
                                <a:cubicBezTo>
                                  <a:pt x="3" y="5936"/>
                                  <a:pt x="0" y="5933"/>
                                  <a:pt x="0" y="5928"/>
                                </a:cubicBezTo>
                                <a:lnTo>
                                  <a:pt x="0" y="5912"/>
                                </a:lnTo>
                                <a:cubicBezTo>
                                  <a:pt x="0" y="5908"/>
                                  <a:pt x="3" y="5904"/>
                                  <a:pt x="8" y="5904"/>
                                </a:cubicBezTo>
                                <a:cubicBezTo>
                                  <a:pt x="12" y="5904"/>
                                  <a:pt x="16" y="5908"/>
                                  <a:pt x="16" y="5912"/>
                                </a:cubicBezTo>
                                <a:close/>
                                <a:moveTo>
                                  <a:pt x="16" y="5960"/>
                                </a:moveTo>
                                <a:lnTo>
                                  <a:pt x="16" y="5976"/>
                                </a:lnTo>
                                <a:cubicBezTo>
                                  <a:pt x="16" y="5981"/>
                                  <a:pt x="12" y="5984"/>
                                  <a:pt x="8" y="5984"/>
                                </a:cubicBezTo>
                                <a:cubicBezTo>
                                  <a:pt x="3" y="5984"/>
                                  <a:pt x="0" y="5981"/>
                                  <a:pt x="0" y="5976"/>
                                </a:cubicBezTo>
                                <a:lnTo>
                                  <a:pt x="0" y="5960"/>
                                </a:lnTo>
                                <a:cubicBezTo>
                                  <a:pt x="0" y="5956"/>
                                  <a:pt x="3" y="5952"/>
                                  <a:pt x="8" y="5952"/>
                                </a:cubicBezTo>
                                <a:cubicBezTo>
                                  <a:pt x="12" y="5952"/>
                                  <a:pt x="16" y="5956"/>
                                  <a:pt x="16" y="5960"/>
                                </a:cubicBezTo>
                                <a:close/>
                                <a:moveTo>
                                  <a:pt x="16" y="6008"/>
                                </a:moveTo>
                                <a:lnTo>
                                  <a:pt x="16" y="6024"/>
                                </a:lnTo>
                                <a:cubicBezTo>
                                  <a:pt x="16" y="6029"/>
                                  <a:pt x="12" y="6032"/>
                                  <a:pt x="8" y="6032"/>
                                </a:cubicBezTo>
                                <a:cubicBezTo>
                                  <a:pt x="3" y="6032"/>
                                  <a:pt x="0" y="6029"/>
                                  <a:pt x="0" y="6024"/>
                                </a:cubicBezTo>
                                <a:lnTo>
                                  <a:pt x="0" y="6008"/>
                                </a:lnTo>
                                <a:cubicBezTo>
                                  <a:pt x="0" y="6004"/>
                                  <a:pt x="3" y="6000"/>
                                  <a:pt x="8" y="6000"/>
                                </a:cubicBezTo>
                                <a:cubicBezTo>
                                  <a:pt x="12" y="6000"/>
                                  <a:pt x="16" y="6004"/>
                                  <a:pt x="16" y="60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960" y="339120"/>
                            <a:ext cx="7560" cy="28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032">
                                <a:moveTo>
                                  <a:pt x="16" y="8"/>
                                </a:move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2" y="32"/>
                                  <a:pt x="8" y="32"/>
                                </a:cubicBezTo>
                                <a:cubicBezTo>
                                  <a:pt x="4" y="32"/>
                                  <a:pt x="0" y="29"/>
                                  <a:pt x="0" y="24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ubicBezTo>
                                  <a:pt x="12" y="0"/>
                                  <a:pt x="16" y="4"/>
                                  <a:pt x="16" y="8"/>
                                </a:cubicBezTo>
                                <a:close/>
                                <a:moveTo>
                                  <a:pt x="16" y="56"/>
                                </a:move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2" y="80"/>
                                  <a:pt x="8" y="80"/>
                                </a:cubicBezTo>
                                <a:cubicBezTo>
                                  <a:pt x="4" y="80"/>
                                  <a:pt x="0" y="77"/>
                                  <a:pt x="0" y="72"/>
                                </a:cubicBez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4" y="48"/>
                                  <a:pt x="8" y="48"/>
                                </a:cubicBezTo>
                                <a:cubicBezTo>
                                  <a:pt x="12" y="48"/>
                                  <a:pt x="16" y="52"/>
                                  <a:pt x="16" y="56"/>
                                </a:cubicBezTo>
                                <a:close/>
                                <a:moveTo>
                                  <a:pt x="16" y="104"/>
                                </a:move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2" y="128"/>
                                  <a:pt x="8" y="128"/>
                                </a:cubicBezTo>
                                <a:cubicBezTo>
                                  <a:pt x="4" y="128"/>
                                  <a:pt x="0" y="125"/>
                                  <a:pt x="0" y="120"/>
                                </a:cubicBez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4" y="96"/>
                                  <a:pt x="8" y="96"/>
                                </a:cubicBezTo>
                                <a:cubicBezTo>
                                  <a:pt x="12" y="96"/>
                                  <a:pt x="16" y="100"/>
                                  <a:pt x="16" y="104"/>
                                </a:cubicBezTo>
                                <a:close/>
                                <a:moveTo>
                                  <a:pt x="16" y="152"/>
                                </a:move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2" y="176"/>
                                  <a:pt x="8" y="176"/>
                                </a:cubicBezTo>
                                <a:cubicBezTo>
                                  <a:pt x="4" y="176"/>
                                  <a:pt x="0" y="173"/>
                                  <a:pt x="0" y="168"/>
                                </a:cubicBez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4" y="144"/>
                                  <a:pt x="8" y="144"/>
                                </a:cubicBezTo>
                                <a:cubicBezTo>
                                  <a:pt x="12" y="144"/>
                                  <a:pt x="16" y="148"/>
                                  <a:pt x="16" y="152"/>
                                </a:cubicBezTo>
                                <a:close/>
                                <a:moveTo>
                                  <a:pt x="16" y="200"/>
                                </a:move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2" y="224"/>
                                  <a:pt x="8" y="224"/>
                                </a:cubicBezTo>
                                <a:cubicBezTo>
                                  <a:pt x="4" y="224"/>
                                  <a:pt x="0" y="221"/>
                                  <a:pt x="0" y="216"/>
                                </a:cubicBez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4" y="192"/>
                                  <a:pt x="8" y="192"/>
                                </a:cubicBezTo>
                                <a:cubicBezTo>
                                  <a:pt x="12" y="192"/>
                                  <a:pt x="16" y="196"/>
                                  <a:pt x="16" y="200"/>
                                </a:cubicBezTo>
                                <a:close/>
                                <a:moveTo>
                                  <a:pt x="16" y="248"/>
                                </a:move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2" y="272"/>
                                  <a:pt x="8" y="272"/>
                                </a:cubicBezTo>
                                <a:cubicBezTo>
                                  <a:pt x="4" y="272"/>
                                  <a:pt x="0" y="269"/>
                                  <a:pt x="0" y="264"/>
                                </a:cubicBez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4" y="240"/>
                                  <a:pt x="8" y="240"/>
                                </a:cubicBezTo>
                                <a:cubicBezTo>
                                  <a:pt x="12" y="240"/>
                                  <a:pt x="16" y="244"/>
                                  <a:pt x="16" y="248"/>
                                </a:cubicBezTo>
                                <a:close/>
                                <a:moveTo>
                                  <a:pt x="16" y="296"/>
                                </a:move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2" y="320"/>
                                  <a:pt x="8" y="320"/>
                                </a:cubicBezTo>
                                <a:cubicBezTo>
                                  <a:pt x="4" y="320"/>
                                  <a:pt x="0" y="317"/>
                                  <a:pt x="0" y="312"/>
                                </a:cubicBez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4" y="288"/>
                                  <a:pt x="8" y="288"/>
                                </a:cubicBezTo>
                                <a:cubicBezTo>
                                  <a:pt x="12" y="288"/>
                                  <a:pt x="16" y="292"/>
                                  <a:pt x="16" y="296"/>
                                </a:cubicBezTo>
                                <a:close/>
                                <a:moveTo>
                                  <a:pt x="16" y="344"/>
                                </a:move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2" y="368"/>
                                  <a:pt x="8" y="368"/>
                                </a:cubicBezTo>
                                <a:cubicBezTo>
                                  <a:pt x="4" y="368"/>
                                  <a:pt x="0" y="365"/>
                                  <a:pt x="0" y="360"/>
                                </a:cubicBez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4" y="336"/>
                                  <a:pt x="8" y="336"/>
                                </a:cubicBezTo>
                                <a:cubicBezTo>
                                  <a:pt x="12" y="336"/>
                                  <a:pt x="16" y="340"/>
                                  <a:pt x="16" y="344"/>
                                </a:cubicBezTo>
                                <a:close/>
                                <a:moveTo>
                                  <a:pt x="16" y="392"/>
                                </a:move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2" y="416"/>
                                  <a:pt x="8" y="416"/>
                                </a:cubicBezTo>
                                <a:cubicBezTo>
                                  <a:pt x="4" y="416"/>
                                  <a:pt x="0" y="413"/>
                                  <a:pt x="0" y="408"/>
                                </a:cubicBez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4" y="384"/>
                                  <a:pt x="8" y="384"/>
                                </a:cubicBezTo>
                                <a:cubicBezTo>
                                  <a:pt x="12" y="384"/>
                                  <a:pt x="16" y="388"/>
                                  <a:pt x="16" y="392"/>
                                </a:cubicBezTo>
                                <a:close/>
                                <a:moveTo>
                                  <a:pt x="16" y="440"/>
                                </a:move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2" y="464"/>
                                  <a:pt x="8" y="464"/>
                                </a:cubicBezTo>
                                <a:cubicBezTo>
                                  <a:pt x="4" y="464"/>
                                  <a:pt x="0" y="461"/>
                                  <a:pt x="0" y="456"/>
                                </a:cubicBez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4" y="432"/>
                                  <a:pt x="8" y="432"/>
                                </a:cubicBezTo>
                                <a:cubicBezTo>
                                  <a:pt x="12" y="432"/>
                                  <a:pt x="16" y="436"/>
                                  <a:pt x="16" y="440"/>
                                </a:cubicBezTo>
                                <a:close/>
                                <a:moveTo>
                                  <a:pt x="16" y="488"/>
                                </a:move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2" y="512"/>
                                  <a:pt x="8" y="512"/>
                                </a:cubicBezTo>
                                <a:cubicBezTo>
                                  <a:pt x="4" y="512"/>
                                  <a:pt x="0" y="509"/>
                                  <a:pt x="0" y="504"/>
                                </a:cubicBez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4" y="480"/>
                                  <a:pt x="8" y="480"/>
                                </a:cubicBezTo>
                                <a:cubicBezTo>
                                  <a:pt x="12" y="480"/>
                                  <a:pt x="16" y="484"/>
                                  <a:pt x="16" y="488"/>
                                </a:cubicBezTo>
                                <a:close/>
                                <a:moveTo>
                                  <a:pt x="16" y="536"/>
                                </a:move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2" y="560"/>
                                  <a:pt x="8" y="560"/>
                                </a:cubicBezTo>
                                <a:cubicBezTo>
                                  <a:pt x="4" y="560"/>
                                  <a:pt x="0" y="557"/>
                                  <a:pt x="0" y="552"/>
                                </a:cubicBez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4" y="528"/>
                                  <a:pt x="8" y="528"/>
                                </a:cubicBezTo>
                                <a:cubicBezTo>
                                  <a:pt x="12" y="528"/>
                                  <a:pt x="16" y="532"/>
                                  <a:pt x="16" y="536"/>
                                </a:cubicBezTo>
                                <a:close/>
                                <a:moveTo>
                                  <a:pt x="16" y="584"/>
                                </a:move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2" y="608"/>
                                  <a:pt x="8" y="608"/>
                                </a:cubicBezTo>
                                <a:cubicBezTo>
                                  <a:pt x="4" y="608"/>
                                  <a:pt x="0" y="605"/>
                                  <a:pt x="0" y="600"/>
                                </a:cubicBez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4" y="576"/>
                                  <a:pt x="8" y="576"/>
                                </a:cubicBezTo>
                                <a:cubicBezTo>
                                  <a:pt x="12" y="576"/>
                                  <a:pt x="16" y="580"/>
                                  <a:pt x="16" y="584"/>
                                </a:cubicBezTo>
                                <a:close/>
                                <a:moveTo>
                                  <a:pt x="16" y="632"/>
                                </a:move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2" y="656"/>
                                  <a:pt x="8" y="656"/>
                                </a:cubicBezTo>
                                <a:cubicBezTo>
                                  <a:pt x="4" y="656"/>
                                  <a:pt x="0" y="653"/>
                                  <a:pt x="0" y="648"/>
                                </a:cubicBez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4" y="624"/>
                                  <a:pt x="8" y="624"/>
                                </a:cubicBezTo>
                                <a:cubicBezTo>
                                  <a:pt x="12" y="624"/>
                                  <a:pt x="16" y="628"/>
                                  <a:pt x="16" y="632"/>
                                </a:cubicBezTo>
                                <a:close/>
                                <a:moveTo>
                                  <a:pt x="16" y="680"/>
                                </a:move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2" y="704"/>
                                  <a:pt x="8" y="704"/>
                                </a:cubicBezTo>
                                <a:cubicBezTo>
                                  <a:pt x="4" y="704"/>
                                  <a:pt x="0" y="701"/>
                                  <a:pt x="0" y="696"/>
                                </a:cubicBez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4" y="672"/>
                                  <a:pt x="8" y="672"/>
                                </a:cubicBezTo>
                                <a:cubicBezTo>
                                  <a:pt x="12" y="672"/>
                                  <a:pt x="16" y="676"/>
                                  <a:pt x="16" y="680"/>
                                </a:cubicBezTo>
                                <a:close/>
                                <a:moveTo>
                                  <a:pt x="16" y="728"/>
                                </a:move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2" y="752"/>
                                  <a:pt x="8" y="752"/>
                                </a:cubicBezTo>
                                <a:cubicBezTo>
                                  <a:pt x="4" y="752"/>
                                  <a:pt x="0" y="749"/>
                                  <a:pt x="0" y="744"/>
                                </a:cubicBez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4" y="720"/>
                                  <a:pt x="8" y="720"/>
                                </a:cubicBezTo>
                                <a:cubicBezTo>
                                  <a:pt x="12" y="720"/>
                                  <a:pt x="16" y="724"/>
                                  <a:pt x="16" y="728"/>
                                </a:cubicBezTo>
                                <a:close/>
                                <a:moveTo>
                                  <a:pt x="16" y="776"/>
                                </a:move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2" y="800"/>
                                  <a:pt x="8" y="800"/>
                                </a:cubicBezTo>
                                <a:cubicBezTo>
                                  <a:pt x="4" y="800"/>
                                  <a:pt x="0" y="797"/>
                                  <a:pt x="0" y="792"/>
                                </a:cubicBez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4" y="768"/>
                                  <a:pt x="8" y="768"/>
                                </a:cubicBezTo>
                                <a:cubicBezTo>
                                  <a:pt x="12" y="768"/>
                                  <a:pt x="16" y="772"/>
                                  <a:pt x="16" y="776"/>
                                </a:cubicBezTo>
                                <a:close/>
                                <a:moveTo>
                                  <a:pt x="16" y="824"/>
                                </a:move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2" y="848"/>
                                  <a:pt x="8" y="848"/>
                                </a:cubicBezTo>
                                <a:cubicBezTo>
                                  <a:pt x="4" y="848"/>
                                  <a:pt x="0" y="845"/>
                                  <a:pt x="0" y="840"/>
                                </a:cubicBez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4" y="816"/>
                                  <a:pt x="8" y="816"/>
                                </a:cubicBezTo>
                                <a:cubicBezTo>
                                  <a:pt x="12" y="816"/>
                                  <a:pt x="16" y="820"/>
                                  <a:pt x="16" y="824"/>
                                </a:cubicBezTo>
                                <a:close/>
                                <a:moveTo>
                                  <a:pt x="16" y="872"/>
                                </a:move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2" y="896"/>
                                  <a:pt x="8" y="896"/>
                                </a:cubicBezTo>
                                <a:cubicBezTo>
                                  <a:pt x="4" y="896"/>
                                  <a:pt x="0" y="893"/>
                                  <a:pt x="0" y="888"/>
                                </a:cubicBez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4" y="864"/>
                                  <a:pt x="8" y="864"/>
                                </a:cubicBezTo>
                                <a:cubicBezTo>
                                  <a:pt x="12" y="864"/>
                                  <a:pt x="16" y="868"/>
                                  <a:pt x="16" y="872"/>
                                </a:cubicBezTo>
                                <a:close/>
                                <a:moveTo>
                                  <a:pt x="16" y="920"/>
                                </a:move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2" y="944"/>
                                  <a:pt x="8" y="944"/>
                                </a:cubicBezTo>
                                <a:cubicBezTo>
                                  <a:pt x="4" y="944"/>
                                  <a:pt x="0" y="941"/>
                                  <a:pt x="0" y="936"/>
                                </a:cubicBez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4" y="912"/>
                                  <a:pt x="8" y="912"/>
                                </a:cubicBezTo>
                                <a:cubicBezTo>
                                  <a:pt x="12" y="912"/>
                                  <a:pt x="16" y="916"/>
                                  <a:pt x="16" y="920"/>
                                </a:cubicBezTo>
                                <a:close/>
                                <a:moveTo>
                                  <a:pt x="16" y="968"/>
                                </a:move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2" y="992"/>
                                  <a:pt x="8" y="992"/>
                                </a:cubicBezTo>
                                <a:cubicBezTo>
                                  <a:pt x="4" y="992"/>
                                  <a:pt x="0" y="989"/>
                                  <a:pt x="0" y="984"/>
                                </a:cubicBez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4" y="960"/>
                                  <a:pt x="8" y="960"/>
                                </a:cubicBezTo>
                                <a:cubicBezTo>
                                  <a:pt x="12" y="960"/>
                                  <a:pt x="16" y="964"/>
                                  <a:pt x="16" y="968"/>
                                </a:cubicBezTo>
                                <a:close/>
                                <a:moveTo>
                                  <a:pt x="16" y="1016"/>
                                </a:move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2" y="1040"/>
                                  <a:pt x="8" y="1040"/>
                                </a:cubicBezTo>
                                <a:cubicBezTo>
                                  <a:pt x="4" y="1040"/>
                                  <a:pt x="0" y="1037"/>
                                  <a:pt x="0" y="1032"/>
                                </a:cubicBez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4" y="1008"/>
                                  <a:pt x="8" y="1008"/>
                                </a:cubicBezTo>
                                <a:cubicBezTo>
                                  <a:pt x="12" y="1008"/>
                                  <a:pt x="16" y="1012"/>
                                  <a:pt x="16" y="1016"/>
                                </a:cubicBezTo>
                                <a:close/>
                                <a:moveTo>
                                  <a:pt x="16" y="1064"/>
                                </a:move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2" y="1088"/>
                                  <a:pt x="8" y="1088"/>
                                </a:cubicBezTo>
                                <a:cubicBezTo>
                                  <a:pt x="4" y="1088"/>
                                  <a:pt x="0" y="1085"/>
                                  <a:pt x="0" y="1080"/>
                                </a:cubicBez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4" y="1056"/>
                                  <a:pt x="8" y="1056"/>
                                </a:cubicBezTo>
                                <a:cubicBezTo>
                                  <a:pt x="12" y="1056"/>
                                  <a:pt x="16" y="1060"/>
                                  <a:pt x="16" y="1064"/>
                                </a:cubicBezTo>
                                <a:close/>
                                <a:moveTo>
                                  <a:pt x="16" y="1112"/>
                                </a:move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2" y="1136"/>
                                  <a:pt x="8" y="1136"/>
                                </a:cubicBezTo>
                                <a:cubicBezTo>
                                  <a:pt x="4" y="1136"/>
                                  <a:pt x="0" y="1133"/>
                                  <a:pt x="0" y="1128"/>
                                </a:cubicBez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4" y="1104"/>
                                  <a:pt x="8" y="1104"/>
                                </a:cubicBezTo>
                                <a:cubicBezTo>
                                  <a:pt x="12" y="1104"/>
                                  <a:pt x="16" y="1108"/>
                                  <a:pt x="16" y="1112"/>
                                </a:cubicBezTo>
                                <a:close/>
                                <a:moveTo>
                                  <a:pt x="16" y="1160"/>
                                </a:move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2" y="1184"/>
                                  <a:pt x="8" y="1184"/>
                                </a:cubicBezTo>
                                <a:cubicBezTo>
                                  <a:pt x="4" y="1184"/>
                                  <a:pt x="0" y="1181"/>
                                  <a:pt x="0" y="1176"/>
                                </a:cubicBez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4" y="1152"/>
                                  <a:pt x="8" y="1152"/>
                                </a:cubicBezTo>
                                <a:cubicBezTo>
                                  <a:pt x="12" y="1152"/>
                                  <a:pt x="16" y="1156"/>
                                  <a:pt x="16" y="1160"/>
                                </a:cubicBezTo>
                                <a:close/>
                                <a:moveTo>
                                  <a:pt x="16" y="1208"/>
                                </a:move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2" y="1232"/>
                                  <a:pt x="8" y="1232"/>
                                </a:cubicBezTo>
                                <a:cubicBezTo>
                                  <a:pt x="4" y="1232"/>
                                  <a:pt x="0" y="1229"/>
                                  <a:pt x="0" y="1224"/>
                                </a:cubicBez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4" y="1200"/>
                                  <a:pt x="8" y="1200"/>
                                </a:cubicBezTo>
                                <a:cubicBezTo>
                                  <a:pt x="12" y="1200"/>
                                  <a:pt x="16" y="1204"/>
                                  <a:pt x="16" y="1208"/>
                                </a:cubicBezTo>
                                <a:close/>
                                <a:moveTo>
                                  <a:pt x="16" y="1256"/>
                                </a:move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2" y="1280"/>
                                  <a:pt x="8" y="1280"/>
                                </a:cubicBezTo>
                                <a:cubicBezTo>
                                  <a:pt x="4" y="1280"/>
                                  <a:pt x="0" y="1277"/>
                                  <a:pt x="0" y="1272"/>
                                </a:cubicBez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4" y="1248"/>
                                  <a:pt x="8" y="1248"/>
                                </a:cubicBezTo>
                                <a:cubicBezTo>
                                  <a:pt x="12" y="1248"/>
                                  <a:pt x="16" y="1252"/>
                                  <a:pt x="16" y="1256"/>
                                </a:cubicBezTo>
                                <a:close/>
                                <a:moveTo>
                                  <a:pt x="16" y="1304"/>
                                </a:move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2" y="1328"/>
                                  <a:pt x="8" y="1328"/>
                                </a:cubicBezTo>
                                <a:cubicBezTo>
                                  <a:pt x="4" y="1328"/>
                                  <a:pt x="0" y="1325"/>
                                  <a:pt x="0" y="1320"/>
                                </a:cubicBez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4" y="1296"/>
                                  <a:pt x="8" y="1296"/>
                                </a:cubicBezTo>
                                <a:cubicBezTo>
                                  <a:pt x="12" y="1296"/>
                                  <a:pt x="16" y="1300"/>
                                  <a:pt x="16" y="1304"/>
                                </a:cubicBezTo>
                                <a:close/>
                                <a:moveTo>
                                  <a:pt x="16" y="1352"/>
                                </a:move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2" y="1376"/>
                                  <a:pt x="8" y="1376"/>
                                </a:cubicBezTo>
                                <a:cubicBezTo>
                                  <a:pt x="4" y="1376"/>
                                  <a:pt x="0" y="1373"/>
                                  <a:pt x="0" y="1368"/>
                                </a:cubicBez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4" y="1344"/>
                                  <a:pt x="8" y="1344"/>
                                </a:cubicBezTo>
                                <a:cubicBezTo>
                                  <a:pt x="12" y="1344"/>
                                  <a:pt x="16" y="1348"/>
                                  <a:pt x="16" y="1352"/>
                                </a:cubicBezTo>
                                <a:close/>
                                <a:moveTo>
                                  <a:pt x="16" y="1400"/>
                                </a:move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2" y="1424"/>
                                  <a:pt x="8" y="1424"/>
                                </a:cubicBezTo>
                                <a:cubicBezTo>
                                  <a:pt x="4" y="1424"/>
                                  <a:pt x="0" y="1421"/>
                                  <a:pt x="0" y="1416"/>
                                </a:cubicBez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4" y="1392"/>
                                  <a:pt x="8" y="1392"/>
                                </a:cubicBezTo>
                                <a:cubicBezTo>
                                  <a:pt x="12" y="1392"/>
                                  <a:pt x="16" y="1396"/>
                                  <a:pt x="16" y="1400"/>
                                </a:cubicBezTo>
                                <a:close/>
                                <a:moveTo>
                                  <a:pt x="16" y="1448"/>
                                </a:move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2" y="1472"/>
                                  <a:pt x="8" y="1472"/>
                                </a:cubicBezTo>
                                <a:cubicBezTo>
                                  <a:pt x="4" y="1472"/>
                                  <a:pt x="0" y="1469"/>
                                  <a:pt x="0" y="1464"/>
                                </a:cubicBez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4" y="1440"/>
                                  <a:pt x="8" y="1440"/>
                                </a:cubicBezTo>
                                <a:cubicBezTo>
                                  <a:pt x="12" y="1440"/>
                                  <a:pt x="16" y="1444"/>
                                  <a:pt x="16" y="1448"/>
                                </a:cubicBezTo>
                                <a:close/>
                                <a:moveTo>
                                  <a:pt x="16" y="1496"/>
                                </a:move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2" y="1520"/>
                                  <a:pt x="8" y="1520"/>
                                </a:cubicBezTo>
                                <a:cubicBezTo>
                                  <a:pt x="4" y="1520"/>
                                  <a:pt x="0" y="1517"/>
                                  <a:pt x="0" y="1512"/>
                                </a:cubicBez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4" y="1488"/>
                                  <a:pt x="8" y="1488"/>
                                </a:cubicBezTo>
                                <a:cubicBezTo>
                                  <a:pt x="12" y="1488"/>
                                  <a:pt x="16" y="1492"/>
                                  <a:pt x="16" y="1496"/>
                                </a:cubicBezTo>
                                <a:close/>
                                <a:moveTo>
                                  <a:pt x="16" y="1544"/>
                                </a:move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2" y="1568"/>
                                  <a:pt x="8" y="1568"/>
                                </a:cubicBezTo>
                                <a:cubicBezTo>
                                  <a:pt x="4" y="1568"/>
                                  <a:pt x="0" y="1565"/>
                                  <a:pt x="0" y="1560"/>
                                </a:cubicBez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4" y="1536"/>
                                  <a:pt x="8" y="1536"/>
                                </a:cubicBezTo>
                                <a:cubicBezTo>
                                  <a:pt x="12" y="1536"/>
                                  <a:pt x="16" y="1540"/>
                                  <a:pt x="16" y="1544"/>
                                </a:cubicBezTo>
                                <a:close/>
                                <a:moveTo>
                                  <a:pt x="16" y="1592"/>
                                </a:move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2" y="1616"/>
                                  <a:pt x="8" y="1616"/>
                                </a:cubicBezTo>
                                <a:cubicBezTo>
                                  <a:pt x="4" y="1616"/>
                                  <a:pt x="0" y="1613"/>
                                  <a:pt x="0" y="1608"/>
                                </a:cubicBez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4" y="1584"/>
                                  <a:pt x="8" y="1584"/>
                                </a:cubicBezTo>
                                <a:cubicBezTo>
                                  <a:pt x="12" y="1584"/>
                                  <a:pt x="16" y="1588"/>
                                  <a:pt x="16" y="1592"/>
                                </a:cubicBezTo>
                                <a:close/>
                                <a:moveTo>
                                  <a:pt x="16" y="1640"/>
                                </a:move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2" y="1664"/>
                                  <a:pt x="8" y="1664"/>
                                </a:cubicBezTo>
                                <a:cubicBezTo>
                                  <a:pt x="4" y="1664"/>
                                  <a:pt x="0" y="1661"/>
                                  <a:pt x="0" y="1656"/>
                                </a:cubicBez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4" y="1632"/>
                                  <a:pt x="8" y="1632"/>
                                </a:cubicBezTo>
                                <a:cubicBezTo>
                                  <a:pt x="12" y="1632"/>
                                  <a:pt x="16" y="1636"/>
                                  <a:pt x="16" y="1640"/>
                                </a:cubicBezTo>
                                <a:close/>
                                <a:moveTo>
                                  <a:pt x="16" y="1688"/>
                                </a:move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2" y="1712"/>
                                  <a:pt x="8" y="1712"/>
                                </a:cubicBezTo>
                                <a:cubicBezTo>
                                  <a:pt x="4" y="1712"/>
                                  <a:pt x="0" y="1709"/>
                                  <a:pt x="0" y="1704"/>
                                </a:cubicBez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4" y="1680"/>
                                  <a:pt x="8" y="1680"/>
                                </a:cubicBezTo>
                                <a:cubicBezTo>
                                  <a:pt x="12" y="1680"/>
                                  <a:pt x="16" y="1684"/>
                                  <a:pt x="16" y="1688"/>
                                </a:cubicBezTo>
                                <a:close/>
                                <a:moveTo>
                                  <a:pt x="16" y="1736"/>
                                </a:move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2" y="1760"/>
                                  <a:pt x="8" y="1760"/>
                                </a:cubicBezTo>
                                <a:cubicBezTo>
                                  <a:pt x="4" y="1760"/>
                                  <a:pt x="0" y="1757"/>
                                  <a:pt x="0" y="1752"/>
                                </a:cubicBez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4" y="1728"/>
                                  <a:pt x="8" y="1728"/>
                                </a:cubicBezTo>
                                <a:cubicBezTo>
                                  <a:pt x="12" y="1728"/>
                                  <a:pt x="16" y="1732"/>
                                  <a:pt x="16" y="1736"/>
                                </a:cubicBezTo>
                                <a:close/>
                                <a:moveTo>
                                  <a:pt x="16" y="1784"/>
                                </a:move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2" y="1808"/>
                                  <a:pt x="8" y="1808"/>
                                </a:cubicBezTo>
                                <a:cubicBezTo>
                                  <a:pt x="4" y="1808"/>
                                  <a:pt x="0" y="1805"/>
                                  <a:pt x="0" y="1800"/>
                                </a:cubicBez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4" y="1776"/>
                                  <a:pt x="8" y="1776"/>
                                </a:cubicBezTo>
                                <a:cubicBezTo>
                                  <a:pt x="12" y="1776"/>
                                  <a:pt x="16" y="1780"/>
                                  <a:pt x="16" y="1784"/>
                                </a:cubicBezTo>
                                <a:close/>
                                <a:moveTo>
                                  <a:pt x="16" y="1832"/>
                                </a:move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2" y="1856"/>
                                  <a:pt x="8" y="1856"/>
                                </a:cubicBezTo>
                                <a:cubicBezTo>
                                  <a:pt x="4" y="1856"/>
                                  <a:pt x="0" y="1853"/>
                                  <a:pt x="0" y="1848"/>
                                </a:cubicBez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4" y="1824"/>
                                  <a:pt x="8" y="1824"/>
                                </a:cubicBezTo>
                                <a:cubicBezTo>
                                  <a:pt x="12" y="1824"/>
                                  <a:pt x="16" y="1828"/>
                                  <a:pt x="16" y="1832"/>
                                </a:cubicBezTo>
                                <a:close/>
                                <a:moveTo>
                                  <a:pt x="16" y="1880"/>
                                </a:move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2" y="1904"/>
                                  <a:pt x="8" y="1904"/>
                                </a:cubicBezTo>
                                <a:cubicBezTo>
                                  <a:pt x="4" y="1904"/>
                                  <a:pt x="0" y="1901"/>
                                  <a:pt x="0" y="1896"/>
                                </a:cubicBez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4" y="1872"/>
                                  <a:pt x="8" y="1872"/>
                                </a:cubicBezTo>
                                <a:cubicBezTo>
                                  <a:pt x="12" y="1872"/>
                                  <a:pt x="16" y="1876"/>
                                  <a:pt x="16" y="1880"/>
                                </a:cubicBezTo>
                                <a:close/>
                                <a:moveTo>
                                  <a:pt x="16" y="1928"/>
                                </a:move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2" y="1952"/>
                                  <a:pt x="8" y="1952"/>
                                </a:cubicBezTo>
                                <a:cubicBezTo>
                                  <a:pt x="4" y="1952"/>
                                  <a:pt x="0" y="1949"/>
                                  <a:pt x="0" y="1944"/>
                                </a:cubicBez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4" y="1920"/>
                                  <a:pt x="8" y="1920"/>
                                </a:cubicBezTo>
                                <a:cubicBezTo>
                                  <a:pt x="12" y="1920"/>
                                  <a:pt x="16" y="1924"/>
                                  <a:pt x="16" y="1928"/>
                                </a:cubicBezTo>
                                <a:close/>
                                <a:moveTo>
                                  <a:pt x="16" y="1976"/>
                                </a:move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2" y="2000"/>
                                  <a:pt x="8" y="2000"/>
                                </a:cubicBezTo>
                                <a:cubicBezTo>
                                  <a:pt x="4" y="2000"/>
                                  <a:pt x="0" y="1997"/>
                                  <a:pt x="0" y="1992"/>
                                </a:cubicBez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4" y="1968"/>
                                  <a:pt x="8" y="1968"/>
                                </a:cubicBezTo>
                                <a:cubicBezTo>
                                  <a:pt x="12" y="1968"/>
                                  <a:pt x="16" y="1972"/>
                                  <a:pt x="16" y="1976"/>
                                </a:cubicBezTo>
                                <a:close/>
                                <a:moveTo>
                                  <a:pt x="16" y="2024"/>
                                </a:move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2" y="2048"/>
                                  <a:pt x="8" y="2048"/>
                                </a:cubicBezTo>
                                <a:cubicBezTo>
                                  <a:pt x="4" y="2048"/>
                                  <a:pt x="0" y="2045"/>
                                  <a:pt x="0" y="2040"/>
                                </a:cubicBez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4" y="2016"/>
                                  <a:pt x="8" y="2016"/>
                                </a:cubicBezTo>
                                <a:cubicBezTo>
                                  <a:pt x="12" y="2016"/>
                                  <a:pt x="16" y="2020"/>
                                  <a:pt x="16" y="2024"/>
                                </a:cubicBezTo>
                                <a:close/>
                                <a:moveTo>
                                  <a:pt x="16" y="2072"/>
                                </a:move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2" y="2096"/>
                                  <a:pt x="8" y="2096"/>
                                </a:cubicBezTo>
                                <a:cubicBezTo>
                                  <a:pt x="4" y="2096"/>
                                  <a:pt x="0" y="2093"/>
                                  <a:pt x="0" y="2088"/>
                                </a:cubicBez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4" y="2064"/>
                                  <a:pt x="8" y="2064"/>
                                </a:cubicBezTo>
                                <a:cubicBezTo>
                                  <a:pt x="12" y="2064"/>
                                  <a:pt x="16" y="2068"/>
                                  <a:pt x="16" y="2072"/>
                                </a:cubicBezTo>
                                <a:close/>
                                <a:moveTo>
                                  <a:pt x="16" y="2120"/>
                                </a:move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2" y="2144"/>
                                  <a:pt x="8" y="2144"/>
                                </a:cubicBezTo>
                                <a:cubicBezTo>
                                  <a:pt x="4" y="2144"/>
                                  <a:pt x="0" y="2141"/>
                                  <a:pt x="0" y="2136"/>
                                </a:cubicBez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4" y="2112"/>
                                  <a:pt x="8" y="2112"/>
                                </a:cubicBezTo>
                                <a:cubicBezTo>
                                  <a:pt x="12" y="2112"/>
                                  <a:pt x="16" y="2116"/>
                                  <a:pt x="16" y="2120"/>
                                </a:cubicBezTo>
                                <a:close/>
                                <a:moveTo>
                                  <a:pt x="16" y="2168"/>
                                </a:move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2" y="2192"/>
                                  <a:pt x="8" y="2192"/>
                                </a:cubicBezTo>
                                <a:cubicBezTo>
                                  <a:pt x="4" y="2192"/>
                                  <a:pt x="0" y="2189"/>
                                  <a:pt x="0" y="2184"/>
                                </a:cubicBez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4" y="2160"/>
                                  <a:pt x="8" y="2160"/>
                                </a:cubicBezTo>
                                <a:cubicBezTo>
                                  <a:pt x="12" y="2160"/>
                                  <a:pt x="16" y="2164"/>
                                  <a:pt x="16" y="2168"/>
                                </a:cubicBezTo>
                                <a:close/>
                                <a:moveTo>
                                  <a:pt x="16" y="2216"/>
                                </a:move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2" y="2240"/>
                                  <a:pt x="8" y="2240"/>
                                </a:cubicBezTo>
                                <a:cubicBezTo>
                                  <a:pt x="4" y="2240"/>
                                  <a:pt x="0" y="2237"/>
                                  <a:pt x="0" y="2232"/>
                                </a:cubicBez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4" y="2208"/>
                                  <a:pt x="8" y="2208"/>
                                </a:cubicBezTo>
                                <a:cubicBezTo>
                                  <a:pt x="12" y="2208"/>
                                  <a:pt x="16" y="2212"/>
                                  <a:pt x="16" y="2216"/>
                                </a:cubicBezTo>
                                <a:close/>
                                <a:moveTo>
                                  <a:pt x="16" y="2264"/>
                                </a:move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2" y="2288"/>
                                  <a:pt x="8" y="2288"/>
                                </a:cubicBezTo>
                                <a:cubicBezTo>
                                  <a:pt x="4" y="2288"/>
                                  <a:pt x="0" y="2285"/>
                                  <a:pt x="0" y="2280"/>
                                </a:cubicBez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4" y="2256"/>
                                  <a:pt x="8" y="2256"/>
                                </a:cubicBezTo>
                                <a:cubicBezTo>
                                  <a:pt x="12" y="2256"/>
                                  <a:pt x="16" y="2260"/>
                                  <a:pt x="16" y="2264"/>
                                </a:cubicBezTo>
                                <a:close/>
                                <a:moveTo>
                                  <a:pt x="16" y="2312"/>
                                </a:move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2" y="2336"/>
                                  <a:pt x="8" y="2336"/>
                                </a:cubicBezTo>
                                <a:cubicBezTo>
                                  <a:pt x="4" y="2336"/>
                                  <a:pt x="0" y="2333"/>
                                  <a:pt x="0" y="2328"/>
                                </a:cubicBez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4" y="2304"/>
                                  <a:pt x="8" y="2304"/>
                                </a:cubicBezTo>
                                <a:cubicBezTo>
                                  <a:pt x="12" y="2304"/>
                                  <a:pt x="16" y="2308"/>
                                  <a:pt x="16" y="2312"/>
                                </a:cubicBezTo>
                                <a:close/>
                                <a:moveTo>
                                  <a:pt x="16" y="2360"/>
                                </a:move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2" y="2384"/>
                                  <a:pt x="8" y="2384"/>
                                </a:cubicBezTo>
                                <a:cubicBezTo>
                                  <a:pt x="4" y="2384"/>
                                  <a:pt x="0" y="2381"/>
                                  <a:pt x="0" y="2376"/>
                                </a:cubicBez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4" y="2352"/>
                                  <a:pt x="8" y="2352"/>
                                </a:cubicBezTo>
                                <a:cubicBezTo>
                                  <a:pt x="12" y="2352"/>
                                  <a:pt x="16" y="2356"/>
                                  <a:pt x="16" y="2360"/>
                                </a:cubicBezTo>
                                <a:close/>
                                <a:moveTo>
                                  <a:pt x="16" y="2408"/>
                                </a:moveTo>
                                <a:lnTo>
                                  <a:pt x="16" y="2424"/>
                                </a:lnTo>
                                <a:cubicBezTo>
                                  <a:pt x="16" y="2429"/>
                                  <a:pt x="12" y="2432"/>
                                  <a:pt x="8" y="2432"/>
                                </a:cubicBezTo>
                                <a:cubicBezTo>
                                  <a:pt x="4" y="2432"/>
                                  <a:pt x="0" y="2429"/>
                                  <a:pt x="0" y="2424"/>
                                </a:cubicBezTo>
                                <a:lnTo>
                                  <a:pt x="0" y="2408"/>
                                </a:lnTo>
                                <a:cubicBezTo>
                                  <a:pt x="0" y="2404"/>
                                  <a:pt x="4" y="2400"/>
                                  <a:pt x="8" y="2400"/>
                                </a:cubicBezTo>
                                <a:cubicBezTo>
                                  <a:pt x="12" y="2400"/>
                                  <a:pt x="16" y="2404"/>
                                  <a:pt x="16" y="2408"/>
                                </a:cubicBezTo>
                                <a:close/>
                                <a:moveTo>
                                  <a:pt x="16" y="2456"/>
                                </a:moveTo>
                                <a:lnTo>
                                  <a:pt x="16" y="2472"/>
                                </a:lnTo>
                                <a:cubicBezTo>
                                  <a:pt x="16" y="2477"/>
                                  <a:pt x="12" y="2480"/>
                                  <a:pt x="8" y="2480"/>
                                </a:cubicBezTo>
                                <a:cubicBezTo>
                                  <a:pt x="4" y="2480"/>
                                  <a:pt x="0" y="2477"/>
                                  <a:pt x="0" y="2472"/>
                                </a:cubicBezTo>
                                <a:lnTo>
                                  <a:pt x="0" y="2456"/>
                                </a:lnTo>
                                <a:cubicBezTo>
                                  <a:pt x="0" y="2452"/>
                                  <a:pt x="4" y="2448"/>
                                  <a:pt x="8" y="2448"/>
                                </a:cubicBezTo>
                                <a:cubicBezTo>
                                  <a:pt x="12" y="2448"/>
                                  <a:pt x="16" y="2452"/>
                                  <a:pt x="16" y="2456"/>
                                </a:cubicBezTo>
                                <a:close/>
                                <a:moveTo>
                                  <a:pt x="16" y="2504"/>
                                </a:moveTo>
                                <a:lnTo>
                                  <a:pt x="16" y="2520"/>
                                </a:lnTo>
                                <a:cubicBezTo>
                                  <a:pt x="16" y="2525"/>
                                  <a:pt x="12" y="2528"/>
                                  <a:pt x="8" y="2528"/>
                                </a:cubicBezTo>
                                <a:cubicBezTo>
                                  <a:pt x="4" y="2528"/>
                                  <a:pt x="0" y="2525"/>
                                  <a:pt x="0" y="2520"/>
                                </a:cubicBezTo>
                                <a:lnTo>
                                  <a:pt x="0" y="2504"/>
                                </a:lnTo>
                                <a:cubicBezTo>
                                  <a:pt x="0" y="2500"/>
                                  <a:pt x="4" y="2496"/>
                                  <a:pt x="8" y="2496"/>
                                </a:cubicBezTo>
                                <a:cubicBezTo>
                                  <a:pt x="12" y="2496"/>
                                  <a:pt x="16" y="2500"/>
                                  <a:pt x="16" y="2504"/>
                                </a:cubicBezTo>
                                <a:close/>
                                <a:moveTo>
                                  <a:pt x="16" y="2552"/>
                                </a:moveTo>
                                <a:lnTo>
                                  <a:pt x="16" y="2568"/>
                                </a:lnTo>
                                <a:cubicBezTo>
                                  <a:pt x="16" y="2573"/>
                                  <a:pt x="12" y="2576"/>
                                  <a:pt x="8" y="2576"/>
                                </a:cubicBezTo>
                                <a:cubicBezTo>
                                  <a:pt x="4" y="2576"/>
                                  <a:pt x="0" y="2573"/>
                                  <a:pt x="0" y="2568"/>
                                </a:cubicBezTo>
                                <a:lnTo>
                                  <a:pt x="0" y="2552"/>
                                </a:lnTo>
                                <a:cubicBezTo>
                                  <a:pt x="0" y="2548"/>
                                  <a:pt x="4" y="2544"/>
                                  <a:pt x="8" y="2544"/>
                                </a:cubicBezTo>
                                <a:cubicBezTo>
                                  <a:pt x="12" y="2544"/>
                                  <a:pt x="16" y="2548"/>
                                  <a:pt x="16" y="2552"/>
                                </a:cubicBezTo>
                                <a:close/>
                                <a:moveTo>
                                  <a:pt x="16" y="2600"/>
                                </a:moveTo>
                                <a:lnTo>
                                  <a:pt x="16" y="2616"/>
                                </a:lnTo>
                                <a:cubicBezTo>
                                  <a:pt x="16" y="2621"/>
                                  <a:pt x="12" y="2624"/>
                                  <a:pt x="8" y="2624"/>
                                </a:cubicBezTo>
                                <a:cubicBezTo>
                                  <a:pt x="4" y="2624"/>
                                  <a:pt x="0" y="2621"/>
                                  <a:pt x="0" y="2616"/>
                                </a:cubicBezTo>
                                <a:lnTo>
                                  <a:pt x="0" y="2600"/>
                                </a:lnTo>
                                <a:cubicBezTo>
                                  <a:pt x="0" y="2596"/>
                                  <a:pt x="4" y="2592"/>
                                  <a:pt x="8" y="2592"/>
                                </a:cubicBezTo>
                                <a:cubicBezTo>
                                  <a:pt x="12" y="2592"/>
                                  <a:pt x="16" y="2596"/>
                                  <a:pt x="16" y="2600"/>
                                </a:cubicBezTo>
                                <a:close/>
                                <a:moveTo>
                                  <a:pt x="16" y="2648"/>
                                </a:moveTo>
                                <a:lnTo>
                                  <a:pt x="16" y="2664"/>
                                </a:lnTo>
                                <a:cubicBezTo>
                                  <a:pt x="16" y="2669"/>
                                  <a:pt x="12" y="2672"/>
                                  <a:pt x="8" y="2672"/>
                                </a:cubicBezTo>
                                <a:cubicBezTo>
                                  <a:pt x="4" y="2672"/>
                                  <a:pt x="0" y="2669"/>
                                  <a:pt x="0" y="2664"/>
                                </a:cubicBezTo>
                                <a:lnTo>
                                  <a:pt x="0" y="2648"/>
                                </a:lnTo>
                                <a:cubicBezTo>
                                  <a:pt x="0" y="2644"/>
                                  <a:pt x="4" y="2640"/>
                                  <a:pt x="8" y="2640"/>
                                </a:cubicBezTo>
                                <a:cubicBezTo>
                                  <a:pt x="12" y="2640"/>
                                  <a:pt x="16" y="2644"/>
                                  <a:pt x="16" y="2648"/>
                                </a:cubicBezTo>
                                <a:close/>
                                <a:moveTo>
                                  <a:pt x="16" y="2696"/>
                                </a:moveTo>
                                <a:lnTo>
                                  <a:pt x="16" y="2712"/>
                                </a:lnTo>
                                <a:cubicBezTo>
                                  <a:pt x="16" y="2717"/>
                                  <a:pt x="12" y="2720"/>
                                  <a:pt x="8" y="2720"/>
                                </a:cubicBezTo>
                                <a:cubicBezTo>
                                  <a:pt x="4" y="2720"/>
                                  <a:pt x="0" y="2717"/>
                                  <a:pt x="0" y="2712"/>
                                </a:cubicBezTo>
                                <a:lnTo>
                                  <a:pt x="0" y="2696"/>
                                </a:lnTo>
                                <a:cubicBezTo>
                                  <a:pt x="0" y="2692"/>
                                  <a:pt x="4" y="2688"/>
                                  <a:pt x="8" y="2688"/>
                                </a:cubicBezTo>
                                <a:cubicBezTo>
                                  <a:pt x="12" y="2688"/>
                                  <a:pt x="16" y="2692"/>
                                  <a:pt x="16" y="2696"/>
                                </a:cubicBezTo>
                                <a:close/>
                                <a:moveTo>
                                  <a:pt x="16" y="2744"/>
                                </a:moveTo>
                                <a:lnTo>
                                  <a:pt x="16" y="2760"/>
                                </a:lnTo>
                                <a:cubicBezTo>
                                  <a:pt x="16" y="2765"/>
                                  <a:pt x="12" y="2768"/>
                                  <a:pt x="8" y="2768"/>
                                </a:cubicBezTo>
                                <a:cubicBezTo>
                                  <a:pt x="4" y="2768"/>
                                  <a:pt x="0" y="2765"/>
                                  <a:pt x="0" y="2760"/>
                                </a:cubicBezTo>
                                <a:lnTo>
                                  <a:pt x="0" y="2744"/>
                                </a:lnTo>
                                <a:cubicBezTo>
                                  <a:pt x="0" y="2740"/>
                                  <a:pt x="4" y="2736"/>
                                  <a:pt x="8" y="2736"/>
                                </a:cubicBezTo>
                                <a:cubicBezTo>
                                  <a:pt x="12" y="2736"/>
                                  <a:pt x="16" y="2740"/>
                                  <a:pt x="16" y="2744"/>
                                </a:cubicBezTo>
                                <a:close/>
                                <a:moveTo>
                                  <a:pt x="16" y="2792"/>
                                </a:moveTo>
                                <a:lnTo>
                                  <a:pt x="16" y="2808"/>
                                </a:lnTo>
                                <a:cubicBezTo>
                                  <a:pt x="16" y="2813"/>
                                  <a:pt x="12" y="2816"/>
                                  <a:pt x="8" y="2816"/>
                                </a:cubicBezTo>
                                <a:cubicBezTo>
                                  <a:pt x="4" y="2816"/>
                                  <a:pt x="0" y="2813"/>
                                  <a:pt x="0" y="2808"/>
                                </a:cubicBezTo>
                                <a:lnTo>
                                  <a:pt x="0" y="2792"/>
                                </a:lnTo>
                                <a:cubicBezTo>
                                  <a:pt x="0" y="2788"/>
                                  <a:pt x="4" y="2784"/>
                                  <a:pt x="8" y="2784"/>
                                </a:cubicBezTo>
                                <a:cubicBezTo>
                                  <a:pt x="12" y="2784"/>
                                  <a:pt x="16" y="2788"/>
                                  <a:pt x="16" y="2792"/>
                                </a:cubicBezTo>
                                <a:close/>
                                <a:moveTo>
                                  <a:pt x="16" y="2840"/>
                                </a:moveTo>
                                <a:lnTo>
                                  <a:pt x="16" y="2856"/>
                                </a:lnTo>
                                <a:cubicBezTo>
                                  <a:pt x="16" y="2861"/>
                                  <a:pt x="12" y="2864"/>
                                  <a:pt x="8" y="2864"/>
                                </a:cubicBezTo>
                                <a:cubicBezTo>
                                  <a:pt x="4" y="2864"/>
                                  <a:pt x="0" y="2861"/>
                                  <a:pt x="0" y="2856"/>
                                </a:cubicBezTo>
                                <a:lnTo>
                                  <a:pt x="0" y="2840"/>
                                </a:lnTo>
                                <a:cubicBezTo>
                                  <a:pt x="0" y="2836"/>
                                  <a:pt x="4" y="2832"/>
                                  <a:pt x="8" y="2832"/>
                                </a:cubicBezTo>
                                <a:cubicBezTo>
                                  <a:pt x="12" y="2832"/>
                                  <a:pt x="16" y="2836"/>
                                  <a:pt x="16" y="2840"/>
                                </a:cubicBezTo>
                                <a:close/>
                                <a:moveTo>
                                  <a:pt x="16" y="2888"/>
                                </a:moveTo>
                                <a:lnTo>
                                  <a:pt x="16" y="2904"/>
                                </a:lnTo>
                                <a:cubicBezTo>
                                  <a:pt x="16" y="2909"/>
                                  <a:pt x="12" y="2912"/>
                                  <a:pt x="8" y="2912"/>
                                </a:cubicBezTo>
                                <a:cubicBezTo>
                                  <a:pt x="4" y="2912"/>
                                  <a:pt x="0" y="2909"/>
                                  <a:pt x="0" y="2904"/>
                                </a:cubicBezTo>
                                <a:lnTo>
                                  <a:pt x="0" y="2888"/>
                                </a:lnTo>
                                <a:cubicBezTo>
                                  <a:pt x="0" y="2884"/>
                                  <a:pt x="4" y="2880"/>
                                  <a:pt x="8" y="2880"/>
                                </a:cubicBezTo>
                                <a:cubicBezTo>
                                  <a:pt x="12" y="2880"/>
                                  <a:pt x="16" y="2884"/>
                                  <a:pt x="16" y="2888"/>
                                </a:cubicBezTo>
                                <a:close/>
                                <a:moveTo>
                                  <a:pt x="16" y="2936"/>
                                </a:moveTo>
                                <a:lnTo>
                                  <a:pt x="16" y="2952"/>
                                </a:lnTo>
                                <a:cubicBezTo>
                                  <a:pt x="16" y="2957"/>
                                  <a:pt x="12" y="2960"/>
                                  <a:pt x="8" y="2960"/>
                                </a:cubicBezTo>
                                <a:cubicBezTo>
                                  <a:pt x="4" y="2960"/>
                                  <a:pt x="0" y="2957"/>
                                  <a:pt x="0" y="2952"/>
                                </a:cubicBezTo>
                                <a:lnTo>
                                  <a:pt x="0" y="2936"/>
                                </a:lnTo>
                                <a:cubicBezTo>
                                  <a:pt x="0" y="2932"/>
                                  <a:pt x="4" y="2928"/>
                                  <a:pt x="8" y="2928"/>
                                </a:cubicBezTo>
                                <a:cubicBezTo>
                                  <a:pt x="12" y="2928"/>
                                  <a:pt x="16" y="2932"/>
                                  <a:pt x="16" y="2936"/>
                                </a:cubicBezTo>
                                <a:close/>
                                <a:moveTo>
                                  <a:pt x="16" y="2984"/>
                                </a:moveTo>
                                <a:lnTo>
                                  <a:pt x="16" y="3000"/>
                                </a:lnTo>
                                <a:cubicBezTo>
                                  <a:pt x="16" y="3005"/>
                                  <a:pt x="12" y="3008"/>
                                  <a:pt x="8" y="3008"/>
                                </a:cubicBezTo>
                                <a:cubicBezTo>
                                  <a:pt x="4" y="3008"/>
                                  <a:pt x="0" y="3005"/>
                                  <a:pt x="0" y="3000"/>
                                </a:cubicBezTo>
                                <a:lnTo>
                                  <a:pt x="0" y="2984"/>
                                </a:lnTo>
                                <a:cubicBezTo>
                                  <a:pt x="0" y="2980"/>
                                  <a:pt x="4" y="2976"/>
                                  <a:pt x="8" y="2976"/>
                                </a:cubicBezTo>
                                <a:cubicBezTo>
                                  <a:pt x="12" y="2976"/>
                                  <a:pt x="16" y="2980"/>
                                  <a:pt x="16" y="2984"/>
                                </a:cubicBezTo>
                                <a:close/>
                                <a:moveTo>
                                  <a:pt x="16" y="3032"/>
                                </a:moveTo>
                                <a:lnTo>
                                  <a:pt x="16" y="3048"/>
                                </a:lnTo>
                                <a:cubicBezTo>
                                  <a:pt x="16" y="3053"/>
                                  <a:pt x="12" y="3056"/>
                                  <a:pt x="8" y="3056"/>
                                </a:cubicBezTo>
                                <a:cubicBezTo>
                                  <a:pt x="4" y="3056"/>
                                  <a:pt x="0" y="3053"/>
                                  <a:pt x="0" y="3048"/>
                                </a:cubicBezTo>
                                <a:lnTo>
                                  <a:pt x="0" y="3032"/>
                                </a:lnTo>
                                <a:cubicBezTo>
                                  <a:pt x="0" y="3028"/>
                                  <a:pt x="4" y="3024"/>
                                  <a:pt x="8" y="3024"/>
                                </a:cubicBezTo>
                                <a:cubicBezTo>
                                  <a:pt x="12" y="3024"/>
                                  <a:pt x="16" y="3028"/>
                                  <a:pt x="16" y="3032"/>
                                </a:cubicBezTo>
                                <a:close/>
                                <a:moveTo>
                                  <a:pt x="16" y="3080"/>
                                </a:moveTo>
                                <a:lnTo>
                                  <a:pt x="16" y="3096"/>
                                </a:lnTo>
                                <a:cubicBezTo>
                                  <a:pt x="16" y="3101"/>
                                  <a:pt x="12" y="3104"/>
                                  <a:pt x="8" y="3104"/>
                                </a:cubicBezTo>
                                <a:cubicBezTo>
                                  <a:pt x="4" y="3104"/>
                                  <a:pt x="0" y="3101"/>
                                  <a:pt x="0" y="3096"/>
                                </a:cubicBezTo>
                                <a:lnTo>
                                  <a:pt x="0" y="3080"/>
                                </a:lnTo>
                                <a:cubicBezTo>
                                  <a:pt x="0" y="3076"/>
                                  <a:pt x="4" y="3072"/>
                                  <a:pt x="8" y="3072"/>
                                </a:cubicBezTo>
                                <a:cubicBezTo>
                                  <a:pt x="12" y="3072"/>
                                  <a:pt x="16" y="3076"/>
                                  <a:pt x="16" y="3080"/>
                                </a:cubicBezTo>
                                <a:close/>
                                <a:moveTo>
                                  <a:pt x="16" y="3128"/>
                                </a:moveTo>
                                <a:lnTo>
                                  <a:pt x="16" y="3144"/>
                                </a:lnTo>
                                <a:cubicBezTo>
                                  <a:pt x="16" y="3149"/>
                                  <a:pt x="12" y="3152"/>
                                  <a:pt x="8" y="3152"/>
                                </a:cubicBezTo>
                                <a:cubicBezTo>
                                  <a:pt x="4" y="3152"/>
                                  <a:pt x="0" y="3149"/>
                                  <a:pt x="0" y="3144"/>
                                </a:cubicBezTo>
                                <a:lnTo>
                                  <a:pt x="0" y="3128"/>
                                </a:lnTo>
                                <a:cubicBezTo>
                                  <a:pt x="0" y="3124"/>
                                  <a:pt x="4" y="3120"/>
                                  <a:pt x="8" y="3120"/>
                                </a:cubicBezTo>
                                <a:cubicBezTo>
                                  <a:pt x="12" y="3120"/>
                                  <a:pt x="16" y="3124"/>
                                  <a:pt x="16" y="3128"/>
                                </a:cubicBezTo>
                                <a:close/>
                                <a:moveTo>
                                  <a:pt x="16" y="3176"/>
                                </a:moveTo>
                                <a:lnTo>
                                  <a:pt x="16" y="3192"/>
                                </a:lnTo>
                                <a:cubicBezTo>
                                  <a:pt x="16" y="3197"/>
                                  <a:pt x="12" y="3200"/>
                                  <a:pt x="8" y="3200"/>
                                </a:cubicBezTo>
                                <a:cubicBezTo>
                                  <a:pt x="4" y="3200"/>
                                  <a:pt x="0" y="3197"/>
                                  <a:pt x="0" y="3192"/>
                                </a:cubicBezTo>
                                <a:lnTo>
                                  <a:pt x="0" y="3176"/>
                                </a:lnTo>
                                <a:cubicBezTo>
                                  <a:pt x="0" y="3172"/>
                                  <a:pt x="4" y="3168"/>
                                  <a:pt x="8" y="3168"/>
                                </a:cubicBezTo>
                                <a:cubicBezTo>
                                  <a:pt x="12" y="3168"/>
                                  <a:pt x="16" y="3172"/>
                                  <a:pt x="16" y="3176"/>
                                </a:cubicBezTo>
                                <a:close/>
                                <a:moveTo>
                                  <a:pt x="16" y="3224"/>
                                </a:moveTo>
                                <a:lnTo>
                                  <a:pt x="16" y="3240"/>
                                </a:lnTo>
                                <a:cubicBezTo>
                                  <a:pt x="16" y="3245"/>
                                  <a:pt x="12" y="3248"/>
                                  <a:pt x="8" y="3248"/>
                                </a:cubicBezTo>
                                <a:cubicBezTo>
                                  <a:pt x="4" y="3248"/>
                                  <a:pt x="0" y="3245"/>
                                  <a:pt x="0" y="3240"/>
                                </a:cubicBezTo>
                                <a:lnTo>
                                  <a:pt x="0" y="3224"/>
                                </a:lnTo>
                                <a:cubicBezTo>
                                  <a:pt x="0" y="3220"/>
                                  <a:pt x="4" y="3216"/>
                                  <a:pt x="8" y="3216"/>
                                </a:cubicBezTo>
                                <a:cubicBezTo>
                                  <a:pt x="12" y="3216"/>
                                  <a:pt x="16" y="3220"/>
                                  <a:pt x="16" y="3224"/>
                                </a:cubicBezTo>
                                <a:close/>
                                <a:moveTo>
                                  <a:pt x="16" y="3272"/>
                                </a:moveTo>
                                <a:lnTo>
                                  <a:pt x="16" y="3288"/>
                                </a:lnTo>
                                <a:cubicBezTo>
                                  <a:pt x="16" y="3293"/>
                                  <a:pt x="12" y="3296"/>
                                  <a:pt x="8" y="3296"/>
                                </a:cubicBezTo>
                                <a:cubicBezTo>
                                  <a:pt x="4" y="3296"/>
                                  <a:pt x="0" y="3293"/>
                                  <a:pt x="0" y="3288"/>
                                </a:cubicBezTo>
                                <a:lnTo>
                                  <a:pt x="0" y="3272"/>
                                </a:lnTo>
                                <a:cubicBezTo>
                                  <a:pt x="0" y="3268"/>
                                  <a:pt x="4" y="3264"/>
                                  <a:pt x="8" y="3264"/>
                                </a:cubicBezTo>
                                <a:cubicBezTo>
                                  <a:pt x="12" y="3264"/>
                                  <a:pt x="16" y="3268"/>
                                  <a:pt x="16" y="3272"/>
                                </a:cubicBezTo>
                                <a:close/>
                                <a:moveTo>
                                  <a:pt x="16" y="3320"/>
                                </a:moveTo>
                                <a:lnTo>
                                  <a:pt x="16" y="3336"/>
                                </a:lnTo>
                                <a:cubicBezTo>
                                  <a:pt x="16" y="3341"/>
                                  <a:pt x="12" y="3344"/>
                                  <a:pt x="8" y="3344"/>
                                </a:cubicBezTo>
                                <a:cubicBezTo>
                                  <a:pt x="4" y="3344"/>
                                  <a:pt x="0" y="3341"/>
                                  <a:pt x="0" y="3336"/>
                                </a:cubicBezTo>
                                <a:lnTo>
                                  <a:pt x="0" y="3320"/>
                                </a:lnTo>
                                <a:cubicBezTo>
                                  <a:pt x="0" y="3316"/>
                                  <a:pt x="4" y="3312"/>
                                  <a:pt x="8" y="3312"/>
                                </a:cubicBezTo>
                                <a:cubicBezTo>
                                  <a:pt x="12" y="3312"/>
                                  <a:pt x="16" y="3316"/>
                                  <a:pt x="16" y="3320"/>
                                </a:cubicBezTo>
                                <a:close/>
                                <a:moveTo>
                                  <a:pt x="16" y="3368"/>
                                </a:moveTo>
                                <a:lnTo>
                                  <a:pt x="16" y="3384"/>
                                </a:lnTo>
                                <a:cubicBezTo>
                                  <a:pt x="16" y="3389"/>
                                  <a:pt x="12" y="3392"/>
                                  <a:pt x="8" y="3392"/>
                                </a:cubicBezTo>
                                <a:cubicBezTo>
                                  <a:pt x="4" y="3392"/>
                                  <a:pt x="0" y="3389"/>
                                  <a:pt x="0" y="3384"/>
                                </a:cubicBezTo>
                                <a:lnTo>
                                  <a:pt x="0" y="3368"/>
                                </a:lnTo>
                                <a:cubicBezTo>
                                  <a:pt x="0" y="3364"/>
                                  <a:pt x="4" y="3360"/>
                                  <a:pt x="8" y="3360"/>
                                </a:cubicBezTo>
                                <a:cubicBezTo>
                                  <a:pt x="12" y="3360"/>
                                  <a:pt x="16" y="3364"/>
                                  <a:pt x="16" y="3368"/>
                                </a:cubicBezTo>
                                <a:close/>
                                <a:moveTo>
                                  <a:pt x="16" y="3416"/>
                                </a:moveTo>
                                <a:lnTo>
                                  <a:pt x="16" y="3432"/>
                                </a:lnTo>
                                <a:cubicBezTo>
                                  <a:pt x="16" y="3437"/>
                                  <a:pt x="12" y="3440"/>
                                  <a:pt x="8" y="3440"/>
                                </a:cubicBezTo>
                                <a:cubicBezTo>
                                  <a:pt x="4" y="3440"/>
                                  <a:pt x="0" y="3437"/>
                                  <a:pt x="0" y="3432"/>
                                </a:cubicBezTo>
                                <a:lnTo>
                                  <a:pt x="0" y="3416"/>
                                </a:lnTo>
                                <a:cubicBezTo>
                                  <a:pt x="0" y="3412"/>
                                  <a:pt x="4" y="3408"/>
                                  <a:pt x="8" y="3408"/>
                                </a:cubicBezTo>
                                <a:cubicBezTo>
                                  <a:pt x="12" y="3408"/>
                                  <a:pt x="16" y="3412"/>
                                  <a:pt x="16" y="3416"/>
                                </a:cubicBezTo>
                                <a:close/>
                                <a:moveTo>
                                  <a:pt x="16" y="3464"/>
                                </a:moveTo>
                                <a:lnTo>
                                  <a:pt x="16" y="3480"/>
                                </a:lnTo>
                                <a:cubicBezTo>
                                  <a:pt x="16" y="3485"/>
                                  <a:pt x="12" y="3488"/>
                                  <a:pt x="8" y="3488"/>
                                </a:cubicBezTo>
                                <a:cubicBezTo>
                                  <a:pt x="4" y="3488"/>
                                  <a:pt x="0" y="3485"/>
                                  <a:pt x="0" y="3480"/>
                                </a:cubicBezTo>
                                <a:lnTo>
                                  <a:pt x="0" y="3464"/>
                                </a:lnTo>
                                <a:cubicBezTo>
                                  <a:pt x="0" y="3460"/>
                                  <a:pt x="4" y="3456"/>
                                  <a:pt x="8" y="3456"/>
                                </a:cubicBezTo>
                                <a:cubicBezTo>
                                  <a:pt x="12" y="3456"/>
                                  <a:pt x="16" y="3460"/>
                                  <a:pt x="16" y="3464"/>
                                </a:cubicBezTo>
                                <a:close/>
                                <a:moveTo>
                                  <a:pt x="16" y="3512"/>
                                </a:moveTo>
                                <a:lnTo>
                                  <a:pt x="16" y="3528"/>
                                </a:lnTo>
                                <a:cubicBezTo>
                                  <a:pt x="16" y="3533"/>
                                  <a:pt x="12" y="3536"/>
                                  <a:pt x="8" y="3536"/>
                                </a:cubicBezTo>
                                <a:cubicBezTo>
                                  <a:pt x="4" y="3536"/>
                                  <a:pt x="0" y="3533"/>
                                  <a:pt x="0" y="3528"/>
                                </a:cubicBezTo>
                                <a:lnTo>
                                  <a:pt x="0" y="3512"/>
                                </a:lnTo>
                                <a:cubicBezTo>
                                  <a:pt x="0" y="3508"/>
                                  <a:pt x="4" y="3504"/>
                                  <a:pt x="8" y="3504"/>
                                </a:cubicBezTo>
                                <a:cubicBezTo>
                                  <a:pt x="12" y="3504"/>
                                  <a:pt x="16" y="3508"/>
                                  <a:pt x="16" y="3512"/>
                                </a:cubicBezTo>
                                <a:close/>
                                <a:moveTo>
                                  <a:pt x="16" y="3560"/>
                                </a:moveTo>
                                <a:lnTo>
                                  <a:pt x="16" y="3576"/>
                                </a:lnTo>
                                <a:cubicBezTo>
                                  <a:pt x="16" y="3581"/>
                                  <a:pt x="12" y="3584"/>
                                  <a:pt x="8" y="3584"/>
                                </a:cubicBezTo>
                                <a:cubicBezTo>
                                  <a:pt x="4" y="3584"/>
                                  <a:pt x="0" y="3581"/>
                                  <a:pt x="0" y="3576"/>
                                </a:cubicBezTo>
                                <a:lnTo>
                                  <a:pt x="0" y="3560"/>
                                </a:lnTo>
                                <a:cubicBezTo>
                                  <a:pt x="0" y="3556"/>
                                  <a:pt x="4" y="3552"/>
                                  <a:pt x="8" y="3552"/>
                                </a:cubicBezTo>
                                <a:cubicBezTo>
                                  <a:pt x="12" y="3552"/>
                                  <a:pt x="16" y="3556"/>
                                  <a:pt x="16" y="3560"/>
                                </a:cubicBezTo>
                                <a:close/>
                                <a:moveTo>
                                  <a:pt x="16" y="3608"/>
                                </a:moveTo>
                                <a:lnTo>
                                  <a:pt x="16" y="3624"/>
                                </a:lnTo>
                                <a:cubicBezTo>
                                  <a:pt x="16" y="3629"/>
                                  <a:pt x="12" y="3632"/>
                                  <a:pt x="8" y="3632"/>
                                </a:cubicBezTo>
                                <a:cubicBezTo>
                                  <a:pt x="4" y="3632"/>
                                  <a:pt x="0" y="3629"/>
                                  <a:pt x="0" y="3624"/>
                                </a:cubicBezTo>
                                <a:lnTo>
                                  <a:pt x="0" y="3608"/>
                                </a:lnTo>
                                <a:cubicBezTo>
                                  <a:pt x="0" y="3604"/>
                                  <a:pt x="4" y="3600"/>
                                  <a:pt x="8" y="3600"/>
                                </a:cubicBezTo>
                                <a:cubicBezTo>
                                  <a:pt x="12" y="3600"/>
                                  <a:pt x="16" y="3604"/>
                                  <a:pt x="16" y="3608"/>
                                </a:cubicBezTo>
                                <a:close/>
                                <a:moveTo>
                                  <a:pt x="16" y="3656"/>
                                </a:moveTo>
                                <a:lnTo>
                                  <a:pt x="16" y="3672"/>
                                </a:lnTo>
                                <a:cubicBezTo>
                                  <a:pt x="16" y="3677"/>
                                  <a:pt x="12" y="3680"/>
                                  <a:pt x="8" y="3680"/>
                                </a:cubicBezTo>
                                <a:cubicBezTo>
                                  <a:pt x="4" y="3680"/>
                                  <a:pt x="0" y="3677"/>
                                  <a:pt x="0" y="3672"/>
                                </a:cubicBezTo>
                                <a:lnTo>
                                  <a:pt x="0" y="3656"/>
                                </a:lnTo>
                                <a:cubicBezTo>
                                  <a:pt x="0" y="3652"/>
                                  <a:pt x="4" y="3648"/>
                                  <a:pt x="8" y="3648"/>
                                </a:cubicBezTo>
                                <a:cubicBezTo>
                                  <a:pt x="12" y="3648"/>
                                  <a:pt x="16" y="3652"/>
                                  <a:pt x="16" y="3656"/>
                                </a:cubicBezTo>
                                <a:close/>
                                <a:moveTo>
                                  <a:pt x="16" y="3704"/>
                                </a:moveTo>
                                <a:lnTo>
                                  <a:pt x="16" y="3720"/>
                                </a:lnTo>
                                <a:cubicBezTo>
                                  <a:pt x="16" y="3725"/>
                                  <a:pt x="12" y="3728"/>
                                  <a:pt x="8" y="3728"/>
                                </a:cubicBezTo>
                                <a:cubicBezTo>
                                  <a:pt x="4" y="3728"/>
                                  <a:pt x="0" y="3725"/>
                                  <a:pt x="0" y="3720"/>
                                </a:cubicBezTo>
                                <a:lnTo>
                                  <a:pt x="0" y="3704"/>
                                </a:lnTo>
                                <a:cubicBezTo>
                                  <a:pt x="0" y="3700"/>
                                  <a:pt x="4" y="3696"/>
                                  <a:pt x="8" y="3696"/>
                                </a:cubicBezTo>
                                <a:cubicBezTo>
                                  <a:pt x="12" y="3696"/>
                                  <a:pt x="16" y="3700"/>
                                  <a:pt x="16" y="3704"/>
                                </a:cubicBezTo>
                                <a:close/>
                                <a:moveTo>
                                  <a:pt x="16" y="3752"/>
                                </a:moveTo>
                                <a:lnTo>
                                  <a:pt x="16" y="3768"/>
                                </a:lnTo>
                                <a:cubicBezTo>
                                  <a:pt x="16" y="3773"/>
                                  <a:pt x="12" y="3776"/>
                                  <a:pt x="8" y="3776"/>
                                </a:cubicBezTo>
                                <a:cubicBezTo>
                                  <a:pt x="4" y="3776"/>
                                  <a:pt x="0" y="3773"/>
                                  <a:pt x="0" y="3768"/>
                                </a:cubicBezTo>
                                <a:lnTo>
                                  <a:pt x="0" y="3752"/>
                                </a:lnTo>
                                <a:cubicBezTo>
                                  <a:pt x="0" y="3748"/>
                                  <a:pt x="4" y="3744"/>
                                  <a:pt x="8" y="3744"/>
                                </a:cubicBezTo>
                                <a:cubicBezTo>
                                  <a:pt x="12" y="3744"/>
                                  <a:pt x="16" y="3748"/>
                                  <a:pt x="16" y="3752"/>
                                </a:cubicBezTo>
                                <a:close/>
                                <a:moveTo>
                                  <a:pt x="16" y="3800"/>
                                </a:moveTo>
                                <a:lnTo>
                                  <a:pt x="16" y="3816"/>
                                </a:lnTo>
                                <a:cubicBezTo>
                                  <a:pt x="16" y="3821"/>
                                  <a:pt x="12" y="3824"/>
                                  <a:pt x="8" y="3824"/>
                                </a:cubicBezTo>
                                <a:cubicBezTo>
                                  <a:pt x="4" y="3824"/>
                                  <a:pt x="0" y="3821"/>
                                  <a:pt x="0" y="3816"/>
                                </a:cubicBezTo>
                                <a:lnTo>
                                  <a:pt x="0" y="3800"/>
                                </a:lnTo>
                                <a:cubicBezTo>
                                  <a:pt x="0" y="3796"/>
                                  <a:pt x="4" y="3792"/>
                                  <a:pt x="8" y="3792"/>
                                </a:cubicBezTo>
                                <a:cubicBezTo>
                                  <a:pt x="12" y="3792"/>
                                  <a:pt x="16" y="3796"/>
                                  <a:pt x="16" y="3800"/>
                                </a:cubicBezTo>
                                <a:close/>
                                <a:moveTo>
                                  <a:pt x="16" y="3848"/>
                                </a:moveTo>
                                <a:lnTo>
                                  <a:pt x="16" y="3864"/>
                                </a:lnTo>
                                <a:cubicBezTo>
                                  <a:pt x="16" y="3869"/>
                                  <a:pt x="12" y="3872"/>
                                  <a:pt x="8" y="3872"/>
                                </a:cubicBezTo>
                                <a:cubicBezTo>
                                  <a:pt x="4" y="3872"/>
                                  <a:pt x="0" y="3869"/>
                                  <a:pt x="0" y="3864"/>
                                </a:cubicBezTo>
                                <a:lnTo>
                                  <a:pt x="0" y="3848"/>
                                </a:lnTo>
                                <a:cubicBezTo>
                                  <a:pt x="0" y="3844"/>
                                  <a:pt x="4" y="3840"/>
                                  <a:pt x="8" y="3840"/>
                                </a:cubicBezTo>
                                <a:cubicBezTo>
                                  <a:pt x="12" y="3840"/>
                                  <a:pt x="16" y="3844"/>
                                  <a:pt x="16" y="3848"/>
                                </a:cubicBezTo>
                                <a:close/>
                                <a:moveTo>
                                  <a:pt x="16" y="3896"/>
                                </a:moveTo>
                                <a:lnTo>
                                  <a:pt x="16" y="3912"/>
                                </a:lnTo>
                                <a:cubicBezTo>
                                  <a:pt x="16" y="3917"/>
                                  <a:pt x="12" y="3920"/>
                                  <a:pt x="8" y="3920"/>
                                </a:cubicBezTo>
                                <a:cubicBezTo>
                                  <a:pt x="4" y="3920"/>
                                  <a:pt x="0" y="3917"/>
                                  <a:pt x="0" y="3912"/>
                                </a:cubicBezTo>
                                <a:lnTo>
                                  <a:pt x="0" y="3896"/>
                                </a:lnTo>
                                <a:cubicBezTo>
                                  <a:pt x="0" y="3892"/>
                                  <a:pt x="4" y="3888"/>
                                  <a:pt x="8" y="3888"/>
                                </a:cubicBezTo>
                                <a:cubicBezTo>
                                  <a:pt x="12" y="3888"/>
                                  <a:pt x="16" y="3892"/>
                                  <a:pt x="16" y="3896"/>
                                </a:cubicBezTo>
                                <a:close/>
                                <a:moveTo>
                                  <a:pt x="16" y="3944"/>
                                </a:moveTo>
                                <a:lnTo>
                                  <a:pt x="16" y="3960"/>
                                </a:lnTo>
                                <a:cubicBezTo>
                                  <a:pt x="16" y="3965"/>
                                  <a:pt x="12" y="3968"/>
                                  <a:pt x="8" y="3968"/>
                                </a:cubicBezTo>
                                <a:cubicBezTo>
                                  <a:pt x="4" y="3968"/>
                                  <a:pt x="0" y="3965"/>
                                  <a:pt x="0" y="3960"/>
                                </a:cubicBezTo>
                                <a:lnTo>
                                  <a:pt x="0" y="3944"/>
                                </a:lnTo>
                                <a:cubicBezTo>
                                  <a:pt x="0" y="3940"/>
                                  <a:pt x="4" y="3936"/>
                                  <a:pt x="8" y="3936"/>
                                </a:cubicBezTo>
                                <a:cubicBezTo>
                                  <a:pt x="12" y="3936"/>
                                  <a:pt x="16" y="3940"/>
                                  <a:pt x="16" y="3944"/>
                                </a:cubicBezTo>
                                <a:close/>
                                <a:moveTo>
                                  <a:pt x="16" y="3992"/>
                                </a:moveTo>
                                <a:lnTo>
                                  <a:pt x="16" y="4008"/>
                                </a:lnTo>
                                <a:cubicBezTo>
                                  <a:pt x="16" y="4013"/>
                                  <a:pt x="12" y="4016"/>
                                  <a:pt x="8" y="4016"/>
                                </a:cubicBezTo>
                                <a:cubicBezTo>
                                  <a:pt x="4" y="4016"/>
                                  <a:pt x="0" y="4013"/>
                                  <a:pt x="0" y="4008"/>
                                </a:cubicBezTo>
                                <a:lnTo>
                                  <a:pt x="0" y="3992"/>
                                </a:lnTo>
                                <a:cubicBezTo>
                                  <a:pt x="0" y="3988"/>
                                  <a:pt x="4" y="3984"/>
                                  <a:pt x="8" y="3984"/>
                                </a:cubicBezTo>
                                <a:cubicBezTo>
                                  <a:pt x="12" y="3984"/>
                                  <a:pt x="16" y="3988"/>
                                  <a:pt x="16" y="3992"/>
                                </a:cubicBezTo>
                                <a:close/>
                                <a:moveTo>
                                  <a:pt x="16" y="4040"/>
                                </a:moveTo>
                                <a:lnTo>
                                  <a:pt x="16" y="4056"/>
                                </a:lnTo>
                                <a:cubicBezTo>
                                  <a:pt x="16" y="4061"/>
                                  <a:pt x="12" y="4064"/>
                                  <a:pt x="8" y="4064"/>
                                </a:cubicBezTo>
                                <a:cubicBezTo>
                                  <a:pt x="4" y="4064"/>
                                  <a:pt x="0" y="4061"/>
                                  <a:pt x="0" y="4056"/>
                                </a:cubicBezTo>
                                <a:lnTo>
                                  <a:pt x="0" y="4040"/>
                                </a:lnTo>
                                <a:cubicBezTo>
                                  <a:pt x="0" y="4036"/>
                                  <a:pt x="4" y="4032"/>
                                  <a:pt x="8" y="4032"/>
                                </a:cubicBezTo>
                                <a:cubicBezTo>
                                  <a:pt x="12" y="4032"/>
                                  <a:pt x="16" y="4036"/>
                                  <a:pt x="16" y="4040"/>
                                </a:cubicBezTo>
                                <a:close/>
                                <a:moveTo>
                                  <a:pt x="16" y="4088"/>
                                </a:moveTo>
                                <a:lnTo>
                                  <a:pt x="16" y="4104"/>
                                </a:lnTo>
                                <a:cubicBezTo>
                                  <a:pt x="16" y="4109"/>
                                  <a:pt x="12" y="4112"/>
                                  <a:pt x="8" y="4112"/>
                                </a:cubicBezTo>
                                <a:cubicBezTo>
                                  <a:pt x="4" y="4112"/>
                                  <a:pt x="0" y="4109"/>
                                  <a:pt x="0" y="4104"/>
                                </a:cubicBezTo>
                                <a:lnTo>
                                  <a:pt x="0" y="4088"/>
                                </a:lnTo>
                                <a:cubicBezTo>
                                  <a:pt x="0" y="4084"/>
                                  <a:pt x="4" y="4080"/>
                                  <a:pt x="8" y="4080"/>
                                </a:cubicBezTo>
                                <a:cubicBezTo>
                                  <a:pt x="12" y="4080"/>
                                  <a:pt x="16" y="4084"/>
                                  <a:pt x="16" y="4088"/>
                                </a:cubicBezTo>
                                <a:close/>
                                <a:moveTo>
                                  <a:pt x="16" y="4136"/>
                                </a:moveTo>
                                <a:lnTo>
                                  <a:pt x="16" y="4152"/>
                                </a:lnTo>
                                <a:cubicBezTo>
                                  <a:pt x="16" y="4157"/>
                                  <a:pt x="12" y="4160"/>
                                  <a:pt x="8" y="4160"/>
                                </a:cubicBezTo>
                                <a:cubicBezTo>
                                  <a:pt x="4" y="4160"/>
                                  <a:pt x="0" y="4157"/>
                                  <a:pt x="0" y="4152"/>
                                </a:cubicBezTo>
                                <a:lnTo>
                                  <a:pt x="0" y="4136"/>
                                </a:lnTo>
                                <a:cubicBezTo>
                                  <a:pt x="0" y="4132"/>
                                  <a:pt x="4" y="4128"/>
                                  <a:pt x="8" y="4128"/>
                                </a:cubicBezTo>
                                <a:cubicBezTo>
                                  <a:pt x="12" y="4128"/>
                                  <a:pt x="16" y="4132"/>
                                  <a:pt x="16" y="4136"/>
                                </a:cubicBezTo>
                                <a:close/>
                                <a:moveTo>
                                  <a:pt x="16" y="4184"/>
                                </a:moveTo>
                                <a:lnTo>
                                  <a:pt x="16" y="4200"/>
                                </a:lnTo>
                                <a:cubicBezTo>
                                  <a:pt x="16" y="4205"/>
                                  <a:pt x="12" y="4208"/>
                                  <a:pt x="8" y="4208"/>
                                </a:cubicBezTo>
                                <a:cubicBezTo>
                                  <a:pt x="4" y="4208"/>
                                  <a:pt x="0" y="4205"/>
                                  <a:pt x="0" y="4200"/>
                                </a:cubicBezTo>
                                <a:lnTo>
                                  <a:pt x="0" y="4184"/>
                                </a:lnTo>
                                <a:cubicBezTo>
                                  <a:pt x="0" y="4180"/>
                                  <a:pt x="4" y="4176"/>
                                  <a:pt x="8" y="4176"/>
                                </a:cubicBezTo>
                                <a:cubicBezTo>
                                  <a:pt x="12" y="4176"/>
                                  <a:pt x="16" y="4180"/>
                                  <a:pt x="16" y="4184"/>
                                </a:cubicBezTo>
                                <a:close/>
                                <a:moveTo>
                                  <a:pt x="16" y="4232"/>
                                </a:moveTo>
                                <a:lnTo>
                                  <a:pt x="16" y="4248"/>
                                </a:lnTo>
                                <a:cubicBezTo>
                                  <a:pt x="16" y="4253"/>
                                  <a:pt x="12" y="4256"/>
                                  <a:pt x="8" y="4256"/>
                                </a:cubicBezTo>
                                <a:cubicBezTo>
                                  <a:pt x="4" y="4256"/>
                                  <a:pt x="0" y="4253"/>
                                  <a:pt x="0" y="4248"/>
                                </a:cubicBezTo>
                                <a:lnTo>
                                  <a:pt x="0" y="4232"/>
                                </a:lnTo>
                                <a:cubicBezTo>
                                  <a:pt x="0" y="4228"/>
                                  <a:pt x="4" y="4224"/>
                                  <a:pt x="8" y="4224"/>
                                </a:cubicBezTo>
                                <a:cubicBezTo>
                                  <a:pt x="12" y="4224"/>
                                  <a:pt x="16" y="4228"/>
                                  <a:pt x="16" y="4232"/>
                                </a:cubicBezTo>
                                <a:close/>
                                <a:moveTo>
                                  <a:pt x="16" y="4280"/>
                                </a:moveTo>
                                <a:lnTo>
                                  <a:pt x="16" y="4296"/>
                                </a:lnTo>
                                <a:cubicBezTo>
                                  <a:pt x="16" y="4301"/>
                                  <a:pt x="12" y="4304"/>
                                  <a:pt x="8" y="4304"/>
                                </a:cubicBezTo>
                                <a:cubicBezTo>
                                  <a:pt x="4" y="4304"/>
                                  <a:pt x="0" y="4301"/>
                                  <a:pt x="0" y="4296"/>
                                </a:cubicBezTo>
                                <a:lnTo>
                                  <a:pt x="0" y="4280"/>
                                </a:lnTo>
                                <a:cubicBezTo>
                                  <a:pt x="0" y="4276"/>
                                  <a:pt x="4" y="4272"/>
                                  <a:pt x="8" y="4272"/>
                                </a:cubicBezTo>
                                <a:cubicBezTo>
                                  <a:pt x="12" y="4272"/>
                                  <a:pt x="16" y="4276"/>
                                  <a:pt x="16" y="4280"/>
                                </a:cubicBezTo>
                                <a:close/>
                                <a:moveTo>
                                  <a:pt x="16" y="4328"/>
                                </a:moveTo>
                                <a:lnTo>
                                  <a:pt x="16" y="4344"/>
                                </a:lnTo>
                                <a:cubicBezTo>
                                  <a:pt x="16" y="4349"/>
                                  <a:pt x="12" y="4352"/>
                                  <a:pt x="8" y="4352"/>
                                </a:cubicBezTo>
                                <a:cubicBezTo>
                                  <a:pt x="4" y="4352"/>
                                  <a:pt x="0" y="4349"/>
                                  <a:pt x="0" y="4344"/>
                                </a:cubicBezTo>
                                <a:lnTo>
                                  <a:pt x="0" y="4328"/>
                                </a:lnTo>
                                <a:cubicBezTo>
                                  <a:pt x="0" y="4324"/>
                                  <a:pt x="4" y="4320"/>
                                  <a:pt x="8" y="4320"/>
                                </a:cubicBezTo>
                                <a:cubicBezTo>
                                  <a:pt x="12" y="4320"/>
                                  <a:pt x="16" y="4324"/>
                                  <a:pt x="16" y="4328"/>
                                </a:cubicBezTo>
                                <a:close/>
                                <a:moveTo>
                                  <a:pt x="16" y="4376"/>
                                </a:moveTo>
                                <a:lnTo>
                                  <a:pt x="16" y="4392"/>
                                </a:lnTo>
                                <a:cubicBezTo>
                                  <a:pt x="16" y="4397"/>
                                  <a:pt x="12" y="4400"/>
                                  <a:pt x="8" y="4400"/>
                                </a:cubicBezTo>
                                <a:cubicBezTo>
                                  <a:pt x="4" y="4400"/>
                                  <a:pt x="0" y="4397"/>
                                  <a:pt x="0" y="4392"/>
                                </a:cubicBezTo>
                                <a:lnTo>
                                  <a:pt x="0" y="4376"/>
                                </a:lnTo>
                                <a:cubicBezTo>
                                  <a:pt x="0" y="4372"/>
                                  <a:pt x="4" y="4368"/>
                                  <a:pt x="8" y="4368"/>
                                </a:cubicBezTo>
                                <a:cubicBezTo>
                                  <a:pt x="12" y="4368"/>
                                  <a:pt x="16" y="4372"/>
                                  <a:pt x="16" y="4376"/>
                                </a:cubicBezTo>
                                <a:close/>
                                <a:moveTo>
                                  <a:pt x="16" y="4424"/>
                                </a:moveTo>
                                <a:lnTo>
                                  <a:pt x="16" y="4440"/>
                                </a:lnTo>
                                <a:cubicBezTo>
                                  <a:pt x="16" y="4445"/>
                                  <a:pt x="12" y="4448"/>
                                  <a:pt x="8" y="4448"/>
                                </a:cubicBezTo>
                                <a:cubicBezTo>
                                  <a:pt x="4" y="4448"/>
                                  <a:pt x="0" y="4445"/>
                                  <a:pt x="0" y="4440"/>
                                </a:cubicBezTo>
                                <a:lnTo>
                                  <a:pt x="0" y="4424"/>
                                </a:lnTo>
                                <a:cubicBezTo>
                                  <a:pt x="0" y="4420"/>
                                  <a:pt x="4" y="4416"/>
                                  <a:pt x="8" y="4416"/>
                                </a:cubicBezTo>
                                <a:cubicBezTo>
                                  <a:pt x="12" y="4416"/>
                                  <a:pt x="16" y="4420"/>
                                  <a:pt x="16" y="4424"/>
                                </a:cubicBezTo>
                                <a:close/>
                                <a:moveTo>
                                  <a:pt x="16" y="4472"/>
                                </a:moveTo>
                                <a:lnTo>
                                  <a:pt x="16" y="4488"/>
                                </a:lnTo>
                                <a:cubicBezTo>
                                  <a:pt x="16" y="4493"/>
                                  <a:pt x="12" y="4496"/>
                                  <a:pt x="8" y="4496"/>
                                </a:cubicBezTo>
                                <a:cubicBezTo>
                                  <a:pt x="4" y="4496"/>
                                  <a:pt x="0" y="4493"/>
                                  <a:pt x="0" y="4488"/>
                                </a:cubicBezTo>
                                <a:lnTo>
                                  <a:pt x="0" y="4472"/>
                                </a:lnTo>
                                <a:cubicBezTo>
                                  <a:pt x="0" y="4468"/>
                                  <a:pt x="4" y="4464"/>
                                  <a:pt x="8" y="4464"/>
                                </a:cubicBezTo>
                                <a:cubicBezTo>
                                  <a:pt x="12" y="4464"/>
                                  <a:pt x="16" y="4468"/>
                                  <a:pt x="16" y="4472"/>
                                </a:cubicBezTo>
                                <a:close/>
                                <a:moveTo>
                                  <a:pt x="16" y="4520"/>
                                </a:moveTo>
                                <a:lnTo>
                                  <a:pt x="16" y="4536"/>
                                </a:lnTo>
                                <a:cubicBezTo>
                                  <a:pt x="16" y="4541"/>
                                  <a:pt x="12" y="4544"/>
                                  <a:pt x="8" y="4544"/>
                                </a:cubicBezTo>
                                <a:cubicBezTo>
                                  <a:pt x="4" y="4544"/>
                                  <a:pt x="0" y="4541"/>
                                  <a:pt x="0" y="4536"/>
                                </a:cubicBezTo>
                                <a:lnTo>
                                  <a:pt x="0" y="4520"/>
                                </a:lnTo>
                                <a:cubicBezTo>
                                  <a:pt x="0" y="4516"/>
                                  <a:pt x="4" y="4512"/>
                                  <a:pt x="8" y="4512"/>
                                </a:cubicBezTo>
                                <a:cubicBezTo>
                                  <a:pt x="12" y="4512"/>
                                  <a:pt x="16" y="4516"/>
                                  <a:pt x="16" y="4520"/>
                                </a:cubicBezTo>
                                <a:close/>
                                <a:moveTo>
                                  <a:pt x="16" y="4568"/>
                                </a:moveTo>
                                <a:lnTo>
                                  <a:pt x="16" y="4584"/>
                                </a:lnTo>
                                <a:cubicBezTo>
                                  <a:pt x="16" y="4589"/>
                                  <a:pt x="12" y="4592"/>
                                  <a:pt x="8" y="4592"/>
                                </a:cubicBezTo>
                                <a:cubicBezTo>
                                  <a:pt x="4" y="4592"/>
                                  <a:pt x="0" y="4589"/>
                                  <a:pt x="0" y="4584"/>
                                </a:cubicBezTo>
                                <a:lnTo>
                                  <a:pt x="0" y="4568"/>
                                </a:lnTo>
                                <a:cubicBezTo>
                                  <a:pt x="0" y="4564"/>
                                  <a:pt x="4" y="4560"/>
                                  <a:pt x="8" y="4560"/>
                                </a:cubicBezTo>
                                <a:cubicBezTo>
                                  <a:pt x="12" y="4560"/>
                                  <a:pt x="16" y="4564"/>
                                  <a:pt x="16" y="4568"/>
                                </a:cubicBezTo>
                                <a:close/>
                                <a:moveTo>
                                  <a:pt x="16" y="4616"/>
                                </a:moveTo>
                                <a:lnTo>
                                  <a:pt x="16" y="4632"/>
                                </a:lnTo>
                                <a:cubicBezTo>
                                  <a:pt x="16" y="4637"/>
                                  <a:pt x="12" y="4640"/>
                                  <a:pt x="8" y="4640"/>
                                </a:cubicBezTo>
                                <a:cubicBezTo>
                                  <a:pt x="4" y="4640"/>
                                  <a:pt x="0" y="4637"/>
                                  <a:pt x="0" y="4632"/>
                                </a:cubicBezTo>
                                <a:lnTo>
                                  <a:pt x="0" y="4616"/>
                                </a:lnTo>
                                <a:cubicBezTo>
                                  <a:pt x="0" y="4612"/>
                                  <a:pt x="4" y="4608"/>
                                  <a:pt x="8" y="4608"/>
                                </a:cubicBezTo>
                                <a:cubicBezTo>
                                  <a:pt x="12" y="4608"/>
                                  <a:pt x="16" y="4612"/>
                                  <a:pt x="16" y="4616"/>
                                </a:cubicBezTo>
                                <a:close/>
                                <a:moveTo>
                                  <a:pt x="16" y="4664"/>
                                </a:moveTo>
                                <a:lnTo>
                                  <a:pt x="16" y="4680"/>
                                </a:lnTo>
                                <a:cubicBezTo>
                                  <a:pt x="16" y="4685"/>
                                  <a:pt x="12" y="4688"/>
                                  <a:pt x="8" y="4688"/>
                                </a:cubicBezTo>
                                <a:cubicBezTo>
                                  <a:pt x="4" y="4688"/>
                                  <a:pt x="0" y="4685"/>
                                  <a:pt x="0" y="4680"/>
                                </a:cubicBezTo>
                                <a:lnTo>
                                  <a:pt x="0" y="4664"/>
                                </a:lnTo>
                                <a:cubicBezTo>
                                  <a:pt x="0" y="4660"/>
                                  <a:pt x="4" y="4656"/>
                                  <a:pt x="8" y="4656"/>
                                </a:cubicBezTo>
                                <a:cubicBezTo>
                                  <a:pt x="12" y="4656"/>
                                  <a:pt x="16" y="4660"/>
                                  <a:pt x="16" y="4664"/>
                                </a:cubicBezTo>
                                <a:close/>
                                <a:moveTo>
                                  <a:pt x="16" y="4712"/>
                                </a:moveTo>
                                <a:lnTo>
                                  <a:pt x="16" y="4728"/>
                                </a:lnTo>
                                <a:cubicBezTo>
                                  <a:pt x="16" y="4733"/>
                                  <a:pt x="12" y="4736"/>
                                  <a:pt x="8" y="4736"/>
                                </a:cubicBezTo>
                                <a:cubicBezTo>
                                  <a:pt x="4" y="4736"/>
                                  <a:pt x="0" y="4733"/>
                                  <a:pt x="0" y="4728"/>
                                </a:cubicBezTo>
                                <a:lnTo>
                                  <a:pt x="0" y="4712"/>
                                </a:lnTo>
                                <a:cubicBezTo>
                                  <a:pt x="0" y="4708"/>
                                  <a:pt x="4" y="4704"/>
                                  <a:pt x="8" y="4704"/>
                                </a:cubicBezTo>
                                <a:cubicBezTo>
                                  <a:pt x="12" y="4704"/>
                                  <a:pt x="16" y="4708"/>
                                  <a:pt x="16" y="4712"/>
                                </a:cubicBezTo>
                                <a:close/>
                                <a:moveTo>
                                  <a:pt x="16" y="4760"/>
                                </a:moveTo>
                                <a:lnTo>
                                  <a:pt x="16" y="4776"/>
                                </a:lnTo>
                                <a:cubicBezTo>
                                  <a:pt x="16" y="4781"/>
                                  <a:pt x="12" y="4784"/>
                                  <a:pt x="8" y="4784"/>
                                </a:cubicBezTo>
                                <a:cubicBezTo>
                                  <a:pt x="4" y="4784"/>
                                  <a:pt x="0" y="4781"/>
                                  <a:pt x="0" y="4776"/>
                                </a:cubicBezTo>
                                <a:lnTo>
                                  <a:pt x="0" y="4760"/>
                                </a:lnTo>
                                <a:cubicBezTo>
                                  <a:pt x="0" y="4756"/>
                                  <a:pt x="4" y="4752"/>
                                  <a:pt x="8" y="4752"/>
                                </a:cubicBezTo>
                                <a:cubicBezTo>
                                  <a:pt x="12" y="4752"/>
                                  <a:pt x="16" y="4756"/>
                                  <a:pt x="16" y="4760"/>
                                </a:cubicBezTo>
                                <a:close/>
                                <a:moveTo>
                                  <a:pt x="16" y="4808"/>
                                </a:moveTo>
                                <a:lnTo>
                                  <a:pt x="16" y="4824"/>
                                </a:lnTo>
                                <a:cubicBezTo>
                                  <a:pt x="16" y="4829"/>
                                  <a:pt x="12" y="4832"/>
                                  <a:pt x="8" y="4832"/>
                                </a:cubicBezTo>
                                <a:cubicBezTo>
                                  <a:pt x="4" y="4832"/>
                                  <a:pt x="0" y="4829"/>
                                  <a:pt x="0" y="4824"/>
                                </a:cubicBezTo>
                                <a:lnTo>
                                  <a:pt x="0" y="4808"/>
                                </a:lnTo>
                                <a:cubicBezTo>
                                  <a:pt x="0" y="4804"/>
                                  <a:pt x="4" y="4800"/>
                                  <a:pt x="8" y="4800"/>
                                </a:cubicBezTo>
                                <a:cubicBezTo>
                                  <a:pt x="12" y="4800"/>
                                  <a:pt x="16" y="4804"/>
                                  <a:pt x="16" y="4808"/>
                                </a:cubicBezTo>
                                <a:close/>
                                <a:moveTo>
                                  <a:pt x="16" y="4856"/>
                                </a:moveTo>
                                <a:lnTo>
                                  <a:pt x="16" y="4872"/>
                                </a:lnTo>
                                <a:cubicBezTo>
                                  <a:pt x="16" y="4877"/>
                                  <a:pt x="12" y="4880"/>
                                  <a:pt x="8" y="4880"/>
                                </a:cubicBezTo>
                                <a:cubicBezTo>
                                  <a:pt x="4" y="4880"/>
                                  <a:pt x="0" y="4877"/>
                                  <a:pt x="0" y="4872"/>
                                </a:cubicBezTo>
                                <a:lnTo>
                                  <a:pt x="0" y="4856"/>
                                </a:lnTo>
                                <a:cubicBezTo>
                                  <a:pt x="0" y="4852"/>
                                  <a:pt x="4" y="4848"/>
                                  <a:pt x="8" y="4848"/>
                                </a:cubicBezTo>
                                <a:cubicBezTo>
                                  <a:pt x="12" y="4848"/>
                                  <a:pt x="16" y="4852"/>
                                  <a:pt x="16" y="4856"/>
                                </a:cubicBezTo>
                                <a:close/>
                                <a:moveTo>
                                  <a:pt x="16" y="4904"/>
                                </a:moveTo>
                                <a:lnTo>
                                  <a:pt x="16" y="4920"/>
                                </a:lnTo>
                                <a:cubicBezTo>
                                  <a:pt x="16" y="4925"/>
                                  <a:pt x="12" y="4928"/>
                                  <a:pt x="8" y="4928"/>
                                </a:cubicBezTo>
                                <a:cubicBezTo>
                                  <a:pt x="4" y="4928"/>
                                  <a:pt x="0" y="4925"/>
                                  <a:pt x="0" y="4920"/>
                                </a:cubicBezTo>
                                <a:lnTo>
                                  <a:pt x="0" y="4904"/>
                                </a:lnTo>
                                <a:cubicBezTo>
                                  <a:pt x="0" y="4900"/>
                                  <a:pt x="4" y="4896"/>
                                  <a:pt x="8" y="4896"/>
                                </a:cubicBezTo>
                                <a:cubicBezTo>
                                  <a:pt x="12" y="4896"/>
                                  <a:pt x="16" y="4900"/>
                                  <a:pt x="16" y="4904"/>
                                </a:cubicBezTo>
                                <a:close/>
                                <a:moveTo>
                                  <a:pt x="16" y="4952"/>
                                </a:moveTo>
                                <a:lnTo>
                                  <a:pt x="16" y="4968"/>
                                </a:lnTo>
                                <a:cubicBezTo>
                                  <a:pt x="16" y="4973"/>
                                  <a:pt x="12" y="4976"/>
                                  <a:pt x="8" y="4976"/>
                                </a:cubicBezTo>
                                <a:cubicBezTo>
                                  <a:pt x="4" y="4976"/>
                                  <a:pt x="0" y="4973"/>
                                  <a:pt x="0" y="4968"/>
                                </a:cubicBezTo>
                                <a:lnTo>
                                  <a:pt x="0" y="4952"/>
                                </a:lnTo>
                                <a:cubicBezTo>
                                  <a:pt x="0" y="4948"/>
                                  <a:pt x="4" y="4944"/>
                                  <a:pt x="8" y="4944"/>
                                </a:cubicBezTo>
                                <a:cubicBezTo>
                                  <a:pt x="12" y="4944"/>
                                  <a:pt x="16" y="4948"/>
                                  <a:pt x="16" y="4952"/>
                                </a:cubicBezTo>
                                <a:close/>
                                <a:moveTo>
                                  <a:pt x="16" y="5000"/>
                                </a:moveTo>
                                <a:lnTo>
                                  <a:pt x="16" y="5016"/>
                                </a:lnTo>
                                <a:cubicBezTo>
                                  <a:pt x="16" y="5021"/>
                                  <a:pt x="12" y="5024"/>
                                  <a:pt x="8" y="5024"/>
                                </a:cubicBezTo>
                                <a:cubicBezTo>
                                  <a:pt x="4" y="5024"/>
                                  <a:pt x="0" y="5021"/>
                                  <a:pt x="0" y="5016"/>
                                </a:cubicBezTo>
                                <a:lnTo>
                                  <a:pt x="0" y="5000"/>
                                </a:lnTo>
                                <a:cubicBezTo>
                                  <a:pt x="0" y="4996"/>
                                  <a:pt x="4" y="4992"/>
                                  <a:pt x="8" y="4992"/>
                                </a:cubicBezTo>
                                <a:cubicBezTo>
                                  <a:pt x="12" y="4992"/>
                                  <a:pt x="16" y="4996"/>
                                  <a:pt x="16" y="5000"/>
                                </a:cubicBezTo>
                                <a:close/>
                                <a:moveTo>
                                  <a:pt x="16" y="5048"/>
                                </a:moveTo>
                                <a:lnTo>
                                  <a:pt x="16" y="5064"/>
                                </a:lnTo>
                                <a:cubicBezTo>
                                  <a:pt x="16" y="5069"/>
                                  <a:pt x="12" y="5072"/>
                                  <a:pt x="8" y="5072"/>
                                </a:cubicBezTo>
                                <a:cubicBezTo>
                                  <a:pt x="4" y="5072"/>
                                  <a:pt x="0" y="5069"/>
                                  <a:pt x="0" y="5064"/>
                                </a:cubicBezTo>
                                <a:lnTo>
                                  <a:pt x="0" y="5048"/>
                                </a:lnTo>
                                <a:cubicBezTo>
                                  <a:pt x="0" y="5044"/>
                                  <a:pt x="4" y="5040"/>
                                  <a:pt x="8" y="5040"/>
                                </a:cubicBezTo>
                                <a:cubicBezTo>
                                  <a:pt x="12" y="5040"/>
                                  <a:pt x="16" y="5044"/>
                                  <a:pt x="16" y="5048"/>
                                </a:cubicBezTo>
                                <a:close/>
                                <a:moveTo>
                                  <a:pt x="16" y="5096"/>
                                </a:moveTo>
                                <a:lnTo>
                                  <a:pt x="16" y="5112"/>
                                </a:lnTo>
                                <a:cubicBezTo>
                                  <a:pt x="16" y="5117"/>
                                  <a:pt x="12" y="5120"/>
                                  <a:pt x="8" y="5120"/>
                                </a:cubicBezTo>
                                <a:cubicBezTo>
                                  <a:pt x="4" y="5120"/>
                                  <a:pt x="0" y="5117"/>
                                  <a:pt x="0" y="5112"/>
                                </a:cubicBezTo>
                                <a:lnTo>
                                  <a:pt x="0" y="5096"/>
                                </a:lnTo>
                                <a:cubicBezTo>
                                  <a:pt x="0" y="5092"/>
                                  <a:pt x="4" y="5088"/>
                                  <a:pt x="8" y="5088"/>
                                </a:cubicBezTo>
                                <a:cubicBezTo>
                                  <a:pt x="12" y="5088"/>
                                  <a:pt x="16" y="5092"/>
                                  <a:pt x="16" y="5096"/>
                                </a:cubicBezTo>
                                <a:close/>
                                <a:moveTo>
                                  <a:pt x="16" y="5144"/>
                                </a:moveTo>
                                <a:lnTo>
                                  <a:pt x="16" y="5160"/>
                                </a:lnTo>
                                <a:cubicBezTo>
                                  <a:pt x="16" y="5165"/>
                                  <a:pt x="12" y="5168"/>
                                  <a:pt x="8" y="5168"/>
                                </a:cubicBezTo>
                                <a:cubicBezTo>
                                  <a:pt x="4" y="5168"/>
                                  <a:pt x="0" y="5165"/>
                                  <a:pt x="0" y="5160"/>
                                </a:cubicBezTo>
                                <a:lnTo>
                                  <a:pt x="0" y="5144"/>
                                </a:lnTo>
                                <a:cubicBezTo>
                                  <a:pt x="0" y="5140"/>
                                  <a:pt x="4" y="5136"/>
                                  <a:pt x="8" y="5136"/>
                                </a:cubicBezTo>
                                <a:cubicBezTo>
                                  <a:pt x="12" y="5136"/>
                                  <a:pt x="16" y="5140"/>
                                  <a:pt x="16" y="5144"/>
                                </a:cubicBezTo>
                                <a:close/>
                                <a:moveTo>
                                  <a:pt x="16" y="5192"/>
                                </a:moveTo>
                                <a:lnTo>
                                  <a:pt x="16" y="5208"/>
                                </a:lnTo>
                                <a:cubicBezTo>
                                  <a:pt x="16" y="5213"/>
                                  <a:pt x="12" y="5216"/>
                                  <a:pt x="8" y="5216"/>
                                </a:cubicBezTo>
                                <a:cubicBezTo>
                                  <a:pt x="4" y="5216"/>
                                  <a:pt x="0" y="5213"/>
                                  <a:pt x="0" y="5208"/>
                                </a:cubicBezTo>
                                <a:lnTo>
                                  <a:pt x="0" y="5192"/>
                                </a:lnTo>
                                <a:cubicBezTo>
                                  <a:pt x="0" y="5188"/>
                                  <a:pt x="4" y="5184"/>
                                  <a:pt x="8" y="5184"/>
                                </a:cubicBezTo>
                                <a:cubicBezTo>
                                  <a:pt x="12" y="5184"/>
                                  <a:pt x="16" y="5188"/>
                                  <a:pt x="16" y="5192"/>
                                </a:cubicBezTo>
                                <a:close/>
                                <a:moveTo>
                                  <a:pt x="16" y="5240"/>
                                </a:moveTo>
                                <a:lnTo>
                                  <a:pt x="16" y="5256"/>
                                </a:lnTo>
                                <a:cubicBezTo>
                                  <a:pt x="16" y="5261"/>
                                  <a:pt x="12" y="5264"/>
                                  <a:pt x="8" y="5264"/>
                                </a:cubicBezTo>
                                <a:cubicBezTo>
                                  <a:pt x="4" y="5264"/>
                                  <a:pt x="0" y="5261"/>
                                  <a:pt x="0" y="5256"/>
                                </a:cubicBezTo>
                                <a:lnTo>
                                  <a:pt x="0" y="5240"/>
                                </a:lnTo>
                                <a:cubicBezTo>
                                  <a:pt x="0" y="5236"/>
                                  <a:pt x="4" y="5232"/>
                                  <a:pt x="8" y="5232"/>
                                </a:cubicBezTo>
                                <a:cubicBezTo>
                                  <a:pt x="12" y="5232"/>
                                  <a:pt x="16" y="5236"/>
                                  <a:pt x="16" y="5240"/>
                                </a:cubicBezTo>
                                <a:close/>
                                <a:moveTo>
                                  <a:pt x="16" y="5288"/>
                                </a:moveTo>
                                <a:lnTo>
                                  <a:pt x="16" y="5304"/>
                                </a:lnTo>
                                <a:cubicBezTo>
                                  <a:pt x="16" y="5309"/>
                                  <a:pt x="12" y="5312"/>
                                  <a:pt x="8" y="5312"/>
                                </a:cubicBezTo>
                                <a:cubicBezTo>
                                  <a:pt x="4" y="5312"/>
                                  <a:pt x="0" y="5309"/>
                                  <a:pt x="0" y="5304"/>
                                </a:cubicBezTo>
                                <a:lnTo>
                                  <a:pt x="0" y="5288"/>
                                </a:lnTo>
                                <a:cubicBezTo>
                                  <a:pt x="0" y="5284"/>
                                  <a:pt x="4" y="5280"/>
                                  <a:pt x="8" y="5280"/>
                                </a:cubicBezTo>
                                <a:cubicBezTo>
                                  <a:pt x="12" y="5280"/>
                                  <a:pt x="16" y="5284"/>
                                  <a:pt x="16" y="5288"/>
                                </a:cubicBezTo>
                                <a:close/>
                                <a:moveTo>
                                  <a:pt x="16" y="5336"/>
                                </a:moveTo>
                                <a:lnTo>
                                  <a:pt x="16" y="5352"/>
                                </a:lnTo>
                                <a:cubicBezTo>
                                  <a:pt x="16" y="5357"/>
                                  <a:pt x="12" y="5360"/>
                                  <a:pt x="8" y="5360"/>
                                </a:cubicBezTo>
                                <a:cubicBezTo>
                                  <a:pt x="4" y="5360"/>
                                  <a:pt x="0" y="5357"/>
                                  <a:pt x="0" y="5352"/>
                                </a:cubicBezTo>
                                <a:lnTo>
                                  <a:pt x="0" y="5336"/>
                                </a:lnTo>
                                <a:cubicBezTo>
                                  <a:pt x="0" y="5332"/>
                                  <a:pt x="4" y="5328"/>
                                  <a:pt x="8" y="5328"/>
                                </a:cubicBezTo>
                                <a:cubicBezTo>
                                  <a:pt x="12" y="5328"/>
                                  <a:pt x="16" y="5332"/>
                                  <a:pt x="16" y="5336"/>
                                </a:cubicBezTo>
                                <a:close/>
                                <a:moveTo>
                                  <a:pt x="16" y="5384"/>
                                </a:moveTo>
                                <a:lnTo>
                                  <a:pt x="16" y="5400"/>
                                </a:lnTo>
                                <a:cubicBezTo>
                                  <a:pt x="16" y="5405"/>
                                  <a:pt x="12" y="5408"/>
                                  <a:pt x="8" y="5408"/>
                                </a:cubicBezTo>
                                <a:cubicBezTo>
                                  <a:pt x="4" y="5408"/>
                                  <a:pt x="0" y="5405"/>
                                  <a:pt x="0" y="5400"/>
                                </a:cubicBezTo>
                                <a:lnTo>
                                  <a:pt x="0" y="5384"/>
                                </a:lnTo>
                                <a:cubicBezTo>
                                  <a:pt x="0" y="5380"/>
                                  <a:pt x="4" y="5376"/>
                                  <a:pt x="8" y="5376"/>
                                </a:cubicBezTo>
                                <a:cubicBezTo>
                                  <a:pt x="12" y="5376"/>
                                  <a:pt x="16" y="5380"/>
                                  <a:pt x="16" y="5384"/>
                                </a:cubicBezTo>
                                <a:close/>
                                <a:moveTo>
                                  <a:pt x="16" y="5432"/>
                                </a:moveTo>
                                <a:lnTo>
                                  <a:pt x="16" y="5448"/>
                                </a:lnTo>
                                <a:cubicBezTo>
                                  <a:pt x="16" y="5453"/>
                                  <a:pt x="12" y="5456"/>
                                  <a:pt x="8" y="5456"/>
                                </a:cubicBezTo>
                                <a:cubicBezTo>
                                  <a:pt x="4" y="5456"/>
                                  <a:pt x="0" y="5453"/>
                                  <a:pt x="0" y="5448"/>
                                </a:cubicBezTo>
                                <a:lnTo>
                                  <a:pt x="0" y="5432"/>
                                </a:lnTo>
                                <a:cubicBezTo>
                                  <a:pt x="0" y="5428"/>
                                  <a:pt x="4" y="5424"/>
                                  <a:pt x="8" y="5424"/>
                                </a:cubicBezTo>
                                <a:cubicBezTo>
                                  <a:pt x="12" y="5424"/>
                                  <a:pt x="16" y="5428"/>
                                  <a:pt x="16" y="5432"/>
                                </a:cubicBezTo>
                                <a:close/>
                                <a:moveTo>
                                  <a:pt x="16" y="5480"/>
                                </a:moveTo>
                                <a:lnTo>
                                  <a:pt x="16" y="5496"/>
                                </a:lnTo>
                                <a:cubicBezTo>
                                  <a:pt x="16" y="5501"/>
                                  <a:pt x="12" y="5504"/>
                                  <a:pt x="8" y="5504"/>
                                </a:cubicBezTo>
                                <a:cubicBezTo>
                                  <a:pt x="4" y="5504"/>
                                  <a:pt x="0" y="5501"/>
                                  <a:pt x="0" y="5496"/>
                                </a:cubicBezTo>
                                <a:lnTo>
                                  <a:pt x="0" y="5480"/>
                                </a:lnTo>
                                <a:cubicBezTo>
                                  <a:pt x="0" y="5476"/>
                                  <a:pt x="4" y="5472"/>
                                  <a:pt x="8" y="5472"/>
                                </a:cubicBezTo>
                                <a:cubicBezTo>
                                  <a:pt x="12" y="5472"/>
                                  <a:pt x="16" y="5476"/>
                                  <a:pt x="16" y="5480"/>
                                </a:cubicBezTo>
                                <a:close/>
                                <a:moveTo>
                                  <a:pt x="16" y="5528"/>
                                </a:moveTo>
                                <a:lnTo>
                                  <a:pt x="16" y="5544"/>
                                </a:lnTo>
                                <a:cubicBezTo>
                                  <a:pt x="16" y="5549"/>
                                  <a:pt x="12" y="5552"/>
                                  <a:pt x="8" y="5552"/>
                                </a:cubicBezTo>
                                <a:cubicBezTo>
                                  <a:pt x="4" y="5552"/>
                                  <a:pt x="0" y="5549"/>
                                  <a:pt x="0" y="5544"/>
                                </a:cubicBezTo>
                                <a:lnTo>
                                  <a:pt x="0" y="5528"/>
                                </a:lnTo>
                                <a:cubicBezTo>
                                  <a:pt x="0" y="5524"/>
                                  <a:pt x="4" y="5520"/>
                                  <a:pt x="8" y="5520"/>
                                </a:cubicBezTo>
                                <a:cubicBezTo>
                                  <a:pt x="12" y="5520"/>
                                  <a:pt x="16" y="5524"/>
                                  <a:pt x="16" y="5528"/>
                                </a:cubicBezTo>
                                <a:close/>
                                <a:moveTo>
                                  <a:pt x="16" y="5576"/>
                                </a:moveTo>
                                <a:lnTo>
                                  <a:pt x="16" y="5592"/>
                                </a:lnTo>
                                <a:cubicBezTo>
                                  <a:pt x="16" y="5597"/>
                                  <a:pt x="12" y="5600"/>
                                  <a:pt x="8" y="5600"/>
                                </a:cubicBezTo>
                                <a:cubicBezTo>
                                  <a:pt x="4" y="5600"/>
                                  <a:pt x="0" y="5597"/>
                                  <a:pt x="0" y="5592"/>
                                </a:cubicBezTo>
                                <a:lnTo>
                                  <a:pt x="0" y="5576"/>
                                </a:lnTo>
                                <a:cubicBezTo>
                                  <a:pt x="0" y="5572"/>
                                  <a:pt x="4" y="5568"/>
                                  <a:pt x="8" y="5568"/>
                                </a:cubicBezTo>
                                <a:cubicBezTo>
                                  <a:pt x="12" y="5568"/>
                                  <a:pt x="16" y="5572"/>
                                  <a:pt x="16" y="5576"/>
                                </a:cubicBezTo>
                                <a:close/>
                                <a:moveTo>
                                  <a:pt x="16" y="5624"/>
                                </a:moveTo>
                                <a:lnTo>
                                  <a:pt x="16" y="5640"/>
                                </a:lnTo>
                                <a:cubicBezTo>
                                  <a:pt x="16" y="5645"/>
                                  <a:pt x="12" y="5648"/>
                                  <a:pt x="8" y="5648"/>
                                </a:cubicBezTo>
                                <a:cubicBezTo>
                                  <a:pt x="4" y="5648"/>
                                  <a:pt x="0" y="5645"/>
                                  <a:pt x="0" y="5640"/>
                                </a:cubicBezTo>
                                <a:lnTo>
                                  <a:pt x="0" y="5624"/>
                                </a:lnTo>
                                <a:cubicBezTo>
                                  <a:pt x="0" y="5620"/>
                                  <a:pt x="4" y="5616"/>
                                  <a:pt x="8" y="5616"/>
                                </a:cubicBezTo>
                                <a:cubicBezTo>
                                  <a:pt x="12" y="5616"/>
                                  <a:pt x="16" y="5620"/>
                                  <a:pt x="16" y="5624"/>
                                </a:cubicBezTo>
                                <a:close/>
                                <a:moveTo>
                                  <a:pt x="16" y="5672"/>
                                </a:moveTo>
                                <a:lnTo>
                                  <a:pt x="16" y="5688"/>
                                </a:lnTo>
                                <a:cubicBezTo>
                                  <a:pt x="16" y="5693"/>
                                  <a:pt x="12" y="5696"/>
                                  <a:pt x="8" y="5696"/>
                                </a:cubicBezTo>
                                <a:cubicBezTo>
                                  <a:pt x="4" y="5696"/>
                                  <a:pt x="0" y="5693"/>
                                  <a:pt x="0" y="5688"/>
                                </a:cubicBezTo>
                                <a:lnTo>
                                  <a:pt x="0" y="5672"/>
                                </a:lnTo>
                                <a:cubicBezTo>
                                  <a:pt x="0" y="5668"/>
                                  <a:pt x="4" y="5664"/>
                                  <a:pt x="8" y="5664"/>
                                </a:cubicBezTo>
                                <a:cubicBezTo>
                                  <a:pt x="12" y="5664"/>
                                  <a:pt x="16" y="5668"/>
                                  <a:pt x="16" y="5672"/>
                                </a:cubicBezTo>
                                <a:close/>
                                <a:moveTo>
                                  <a:pt x="16" y="5720"/>
                                </a:moveTo>
                                <a:lnTo>
                                  <a:pt x="16" y="5736"/>
                                </a:lnTo>
                                <a:cubicBezTo>
                                  <a:pt x="16" y="5741"/>
                                  <a:pt x="12" y="5744"/>
                                  <a:pt x="8" y="5744"/>
                                </a:cubicBezTo>
                                <a:cubicBezTo>
                                  <a:pt x="4" y="5744"/>
                                  <a:pt x="0" y="5741"/>
                                  <a:pt x="0" y="5736"/>
                                </a:cubicBezTo>
                                <a:lnTo>
                                  <a:pt x="0" y="5720"/>
                                </a:lnTo>
                                <a:cubicBezTo>
                                  <a:pt x="0" y="5716"/>
                                  <a:pt x="4" y="5712"/>
                                  <a:pt x="8" y="5712"/>
                                </a:cubicBezTo>
                                <a:cubicBezTo>
                                  <a:pt x="12" y="5712"/>
                                  <a:pt x="16" y="5716"/>
                                  <a:pt x="16" y="5720"/>
                                </a:cubicBezTo>
                                <a:close/>
                                <a:moveTo>
                                  <a:pt x="16" y="5768"/>
                                </a:moveTo>
                                <a:lnTo>
                                  <a:pt x="16" y="5784"/>
                                </a:lnTo>
                                <a:cubicBezTo>
                                  <a:pt x="16" y="5789"/>
                                  <a:pt x="12" y="5792"/>
                                  <a:pt x="8" y="5792"/>
                                </a:cubicBezTo>
                                <a:cubicBezTo>
                                  <a:pt x="4" y="5792"/>
                                  <a:pt x="0" y="5789"/>
                                  <a:pt x="0" y="5784"/>
                                </a:cubicBezTo>
                                <a:lnTo>
                                  <a:pt x="0" y="5768"/>
                                </a:lnTo>
                                <a:cubicBezTo>
                                  <a:pt x="0" y="5764"/>
                                  <a:pt x="4" y="5760"/>
                                  <a:pt x="8" y="5760"/>
                                </a:cubicBezTo>
                                <a:cubicBezTo>
                                  <a:pt x="12" y="5760"/>
                                  <a:pt x="16" y="5764"/>
                                  <a:pt x="16" y="5768"/>
                                </a:cubicBezTo>
                                <a:close/>
                                <a:moveTo>
                                  <a:pt x="16" y="5816"/>
                                </a:moveTo>
                                <a:lnTo>
                                  <a:pt x="16" y="5832"/>
                                </a:lnTo>
                                <a:cubicBezTo>
                                  <a:pt x="16" y="5837"/>
                                  <a:pt x="12" y="5840"/>
                                  <a:pt x="8" y="5840"/>
                                </a:cubicBezTo>
                                <a:cubicBezTo>
                                  <a:pt x="4" y="5840"/>
                                  <a:pt x="0" y="5837"/>
                                  <a:pt x="0" y="5832"/>
                                </a:cubicBezTo>
                                <a:lnTo>
                                  <a:pt x="0" y="5816"/>
                                </a:lnTo>
                                <a:cubicBezTo>
                                  <a:pt x="0" y="5812"/>
                                  <a:pt x="4" y="5808"/>
                                  <a:pt x="8" y="5808"/>
                                </a:cubicBezTo>
                                <a:cubicBezTo>
                                  <a:pt x="12" y="5808"/>
                                  <a:pt x="16" y="5812"/>
                                  <a:pt x="16" y="5816"/>
                                </a:cubicBezTo>
                                <a:close/>
                                <a:moveTo>
                                  <a:pt x="16" y="5864"/>
                                </a:moveTo>
                                <a:lnTo>
                                  <a:pt x="16" y="5880"/>
                                </a:lnTo>
                                <a:cubicBezTo>
                                  <a:pt x="16" y="5885"/>
                                  <a:pt x="12" y="5888"/>
                                  <a:pt x="8" y="5888"/>
                                </a:cubicBezTo>
                                <a:cubicBezTo>
                                  <a:pt x="4" y="5888"/>
                                  <a:pt x="0" y="5885"/>
                                  <a:pt x="0" y="5880"/>
                                </a:cubicBezTo>
                                <a:lnTo>
                                  <a:pt x="0" y="5864"/>
                                </a:lnTo>
                                <a:cubicBezTo>
                                  <a:pt x="0" y="5860"/>
                                  <a:pt x="4" y="5856"/>
                                  <a:pt x="8" y="5856"/>
                                </a:cubicBezTo>
                                <a:cubicBezTo>
                                  <a:pt x="12" y="5856"/>
                                  <a:pt x="16" y="5860"/>
                                  <a:pt x="16" y="5864"/>
                                </a:cubicBezTo>
                                <a:close/>
                                <a:moveTo>
                                  <a:pt x="16" y="5912"/>
                                </a:moveTo>
                                <a:lnTo>
                                  <a:pt x="16" y="5928"/>
                                </a:lnTo>
                                <a:cubicBezTo>
                                  <a:pt x="16" y="5933"/>
                                  <a:pt x="12" y="5936"/>
                                  <a:pt x="8" y="5936"/>
                                </a:cubicBezTo>
                                <a:cubicBezTo>
                                  <a:pt x="4" y="5936"/>
                                  <a:pt x="0" y="5933"/>
                                  <a:pt x="0" y="5928"/>
                                </a:cubicBezTo>
                                <a:lnTo>
                                  <a:pt x="0" y="5912"/>
                                </a:lnTo>
                                <a:cubicBezTo>
                                  <a:pt x="0" y="5908"/>
                                  <a:pt x="4" y="5904"/>
                                  <a:pt x="8" y="5904"/>
                                </a:cubicBezTo>
                                <a:cubicBezTo>
                                  <a:pt x="12" y="5904"/>
                                  <a:pt x="16" y="5908"/>
                                  <a:pt x="16" y="5912"/>
                                </a:cubicBezTo>
                                <a:close/>
                                <a:moveTo>
                                  <a:pt x="16" y="5960"/>
                                </a:moveTo>
                                <a:lnTo>
                                  <a:pt x="16" y="5976"/>
                                </a:lnTo>
                                <a:cubicBezTo>
                                  <a:pt x="16" y="5981"/>
                                  <a:pt x="12" y="5984"/>
                                  <a:pt x="8" y="5984"/>
                                </a:cubicBezTo>
                                <a:cubicBezTo>
                                  <a:pt x="4" y="5984"/>
                                  <a:pt x="0" y="5981"/>
                                  <a:pt x="0" y="5976"/>
                                </a:cubicBezTo>
                                <a:lnTo>
                                  <a:pt x="0" y="5960"/>
                                </a:lnTo>
                                <a:cubicBezTo>
                                  <a:pt x="0" y="5956"/>
                                  <a:pt x="4" y="5952"/>
                                  <a:pt x="8" y="5952"/>
                                </a:cubicBezTo>
                                <a:cubicBezTo>
                                  <a:pt x="12" y="5952"/>
                                  <a:pt x="16" y="5956"/>
                                  <a:pt x="16" y="5960"/>
                                </a:cubicBezTo>
                                <a:close/>
                                <a:moveTo>
                                  <a:pt x="16" y="6008"/>
                                </a:moveTo>
                                <a:lnTo>
                                  <a:pt x="16" y="6024"/>
                                </a:lnTo>
                                <a:cubicBezTo>
                                  <a:pt x="16" y="6029"/>
                                  <a:pt x="12" y="6032"/>
                                  <a:pt x="8" y="6032"/>
                                </a:cubicBezTo>
                                <a:cubicBezTo>
                                  <a:pt x="4" y="6032"/>
                                  <a:pt x="0" y="6029"/>
                                  <a:pt x="0" y="6024"/>
                                </a:cubicBezTo>
                                <a:lnTo>
                                  <a:pt x="0" y="6008"/>
                                </a:lnTo>
                                <a:cubicBezTo>
                                  <a:pt x="0" y="6004"/>
                                  <a:pt x="4" y="6000"/>
                                  <a:pt x="8" y="6000"/>
                                </a:cubicBezTo>
                                <a:cubicBezTo>
                                  <a:pt x="12" y="6000"/>
                                  <a:pt x="16" y="6004"/>
                                  <a:pt x="16" y="60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8600" y="339120"/>
                            <a:ext cx="7560" cy="28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032">
                                <a:moveTo>
                                  <a:pt x="16" y="8"/>
                                </a:move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3" y="32"/>
                                  <a:pt x="8" y="32"/>
                                </a:cubicBezTo>
                                <a:cubicBezTo>
                                  <a:pt x="4" y="32"/>
                                  <a:pt x="0" y="29"/>
                                  <a:pt x="0" y="24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ubicBezTo>
                                  <a:pt x="13" y="0"/>
                                  <a:pt x="16" y="4"/>
                                  <a:pt x="16" y="8"/>
                                </a:cubicBezTo>
                                <a:close/>
                                <a:moveTo>
                                  <a:pt x="16" y="56"/>
                                </a:move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3" y="80"/>
                                  <a:pt x="8" y="80"/>
                                </a:cubicBezTo>
                                <a:cubicBezTo>
                                  <a:pt x="4" y="80"/>
                                  <a:pt x="0" y="77"/>
                                  <a:pt x="0" y="72"/>
                                </a:cubicBez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4" y="48"/>
                                  <a:pt x="8" y="48"/>
                                </a:cubicBezTo>
                                <a:cubicBezTo>
                                  <a:pt x="13" y="48"/>
                                  <a:pt x="16" y="52"/>
                                  <a:pt x="16" y="56"/>
                                </a:cubicBezTo>
                                <a:close/>
                                <a:moveTo>
                                  <a:pt x="16" y="104"/>
                                </a:move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3" y="128"/>
                                  <a:pt x="8" y="128"/>
                                </a:cubicBezTo>
                                <a:cubicBezTo>
                                  <a:pt x="4" y="128"/>
                                  <a:pt x="0" y="125"/>
                                  <a:pt x="0" y="120"/>
                                </a:cubicBez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4" y="96"/>
                                  <a:pt x="8" y="96"/>
                                </a:cubicBezTo>
                                <a:cubicBezTo>
                                  <a:pt x="13" y="96"/>
                                  <a:pt x="16" y="100"/>
                                  <a:pt x="16" y="104"/>
                                </a:cubicBezTo>
                                <a:close/>
                                <a:moveTo>
                                  <a:pt x="16" y="152"/>
                                </a:move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3" y="176"/>
                                  <a:pt x="8" y="176"/>
                                </a:cubicBezTo>
                                <a:cubicBezTo>
                                  <a:pt x="4" y="176"/>
                                  <a:pt x="0" y="173"/>
                                  <a:pt x="0" y="168"/>
                                </a:cubicBez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4" y="144"/>
                                  <a:pt x="8" y="144"/>
                                </a:cubicBezTo>
                                <a:cubicBezTo>
                                  <a:pt x="13" y="144"/>
                                  <a:pt x="16" y="148"/>
                                  <a:pt x="16" y="152"/>
                                </a:cubicBezTo>
                                <a:close/>
                                <a:moveTo>
                                  <a:pt x="16" y="200"/>
                                </a:move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3" y="224"/>
                                  <a:pt x="8" y="224"/>
                                </a:cubicBezTo>
                                <a:cubicBezTo>
                                  <a:pt x="4" y="224"/>
                                  <a:pt x="0" y="221"/>
                                  <a:pt x="0" y="216"/>
                                </a:cubicBez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4" y="192"/>
                                  <a:pt x="8" y="192"/>
                                </a:cubicBezTo>
                                <a:cubicBezTo>
                                  <a:pt x="13" y="192"/>
                                  <a:pt x="16" y="196"/>
                                  <a:pt x="16" y="200"/>
                                </a:cubicBezTo>
                                <a:close/>
                                <a:moveTo>
                                  <a:pt x="16" y="248"/>
                                </a:move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3" y="272"/>
                                  <a:pt x="8" y="272"/>
                                </a:cubicBezTo>
                                <a:cubicBezTo>
                                  <a:pt x="4" y="272"/>
                                  <a:pt x="0" y="269"/>
                                  <a:pt x="0" y="264"/>
                                </a:cubicBez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4" y="240"/>
                                  <a:pt x="8" y="240"/>
                                </a:cubicBezTo>
                                <a:cubicBezTo>
                                  <a:pt x="13" y="240"/>
                                  <a:pt x="16" y="244"/>
                                  <a:pt x="16" y="248"/>
                                </a:cubicBezTo>
                                <a:close/>
                                <a:moveTo>
                                  <a:pt x="16" y="296"/>
                                </a:move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3" y="320"/>
                                  <a:pt x="8" y="320"/>
                                </a:cubicBezTo>
                                <a:cubicBezTo>
                                  <a:pt x="4" y="320"/>
                                  <a:pt x="0" y="317"/>
                                  <a:pt x="0" y="312"/>
                                </a:cubicBez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4" y="288"/>
                                  <a:pt x="8" y="288"/>
                                </a:cubicBezTo>
                                <a:cubicBezTo>
                                  <a:pt x="13" y="288"/>
                                  <a:pt x="16" y="292"/>
                                  <a:pt x="16" y="296"/>
                                </a:cubicBezTo>
                                <a:close/>
                                <a:moveTo>
                                  <a:pt x="16" y="344"/>
                                </a:move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3" y="368"/>
                                  <a:pt x="8" y="368"/>
                                </a:cubicBezTo>
                                <a:cubicBezTo>
                                  <a:pt x="4" y="368"/>
                                  <a:pt x="0" y="365"/>
                                  <a:pt x="0" y="360"/>
                                </a:cubicBez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4" y="336"/>
                                  <a:pt x="8" y="336"/>
                                </a:cubicBezTo>
                                <a:cubicBezTo>
                                  <a:pt x="13" y="336"/>
                                  <a:pt x="16" y="340"/>
                                  <a:pt x="16" y="344"/>
                                </a:cubicBezTo>
                                <a:close/>
                                <a:moveTo>
                                  <a:pt x="16" y="392"/>
                                </a:move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3" y="416"/>
                                  <a:pt x="8" y="416"/>
                                </a:cubicBezTo>
                                <a:cubicBezTo>
                                  <a:pt x="4" y="416"/>
                                  <a:pt x="0" y="413"/>
                                  <a:pt x="0" y="408"/>
                                </a:cubicBez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4" y="384"/>
                                  <a:pt x="8" y="384"/>
                                </a:cubicBezTo>
                                <a:cubicBezTo>
                                  <a:pt x="13" y="384"/>
                                  <a:pt x="16" y="388"/>
                                  <a:pt x="16" y="392"/>
                                </a:cubicBezTo>
                                <a:close/>
                                <a:moveTo>
                                  <a:pt x="16" y="440"/>
                                </a:move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3" y="464"/>
                                  <a:pt x="8" y="464"/>
                                </a:cubicBezTo>
                                <a:cubicBezTo>
                                  <a:pt x="4" y="464"/>
                                  <a:pt x="0" y="461"/>
                                  <a:pt x="0" y="456"/>
                                </a:cubicBez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4" y="432"/>
                                  <a:pt x="8" y="432"/>
                                </a:cubicBezTo>
                                <a:cubicBezTo>
                                  <a:pt x="13" y="432"/>
                                  <a:pt x="16" y="436"/>
                                  <a:pt x="16" y="440"/>
                                </a:cubicBezTo>
                                <a:close/>
                                <a:moveTo>
                                  <a:pt x="16" y="488"/>
                                </a:move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3" y="512"/>
                                  <a:pt x="8" y="512"/>
                                </a:cubicBezTo>
                                <a:cubicBezTo>
                                  <a:pt x="4" y="512"/>
                                  <a:pt x="0" y="509"/>
                                  <a:pt x="0" y="504"/>
                                </a:cubicBez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4" y="480"/>
                                  <a:pt x="8" y="480"/>
                                </a:cubicBezTo>
                                <a:cubicBezTo>
                                  <a:pt x="13" y="480"/>
                                  <a:pt x="16" y="484"/>
                                  <a:pt x="16" y="488"/>
                                </a:cubicBezTo>
                                <a:close/>
                                <a:moveTo>
                                  <a:pt x="16" y="536"/>
                                </a:move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3" y="560"/>
                                  <a:pt x="8" y="560"/>
                                </a:cubicBezTo>
                                <a:cubicBezTo>
                                  <a:pt x="4" y="560"/>
                                  <a:pt x="0" y="557"/>
                                  <a:pt x="0" y="552"/>
                                </a:cubicBez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4" y="528"/>
                                  <a:pt x="8" y="528"/>
                                </a:cubicBezTo>
                                <a:cubicBezTo>
                                  <a:pt x="13" y="528"/>
                                  <a:pt x="16" y="532"/>
                                  <a:pt x="16" y="536"/>
                                </a:cubicBezTo>
                                <a:close/>
                                <a:moveTo>
                                  <a:pt x="16" y="584"/>
                                </a:move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3" y="608"/>
                                  <a:pt x="8" y="608"/>
                                </a:cubicBezTo>
                                <a:cubicBezTo>
                                  <a:pt x="4" y="608"/>
                                  <a:pt x="0" y="605"/>
                                  <a:pt x="0" y="600"/>
                                </a:cubicBez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4" y="576"/>
                                  <a:pt x="8" y="576"/>
                                </a:cubicBezTo>
                                <a:cubicBezTo>
                                  <a:pt x="13" y="576"/>
                                  <a:pt x="16" y="580"/>
                                  <a:pt x="16" y="584"/>
                                </a:cubicBezTo>
                                <a:close/>
                                <a:moveTo>
                                  <a:pt x="16" y="632"/>
                                </a:move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3" y="656"/>
                                  <a:pt x="8" y="656"/>
                                </a:cubicBezTo>
                                <a:cubicBezTo>
                                  <a:pt x="4" y="656"/>
                                  <a:pt x="0" y="653"/>
                                  <a:pt x="0" y="648"/>
                                </a:cubicBez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4" y="624"/>
                                  <a:pt x="8" y="624"/>
                                </a:cubicBezTo>
                                <a:cubicBezTo>
                                  <a:pt x="13" y="624"/>
                                  <a:pt x="16" y="628"/>
                                  <a:pt x="16" y="632"/>
                                </a:cubicBezTo>
                                <a:close/>
                                <a:moveTo>
                                  <a:pt x="16" y="680"/>
                                </a:move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3" y="704"/>
                                  <a:pt x="8" y="704"/>
                                </a:cubicBezTo>
                                <a:cubicBezTo>
                                  <a:pt x="4" y="704"/>
                                  <a:pt x="0" y="701"/>
                                  <a:pt x="0" y="696"/>
                                </a:cubicBez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4" y="672"/>
                                  <a:pt x="8" y="672"/>
                                </a:cubicBezTo>
                                <a:cubicBezTo>
                                  <a:pt x="13" y="672"/>
                                  <a:pt x="16" y="676"/>
                                  <a:pt x="16" y="680"/>
                                </a:cubicBezTo>
                                <a:close/>
                                <a:moveTo>
                                  <a:pt x="16" y="728"/>
                                </a:move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3" y="752"/>
                                  <a:pt x="8" y="752"/>
                                </a:cubicBezTo>
                                <a:cubicBezTo>
                                  <a:pt x="4" y="752"/>
                                  <a:pt x="0" y="749"/>
                                  <a:pt x="0" y="744"/>
                                </a:cubicBez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4" y="720"/>
                                  <a:pt x="8" y="720"/>
                                </a:cubicBezTo>
                                <a:cubicBezTo>
                                  <a:pt x="13" y="720"/>
                                  <a:pt x="16" y="724"/>
                                  <a:pt x="16" y="728"/>
                                </a:cubicBezTo>
                                <a:close/>
                                <a:moveTo>
                                  <a:pt x="16" y="776"/>
                                </a:move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3" y="800"/>
                                  <a:pt x="8" y="800"/>
                                </a:cubicBezTo>
                                <a:cubicBezTo>
                                  <a:pt x="4" y="800"/>
                                  <a:pt x="0" y="797"/>
                                  <a:pt x="0" y="792"/>
                                </a:cubicBez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4" y="768"/>
                                  <a:pt x="8" y="768"/>
                                </a:cubicBezTo>
                                <a:cubicBezTo>
                                  <a:pt x="13" y="768"/>
                                  <a:pt x="16" y="772"/>
                                  <a:pt x="16" y="776"/>
                                </a:cubicBezTo>
                                <a:close/>
                                <a:moveTo>
                                  <a:pt x="16" y="824"/>
                                </a:move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3" y="848"/>
                                  <a:pt x="8" y="848"/>
                                </a:cubicBezTo>
                                <a:cubicBezTo>
                                  <a:pt x="4" y="848"/>
                                  <a:pt x="0" y="845"/>
                                  <a:pt x="0" y="840"/>
                                </a:cubicBez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4" y="816"/>
                                  <a:pt x="8" y="816"/>
                                </a:cubicBezTo>
                                <a:cubicBezTo>
                                  <a:pt x="13" y="816"/>
                                  <a:pt x="16" y="820"/>
                                  <a:pt x="16" y="824"/>
                                </a:cubicBezTo>
                                <a:close/>
                                <a:moveTo>
                                  <a:pt x="16" y="872"/>
                                </a:move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3" y="896"/>
                                  <a:pt x="8" y="896"/>
                                </a:cubicBezTo>
                                <a:cubicBezTo>
                                  <a:pt x="4" y="896"/>
                                  <a:pt x="0" y="893"/>
                                  <a:pt x="0" y="888"/>
                                </a:cubicBez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4" y="864"/>
                                  <a:pt x="8" y="864"/>
                                </a:cubicBezTo>
                                <a:cubicBezTo>
                                  <a:pt x="13" y="864"/>
                                  <a:pt x="16" y="868"/>
                                  <a:pt x="16" y="872"/>
                                </a:cubicBezTo>
                                <a:close/>
                                <a:moveTo>
                                  <a:pt x="16" y="920"/>
                                </a:move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3" y="944"/>
                                  <a:pt x="8" y="944"/>
                                </a:cubicBezTo>
                                <a:cubicBezTo>
                                  <a:pt x="4" y="944"/>
                                  <a:pt x="0" y="941"/>
                                  <a:pt x="0" y="936"/>
                                </a:cubicBez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4" y="912"/>
                                  <a:pt x="8" y="912"/>
                                </a:cubicBezTo>
                                <a:cubicBezTo>
                                  <a:pt x="13" y="912"/>
                                  <a:pt x="16" y="916"/>
                                  <a:pt x="16" y="920"/>
                                </a:cubicBezTo>
                                <a:close/>
                                <a:moveTo>
                                  <a:pt x="16" y="968"/>
                                </a:move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3" y="992"/>
                                  <a:pt x="8" y="992"/>
                                </a:cubicBezTo>
                                <a:cubicBezTo>
                                  <a:pt x="4" y="992"/>
                                  <a:pt x="0" y="989"/>
                                  <a:pt x="0" y="984"/>
                                </a:cubicBez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4" y="960"/>
                                  <a:pt x="8" y="960"/>
                                </a:cubicBezTo>
                                <a:cubicBezTo>
                                  <a:pt x="13" y="960"/>
                                  <a:pt x="16" y="964"/>
                                  <a:pt x="16" y="968"/>
                                </a:cubicBezTo>
                                <a:close/>
                                <a:moveTo>
                                  <a:pt x="16" y="1016"/>
                                </a:move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3" y="1040"/>
                                  <a:pt x="8" y="1040"/>
                                </a:cubicBezTo>
                                <a:cubicBezTo>
                                  <a:pt x="4" y="1040"/>
                                  <a:pt x="0" y="1037"/>
                                  <a:pt x="0" y="1032"/>
                                </a:cubicBez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4" y="1008"/>
                                  <a:pt x="8" y="1008"/>
                                </a:cubicBezTo>
                                <a:cubicBezTo>
                                  <a:pt x="13" y="1008"/>
                                  <a:pt x="16" y="1012"/>
                                  <a:pt x="16" y="1016"/>
                                </a:cubicBezTo>
                                <a:close/>
                                <a:moveTo>
                                  <a:pt x="16" y="1064"/>
                                </a:move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3" y="1088"/>
                                  <a:pt x="8" y="1088"/>
                                </a:cubicBezTo>
                                <a:cubicBezTo>
                                  <a:pt x="4" y="1088"/>
                                  <a:pt x="0" y="1085"/>
                                  <a:pt x="0" y="1080"/>
                                </a:cubicBez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4" y="1056"/>
                                  <a:pt x="8" y="1056"/>
                                </a:cubicBezTo>
                                <a:cubicBezTo>
                                  <a:pt x="13" y="1056"/>
                                  <a:pt x="16" y="1060"/>
                                  <a:pt x="16" y="1064"/>
                                </a:cubicBezTo>
                                <a:close/>
                                <a:moveTo>
                                  <a:pt x="16" y="1112"/>
                                </a:move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3" y="1136"/>
                                  <a:pt x="8" y="1136"/>
                                </a:cubicBezTo>
                                <a:cubicBezTo>
                                  <a:pt x="4" y="1136"/>
                                  <a:pt x="0" y="1133"/>
                                  <a:pt x="0" y="1128"/>
                                </a:cubicBez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4" y="1104"/>
                                  <a:pt x="8" y="1104"/>
                                </a:cubicBezTo>
                                <a:cubicBezTo>
                                  <a:pt x="13" y="1104"/>
                                  <a:pt x="16" y="1108"/>
                                  <a:pt x="16" y="1112"/>
                                </a:cubicBezTo>
                                <a:close/>
                                <a:moveTo>
                                  <a:pt x="16" y="1160"/>
                                </a:move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3" y="1184"/>
                                  <a:pt x="8" y="1184"/>
                                </a:cubicBezTo>
                                <a:cubicBezTo>
                                  <a:pt x="4" y="1184"/>
                                  <a:pt x="0" y="1181"/>
                                  <a:pt x="0" y="1176"/>
                                </a:cubicBez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4" y="1152"/>
                                  <a:pt x="8" y="1152"/>
                                </a:cubicBezTo>
                                <a:cubicBezTo>
                                  <a:pt x="13" y="1152"/>
                                  <a:pt x="16" y="1156"/>
                                  <a:pt x="16" y="1160"/>
                                </a:cubicBezTo>
                                <a:close/>
                                <a:moveTo>
                                  <a:pt x="16" y="1208"/>
                                </a:move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3" y="1232"/>
                                  <a:pt x="8" y="1232"/>
                                </a:cubicBezTo>
                                <a:cubicBezTo>
                                  <a:pt x="4" y="1232"/>
                                  <a:pt x="0" y="1229"/>
                                  <a:pt x="0" y="1224"/>
                                </a:cubicBez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4" y="1200"/>
                                  <a:pt x="8" y="1200"/>
                                </a:cubicBezTo>
                                <a:cubicBezTo>
                                  <a:pt x="13" y="1200"/>
                                  <a:pt x="16" y="1204"/>
                                  <a:pt x="16" y="1208"/>
                                </a:cubicBezTo>
                                <a:close/>
                                <a:moveTo>
                                  <a:pt x="16" y="1256"/>
                                </a:move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3" y="1280"/>
                                  <a:pt x="8" y="1280"/>
                                </a:cubicBezTo>
                                <a:cubicBezTo>
                                  <a:pt x="4" y="1280"/>
                                  <a:pt x="0" y="1277"/>
                                  <a:pt x="0" y="1272"/>
                                </a:cubicBez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4" y="1248"/>
                                  <a:pt x="8" y="1248"/>
                                </a:cubicBezTo>
                                <a:cubicBezTo>
                                  <a:pt x="13" y="1248"/>
                                  <a:pt x="16" y="1252"/>
                                  <a:pt x="16" y="1256"/>
                                </a:cubicBezTo>
                                <a:close/>
                                <a:moveTo>
                                  <a:pt x="16" y="1304"/>
                                </a:move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3" y="1328"/>
                                  <a:pt x="8" y="1328"/>
                                </a:cubicBezTo>
                                <a:cubicBezTo>
                                  <a:pt x="4" y="1328"/>
                                  <a:pt x="0" y="1325"/>
                                  <a:pt x="0" y="1320"/>
                                </a:cubicBez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4" y="1296"/>
                                  <a:pt x="8" y="1296"/>
                                </a:cubicBezTo>
                                <a:cubicBezTo>
                                  <a:pt x="13" y="1296"/>
                                  <a:pt x="16" y="1300"/>
                                  <a:pt x="16" y="1304"/>
                                </a:cubicBezTo>
                                <a:close/>
                                <a:moveTo>
                                  <a:pt x="16" y="1352"/>
                                </a:move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3" y="1376"/>
                                  <a:pt x="8" y="1376"/>
                                </a:cubicBezTo>
                                <a:cubicBezTo>
                                  <a:pt x="4" y="1376"/>
                                  <a:pt x="0" y="1373"/>
                                  <a:pt x="0" y="1368"/>
                                </a:cubicBez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4" y="1344"/>
                                  <a:pt x="8" y="1344"/>
                                </a:cubicBezTo>
                                <a:cubicBezTo>
                                  <a:pt x="13" y="1344"/>
                                  <a:pt x="16" y="1348"/>
                                  <a:pt x="16" y="1352"/>
                                </a:cubicBezTo>
                                <a:close/>
                                <a:moveTo>
                                  <a:pt x="16" y="1400"/>
                                </a:move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3" y="1424"/>
                                  <a:pt x="8" y="1424"/>
                                </a:cubicBezTo>
                                <a:cubicBezTo>
                                  <a:pt x="4" y="1424"/>
                                  <a:pt x="0" y="1421"/>
                                  <a:pt x="0" y="1416"/>
                                </a:cubicBez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4" y="1392"/>
                                  <a:pt x="8" y="1392"/>
                                </a:cubicBezTo>
                                <a:cubicBezTo>
                                  <a:pt x="13" y="1392"/>
                                  <a:pt x="16" y="1396"/>
                                  <a:pt x="16" y="1400"/>
                                </a:cubicBezTo>
                                <a:close/>
                                <a:moveTo>
                                  <a:pt x="16" y="1448"/>
                                </a:move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3" y="1472"/>
                                  <a:pt x="8" y="1472"/>
                                </a:cubicBezTo>
                                <a:cubicBezTo>
                                  <a:pt x="4" y="1472"/>
                                  <a:pt x="0" y="1469"/>
                                  <a:pt x="0" y="1464"/>
                                </a:cubicBez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4" y="1440"/>
                                  <a:pt x="8" y="1440"/>
                                </a:cubicBezTo>
                                <a:cubicBezTo>
                                  <a:pt x="13" y="1440"/>
                                  <a:pt x="16" y="1444"/>
                                  <a:pt x="16" y="1448"/>
                                </a:cubicBezTo>
                                <a:close/>
                                <a:moveTo>
                                  <a:pt x="16" y="1496"/>
                                </a:move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3" y="1520"/>
                                  <a:pt x="8" y="1520"/>
                                </a:cubicBezTo>
                                <a:cubicBezTo>
                                  <a:pt x="4" y="1520"/>
                                  <a:pt x="0" y="1517"/>
                                  <a:pt x="0" y="1512"/>
                                </a:cubicBez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4" y="1488"/>
                                  <a:pt x="8" y="1488"/>
                                </a:cubicBezTo>
                                <a:cubicBezTo>
                                  <a:pt x="13" y="1488"/>
                                  <a:pt x="16" y="1492"/>
                                  <a:pt x="16" y="1496"/>
                                </a:cubicBezTo>
                                <a:close/>
                                <a:moveTo>
                                  <a:pt x="16" y="1544"/>
                                </a:move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3" y="1568"/>
                                  <a:pt x="8" y="1568"/>
                                </a:cubicBezTo>
                                <a:cubicBezTo>
                                  <a:pt x="4" y="1568"/>
                                  <a:pt x="0" y="1565"/>
                                  <a:pt x="0" y="1560"/>
                                </a:cubicBez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4" y="1536"/>
                                  <a:pt x="8" y="1536"/>
                                </a:cubicBezTo>
                                <a:cubicBezTo>
                                  <a:pt x="13" y="1536"/>
                                  <a:pt x="16" y="1540"/>
                                  <a:pt x="16" y="1544"/>
                                </a:cubicBezTo>
                                <a:close/>
                                <a:moveTo>
                                  <a:pt x="16" y="1592"/>
                                </a:move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3" y="1616"/>
                                  <a:pt x="8" y="1616"/>
                                </a:cubicBezTo>
                                <a:cubicBezTo>
                                  <a:pt x="4" y="1616"/>
                                  <a:pt x="0" y="1613"/>
                                  <a:pt x="0" y="1608"/>
                                </a:cubicBez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4" y="1584"/>
                                  <a:pt x="8" y="1584"/>
                                </a:cubicBezTo>
                                <a:cubicBezTo>
                                  <a:pt x="13" y="1584"/>
                                  <a:pt x="16" y="1588"/>
                                  <a:pt x="16" y="1592"/>
                                </a:cubicBezTo>
                                <a:close/>
                                <a:moveTo>
                                  <a:pt x="16" y="1640"/>
                                </a:move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3" y="1664"/>
                                  <a:pt x="8" y="1664"/>
                                </a:cubicBezTo>
                                <a:cubicBezTo>
                                  <a:pt x="4" y="1664"/>
                                  <a:pt x="0" y="1661"/>
                                  <a:pt x="0" y="1656"/>
                                </a:cubicBez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4" y="1632"/>
                                  <a:pt x="8" y="1632"/>
                                </a:cubicBezTo>
                                <a:cubicBezTo>
                                  <a:pt x="13" y="1632"/>
                                  <a:pt x="16" y="1636"/>
                                  <a:pt x="16" y="1640"/>
                                </a:cubicBezTo>
                                <a:close/>
                                <a:moveTo>
                                  <a:pt x="16" y="1688"/>
                                </a:move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3" y="1712"/>
                                  <a:pt x="8" y="1712"/>
                                </a:cubicBezTo>
                                <a:cubicBezTo>
                                  <a:pt x="4" y="1712"/>
                                  <a:pt x="0" y="1709"/>
                                  <a:pt x="0" y="1704"/>
                                </a:cubicBez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4" y="1680"/>
                                  <a:pt x="8" y="1680"/>
                                </a:cubicBezTo>
                                <a:cubicBezTo>
                                  <a:pt x="13" y="1680"/>
                                  <a:pt x="16" y="1684"/>
                                  <a:pt x="16" y="1688"/>
                                </a:cubicBezTo>
                                <a:close/>
                                <a:moveTo>
                                  <a:pt x="16" y="1736"/>
                                </a:move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3" y="1760"/>
                                  <a:pt x="8" y="1760"/>
                                </a:cubicBezTo>
                                <a:cubicBezTo>
                                  <a:pt x="4" y="1760"/>
                                  <a:pt x="0" y="1757"/>
                                  <a:pt x="0" y="1752"/>
                                </a:cubicBez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4" y="1728"/>
                                  <a:pt x="8" y="1728"/>
                                </a:cubicBezTo>
                                <a:cubicBezTo>
                                  <a:pt x="13" y="1728"/>
                                  <a:pt x="16" y="1732"/>
                                  <a:pt x="16" y="1736"/>
                                </a:cubicBezTo>
                                <a:close/>
                                <a:moveTo>
                                  <a:pt x="16" y="1784"/>
                                </a:move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3" y="1808"/>
                                  <a:pt x="8" y="1808"/>
                                </a:cubicBezTo>
                                <a:cubicBezTo>
                                  <a:pt x="4" y="1808"/>
                                  <a:pt x="0" y="1805"/>
                                  <a:pt x="0" y="1800"/>
                                </a:cubicBez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4" y="1776"/>
                                  <a:pt x="8" y="1776"/>
                                </a:cubicBezTo>
                                <a:cubicBezTo>
                                  <a:pt x="13" y="1776"/>
                                  <a:pt x="16" y="1780"/>
                                  <a:pt x="16" y="1784"/>
                                </a:cubicBezTo>
                                <a:close/>
                                <a:moveTo>
                                  <a:pt x="16" y="1832"/>
                                </a:move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3" y="1856"/>
                                  <a:pt x="8" y="1856"/>
                                </a:cubicBezTo>
                                <a:cubicBezTo>
                                  <a:pt x="4" y="1856"/>
                                  <a:pt x="0" y="1853"/>
                                  <a:pt x="0" y="1848"/>
                                </a:cubicBez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4" y="1824"/>
                                  <a:pt x="8" y="1824"/>
                                </a:cubicBezTo>
                                <a:cubicBezTo>
                                  <a:pt x="13" y="1824"/>
                                  <a:pt x="16" y="1828"/>
                                  <a:pt x="16" y="1832"/>
                                </a:cubicBezTo>
                                <a:close/>
                                <a:moveTo>
                                  <a:pt x="16" y="1880"/>
                                </a:move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3" y="1904"/>
                                  <a:pt x="8" y="1904"/>
                                </a:cubicBezTo>
                                <a:cubicBezTo>
                                  <a:pt x="4" y="1904"/>
                                  <a:pt x="0" y="1901"/>
                                  <a:pt x="0" y="1896"/>
                                </a:cubicBez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4" y="1872"/>
                                  <a:pt x="8" y="1872"/>
                                </a:cubicBezTo>
                                <a:cubicBezTo>
                                  <a:pt x="13" y="1872"/>
                                  <a:pt x="16" y="1876"/>
                                  <a:pt x="16" y="1880"/>
                                </a:cubicBezTo>
                                <a:close/>
                                <a:moveTo>
                                  <a:pt x="16" y="1928"/>
                                </a:move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3" y="1952"/>
                                  <a:pt x="8" y="1952"/>
                                </a:cubicBezTo>
                                <a:cubicBezTo>
                                  <a:pt x="4" y="1952"/>
                                  <a:pt x="0" y="1949"/>
                                  <a:pt x="0" y="1944"/>
                                </a:cubicBez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4" y="1920"/>
                                  <a:pt x="8" y="1920"/>
                                </a:cubicBezTo>
                                <a:cubicBezTo>
                                  <a:pt x="13" y="1920"/>
                                  <a:pt x="16" y="1924"/>
                                  <a:pt x="16" y="1928"/>
                                </a:cubicBezTo>
                                <a:close/>
                                <a:moveTo>
                                  <a:pt x="16" y="1976"/>
                                </a:move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3" y="2000"/>
                                  <a:pt x="8" y="2000"/>
                                </a:cubicBezTo>
                                <a:cubicBezTo>
                                  <a:pt x="4" y="2000"/>
                                  <a:pt x="0" y="1997"/>
                                  <a:pt x="0" y="1992"/>
                                </a:cubicBez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4" y="1968"/>
                                  <a:pt x="8" y="1968"/>
                                </a:cubicBezTo>
                                <a:cubicBezTo>
                                  <a:pt x="13" y="1968"/>
                                  <a:pt x="16" y="1972"/>
                                  <a:pt x="16" y="1976"/>
                                </a:cubicBezTo>
                                <a:close/>
                                <a:moveTo>
                                  <a:pt x="16" y="2024"/>
                                </a:move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3" y="2048"/>
                                  <a:pt x="8" y="2048"/>
                                </a:cubicBezTo>
                                <a:cubicBezTo>
                                  <a:pt x="4" y="2048"/>
                                  <a:pt x="0" y="2045"/>
                                  <a:pt x="0" y="2040"/>
                                </a:cubicBez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4" y="2016"/>
                                  <a:pt x="8" y="2016"/>
                                </a:cubicBezTo>
                                <a:cubicBezTo>
                                  <a:pt x="13" y="2016"/>
                                  <a:pt x="16" y="2020"/>
                                  <a:pt x="16" y="2024"/>
                                </a:cubicBezTo>
                                <a:close/>
                                <a:moveTo>
                                  <a:pt x="16" y="2072"/>
                                </a:move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3" y="2096"/>
                                  <a:pt x="8" y="2096"/>
                                </a:cubicBezTo>
                                <a:cubicBezTo>
                                  <a:pt x="4" y="2096"/>
                                  <a:pt x="0" y="2093"/>
                                  <a:pt x="0" y="2088"/>
                                </a:cubicBez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4" y="2064"/>
                                  <a:pt x="8" y="2064"/>
                                </a:cubicBezTo>
                                <a:cubicBezTo>
                                  <a:pt x="13" y="2064"/>
                                  <a:pt x="16" y="2068"/>
                                  <a:pt x="16" y="2072"/>
                                </a:cubicBezTo>
                                <a:close/>
                                <a:moveTo>
                                  <a:pt x="16" y="2120"/>
                                </a:move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3" y="2144"/>
                                  <a:pt x="8" y="2144"/>
                                </a:cubicBezTo>
                                <a:cubicBezTo>
                                  <a:pt x="4" y="2144"/>
                                  <a:pt x="0" y="2141"/>
                                  <a:pt x="0" y="2136"/>
                                </a:cubicBez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4" y="2112"/>
                                  <a:pt x="8" y="2112"/>
                                </a:cubicBezTo>
                                <a:cubicBezTo>
                                  <a:pt x="13" y="2112"/>
                                  <a:pt x="16" y="2116"/>
                                  <a:pt x="16" y="2120"/>
                                </a:cubicBezTo>
                                <a:close/>
                                <a:moveTo>
                                  <a:pt x="16" y="2168"/>
                                </a:move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3" y="2192"/>
                                  <a:pt x="8" y="2192"/>
                                </a:cubicBezTo>
                                <a:cubicBezTo>
                                  <a:pt x="4" y="2192"/>
                                  <a:pt x="0" y="2189"/>
                                  <a:pt x="0" y="2184"/>
                                </a:cubicBez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4" y="2160"/>
                                  <a:pt x="8" y="2160"/>
                                </a:cubicBezTo>
                                <a:cubicBezTo>
                                  <a:pt x="13" y="2160"/>
                                  <a:pt x="16" y="2164"/>
                                  <a:pt x="16" y="2168"/>
                                </a:cubicBezTo>
                                <a:close/>
                                <a:moveTo>
                                  <a:pt x="16" y="2216"/>
                                </a:move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3" y="2240"/>
                                  <a:pt x="8" y="2240"/>
                                </a:cubicBezTo>
                                <a:cubicBezTo>
                                  <a:pt x="4" y="2240"/>
                                  <a:pt x="0" y="2237"/>
                                  <a:pt x="0" y="2232"/>
                                </a:cubicBez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4" y="2208"/>
                                  <a:pt x="8" y="2208"/>
                                </a:cubicBezTo>
                                <a:cubicBezTo>
                                  <a:pt x="13" y="2208"/>
                                  <a:pt x="16" y="2212"/>
                                  <a:pt x="16" y="2216"/>
                                </a:cubicBezTo>
                                <a:close/>
                                <a:moveTo>
                                  <a:pt x="16" y="2264"/>
                                </a:move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3" y="2288"/>
                                  <a:pt x="8" y="2288"/>
                                </a:cubicBezTo>
                                <a:cubicBezTo>
                                  <a:pt x="4" y="2288"/>
                                  <a:pt x="0" y="2285"/>
                                  <a:pt x="0" y="2280"/>
                                </a:cubicBez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4" y="2256"/>
                                  <a:pt x="8" y="2256"/>
                                </a:cubicBezTo>
                                <a:cubicBezTo>
                                  <a:pt x="13" y="2256"/>
                                  <a:pt x="16" y="2260"/>
                                  <a:pt x="16" y="2264"/>
                                </a:cubicBezTo>
                                <a:close/>
                                <a:moveTo>
                                  <a:pt x="16" y="2312"/>
                                </a:move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3" y="2336"/>
                                  <a:pt x="8" y="2336"/>
                                </a:cubicBezTo>
                                <a:cubicBezTo>
                                  <a:pt x="4" y="2336"/>
                                  <a:pt x="0" y="2333"/>
                                  <a:pt x="0" y="2328"/>
                                </a:cubicBez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4" y="2304"/>
                                  <a:pt x="8" y="2304"/>
                                </a:cubicBezTo>
                                <a:cubicBezTo>
                                  <a:pt x="13" y="2304"/>
                                  <a:pt x="16" y="2308"/>
                                  <a:pt x="16" y="2312"/>
                                </a:cubicBezTo>
                                <a:close/>
                                <a:moveTo>
                                  <a:pt x="16" y="2360"/>
                                </a:move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3" y="2384"/>
                                  <a:pt x="8" y="2384"/>
                                </a:cubicBezTo>
                                <a:cubicBezTo>
                                  <a:pt x="4" y="2384"/>
                                  <a:pt x="0" y="2381"/>
                                  <a:pt x="0" y="2376"/>
                                </a:cubicBez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4" y="2352"/>
                                  <a:pt x="8" y="2352"/>
                                </a:cubicBezTo>
                                <a:cubicBezTo>
                                  <a:pt x="13" y="2352"/>
                                  <a:pt x="16" y="2356"/>
                                  <a:pt x="16" y="2360"/>
                                </a:cubicBezTo>
                                <a:close/>
                                <a:moveTo>
                                  <a:pt x="16" y="2408"/>
                                </a:moveTo>
                                <a:lnTo>
                                  <a:pt x="16" y="2424"/>
                                </a:lnTo>
                                <a:cubicBezTo>
                                  <a:pt x="16" y="2429"/>
                                  <a:pt x="13" y="2432"/>
                                  <a:pt x="8" y="2432"/>
                                </a:cubicBezTo>
                                <a:cubicBezTo>
                                  <a:pt x="4" y="2432"/>
                                  <a:pt x="0" y="2429"/>
                                  <a:pt x="0" y="2424"/>
                                </a:cubicBezTo>
                                <a:lnTo>
                                  <a:pt x="0" y="2408"/>
                                </a:lnTo>
                                <a:cubicBezTo>
                                  <a:pt x="0" y="2404"/>
                                  <a:pt x="4" y="2400"/>
                                  <a:pt x="8" y="2400"/>
                                </a:cubicBezTo>
                                <a:cubicBezTo>
                                  <a:pt x="13" y="2400"/>
                                  <a:pt x="16" y="2404"/>
                                  <a:pt x="16" y="2408"/>
                                </a:cubicBezTo>
                                <a:close/>
                                <a:moveTo>
                                  <a:pt x="16" y="2456"/>
                                </a:moveTo>
                                <a:lnTo>
                                  <a:pt x="16" y="2472"/>
                                </a:lnTo>
                                <a:cubicBezTo>
                                  <a:pt x="16" y="2477"/>
                                  <a:pt x="13" y="2480"/>
                                  <a:pt x="8" y="2480"/>
                                </a:cubicBezTo>
                                <a:cubicBezTo>
                                  <a:pt x="4" y="2480"/>
                                  <a:pt x="0" y="2477"/>
                                  <a:pt x="0" y="2472"/>
                                </a:cubicBezTo>
                                <a:lnTo>
                                  <a:pt x="0" y="2456"/>
                                </a:lnTo>
                                <a:cubicBezTo>
                                  <a:pt x="0" y="2452"/>
                                  <a:pt x="4" y="2448"/>
                                  <a:pt x="8" y="2448"/>
                                </a:cubicBezTo>
                                <a:cubicBezTo>
                                  <a:pt x="13" y="2448"/>
                                  <a:pt x="16" y="2452"/>
                                  <a:pt x="16" y="2456"/>
                                </a:cubicBezTo>
                                <a:close/>
                                <a:moveTo>
                                  <a:pt x="16" y="2504"/>
                                </a:moveTo>
                                <a:lnTo>
                                  <a:pt x="16" y="2520"/>
                                </a:lnTo>
                                <a:cubicBezTo>
                                  <a:pt x="16" y="2525"/>
                                  <a:pt x="13" y="2528"/>
                                  <a:pt x="8" y="2528"/>
                                </a:cubicBezTo>
                                <a:cubicBezTo>
                                  <a:pt x="4" y="2528"/>
                                  <a:pt x="0" y="2525"/>
                                  <a:pt x="0" y="2520"/>
                                </a:cubicBezTo>
                                <a:lnTo>
                                  <a:pt x="0" y="2504"/>
                                </a:lnTo>
                                <a:cubicBezTo>
                                  <a:pt x="0" y="2500"/>
                                  <a:pt x="4" y="2496"/>
                                  <a:pt x="8" y="2496"/>
                                </a:cubicBezTo>
                                <a:cubicBezTo>
                                  <a:pt x="13" y="2496"/>
                                  <a:pt x="16" y="2500"/>
                                  <a:pt x="16" y="2504"/>
                                </a:cubicBezTo>
                                <a:close/>
                                <a:moveTo>
                                  <a:pt x="16" y="2552"/>
                                </a:moveTo>
                                <a:lnTo>
                                  <a:pt x="16" y="2568"/>
                                </a:lnTo>
                                <a:cubicBezTo>
                                  <a:pt x="16" y="2573"/>
                                  <a:pt x="13" y="2576"/>
                                  <a:pt x="8" y="2576"/>
                                </a:cubicBezTo>
                                <a:cubicBezTo>
                                  <a:pt x="4" y="2576"/>
                                  <a:pt x="0" y="2573"/>
                                  <a:pt x="0" y="2568"/>
                                </a:cubicBezTo>
                                <a:lnTo>
                                  <a:pt x="0" y="2552"/>
                                </a:lnTo>
                                <a:cubicBezTo>
                                  <a:pt x="0" y="2548"/>
                                  <a:pt x="4" y="2544"/>
                                  <a:pt x="8" y="2544"/>
                                </a:cubicBezTo>
                                <a:cubicBezTo>
                                  <a:pt x="13" y="2544"/>
                                  <a:pt x="16" y="2548"/>
                                  <a:pt x="16" y="2552"/>
                                </a:cubicBezTo>
                                <a:close/>
                                <a:moveTo>
                                  <a:pt x="16" y="2600"/>
                                </a:moveTo>
                                <a:lnTo>
                                  <a:pt x="16" y="2616"/>
                                </a:lnTo>
                                <a:cubicBezTo>
                                  <a:pt x="16" y="2621"/>
                                  <a:pt x="13" y="2624"/>
                                  <a:pt x="8" y="2624"/>
                                </a:cubicBezTo>
                                <a:cubicBezTo>
                                  <a:pt x="4" y="2624"/>
                                  <a:pt x="0" y="2621"/>
                                  <a:pt x="0" y="2616"/>
                                </a:cubicBezTo>
                                <a:lnTo>
                                  <a:pt x="0" y="2600"/>
                                </a:lnTo>
                                <a:cubicBezTo>
                                  <a:pt x="0" y="2596"/>
                                  <a:pt x="4" y="2592"/>
                                  <a:pt x="8" y="2592"/>
                                </a:cubicBezTo>
                                <a:cubicBezTo>
                                  <a:pt x="13" y="2592"/>
                                  <a:pt x="16" y="2596"/>
                                  <a:pt x="16" y="2600"/>
                                </a:cubicBezTo>
                                <a:close/>
                                <a:moveTo>
                                  <a:pt x="16" y="2648"/>
                                </a:moveTo>
                                <a:lnTo>
                                  <a:pt x="16" y="2664"/>
                                </a:lnTo>
                                <a:cubicBezTo>
                                  <a:pt x="16" y="2669"/>
                                  <a:pt x="13" y="2672"/>
                                  <a:pt x="8" y="2672"/>
                                </a:cubicBezTo>
                                <a:cubicBezTo>
                                  <a:pt x="4" y="2672"/>
                                  <a:pt x="0" y="2669"/>
                                  <a:pt x="0" y="2664"/>
                                </a:cubicBezTo>
                                <a:lnTo>
                                  <a:pt x="0" y="2648"/>
                                </a:lnTo>
                                <a:cubicBezTo>
                                  <a:pt x="0" y="2644"/>
                                  <a:pt x="4" y="2640"/>
                                  <a:pt x="8" y="2640"/>
                                </a:cubicBezTo>
                                <a:cubicBezTo>
                                  <a:pt x="13" y="2640"/>
                                  <a:pt x="16" y="2644"/>
                                  <a:pt x="16" y="2648"/>
                                </a:cubicBezTo>
                                <a:close/>
                                <a:moveTo>
                                  <a:pt x="16" y="2696"/>
                                </a:moveTo>
                                <a:lnTo>
                                  <a:pt x="16" y="2712"/>
                                </a:lnTo>
                                <a:cubicBezTo>
                                  <a:pt x="16" y="2717"/>
                                  <a:pt x="13" y="2720"/>
                                  <a:pt x="8" y="2720"/>
                                </a:cubicBezTo>
                                <a:cubicBezTo>
                                  <a:pt x="4" y="2720"/>
                                  <a:pt x="0" y="2717"/>
                                  <a:pt x="0" y="2712"/>
                                </a:cubicBezTo>
                                <a:lnTo>
                                  <a:pt x="0" y="2696"/>
                                </a:lnTo>
                                <a:cubicBezTo>
                                  <a:pt x="0" y="2692"/>
                                  <a:pt x="4" y="2688"/>
                                  <a:pt x="8" y="2688"/>
                                </a:cubicBezTo>
                                <a:cubicBezTo>
                                  <a:pt x="13" y="2688"/>
                                  <a:pt x="16" y="2692"/>
                                  <a:pt x="16" y="2696"/>
                                </a:cubicBezTo>
                                <a:close/>
                                <a:moveTo>
                                  <a:pt x="16" y="2744"/>
                                </a:moveTo>
                                <a:lnTo>
                                  <a:pt x="16" y="2760"/>
                                </a:lnTo>
                                <a:cubicBezTo>
                                  <a:pt x="16" y="2765"/>
                                  <a:pt x="13" y="2768"/>
                                  <a:pt x="8" y="2768"/>
                                </a:cubicBezTo>
                                <a:cubicBezTo>
                                  <a:pt x="4" y="2768"/>
                                  <a:pt x="0" y="2765"/>
                                  <a:pt x="0" y="2760"/>
                                </a:cubicBezTo>
                                <a:lnTo>
                                  <a:pt x="0" y="2744"/>
                                </a:lnTo>
                                <a:cubicBezTo>
                                  <a:pt x="0" y="2740"/>
                                  <a:pt x="4" y="2736"/>
                                  <a:pt x="8" y="2736"/>
                                </a:cubicBezTo>
                                <a:cubicBezTo>
                                  <a:pt x="13" y="2736"/>
                                  <a:pt x="16" y="2740"/>
                                  <a:pt x="16" y="2744"/>
                                </a:cubicBezTo>
                                <a:close/>
                                <a:moveTo>
                                  <a:pt x="16" y="2792"/>
                                </a:moveTo>
                                <a:lnTo>
                                  <a:pt x="16" y="2808"/>
                                </a:lnTo>
                                <a:cubicBezTo>
                                  <a:pt x="16" y="2813"/>
                                  <a:pt x="13" y="2816"/>
                                  <a:pt x="8" y="2816"/>
                                </a:cubicBezTo>
                                <a:cubicBezTo>
                                  <a:pt x="4" y="2816"/>
                                  <a:pt x="0" y="2813"/>
                                  <a:pt x="0" y="2808"/>
                                </a:cubicBezTo>
                                <a:lnTo>
                                  <a:pt x="0" y="2792"/>
                                </a:lnTo>
                                <a:cubicBezTo>
                                  <a:pt x="0" y="2788"/>
                                  <a:pt x="4" y="2784"/>
                                  <a:pt x="8" y="2784"/>
                                </a:cubicBezTo>
                                <a:cubicBezTo>
                                  <a:pt x="13" y="2784"/>
                                  <a:pt x="16" y="2788"/>
                                  <a:pt x="16" y="2792"/>
                                </a:cubicBezTo>
                                <a:close/>
                                <a:moveTo>
                                  <a:pt x="16" y="2840"/>
                                </a:moveTo>
                                <a:lnTo>
                                  <a:pt x="16" y="2856"/>
                                </a:lnTo>
                                <a:cubicBezTo>
                                  <a:pt x="16" y="2861"/>
                                  <a:pt x="13" y="2864"/>
                                  <a:pt x="8" y="2864"/>
                                </a:cubicBezTo>
                                <a:cubicBezTo>
                                  <a:pt x="4" y="2864"/>
                                  <a:pt x="0" y="2861"/>
                                  <a:pt x="0" y="2856"/>
                                </a:cubicBezTo>
                                <a:lnTo>
                                  <a:pt x="0" y="2840"/>
                                </a:lnTo>
                                <a:cubicBezTo>
                                  <a:pt x="0" y="2836"/>
                                  <a:pt x="4" y="2832"/>
                                  <a:pt x="8" y="2832"/>
                                </a:cubicBezTo>
                                <a:cubicBezTo>
                                  <a:pt x="13" y="2832"/>
                                  <a:pt x="16" y="2836"/>
                                  <a:pt x="16" y="2840"/>
                                </a:cubicBezTo>
                                <a:close/>
                                <a:moveTo>
                                  <a:pt x="16" y="2888"/>
                                </a:moveTo>
                                <a:lnTo>
                                  <a:pt x="16" y="2904"/>
                                </a:lnTo>
                                <a:cubicBezTo>
                                  <a:pt x="16" y="2909"/>
                                  <a:pt x="13" y="2912"/>
                                  <a:pt x="8" y="2912"/>
                                </a:cubicBezTo>
                                <a:cubicBezTo>
                                  <a:pt x="4" y="2912"/>
                                  <a:pt x="0" y="2909"/>
                                  <a:pt x="0" y="2904"/>
                                </a:cubicBezTo>
                                <a:lnTo>
                                  <a:pt x="0" y="2888"/>
                                </a:lnTo>
                                <a:cubicBezTo>
                                  <a:pt x="0" y="2884"/>
                                  <a:pt x="4" y="2880"/>
                                  <a:pt x="8" y="2880"/>
                                </a:cubicBezTo>
                                <a:cubicBezTo>
                                  <a:pt x="13" y="2880"/>
                                  <a:pt x="16" y="2884"/>
                                  <a:pt x="16" y="2888"/>
                                </a:cubicBezTo>
                                <a:close/>
                                <a:moveTo>
                                  <a:pt x="16" y="2936"/>
                                </a:moveTo>
                                <a:lnTo>
                                  <a:pt x="16" y="2952"/>
                                </a:lnTo>
                                <a:cubicBezTo>
                                  <a:pt x="16" y="2957"/>
                                  <a:pt x="13" y="2960"/>
                                  <a:pt x="8" y="2960"/>
                                </a:cubicBezTo>
                                <a:cubicBezTo>
                                  <a:pt x="4" y="2960"/>
                                  <a:pt x="0" y="2957"/>
                                  <a:pt x="0" y="2952"/>
                                </a:cubicBezTo>
                                <a:lnTo>
                                  <a:pt x="0" y="2936"/>
                                </a:lnTo>
                                <a:cubicBezTo>
                                  <a:pt x="0" y="2932"/>
                                  <a:pt x="4" y="2928"/>
                                  <a:pt x="8" y="2928"/>
                                </a:cubicBezTo>
                                <a:cubicBezTo>
                                  <a:pt x="13" y="2928"/>
                                  <a:pt x="16" y="2932"/>
                                  <a:pt x="16" y="2936"/>
                                </a:cubicBezTo>
                                <a:close/>
                                <a:moveTo>
                                  <a:pt x="16" y="2984"/>
                                </a:moveTo>
                                <a:lnTo>
                                  <a:pt x="16" y="3000"/>
                                </a:lnTo>
                                <a:cubicBezTo>
                                  <a:pt x="16" y="3005"/>
                                  <a:pt x="13" y="3008"/>
                                  <a:pt x="8" y="3008"/>
                                </a:cubicBezTo>
                                <a:cubicBezTo>
                                  <a:pt x="4" y="3008"/>
                                  <a:pt x="0" y="3005"/>
                                  <a:pt x="0" y="3000"/>
                                </a:cubicBezTo>
                                <a:lnTo>
                                  <a:pt x="0" y="2984"/>
                                </a:lnTo>
                                <a:cubicBezTo>
                                  <a:pt x="0" y="2980"/>
                                  <a:pt x="4" y="2976"/>
                                  <a:pt x="8" y="2976"/>
                                </a:cubicBezTo>
                                <a:cubicBezTo>
                                  <a:pt x="13" y="2976"/>
                                  <a:pt x="16" y="2980"/>
                                  <a:pt x="16" y="2984"/>
                                </a:cubicBezTo>
                                <a:close/>
                                <a:moveTo>
                                  <a:pt x="16" y="3032"/>
                                </a:moveTo>
                                <a:lnTo>
                                  <a:pt x="16" y="3048"/>
                                </a:lnTo>
                                <a:cubicBezTo>
                                  <a:pt x="16" y="3053"/>
                                  <a:pt x="13" y="3056"/>
                                  <a:pt x="8" y="3056"/>
                                </a:cubicBezTo>
                                <a:cubicBezTo>
                                  <a:pt x="4" y="3056"/>
                                  <a:pt x="0" y="3053"/>
                                  <a:pt x="0" y="3048"/>
                                </a:cubicBezTo>
                                <a:lnTo>
                                  <a:pt x="0" y="3032"/>
                                </a:lnTo>
                                <a:cubicBezTo>
                                  <a:pt x="0" y="3028"/>
                                  <a:pt x="4" y="3024"/>
                                  <a:pt x="8" y="3024"/>
                                </a:cubicBezTo>
                                <a:cubicBezTo>
                                  <a:pt x="13" y="3024"/>
                                  <a:pt x="16" y="3028"/>
                                  <a:pt x="16" y="3032"/>
                                </a:cubicBezTo>
                                <a:close/>
                                <a:moveTo>
                                  <a:pt x="16" y="3080"/>
                                </a:moveTo>
                                <a:lnTo>
                                  <a:pt x="16" y="3096"/>
                                </a:lnTo>
                                <a:cubicBezTo>
                                  <a:pt x="16" y="3101"/>
                                  <a:pt x="13" y="3104"/>
                                  <a:pt x="8" y="3104"/>
                                </a:cubicBezTo>
                                <a:cubicBezTo>
                                  <a:pt x="4" y="3104"/>
                                  <a:pt x="0" y="3101"/>
                                  <a:pt x="0" y="3096"/>
                                </a:cubicBezTo>
                                <a:lnTo>
                                  <a:pt x="0" y="3080"/>
                                </a:lnTo>
                                <a:cubicBezTo>
                                  <a:pt x="0" y="3076"/>
                                  <a:pt x="4" y="3072"/>
                                  <a:pt x="8" y="3072"/>
                                </a:cubicBezTo>
                                <a:cubicBezTo>
                                  <a:pt x="13" y="3072"/>
                                  <a:pt x="16" y="3076"/>
                                  <a:pt x="16" y="3080"/>
                                </a:cubicBezTo>
                                <a:close/>
                                <a:moveTo>
                                  <a:pt x="16" y="3128"/>
                                </a:moveTo>
                                <a:lnTo>
                                  <a:pt x="16" y="3144"/>
                                </a:lnTo>
                                <a:cubicBezTo>
                                  <a:pt x="16" y="3149"/>
                                  <a:pt x="13" y="3152"/>
                                  <a:pt x="8" y="3152"/>
                                </a:cubicBezTo>
                                <a:cubicBezTo>
                                  <a:pt x="4" y="3152"/>
                                  <a:pt x="0" y="3149"/>
                                  <a:pt x="0" y="3144"/>
                                </a:cubicBezTo>
                                <a:lnTo>
                                  <a:pt x="0" y="3128"/>
                                </a:lnTo>
                                <a:cubicBezTo>
                                  <a:pt x="0" y="3124"/>
                                  <a:pt x="4" y="3120"/>
                                  <a:pt x="8" y="3120"/>
                                </a:cubicBezTo>
                                <a:cubicBezTo>
                                  <a:pt x="13" y="3120"/>
                                  <a:pt x="16" y="3124"/>
                                  <a:pt x="16" y="3128"/>
                                </a:cubicBezTo>
                                <a:close/>
                                <a:moveTo>
                                  <a:pt x="16" y="3176"/>
                                </a:moveTo>
                                <a:lnTo>
                                  <a:pt x="16" y="3192"/>
                                </a:lnTo>
                                <a:cubicBezTo>
                                  <a:pt x="16" y="3197"/>
                                  <a:pt x="13" y="3200"/>
                                  <a:pt x="8" y="3200"/>
                                </a:cubicBezTo>
                                <a:cubicBezTo>
                                  <a:pt x="4" y="3200"/>
                                  <a:pt x="0" y="3197"/>
                                  <a:pt x="0" y="3192"/>
                                </a:cubicBezTo>
                                <a:lnTo>
                                  <a:pt x="0" y="3176"/>
                                </a:lnTo>
                                <a:cubicBezTo>
                                  <a:pt x="0" y="3172"/>
                                  <a:pt x="4" y="3168"/>
                                  <a:pt x="8" y="3168"/>
                                </a:cubicBezTo>
                                <a:cubicBezTo>
                                  <a:pt x="13" y="3168"/>
                                  <a:pt x="16" y="3172"/>
                                  <a:pt x="16" y="3176"/>
                                </a:cubicBezTo>
                                <a:close/>
                                <a:moveTo>
                                  <a:pt x="16" y="3224"/>
                                </a:moveTo>
                                <a:lnTo>
                                  <a:pt x="16" y="3240"/>
                                </a:lnTo>
                                <a:cubicBezTo>
                                  <a:pt x="16" y="3245"/>
                                  <a:pt x="13" y="3248"/>
                                  <a:pt x="8" y="3248"/>
                                </a:cubicBezTo>
                                <a:cubicBezTo>
                                  <a:pt x="4" y="3248"/>
                                  <a:pt x="0" y="3245"/>
                                  <a:pt x="0" y="3240"/>
                                </a:cubicBezTo>
                                <a:lnTo>
                                  <a:pt x="0" y="3224"/>
                                </a:lnTo>
                                <a:cubicBezTo>
                                  <a:pt x="0" y="3220"/>
                                  <a:pt x="4" y="3216"/>
                                  <a:pt x="8" y="3216"/>
                                </a:cubicBezTo>
                                <a:cubicBezTo>
                                  <a:pt x="13" y="3216"/>
                                  <a:pt x="16" y="3220"/>
                                  <a:pt x="16" y="3224"/>
                                </a:cubicBezTo>
                                <a:close/>
                                <a:moveTo>
                                  <a:pt x="16" y="3272"/>
                                </a:moveTo>
                                <a:lnTo>
                                  <a:pt x="16" y="3288"/>
                                </a:lnTo>
                                <a:cubicBezTo>
                                  <a:pt x="16" y="3293"/>
                                  <a:pt x="13" y="3296"/>
                                  <a:pt x="8" y="3296"/>
                                </a:cubicBezTo>
                                <a:cubicBezTo>
                                  <a:pt x="4" y="3296"/>
                                  <a:pt x="0" y="3293"/>
                                  <a:pt x="0" y="3288"/>
                                </a:cubicBezTo>
                                <a:lnTo>
                                  <a:pt x="0" y="3272"/>
                                </a:lnTo>
                                <a:cubicBezTo>
                                  <a:pt x="0" y="3268"/>
                                  <a:pt x="4" y="3264"/>
                                  <a:pt x="8" y="3264"/>
                                </a:cubicBezTo>
                                <a:cubicBezTo>
                                  <a:pt x="13" y="3264"/>
                                  <a:pt x="16" y="3268"/>
                                  <a:pt x="16" y="3272"/>
                                </a:cubicBezTo>
                                <a:close/>
                                <a:moveTo>
                                  <a:pt x="16" y="3320"/>
                                </a:moveTo>
                                <a:lnTo>
                                  <a:pt x="16" y="3336"/>
                                </a:lnTo>
                                <a:cubicBezTo>
                                  <a:pt x="16" y="3341"/>
                                  <a:pt x="13" y="3344"/>
                                  <a:pt x="8" y="3344"/>
                                </a:cubicBezTo>
                                <a:cubicBezTo>
                                  <a:pt x="4" y="3344"/>
                                  <a:pt x="0" y="3341"/>
                                  <a:pt x="0" y="3336"/>
                                </a:cubicBezTo>
                                <a:lnTo>
                                  <a:pt x="0" y="3320"/>
                                </a:lnTo>
                                <a:cubicBezTo>
                                  <a:pt x="0" y="3316"/>
                                  <a:pt x="4" y="3312"/>
                                  <a:pt x="8" y="3312"/>
                                </a:cubicBezTo>
                                <a:cubicBezTo>
                                  <a:pt x="13" y="3312"/>
                                  <a:pt x="16" y="3316"/>
                                  <a:pt x="16" y="3320"/>
                                </a:cubicBezTo>
                                <a:close/>
                                <a:moveTo>
                                  <a:pt x="16" y="3368"/>
                                </a:moveTo>
                                <a:lnTo>
                                  <a:pt x="16" y="3384"/>
                                </a:lnTo>
                                <a:cubicBezTo>
                                  <a:pt x="16" y="3389"/>
                                  <a:pt x="13" y="3392"/>
                                  <a:pt x="8" y="3392"/>
                                </a:cubicBezTo>
                                <a:cubicBezTo>
                                  <a:pt x="4" y="3392"/>
                                  <a:pt x="0" y="3389"/>
                                  <a:pt x="0" y="3384"/>
                                </a:cubicBezTo>
                                <a:lnTo>
                                  <a:pt x="0" y="3368"/>
                                </a:lnTo>
                                <a:cubicBezTo>
                                  <a:pt x="0" y="3364"/>
                                  <a:pt x="4" y="3360"/>
                                  <a:pt x="8" y="3360"/>
                                </a:cubicBezTo>
                                <a:cubicBezTo>
                                  <a:pt x="13" y="3360"/>
                                  <a:pt x="16" y="3364"/>
                                  <a:pt x="16" y="3368"/>
                                </a:cubicBezTo>
                                <a:close/>
                                <a:moveTo>
                                  <a:pt x="16" y="3416"/>
                                </a:moveTo>
                                <a:lnTo>
                                  <a:pt x="16" y="3432"/>
                                </a:lnTo>
                                <a:cubicBezTo>
                                  <a:pt x="16" y="3437"/>
                                  <a:pt x="13" y="3440"/>
                                  <a:pt x="8" y="3440"/>
                                </a:cubicBezTo>
                                <a:cubicBezTo>
                                  <a:pt x="4" y="3440"/>
                                  <a:pt x="0" y="3437"/>
                                  <a:pt x="0" y="3432"/>
                                </a:cubicBezTo>
                                <a:lnTo>
                                  <a:pt x="0" y="3416"/>
                                </a:lnTo>
                                <a:cubicBezTo>
                                  <a:pt x="0" y="3412"/>
                                  <a:pt x="4" y="3408"/>
                                  <a:pt x="8" y="3408"/>
                                </a:cubicBezTo>
                                <a:cubicBezTo>
                                  <a:pt x="13" y="3408"/>
                                  <a:pt x="16" y="3412"/>
                                  <a:pt x="16" y="3416"/>
                                </a:cubicBezTo>
                                <a:close/>
                                <a:moveTo>
                                  <a:pt x="16" y="3464"/>
                                </a:moveTo>
                                <a:lnTo>
                                  <a:pt x="16" y="3480"/>
                                </a:lnTo>
                                <a:cubicBezTo>
                                  <a:pt x="16" y="3485"/>
                                  <a:pt x="13" y="3488"/>
                                  <a:pt x="8" y="3488"/>
                                </a:cubicBezTo>
                                <a:cubicBezTo>
                                  <a:pt x="4" y="3488"/>
                                  <a:pt x="0" y="3485"/>
                                  <a:pt x="0" y="3480"/>
                                </a:cubicBezTo>
                                <a:lnTo>
                                  <a:pt x="0" y="3464"/>
                                </a:lnTo>
                                <a:cubicBezTo>
                                  <a:pt x="0" y="3460"/>
                                  <a:pt x="4" y="3456"/>
                                  <a:pt x="8" y="3456"/>
                                </a:cubicBezTo>
                                <a:cubicBezTo>
                                  <a:pt x="13" y="3456"/>
                                  <a:pt x="16" y="3460"/>
                                  <a:pt x="16" y="3464"/>
                                </a:cubicBezTo>
                                <a:close/>
                                <a:moveTo>
                                  <a:pt x="16" y="3512"/>
                                </a:moveTo>
                                <a:lnTo>
                                  <a:pt x="16" y="3528"/>
                                </a:lnTo>
                                <a:cubicBezTo>
                                  <a:pt x="16" y="3533"/>
                                  <a:pt x="13" y="3536"/>
                                  <a:pt x="8" y="3536"/>
                                </a:cubicBezTo>
                                <a:cubicBezTo>
                                  <a:pt x="4" y="3536"/>
                                  <a:pt x="0" y="3533"/>
                                  <a:pt x="0" y="3528"/>
                                </a:cubicBezTo>
                                <a:lnTo>
                                  <a:pt x="0" y="3512"/>
                                </a:lnTo>
                                <a:cubicBezTo>
                                  <a:pt x="0" y="3508"/>
                                  <a:pt x="4" y="3504"/>
                                  <a:pt x="8" y="3504"/>
                                </a:cubicBezTo>
                                <a:cubicBezTo>
                                  <a:pt x="13" y="3504"/>
                                  <a:pt x="16" y="3508"/>
                                  <a:pt x="16" y="3512"/>
                                </a:cubicBezTo>
                                <a:close/>
                                <a:moveTo>
                                  <a:pt x="16" y="3560"/>
                                </a:moveTo>
                                <a:lnTo>
                                  <a:pt x="16" y="3576"/>
                                </a:lnTo>
                                <a:cubicBezTo>
                                  <a:pt x="16" y="3581"/>
                                  <a:pt x="13" y="3584"/>
                                  <a:pt x="8" y="3584"/>
                                </a:cubicBezTo>
                                <a:cubicBezTo>
                                  <a:pt x="4" y="3584"/>
                                  <a:pt x="0" y="3581"/>
                                  <a:pt x="0" y="3576"/>
                                </a:cubicBezTo>
                                <a:lnTo>
                                  <a:pt x="0" y="3560"/>
                                </a:lnTo>
                                <a:cubicBezTo>
                                  <a:pt x="0" y="3556"/>
                                  <a:pt x="4" y="3552"/>
                                  <a:pt x="8" y="3552"/>
                                </a:cubicBezTo>
                                <a:cubicBezTo>
                                  <a:pt x="13" y="3552"/>
                                  <a:pt x="16" y="3556"/>
                                  <a:pt x="16" y="3560"/>
                                </a:cubicBezTo>
                                <a:close/>
                                <a:moveTo>
                                  <a:pt x="16" y="3608"/>
                                </a:moveTo>
                                <a:lnTo>
                                  <a:pt x="16" y="3624"/>
                                </a:lnTo>
                                <a:cubicBezTo>
                                  <a:pt x="16" y="3629"/>
                                  <a:pt x="13" y="3632"/>
                                  <a:pt x="8" y="3632"/>
                                </a:cubicBezTo>
                                <a:cubicBezTo>
                                  <a:pt x="4" y="3632"/>
                                  <a:pt x="0" y="3629"/>
                                  <a:pt x="0" y="3624"/>
                                </a:cubicBezTo>
                                <a:lnTo>
                                  <a:pt x="0" y="3608"/>
                                </a:lnTo>
                                <a:cubicBezTo>
                                  <a:pt x="0" y="3604"/>
                                  <a:pt x="4" y="3600"/>
                                  <a:pt x="8" y="3600"/>
                                </a:cubicBezTo>
                                <a:cubicBezTo>
                                  <a:pt x="13" y="3600"/>
                                  <a:pt x="16" y="3604"/>
                                  <a:pt x="16" y="3608"/>
                                </a:cubicBezTo>
                                <a:close/>
                                <a:moveTo>
                                  <a:pt x="16" y="3656"/>
                                </a:moveTo>
                                <a:lnTo>
                                  <a:pt x="16" y="3672"/>
                                </a:lnTo>
                                <a:cubicBezTo>
                                  <a:pt x="16" y="3677"/>
                                  <a:pt x="13" y="3680"/>
                                  <a:pt x="8" y="3680"/>
                                </a:cubicBezTo>
                                <a:cubicBezTo>
                                  <a:pt x="4" y="3680"/>
                                  <a:pt x="0" y="3677"/>
                                  <a:pt x="0" y="3672"/>
                                </a:cubicBezTo>
                                <a:lnTo>
                                  <a:pt x="0" y="3656"/>
                                </a:lnTo>
                                <a:cubicBezTo>
                                  <a:pt x="0" y="3652"/>
                                  <a:pt x="4" y="3648"/>
                                  <a:pt x="8" y="3648"/>
                                </a:cubicBezTo>
                                <a:cubicBezTo>
                                  <a:pt x="13" y="3648"/>
                                  <a:pt x="16" y="3652"/>
                                  <a:pt x="16" y="3656"/>
                                </a:cubicBezTo>
                                <a:close/>
                                <a:moveTo>
                                  <a:pt x="16" y="3704"/>
                                </a:moveTo>
                                <a:lnTo>
                                  <a:pt x="16" y="3720"/>
                                </a:lnTo>
                                <a:cubicBezTo>
                                  <a:pt x="16" y="3725"/>
                                  <a:pt x="13" y="3728"/>
                                  <a:pt x="8" y="3728"/>
                                </a:cubicBezTo>
                                <a:cubicBezTo>
                                  <a:pt x="4" y="3728"/>
                                  <a:pt x="0" y="3725"/>
                                  <a:pt x="0" y="3720"/>
                                </a:cubicBezTo>
                                <a:lnTo>
                                  <a:pt x="0" y="3704"/>
                                </a:lnTo>
                                <a:cubicBezTo>
                                  <a:pt x="0" y="3700"/>
                                  <a:pt x="4" y="3696"/>
                                  <a:pt x="8" y="3696"/>
                                </a:cubicBezTo>
                                <a:cubicBezTo>
                                  <a:pt x="13" y="3696"/>
                                  <a:pt x="16" y="3700"/>
                                  <a:pt x="16" y="3704"/>
                                </a:cubicBezTo>
                                <a:close/>
                                <a:moveTo>
                                  <a:pt x="16" y="3752"/>
                                </a:moveTo>
                                <a:lnTo>
                                  <a:pt x="16" y="3768"/>
                                </a:lnTo>
                                <a:cubicBezTo>
                                  <a:pt x="16" y="3773"/>
                                  <a:pt x="13" y="3776"/>
                                  <a:pt x="8" y="3776"/>
                                </a:cubicBezTo>
                                <a:cubicBezTo>
                                  <a:pt x="4" y="3776"/>
                                  <a:pt x="0" y="3773"/>
                                  <a:pt x="0" y="3768"/>
                                </a:cubicBezTo>
                                <a:lnTo>
                                  <a:pt x="0" y="3752"/>
                                </a:lnTo>
                                <a:cubicBezTo>
                                  <a:pt x="0" y="3748"/>
                                  <a:pt x="4" y="3744"/>
                                  <a:pt x="8" y="3744"/>
                                </a:cubicBezTo>
                                <a:cubicBezTo>
                                  <a:pt x="13" y="3744"/>
                                  <a:pt x="16" y="3748"/>
                                  <a:pt x="16" y="3752"/>
                                </a:cubicBezTo>
                                <a:close/>
                                <a:moveTo>
                                  <a:pt x="16" y="3800"/>
                                </a:moveTo>
                                <a:lnTo>
                                  <a:pt x="16" y="3816"/>
                                </a:lnTo>
                                <a:cubicBezTo>
                                  <a:pt x="16" y="3821"/>
                                  <a:pt x="13" y="3824"/>
                                  <a:pt x="8" y="3824"/>
                                </a:cubicBezTo>
                                <a:cubicBezTo>
                                  <a:pt x="4" y="3824"/>
                                  <a:pt x="0" y="3821"/>
                                  <a:pt x="0" y="3816"/>
                                </a:cubicBezTo>
                                <a:lnTo>
                                  <a:pt x="0" y="3800"/>
                                </a:lnTo>
                                <a:cubicBezTo>
                                  <a:pt x="0" y="3796"/>
                                  <a:pt x="4" y="3792"/>
                                  <a:pt x="8" y="3792"/>
                                </a:cubicBezTo>
                                <a:cubicBezTo>
                                  <a:pt x="13" y="3792"/>
                                  <a:pt x="16" y="3796"/>
                                  <a:pt x="16" y="3800"/>
                                </a:cubicBezTo>
                                <a:close/>
                                <a:moveTo>
                                  <a:pt x="16" y="3848"/>
                                </a:moveTo>
                                <a:lnTo>
                                  <a:pt x="16" y="3864"/>
                                </a:lnTo>
                                <a:cubicBezTo>
                                  <a:pt x="16" y="3869"/>
                                  <a:pt x="13" y="3872"/>
                                  <a:pt x="8" y="3872"/>
                                </a:cubicBezTo>
                                <a:cubicBezTo>
                                  <a:pt x="4" y="3872"/>
                                  <a:pt x="0" y="3869"/>
                                  <a:pt x="0" y="3864"/>
                                </a:cubicBezTo>
                                <a:lnTo>
                                  <a:pt x="0" y="3848"/>
                                </a:lnTo>
                                <a:cubicBezTo>
                                  <a:pt x="0" y="3844"/>
                                  <a:pt x="4" y="3840"/>
                                  <a:pt x="8" y="3840"/>
                                </a:cubicBezTo>
                                <a:cubicBezTo>
                                  <a:pt x="13" y="3840"/>
                                  <a:pt x="16" y="3844"/>
                                  <a:pt x="16" y="3848"/>
                                </a:cubicBezTo>
                                <a:close/>
                                <a:moveTo>
                                  <a:pt x="16" y="3896"/>
                                </a:moveTo>
                                <a:lnTo>
                                  <a:pt x="16" y="3912"/>
                                </a:lnTo>
                                <a:cubicBezTo>
                                  <a:pt x="16" y="3917"/>
                                  <a:pt x="13" y="3920"/>
                                  <a:pt x="8" y="3920"/>
                                </a:cubicBezTo>
                                <a:cubicBezTo>
                                  <a:pt x="4" y="3920"/>
                                  <a:pt x="0" y="3917"/>
                                  <a:pt x="0" y="3912"/>
                                </a:cubicBezTo>
                                <a:lnTo>
                                  <a:pt x="0" y="3896"/>
                                </a:lnTo>
                                <a:cubicBezTo>
                                  <a:pt x="0" y="3892"/>
                                  <a:pt x="4" y="3888"/>
                                  <a:pt x="8" y="3888"/>
                                </a:cubicBezTo>
                                <a:cubicBezTo>
                                  <a:pt x="13" y="3888"/>
                                  <a:pt x="16" y="3892"/>
                                  <a:pt x="16" y="3896"/>
                                </a:cubicBezTo>
                                <a:close/>
                                <a:moveTo>
                                  <a:pt x="16" y="3944"/>
                                </a:moveTo>
                                <a:lnTo>
                                  <a:pt x="16" y="3960"/>
                                </a:lnTo>
                                <a:cubicBezTo>
                                  <a:pt x="16" y="3965"/>
                                  <a:pt x="13" y="3968"/>
                                  <a:pt x="8" y="3968"/>
                                </a:cubicBezTo>
                                <a:cubicBezTo>
                                  <a:pt x="4" y="3968"/>
                                  <a:pt x="0" y="3965"/>
                                  <a:pt x="0" y="3960"/>
                                </a:cubicBezTo>
                                <a:lnTo>
                                  <a:pt x="0" y="3944"/>
                                </a:lnTo>
                                <a:cubicBezTo>
                                  <a:pt x="0" y="3940"/>
                                  <a:pt x="4" y="3936"/>
                                  <a:pt x="8" y="3936"/>
                                </a:cubicBezTo>
                                <a:cubicBezTo>
                                  <a:pt x="13" y="3936"/>
                                  <a:pt x="16" y="3940"/>
                                  <a:pt x="16" y="3944"/>
                                </a:cubicBezTo>
                                <a:close/>
                                <a:moveTo>
                                  <a:pt x="16" y="3992"/>
                                </a:moveTo>
                                <a:lnTo>
                                  <a:pt x="16" y="4008"/>
                                </a:lnTo>
                                <a:cubicBezTo>
                                  <a:pt x="16" y="4013"/>
                                  <a:pt x="13" y="4016"/>
                                  <a:pt x="8" y="4016"/>
                                </a:cubicBezTo>
                                <a:cubicBezTo>
                                  <a:pt x="4" y="4016"/>
                                  <a:pt x="0" y="4013"/>
                                  <a:pt x="0" y="4008"/>
                                </a:cubicBezTo>
                                <a:lnTo>
                                  <a:pt x="0" y="3992"/>
                                </a:lnTo>
                                <a:cubicBezTo>
                                  <a:pt x="0" y="3988"/>
                                  <a:pt x="4" y="3984"/>
                                  <a:pt x="8" y="3984"/>
                                </a:cubicBezTo>
                                <a:cubicBezTo>
                                  <a:pt x="13" y="3984"/>
                                  <a:pt x="16" y="3988"/>
                                  <a:pt x="16" y="3992"/>
                                </a:cubicBezTo>
                                <a:close/>
                                <a:moveTo>
                                  <a:pt x="16" y="4040"/>
                                </a:moveTo>
                                <a:lnTo>
                                  <a:pt x="16" y="4056"/>
                                </a:lnTo>
                                <a:cubicBezTo>
                                  <a:pt x="16" y="4061"/>
                                  <a:pt x="13" y="4064"/>
                                  <a:pt x="8" y="4064"/>
                                </a:cubicBezTo>
                                <a:cubicBezTo>
                                  <a:pt x="4" y="4064"/>
                                  <a:pt x="0" y="4061"/>
                                  <a:pt x="0" y="4056"/>
                                </a:cubicBezTo>
                                <a:lnTo>
                                  <a:pt x="0" y="4040"/>
                                </a:lnTo>
                                <a:cubicBezTo>
                                  <a:pt x="0" y="4036"/>
                                  <a:pt x="4" y="4032"/>
                                  <a:pt x="8" y="4032"/>
                                </a:cubicBezTo>
                                <a:cubicBezTo>
                                  <a:pt x="13" y="4032"/>
                                  <a:pt x="16" y="4036"/>
                                  <a:pt x="16" y="4040"/>
                                </a:cubicBezTo>
                                <a:close/>
                                <a:moveTo>
                                  <a:pt x="16" y="4088"/>
                                </a:moveTo>
                                <a:lnTo>
                                  <a:pt x="16" y="4104"/>
                                </a:lnTo>
                                <a:cubicBezTo>
                                  <a:pt x="16" y="4109"/>
                                  <a:pt x="13" y="4112"/>
                                  <a:pt x="8" y="4112"/>
                                </a:cubicBezTo>
                                <a:cubicBezTo>
                                  <a:pt x="4" y="4112"/>
                                  <a:pt x="0" y="4109"/>
                                  <a:pt x="0" y="4104"/>
                                </a:cubicBezTo>
                                <a:lnTo>
                                  <a:pt x="0" y="4088"/>
                                </a:lnTo>
                                <a:cubicBezTo>
                                  <a:pt x="0" y="4084"/>
                                  <a:pt x="4" y="4080"/>
                                  <a:pt x="8" y="4080"/>
                                </a:cubicBezTo>
                                <a:cubicBezTo>
                                  <a:pt x="13" y="4080"/>
                                  <a:pt x="16" y="4084"/>
                                  <a:pt x="16" y="4088"/>
                                </a:cubicBezTo>
                                <a:close/>
                                <a:moveTo>
                                  <a:pt x="16" y="4136"/>
                                </a:moveTo>
                                <a:lnTo>
                                  <a:pt x="16" y="4152"/>
                                </a:lnTo>
                                <a:cubicBezTo>
                                  <a:pt x="16" y="4157"/>
                                  <a:pt x="13" y="4160"/>
                                  <a:pt x="8" y="4160"/>
                                </a:cubicBezTo>
                                <a:cubicBezTo>
                                  <a:pt x="4" y="4160"/>
                                  <a:pt x="0" y="4157"/>
                                  <a:pt x="0" y="4152"/>
                                </a:cubicBezTo>
                                <a:lnTo>
                                  <a:pt x="0" y="4136"/>
                                </a:lnTo>
                                <a:cubicBezTo>
                                  <a:pt x="0" y="4132"/>
                                  <a:pt x="4" y="4128"/>
                                  <a:pt x="8" y="4128"/>
                                </a:cubicBezTo>
                                <a:cubicBezTo>
                                  <a:pt x="13" y="4128"/>
                                  <a:pt x="16" y="4132"/>
                                  <a:pt x="16" y="4136"/>
                                </a:cubicBezTo>
                                <a:close/>
                                <a:moveTo>
                                  <a:pt x="16" y="4184"/>
                                </a:moveTo>
                                <a:lnTo>
                                  <a:pt x="16" y="4200"/>
                                </a:lnTo>
                                <a:cubicBezTo>
                                  <a:pt x="16" y="4205"/>
                                  <a:pt x="13" y="4208"/>
                                  <a:pt x="8" y="4208"/>
                                </a:cubicBezTo>
                                <a:cubicBezTo>
                                  <a:pt x="4" y="4208"/>
                                  <a:pt x="0" y="4205"/>
                                  <a:pt x="0" y="4200"/>
                                </a:cubicBezTo>
                                <a:lnTo>
                                  <a:pt x="0" y="4184"/>
                                </a:lnTo>
                                <a:cubicBezTo>
                                  <a:pt x="0" y="4180"/>
                                  <a:pt x="4" y="4176"/>
                                  <a:pt x="8" y="4176"/>
                                </a:cubicBezTo>
                                <a:cubicBezTo>
                                  <a:pt x="13" y="4176"/>
                                  <a:pt x="16" y="4180"/>
                                  <a:pt x="16" y="4184"/>
                                </a:cubicBezTo>
                                <a:close/>
                                <a:moveTo>
                                  <a:pt x="16" y="4232"/>
                                </a:moveTo>
                                <a:lnTo>
                                  <a:pt x="16" y="4248"/>
                                </a:lnTo>
                                <a:cubicBezTo>
                                  <a:pt x="16" y="4253"/>
                                  <a:pt x="13" y="4256"/>
                                  <a:pt x="8" y="4256"/>
                                </a:cubicBezTo>
                                <a:cubicBezTo>
                                  <a:pt x="4" y="4256"/>
                                  <a:pt x="0" y="4253"/>
                                  <a:pt x="0" y="4248"/>
                                </a:cubicBezTo>
                                <a:lnTo>
                                  <a:pt x="0" y="4232"/>
                                </a:lnTo>
                                <a:cubicBezTo>
                                  <a:pt x="0" y="4228"/>
                                  <a:pt x="4" y="4224"/>
                                  <a:pt x="8" y="4224"/>
                                </a:cubicBezTo>
                                <a:cubicBezTo>
                                  <a:pt x="13" y="4224"/>
                                  <a:pt x="16" y="4228"/>
                                  <a:pt x="16" y="4232"/>
                                </a:cubicBezTo>
                                <a:close/>
                                <a:moveTo>
                                  <a:pt x="16" y="4280"/>
                                </a:moveTo>
                                <a:lnTo>
                                  <a:pt x="16" y="4296"/>
                                </a:lnTo>
                                <a:cubicBezTo>
                                  <a:pt x="16" y="4301"/>
                                  <a:pt x="13" y="4304"/>
                                  <a:pt x="8" y="4304"/>
                                </a:cubicBezTo>
                                <a:cubicBezTo>
                                  <a:pt x="4" y="4304"/>
                                  <a:pt x="0" y="4301"/>
                                  <a:pt x="0" y="4296"/>
                                </a:cubicBezTo>
                                <a:lnTo>
                                  <a:pt x="0" y="4280"/>
                                </a:lnTo>
                                <a:cubicBezTo>
                                  <a:pt x="0" y="4276"/>
                                  <a:pt x="4" y="4272"/>
                                  <a:pt x="8" y="4272"/>
                                </a:cubicBezTo>
                                <a:cubicBezTo>
                                  <a:pt x="13" y="4272"/>
                                  <a:pt x="16" y="4276"/>
                                  <a:pt x="16" y="4280"/>
                                </a:cubicBezTo>
                                <a:close/>
                                <a:moveTo>
                                  <a:pt x="16" y="4328"/>
                                </a:moveTo>
                                <a:lnTo>
                                  <a:pt x="16" y="4344"/>
                                </a:lnTo>
                                <a:cubicBezTo>
                                  <a:pt x="16" y="4349"/>
                                  <a:pt x="13" y="4352"/>
                                  <a:pt x="8" y="4352"/>
                                </a:cubicBezTo>
                                <a:cubicBezTo>
                                  <a:pt x="4" y="4352"/>
                                  <a:pt x="0" y="4349"/>
                                  <a:pt x="0" y="4344"/>
                                </a:cubicBezTo>
                                <a:lnTo>
                                  <a:pt x="0" y="4328"/>
                                </a:lnTo>
                                <a:cubicBezTo>
                                  <a:pt x="0" y="4324"/>
                                  <a:pt x="4" y="4320"/>
                                  <a:pt x="8" y="4320"/>
                                </a:cubicBezTo>
                                <a:cubicBezTo>
                                  <a:pt x="13" y="4320"/>
                                  <a:pt x="16" y="4324"/>
                                  <a:pt x="16" y="4328"/>
                                </a:cubicBezTo>
                                <a:close/>
                                <a:moveTo>
                                  <a:pt x="16" y="4376"/>
                                </a:moveTo>
                                <a:lnTo>
                                  <a:pt x="16" y="4392"/>
                                </a:lnTo>
                                <a:cubicBezTo>
                                  <a:pt x="16" y="4397"/>
                                  <a:pt x="13" y="4400"/>
                                  <a:pt x="8" y="4400"/>
                                </a:cubicBezTo>
                                <a:cubicBezTo>
                                  <a:pt x="4" y="4400"/>
                                  <a:pt x="0" y="4397"/>
                                  <a:pt x="0" y="4392"/>
                                </a:cubicBezTo>
                                <a:lnTo>
                                  <a:pt x="0" y="4376"/>
                                </a:lnTo>
                                <a:cubicBezTo>
                                  <a:pt x="0" y="4372"/>
                                  <a:pt x="4" y="4368"/>
                                  <a:pt x="8" y="4368"/>
                                </a:cubicBezTo>
                                <a:cubicBezTo>
                                  <a:pt x="13" y="4368"/>
                                  <a:pt x="16" y="4372"/>
                                  <a:pt x="16" y="4376"/>
                                </a:cubicBezTo>
                                <a:close/>
                                <a:moveTo>
                                  <a:pt x="16" y="4424"/>
                                </a:moveTo>
                                <a:lnTo>
                                  <a:pt x="16" y="4440"/>
                                </a:lnTo>
                                <a:cubicBezTo>
                                  <a:pt x="16" y="4445"/>
                                  <a:pt x="13" y="4448"/>
                                  <a:pt x="8" y="4448"/>
                                </a:cubicBezTo>
                                <a:cubicBezTo>
                                  <a:pt x="4" y="4448"/>
                                  <a:pt x="0" y="4445"/>
                                  <a:pt x="0" y="4440"/>
                                </a:cubicBezTo>
                                <a:lnTo>
                                  <a:pt x="0" y="4424"/>
                                </a:lnTo>
                                <a:cubicBezTo>
                                  <a:pt x="0" y="4420"/>
                                  <a:pt x="4" y="4416"/>
                                  <a:pt x="8" y="4416"/>
                                </a:cubicBezTo>
                                <a:cubicBezTo>
                                  <a:pt x="13" y="4416"/>
                                  <a:pt x="16" y="4420"/>
                                  <a:pt x="16" y="4424"/>
                                </a:cubicBezTo>
                                <a:close/>
                                <a:moveTo>
                                  <a:pt x="16" y="4472"/>
                                </a:moveTo>
                                <a:lnTo>
                                  <a:pt x="16" y="4488"/>
                                </a:lnTo>
                                <a:cubicBezTo>
                                  <a:pt x="16" y="4493"/>
                                  <a:pt x="13" y="4496"/>
                                  <a:pt x="8" y="4496"/>
                                </a:cubicBezTo>
                                <a:cubicBezTo>
                                  <a:pt x="4" y="4496"/>
                                  <a:pt x="0" y="4493"/>
                                  <a:pt x="0" y="4488"/>
                                </a:cubicBezTo>
                                <a:lnTo>
                                  <a:pt x="0" y="4472"/>
                                </a:lnTo>
                                <a:cubicBezTo>
                                  <a:pt x="0" y="4468"/>
                                  <a:pt x="4" y="4464"/>
                                  <a:pt x="8" y="4464"/>
                                </a:cubicBezTo>
                                <a:cubicBezTo>
                                  <a:pt x="13" y="4464"/>
                                  <a:pt x="16" y="4468"/>
                                  <a:pt x="16" y="4472"/>
                                </a:cubicBezTo>
                                <a:close/>
                                <a:moveTo>
                                  <a:pt x="16" y="4520"/>
                                </a:moveTo>
                                <a:lnTo>
                                  <a:pt x="16" y="4536"/>
                                </a:lnTo>
                                <a:cubicBezTo>
                                  <a:pt x="16" y="4541"/>
                                  <a:pt x="13" y="4544"/>
                                  <a:pt x="8" y="4544"/>
                                </a:cubicBezTo>
                                <a:cubicBezTo>
                                  <a:pt x="4" y="4544"/>
                                  <a:pt x="0" y="4541"/>
                                  <a:pt x="0" y="4536"/>
                                </a:cubicBezTo>
                                <a:lnTo>
                                  <a:pt x="0" y="4520"/>
                                </a:lnTo>
                                <a:cubicBezTo>
                                  <a:pt x="0" y="4516"/>
                                  <a:pt x="4" y="4512"/>
                                  <a:pt x="8" y="4512"/>
                                </a:cubicBezTo>
                                <a:cubicBezTo>
                                  <a:pt x="13" y="4512"/>
                                  <a:pt x="16" y="4516"/>
                                  <a:pt x="16" y="4520"/>
                                </a:cubicBezTo>
                                <a:close/>
                                <a:moveTo>
                                  <a:pt x="16" y="4568"/>
                                </a:moveTo>
                                <a:lnTo>
                                  <a:pt x="16" y="4584"/>
                                </a:lnTo>
                                <a:cubicBezTo>
                                  <a:pt x="16" y="4589"/>
                                  <a:pt x="13" y="4592"/>
                                  <a:pt x="8" y="4592"/>
                                </a:cubicBezTo>
                                <a:cubicBezTo>
                                  <a:pt x="4" y="4592"/>
                                  <a:pt x="0" y="4589"/>
                                  <a:pt x="0" y="4584"/>
                                </a:cubicBezTo>
                                <a:lnTo>
                                  <a:pt x="0" y="4568"/>
                                </a:lnTo>
                                <a:cubicBezTo>
                                  <a:pt x="0" y="4564"/>
                                  <a:pt x="4" y="4560"/>
                                  <a:pt x="8" y="4560"/>
                                </a:cubicBezTo>
                                <a:cubicBezTo>
                                  <a:pt x="13" y="4560"/>
                                  <a:pt x="16" y="4564"/>
                                  <a:pt x="16" y="4568"/>
                                </a:cubicBezTo>
                                <a:close/>
                                <a:moveTo>
                                  <a:pt x="16" y="4616"/>
                                </a:moveTo>
                                <a:lnTo>
                                  <a:pt x="16" y="4632"/>
                                </a:lnTo>
                                <a:cubicBezTo>
                                  <a:pt x="16" y="4637"/>
                                  <a:pt x="13" y="4640"/>
                                  <a:pt x="8" y="4640"/>
                                </a:cubicBezTo>
                                <a:cubicBezTo>
                                  <a:pt x="4" y="4640"/>
                                  <a:pt x="0" y="4637"/>
                                  <a:pt x="0" y="4632"/>
                                </a:cubicBezTo>
                                <a:lnTo>
                                  <a:pt x="0" y="4616"/>
                                </a:lnTo>
                                <a:cubicBezTo>
                                  <a:pt x="0" y="4612"/>
                                  <a:pt x="4" y="4608"/>
                                  <a:pt x="8" y="4608"/>
                                </a:cubicBezTo>
                                <a:cubicBezTo>
                                  <a:pt x="13" y="4608"/>
                                  <a:pt x="16" y="4612"/>
                                  <a:pt x="16" y="4616"/>
                                </a:cubicBezTo>
                                <a:close/>
                                <a:moveTo>
                                  <a:pt x="16" y="4664"/>
                                </a:moveTo>
                                <a:lnTo>
                                  <a:pt x="16" y="4680"/>
                                </a:lnTo>
                                <a:cubicBezTo>
                                  <a:pt x="16" y="4685"/>
                                  <a:pt x="13" y="4688"/>
                                  <a:pt x="8" y="4688"/>
                                </a:cubicBezTo>
                                <a:cubicBezTo>
                                  <a:pt x="4" y="4688"/>
                                  <a:pt x="0" y="4685"/>
                                  <a:pt x="0" y="4680"/>
                                </a:cubicBezTo>
                                <a:lnTo>
                                  <a:pt x="0" y="4664"/>
                                </a:lnTo>
                                <a:cubicBezTo>
                                  <a:pt x="0" y="4660"/>
                                  <a:pt x="4" y="4656"/>
                                  <a:pt x="8" y="4656"/>
                                </a:cubicBezTo>
                                <a:cubicBezTo>
                                  <a:pt x="13" y="4656"/>
                                  <a:pt x="16" y="4660"/>
                                  <a:pt x="16" y="4664"/>
                                </a:cubicBezTo>
                                <a:close/>
                                <a:moveTo>
                                  <a:pt x="16" y="4712"/>
                                </a:moveTo>
                                <a:lnTo>
                                  <a:pt x="16" y="4728"/>
                                </a:lnTo>
                                <a:cubicBezTo>
                                  <a:pt x="16" y="4733"/>
                                  <a:pt x="13" y="4736"/>
                                  <a:pt x="8" y="4736"/>
                                </a:cubicBezTo>
                                <a:cubicBezTo>
                                  <a:pt x="4" y="4736"/>
                                  <a:pt x="0" y="4733"/>
                                  <a:pt x="0" y="4728"/>
                                </a:cubicBezTo>
                                <a:lnTo>
                                  <a:pt x="0" y="4712"/>
                                </a:lnTo>
                                <a:cubicBezTo>
                                  <a:pt x="0" y="4708"/>
                                  <a:pt x="4" y="4704"/>
                                  <a:pt x="8" y="4704"/>
                                </a:cubicBezTo>
                                <a:cubicBezTo>
                                  <a:pt x="13" y="4704"/>
                                  <a:pt x="16" y="4708"/>
                                  <a:pt x="16" y="4712"/>
                                </a:cubicBezTo>
                                <a:close/>
                                <a:moveTo>
                                  <a:pt x="16" y="4760"/>
                                </a:moveTo>
                                <a:lnTo>
                                  <a:pt x="16" y="4776"/>
                                </a:lnTo>
                                <a:cubicBezTo>
                                  <a:pt x="16" y="4781"/>
                                  <a:pt x="13" y="4784"/>
                                  <a:pt x="8" y="4784"/>
                                </a:cubicBezTo>
                                <a:cubicBezTo>
                                  <a:pt x="4" y="4784"/>
                                  <a:pt x="0" y="4781"/>
                                  <a:pt x="0" y="4776"/>
                                </a:cubicBezTo>
                                <a:lnTo>
                                  <a:pt x="0" y="4760"/>
                                </a:lnTo>
                                <a:cubicBezTo>
                                  <a:pt x="0" y="4756"/>
                                  <a:pt x="4" y="4752"/>
                                  <a:pt x="8" y="4752"/>
                                </a:cubicBezTo>
                                <a:cubicBezTo>
                                  <a:pt x="13" y="4752"/>
                                  <a:pt x="16" y="4756"/>
                                  <a:pt x="16" y="4760"/>
                                </a:cubicBezTo>
                                <a:close/>
                                <a:moveTo>
                                  <a:pt x="16" y="4808"/>
                                </a:moveTo>
                                <a:lnTo>
                                  <a:pt x="16" y="4824"/>
                                </a:lnTo>
                                <a:cubicBezTo>
                                  <a:pt x="16" y="4829"/>
                                  <a:pt x="13" y="4832"/>
                                  <a:pt x="8" y="4832"/>
                                </a:cubicBezTo>
                                <a:cubicBezTo>
                                  <a:pt x="4" y="4832"/>
                                  <a:pt x="0" y="4829"/>
                                  <a:pt x="0" y="4824"/>
                                </a:cubicBezTo>
                                <a:lnTo>
                                  <a:pt x="0" y="4808"/>
                                </a:lnTo>
                                <a:cubicBezTo>
                                  <a:pt x="0" y="4804"/>
                                  <a:pt x="4" y="4800"/>
                                  <a:pt x="8" y="4800"/>
                                </a:cubicBezTo>
                                <a:cubicBezTo>
                                  <a:pt x="13" y="4800"/>
                                  <a:pt x="16" y="4804"/>
                                  <a:pt x="16" y="4808"/>
                                </a:cubicBezTo>
                                <a:close/>
                                <a:moveTo>
                                  <a:pt x="16" y="4856"/>
                                </a:moveTo>
                                <a:lnTo>
                                  <a:pt x="16" y="4872"/>
                                </a:lnTo>
                                <a:cubicBezTo>
                                  <a:pt x="16" y="4877"/>
                                  <a:pt x="13" y="4880"/>
                                  <a:pt x="8" y="4880"/>
                                </a:cubicBezTo>
                                <a:cubicBezTo>
                                  <a:pt x="4" y="4880"/>
                                  <a:pt x="0" y="4877"/>
                                  <a:pt x="0" y="4872"/>
                                </a:cubicBezTo>
                                <a:lnTo>
                                  <a:pt x="0" y="4856"/>
                                </a:lnTo>
                                <a:cubicBezTo>
                                  <a:pt x="0" y="4852"/>
                                  <a:pt x="4" y="4848"/>
                                  <a:pt x="8" y="4848"/>
                                </a:cubicBezTo>
                                <a:cubicBezTo>
                                  <a:pt x="13" y="4848"/>
                                  <a:pt x="16" y="4852"/>
                                  <a:pt x="16" y="4856"/>
                                </a:cubicBezTo>
                                <a:close/>
                                <a:moveTo>
                                  <a:pt x="16" y="4904"/>
                                </a:moveTo>
                                <a:lnTo>
                                  <a:pt x="16" y="4920"/>
                                </a:lnTo>
                                <a:cubicBezTo>
                                  <a:pt x="16" y="4925"/>
                                  <a:pt x="13" y="4928"/>
                                  <a:pt x="8" y="4928"/>
                                </a:cubicBezTo>
                                <a:cubicBezTo>
                                  <a:pt x="4" y="4928"/>
                                  <a:pt x="0" y="4925"/>
                                  <a:pt x="0" y="4920"/>
                                </a:cubicBezTo>
                                <a:lnTo>
                                  <a:pt x="0" y="4904"/>
                                </a:lnTo>
                                <a:cubicBezTo>
                                  <a:pt x="0" y="4900"/>
                                  <a:pt x="4" y="4896"/>
                                  <a:pt x="8" y="4896"/>
                                </a:cubicBezTo>
                                <a:cubicBezTo>
                                  <a:pt x="13" y="4896"/>
                                  <a:pt x="16" y="4900"/>
                                  <a:pt x="16" y="4904"/>
                                </a:cubicBezTo>
                                <a:close/>
                                <a:moveTo>
                                  <a:pt x="16" y="4952"/>
                                </a:moveTo>
                                <a:lnTo>
                                  <a:pt x="16" y="4968"/>
                                </a:lnTo>
                                <a:cubicBezTo>
                                  <a:pt x="16" y="4973"/>
                                  <a:pt x="13" y="4976"/>
                                  <a:pt x="8" y="4976"/>
                                </a:cubicBezTo>
                                <a:cubicBezTo>
                                  <a:pt x="4" y="4976"/>
                                  <a:pt x="0" y="4973"/>
                                  <a:pt x="0" y="4968"/>
                                </a:cubicBezTo>
                                <a:lnTo>
                                  <a:pt x="0" y="4952"/>
                                </a:lnTo>
                                <a:cubicBezTo>
                                  <a:pt x="0" y="4948"/>
                                  <a:pt x="4" y="4944"/>
                                  <a:pt x="8" y="4944"/>
                                </a:cubicBezTo>
                                <a:cubicBezTo>
                                  <a:pt x="13" y="4944"/>
                                  <a:pt x="16" y="4948"/>
                                  <a:pt x="16" y="4952"/>
                                </a:cubicBezTo>
                                <a:close/>
                                <a:moveTo>
                                  <a:pt x="16" y="5000"/>
                                </a:moveTo>
                                <a:lnTo>
                                  <a:pt x="16" y="5016"/>
                                </a:lnTo>
                                <a:cubicBezTo>
                                  <a:pt x="16" y="5021"/>
                                  <a:pt x="13" y="5024"/>
                                  <a:pt x="8" y="5024"/>
                                </a:cubicBezTo>
                                <a:cubicBezTo>
                                  <a:pt x="4" y="5024"/>
                                  <a:pt x="0" y="5021"/>
                                  <a:pt x="0" y="5016"/>
                                </a:cubicBezTo>
                                <a:lnTo>
                                  <a:pt x="0" y="5000"/>
                                </a:lnTo>
                                <a:cubicBezTo>
                                  <a:pt x="0" y="4996"/>
                                  <a:pt x="4" y="4992"/>
                                  <a:pt x="8" y="4992"/>
                                </a:cubicBezTo>
                                <a:cubicBezTo>
                                  <a:pt x="13" y="4992"/>
                                  <a:pt x="16" y="4996"/>
                                  <a:pt x="16" y="5000"/>
                                </a:cubicBezTo>
                                <a:close/>
                                <a:moveTo>
                                  <a:pt x="16" y="5048"/>
                                </a:moveTo>
                                <a:lnTo>
                                  <a:pt x="16" y="5064"/>
                                </a:lnTo>
                                <a:cubicBezTo>
                                  <a:pt x="16" y="5069"/>
                                  <a:pt x="13" y="5072"/>
                                  <a:pt x="8" y="5072"/>
                                </a:cubicBezTo>
                                <a:cubicBezTo>
                                  <a:pt x="4" y="5072"/>
                                  <a:pt x="0" y="5069"/>
                                  <a:pt x="0" y="5064"/>
                                </a:cubicBezTo>
                                <a:lnTo>
                                  <a:pt x="0" y="5048"/>
                                </a:lnTo>
                                <a:cubicBezTo>
                                  <a:pt x="0" y="5044"/>
                                  <a:pt x="4" y="5040"/>
                                  <a:pt x="8" y="5040"/>
                                </a:cubicBezTo>
                                <a:cubicBezTo>
                                  <a:pt x="13" y="5040"/>
                                  <a:pt x="16" y="5044"/>
                                  <a:pt x="16" y="5048"/>
                                </a:cubicBezTo>
                                <a:close/>
                                <a:moveTo>
                                  <a:pt x="16" y="5096"/>
                                </a:moveTo>
                                <a:lnTo>
                                  <a:pt x="16" y="5112"/>
                                </a:lnTo>
                                <a:cubicBezTo>
                                  <a:pt x="16" y="5117"/>
                                  <a:pt x="13" y="5120"/>
                                  <a:pt x="8" y="5120"/>
                                </a:cubicBezTo>
                                <a:cubicBezTo>
                                  <a:pt x="4" y="5120"/>
                                  <a:pt x="0" y="5117"/>
                                  <a:pt x="0" y="5112"/>
                                </a:cubicBezTo>
                                <a:lnTo>
                                  <a:pt x="0" y="5096"/>
                                </a:lnTo>
                                <a:cubicBezTo>
                                  <a:pt x="0" y="5092"/>
                                  <a:pt x="4" y="5088"/>
                                  <a:pt x="8" y="5088"/>
                                </a:cubicBezTo>
                                <a:cubicBezTo>
                                  <a:pt x="13" y="5088"/>
                                  <a:pt x="16" y="5092"/>
                                  <a:pt x="16" y="5096"/>
                                </a:cubicBezTo>
                                <a:close/>
                                <a:moveTo>
                                  <a:pt x="16" y="5144"/>
                                </a:moveTo>
                                <a:lnTo>
                                  <a:pt x="16" y="5160"/>
                                </a:lnTo>
                                <a:cubicBezTo>
                                  <a:pt x="16" y="5165"/>
                                  <a:pt x="13" y="5168"/>
                                  <a:pt x="8" y="5168"/>
                                </a:cubicBezTo>
                                <a:cubicBezTo>
                                  <a:pt x="4" y="5168"/>
                                  <a:pt x="0" y="5165"/>
                                  <a:pt x="0" y="5160"/>
                                </a:cubicBezTo>
                                <a:lnTo>
                                  <a:pt x="0" y="5144"/>
                                </a:lnTo>
                                <a:cubicBezTo>
                                  <a:pt x="0" y="5140"/>
                                  <a:pt x="4" y="5136"/>
                                  <a:pt x="8" y="5136"/>
                                </a:cubicBezTo>
                                <a:cubicBezTo>
                                  <a:pt x="13" y="5136"/>
                                  <a:pt x="16" y="5140"/>
                                  <a:pt x="16" y="5144"/>
                                </a:cubicBezTo>
                                <a:close/>
                                <a:moveTo>
                                  <a:pt x="16" y="5192"/>
                                </a:moveTo>
                                <a:lnTo>
                                  <a:pt x="16" y="5208"/>
                                </a:lnTo>
                                <a:cubicBezTo>
                                  <a:pt x="16" y="5213"/>
                                  <a:pt x="13" y="5216"/>
                                  <a:pt x="8" y="5216"/>
                                </a:cubicBezTo>
                                <a:cubicBezTo>
                                  <a:pt x="4" y="5216"/>
                                  <a:pt x="0" y="5213"/>
                                  <a:pt x="0" y="5208"/>
                                </a:cubicBezTo>
                                <a:lnTo>
                                  <a:pt x="0" y="5192"/>
                                </a:lnTo>
                                <a:cubicBezTo>
                                  <a:pt x="0" y="5188"/>
                                  <a:pt x="4" y="5184"/>
                                  <a:pt x="8" y="5184"/>
                                </a:cubicBezTo>
                                <a:cubicBezTo>
                                  <a:pt x="13" y="5184"/>
                                  <a:pt x="16" y="5188"/>
                                  <a:pt x="16" y="5192"/>
                                </a:cubicBezTo>
                                <a:close/>
                                <a:moveTo>
                                  <a:pt x="16" y="5240"/>
                                </a:moveTo>
                                <a:lnTo>
                                  <a:pt x="16" y="5256"/>
                                </a:lnTo>
                                <a:cubicBezTo>
                                  <a:pt x="16" y="5261"/>
                                  <a:pt x="13" y="5264"/>
                                  <a:pt x="8" y="5264"/>
                                </a:cubicBezTo>
                                <a:cubicBezTo>
                                  <a:pt x="4" y="5264"/>
                                  <a:pt x="0" y="5261"/>
                                  <a:pt x="0" y="5256"/>
                                </a:cubicBezTo>
                                <a:lnTo>
                                  <a:pt x="0" y="5240"/>
                                </a:lnTo>
                                <a:cubicBezTo>
                                  <a:pt x="0" y="5236"/>
                                  <a:pt x="4" y="5232"/>
                                  <a:pt x="8" y="5232"/>
                                </a:cubicBezTo>
                                <a:cubicBezTo>
                                  <a:pt x="13" y="5232"/>
                                  <a:pt x="16" y="5236"/>
                                  <a:pt x="16" y="5240"/>
                                </a:cubicBezTo>
                                <a:close/>
                                <a:moveTo>
                                  <a:pt x="16" y="5288"/>
                                </a:moveTo>
                                <a:lnTo>
                                  <a:pt x="16" y="5304"/>
                                </a:lnTo>
                                <a:cubicBezTo>
                                  <a:pt x="16" y="5309"/>
                                  <a:pt x="13" y="5312"/>
                                  <a:pt x="8" y="5312"/>
                                </a:cubicBezTo>
                                <a:cubicBezTo>
                                  <a:pt x="4" y="5312"/>
                                  <a:pt x="0" y="5309"/>
                                  <a:pt x="0" y="5304"/>
                                </a:cubicBezTo>
                                <a:lnTo>
                                  <a:pt x="0" y="5288"/>
                                </a:lnTo>
                                <a:cubicBezTo>
                                  <a:pt x="0" y="5284"/>
                                  <a:pt x="4" y="5280"/>
                                  <a:pt x="8" y="5280"/>
                                </a:cubicBezTo>
                                <a:cubicBezTo>
                                  <a:pt x="13" y="5280"/>
                                  <a:pt x="16" y="5284"/>
                                  <a:pt x="16" y="5288"/>
                                </a:cubicBezTo>
                                <a:close/>
                                <a:moveTo>
                                  <a:pt x="16" y="5336"/>
                                </a:moveTo>
                                <a:lnTo>
                                  <a:pt x="16" y="5352"/>
                                </a:lnTo>
                                <a:cubicBezTo>
                                  <a:pt x="16" y="5357"/>
                                  <a:pt x="13" y="5360"/>
                                  <a:pt x="8" y="5360"/>
                                </a:cubicBezTo>
                                <a:cubicBezTo>
                                  <a:pt x="4" y="5360"/>
                                  <a:pt x="0" y="5357"/>
                                  <a:pt x="0" y="5352"/>
                                </a:cubicBezTo>
                                <a:lnTo>
                                  <a:pt x="0" y="5336"/>
                                </a:lnTo>
                                <a:cubicBezTo>
                                  <a:pt x="0" y="5332"/>
                                  <a:pt x="4" y="5328"/>
                                  <a:pt x="8" y="5328"/>
                                </a:cubicBezTo>
                                <a:cubicBezTo>
                                  <a:pt x="13" y="5328"/>
                                  <a:pt x="16" y="5332"/>
                                  <a:pt x="16" y="5336"/>
                                </a:cubicBezTo>
                                <a:close/>
                                <a:moveTo>
                                  <a:pt x="16" y="5384"/>
                                </a:moveTo>
                                <a:lnTo>
                                  <a:pt x="16" y="5400"/>
                                </a:lnTo>
                                <a:cubicBezTo>
                                  <a:pt x="16" y="5405"/>
                                  <a:pt x="13" y="5408"/>
                                  <a:pt x="8" y="5408"/>
                                </a:cubicBezTo>
                                <a:cubicBezTo>
                                  <a:pt x="4" y="5408"/>
                                  <a:pt x="0" y="5405"/>
                                  <a:pt x="0" y="5400"/>
                                </a:cubicBezTo>
                                <a:lnTo>
                                  <a:pt x="0" y="5384"/>
                                </a:lnTo>
                                <a:cubicBezTo>
                                  <a:pt x="0" y="5380"/>
                                  <a:pt x="4" y="5376"/>
                                  <a:pt x="8" y="5376"/>
                                </a:cubicBezTo>
                                <a:cubicBezTo>
                                  <a:pt x="13" y="5376"/>
                                  <a:pt x="16" y="5380"/>
                                  <a:pt x="16" y="5384"/>
                                </a:cubicBezTo>
                                <a:close/>
                                <a:moveTo>
                                  <a:pt x="16" y="5432"/>
                                </a:moveTo>
                                <a:lnTo>
                                  <a:pt x="16" y="5448"/>
                                </a:lnTo>
                                <a:cubicBezTo>
                                  <a:pt x="16" y="5453"/>
                                  <a:pt x="13" y="5456"/>
                                  <a:pt x="8" y="5456"/>
                                </a:cubicBezTo>
                                <a:cubicBezTo>
                                  <a:pt x="4" y="5456"/>
                                  <a:pt x="0" y="5453"/>
                                  <a:pt x="0" y="5448"/>
                                </a:cubicBezTo>
                                <a:lnTo>
                                  <a:pt x="0" y="5432"/>
                                </a:lnTo>
                                <a:cubicBezTo>
                                  <a:pt x="0" y="5428"/>
                                  <a:pt x="4" y="5424"/>
                                  <a:pt x="8" y="5424"/>
                                </a:cubicBezTo>
                                <a:cubicBezTo>
                                  <a:pt x="13" y="5424"/>
                                  <a:pt x="16" y="5428"/>
                                  <a:pt x="16" y="5432"/>
                                </a:cubicBezTo>
                                <a:close/>
                                <a:moveTo>
                                  <a:pt x="16" y="5480"/>
                                </a:moveTo>
                                <a:lnTo>
                                  <a:pt x="16" y="5496"/>
                                </a:lnTo>
                                <a:cubicBezTo>
                                  <a:pt x="16" y="5501"/>
                                  <a:pt x="13" y="5504"/>
                                  <a:pt x="8" y="5504"/>
                                </a:cubicBezTo>
                                <a:cubicBezTo>
                                  <a:pt x="4" y="5504"/>
                                  <a:pt x="0" y="5501"/>
                                  <a:pt x="0" y="5496"/>
                                </a:cubicBezTo>
                                <a:lnTo>
                                  <a:pt x="0" y="5480"/>
                                </a:lnTo>
                                <a:cubicBezTo>
                                  <a:pt x="0" y="5476"/>
                                  <a:pt x="4" y="5472"/>
                                  <a:pt x="8" y="5472"/>
                                </a:cubicBezTo>
                                <a:cubicBezTo>
                                  <a:pt x="13" y="5472"/>
                                  <a:pt x="16" y="5476"/>
                                  <a:pt x="16" y="5480"/>
                                </a:cubicBezTo>
                                <a:close/>
                                <a:moveTo>
                                  <a:pt x="16" y="5528"/>
                                </a:moveTo>
                                <a:lnTo>
                                  <a:pt x="16" y="5544"/>
                                </a:lnTo>
                                <a:cubicBezTo>
                                  <a:pt x="16" y="5549"/>
                                  <a:pt x="13" y="5552"/>
                                  <a:pt x="8" y="5552"/>
                                </a:cubicBezTo>
                                <a:cubicBezTo>
                                  <a:pt x="4" y="5552"/>
                                  <a:pt x="0" y="5549"/>
                                  <a:pt x="0" y="5544"/>
                                </a:cubicBezTo>
                                <a:lnTo>
                                  <a:pt x="0" y="5528"/>
                                </a:lnTo>
                                <a:cubicBezTo>
                                  <a:pt x="0" y="5524"/>
                                  <a:pt x="4" y="5520"/>
                                  <a:pt x="8" y="5520"/>
                                </a:cubicBezTo>
                                <a:cubicBezTo>
                                  <a:pt x="13" y="5520"/>
                                  <a:pt x="16" y="5524"/>
                                  <a:pt x="16" y="5528"/>
                                </a:cubicBezTo>
                                <a:close/>
                                <a:moveTo>
                                  <a:pt x="16" y="5576"/>
                                </a:moveTo>
                                <a:lnTo>
                                  <a:pt x="16" y="5592"/>
                                </a:lnTo>
                                <a:cubicBezTo>
                                  <a:pt x="16" y="5597"/>
                                  <a:pt x="13" y="5600"/>
                                  <a:pt x="8" y="5600"/>
                                </a:cubicBezTo>
                                <a:cubicBezTo>
                                  <a:pt x="4" y="5600"/>
                                  <a:pt x="0" y="5597"/>
                                  <a:pt x="0" y="5592"/>
                                </a:cubicBezTo>
                                <a:lnTo>
                                  <a:pt x="0" y="5576"/>
                                </a:lnTo>
                                <a:cubicBezTo>
                                  <a:pt x="0" y="5572"/>
                                  <a:pt x="4" y="5568"/>
                                  <a:pt x="8" y="5568"/>
                                </a:cubicBezTo>
                                <a:cubicBezTo>
                                  <a:pt x="13" y="5568"/>
                                  <a:pt x="16" y="5572"/>
                                  <a:pt x="16" y="5576"/>
                                </a:cubicBezTo>
                                <a:close/>
                                <a:moveTo>
                                  <a:pt x="16" y="5624"/>
                                </a:moveTo>
                                <a:lnTo>
                                  <a:pt x="16" y="5640"/>
                                </a:lnTo>
                                <a:cubicBezTo>
                                  <a:pt x="16" y="5645"/>
                                  <a:pt x="13" y="5648"/>
                                  <a:pt x="8" y="5648"/>
                                </a:cubicBezTo>
                                <a:cubicBezTo>
                                  <a:pt x="4" y="5648"/>
                                  <a:pt x="0" y="5645"/>
                                  <a:pt x="0" y="5640"/>
                                </a:cubicBezTo>
                                <a:lnTo>
                                  <a:pt x="0" y="5624"/>
                                </a:lnTo>
                                <a:cubicBezTo>
                                  <a:pt x="0" y="5620"/>
                                  <a:pt x="4" y="5616"/>
                                  <a:pt x="8" y="5616"/>
                                </a:cubicBezTo>
                                <a:cubicBezTo>
                                  <a:pt x="13" y="5616"/>
                                  <a:pt x="16" y="5620"/>
                                  <a:pt x="16" y="5624"/>
                                </a:cubicBezTo>
                                <a:close/>
                                <a:moveTo>
                                  <a:pt x="16" y="5672"/>
                                </a:moveTo>
                                <a:lnTo>
                                  <a:pt x="16" y="5688"/>
                                </a:lnTo>
                                <a:cubicBezTo>
                                  <a:pt x="16" y="5693"/>
                                  <a:pt x="13" y="5696"/>
                                  <a:pt x="8" y="5696"/>
                                </a:cubicBezTo>
                                <a:cubicBezTo>
                                  <a:pt x="4" y="5696"/>
                                  <a:pt x="0" y="5693"/>
                                  <a:pt x="0" y="5688"/>
                                </a:cubicBezTo>
                                <a:lnTo>
                                  <a:pt x="0" y="5672"/>
                                </a:lnTo>
                                <a:cubicBezTo>
                                  <a:pt x="0" y="5668"/>
                                  <a:pt x="4" y="5664"/>
                                  <a:pt x="8" y="5664"/>
                                </a:cubicBezTo>
                                <a:cubicBezTo>
                                  <a:pt x="13" y="5664"/>
                                  <a:pt x="16" y="5668"/>
                                  <a:pt x="16" y="5672"/>
                                </a:cubicBezTo>
                                <a:close/>
                                <a:moveTo>
                                  <a:pt x="16" y="5720"/>
                                </a:moveTo>
                                <a:lnTo>
                                  <a:pt x="16" y="5736"/>
                                </a:lnTo>
                                <a:cubicBezTo>
                                  <a:pt x="16" y="5741"/>
                                  <a:pt x="13" y="5744"/>
                                  <a:pt x="8" y="5744"/>
                                </a:cubicBezTo>
                                <a:cubicBezTo>
                                  <a:pt x="4" y="5744"/>
                                  <a:pt x="0" y="5741"/>
                                  <a:pt x="0" y="5736"/>
                                </a:cubicBezTo>
                                <a:lnTo>
                                  <a:pt x="0" y="5720"/>
                                </a:lnTo>
                                <a:cubicBezTo>
                                  <a:pt x="0" y="5716"/>
                                  <a:pt x="4" y="5712"/>
                                  <a:pt x="8" y="5712"/>
                                </a:cubicBezTo>
                                <a:cubicBezTo>
                                  <a:pt x="13" y="5712"/>
                                  <a:pt x="16" y="5716"/>
                                  <a:pt x="16" y="5720"/>
                                </a:cubicBezTo>
                                <a:close/>
                                <a:moveTo>
                                  <a:pt x="16" y="5768"/>
                                </a:moveTo>
                                <a:lnTo>
                                  <a:pt x="16" y="5784"/>
                                </a:lnTo>
                                <a:cubicBezTo>
                                  <a:pt x="16" y="5789"/>
                                  <a:pt x="13" y="5792"/>
                                  <a:pt x="8" y="5792"/>
                                </a:cubicBezTo>
                                <a:cubicBezTo>
                                  <a:pt x="4" y="5792"/>
                                  <a:pt x="0" y="5789"/>
                                  <a:pt x="0" y="5784"/>
                                </a:cubicBezTo>
                                <a:lnTo>
                                  <a:pt x="0" y="5768"/>
                                </a:lnTo>
                                <a:cubicBezTo>
                                  <a:pt x="0" y="5764"/>
                                  <a:pt x="4" y="5760"/>
                                  <a:pt x="8" y="5760"/>
                                </a:cubicBezTo>
                                <a:cubicBezTo>
                                  <a:pt x="13" y="5760"/>
                                  <a:pt x="16" y="5764"/>
                                  <a:pt x="16" y="5768"/>
                                </a:cubicBezTo>
                                <a:close/>
                                <a:moveTo>
                                  <a:pt x="16" y="5816"/>
                                </a:moveTo>
                                <a:lnTo>
                                  <a:pt x="16" y="5832"/>
                                </a:lnTo>
                                <a:cubicBezTo>
                                  <a:pt x="16" y="5837"/>
                                  <a:pt x="13" y="5840"/>
                                  <a:pt x="8" y="5840"/>
                                </a:cubicBezTo>
                                <a:cubicBezTo>
                                  <a:pt x="4" y="5840"/>
                                  <a:pt x="0" y="5837"/>
                                  <a:pt x="0" y="5832"/>
                                </a:cubicBezTo>
                                <a:lnTo>
                                  <a:pt x="0" y="5816"/>
                                </a:lnTo>
                                <a:cubicBezTo>
                                  <a:pt x="0" y="5812"/>
                                  <a:pt x="4" y="5808"/>
                                  <a:pt x="8" y="5808"/>
                                </a:cubicBezTo>
                                <a:cubicBezTo>
                                  <a:pt x="13" y="5808"/>
                                  <a:pt x="16" y="5812"/>
                                  <a:pt x="16" y="5816"/>
                                </a:cubicBezTo>
                                <a:close/>
                                <a:moveTo>
                                  <a:pt x="16" y="5864"/>
                                </a:moveTo>
                                <a:lnTo>
                                  <a:pt x="16" y="5880"/>
                                </a:lnTo>
                                <a:cubicBezTo>
                                  <a:pt x="16" y="5885"/>
                                  <a:pt x="13" y="5888"/>
                                  <a:pt x="8" y="5888"/>
                                </a:cubicBezTo>
                                <a:cubicBezTo>
                                  <a:pt x="4" y="5888"/>
                                  <a:pt x="0" y="5885"/>
                                  <a:pt x="0" y="5880"/>
                                </a:cubicBezTo>
                                <a:lnTo>
                                  <a:pt x="0" y="5864"/>
                                </a:lnTo>
                                <a:cubicBezTo>
                                  <a:pt x="0" y="5860"/>
                                  <a:pt x="4" y="5856"/>
                                  <a:pt x="8" y="5856"/>
                                </a:cubicBezTo>
                                <a:cubicBezTo>
                                  <a:pt x="13" y="5856"/>
                                  <a:pt x="16" y="5860"/>
                                  <a:pt x="16" y="5864"/>
                                </a:cubicBezTo>
                                <a:close/>
                                <a:moveTo>
                                  <a:pt x="16" y="5912"/>
                                </a:moveTo>
                                <a:lnTo>
                                  <a:pt x="16" y="5928"/>
                                </a:lnTo>
                                <a:cubicBezTo>
                                  <a:pt x="16" y="5933"/>
                                  <a:pt x="13" y="5936"/>
                                  <a:pt x="8" y="5936"/>
                                </a:cubicBezTo>
                                <a:cubicBezTo>
                                  <a:pt x="4" y="5936"/>
                                  <a:pt x="0" y="5933"/>
                                  <a:pt x="0" y="5928"/>
                                </a:cubicBezTo>
                                <a:lnTo>
                                  <a:pt x="0" y="5912"/>
                                </a:lnTo>
                                <a:cubicBezTo>
                                  <a:pt x="0" y="5908"/>
                                  <a:pt x="4" y="5904"/>
                                  <a:pt x="8" y="5904"/>
                                </a:cubicBezTo>
                                <a:cubicBezTo>
                                  <a:pt x="13" y="5904"/>
                                  <a:pt x="16" y="5908"/>
                                  <a:pt x="16" y="5912"/>
                                </a:cubicBezTo>
                                <a:close/>
                                <a:moveTo>
                                  <a:pt x="16" y="5960"/>
                                </a:moveTo>
                                <a:lnTo>
                                  <a:pt x="16" y="5976"/>
                                </a:lnTo>
                                <a:cubicBezTo>
                                  <a:pt x="16" y="5981"/>
                                  <a:pt x="13" y="5984"/>
                                  <a:pt x="8" y="5984"/>
                                </a:cubicBezTo>
                                <a:cubicBezTo>
                                  <a:pt x="4" y="5984"/>
                                  <a:pt x="0" y="5981"/>
                                  <a:pt x="0" y="5976"/>
                                </a:cubicBezTo>
                                <a:lnTo>
                                  <a:pt x="0" y="5960"/>
                                </a:lnTo>
                                <a:cubicBezTo>
                                  <a:pt x="0" y="5956"/>
                                  <a:pt x="4" y="5952"/>
                                  <a:pt x="8" y="5952"/>
                                </a:cubicBezTo>
                                <a:cubicBezTo>
                                  <a:pt x="13" y="5952"/>
                                  <a:pt x="16" y="5956"/>
                                  <a:pt x="16" y="5960"/>
                                </a:cubicBezTo>
                                <a:close/>
                                <a:moveTo>
                                  <a:pt x="16" y="6008"/>
                                </a:moveTo>
                                <a:lnTo>
                                  <a:pt x="16" y="6024"/>
                                </a:lnTo>
                                <a:cubicBezTo>
                                  <a:pt x="16" y="6029"/>
                                  <a:pt x="13" y="6032"/>
                                  <a:pt x="8" y="6032"/>
                                </a:cubicBezTo>
                                <a:cubicBezTo>
                                  <a:pt x="4" y="6032"/>
                                  <a:pt x="0" y="6029"/>
                                  <a:pt x="0" y="6024"/>
                                </a:cubicBezTo>
                                <a:lnTo>
                                  <a:pt x="0" y="6008"/>
                                </a:lnTo>
                                <a:cubicBezTo>
                                  <a:pt x="0" y="6004"/>
                                  <a:pt x="4" y="6000"/>
                                  <a:pt x="8" y="6000"/>
                                </a:cubicBezTo>
                                <a:cubicBezTo>
                                  <a:pt x="13" y="6000"/>
                                  <a:pt x="16" y="6004"/>
                                  <a:pt x="16" y="60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3320" y="339120"/>
                            <a:ext cx="7560" cy="28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032">
                                <a:moveTo>
                                  <a:pt x="16" y="8"/>
                                </a:move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2" y="32"/>
                                  <a:pt x="8" y="32"/>
                                </a:cubicBezTo>
                                <a:cubicBezTo>
                                  <a:pt x="3" y="32"/>
                                  <a:pt x="0" y="29"/>
                                  <a:pt x="0" y="24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3" y="0"/>
                                  <a:pt x="8" y="0"/>
                                </a:cubicBezTo>
                                <a:cubicBezTo>
                                  <a:pt x="12" y="0"/>
                                  <a:pt x="16" y="4"/>
                                  <a:pt x="16" y="8"/>
                                </a:cubicBezTo>
                                <a:close/>
                                <a:moveTo>
                                  <a:pt x="16" y="56"/>
                                </a:move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2" y="80"/>
                                  <a:pt x="8" y="80"/>
                                </a:cubicBezTo>
                                <a:cubicBezTo>
                                  <a:pt x="3" y="80"/>
                                  <a:pt x="0" y="77"/>
                                  <a:pt x="0" y="72"/>
                                </a:cubicBez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3" y="48"/>
                                  <a:pt x="8" y="48"/>
                                </a:cubicBezTo>
                                <a:cubicBezTo>
                                  <a:pt x="12" y="48"/>
                                  <a:pt x="16" y="52"/>
                                  <a:pt x="16" y="56"/>
                                </a:cubicBezTo>
                                <a:close/>
                                <a:moveTo>
                                  <a:pt x="16" y="104"/>
                                </a:move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2" y="128"/>
                                  <a:pt x="8" y="128"/>
                                </a:cubicBezTo>
                                <a:cubicBezTo>
                                  <a:pt x="3" y="128"/>
                                  <a:pt x="0" y="125"/>
                                  <a:pt x="0" y="120"/>
                                </a:cubicBez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3" y="96"/>
                                  <a:pt x="8" y="96"/>
                                </a:cubicBezTo>
                                <a:cubicBezTo>
                                  <a:pt x="12" y="96"/>
                                  <a:pt x="16" y="100"/>
                                  <a:pt x="16" y="104"/>
                                </a:cubicBezTo>
                                <a:close/>
                                <a:moveTo>
                                  <a:pt x="16" y="152"/>
                                </a:move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2" y="176"/>
                                  <a:pt x="8" y="176"/>
                                </a:cubicBezTo>
                                <a:cubicBezTo>
                                  <a:pt x="3" y="176"/>
                                  <a:pt x="0" y="173"/>
                                  <a:pt x="0" y="168"/>
                                </a:cubicBez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3" y="144"/>
                                  <a:pt x="8" y="144"/>
                                </a:cubicBezTo>
                                <a:cubicBezTo>
                                  <a:pt x="12" y="144"/>
                                  <a:pt x="16" y="148"/>
                                  <a:pt x="16" y="152"/>
                                </a:cubicBezTo>
                                <a:close/>
                                <a:moveTo>
                                  <a:pt x="16" y="200"/>
                                </a:move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2" y="224"/>
                                  <a:pt x="8" y="224"/>
                                </a:cubicBezTo>
                                <a:cubicBezTo>
                                  <a:pt x="3" y="224"/>
                                  <a:pt x="0" y="221"/>
                                  <a:pt x="0" y="216"/>
                                </a:cubicBez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3" y="192"/>
                                  <a:pt x="8" y="192"/>
                                </a:cubicBezTo>
                                <a:cubicBezTo>
                                  <a:pt x="12" y="192"/>
                                  <a:pt x="16" y="196"/>
                                  <a:pt x="16" y="200"/>
                                </a:cubicBezTo>
                                <a:close/>
                                <a:moveTo>
                                  <a:pt x="16" y="248"/>
                                </a:move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2" y="272"/>
                                  <a:pt x="8" y="272"/>
                                </a:cubicBezTo>
                                <a:cubicBezTo>
                                  <a:pt x="3" y="272"/>
                                  <a:pt x="0" y="269"/>
                                  <a:pt x="0" y="264"/>
                                </a:cubicBez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3" y="240"/>
                                  <a:pt x="8" y="240"/>
                                </a:cubicBezTo>
                                <a:cubicBezTo>
                                  <a:pt x="12" y="240"/>
                                  <a:pt x="16" y="244"/>
                                  <a:pt x="16" y="248"/>
                                </a:cubicBezTo>
                                <a:close/>
                                <a:moveTo>
                                  <a:pt x="16" y="296"/>
                                </a:move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2" y="320"/>
                                  <a:pt x="8" y="320"/>
                                </a:cubicBezTo>
                                <a:cubicBezTo>
                                  <a:pt x="3" y="320"/>
                                  <a:pt x="0" y="317"/>
                                  <a:pt x="0" y="312"/>
                                </a:cubicBez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3" y="288"/>
                                  <a:pt x="8" y="288"/>
                                </a:cubicBezTo>
                                <a:cubicBezTo>
                                  <a:pt x="12" y="288"/>
                                  <a:pt x="16" y="292"/>
                                  <a:pt x="16" y="296"/>
                                </a:cubicBezTo>
                                <a:close/>
                                <a:moveTo>
                                  <a:pt x="16" y="344"/>
                                </a:move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2" y="368"/>
                                  <a:pt x="8" y="368"/>
                                </a:cubicBezTo>
                                <a:cubicBezTo>
                                  <a:pt x="3" y="368"/>
                                  <a:pt x="0" y="365"/>
                                  <a:pt x="0" y="360"/>
                                </a:cubicBez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3" y="336"/>
                                  <a:pt x="8" y="336"/>
                                </a:cubicBezTo>
                                <a:cubicBezTo>
                                  <a:pt x="12" y="336"/>
                                  <a:pt x="16" y="340"/>
                                  <a:pt x="16" y="344"/>
                                </a:cubicBezTo>
                                <a:close/>
                                <a:moveTo>
                                  <a:pt x="16" y="392"/>
                                </a:move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2" y="416"/>
                                  <a:pt x="8" y="416"/>
                                </a:cubicBezTo>
                                <a:cubicBezTo>
                                  <a:pt x="3" y="416"/>
                                  <a:pt x="0" y="413"/>
                                  <a:pt x="0" y="408"/>
                                </a:cubicBez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3" y="384"/>
                                  <a:pt x="8" y="384"/>
                                </a:cubicBezTo>
                                <a:cubicBezTo>
                                  <a:pt x="12" y="384"/>
                                  <a:pt x="16" y="388"/>
                                  <a:pt x="16" y="392"/>
                                </a:cubicBezTo>
                                <a:close/>
                                <a:moveTo>
                                  <a:pt x="16" y="440"/>
                                </a:move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2" y="464"/>
                                  <a:pt x="8" y="464"/>
                                </a:cubicBezTo>
                                <a:cubicBezTo>
                                  <a:pt x="3" y="464"/>
                                  <a:pt x="0" y="461"/>
                                  <a:pt x="0" y="456"/>
                                </a:cubicBez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3" y="432"/>
                                  <a:pt x="8" y="432"/>
                                </a:cubicBezTo>
                                <a:cubicBezTo>
                                  <a:pt x="12" y="432"/>
                                  <a:pt x="16" y="436"/>
                                  <a:pt x="16" y="440"/>
                                </a:cubicBezTo>
                                <a:close/>
                                <a:moveTo>
                                  <a:pt x="16" y="488"/>
                                </a:move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2" y="512"/>
                                  <a:pt x="8" y="512"/>
                                </a:cubicBezTo>
                                <a:cubicBezTo>
                                  <a:pt x="3" y="512"/>
                                  <a:pt x="0" y="509"/>
                                  <a:pt x="0" y="504"/>
                                </a:cubicBez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3" y="480"/>
                                  <a:pt x="8" y="480"/>
                                </a:cubicBezTo>
                                <a:cubicBezTo>
                                  <a:pt x="12" y="480"/>
                                  <a:pt x="16" y="484"/>
                                  <a:pt x="16" y="488"/>
                                </a:cubicBezTo>
                                <a:close/>
                                <a:moveTo>
                                  <a:pt x="16" y="536"/>
                                </a:move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2" y="560"/>
                                  <a:pt x="8" y="560"/>
                                </a:cubicBezTo>
                                <a:cubicBezTo>
                                  <a:pt x="3" y="560"/>
                                  <a:pt x="0" y="557"/>
                                  <a:pt x="0" y="552"/>
                                </a:cubicBez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3" y="528"/>
                                  <a:pt x="8" y="528"/>
                                </a:cubicBezTo>
                                <a:cubicBezTo>
                                  <a:pt x="12" y="528"/>
                                  <a:pt x="16" y="532"/>
                                  <a:pt x="16" y="536"/>
                                </a:cubicBezTo>
                                <a:close/>
                                <a:moveTo>
                                  <a:pt x="16" y="584"/>
                                </a:move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2" y="608"/>
                                  <a:pt x="8" y="608"/>
                                </a:cubicBezTo>
                                <a:cubicBezTo>
                                  <a:pt x="3" y="608"/>
                                  <a:pt x="0" y="605"/>
                                  <a:pt x="0" y="600"/>
                                </a:cubicBez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3" y="576"/>
                                  <a:pt x="8" y="576"/>
                                </a:cubicBezTo>
                                <a:cubicBezTo>
                                  <a:pt x="12" y="576"/>
                                  <a:pt x="16" y="580"/>
                                  <a:pt x="16" y="584"/>
                                </a:cubicBezTo>
                                <a:close/>
                                <a:moveTo>
                                  <a:pt x="16" y="632"/>
                                </a:move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2" y="656"/>
                                  <a:pt x="8" y="656"/>
                                </a:cubicBezTo>
                                <a:cubicBezTo>
                                  <a:pt x="3" y="656"/>
                                  <a:pt x="0" y="653"/>
                                  <a:pt x="0" y="648"/>
                                </a:cubicBez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3" y="624"/>
                                  <a:pt x="8" y="624"/>
                                </a:cubicBezTo>
                                <a:cubicBezTo>
                                  <a:pt x="12" y="624"/>
                                  <a:pt x="16" y="628"/>
                                  <a:pt x="16" y="632"/>
                                </a:cubicBezTo>
                                <a:close/>
                                <a:moveTo>
                                  <a:pt x="16" y="680"/>
                                </a:move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2" y="704"/>
                                  <a:pt x="8" y="704"/>
                                </a:cubicBezTo>
                                <a:cubicBezTo>
                                  <a:pt x="3" y="704"/>
                                  <a:pt x="0" y="701"/>
                                  <a:pt x="0" y="696"/>
                                </a:cubicBez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3" y="672"/>
                                  <a:pt x="8" y="672"/>
                                </a:cubicBezTo>
                                <a:cubicBezTo>
                                  <a:pt x="12" y="672"/>
                                  <a:pt x="16" y="676"/>
                                  <a:pt x="16" y="680"/>
                                </a:cubicBezTo>
                                <a:close/>
                                <a:moveTo>
                                  <a:pt x="16" y="728"/>
                                </a:move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2" y="752"/>
                                  <a:pt x="8" y="752"/>
                                </a:cubicBezTo>
                                <a:cubicBezTo>
                                  <a:pt x="3" y="752"/>
                                  <a:pt x="0" y="749"/>
                                  <a:pt x="0" y="744"/>
                                </a:cubicBez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3" y="720"/>
                                  <a:pt x="8" y="720"/>
                                </a:cubicBezTo>
                                <a:cubicBezTo>
                                  <a:pt x="12" y="720"/>
                                  <a:pt x="16" y="724"/>
                                  <a:pt x="16" y="728"/>
                                </a:cubicBezTo>
                                <a:close/>
                                <a:moveTo>
                                  <a:pt x="16" y="776"/>
                                </a:move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2" y="800"/>
                                  <a:pt x="8" y="800"/>
                                </a:cubicBezTo>
                                <a:cubicBezTo>
                                  <a:pt x="3" y="800"/>
                                  <a:pt x="0" y="797"/>
                                  <a:pt x="0" y="792"/>
                                </a:cubicBez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3" y="768"/>
                                  <a:pt x="8" y="768"/>
                                </a:cubicBezTo>
                                <a:cubicBezTo>
                                  <a:pt x="12" y="768"/>
                                  <a:pt x="16" y="772"/>
                                  <a:pt x="16" y="776"/>
                                </a:cubicBezTo>
                                <a:close/>
                                <a:moveTo>
                                  <a:pt x="16" y="824"/>
                                </a:move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2" y="848"/>
                                  <a:pt x="8" y="848"/>
                                </a:cubicBezTo>
                                <a:cubicBezTo>
                                  <a:pt x="3" y="848"/>
                                  <a:pt x="0" y="845"/>
                                  <a:pt x="0" y="840"/>
                                </a:cubicBez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3" y="816"/>
                                  <a:pt x="8" y="816"/>
                                </a:cubicBezTo>
                                <a:cubicBezTo>
                                  <a:pt x="12" y="816"/>
                                  <a:pt x="16" y="820"/>
                                  <a:pt x="16" y="824"/>
                                </a:cubicBezTo>
                                <a:close/>
                                <a:moveTo>
                                  <a:pt x="16" y="872"/>
                                </a:move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2" y="896"/>
                                  <a:pt x="8" y="896"/>
                                </a:cubicBezTo>
                                <a:cubicBezTo>
                                  <a:pt x="3" y="896"/>
                                  <a:pt x="0" y="893"/>
                                  <a:pt x="0" y="888"/>
                                </a:cubicBez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3" y="864"/>
                                  <a:pt x="8" y="864"/>
                                </a:cubicBezTo>
                                <a:cubicBezTo>
                                  <a:pt x="12" y="864"/>
                                  <a:pt x="16" y="868"/>
                                  <a:pt x="16" y="872"/>
                                </a:cubicBezTo>
                                <a:close/>
                                <a:moveTo>
                                  <a:pt x="16" y="920"/>
                                </a:move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2" y="944"/>
                                  <a:pt x="8" y="944"/>
                                </a:cubicBezTo>
                                <a:cubicBezTo>
                                  <a:pt x="3" y="944"/>
                                  <a:pt x="0" y="941"/>
                                  <a:pt x="0" y="936"/>
                                </a:cubicBez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3" y="912"/>
                                  <a:pt x="8" y="912"/>
                                </a:cubicBezTo>
                                <a:cubicBezTo>
                                  <a:pt x="12" y="912"/>
                                  <a:pt x="16" y="916"/>
                                  <a:pt x="16" y="920"/>
                                </a:cubicBezTo>
                                <a:close/>
                                <a:moveTo>
                                  <a:pt x="16" y="968"/>
                                </a:move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2" y="992"/>
                                  <a:pt x="8" y="992"/>
                                </a:cubicBezTo>
                                <a:cubicBezTo>
                                  <a:pt x="3" y="992"/>
                                  <a:pt x="0" y="989"/>
                                  <a:pt x="0" y="984"/>
                                </a:cubicBez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3" y="960"/>
                                  <a:pt x="8" y="960"/>
                                </a:cubicBezTo>
                                <a:cubicBezTo>
                                  <a:pt x="12" y="960"/>
                                  <a:pt x="16" y="964"/>
                                  <a:pt x="16" y="968"/>
                                </a:cubicBezTo>
                                <a:close/>
                                <a:moveTo>
                                  <a:pt x="16" y="1016"/>
                                </a:move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2" y="1040"/>
                                  <a:pt x="8" y="1040"/>
                                </a:cubicBezTo>
                                <a:cubicBezTo>
                                  <a:pt x="3" y="1040"/>
                                  <a:pt x="0" y="1037"/>
                                  <a:pt x="0" y="1032"/>
                                </a:cubicBez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3" y="1008"/>
                                  <a:pt x="8" y="1008"/>
                                </a:cubicBezTo>
                                <a:cubicBezTo>
                                  <a:pt x="12" y="1008"/>
                                  <a:pt x="16" y="1012"/>
                                  <a:pt x="16" y="1016"/>
                                </a:cubicBezTo>
                                <a:close/>
                                <a:moveTo>
                                  <a:pt x="16" y="1064"/>
                                </a:move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2" y="1088"/>
                                  <a:pt x="8" y="1088"/>
                                </a:cubicBezTo>
                                <a:cubicBezTo>
                                  <a:pt x="3" y="1088"/>
                                  <a:pt x="0" y="1085"/>
                                  <a:pt x="0" y="1080"/>
                                </a:cubicBez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3" y="1056"/>
                                  <a:pt x="8" y="1056"/>
                                </a:cubicBezTo>
                                <a:cubicBezTo>
                                  <a:pt x="12" y="1056"/>
                                  <a:pt x="16" y="1060"/>
                                  <a:pt x="16" y="1064"/>
                                </a:cubicBezTo>
                                <a:close/>
                                <a:moveTo>
                                  <a:pt x="16" y="1112"/>
                                </a:move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2" y="1136"/>
                                  <a:pt x="8" y="1136"/>
                                </a:cubicBezTo>
                                <a:cubicBezTo>
                                  <a:pt x="3" y="1136"/>
                                  <a:pt x="0" y="1133"/>
                                  <a:pt x="0" y="1128"/>
                                </a:cubicBez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3" y="1104"/>
                                  <a:pt x="8" y="1104"/>
                                </a:cubicBezTo>
                                <a:cubicBezTo>
                                  <a:pt x="12" y="1104"/>
                                  <a:pt x="16" y="1108"/>
                                  <a:pt x="16" y="1112"/>
                                </a:cubicBezTo>
                                <a:close/>
                                <a:moveTo>
                                  <a:pt x="16" y="1160"/>
                                </a:move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2" y="1184"/>
                                  <a:pt x="8" y="1184"/>
                                </a:cubicBezTo>
                                <a:cubicBezTo>
                                  <a:pt x="3" y="1184"/>
                                  <a:pt x="0" y="1181"/>
                                  <a:pt x="0" y="1176"/>
                                </a:cubicBez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3" y="1152"/>
                                  <a:pt x="8" y="1152"/>
                                </a:cubicBezTo>
                                <a:cubicBezTo>
                                  <a:pt x="12" y="1152"/>
                                  <a:pt x="16" y="1156"/>
                                  <a:pt x="16" y="1160"/>
                                </a:cubicBezTo>
                                <a:close/>
                                <a:moveTo>
                                  <a:pt x="16" y="1208"/>
                                </a:move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2" y="1232"/>
                                  <a:pt x="8" y="1232"/>
                                </a:cubicBezTo>
                                <a:cubicBezTo>
                                  <a:pt x="3" y="1232"/>
                                  <a:pt x="0" y="1229"/>
                                  <a:pt x="0" y="1224"/>
                                </a:cubicBez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3" y="1200"/>
                                  <a:pt x="8" y="1200"/>
                                </a:cubicBezTo>
                                <a:cubicBezTo>
                                  <a:pt x="12" y="1200"/>
                                  <a:pt x="16" y="1204"/>
                                  <a:pt x="16" y="1208"/>
                                </a:cubicBezTo>
                                <a:close/>
                                <a:moveTo>
                                  <a:pt x="16" y="1256"/>
                                </a:move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2" y="1280"/>
                                  <a:pt x="8" y="1280"/>
                                </a:cubicBezTo>
                                <a:cubicBezTo>
                                  <a:pt x="3" y="1280"/>
                                  <a:pt x="0" y="1277"/>
                                  <a:pt x="0" y="1272"/>
                                </a:cubicBez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3" y="1248"/>
                                  <a:pt x="8" y="1248"/>
                                </a:cubicBezTo>
                                <a:cubicBezTo>
                                  <a:pt x="12" y="1248"/>
                                  <a:pt x="16" y="1252"/>
                                  <a:pt x="16" y="1256"/>
                                </a:cubicBezTo>
                                <a:close/>
                                <a:moveTo>
                                  <a:pt x="16" y="1304"/>
                                </a:move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2" y="1328"/>
                                  <a:pt x="8" y="1328"/>
                                </a:cubicBezTo>
                                <a:cubicBezTo>
                                  <a:pt x="3" y="1328"/>
                                  <a:pt x="0" y="1325"/>
                                  <a:pt x="0" y="1320"/>
                                </a:cubicBez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3" y="1296"/>
                                  <a:pt x="8" y="1296"/>
                                </a:cubicBezTo>
                                <a:cubicBezTo>
                                  <a:pt x="12" y="1296"/>
                                  <a:pt x="16" y="1300"/>
                                  <a:pt x="16" y="1304"/>
                                </a:cubicBezTo>
                                <a:close/>
                                <a:moveTo>
                                  <a:pt x="16" y="1352"/>
                                </a:move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2" y="1376"/>
                                  <a:pt x="8" y="1376"/>
                                </a:cubicBezTo>
                                <a:cubicBezTo>
                                  <a:pt x="3" y="1376"/>
                                  <a:pt x="0" y="1373"/>
                                  <a:pt x="0" y="1368"/>
                                </a:cubicBez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3" y="1344"/>
                                  <a:pt x="8" y="1344"/>
                                </a:cubicBezTo>
                                <a:cubicBezTo>
                                  <a:pt x="12" y="1344"/>
                                  <a:pt x="16" y="1348"/>
                                  <a:pt x="16" y="1352"/>
                                </a:cubicBezTo>
                                <a:close/>
                                <a:moveTo>
                                  <a:pt x="16" y="1400"/>
                                </a:move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2" y="1424"/>
                                  <a:pt x="8" y="1424"/>
                                </a:cubicBezTo>
                                <a:cubicBezTo>
                                  <a:pt x="3" y="1424"/>
                                  <a:pt x="0" y="1421"/>
                                  <a:pt x="0" y="1416"/>
                                </a:cubicBez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3" y="1392"/>
                                  <a:pt x="8" y="1392"/>
                                </a:cubicBezTo>
                                <a:cubicBezTo>
                                  <a:pt x="12" y="1392"/>
                                  <a:pt x="16" y="1396"/>
                                  <a:pt x="16" y="1400"/>
                                </a:cubicBezTo>
                                <a:close/>
                                <a:moveTo>
                                  <a:pt x="16" y="1448"/>
                                </a:move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2" y="1472"/>
                                  <a:pt x="8" y="1472"/>
                                </a:cubicBezTo>
                                <a:cubicBezTo>
                                  <a:pt x="3" y="1472"/>
                                  <a:pt x="0" y="1469"/>
                                  <a:pt x="0" y="1464"/>
                                </a:cubicBez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3" y="1440"/>
                                  <a:pt x="8" y="1440"/>
                                </a:cubicBezTo>
                                <a:cubicBezTo>
                                  <a:pt x="12" y="1440"/>
                                  <a:pt x="16" y="1444"/>
                                  <a:pt x="16" y="1448"/>
                                </a:cubicBezTo>
                                <a:close/>
                                <a:moveTo>
                                  <a:pt x="16" y="1496"/>
                                </a:move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2" y="1520"/>
                                  <a:pt x="8" y="1520"/>
                                </a:cubicBezTo>
                                <a:cubicBezTo>
                                  <a:pt x="3" y="1520"/>
                                  <a:pt x="0" y="1517"/>
                                  <a:pt x="0" y="1512"/>
                                </a:cubicBez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3" y="1488"/>
                                  <a:pt x="8" y="1488"/>
                                </a:cubicBezTo>
                                <a:cubicBezTo>
                                  <a:pt x="12" y="1488"/>
                                  <a:pt x="16" y="1492"/>
                                  <a:pt x="16" y="1496"/>
                                </a:cubicBezTo>
                                <a:close/>
                                <a:moveTo>
                                  <a:pt x="16" y="1544"/>
                                </a:move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2" y="1568"/>
                                  <a:pt x="8" y="1568"/>
                                </a:cubicBezTo>
                                <a:cubicBezTo>
                                  <a:pt x="3" y="1568"/>
                                  <a:pt x="0" y="1565"/>
                                  <a:pt x="0" y="1560"/>
                                </a:cubicBez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3" y="1536"/>
                                  <a:pt x="8" y="1536"/>
                                </a:cubicBezTo>
                                <a:cubicBezTo>
                                  <a:pt x="12" y="1536"/>
                                  <a:pt x="16" y="1540"/>
                                  <a:pt x="16" y="1544"/>
                                </a:cubicBezTo>
                                <a:close/>
                                <a:moveTo>
                                  <a:pt x="16" y="1592"/>
                                </a:move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2" y="1616"/>
                                  <a:pt x="8" y="1616"/>
                                </a:cubicBezTo>
                                <a:cubicBezTo>
                                  <a:pt x="3" y="1616"/>
                                  <a:pt x="0" y="1613"/>
                                  <a:pt x="0" y="1608"/>
                                </a:cubicBez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3" y="1584"/>
                                  <a:pt x="8" y="1584"/>
                                </a:cubicBezTo>
                                <a:cubicBezTo>
                                  <a:pt x="12" y="1584"/>
                                  <a:pt x="16" y="1588"/>
                                  <a:pt x="16" y="1592"/>
                                </a:cubicBezTo>
                                <a:close/>
                                <a:moveTo>
                                  <a:pt x="16" y="1640"/>
                                </a:move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2" y="1664"/>
                                  <a:pt x="8" y="1664"/>
                                </a:cubicBezTo>
                                <a:cubicBezTo>
                                  <a:pt x="3" y="1664"/>
                                  <a:pt x="0" y="1661"/>
                                  <a:pt x="0" y="1656"/>
                                </a:cubicBez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3" y="1632"/>
                                  <a:pt x="8" y="1632"/>
                                </a:cubicBezTo>
                                <a:cubicBezTo>
                                  <a:pt x="12" y="1632"/>
                                  <a:pt x="16" y="1636"/>
                                  <a:pt x="16" y="1640"/>
                                </a:cubicBezTo>
                                <a:close/>
                                <a:moveTo>
                                  <a:pt x="16" y="1688"/>
                                </a:move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2" y="1712"/>
                                  <a:pt x="8" y="1712"/>
                                </a:cubicBezTo>
                                <a:cubicBezTo>
                                  <a:pt x="3" y="1712"/>
                                  <a:pt x="0" y="1709"/>
                                  <a:pt x="0" y="1704"/>
                                </a:cubicBez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3" y="1680"/>
                                  <a:pt x="8" y="1680"/>
                                </a:cubicBezTo>
                                <a:cubicBezTo>
                                  <a:pt x="12" y="1680"/>
                                  <a:pt x="16" y="1684"/>
                                  <a:pt x="16" y="1688"/>
                                </a:cubicBezTo>
                                <a:close/>
                                <a:moveTo>
                                  <a:pt x="16" y="1736"/>
                                </a:move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2" y="1760"/>
                                  <a:pt x="8" y="1760"/>
                                </a:cubicBezTo>
                                <a:cubicBezTo>
                                  <a:pt x="3" y="1760"/>
                                  <a:pt x="0" y="1757"/>
                                  <a:pt x="0" y="1752"/>
                                </a:cubicBez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3" y="1728"/>
                                  <a:pt x="8" y="1728"/>
                                </a:cubicBezTo>
                                <a:cubicBezTo>
                                  <a:pt x="12" y="1728"/>
                                  <a:pt x="16" y="1732"/>
                                  <a:pt x="16" y="1736"/>
                                </a:cubicBezTo>
                                <a:close/>
                                <a:moveTo>
                                  <a:pt x="16" y="1784"/>
                                </a:move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2" y="1808"/>
                                  <a:pt x="8" y="1808"/>
                                </a:cubicBezTo>
                                <a:cubicBezTo>
                                  <a:pt x="3" y="1808"/>
                                  <a:pt x="0" y="1805"/>
                                  <a:pt x="0" y="1800"/>
                                </a:cubicBez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3" y="1776"/>
                                  <a:pt x="8" y="1776"/>
                                </a:cubicBezTo>
                                <a:cubicBezTo>
                                  <a:pt x="12" y="1776"/>
                                  <a:pt x="16" y="1780"/>
                                  <a:pt x="16" y="1784"/>
                                </a:cubicBezTo>
                                <a:close/>
                                <a:moveTo>
                                  <a:pt x="16" y="1832"/>
                                </a:move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2" y="1856"/>
                                  <a:pt x="8" y="1856"/>
                                </a:cubicBezTo>
                                <a:cubicBezTo>
                                  <a:pt x="3" y="1856"/>
                                  <a:pt x="0" y="1853"/>
                                  <a:pt x="0" y="1848"/>
                                </a:cubicBez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3" y="1824"/>
                                  <a:pt x="8" y="1824"/>
                                </a:cubicBezTo>
                                <a:cubicBezTo>
                                  <a:pt x="12" y="1824"/>
                                  <a:pt x="16" y="1828"/>
                                  <a:pt x="16" y="1832"/>
                                </a:cubicBezTo>
                                <a:close/>
                                <a:moveTo>
                                  <a:pt x="16" y="1880"/>
                                </a:move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2" y="1904"/>
                                  <a:pt x="8" y="1904"/>
                                </a:cubicBezTo>
                                <a:cubicBezTo>
                                  <a:pt x="3" y="1904"/>
                                  <a:pt x="0" y="1901"/>
                                  <a:pt x="0" y="1896"/>
                                </a:cubicBez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3" y="1872"/>
                                  <a:pt x="8" y="1872"/>
                                </a:cubicBezTo>
                                <a:cubicBezTo>
                                  <a:pt x="12" y="1872"/>
                                  <a:pt x="16" y="1876"/>
                                  <a:pt x="16" y="1880"/>
                                </a:cubicBezTo>
                                <a:close/>
                                <a:moveTo>
                                  <a:pt x="16" y="1928"/>
                                </a:move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2" y="1952"/>
                                  <a:pt x="8" y="1952"/>
                                </a:cubicBezTo>
                                <a:cubicBezTo>
                                  <a:pt x="3" y="1952"/>
                                  <a:pt x="0" y="1949"/>
                                  <a:pt x="0" y="1944"/>
                                </a:cubicBez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3" y="1920"/>
                                  <a:pt x="8" y="1920"/>
                                </a:cubicBezTo>
                                <a:cubicBezTo>
                                  <a:pt x="12" y="1920"/>
                                  <a:pt x="16" y="1924"/>
                                  <a:pt x="16" y="1928"/>
                                </a:cubicBezTo>
                                <a:close/>
                                <a:moveTo>
                                  <a:pt x="16" y="1976"/>
                                </a:move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2" y="2000"/>
                                  <a:pt x="8" y="2000"/>
                                </a:cubicBezTo>
                                <a:cubicBezTo>
                                  <a:pt x="3" y="2000"/>
                                  <a:pt x="0" y="1997"/>
                                  <a:pt x="0" y="1992"/>
                                </a:cubicBez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3" y="1968"/>
                                  <a:pt x="8" y="1968"/>
                                </a:cubicBezTo>
                                <a:cubicBezTo>
                                  <a:pt x="12" y="1968"/>
                                  <a:pt x="16" y="1972"/>
                                  <a:pt x="16" y="1976"/>
                                </a:cubicBezTo>
                                <a:close/>
                                <a:moveTo>
                                  <a:pt x="16" y="2024"/>
                                </a:move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2" y="2048"/>
                                  <a:pt x="8" y="2048"/>
                                </a:cubicBezTo>
                                <a:cubicBezTo>
                                  <a:pt x="3" y="2048"/>
                                  <a:pt x="0" y="2045"/>
                                  <a:pt x="0" y="2040"/>
                                </a:cubicBez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3" y="2016"/>
                                  <a:pt x="8" y="2016"/>
                                </a:cubicBezTo>
                                <a:cubicBezTo>
                                  <a:pt x="12" y="2016"/>
                                  <a:pt x="16" y="2020"/>
                                  <a:pt x="16" y="2024"/>
                                </a:cubicBezTo>
                                <a:close/>
                                <a:moveTo>
                                  <a:pt x="16" y="2072"/>
                                </a:move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2" y="2096"/>
                                  <a:pt x="8" y="2096"/>
                                </a:cubicBezTo>
                                <a:cubicBezTo>
                                  <a:pt x="3" y="2096"/>
                                  <a:pt x="0" y="2093"/>
                                  <a:pt x="0" y="2088"/>
                                </a:cubicBez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3" y="2064"/>
                                  <a:pt x="8" y="2064"/>
                                </a:cubicBezTo>
                                <a:cubicBezTo>
                                  <a:pt x="12" y="2064"/>
                                  <a:pt x="16" y="2068"/>
                                  <a:pt x="16" y="2072"/>
                                </a:cubicBezTo>
                                <a:close/>
                                <a:moveTo>
                                  <a:pt x="16" y="2120"/>
                                </a:move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2" y="2144"/>
                                  <a:pt x="8" y="2144"/>
                                </a:cubicBezTo>
                                <a:cubicBezTo>
                                  <a:pt x="3" y="2144"/>
                                  <a:pt x="0" y="2141"/>
                                  <a:pt x="0" y="2136"/>
                                </a:cubicBez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3" y="2112"/>
                                  <a:pt x="8" y="2112"/>
                                </a:cubicBezTo>
                                <a:cubicBezTo>
                                  <a:pt x="12" y="2112"/>
                                  <a:pt x="16" y="2116"/>
                                  <a:pt x="16" y="2120"/>
                                </a:cubicBezTo>
                                <a:close/>
                                <a:moveTo>
                                  <a:pt x="16" y="2168"/>
                                </a:move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2" y="2192"/>
                                  <a:pt x="8" y="2192"/>
                                </a:cubicBezTo>
                                <a:cubicBezTo>
                                  <a:pt x="3" y="2192"/>
                                  <a:pt x="0" y="2189"/>
                                  <a:pt x="0" y="2184"/>
                                </a:cubicBez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3" y="2160"/>
                                  <a:pt x="8" y="2160"/>
                                </a:cubicBezTo>
                                <a:cubicBezTo>
                                  <a:pt x="12" y="2160"/>
                                  <a:pt x="16" y="2164"/>
                                  <a:pt x="16" y="2168"/>
                                </a:cubicBezTo>
                                <a:close/>
                                <a:moveTo>
                                  <a:pt x="16" y="2216"/>
                                </a:move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2" y="2240"/>
                                  <a:pt x="8" y="2240"/>
                                </a:cubicBezTo>
                                <a:cubicBezTo>
                                  <a:pt x="3" y="2240"/>
                                  <a:pt x="0" y="2237"/>
                                  <a:pt x="0" y="2232"/>
                                </a:cubicBez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3" y="2208"/>
                                  <a:pt x="8" y="2208"/>
                                </a:cubicBezTo>
                                <a:cubicBezTo>
                                  <a:pt x="12" y="2208"/>
                                  <a:pt x="16" y="2212"/>
                                  <a:pt x="16" y="2216"/>
                                </a:cubicBezTo>
                                <a:close/>
                                <a:moveTo>
                                  <a:pt x="16" y="2264"/>
                                </a:move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2" y="2288"/>
                                  <a:pt x="8" y="2288"/>
                                </a:cubicBezTo>
                                <a:cubicBezTo>
                                  <a:pt x="3" y="2288"/>
                                  <a:pt x="0" y="2285"/>
                                  <a:pt x="0" y="2280"/>
                                </a:cubicBez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3" y="2256"/>
                                  <a:pt x="8" y="2256"/>
                                </a:cubicBezTo>
                                <a:cubicBezTo>
                                  <a:pt x="12" y="2256"/>
                                  <a:pt x="16" y="2260"/>
                                  <a:pt x="16" y="2264"/>
                                </a:cubicBezTo>
                                <a:close/>
                                <a:moveTo>
                                  <a:pt x="16" y="2312"/>
                                </a:move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2" y="2336"/>
                                  <a:pt x="8" y="2336"/>
                                </a:cubicBezTo>
                                <a:cubicBezTo>
                                  <a:pt x="3" y="2336"/>
                                  <a:pt x="0" y="2333"/>
                                  <a:pt x="0" y="2328"/>
                                </a:cubicBez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3" y="2304"/>
                                  <a:pt x="8" y="2304"/>
                                </a:cubicBezTo>
                                <a:cubicBezTo>
                                  <a:pt x="12" y="2304"/>
                                  <a:pt x="16" y="2308"/>
                                  <a:pt x="16" y="2312"/>
                                </a:cubicBezTo>
                                <a:close/>
                                <a:moveTo>
                                  <a:pt x="16" y="2360"/>
                                </a:move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2" y="2384"/>
                                  <a:pt x="8" y="2384"/>
                                </a:cubicBezTo>
                                <a:cubicBezTo>
                                  <a:pt x="3" y="2384"/>
                                  <a:pt x="0" y="2381"/>
                                  <a:pt x="0" y="2376"/>
                                </a:cubicBez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3" y="2352"/>
                                  <a:pt x="8" y="2352"/>
                                </a:cubicBezTo>
                                <a:cubicBezTo>
                                  <a:pt x="12" y="2352"/>
                                  <a:pt x="16" y="2356"/>
                                  <a:pt x="16" y="2360"/>
                                </a:cubicBezTo>
                                <a:close/>
                                <a:moveTo>
                                  <a:pt x="16" y="2408"/>
                                </a:moveTo>
                                <a:lnTo>
                                  <a:pt x="16" y="2424"/>
                                </a:lnTo>
                                <a:cubicBezTo>
                                  <a:pt x="16" y="2429"/>
                                  <a:pt x="12" y="2432"/>
                                  <a:pt x="8" y="2432"/>
                                </a:cubicBezTo>
                                <a:cubicBezTo>
                                  <a:pt x="3" y="2432"/>
                                  <a:pt x="0" y="2429"/>
                                  <a:pt x="0" y="2424"/>
                                </a:cubicBezTo>
                                <a:lnTo>
                                  <a:pt x="0" y="2408"/>
                                </a:lnTo>
                                <a:cubicBezTo>
                                  <a:pt x="0" y="2404"/>
                                  <a:pt x="3" y="2400"/>
                                  <a:pt x="8" y="2400"/>
                                </a:cubicBezTo>
                                <a:cubicBezTo>
                                  <a:pt x="12" y="2400"/>
                                  <a:pt x="16" y="2404"/>
                                  <a:pt x="16" y="2408"/>
                                </a:cubicBezTo>
                                <a:close/>
                                <a:moveTo>
                                  <a:pt x="16" y="2456"/>
                                </a:moveTo>
                                <a:lnTo>
                                  <a:pt x="16" y="2472"/>
                                </a:lnTo>
                                <a:cubicBezTo>
                                  <a:pt x="16" y="2477"/>
                                  <a:pt x="12" y="2480"/>
                                  <a:pt x="8" y="2480"/>
                                </a:cubicBezTo>
                                <a:cubicBezTo>
                                  <a:pt x="3" y="2480"/>
                                  <a:pt x="0" y="2477"/>
                                  <a:pt x="0" y="2472"/>
                                </a:cubicBezTo>
                                <a:lnTo>
                                  <a:pt x="0" y="2456"/>
                                </a:lnTo>
                                <a:cubicBezTo>
                                  <a:pt x="0" y="2452"/>
                                  <a:pt x="3" y="2448"/>
                                  <a:pt x="8" y="2448"/>
                                </a:cubicBezTo>
                                <a:cubicBezTo>
                                  <a:pt x="12" y="2448"/>
                                  <a:pt x="16" y="2452"/>
                                  <a:pt x="16" y="2456"/>
                                </a:cubicBezTo>
                                <a:close/>
                                <a:moveTo>
                                  <a:pt x="16" y="2504"/>
                                </a:moveTo>
                                <a:lnTo>
                                  <a:pt x="16" y="2520"/>
                                </a:lnTo>
                                <a:cubicBezTo>
                                  <a:pt x="16" y="2525"/>
                                  <a:pt x="12" y="2528"/>
                                  <a:pt x="8" y="2528"/>
                                </a:cubicBezTo>
                                <a:cubicBezTo>
                                  <a:pt x="3" y="2528"/>
                                  <a:pt x="0" y="2525"/>
                                  <a:pt x="0" y="2520"/>
                                </a:cubicBezTo>
                                <a:lnTo>
                                  <a:pt x="0" y="2504"/>
                                </a:lnTo>
                                <a:cubicBezTo>
                                  <a:pt x="0" y="2500"/>
                                  <a:pt x="3" y="2496"/>
                                  <a:pt x="8" y="2496"/>
                                </a:cubicBezTo>
                                <a:cubicBezTo>
                                  <a:pt x="12" y="2496"/>
                                  <a:pt x="16" y="2500"/>
                                  <a:pt x="16" y="2504"/>
                                </a:cubicBezTo>
                                <a:close/>
                                <a:moveTo>
                                  <a:pt x="16" y="2552"/>
                                </a:moveTo>
                                <a:lnTo>
                                  <a:pt x="16" y="2568"/>
                                </a:lnTo>
                                <a:cubicBezTo>
                                  <a:pt x="16" y="2573"/>
                                  <a:pt x="12" y="2576"/>
                                  <a:pt x="8" y="2576"/>
                                </a:cubicBezTo>
                                <a:cubicBezTo>
                                  <a:pt x="3" y="2576"/>
                                  <a:pt x="0" y="2573"/>
                                  <a:pt x="0" y="2568"/>
                                </a:cubicBezTo>
                                <a:lnTo>
                                  <a:pt x="0" y="2552"/>
                                </a:lnTo>
                                <a:cubicBezTo>
                                  <a:pt x="0" y="2548"/>
                                  <a:pt x="3" y="2544"/>
                                  <a:pt x="8" y="2544"/>
                                </a:cubicBezTo>
                                <a:cubicBezTo>
                                  <a:pt x="12" y="2544"/>
                                  <a:pt x="16" y="2548"/>
                                  <a:pt x="16" y="2552"/>
                                </a:cubicBezTo>
                                <a:close/>
                                <a:moveTo>
                                  <a:pt x="16" y="2600"/>
                                </a:moveTo>
                                <a:lnTo>
                                  <a:pt x="16" y="2616"/>
                                </a:lnTo>
                                <a:cubicBezTo>
                                  <a:pt x="16" y="2621"/>
                                  <a:pt x="12" y="2624"/>
                                  <a:pt x="8" y="2624"/>
                                </a:cubicBezTo>
                                <a:cubicBezTo>
                                  <a:pt x="3" y="2624"/>
                                  <a:pt x="0" y="2621"/>
                                  <a:pt x="0" y="2616"/>
                                </a:cubicBezTo>
                                <a:lnTo>
                                  <a:pt x="0" y="2600"/>
                                </a:lnTo>
                                <a:cubicBezTo>
                                  <a:pt x="0" y="2596"/>
                                  <a:pt x="3" y="2592"/>
                                  <a:pt x="8" y="2592"/>
                                </a:cubicBezTo>
                                <a:cubicBezTo>
                                  <a:pt x="12" y="2592"/>
                                  <a:pt x="16" y="2596"/>
                                  <a:pt x="16" y="2600"/>
                                </a:cubicBezTo>
                                <a:close/>
                                <a:moveTo>
                                  <a:pt x="16" y="2648"/>
                                </a:moveTo>
                                <a:lnTo>
                                  <a:pt x="16" y="2664"/>
                                </a:lnTo>
                                <a:cubicBezTo>
                                  <a:pt x="16" y="2669"/>
                                  <a:pt x="12" y="2672"/>
                                  <a:pt x="8" y="2672"/>
                                </a:cubicBezTo>
                                <a:cubicBezTo>
                                  <a:pt x="3" y="2672"/>
                                  <a:pt x="0" y="2669"/>
                                  <a:pt x="0" y="2664"/>
                                </a:cubicBezTo>
                                <a:lnTo>
                                  <a:pt x="0" y="2648"/>
                                </a:lnTo>
                                <a:cubicBezTo>
                                  <a:pt x="0" y="2644"/>
                                  <a:pt x="3" y="2640"/>
                                  <a:pt x="8" y="2640"/>
                                </a:cubicBezTo>
                                <a:cubicBezTo>
                                  <a:pt x="12" y="2640"/>
                                  <a:pt x="16" y="2644"/>
                                  <a:pt x="16" y="2648"/>
                                </a:cubicBezTo>
                                <a:close/>
                                <a:moveTo>
                                  <a:pt x="16" y="2696"/>
                                </a:moveTo>
                                <a:lnTo>
                                  <a:pt x="16" y="2712"/>
                                </a:lnTo>
                                <a:cubicBezTo>
                                  <a:pt x="16" y="2717"/>
                                  <a:pt x="12" y="2720"/>
                                  <a:pt x="8" y="2720"/>
                                </a:cubicBezTo>
                                <a:cubicBezTo>
                                  <a:pt x="3" y="2720"/>
                                  <a:pt x="0" y="2717"/>
                                  <a:pt x="0" y="2712"/>
                                </a:cubicBezTo>
                                <a:lnTo>
                                  <a:pt x="0" y="2696"/>
                                </a:lnTo>
                                <a:cubicBezTo>
                                  <a:pt x="0" y="2692"/>
                                  <a:pt x="3" y="2688"/>
                                  <a:pt x="8" y="2688"/>
                                </a:cubicBezTo>
                                <a:cubicBezTo>
                                  <a:pt x="12" y="2688"/>
                                  <a:pt x="16" y="2692"/>
                                  <a:pt x="16" y="2696"/>
                                </a:cubicBezTo>
                                <a:close/>
                                <a:moveTo>
                                  <a:pt x="16" y="2744"/>
                                </a:moveTo>
                                <a:lnTo>
                                  <a:pt x="16" y="2760"/>
                                </a:lnTo>
                                <a:cubicBezTo>
                                  <a:pt x="16" y="2765"/>
                                  <a:pt x="12" y="2768"/>
                                  <a:pt x="8" y="2768"/>
                                </a:cubicBezTo>
                                <a:cubicBezTo>
                                  <a:pt x="3" y="2768"/>
                                  <a:pt x="0" y="2765"/>
                                  <a:pt x="0" y="2760"/>
                                </a:cubicBezTo>
                                <a:lnTo>
                                  <a:pt x="0" y="2744"/>
                                </a:lnTo>
                                <a:cubicBezTo>
                                  <a:pt x="0" y="2740"/>
                                  <a:pt x="3" y="2736"/>
                                  <a:pt x="8" y="2736"/>
                                </a:cubicBezTo>
                                <a:cubicBezTo>
                                  <a:pt x="12" y="2736"/>
                                  <a:pt x="16" y="2740"/>
                                  <a:pt x="16" y="2744"/>
                                </a:cubicBezTo>
                                <a:close/>
                                <a:moveTo>
                                  <a:pt x="16" y="2792"/>
                                </a:moveTo>
                                <a:lnTo>
                                  <a:pt x="16" y="2808"/>
                                </a:lnTo>
                                <a:cubicBezTo>
                                  <a:pt x="16" y="2813"/>
                                  <a:pt x="12" y="2816"/>
                                  <a:pt x="8" y="2816"/>
                                </a:cubicBezTo>
                                <a:cubicBezTo>
                                  <a:pt x="3" y="2816"/>
                                  <a:pt x="0" y="2813"/>
                                  <a:pt x="0" y="2808"/>
                                </a:cubicBezTo>
                                <a:lnTo>
                                  <a:pt x="0" y="2792"/>
                                </a:lnTo>
                                <a:cubicBezTo>
                                  <a:pt x="0" y="2788"/>
                                  <a:pt x="3" y="2784"/>
                                  <a:pt x="8" y="2784"/>
                                </a:cubicBezTo>
                                <a:cubicBezTo>
                                  <a:pt x="12" y="2784"/>
                                  <a:pt x="16" y="2788"/>
                                  <a:pt x="16" y="2792"/>
                                </a:cubicBezTo>
                                <a:close/>
                                <a:moveTo>
                                  <a:pt x="16" y="2840"/>
                                </a:moveTo>
                                <a:lnTo>
                                  <a:pt x="16" y="2856"/>
                                </a:lnTo>
                                <a:cubicBezTo>
                                  <a:pt x="16" y="2861"/>
                                  <a:pt x="12" y="2864"/>
                                  <a:pt x="8" y="2864"/>
                                </a:cubicBezTo>
                                <a:cubicBezTo>
                                  <a:pt x="3" y="2864"/>
                                  <a:pt x="0" y="2861"/>
                                  <a:pt x="0" y="2856"/>
                                </a:cubicBezTo>
                                <a:lnTo>
                                  <a:pt x="0" y="2840"/>
                                </a:lnTo>
                                <a:cubicBezTo>
                                  <a:pt x="0" y="2836"/>
                                  <a:pt x="3" y="2832"/>
                                  <a:pt x="8" y="2832"/>
                                </a:cubicBezTo>
                                <a:cubicBezTo>
                                  <a:pt x="12" y="2832"/>
                                  <a:pt x="16" y="2836"/>
                                  <a:pt x="16" y="2840"/>
                                </a:cubicBezTo>
                                <a:close/>
                                <a:moveTo>
                                  <a:pt x="16" y="2888"/>
                                </a:moveTo>
                                <a:lnTo>
                                  <a:pt x="16" y="2904"/>
                                </a:lnTo>
                                <a:cubicBezTo>
                                  <a:pt x="16" y="2909"/>
                                  <a:pt x="12" y="2912"/>
                                  <a:pt x="8" y="2912"/>
                                </a:cubicBezTo>
                                <a:cubicBezTo>
                                  <a:pt x="3" y="2912"/>
                                  <a:pt x="0" y="2909"/>
                                  <a:pt x="0" y="2904"/>
                                </a:cubicBezTo>
                                <a:lnTo>
                                  <a:pt x="0" y="2888"/>
                                </a:lnTo>
                                <a:cubicBezTo>
                                  <a:pt x="0" y="2884"/>
                                  <a:pt x="3" y="2880"/>
                                  <a:pt x="8" y="2880"/>
                                </a:cubicBezTo>
                                <a:cubicBezTo>
                                  <a:pt x="12" y="2880"/>
                                  <a:pt x="16" y="2884"/>
                                  <a:pt x="16" y="2888"/>
                                </a:cubicBezTo>
                                <a:close/>
                                <a:moveTo>
                                  <a:pt x="16" y="2936"/>
                                </a:moveTo>
                                <a:lnTo>
                                  <a:pt x="16" y="2952"/>
                                </a:lnTo>
                                <a:cubicBezTo>
                                  <a:pt x="16" y="2957"/>
                                  <a:pt x="12" y="2960"/>
                                  <a:pt x="8" y="2960"/>
                                </a:cubicBezTo>
                                <a:cubicBezTo>
                                  <a:pt x="3" y="2960"/>
                                  <a:pt x="0" y="2957"/>
                                  <a:pt x="0" y="2952"/>
                                </a:cubicBezTo>
                                <a:lnTo>
                                  <a:pt x="0" y="2936"/>
                                </a:lnTo>
                                <a:cubicBezTo>
                                  <a:pt x="0" y="2932"/>
                                  <a:pt x="3" y="2928"/>
                                  <a:pt x="8" y="2928"/>
                                </a:cubicBezTo>
                                <a:cubicBezTo>
                                  <a:pt x="12" y="2928"/>
                                  <a:pt x="16" y="2932"/>
                                  <a:pt x="16" y="2936"/>
                                </a:cubicBezTo>
                                <a:close/>
                                <a:moveTo>
                                  <a:pt x="16" y="2984"/>
                                </a:moveTo>
                                <a:lnTo>
                                  <a:pt x="16" y="3000"/>
                                </a:lnTo>
                                <a:cubicBezTo>
                                  <a:pt x="16" y="3005"/>
                                  <a:pt x="12" y="3008"/>
                                  <a:pt x="8" y="3008"/>
                                </a:cubicBezTo>
                                <a:cubicBezTo>
                                  <a:pt x="3" y="3008"/>
                                  <a:pt x="0" y="3005"/>
                                  <a:pt x="0" y="3000"/>
                                </a:cubicBezTo>
                                <a:lnTo>
                                  <a:pt x="0" y="2984"/>
                                </a:lnTo>
                                <a:cubicBezTo>
                                  <a:pt x="0" y="2980"/>
                                  <a:pt x="3" y="2976"/>
                                  <a:pt x="8" y="2976"/>
                                </a:cubicBezTo>
                                <a:cubicBezTo>
                                  <a:pt x="12" y="2976"/>
                                  <a:pt x="16" y="2980"/>
                                  <a:pt x="16" y="2984"/>
                                </a:cubicBezTo>
                                <a:close/>
                                <a:moveTo>
                                  <a:pt x="16" y="3032"/>
                                </a:moveTo>
                                <a:lnTo>
                                  <a:pt x="16" y="3048"/>
                                </a:lnTo>
                                <a:cubicBezTo>
                                  <a:pt x="16" y="3053"/>
                                  <a:pt x="12" y="3056"/>
                                  <a:pt x="8" y="3056"/>
                                </a:cubicBezTo>
                                <a:cubicBezTo>
                                  <a:pt x="3" y="3056"/>
                                  <a:pt x="0" y="3053"/>
                                  <a:pt x="0" y="3048"/>
                                </a:cubicBezTo>
                                <a:lnTo>
                                  <a:pt x="0" y="3032"/>
                                </a:lnTo>
                                <a:cubicBezTo>
                                  <a:pt x="0" y="3028"/>
                                  <a:pt x="3" y="3024"/>
                                  <a:pt x="8" y="3024"/>
                                </a:cubicBezTo>
                                <a:cubicBezTo>
                                  <a:pt x="12" y="3024"/>
                                  <a:pt x="16" y="3028"/>
                                  <a:pt x="16" y="3032"/>
                                </a:cubicBezTo>
                                <a:close/>
                                <a:moveTo>
                                  <a:pt x="16" y="3080"/>
                                </a:moveTo>
                                <a:lnTo>
                                  <a:pt x="16" y="3096"/>
                                </a:lnTo>
                                <a:cubicBezTo>
                                  <a:pt x="16" y="3101"/>
                                  <a:pt x="12" y="3104"/>
                                  <a:pt x="8" y="3104"/>
                                </a:cubicBezTo>
                                <a:cubicBezTo>
                                  <a:pt x="3" y="3104"/>
                                  <a:pt x="0" y="3101"/>
                                  <a:pt x="0" y="3096"/>
                                </a:cubicBezTo>
                                <a:lnTo>
                                  <a:pt x="0" y="3080"/>
                                </a:lnTo>
                                <a:cubicBezTo>
                                  <a:pt x="0" y="3076"/>
                                  <a:pt x="3" y="3072"/>
                                  <a:pt x="8" y="3072"/>
                                </a:cubicBezTo>
                                <a:cubicBezTo>
                                  <a:pt x="12" y="3072"/>
                                  <a:pt x="16" y="3076"/>
                                  <a:pt x="16" y="3080"/>
                                </a:cubicBezTo>
                                <a:close/>
                                <a:moveTo>
                                  <a:pt x="16" y="3128"/>
                                </a:moveTo>
                                <a:lnTo>
                                  <a:pt x="16" y="3144"/>
                                </a:lnTo>
                                <a:cubicBezTo>
                                  <a:pt x="16" y="3149"/>
                                  <a:pt x="12" y="3152"/>
                                  <a:pt x="8" y="3152"/>
                                </a:cubicBezTo>
                                <a:cubicBezTo>
                                  <a:pt x="3" y="3152"/>
                                  <a:pt x="0" y="3149"/>
                                  <a:pt x="0" y="3144"/>
                                </a:cubicBezTo>
                                <a:lnTo>
                                  <a:pt x="0" y="3128"/>
                                </a:lnTo>
                                <a:cubicBezTo>
                                  <a:pt x="0" y="3124"/>
                                  <a:pt x="3" y="3120"/>
                                  <a:pt x="8" y="3120"/>
                                </a:cubicBezTo>
                                <a:cubicBezTo>
                                  <a:pt x="12" y="3120"/>
                                  <a:pt x="16" y="3124"/>
                                  <a:pt x="16" y="3128"/>
                                </a:cubicBezTo>
                                <a:close/>
                                <a:moveTo>
                                  <a:pt x="16" y="3176"/>
                                </a:moveTo>
                                <a:lnTo>
                                  <a:pt x="16" y="3192"/>
                                </a:lnTo>
                                <a:cubicBezTo>
                                  <a:pt x="16" y="3197"/>
                                  <a:pt x="12" y="3200"/>
                                  <a:pt x="8" y="3200"/>
                                </a:cubicBezTo>
                                <a:cubicBezTo>
                                  <a:pt x="3" y="3200"/>
                                  <a:pt x="0" y="3197"/>
                                  <a:pt x="0" y="3192"/>
                                </a:cubicBezTo>
                                <a:lnTo>
                                  <a:pt x="0" y="3176"/>
                                </a:lnTo>
                                <a:cubicBezTo>
                                  <a:pt x="0" y="3172"/>
                                  <a:pt x="3" y="3168"/>
                                  <a:pt x="8" y="3168"/>
                                </a:cubicBezTo>
                                <a:cubicBezTo>
                                  <a:pt x="12" y="3168"/>
                                  <a:pt x="16" y="3172"/>
                                  <a:pt x="16" y="3176"/>
                                </a:cubicBezTo>
                                <a:close/>
                                <a:moveTo>
                                  <a:pt x="16" y="3224"/>
                                </a:moveTo>
                                <a:lnTo>
                                  <a:pt x="16" y="3240"/>
                                </a:lnTo>
                                <a:cubicBezTo>
                                  <a:pt x="16" y="3245"/>
                                  <a:pt x="12" y="3248"/>
                                  <a:pt x="8" y="3248"/>
                                </a:cubicBezTo>
                                <a:cubicBezTo>
                                  <a:pt x="3" y="3248"/>
                                  <a:pt x="0" y="3245"/>
                                  <a:pt x="0" y="3240"/>
                                </a:cubicBezTo>
                                <a:lnTo>
                                  <a:pt x="0" y="3224"/>
                                </a:lnTo>
                                <a:cubicBezTo>
                                  <a:pt x="0" y="3220"/>
                                  <a:pt x="3" y="3216"/>
                                  <a:pt x="8" y="3216"/>
                                </a:cubicBezTo>
                                <a:cubicBezTo>
                                  <a:pt x="12" y="3216"/>
                                  <a:pt x="16" y="3220"/>
                                  <a:pt x="16" y="3224"/>
                                </a:cubicBezTo>
                                <a:close/>
                                <a:moveTo>
                                  <a:pt x="16" y="3272"/>
                                </a:moveTo>
                                <a:lnTo>
                                  <a:pt x="16" y="3288"/>
                                </a:lnTo>
                                <a:cubicBezTo>
                                  <a:pt x="16" y="3293"/>
                                  <a:pt x="12" y="3296"/>
                                  <a:pt x="8" y="3296"/>
                                </a:cubicBezTo>
                                <a:cubicBezTo>
                                  <a:pt x="3" y="3296"/>
                                  <a:pt x="0" y="3293"/>
                                  <a:pt x="0" y="3288"/>
                                </a:cubicBezTo>
                                <a:lnTo>
                                  <a:pt x="0" y="3272"/>
                                </a:lnTo>
                                <a:cubicBezTo>
                                  <a:pt x="0" y="3268"/>
                                  <a:pt x="3" y="3264"/>
                                  <a:pt x="8" y="3264"/>
                                </a:cubicBezTo>
                                <a:cubicBezTo>
                                  <a:pt x="12" y="3264"/>
                                  <a:pt x="16" y="3268"/>
                                  <a:pt x="16" y="3272"/>
                                </a:cubicBezTo>
                                <a:close/>
                                <a:moveTo>
                                  <a:pt x="16" y="3320"/>
                                </a:moveTo>
                                <a:lnTo>
                                  <a:pt x="16" y="3336"/>
                                </a:lnTo>
                                <a:cubicBezTo>
                                  <a:pt x="16" y="3341"/>
                                  <a:pt x="12" y="3344"/>
                                  <a:pt x="8" y="3344"/>
                                </a:cubicBezTo>
                                <a:cubicBezTo>
                                  <a:pt x="3" y="3344"/>
                                  <a:pt x="0" y="3341"/>
                                  <a:pt x="0" y="3336"/>
                                </a:cubicBezTo>
                                <a:lnTo>
                                  <a:pt x="0" y="3320"/>
                                </a:lnTo>
                                <a:cubicBezTo>
                                  <a:pt x="0" y="3316"/>
                                  <a:pt x="3" y="3312"/>
                                  <a:pt x="8" y="3312"/>
                                </a:cubicBezTo>
                                <a:cubicBezTo>
                                  <a:pt x="12" y="3312"/>
                                  <a:pt x="16" y="3316"/>
                                  <a:pt x="16" y="3320"/>
                                </a:cubicBezTo>
                                <a:close/>
                                <a:moveTo>
                                  <a:pt x="16" y="3368"/>
                                </a:moveTo>
                                <a:lnTo>
                                  <a:pt x="16" y="3384"/>
                                </a:lnTo>
                                <a:cubicBezTo>
                                  <a:pt x="16" y="3389"/>
                                  <a:pt x="12" y="3392"/>
                                  <a:pt x="8" y="3392"/>
                                </a:cubicBezTo>
                                <a:cubicBezTo>
                                  <a:pt x="3" y="3392"/>
                                  <a:pt x="0" y="3389"/>
                                  <a:pt x="0" y="3384"/>
                                </a:cubicBezTo>
                                <a:lnTo>
                                  <a:pt x="0" y="3368"/>
                                </a:lnTo>
                                <a:cubicBezTo>
                                  <a:pt x="0" y="3364"/>
                                  <a:pt x="3" y="3360"/>
                                  <a:pt x="8" y="3360"/>
                                </a:cubicBezTo>
                                <a:cubicBezTo>
                                  <a:pt x="12" y="3360"/>
                                  <a:pt x="16" y="3364"/>
                                  <a:pt x="16" y="3368"/>
                                </a:cubicBezTo>
                                <a:close/>
                                <a:moveTo>
                                  <a:pt x="16" y="3416"/>
                                </a:moveTo>
                                <a:lnTo>
                                  <a:pt x="16" y="3432"/>
                                </a:lnTo>
                                <a:cubicBezTo>
                                  <a:pt x="16" y="3437"/>
                                  <a:pt x="12" y="3440"/>
                                  <a:pt x="8" y="3440"/>
                                </a:cubicBezTo>
                                <a:cubicBezTo>
                                  <a:pt x="3" y="3440"/>
                                  <a:pt x="0" y="3437"/>
                                  <a:pt x="0" y="3432"/>
                                </a:cubicBezTo>
                                <a:lnTo>
                                  <a:pt x="0" y="3416"/>
                                </a:lnTo>
                                <a:cubicBezTo>
                                  <a:pt x="0" y="3412"/>
                                  <a:pt x="3" y="3408"/>
                                  <a:pt x="8" y="3408"/>
                                </a:cubicBezTo>
                                <a:cubicBezTo>
                                  <a:pt x="12" y="3408"/>
                                  <a:pt x="16" y="3412"/>
                                  <a:pt x="16" y="3416"/>
                                </a:cubicBezTo>
                                <a:close/>
                                <a:moveTo>
                                  <a:pt x="16" y="3464"/>
                                </a:moveTo>
                                <a:lnTo>
                                  <a:pt x="16" y="3480"/>
                                </a:lnTo>
                                <a:cubicBezTo>
                                  <a:pt x="16" y="3485"/>
                                  <a:pt x="12" y="3488"/>
                                  <a:pt x="8" y="3488"/>
                                </a:cubicBezTo>
                                <a:cubicBezTo>
                                  <a:pt x="3" y="3488"/>
                                  <a:pt x="0" y="3485"/>
                                  <a:pt x="0" y="3480"/>
                                </a:cubicBezTo>
                                <a:lnTo>
                                  <a:pt x="0" y="3464"/>
                                </a:lnTo>
                                <a:cubicBezTo>
                                  <a:pt x="0" y="3460"/>
                                  <a:pt x="3" y="3456"/>
                                  <a:pt x="8" y="3456"/>
                                </a:cubicBezTo>
                                <a:cubicBezTo>
                                  <a:pt x="12" y="3456"/>
                                  <a:pt x="16" y="3460"/>
                                  <a:pt x="16" y="3464"/>
                                </a:cubicBezTo>
                                <a:close/>
                                <a:moveTo>
                                  <a:pt x="16" y="3512"/>
                                </a:moveTo>
                                <a:lnTo>
                                  <a:pt x="16" y="3528"/>
                                </a:lnTo>
                                <a:cubicBezTo>
                                  <a:pt x="16" y="3533"/>
                                  <a:pt x="12" y="3536"/>
                                  <a:pt x="8" y="3536"/>
                                </a:cubicBezTo>
                                <a:cubicBezTo>
                                  <a:pt x="3" y="3536"/>
                                  <a:pt x="0" y="3533"/>
                                  <a:pt x="0" y="3528"/>
                                </a:cubicBezTo>
                                <a:lnTo>
                                  <a:pt x="0" y="3512"/>
                                </a:lnTo>
                                <a:cubicBezTo>
                                  <a:pt x="0" y="3508"/>
                                  <a:pt x="3" y="3504"/>
                                  <a:pt x="8" y="3504"/>
                                </a:cubicBezTo>
                                <a:cubicBezTo>
                                  <a:pt x="12" y="3504"/>
                                  <a:pt x="16" y="3508"/>
                                  <a:pt x="16" y="3512"/>
                                </a:cubicBezTo>
                                <a:close/>
                                <a:moveTo>
                                  <a:pt x="16" y="3560"/>
                                </a:moveTo>
                                <a:lnTo>
                                  <a:pt x="16" y="3576"/>
                                </a:lnTo>
                                <a:cubicBezTo>
                                  <a:pt x="16" y="3581"/>
                                  <a:pt x="12" y="3584"/>
                                  <a:pt x="8" y="3584"/>
                                </a:cubicBezTo>
                                <a:cubicBezTo>
                                  <a:pt x="3" y="3584"/>
                                  <a:pt x="0" y="3581"/>
                                  <a:pt x="0" y="3576"/>
                                </a:cubicBezTo>
                                <a:lnTo>
                                  <a:pt x="0" y="3560"/>
                                </a:lnTo>
                                <a:cubicBezTo>
                                  <a:pt x="0" y="3556"/>
                                  <a:pt x="3" y="3552"/>
                                  <a:pt x="8" y="3552"/>
                                </a:cubicBezTo>
                                <a:cubicBezTo>
                                  <a:pt x="12" y="3552"/>
                                  <a:pt x="16" y="3556"/>
                                  <a:pt x="16" y="3560"/>
                                </a:cubicBezTo>
                                <a:close/>
                                <a:moveTo>
                                  <a:pt x="16" y="3608"/>
                                </a:moveTo>
                                <a:lnTo>
                                  <a:pt x="16" y="3624"/>
                                </a:lnTo>
                                <a:cubicBezTo>
                                  <a:pt x="16" y="3629"/>
                                  <a:pt x="12" y="3632"/>
                                  <a:pt x="8" y="3632"/>
                                </a:cubicBezTo>
                                <a:cubicBezTo>
                                  <a:pt x="3" y="3632"/>
                                  <a:pt x="0" y="3629"/>
                                  <a:pt x="0" y="3624"/>
                                </a:cubicBezTo>
                                <a:lnTo>
                                  <a:pt x="0" y="3608"/>
                                </a:lnTo>
                                <a:cubicBezTo>
                                  <a:pt x="0" y="3604"/>
                                  <a:pt x="3" y="3600"/>
                                  <a:pt x="8" y="3600"/>
                                </a:cubicBezTo>
                                <a:cubicBezTo>
                                  <a:pt x="12" y="3600"/>
                                  <a:pt x="16" y="3604"/>
                                  <a:pt x="16" y="3608"/>
                                </a:cubicBezTo>
                                <a:close/>
                                <a:moveTo>
                                  <a:pt x="16" y="3656"/>
                                </a:moveTo>
                                <a:lnTo>
                                  <a:pt x="16" y="3672"/>
                                </a:lnTo>
                                <a:cubicBezTo>
                                  <a:pt x="16" y="3677"/>
                                  <a:pt x="12" y="3680"/>
                                  <a:pt x="8" y="3680"/>
                                </a:cubicBezTo>
                                <a:cubicBezTo>
                                  <a:pt x="3" y="3680"/>
                                  <a:pt x="0" y="3677"/>
                                  <a:pt x="0" y="3672"/>
                                </a:cubicBezTo>
                                <a:lnTo>
                                  <a:pt x="0" y="3656"/>
                                </a:lnTo>
                                <a:cubicBezTo>
                                  <a:pt x="0" y="3652"/>
                                  <a:pt x="3" y="3648"/>
                                  <a:pt x="8" y="3648"/>
                                </a:cubicBezTo>
                                <a:cubicBezTo>
                                  <a:pt x="12" y="3648"/>
                                  <a:pt x="16" y="3652"/>
                                  <a:pt x="16" y="3656"/>
                                </a:cubicBezTo>
                                <a:close/>
                                <a:moveTo>
                                  <a:pt x="16" y="3704"/>
                                </a:moveTo>
                                <a:lnTo>
                                  <a:pt x="16" y="3720"/>
                                </a:lnTo>
                                <a:cubicBezTo>
                                  <a:pt x="16" y="3725"/>
                                  <a:pt x="12" y="3728"/>
                                  <a:pt x="8" y="3728"/>
                                </a:cubicBezTo>
                                <a:cubicBezTo>
                                  <a:pt x="3" y="3728"/>
                                  <a:pt x="0" y="3725"/>
                                  <a:pt x="0" y="3720"/>
                                </a:cubicBezTo>
                                <a:lnTo>
                                  <a:pt x="0" y="3704"/>
                                </a:lnTo>
                                <a:cubicBezTo>
                                  <a:pt x="0" y="3700"/>
                                  <a:pt x="3" y="3696"/>
                                  <a:pt x="8" y="3696"/>
                                </a:cubicBezTo>
                                <a:cubicBezTo>
                                  <a:pt x="12" y="3696"/>
                                  <a:pt x="16" y="3700"/>
                                  <a:pt x="16" y="3704"/>
                                </a:cubicBezTo>
                                <a:close/>
                                <a:moveTo>
                                  <a:pt x="16" y="3752"/>
                                </a:moveTo>
                                <a:lnTo>
                                  <a:pt x="16" y="3768"/>
                                </a:lnTo>
                                <a:cubicBezTo>
                                  <a:pt x="16" y="3773"/>
                                  <a:pt x="12" y="3776"/>
                                  <a:pt x="8" y="3776"/>
                                </a:cubicBezTo>
                                <a:cubicBezTo>
                                  <a:pt x="3" y="3776"/>
                                  <a:pt x="0" y="3773"/>
                                  <a:pt x="0" y="3768"/>
                                </a:cubicBezTo>
                                <a:lnTo>
                                  <a:pt x="0" y="3752"/>
                                </a:lnTo>
                                <a:cubicBezTo>
                                  <a:pt x="0" y="3748"/>
                                  <a:pt x="3" y="3744"/>
                                  <a:pt x="8" y="3744"/>
                                </a:cubicBezTo>
                                <a:cubicBezTo>
                                  <a:pt x="12" y="3744"/>
                                  <a:pt x="16" y="3748"/>
                                  <a:pt x="16" y="3752"/>
                                </a:cubicBezTo>
                                <a:close/>
                                <a:moveTo>
                                  <a:pt x="16" y="3800"/>
                                </a:moveTo>
                                <a:lnTo>
                                  <a:pt x="16" y="3816"/>
                                </a:lnTo>
                                <a:cubicBezTo>
                                  <a:pt x="16" y="3821"/>
                                  <a:pt x="12" y="3824"/>
                                  <a:pt x="8" y="3824"/>
                                </a:cubicBezTo>
                                <a:cubicBezTo>
                                  <a:pt x="3" y="3824"/>
                                  <a:pt x="0" y="3821"/>
                                  <a:pt x="0" y="3816"/>
                                </a:cubicBezTo>
                                <a:lnTo>
                                  <a:pt x="0" y="3800"/>
                                </a:lnTo>
                                <a:cubicBezTo>
                                  <a:pt x="0" y="3796"/>
                                  <a:pt x="3" y="3792"/>
                                  <a:pt x="8" y="3792"/>
                                </a:cubicBezTo>
                                <a:cubicBezTo>
                                  <a:pt x="12" y="3792"/>
                                  <a:pt x="16" y="3796"/>
                                  <a:pt x="16" y="3800"/>
                                </a:cubicBezTo>
                                <a:close/>
                                <a:moveTo>
                                  <a:pt x="16" y="3848"/>
                                </a:moveTo>
                                <a:lnTo>
                                  <a:pt x="16" y="3864"/>
                                </a:lnTo>
                                <a:cubicBezTo>
                                  <a:pt x="16" y="3869"/>
                                  <a:pt x="12" y="3872"/>
                                  <a:pt x="8" y="3872"/>
                                </a:cubicBezTo>
                                <a:cubicBezTo>
                                  <a:pt x="3" y="3872"/>
                                  <a:pt x="0" y="3869"/>
                                  <a:pt x="0" y="3864"/>
                                </a:cubicBezTo>
                                <a:lnTo>
                                  <a:pt x="0" y="3848"/>
                                </a:lnTo>
                                <a:cubicBezTo>
                                  <a:pt x="0" y="3844"/>
                                  <a:pt x="3" y="3840"/>
                                  <a:pt x="8" y="3840"/>
                                </a:cubicBezTo>
                                <a:cubicBezTo>
                                  <a:pt x="12" y="3840"/>
                                  <a:pt x="16" y="3844"/>
                                  <a:pt x="16" y="3848"/>
                                </a:cubicBezTo>
                                <a:close/>
                                <a:moveTo>
                                  <a:pt x="16" y="3896"/>
                                </a:moveTo>
                                <a:lnTo>
                                  <a:pt x="16" y="3912"/>
                                </a:lnTo>
                                <a:cubicBezTo>
                                  <a:pt x="16" y="3917"/>
                                  <a:pt x="12" y="3920"/>
                                  <a:pt x="8" y="3920"/>
                                </a:cubicBezTo>
                                <a:cubicBezTo>
                                  <a:pt x="3" y="3920"/>
                                  <a:pt x="0" y="3917"/>
                                  <a:pt x="0" y="3912"/>
                                </a:cubicBezTo>
                                <a:lnTo>
                                  <a:pt x="0" y="3896"/>
                                </a:lnTo>
                                <a:cubicBezTo>
                                  <a:pt x="0" y="3892"/>
                                  <a:pt x="3" y="3888"/>
                                  <a:pt x="8" y="3888"/>
                                </a:cubicBezTo>
                                <a:cubicBezTo>
                                  <a:pt x="12" y="3888"/>
                                  <a:pt x="16" y="3892"/>
                                  <a:pt x="16" y="3896"/>
                                </a:cubicBezTo>
                                <a:close/>
                                <a:moveTo>
                                  <a:pt x="16" y="3944"/>
                                </a:moveTo>
                                <a:lnTo>
                                  <a:pt x="16" y="3960"/>
                                </a:lnTo>
                                <a:cubicBezTo>
                                  <a:pt x="16" y="3965"/>
                                  <a:pt x="12" y="3968"/>
                                  <a:pt x="8" y="3968"/>
                                </a:cubicBezTo>
                                <a:cubicBezTo>
                                  <a:pt x="3" y="3968"/>
                                  <a:pt x="0" y="3965"/>
                                  <a:pt x="0" y="3960"/>
                                </a:cubicBezTo>
                                <a:lnTo>
                                  <a:pt x="0" y="3944"/>
                                </a:lnTo>
                                <a:cubicBezTo>
                                  <a:pt x="0" y="3940"/>
                                  <a:pt x="3" y="3936"/>
                                  <a:pt x="8" y="3936"/>
                                </a:cubicBezTo>
                                <a:cubicBezTo>
                                  <a:pt x="12" y="3936"/>
                                  <a:pt x="16" y="3940"/>
                                  <a:pt x="16" y="3944"/>
                                </a:cubicBezTo>
                                <a:close/>
                                <a:moveTo>
                                  <a:pt x="16" y="3992"/>
                                </a:moveTo>
                                <a:lnTo>
                                  <a:pt x="16" y="4008"/>
                                </a:lnTo>
                                <a:cubicBezTo>
                                  <a:pt x="16" y="4013"/>
                                  <a:pt x="12" y="4016"/>
                                  <a:pt x="8" y="4016"/>
                                </a:cubicBezTo>
                                <a:cubicBezTo>
                                  <a:pt x="3" y="4016"/>
                                  <a:pt x="0" y="4013"/>
                                  <a:pt x="0" y="4008"/>
                                </a:cubicBezTo>
                                <a:lnTo>
                                  <a:pt x="0" y="3992"/>
                                </a:lnTo>
                                <a:cubicBezTo>
                                  <a:pt x="0" y="3988"/>
                                  <a:pt x="3" y="3984"/>
                                  <a:pt x="8" y="3984"/>
                                </a:cubicBezTo>
                                <a:cubicBezTo>
                                  <a:pt x="12" y="3984"/>
                                  <a:pt x="16" y="3988"/>
                                  <a:pt x="16" y="3992"/>
                                </a:cubicBezTo>
                                <a:close/>
                                <a:moveTo>
                                  <a:pt x="16" y="4040"/>
                                </a:moveTo>
                                <a:lnTo>
                                  <a:pt x="16" y="4056"/>
                                </a:lnTo>
                                <a:cubicBezTo>
                                  <a:pt x="16" y="4061"/>
                                  <a:pt x="12" y="4064"/>
                                  <a:pt x="8" y="4064"/>
                                </a:cubicBezTo>
                                <a:cubicBezTo>
                                  <a:pt x="3" y="4064"/>
                                  <a:pt x="0" y="4061"/>
                                  <a:pt x="0" y="4056"/>
                                </a:cubicBezTo>
                                <a:lnTo>
                                  <a:pt x="0" y="4040"/>
                                </a:lnTo>
                                <a:cubicBezTo>
                                  <a:pt x="0" y="4036"/>
                                  <a:pt x="3" y="4032"/>
                                  <a:pt x="8" y="4032"/>
                                </a:cubicBezTo>
                                <a:cubicBezTo>
                                  <a:pt x="12" y="4032"/>
                                  <a:pt x="16" y="4036"/>
                                  <a:pt x="16" y="4040"/>
                                </a:cubicBezTo>
                                <a:close/>
                                <a:moveTo>
                                  <a:pt x="16" y="4088"/>
                                </a:moveTo>
                                <a:lnTo>
                                  <a:pt x="16" y="4104"/>
                                </a:lnTo>
                                <a:cubicBezTo>
                                  <a:pt x="16" y="4109"/>
                                  <a:pt x="12" y="4112"/>
                                  <a:pt x="8" y="4112"/>
                                </a:cubicBezTo>
                                <a:cubicBezTo>
                                  <a:pt x="3" y="4112"/>
                                  <a:pt x="0" y="4109"/>
                                  <a:pt x="0" y="4104"/>
                                </a:cubicBezTo>
                                <a:lnTo>
                                  <a:pt x="0" y="4088"/>
                                </a:lnTo>
                                <a:cubicBezTo>
                                  <a:pt x="0" y="4084"/>
                                  <a:pt x="3" y="4080"/>
                                  <a:pt x="8" y="4080"/>
                                </a:cubicBezTo>
                                <a:cubicBezTo>
                                  <a:pt x="12" y="4080"/>
                                  <a:pt x="16" y="4084"/>
                                  <a:pt x="16" y="4088"/>
                                </a:cubicBezTo>
                                <a:close/>
                                <a:moveTo>
                                  <a:pt x="16" y="4136"/>
                                </a:moveTo>
                                <a:lnTo>
                                  <a:pt x="16" y="4152"/>
                                </a:lnTo>
                                <a:cubicBezTo>
                                  <a:pt x="16" y="4157"/>
                                  <a:pt x="12" y="4160"/>
                                  <a:pt x="8" y="4160"/>
                                </a:cubicBezTo>
                                <a:cubicBezTo>
                                  <a:pt x="3" y="4160"/>
                                  <a:pt x="0" y="4157"/>
                                  <a:pt x="0" y="4152"/>
                                </a:cubicBezTo>
                                <a:lnTo>
                                  <a:pt x="0" y="4136"/>
                                </a:lnTo>
                                <a:cubicBezTo>
                                  <a:pt x="0" y="4132"/>
                                  <a:pt x="3" y="4128"/>
                                  <a:pt x="8" y="4128"/>
                                </a:cubicBezTo>
                                <a:cubicBezTo>
                                  <a:pt x="12" y="4128"/>
                                  <a:pt x="16" y="4132"/>
                                  <a:pt x="16" y="4136"/>
                                </a:cubicBezTo>
                                <a:close/>
                                <a:moveTo>
                                  <a:pt x="16" y="4184"/>
                                </a:moveTo>
                                <a:lnTo>
                                  <a:pt x="16" y="4200"/>
                                </a:lnTo>
                                <a:cubicBezTo>
                                  <a:pt x="16" y="4205"/>
                                  <a:pt x="12" y="4208"/>
                                  <a:pt x="8" y="4208"/>
                                </a:cubicBezTo>
                                <a:cubicBezTo>
                                  <a:pt x="3" y="4208"/>
                                  <a:pt x="0" y="4205"/>
                                  <a:pt x="0" y="4200"/>
                                </a:cubicBezTo>
                                <a:lnTo>
                                  <a:pt x="0" y="4184"/>
                                </a:lnTo>
                                <a:cubicBezTo>
                                  <a:pt x="0" y="4180"/>
                                  <a:pt x="3" y="4176"/>
                                  <a:pt x="8" y="4176"/>
                                </a:cubicBezTo>
                                <a:cubicBezTo>
                                  <a:pt x="12" y="4176"/>
                                  <a:pt x="16" y="4180"/>
                                  <a:pt x="16" y="4184"/>
                                </a:cubicBezTo>
                                <a:close/>
                                <a:moveTo>
                                  <a:pt x="16" y="4232"/>
                                </a:moveTo>
                                <a:lnTo>
                                  <a:pt x="16" y="4248"/>
                                </a:lnTo>
                                <a:cubicBezTo>
                                  <a:pt x="16" y="4253"/>
                                  <a:pt x="12" y="4256"/>
                                  <a:pt x="8" y="4256"/>
                                </a:cubicBezTo>
                                <a:cubicBezTo>
                                  <a:pt x="3" y="4256"/>
                                  <a:pt x="0" y="4253"/>
                                  <a:pt x="0" y="4248"/>
                                </a:cubicBezTo>
                                <a:lnTo>
                                  <a:pt x="0" y="4232"/>
                                </a:lnTo>
                                <a:cubicBezTo>
                                  <a:pt x="0" y="4228"/>
                                  <a:pt x="3" y="4224"/>
                                  <a:pt x="8" y="4224"/>
                                </a:cubicBezTo>
                                <a:cubicBezTo>
                                  <a:pt x="12" y="4224"/>
                                  <a:pt x="16" y="4228"/>
                                  <a:pt x="16" y="4232"/>
                                </a:cubicBezTo>
                                <a:close/>
                                <a:moveTo>
                                  <a:pt x="16" y="4280"/>
                                </a:moveTo>
                                <a:lnTo>
                                  <a:pt x="16" y="4296"/>
                                </a:lnTo>
                                <a:cubicBezTo>
                                  <a:pt x="16" y="4301"/>
                                  <a:pt x="12" y="4304"/>
                                  <a:pt x="8" y="4304"/>
                                </a:cubicBezTo>
                                <a:cubicBezTo>
                                  <a:pt x="3" y="4304"/>
                                  <a:pt x="0" y="4301"/>
                                  <a:pt x="0" y="4296"/>
                                </a:cubicBezTo>
                                <a:lnTo>
                                  <a:pt x="0" y="4280"/>
                                </a:lnTo>
                                <a:cubicBezTo>
                                  <a:pt x="0" y="4276"/>
                                  <a:pt x="3" y="4272"/>
                                  <a:pt x="8" y="4272"/>
                                </a:cubicBezTo>
                                <a:cubicBezTo>
                                  <a:pt x="12" y="4272"/>
                                  <a:pt x="16" y="4276"/>
                                  <a:pt x="16" y="4280"/>
                                </a:cubicBezTo>
                                <a:close/>
                                <a:moveTo>
                                  <a:pt x="16" y="4328"/>
                                </a:moveTo>
                                <a:lnTo>
                                  <a:pt x="16" y="4344"/>
                                </a:lnTo>
                                <a:cubicBezTo>
                                  <a:pt x="16" y="4349"/>
                                  <a:pt x="12" y="4352"/>
                                  <a:pt x="8" y="4352"/>
                                </a:cubicBezTo>
                                <a:cubicBezTo>
                                  <a:pt x="3" y="4352"/>
                                  <a:pt x="0" y="4349"/>
                                  <a:pt x="0" y="4344"/>
                                </a:cubicBezTo>
                                <a:lnTo>
                                  <a:pt x="0" y="4328"/>
                                </a:lnTo>
                                <a:cubicBezTo>
                                  <a:pt x="0" y="4324"/>
                                  <a:pt x="3" y="4320"/>
                                  <a:pt x="8" y="4320"/>
                                </a:cubicBezTo>
                                <a:cubicBezTo>
                                  <a:pt x="12" y="4320"/>
                                  <a:pt x="16" y="4324"/>
                                  <a:pt x="16" y="4328"/>
                                </a:cubicBezTo>
                                <a:close/>
                                <a:moveTo>
                                  <a:pt x="16" y="4376"/>
                                </a:moveTo>
                                <a:lnTo>
                                  <a:pt x="16" y="4392"/>
                                </a:lnTo>
                                <a:cubicBezTo>
                                  <a:pt x="16" y="4397"/>
                                  <a:pt x="12" y="4400"/>
                                  <a:pt x="8" y="4400"/>
                                </a:cubicBezTo>
                                <a:cubicBezTo>
                                  <a:pt x="3" y="4400"/>
                                  <a:pt x="0" y="4397"/>
                                  <a:pt x="0" y="4392"/>
                                </a:cubicBezTo>
                                <a:lnTo>
                                  <a:pt x="0" y="4376"/>
                                </a:lnTo>
                                <a:cubicBezTo>
                                  <a:pt x="0" y="4372"/>
                                  <a:pt x="3" y="4368"/>
                                  <a:pt x="8" y="4368"/>
                                </a:cubicBezTo>
                                <a:cubicBezTo>
                                  <a:pt x="12" y="4368"/>
                                  <a:pt x="16" y="4372"/>
                                  <a:pt x="16" y="4376"/>
                                </a:cubicBezTo>
                                <a:close/>
                                <a:moveTo>
                                  <a:pt x="16" y="4424"/>
                                </a:moveTo>
                                <a:lnTo>
                                  <a:pt x="16" y="4440"/>
                                </a:lnTo>
                                <a:cubicBezTo>
                                  <a:pt x="16" y="4445"/>
                                  <a:pt x="12" y="4448"/>
                                  <a:pt x="8" y="4448"/>
                                </a:cubicBezTo>
                                <a:cubicBezTo>
                                  <a:pt x="3" y="4448"/>
                                  <a:pt x="0" y="4445"/>
                                  <a:pt x="0" y="4440"/>
                                </a:cubicBezTo>
                                <a:lnTo>
                                  <a:pt x="0" y="4424"/>
                                </a:lnTo>
                                <a:cubicBezTo>
                                  <a:pt x="0" y="4420"/>
                                  <a:pt x="3" y="4416"/>
                                  <a:pt x="8" y="4416"/>
                                </a:cubicBezTo>
                                <a:cubicBezTo>
                                  <a:pt x="12" y="4416"/>
                                  <a:pt x="16" y="4420"/>
                                  <a:pt x="16" y="4424"/>
                                </a:cubicBezTo>
                                <a:close/>
                                <a:moveTo>
                                  <a:pt x="16" y="4472"/>
                                </a:moveTo>
                                <a:lnTo>
                                  <a:pt x="16" y="4488"/>
                                </a:lnTo>
                                <a:cubicBezTo>
                                  <a:pt x="16" y="4493"/>
                                  <a:pt x="12" y="4496"/>
                                  <a:pt x="8" y="4496"/>
                                </a:cubicBezTo>
                                <a:cubicBezTo>
                                  <a:pt x="3" y="4496"/>
                                  <a:pt x="0" y="4493"/>
                                  <a:pt x="0" y="4488"/>
                                </a:cubicBezTo>
                                <a:lnTo>
                                  <a:pt x="0" y="4472"/>
                                </a:lnTo>
                                <a:cubicBezTo>
                                  <a:pt x="0" y="4468"/>
                                  <a:pt x="3" y="4464"/>
                                  <a:pt x="8" y="4464"/>
                                </a:cubicBezTo>
                                <a:cubicBezTo>
                                  <a:pt x="12" y="4464"/>
                                  <a:pt x="16" y="4468"/>
                                  <a:pt x="16" y="4472"/>
                                </a:cubicBezTo>
                                <a:close/>
                                <a:moveTo>
                                  <a:pt x="16" y="4520"/>
                                </a:moveTo>
                                <a:lnTo>
                                  <a:pt x="16" y="4536"/>
                                </a:lnTo>
                                <a:cubicBezTo>
                                  <a:pt x="16" y="4541"/>
                                  <a:pt x="12" y="4544"/>
                                  <a:pt x="8" y="4544"/>
                                </a:cubicBezTo>
                                <a:cubicBezTo>
                                  <a:pt x="3" y="4544"/>
                                  <a:pt x="0" y="4541"/>
                                  <a:pt x="0" y="4536"/>
                                </a:cubicBezTo>
                                <a:lnTo>
                                  <a:pt x="0" y="4520"/>
                                </a:lnTo>
                                <a:cubicBezTo>
                                  <a:pt x="0" y="4516"/>
                                  <a:pt x="3" y="4512"/>
                                  <a:pt x="8" y="4512"/>
                                </a:cubicBezTo>
                                <a:cubicBezTo>
                                  <a:pt x="12" y="4512"/>
                                  <a:pt x="16" y="4516"/>
                                  <a:pt x="16" y="4520"/>
                                </a:cubicBezTo>
                                <a:close/>
                                <a:moveTo>
                                  <a:pt x="16" y="4568"/>
                                </a:moveTo>
                                <a:lnTo>
                                  <a:pt x="16" y="4584"/>
                                </a:lnTo>
                                <a:cubicBezTo>
                                  <a:pt x="16" y="4589"/>
                                  <a:pt x="12" y="4592"/>
                                  <a:pt x="8" y="4592"/>
                                </a:cubicBezTo>
                                <a:cubicBezTo>
                                  <a:pt x="3" y="4592"/>
                                  <a:pt x="0" y="4589"/>
                                  <a:pt x="0" y="4584"/>
                                </a:cubicBezTo>
                                <a:lnTo>
                                  <a:pt x="0" y="4568"/>
                                </a:lnTo>
                                <a:cubicBezTo>
                                  <a:pt x="0" y="4564"/>
                                  <a:pt x="3" y="4560"/>
                                  <a:pt x="8" y="4560"/>
                                </a:cubicBezTo>
                                <a:cubicBezTo>
                                  <a:pt x="12" y="4560"/>
                                  <a:pt x="16" y="4564"/>
                                  <a:pt x="16" y="4568"/>
                                </a:cubicBezTo>
                                <a:close/>
                                <a:moveTo>
                                  <a:pt x="16" y="4616"/>
                                </a:moveTo>
                                <a:lnTo>
                                  <a:pt x="16" y="4632"/>
                                </a:lnTo>
                                <a:cubicBezTo>
                                  <a:pt x="16" y="4637"/>
                                  <a:pt x="12" y="4640"/>
                                  <a:pt x="8" y="4640"/>
                                </a:cubicBezTo>
                                <a:cubicBezTo>
                                  <a:pt x="3" y="4640"/>
                                  <a:pt x="0" y="4637"/>
                                  <a:pt x="0" y="4632"/>
                                </a:cubicBezTo>
                                <a:lnTo>
                                  <a:pt x="0" y="4616"/>
                                </a:lnTo>
                                <a:cubicBezTo>
                                  <a:pt x="0" y="4612"/>
                                  <a:pt x="3" y="4608"/>
                                  <a:pt x="8" y="4608"/>
                                </a:cubicBezTo>
                                <a:cubicBezTo>
                                  <a:pt x="12" y="4608"/>
                                  <a:pt x="16" y="4612"/>
                                  <a:pt x="16" y="4616"/>
                                </a:cubicBezTo>
                                <a:close/>
                                <a:moveTo>
                                  <a:pt x="16" y="4664"/>
                                </a:moveTo>
                                <a:lnTo>
                                  <a:pt x="16" y="4680"/>
                                </a:lnTo>
                                <a:cubicBezTo>
                                  <a:pt x="16" y="4685"/>
                                  <a:pt x="12" y="4688"/>
                                  <a:pt x="8" y="4688"/>
                                </a:cubicBezTo>
                                <a:cubicBezTo>
                                  <a:pt x="3" y="4688"/>
                                  <a:pt x="0" y="4685"/>
                                  <a:pt x="0" y="4680"/>
                                </a:cubicBezTo>
                                <a:lnTo>
                                  <a:pt x="0" y="4664"/>
                                </a:lnTo>
                                <a:cubicBezTo>
                                  <a:pt x="0" y="4660"/>
                                  <a:pt x="3" y="4656"/>
                                  <a:pt x="8" y="4656"/>
                                </a:cubicBezTo>
                                <a:cubicBezTo>
                                  <a:pt x="12" y="4656"/>
                                  <a:pt x="16" y="4660"/>
                                  <a:pt x="16" y="4664"/>
                                </a:cubicBezTo>
                                <a:close/>
                                <a:moveTo>
                                  <a:pt x="16" y="4712"/>
                                </a:moveTo>
                                <a:lnTo>
                                  <a:pt x="16" y="4728"/>
                                </a:lnTo>
                                <a:cubicBezTo>
                                  <a:pt x="16" y="4733"/>
                                  <a:pt x="12" y="4736"/>
                                  <a:pt x="8" y="4736"/>
                                </a:cubicBezTo>
                                <a:cubicBezTo>
                                  <a:pt x="3" y="4736"/>
                                  <a:pt x="0" y="4733"/>
                                  <a:pt x="0" y="4728"/>
                                </a:cubicBezTo>
                                <a:lnTo>
                                  <a:pt x="0" y="4712"/>
                                </a:lnTo>
                                <a:cubicBezTo>
                                  <a:pt x="0" y="4708"/>
                                  <a:pt x="3" y="4704"/>
                                  <a:pt x="8" y="4704"/>
                                </a:cubicBezTo>
                                <a:cubicBezTo>
                                  <a:pt x="12" y="4704"/>
                                  <a:pt x="16" y="4708"/>
                                  <a:pt x="16" y="4712"/>
                                </a:cubicBezTo>
                                <a:close/>
                                <a:moveTo>
                                  <a:pt x="16" y="4760"/>
                                </a:moveTo>
                                <a:lnTo>
                                  <a:pt x="16" y="4776"/>
                                </a:lnTo>
                                <a:cubicBezTo>
                                  <a:pt x="16" y="4781"/>
                                  <a:pt x="12" y="4784"/>
                                  <a:pt x="8" y="4784"/>
                                </a:cubicBezTo>
                                <a:cubicBezTo>
                                  <a:pt x="3" y="4784"/>
                                  <a:pt x="0" y="4781"/>
                                  <a:pt x="0" y="4776"/>
                                </a:cubicBezTo>
                                <a:lnTo>
                                  <a:pt x="0" y="4760"/>
                                </a:lnTo>
                                <a:cubicBezTo>
                                  <a:pt x="0" y="4756"/>
                                  <a:pt x="3" y="4752"/>
                                  <a:pt x="8" y="4752"/>
                                </a:cubicBezTo>
                                <a:cubicBezTo>
                                  <a:pt x="12" y="4752"/>
                                  <a:pt x="16" y="4756"/>
                                  <a:pt x="16" y="4760"/>
                                </a:cubicBezTo>
                                <a:close/>
                                <a:moveTo>
                                  <a:pt x="16" y="4808"/>
                                </a:moveTo>
                                <a:lnTo>
                                  <a:pt x="16" y="4824"/>
                                </a:lnTo>
                                <a:cubicBezTo>
                                  <a:pt x="16" y="4829"/>
                                  <a:pt x="12" y="4832"/>
                                  <a:pt x="8" y="4832"/>
                                </a:cubicBezTo>
                                <a:cubicBezTo>
                                  <a:pt x="3" y="4832"/>
                                  <a:pt x="0" y="4829"/>
                                  <a:pt x="0" y="4824"/>
                                </a:cubicBezTo>
                                <a:lnTo>
                                  <a:pt x="0" y="4808"/>
                                </a:lnTo>
                                <a:cubicBezTo>
                                  <a:pt x="0" y="4804"/>
                                  <a:pt x="3" y="4800"/>
                                  <a:pt x="8" y="4800"/>
                                </a:cubicBezTo>
                                <a:cubicBezTo>
                                  <a:pt x="12" y="4800"/>
                                  <a:pt x="16" y="4804"/>
                                  <a:pt x="16" y="4808"/>
                                </a:cubicBezTo>
                                <a:close/>
                                <a:moveTo>
                                  <a:pt x="16" y="4856"/>
                                </a:moveTo>
                                <a:lnTo>
                                  <a:pt x="16" y="4872"/>
                                </a:lnTo>
                                <a:cubicBezTo>
                                  <a:pt x="16" y="4877"/>
                                  <a:pt x="12" y="4880"/>
                                  <a:pt x="8" y="4880"/>
                                </a:cubicBezTo>
                                <a:cubicBezTo>
                                  <a:pt x="3" y="4880"/>
                                  <a:pt x="0" y="4877"/>
                                  <a:pt x="0" y="4872"/>
                                </a:cubicBezTo>
                                <a:lnTo>
                                  <a:pt x="0" y="4856"/>
                                </a:lnTo>
                                <a:cubicBezTo>
                                  <a:pt x="0" y="4852"/>
                                  <a:pt x="3" y="4848"/>
                                  <a:pt x="8" y="4848"/>
                                </a:cubicBezTo>
                                <a:cubicBezTo>
                                  <a:pt x="12" y="4848"/>
                                  <a:pt x="16" y="4852"/>
                                  <a:pt x="16" y="4856"/>
                                </a:cubicBezTo>
                                <a:close/>
                                <a:moveTo>
                                  <a:pt x="16" y="4904"/>
                                </a:moveTo>
                                <a:lnTo>
                                  <a:pt x="16" y="4920"/>
                                </a:lnTo>
                                <a:cubicBezTo>
                                  <a:pt x="16" y="4925"/>
                                  <a:pt x="12" y="4928"/>
                                  <a:pt x="8" y="4928"/>
                                </a:cubicBezTo>
                                <a:cubicBezTo>
                                  <a:pt x="3" y="4928"/>
                                  <a:pt x="0" y="4925"/>
                                  <a:pt x="0" y="4920"/>
                                </a:cubicBezTo>
                                <a:lnTo>
                                  <a:pt x="0" y="4904"/>
                                </a:lnTo>
                                <a:cubicBezTo>
                                  <a:pt x="0" y="4900"/>
                                  <a:pt x="3" y="4896"/>
                                  <a:pt x="8" y="4896"/>
                                </a:cubicBezTo>
                                <a:cubicBezTo>
                                  <a:pt x="12" y="4896"/>
                                  <a:pt x="16" y="4900"/>
                                  <a:pt x="16" y="4904"/>
                                </a:cubicBezTo>
                                <a:close/>
                                <a:moveTo>
                                  <a:pt x="16" y="4952"/>
                                </a:moveTo>
                                <a:lnTo>
                                  <a:pt x="16" y="4968"/>
                                </a:lnTo>
                                <a:cubicBezTo>
                                  <a:pt x="16" y="4973"/>
                                  <a:pt x="12" y="4976"/>
                                  <a:pt x="8" y="4976"/>
                                </a:cubicBezTo>
                                <a:cubicBezTo>
                                  <a:pt x="3" y="4976"/>
                                  <a:pt x="0" y="4973"/>
                                  <a:pt x="0" y="4968"/>
                                </a:cubicBezTo>
                                <a:lnTo>
                                  <a:pt x="0" y="4952"/>
                                </a:lnTo>
                                <a:cubicBezTo>
                                  <a:pt x="0" y="4948"/>
                                  <a:pt x="3" y="4944"/>
                                  <a:pt x="8" y="4944"/>
                                </a:cubicBezTo>
                                <a:cubicBezTo>
                                  <a:pt x="12" y="4944"/>
                                  <a:pt x="16" y="4948"/>
                                  <a:pt x="16" y="4952"/>
                                </a:cubicBezTo>
                                <a:close/>
                                <a:moveTo>
                                  <a:pt x="16" y="5000"/>
                                </a:moveTo>
                                <a:lnTo>
                                  <a:pt x="16" y="5016"/>
                                </a:lnTo>
                                <a:cubicBezTo>
                                  <a:pt x="16" y="5021"/>
                                  <a:pt x="12" y="5024"/>
                                  <a:pt x="8" y="5024"/>
                                </a:cubicBezTo>
                                <a:cubicBezTo>
                                  <a:pt x="3" y="5024"/>
                                  <a:pt x="0" y="5021"/>
                                  <a:pt x="0" y="5016"/>
                                </a:cubicBezTo>
                                <a:lnTo>
                                  <a:pt x="0" y="5000"/>
                                </a:lnTo>
                                <a:cubicBezTo>
                                  <a:pt x="0" y="4996"/>
                                  <a:pt x="3" y="4992"/>
                                  <a:pt x="8" y="4992"/>
                                </a:cubicBezTo>
                                <a:cubicBezTo>
                                  <a:pt x="12" y="4992"/>
                                  <a:pt x="16" y="4996"/>
                                  <a:pt x="16" y="5000"/>
                                </a:cubicBezTo>
                                <a:close/>
                                <a:moveTo>
                                  <a:pt x="16" y="5048"/>
                                </a:moveTo>
                                <a:lnTo>
                                  <a:pt x="16" y="5064"/>
                                </a:lnTo>
                                <a:cubicBezTo>
                                  <a:pt x="16" y="5069"/>
                                  <a:pt x="12" y="5072"/>
                                  <a:pt x="8" y="5072"/>
                                </a:cubicBezTo>
                                <a:cubicBezTo>
                                  <a:pt x="3" y="5072"/>
                                  <a:pt x="0" y="5069"/>
                                  <a:pt x="0" y="5064"/>
                                </a:cubicBezTo>
                                <a:lnTo>
                                  <a:pt x="0" y="5048"/>
                                </a:lnTo>
                                <a:cubicBezTo>
                                  <a:pt x="0" y="5044"/>
                                  <a:pt x="3" y="5040"/>
                                  <a:pt x="8" y="5040"/>
                                </a:cubicBezTo>
                                <a:cubicBezTo>
                                  <a:pt x="12" y="5040"/>
                                  <a:pt x="16" y="5044"/>
                                  <a:pt x="16" y="5048"/>
                                </a:cubicBezTo>
                                <a:close/>
                                <a:moveTo>
                                  <a:pt x="16" y="5096"/>
                                </a:moveTo>
                                <a:lnTo>
                                  <a:pt x="16" y="5112"/>
                                </a:lnTo>
                                <a:cubicBezTo>
                                  <a:pt x="16" y="5117"/>
                                  <a:pt x="12" y="5120"/>
                                  <a:pt x="8" y="5120"/>
                                </a:cubicBezTo>
                                <a:cubicBezTo>
                                  <a:pt x="3" y="5120"/>
                                  <a:pt x="0" y="5117"/>
                                  <a:pt x="0" y="5112"/>
                                </a:cubicBezTo>
                                <a:lnTo>
                                  <a:pt x="0" y="5096"/>
                                </a:lnTo>
                                <a:cubicBezTo>
                                  <a:pt x="0" y="5092"/>
                                  <a:pt x="3" y="5088"/>
                                  <a:pt x="8" y="5088"/>
                                </a:cubicBezTo>
                                <a:cubicBezTo>
                                  <a:pt x="12" y="5088"/>
                                  <a:pt x="16" y="5092"/>
                                  <a:pt x="16" y="5096"/>
                                </a:cubicBezTo>
                                <a:close/>
                                <a:moveTo>
                                  <a:pt x="16" y="5144"/>
                                </a:moveTo>
                                <a:lnTo>
                                  <a:pt x="16" y="5160"/>
                                </a:lnTo>
                                <a:cubicBezTo>
                                  <a:pt x="16" y="5165"/>
                                  <a:pt x="12" y="5168"/>
                                  <a:pt x="8" y="5168"/>
                                </a:cubicBezTo>
                                <a:cubicBezTo>
                                  <a:pt x="3" y="5168"/>
                                  <a:pt x="0" y="5165"/>
                                  <a:pt x="0" y="5160"/>
                                </a:cubicBezTo>
                                <a:lnTo>
                                  <a:pt x="0" y="5144"/>
                                </a:lnTo>
                                <a:cubicBezTo>
                                  <a:pt x="0" y="5140"/>
                                  <a:pt x="3" y="5136"/>
                                  <a:pt x="8" y="5136"/>
                                </a:cubicBezTo>
                                <a:cubicBezTo>
                                  <a:pt x="12" y="5136"/>
                                  <a:pt x="16" y="5140"/>
                                  <a:pt x="16" y="5144"/>
                                </a:cubicBezTo>
                                <a:close/>
                                <a:moveTo>
                                  <a:pt x="16" y="5192"/>
                                </a:moveTo>
                                <a:lnTo>
                                  <a:pt x="16" y="5208"/>
                                </a:lnTo>
                                <a:cubicBezTo>
                                  <a:pt x="16" y="5213"/>
                                  <a:pt x="12" y="5216"/>
                                  <a:pt x="8" y="5216"/>
                                </a:cubicBezTo>
                                <a:cubicBezTo>
                                  <a:pt x="3" y="5216"/>
                                  <a:pt x="0" y="5213"/>
                                  <a:pt x="0" y="5208"/>
                                </a:cubicBezTo>
                                <a:lnTo>
                                  <a:pt x="0" y="5192"/>
                                </a:lnTo>
                                <a:cubicBezTo>
                                  <a:pt x="0" y="5188"/>
                                  <a:pt x="3" y="5184"/>
                                  <a:pt x="8" y="5184"/>
                                </a:cubicBezTo>
                                <a:cubicBezTo>
                                  <a:pt x="12" y="5184"/>
                                  <a:pt x="16" y="5188"/>
                                  <a:pt x="16" y="5192"/>
                                </a:cubicBezTo>
                                <a:close/>
                                <a:moveTo>
                                  <a:pt x="16" y="5240"/>
                                </a:moveTo>
                                <a:lnTo>
                                  <a:pt x="16" y="5256"/>
                                </a:lnTo>
                                <a:cubicBezTo>
                                  <a:pt x="16" y="5261"/>
                                  <a:pt x="12" y="5264"/>
                                  <a:pt x="8" y="5264"/>
                                </a:cubicBezTo>
                                <a:cubicBezTo>
                                  <a:pt x="3" y="5264"/>
                                  <a:pt x="0" y="5261"/>
                                  <a:pt x="0" y="5256"/>
                                </a:cubicBezTo>
                                <a:lnTo>
                                  <a:pt x="0" y="5240"/>
                                </a:lnTo>
                                <a:cubicBezTo>
                                  <a:pt x="0" y="5236"/>
                                  <a:pt x="3" y="5232"/>
                                  <a:pt x="8" y="5232"/>
                                </a:cubicBezTo>
                                <a:cubicBezTo>
                                  <a:pt x="12" y="5232"/>
                                  <a:pt x="16" y="5236"/>
                                  <a:pt x="16" y="5240"/>
                                </a:cubicBezTo>
                                <a:close/>
                                <a:moveTo>
                                  <a:pt x="16" y="5288"/>
                                </a:moveTo>
                                <a:lnTo>
                                  <a:pt x="16" y="5304"/>
                                </a:lnTo>
                                <a:cubicBezTo>
                                  <a:pt x="16" y="5309"/>
                                  <a:pt x="12" y="5312"/>
                                  <a:pt x="8" y="5312"/>
                                </a:cubicBezTo>
                                <a:cubicBezTo>
                                  <a:pt x="3" y="5312"/>
                                  <a:pt x="0" y="5309"/>
                                  <a:pt x="0" y="5304"/>
                                </a:cubicBezTo>
                                <a:lnTo>
                                  <a:pt x="0" y="5288"/>
                                </a:lnTo>
                                <a:cubicBezTo>
                                  <a:pt x="0" y="5284"/>
                                  <a:pt x="3" y="5280"/>
                                  <a:pt x="8" y="5280"/>
                                </a:cubicBezTo>
                                <a:cubicBezTo>
                                  <a:pt x="12" y="5280"/>
                                  <a:pt x="16" y="5284"/>
                                  <a:pt x="16" y="5288"/>
                                </a:cubicBezTo>
                                <a:close/>
                                <a:moveTo>
                                  <a:pt x="16" y="5336"/>
                                </a:moveTo>
                                <a:lnTo>
                                  <a:pt x="16" y="5352"/>
                                </a:lnTo>
                                <a:cubicBezTo>
                                  <a:pt x="16" y="5357"/>
                                  <a:pt x="12" y="5360"/>
                                  <a:pt x="8" y="5360"/>
                                </a:cubicBezTo>
                                <a:cubicBezTo>
                                  <a:pt x="3" y="5360"/>
                                  <a:pt x="0" y="5357"/>
                                  <a:pt x="0" y="5352"/>
                                </a:cubicBezTo>
                                <a:lnTo>
                                  <a:pt x="0" y="5336"/>
                                </a:lnTo>
                                <a:cubicBezTo>
                                  <a:pt x="0" y="5332"/>
                                  <a:pt x="3" y="5328"/>
                                  <a:pt x="8" y="5328"/>
                                </a:cubicBezTo>
                                <a:cubicBezTo>
                                  <a:pt x="12" y="5328"/>
                                  <a:pt x="16" y="5332"/>
                                  <a:pt x="16" y="5336"/>
                                </a:cubicBezTo>
                                <a:close/>
                                <a:moveTo>
                                  <a:pt x="16" y="5384"/>
                                </a:moveTo>
                                <a:lnTo>
                                  <a:pt x="16" y="5400"/>
                                </a:lnTo>
                                <a:cubicBezTo>
                                  <a:pt x="16" y="5405"/>
                                  <a:pt x="12" y="5408"/>
                                  <a:pt x="8" y="5408"/>
                                </a:cubicBezTo>
                                <a:cubicBezTo>
                                  <a:pt x="3" y="5408"/>
                                  <a:pt x="0" y="5405"/>
                                  <a:pt x="0" y="5400"/>
                                </a:cubicBezTo>
                                <a:lnTo>
                                  <a:pt x="0" y="5384"/>
                                </a:lnTo>
                                <a:cubicBezTo>
                                  <a:pt x="0" y="5380"/>
                                  <a:pt x="3" y="5376"/>
                                  <a:pt x="8" y="5376"/>
                                </a:cubicBezTo>
                                <a:cubicBezTo>
                                  <a:pt x="12" y="5376"/>
                                  <a:pt x="16" y="5380"/>
                                  <a:pt x="16" y="5384"/>
                                </a:cubicBezTo>
                                <a:close/>
                                <a:moveTo>
                                  <a:pt x="16" y="5432"/>
                                </a:moveTo>
                                <a:lnTo>
                                  <a:pt x="16" y="5448"/>
                                </a:lnTo>
                                <a:cubicBezTo>
                                  <a:pt x="16" y="5453"/>
                                  <a:pt x="12" y="5456"/>
                                  <a:pt x="8" y="5456"/>
                                </a:cubicBezTo>
                                <a:cubicBezTo>
                                  <a:pt x="3" y="5456"/>
                                  <a:pt x="0" y="5453"/>
                                  <a:pt x="0" y="5448"/>
                                </a:cubicBezTo>
                                <a:lnTo>
                                  <a:pt x="0" y="5432"/>
                                </a:lnTo>
                                <a:cubicBezTo>
                                  <a:pt x="0" y="5428"/>
                                  <a:pt x="3" y="5424"/>
                                  <a:pt x="8" y="5424"/>
                                </a:cubicBezTo>
                                <a:cubicBezTo>
                                  <a:pt x="12" y="5424"/>
                                  <a:pt x="16" y="5428"/>
                                  <a:pt x="16" y="5432"/>
                                </a:cubicBezTo>
                                <a:close/>
                                <a:moveTo>
                                  <a:pt x="16" y="5480"/>
                                </a:moveTo>
                                <a:lnTo>
                                  <a:pt x="16" y="5496"/>
                                </a:lnTo>
                                <a:cubicBezTo>
                                  <a:pt x="16" y="5501"/>
                                  <a:pt x="12" y="5504"/>
                                  <a:pt x="8" y="5504"/>
                                </a:cubicBezTo>
                                <a:cubicBezTo>
                                  <a:pt x="3" y="5504"/>
                                  <a:pt x="0" y="5501"/>
                                  <a:pt x="0" y="5496"/>
                                </a:cubicBezTo>
                                <a:lnTo>
                                  <a:pt x="0" y="5480"/>
                                </a:lnTo>
                                <a:cubicBezTo>
                                  <a:pt x="0" y="5476"/>
                                  <a:pt x="3" y="5472"/>
                                  <a:pt x="8" y="5472"/>
                                </a:cubicBezTo>
                                <a:cubicBezTo>
                                  <a:pt x="12" y="5472"/>
                                  <a:pt x="16" y="5476"/>
                                  <a:pt x="16" y="5480"/>
                                </a:cubicBezTo>
                                <a:close/>
                                <a:moveTo>
                                  <a:pt x="16" y="5528"/>
                                </a:moveTo>
                                <a:lnTo>
                                  <a:pt x="16" y="5544"/>
                                </a:lnTo>
                                <a:cubicBezTo>
                                  <a:pt x="16" y="5549"/>
                                  <a:pt x="12" y="5552"/>
                                  <a:pt x="8" y="5552"/>
                                </a:cubicBezTo>
                                <a:cubicBezTo>
                                  <a:pt x="3" y="5552"/>
                                  <a:pt x="0" y="5549"/>
                                  <a:pt x="0" y="5544"/>
                                </a:cubicBezTo>
                                <a:lnTo>
                                  <a:pt x="0" y="5528"/>
                                </a:lnTo>
                                <a:cubicBezTo>
                                  <a:pt x="0" y="5524"/>
                                  <a:pt x="3" y="5520"/>
                                  <a:pt x="8" y="5520"/>
                                </a:cubicBezTo>
                                <a:cubicBezTo>
                                  <a:pt x="12" y="5520"/>
                                  <a:pt x="16" y="5524"/>
                                  <a:pt x="16" y="5528"/>
                                </a:cubicBezTo>
                                <a:close/>
                                <a:moveTo>
                                  <a:pt x="16" y="5576"/>
                                </a:moveTo>
                                <a:lnTo>
                                  <a:pt x="16" y="5592"/>
                                </a:lnTo>
                                <a:cubicBezTo>
                                  <a:pt x="16" y="5597"/>
                                  <a:pt x="12" y="5600"/>
                                  <a:pt x="8" y="5600"/>
                                </a:cubicBezTo>
                                <a:cubicBezTo>
                                  <a:pt x="3" y="5600"/>
                                  <a:pt x="0" y="5597"/>
                                  <a:pt x="0" y="5592"/>
                                </a:cubicBezTo>
                                <a:lnTo>
                                  <a:pt x="0" y="5576"/>
                                </a:lnTo>
                                <a:cubicBezTo>
                                  <a:pt x="0" y="5572"/>
                                  <a:pt x="3" y="5568"/>
                                  <a:pt x="8" y="5568"/>
                                </a:cubicBezTo>
                                <a:cubicBezTo>
                                  <a:pt x="12" y="5568"/>
                                  <a:pt x="16" y="5572"/>
                                  <a:pt x="16" y="5576"/>
                                </a:cubicBezTo>
                                <a:close/>
                                <a:moveTo>
                                  <a:pt x="16" y="5624"/>
                                </a:moveTo>
                                <a:lnTo>
                                  <a:pt x="16" y="5640"/>
                                </a:lnTo>
                                <a:cubicBezTo>
                                  <a:pt x="16" y="5645"/>
                                  <a:pt x="12" y="5648"/>
                                  <a:pt x="8" y="5648"/>
                                </a:cubicBezTo>
                                <a:cubicBezTo>
                                  <a:pt x="3" y="5648"/>
                                  <a:pt x="0" y="5645"/>
                                  <a:pt x="0" y="5640"/>
                                </a:cubicBezTo>
                                <a:lnTo>
                                  <a:pt x="0" y="5624"/>
                                </a:lnTo>
                                <a:cubicBezTo>
                                  <a:pt x="0" y="5620"/>
                                  <a:pt x="3" y="5616"/>
                                  <a:pt x="8" y="5616"/>
                                </a:cubicBezTo>
                                <a:cubicBezTo>
                                  <a:pt x="12" y="5616"/>
                                  <a:pt x="16" y="5620"/>
                                  <a:pt x="16" y="5624"/>
                                </a:cubicBezTo>
                                <a:close/>
                                <a:moveTo>
                                  <a:pt x="16" y="5672"/>
                                </a:moveTo>
                                <a:lnTo>
                                  <a:pt x="16" y="5688"/>
                                </a:lnTo>
                                <a:cubicBezTo>
                                  <a:pt x="16" y="5693"/>
                                  <a:pt x="12" y="5696"/>
                                  <a:pt x="8" y="5696"/>
                                </a:cubicBezTo>
                                <a:cubicBezTo>
                                  <a:pt x="3" y="5696"/>
                                  <a:pt x="0" y="5693"/>
                                  <a:pt x="0" y="5688"/>
                                </a:cubicBezTo>
                                <a:lnTo>
                                  <a:pt x="0" y="5672"/>
                                </a:lnTo>
                                <a:cubicBezTo>
                                  <a:pt x="0" y="5668"/>
                                  <a:pt x="3" y="5664"/>
                                  <a:pt x="8" y="5664"/>
                                </a:cubicBezTo>
                                <a:cubicBezTo>
                                  <a:pt x="12" y="5664"/>
                                  <a:pt x="16" y="5668"/>
                                  <a:pt x="16" y="5672"/>
                                </a:cubicBezTo>
                                <a:close/>
                                <a:moveTo>
                                  <a:pt x="16" y="5720"/>
                                </a:moveTo>
                                <a:lnTo>
                                  <a:pt x="16" y="5736"/>
                                </a:lnTo>
                                <a:cubicBezTo>
                                  <a:pt x="16" y="5741"/>
                                  <a:pt x="12" y="5744"/>
                                  <a:pt x="8" y="5744"/>
                                </a:cubicBezTo>
                                <a:cubicBezTo>
                                  <a:pt x="3" y="5744"/>
                                  <a:pt x="0" y="5741"/>
                                  <a:pt x="0" y="5736"/>
                                </a:cubicBezTo>
                                <a:lnTo>
                                  <a:pt x="0" y="5720"/>
                                </a:lnTo>
                                <a:cubicBezTo>
                                  <a:pt x="0" y="5716"/>
                                  <a:pt x="3" y="5712"/>
                                  <a:pt x="8" y="5712"/>
                                </a:cubicBezTo>
                                <a:cubicBezTo>
                                  <a:pt x="12" y="5712"/>
                                  <a:pt x="16" y="5716"/>
                                  <a:pt x="16" y="5720"/>
                                </a:cubicBezTo>
                                <a:close/>
                                <a:moveTo>
                                  <a:pt x="16" y="5768"/>
                                </a:moveTo>
                                <a:lnTo>
                                  <a:pt x="16" y="5784"/>
                                </a:lnTo>
                                <a:cubicBezTo>
                                  <a:pt x="16" y="5789"/>
                                  <a:pt x="12" y="5792"/>
                                  <a:pt x="8" y="5792"/>
                                </a:cubicBezTo>
                                <a:cubicBezTo>
                                  <a:pt x="3" y="5792"/>
                                  <a:pt x="0" y="5789"/>
                                  <a:pt x="0" y="5784"/>
                                </a:cubicBezTo>
                                <a:lnTo>
                                  <a:pt x="0" y="5768"/>
                                </a:lnTo>
                                <a:cubicBezTo>
                                  <a:pt x="0" y="5764"/>
                                  <a:pt x="3" y="5760"/>
                                  <a:pt x="8" y="5760"/>
                                </a:cubicBezTo>
                                <a:cubicBezTo>
                                  <a:pt x="12" y="5760"/>
                                  <a:pt x="16" y="5764"/>
                                  <a:pt x="16" y="5768"/>
                                </a:cubicBezTo>
                                <a:close/>
                                <a:moveTo>
                                  <a:pt x="16" y="5816"/>
                                </a:moveTo>
                                <a:lnTo>
                                  <a:pt x="16" y="5832"/>
                                </a:lnTo>
                                <a:cubicBezTo>
                                  <a:pt x="16" y="5837"/>
                                  <a:pt x="12" y="5840"/>
                                  <a:pt x="8" y="5840"/>
                                </a:cubicBezTo>
                                <a:cubicBezTo>
                                  <a:pt x="3" y="5840"/>
                                  <a:pt x="0" y="5837"/>
                                  <a:pt x="0" y="5832"/>
                                </a:cubicBezTo>
                                <a:lnTo>
                                  <a:pt x="0" y="5816"/>
                                </a:lnTo>
                                <a:cubicBezTo>
                                  <a:pt x="0" y="5812"/>
                                  <a:pt x="3" y="5808"/>
                                  <a:pt x="8" y="5808"/>
                                </a:cubicBezTo>
                                <a:cubicBezTo>
                                  <a:pt x="12" y="5808"/>
                                  <a:pt x="16" y="5812"/>
                                  <a:pt x="16" y="5816"/>
                                </a:cubicBezTo>
                                <a:close/>
                                <a:moveTo>
                                  <a:pt x="16" y="5864"/>
                                </a:moveTo>
                                <a:lnTo>
                                  <a:pt x="16" y="5880"/>
                                </a:lnTo>
                                <a:cubicBezTo>
                                  <a:pt x="16" y="5885"/>
                                  <a:pt x="12" y="5888"/>
                                  <a:pt x="8" y="5888"/>
                                </a:cubicBezTo>
                                <a:cubicBezTo>
                                  <a:pt x="3" y="5888"/>
                                  <a:pt x="0" y="5885"/>
                                  <a:pt x="0" y="5880"/>
                                </a:cubicBezTo>
                                <a:lnTo>
                                  <a:pt x="0" y="5864"/>
                                </a:lnTo>
                                <a:cubicBezTo>
                                  <a:pt x="0" y="5860"/>
                                  <a:pt x="3" y="5856"/>
                                  <a:pt x="8" y="5856"/>
                                </a:cubicBezTo>
                                <a:cubicBezTo>
                                  <a:pt x="12" y="5856"/>
                                  <a:pt x="16" y="5860"/>
                                  <a:pt x="16" y="5864"/>
                                </a:cubicBezTo>
                                <a:close/>
                                <a:moveTo>
                                  <a:pt x="16" y="5912"/>
                                </a:moveTo>
                                <a:lnTo>
                                  <a:pt x="16" y="5928"/>
                                </a:lnTo>
                                <a:cubicBezTo>
                                  <a:pt x="16" y="5933"/>
                                  <a:pt x="12" y="5936"/>
                                  <a:pt x="8" y="5936"/>
                                </a:cubicBezTo>
                                <a:cubicBezTo>
                                  <a:pt x="3" y="5936"/>
                                  <a:pt x="0" y="5933"/>
                                  <a:pt x="0" y="5928"/>
                                </a:cubicBezTo>
                                <a:lnTo>
                                  <a:pt x="0" y="5912"/>
                                </a:lnTo>
                                <a:cubicBezTo>
                                  <a:pt x="0" y="5908"/>
                                  <a:pt x="3" y="5904"/>
                                  <a:pt x="8" y="5904"/>
                                </a:cubicBezTo>
                                <a:cubicBezTo>
                                  <a:pt x="12" y="5904"/>
                                  <a:pt x="16" y="5908"/>
                                  <a:pt x="16" y="5912"/>
                                </a:cubicBezTo>
                                <a:close/>
                                <a:moveTo>
                                  <a:pt x="16" y="5960"/>
                                </a:moveTo>
                                <a:lnTo>
                                  <a:pt x="16" y="5976"/>
                                </a:lnTo>
                                <a:cubicBezTo>
                                  <a:pt x="16" y="5981"/>
                                  <a:pt x="12" y="5984"/>
                                  <a:pt x="8" y="5984"/>
                                </a:cubicBezTo>
                                <a:cubicBezTo>
                                  <a:pt x="3" y="5984"/>
                                  <a:pt x="0" y="5981"/>
                                  <a:pt x="0" y="5976"/>
                                </a:cubicBezTo>
                                <a:lnTo>
                                  <a:pt x="0" y="5960"/>
                                </a:lnTo>
                                <a:cubicBezTo>
                                  <a:pt x="0" y="5956"/>
                                  <a:pt x="3" y="5952"/>
                                  <a:pt x="8" y="5952"/>
                                </a:cubicBezTo>
                                <a:cubicBezTo>
                                  <a:pt x="12" y="5952"/>
                                  <a:pt x="16" y="5956"/>
                                  <a:pt x="16" y="5960"/>
                                </a:cubicBezTo>
                                <a:close/>
                                <a:moveTo>
                                  <a:pt x="16" y="6008"/>
                                </a:moveTo>
                                <a:lnTo>
                                  <a:pt x="16" y="6024"/>
                                </a:lnTo>
                                <a:cubicBezTo>
                                  <a:pt x="16" y="6029"/>
                                  <a:pt x="12" y="6032"/>
                                  <a:pt x="8" y="6032"/>
                                </a:cubicBezTo>
                                <a:cubicBezTo>
                                  <a:pt x="3" y="6032"/>
                                  <a:pt x="0" y="6029"/>
                                  <a:pt x="0" y="6024"/>
                                </a:cubicBezTo>
                                <a:lnTo>
                                  <a:pt x="0" y="6008"/>
                                </a:lnTo>
                                <a:cubicBezTo>
                                  <a:pt x="0" y="6004"/>
                                  <a:pt x="3" y="6000"/>
                                  <a:pt x="8" y="6000"/>
                                </a:cubicBezTo>
                                <a:cubicBezTo>
                                  <a:pt x="12" y="6000"/>
                                  <a:pt x="16" y="6004"/>
                                  <a:pt x="16" y="60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343080"/>
                            <a:ext cx="720" cy="2882160"/>
                          </a:xfrm>
                          <a:prstGeom prst="line">
                            <a:avLst/>
                          </a:prstGeom>
                          <a:ln cap="rnd"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0240" y="339120"/>
                            <a:ext cx="7560" cy="28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032">
                                <a:moveTo>
                                  <a:pt x="16" y="8"/>
                                </a:move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3" y="32"/>
                                  <a:pt x="8" y="32"/>
                                </a:cubicBezTo>
                                <a:cubicBezTo>
                                  <a:pt x="4" y="32"/>
                                  <a:pt x="0" y="29"/>
                                  <a:pt x="0" y="24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ubicBezTo>
                                  <a:pt x="13" y="0"/>
                                  <a:pt x="16" y="4"/>
                                  <a:pt x="16" y="8"/>
                                </a:cubicBezTo>
                                <a:close/>
                                <a:moveTo>
                                  <a:pt x="16" y="56"/>
                                </a:move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3" y="80"/>
                                  <a:pt x="8" y="80"/>
                                </a:cubicBezTo>
                                <a:cubicBezTo>
                                  <a:pt x="4" y="80"/>
                                  <a:pt x="0" y="77"/>
                                  <a:pt x="0" y="72"/>
                                </a:cubicBez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4" y="48"/>
                                  <a:pt x="8" y="48"/>
                                </a:cubicBezTo>
                                <a:cubicBezTo>
                                  <a:pt x="13" y="48"/>
                                  <a:pt x="16" y="52"/>
                                  <a:pt x="16" y="56"/>
                                </a:cubicBezTo>
                                <a:close/>
                                <a:moveTo>
                                  <a:pt x="16" y="104"/>
                                </a:move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3" y="128"/>
                                  <a:pt x="8" y="128"/>
                                </a:cubicBezTo>
                                <a:cubicBezTo>
                                  <a:pt x="4" y="128"/>
                                  <a:pt x="0" y="125"/>
                                  <a:pt x="0" y="120"/>
                                </a:cubicBez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4" y="96"/>
                                  <a:pt x="8" y="96"/>
                                </a:cubicBezTo>
                                <a:cubicBezTo>
                                  <a:pt x="13" y="96"/>
                                  <a:pt x="16" y="100"/>
                                  <a:pt x="16" y="104"/>
                                </a:cubicBezTo>
                                <a:close/>
                                <a:moveTo>
                                  <a:pt x="16" y="152"/>
                                </a:move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3" y="176"/>
                                  <a:pt x="8" y="176"/>
                                </a:cubicBezTo>
                                <a:cubicBezTo>
                                  <a:pt x="4" y="176"/>
                                  <a:pt x="0" y="173"/>
                                  <a:pt x="0" y="168"/>
                                </a:cubicBez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4" y="144"/>
                                  <a:pt x="8" y="144"/>
                                </a:cubicBezTo>
                                <a:cubicBezTo>
                                  <a:pt x="13" y="144"/>
                                  <a:pt x="16" y="148"/>
                                  <a:pt x="16" y="152"/>
                                </a:cubicBezTo>
                                <a:close/>
                                <a:moveTo>
                                  <a:pt x="16" y="200"/>
                                </a:move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3" y="224"/>
                                  <a:pt x="8" y="224"/>
                                </a:cubicBezTo>
                                <a:cubicBezTo>
                                  <a:pt x="4" y="224"/>
                                  <a:pt x="0" y="221"/>
                                  <a:pt x="0" y="216"/>
                                </a:cubicBez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4" y="192"/>
                                  <a:pt x="8" y="192"/>
                                </a:cubicBezTo>
                                <a:cubicBezTo>
                                  <a:pt x="13" y="192"/>
                                  <a:pt x="16" y="196"/>
                                  <a:pt x="16" y="200"/>
                                </a:cubicBezTo>
                                <a:close/>
                                <a:moveTo>
                                  <a:pt x="16" y="248"/>
                                </a:move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3" y="272"/>
                                  <a:pt x="8" y="272"/>
                                </a:cubicBezTo>
                                <a:cubicBezTo>
                                  <a:pt x="4" y="272"/>
                                  <a:pt x="0" y="269"/>
                                  <a:pt x="0" y="264"/>
                                </a:cubicBez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4" y="240"/>
                                  <a:pt x="8" y="240"/>
                                </a:cubicBezTo>
                                <a:cubicBezTo>
                                  <a:pt x="13" y="240"/>
                                  <a:pt x="16" y="244"/>
                                  <a:pt x="16" y="248"/>
                                </a:cubicBezTo>
                                <a:close/>
                                <a:moveTo>
                                  <a:pt x="16" y="296"/>
                                </a:move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3" y="320"/>
                                  <a:pt x="8" y="320"/>
                                </a:cubicBezTo>
                                <a:cubicBezTo>
                                  <a:pt x="4" y="320"/>
                                  <a:pt x="0" y="317"/>
                                  <a:pt x="0" y="312"/>
                                </a:cubicBez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4" y="288"/>
                                  <a:pt x="8" y="288"/>
                                </a:cubicBezTo>
                                <a:cubicBezTo>
                                  <a:pt x="13" y="288"/>
                                  <a:pt x="16" y="292"/>
                                  <a:pt x="16" y="296"/>
                                </a:cubicBezTo>
                                <a:close/>
                                <a:moveTo>
                                  <a:pt x="16" y="344"/>
                                </a:move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3" y="368"/>
                                  <a:pt x="8" y="368"/>
                                </a:cubicBezTo>
                                <a:cubicBezTo>
                                  <a:pt x="4" y="368"/>
                                  <a:pt x="0" y="365"/>
                                  <a:pt x="0" y="360"/>
                                </a:cubicBez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4" y="336"/>
                                  <a:pt x="8" y="336"/>
                                </a:cubicBezTo>
                                <a:cubicBezTo>
                                  <a:pt x="13" y="336"/>
                                  <a:pt x="16" y="340"/>
                                  <a:pt x="16" y="344"/>
                                </a:cubicBezTo>
                                <a:close/>
                                <a:moveTo>
                                  <a:pt x="16" y="392"/>
                                </a:move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3" y="416"/>
                                  <a:pt x="8" y="416"/>
                                </a:cubicBezTo>
                                <a:cubicBezTo>
                                  <a:pt x="4" y="416"/>
                                  <a:pt x="0" y="413"/>
                                  <a:pt x="0" y="408"/>
                                </a:cubicBez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4" y="384"/>
                                  <a:pt x="8" y="384"/>
                                </a:cubicBezTo>
                                <a:cubicBezTo>
                                  <a:pt x="13" y="384"/>
                                  <a:pt x="16" y="388"/>
                                  <a:pt x="16" y="392"/>
                                </a:cubicBezTo>
                                <a:close/>
                                <a:moveTo>
                                  <a:pt x="16" y="440"/>
                                </a:move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3" y="464"/>
                                  <a:pt x="8" y="464"/>
                                </a:cubicBezTo>
                                <a:cubicBezTo>
                                  <a:pt x="4" y="464"/>
                                  <a:pt x="0" y="461"/>
                                  <a:pt x="0" y="456"/>
                                </a:cubicBez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4" y="432"/>
                                  <a:pt x="8" y="432"/>
                                </a:cubicBezTo>
                                <a:cubicBezTo>
                                  <a:pt x="13" y="432"/>
                                  <a:pt x="16" y="436"/>
                                  <a:pt x="16" y="440"/>
                                </a:cubicBezTo>
                                <a:close/>
                                <a:moveTo>
                                  <a:pt x="16" y="488"/>
                                </a:move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3" y="512"/>
                                  <a:pt x="8" y="512"/>
                                </a:cubicBezTo>
                                <a:cubicBezTo>
                                  <a:pt x="4" y="512"/>
                                  <a:pt x="0" y="509"/>
                                  <a:pt x="0" y="504"/>
                                </a:cubicBez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4" y="480"/>
                                  <a:pt x="8" y="480"/>
                                </a:cubicBezTo>
                                <a:cubicBezTo>
                                  <a:pt x="13" y="480"/>
                                  <a:pt x="16" y="484"/>
                                  <a:pt x="16" y="488"/>
                                </a:cubicBezTo>
                                <a:close/>
                                <a:moveTo>
                                  <a:pt x="16" y="536"/>
                                </a:move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3" y="560"/>
                                  <a:pt x="8" y="560"/>
                                </a:cubicBezTo>
                                <a:cubicBezTo>
                                  <a:pt x="4" y="560"/>
                                  <a:pt x="0" y="557"/>
                                  <a:pt x="0" y="552"/>
                                </a:cubicBez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4" y="528"/>
                                  <a:pt x="8" y="528"/>
                                </a:cubicBezTo>
                                <a:cubicBezTo>
                                  <a:pt x="13" y="528"/>
                                  <a:pt x="16" y="532"/>
                                  <a:pt x="16" y="536"/>
                                </a:cubicBezTo>
                                <a:close/>
                                <a:moveTo>
                                  <a:pt x="16" y="584"/>
                                </a:move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3" y="608"/>
                                  <a:pt x="8" y="608"/>
                                </a:cubicBezTo>
                                <a:cubicBezTo>
                                  <a:pt x="4" y="608"/>
                                  <a:pt x="0" y="605"/>
                                  <a:pt x="0" y="600"/>
                                </a:cubicBez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4" y="576"/>
                                  <a:pt x="8" y="576"/>
                                </a:cubicBezTo>
                                <a:cubicBezTo>
                                  <a:pt x="13" y="576"/>
                                  <a:pt x="16" y="580"/>
                                  <a:pt x="16" y="584"/>
                                </a:cubicBezTo>
                                <a:close/>
                                <a:moveTo>
                                  <a:pt x="16" y="632"/>
                                </a:move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3" y="656"/>
                                  <a:pt x="8" y="656"/>
                                </a:cubicBezTo>
                                <a:cubicBezTo>
                                  <a:pt x="4" y="656"/>
                                  <a:pt x="0" y="653"/>
                                  <a:pt x="0" y="648"/>
                                </a:cubicBez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4" y="624"/>
                                  <a:pt x="8" y="624"/>
                                </a:cubicBezTo>
                                <a:cubicBezTo>
                                  <a:pt x="13" y="624"/>
                                  <a:pt x="16" y="628"/>
                                  <a:pt x="16" y="632"/>
                                </a:cubicBezTo>
                                <a:close/>
                                <a:moveTo>
                                  <a:pt x="16" y="680"/>
                                </a:move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3" y="704"/>
                                  <a:pt x="8" y="704"/>
                                </a:cubicBezTo>
                                <a:cubicBezTo>
                                  <a:pt x="4" y="704"/>
                                  <a:pt x="0" y="701"/>
                                  <a:pt x="0" y="696"/>
                                </a:cubicBez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4" y="672"/>
                                  <a:pt x="8" y="672"/>
                                </a:cubicBezTo>
                                <a:cubicBezTo>
                                  <a:pt x="13" y="672"/>
                                  <a:pt x="16" y="676"/>
                                  <a:pt x="16" y="680"/>
                                </a:cubicBezTo>
                                <a:close/>
                                <a:moveTo>
                                  <a:pt x="16" y="728"/>
                                </a:move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3" y="752"/>
                                  <a:pt x="8" y="752"/>
                                </a:cubicBezTo>
                                <a:cubicBezTo>
                                  <a:pt x="4" y="752"/>
                                  <a:pt x="0" y="749"/>
                                  <a:pt x="0" y="744"/>
                                </a:cubicBez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4" y="720"/>
                                  <a:pt x="8" y="720"/>
                                </a:cubicBezTo>
                                <a:cubicBezTo>
                                  <a:pt x="13" y="720"/>
                                  <a:pt x="16" y="724"/>
                                  <a:pt x="16" y="728"/>
                                </a:cubicBezTo>
                                <a:close/>
                                <a:moveTo>
                                  <a:pt x="16" y="776"/>
                                </a:move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3" y="800"/>
                                  <a:pt x="8" y="800"/>
                                </a:cubicBezTo>
                                <a:cubicBezTo>
                                  <a:pt x="4" y="800"/>
                                  <a:pt x="0" y="797"/>
                                  <a:pt x="0" y="792"/>
                                </a:cubicBez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4" y="768"/>
                                  <a:pt x="8" y="768"/>
                                </a:cubicBezTo>
                                <a:cubicBezTo>
                                  <a:pt x="13" y="768"/>
                                  <a:pt x="16" y="772"/>
                                  <a:pt x="16" y="776"/>
                                </a:cubicBezTo>
                                <a:close/>
                                <a:moveTo>
                                  <a:pt x="16" y="824"/>
                                </a:move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3" y="848"/>
                                  <a:pt x="8" y="848"/>
                                </a:cubicBezTo>
                                <a:cubicBezTo>
                                  <a:pt x="4" y="848"/>
                                  <a:pt x="0" y="845"/>
                                  <a:pt x="0" y="840"/>
                                </a:cubicBez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4" y="816"/>
                                  <a:pt x="8" y="816"/>
                                </a:cubicBezTo>
                                <a:cubicBezTo>
                                  <a:pt x="13" y="816"/>
                                  <a:pt x="16" y="820"/>
                                  <a:pt x="16" y="824"/>
                                </a:cubicBezTo>
                                <a:close/>
                                <a:moveTo>
                                  <a:pt x="16" y="872"/>
                                </a:move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3" y="896"/>
                                  <a:pt x="8" y="896"/>
                                </a:cubicBezTo>
                                <a:cubicBezTo>
                                  <a:pt x="4" y="896"/>
                                  <a:pt x="0" y="893"/>
                                  <a:pt x="0" y="888"/>
                                </a:cubicBez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4" y="864"/>
                                  <a:pt x="8" y="864"/>
                                </a:cubicBezTo>
                                <a:cubicBezTo>
                                  <a:pt x="13" y="864"/>
                                  <a:pt x="16" y="868"/>
                                  <a:pt x="16" y="872"/>
                                </a:cubicBezTo>
                                <a:close/>
                                <a:moveTo>
                                  <a:pt x="16" y="920"/>
                                </a:move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3" y="944"/>
                                  <a:pt x="8" y="944"/>
                                </a:cubicBezTo>
                                <a:cubicBezTo>
                                  <a:pt x="4" y="944"/>
                                  <a:pt x="0" y="941"/>
                                  <a:pt x="0" y="936"/>
                                </a:cubicBez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4" y="912"/>
                                  <a:pt x="8" y="912"/>
                                </a:cubicBezTo>
                                <a:cubicBezTo>
                                  <a:pt x="13" y="912"/>
                                  <a:pt x="16" y="916"/>
                                  <a:pt x="16" y="920"/>
                                </a:cubicBezTo>
                                <a:close/>
                                <a:moveTo>
                                  <a:pt x="16" y="968"/>
                                </a:move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3" y="992"/>
                                  <a:pt x="8" y="992"/>
                                </a:cubicBezTo>
                                <a:cubicBezTo>
                                  <a:pt x="4" y="992"/>
                                  <a:pt x="0" y="989"/>
                                  <a:pt x="0" y="984"/>
                                </a:cubicBez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4" y="960"/>
                                  <a:pt x="8" y="960"/>
                                </a:cubicBezTo>
                                <a:cubicBezTo>
                                  <a:pt x="13" y="960"/>
                                  <a:pt x="16" y="964"/>
                                  <a:pt x="16" y="968"/>
                                </a:cubicBezTo>
                                <a:close/>
                                <a:moveTo>
                                  <a:pt x="16" y="1016"/>
                                </a:move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3" y="1040"/>
                                  <a:pt x="8" y="1040"/>
                                </a:cubicBezTo>
                                <a:cubicBezTo>
                                  <a:pt x="4" y="1040"/>
                                  <a:pt x="0" y="1037"/>
                                  <a:pt x="0" y="1032"/>
                                </a:cubicBez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4" y="1008"/>
                                  <a:pt x="8" y="1008"/>
                                </a:cubicBezTo>
                                <a:cubicBezTo>
                                  <a:pt x="13" y="1008"/>
                                  <a:pt x="16" y="1012"/>
                                  <a:pt x="16" y="1016"/>
                                </a:cubicBezTo>
                                <a:close/>
                                <a:moveTo>
                                  <a:pt x="16" y="1064"/>
                                </a:move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3" y="1088"/>
                                  <a:pt x="8" y="1088"/>
                                </a:cubicBezTo>
                                <a:cubicBezTo>
                                  <a:pt x="4" y="1088"/>
                                  <a:pt x="0" y="1085"/>
                                  <a:pt x="0" y="1080"/>
                                </a:cubicBez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4" y="1056"/>
                                  <a:pt x="8" y="1056"/>
                                </a:cubicBezTo>
                                <a:cubicBezTo>
                                  <a:pt x="13" y="1056"/>
                                  <a:pt x="16" y="1060"/>
                                  <a:pt x="16" y="1064"/>
                                </a:cubicBezTo>
                                <a:close/>
                                <a:moveTo>
                                  <a:pt x="16" y="1112"/>
                                </a:move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3" y="1136"/>
                                  <a:pt x="8" y="1136"/>
                                </a:cubicBezTo>
                                <a:cubicBezTo>
                                  <a:pt x="4" y="1136"/>
                                  <a:pt x="0" y="1133"/>
                                  <a:pt x="0" y="1128"/>
                                </a:cubicBez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4" y="1104"/>
                                  <a:pt x="8" y="1104"/>
                                </a:cubicBezTo>
                                <a:cubicBezTo>
                                  <a:pt x="13" y="1104"/>
                                  <a:pt x="16" y="1108"/>
                                  <a:pt x="16" y="1112"/>
                                </a:cubicBezTo>
                                <a:close/>
                                <a:moveTo>
                                  <a:pt x="16" y="1160"/>
                                </a:move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3" y="1184"/>
                                  <a:pt x="8" y="1184"/>
                                </a:cubicBezTo>
                                <a:cubicBezTo>
                                  <a:pt x="4" y="1184"/>
                                  <a:pt x="0" y="1181"/>
                                  <a:pt x="0" y="1176"/>
                                </a:cubicBez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4" y="1152"/>
                                  <a:pt x="8" y="1152"/>
                                </a:cubicBezTo>
                                <a:cubicBezTo>
                                  <a:pt x="13" y="1152"/>
                                  <a:pt x="16" y="1156"/>
                                  <a:pt x="16" y="1160"/>
                                </a:cubicBezTo>
                                <a:close/>
                                <a:moveTo>
                                  <a:pt x="16" y="1208"/>
                                </a:move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3" y="1232"/>
                                  <a:pt x="8" y="1232"/>
                                </a:cubicBezTo>
                                <a:cubicBezTo>
                                  <a:pt x="4" y="1232"/>
                                  <a:pt x="0" y="1229"/>
                                  <a:pt x="0" y="1224"/>
                                </a:cubicBez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4" y="1200"/>
                                  <a:pt x="8" y="1200"/>
                                </a:cubicBezTo>
                                <a:cubicBezTo>
                                  <a:pt x="13" y="1200"/>
                                  <a:pt x="16" y="1204"/>
                                  <a:pt x="16" y="1208"/>
                                </a:cubicBezTo>
                                <a:close/>
                                <a:moveTo>
                                  <a:pt x="16" y="1256"/>
                                </a:move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3" y="1280"/>
                                  <a:pt x="8" y="1280"/>
                                </a:cubicBezTo>
                                <a:cubicBezTo>
                                  <a:pt x="4" y="1280"/>
                                  <a:pt x="0" y="1277"/>
                                  <a:pt x="0" y="1272"/>
                                </a:cubicBez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4" y="1248"/>
                                  <a:pt x="8" y="1248"/>
                                </a:cubicBezTo>
                                <a:cubicBezTo>
                                  <a:pt x="13" y="1248"/>
                                  <a:pt x="16" y="1252"/>
                                  <a:pt x="16" y="1256"/>
                                </a:cubicBezTo>
                                <a:close/>
                                <a:moveTo>
                                  <a:pt x="16" y="1304"/>
                                </a:move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3" y="1328"/>
                                  <a:pt x="8" y="1328"/>
                                </a:cubicBezTo>
                                <a:cubicBezTo>
                                  <a:pt x="4" y="1328"/>
                                  <a:pt x="0" y="1325"/>
                                  <a:pt x="0" y="1320"/>
                                </a:cubicBez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4" y="1296"/>
                                  <a:pt x="8" y="1296"/>
                                </a:cubicBezTo>
                                <a:cubicBezTo>
                                  <a:pt x="13" y="1296"/>
                                  <a:pt x="16" y="1300"/>
                                  <a:pt x="16" y="1304"/>
                                </a:cubicBezTo>
                                <a:close/>
                                <a:moveTo>
                                  <a:pt x="16" y="1352"/>
                                </a:move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3" y="1376"/>
                                  <a:pt x="8" y="1376"/>
                                </a:cubicBezTo>
                                <a:cubicBezTo>
                                  <a:pt x="4" y="1376"/>
                                  <a:pt x="0" y="1373"/>
                                  <a:pt x="0" y="1368"/>
                                </a:cubicBez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4" y="1344"/>
                                  <a:pt x="8" y="1344"/>
                                </a:cubicBezTo>
                                <a:cubicBezTo>
                                  <a:pt x="13" y="1344"/>
                                  <a:pt x="16" y="1348"/>
                                  <a:pt x="16" y="1352"/>
                                </a:cubicBezTo>
                                <a:close/>
                                <a:moveTo>
                                  <a:pt x="16" y="1400"/>
                                </a:move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3" y="1424"/>
                                  <a:pt x="8" y="1424"/>
                                </a:cubicBezTo>
                                <a:cubicBezTo>
                                  <a:pt x="4" y="1424"/>
                                  <a:pt x="0" y="1421"/>
                                  <a:pt x="0" y="1416"/>
                                </a:cubicBez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4" y="1392"/>
                                  <a:pt x="8" y="1392"/>
                                </a:cubicBezTo>
                                <a:cubicBezTo>
                                  <a:pt x="13" y="1392"/>
                                  <a:pt x="16" y="1396"/>
                                  <a:pt x="16" y="1400"/>
                                </a:cubicBezTo>
                                <a:close/>
                                <a:moveTo>
                                  <a:pt x="16" y="1448"/>
                                </a:move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3" y="1472"/>
                                  <a:pt x="8" y="1472"/>
                                </a:cubicBezTo>
                                <a:cubicBezTo>
                                  <a:pt x="4" y="1472"/>
                                  <a:pt x="0" y="1469"/>
                                  <a:pt x="0" y="1464"/>
                                </a:cubicBez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4" y="1440"/>
                                  <a:pt x="8" y="1440"/>
                                </a:cubicBezTo>
                                <a:cubicBezTo>
                                  <a:pt x="13" y="1440"/>
                                  <a:pt x="16" y="1444"/>
                                  <a:pt x="16" y="1448"/>
                                </a:cubicBezTo>
                                <a:close/>
                                <a:moveTo>
                                  <a:pt x="16" y="1496"/>
                                </a:move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3" y="1520"/>
                                  <a:pt x="8" y="1520"/>
                                </a:cubicBezTo>
                                <a:cubicBezTo>
                                  <a:pt x="4" y="1520"/>
                                  <a:pt x="0" y="1517"/>
                                  <a:pt x="0" y="1512"/>
                                </a:cubicBez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4" y="1488"/>
                                  <a:pt x="8" y="1488"/>
                                </a:cubicBezTo>
                                <a:cubicBezTo>
                                  <a:pt x="13" y="1488"/>
                                  <a:pt x="16" y="1492"/>
                                  <a:pt x="16" y="1496"/>
                                </a:cubicBezTo>
                                <a:close/>
                                <a:moveTo>
                                  <a:pt x="16" y="1544"/>
                                </a:move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3" y="1568"/>
                                  <a:pt x="8" y="1568"/>
                                </a:cubicBezTo>
                                <a:cubicBezTo>
                                  <a:pt x="4" y="1568"/>
                                  <a:pt x="0" y="1565"/>
                                  <a:pt x="0" y="1560"/>
                                </a:cubicBez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4" y="1536"/>
                                  <a:pt x="8" y="1536"/>
                                </a:cubicBezTo>
                                <a:cubicBezTo>
                                  <a:pt x="13" y="1536"/>
                                  <a:pt x="16" y="1540"/>
                                  <a:pt x="16" y="1544"/>
                                </a:cubicBezTo>
                                <a:close/>
                                <a:moveTo>
                                  <a:pt x="16" y="1592"/>
                                </a:move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3" y="1616"/>
                                  <a:pt x="8" y="1616"/>
                                </a:cubicBezTo>
                                <a:cubicBezTo>
                                  <a:pt x="4" y="1616"/>
                                  <a:pt x="0" y="1613"/>
                                  <a:pt x="0" y="1608"/>
                                </a:cubicBez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4" y="1584"/>
                                  <a:pt x="8" y="1584"/>
                                </a:cubicBezTo>
                                <a:cubicBezTo>
                                  <a:pt x="13" y="1584"/>
                                  <a:pt x="16" y="1588"/>
                                  <a:pt x="16" y="1592"/>
                                </a:cubicBezTo>
                                <a:close/>
                                <a:moveTo>
                                  <a:pt x="16" y="1640"/>
                                </a:move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3" y="1664"/>
                                  <a:pt x="8" y="1664"/>
                                </a:cubicBezTo>
                                <a:cubicBezTo>
                                  <a:pt x="4" y="1664"/>
                                  <a:pt x="0" y="1661"/>
                                  <a:pt x="0" y="1656"/>
                                </a:cubicBez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4" y="1632"/>
                                  <a:pt x="8" y="1632"/>
                                </a:cubicBezTo>
                                <a:cubicBezTo>
                                  <a:pt x="13" y="1632"/>
                                  <a:pt x="16" y="1636"/>
                                  <a:pt x="16" y="1640"/>
                                </a:cubicBezTo>
                                <a:close/>
                                <a:moveTo>
                                  <a:pt x="16" y="1688"/>
                                </a:move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3" y="1712"/>
                                  <a:pt x="8" y="1712"/>
                                </a:cubicBezTo>
                                <a:cubicBezTo>
                                  <a:pt x="4" y="1712"/>
                                  <a:pt x="0" y="1709"/>
                                  <a:pt x="0" y="1704"/>
                                </a:cubicBez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4" y="1680"/>
                                  <a:pt x="8" y="1680"/>
                                </a:cubicBezTo>
                                <a:cubicBezTo>
                                  <a:pt x="13" y="1680"/>
                                  <a:pt x="16" y="1684"/>
                                  <a:pt x="16" y="1688"/>
                                </a:cubicBezTo>
                                <a:close/>
                                <a:moveTo>
                                  <a:pt x="16" y="1736"/>
                                </a:move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3" y="1760"/>
                                  <a:pt x="8" y="1760"/>
                                </a:cubicBezTo>
                                <a:cubicBezTo>
                                  <a:pt x="4" y="1760"/>
                                  <a:pt x="0" y="1757"/>
                                  <a:pt x="0" y="1752"/>
                                </a:cubicBez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4" y="1728"/>
                                  <a:pt x="8" y="1728"/>
                                </a:cubicBezTo>
                                <a:cubicBezTo>
                                  <a:pt x="13" y="1728"/>
                                  <a:pt x="16" y="1732"/>
                                  <a:pt x="16" y="1736"/>
                                </a:cubicBezTo>
                                <a:close/>
                                <a:moveTo>
                                  <a:pt x="16" y="1784"/>
                                </a:move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3" y="1808"/>
                                  <a:pt x="8" y="1808"/>
                                </a:cubicBezTo>
                                <a:cubicBezTo>
                                  <a:pt x="4" y="1808"/>
                                  <a:pt x="0" y="1805"/>
                                  <a:pt x="0" y="1800"/>
                                </a:cubicBez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4" y="1776"/>
                                  <a:pt x="8" y="1776"/>
                                </a:cubicBezTo>
                                <a:cubicBezTo>
                                  <a:pt x="13" y="1776"/>
                                  <a:pt x="16" y="1780"/>
                                  <a:pt x="16" y="1784"/>
                                </a:cubicBezTo>
                                <a:close/>
                                <a:moveTo>
                                  <a:pt x="16" y="1832"/>
                                </a:move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3" y="1856"/>
                                  <a:pt x="8" y="1856"/>
                                </a:cubicBezTo>
                                <a:cubicBezTo>
                                  <a:pt x="4" y="1856"/>
                                  <a:pt x="0" y="1853"/>
                                  <a:pt x="0" y="1848"/>
                                </a:cubicBez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4" y="1824"/>
                                  <a:pt x="8" y="1824"/>
                                </a:cubicBezTo>
                                <a:cubicBezTo>
                                  <a:pt x="13" y="1824"/>
                                  <a:pt x="16" y="1828"/>
                                  <a:pt x="16" y="1832"/>
                                </a:cubicBezTo>
                                <a:close/>
                                <a:moveTo>
                                  <a:pt x="16" y="1880"/>
                                </a:move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3" y="1904"/>
                                  <a:pt x="8" y="1904"/>
                                </a:cubicBezTo>
                                <a:cubicBezTo>
                                  <a:pt x="4" y="1904"/>
                                  <a:pt x="0" y="1901"/>
                                  <a:pt x="0" y="1896"/>
                                </a:cubicBez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4" y="1872"/>
                                  <a:pt x="8" y="1872"/>
                                </a:cubicBezTo>
                                <a:cubicBezTo>
                                  <a:pt x="13" y="1872"/>
                                  <a:pt x="16" y="1876"/>
                                  <a:pt x="16" y="1880"/>
                                </a:cubicBezTo>
                                <a:close/>
                                <a:moveTo>
                                  <a:pt x="16" y="1928"/>
                                </a:move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3" y="1952"/>
                                  <a:pt x="8" y="1952"/>
                                </a:cubicBezTo>
                                <a:cubicBezTo>
                                  <a:pt x="4" y="1952"/>
                                  <a:pt x="0" y="1949"/>
                                  <a:pt x="0" y="1944"/>
                                </a:cubicBez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4" y="1920"/>
                                  <a:pt x="8" y="1920"/>
                                </a:cubicBezTo>
                                <a:cubicBezTo>
                                  <a:pt x="13" y="1920"/>
                                  <a:pt x="16" y="1924"/>
                                  <a:pt x="16" y="1928"/>
                                </a:cubicBezTo>
                                <a:close/>
                                <a:moveTo>
                                  <a:pt x="16" y="1976"/>
                                </a:move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3" y="2000"/>
                                  <a:pt x="8" y="2000"/>
                                </a:cubicBezTo>
                                <a:cubicBezTo>
                                  <a:pt x="4" y="2000"/>
                                  <a:pt x="0" y="1997"/>
                                  <a:pt x="0" y="1992"/>
                                </a:cubicBez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4" y="1968"/>
                                  <a:pt x="8" y="1968"/>
                                </a:cubicBezTo>
                                <a:cubicBezTo>
                                  <a:pt x="13" y="1968"/>
                                  <a:pt x="16" y="1972"/>
                                  <a:pt x="16" y="1976"/>
                                </a:cubicBezTo>
                                <a:close/>
                                <a:moveTo>
                                  <a:pt x="16" y="2024"/>
                                </a:move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3" y="2048"/>
                                  <a:pt x="8" y="2048"/>
                                </a:cubicBezTo>
                                <a:cubicBezTo>
                                  <a:pt x="4" y="2048"/>
                                  <a:pt x="0" y="2045"/>
                                  <a:pt x="0" y="2040"/>
                                </a:cubicBez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4" y="2016"/>
                                  <a:pt x="8" y="2016"/>
                                </a:cubicBezTo>
                                <a:cubicBezTo>
                                  <a:pt x="13" y="2016"/>
                                  <a:pt x="16" y="2020"/>
                                  <a:pt x="16" y="2024"/>
                                </a:cubicBezTo>
                                <a:close/>
                                <a:moveTo>
                                  <a:pt x="16" y="2072"/>
                                </a:move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3" y="2096"/>
                                  <a:pt x="8" y="2096"/>
                                </a:cubicBezTo>
                                <a:cubicBezTo>
                                  <a:pt x="4" y="2096"/>
                                  <a:pt x="0" y="2093"/>
                                  <a:pt x="0" y="2088"/>
                                </a:cubicBez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4" y="2064"/>
                                  <a:pt x="8" y="2064"/>
                                </a:cubicBezTo>
                                <a:cubicBezTo>
                                  <a:pt x="13" y="2064"/>
                                  <a:pt x="16" y="2068"/>
                                  <a:pt x="16" y="2072"/>
                                </a:cubicBezTo>
                                <a:close/>
                                <a:moveTo>
                                  <a:pt x="16" y="2120"/>
                                </a:move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3" y="2144"/>
                                  <a:pt x="8" y="2144"/>
                                </a:cubicBezTo>
                                <a:cubicBezTo>
                                  <a:pt x="4" y="2144"/>
                                  <a:pt x="0" y="2141"/>
                                  <a:pt x="0" y="2136"/>
                                </a:cubicBez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4" y="2112"/>
                                  <a:pt x="8" y="2112"/>
                                </a:cubicBezTo>
                                <a:cubicBezTo>
                                  <a:pt x="13" y="2112"/>
                                  <a:pt x="16" y="2116"/>
                                  <a:pt x="16" y="2120"/>
                                </a:cubicBezTo>
                                <a:close/>
                                <a:moveTo>
                                  <a:pt x="16" y="2168"/>
                                </a:move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3" y="2192"/>
                                  <a:pt x="8" y="2192"/>
                                </a:cubicBezTo>
                                <a:cubicBezTo>
                                  <a:pt x="4" y="2192"/>
                                  <a:pt x="0" y="2189"/>
                                  <a:pt x="0" y="2184"/>
                                </a:cubicBez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4" y="2160"/>
                                  <a:pt x="8" y="2160"/>
                                </a:cubicBezTo>
                                <a:cubicBezTo>
                                  <a:pt x="13" y="2160"/>
                                  <a:pt x="16" y="2164"/>
                                  <a:pt x="16" y="2168"/>
                                </a:cubicBezTo>
                                <a:close/>
                                <a:moveTo>
                                  <a:pt x="16" y="2216"/>
                                </a:move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3" y="2240"/>
                                  <a:pt x="8" y="2240"/>
                                </a:cubicBezTo>
                                <a:cubicBezTo>
                                  <a:pt x="4" y="2240"/>
                                  <a:pt x="0" y="2237"/>
                                  <a:pt x="0" y="2232"/>
                                </a:cubicBez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4" y="2208"/>
                                  <a:pt x="8" y="2208"/>
                                </a:cubicBezTo>
                                <a:cubicBezTo>
                                  <a:pt x="13" y="2208"/>
                                  <a:pt x="16" y="2212"/>
                                  <a:pt x="16" y="2216"/>
                                </a:cubicBezTo>
                                <a:close/>
                                <a:moveTo>
                                  <a:pt x="16" y="2264"/>
                                </a:move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3" y="2288"/>
                                  <a:pt x="8" y="2288"/>
                                </a:cubicBezTo>
                                <a:cubicBezTo>
                                  <a:pt x="4" y="2288"/>
                                  <a:pt x="0" y="2285"/>
                                  <a:pt x="0" y="2280"/>
                                </a:cubicBez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4" y="2256"/>
                                  <a:pt x="8" y="2256"/>
                                </a:cubicBezTo>
                                <a:cubicBezTo>
                                  <a:pt x="13" y="2256"/>
                                  <a:pt x="16" y="2260"/>
                                  <a:pt x="16" y="2264"/>
                                </a:cubicBezTo>
                                <a:close/>
                                <a:moveTo>
                                  <a:pt x="16" y="2312"/>
                                </a:move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3" y="2336"/>
                                  <a:pt x="8" y="2336"/>
                                </a:cubicBezTo>
                                <a:cubicBezTo>
                                  <a:pt x="4" y="2336"/>
                                  <a:pt x="0" y="2333"/>
                                  <a:pt x="0" y="2328"/>
                                </a:cubicBez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4" y="2304"/>
                                  <a:pt x="8" y="2304"/>
                                </a:cubicBezTo>
                                <a:cubicBezTo>
                                  <a:pt x="13" y="2304"/>
                                  <a:pt x="16" y="2308"/>
                                  <a:pt x="16" y="2312"/>
                                </a:cubicBezTo>
                                <a:close/>
                                <a:moveTo>
                                  <a:pt x="16" y="2360"/>
                                </a:move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3" y="2384"/>
                                  <a:pt x="8" y="2384"/>
                                </a:cubicBezTo>
                                <a:cubicBezTo>
                                  <a:pt x="4" y="2384"/>
                                  <a:pt x="0" y="2381"/>
                                  <a:pt x="0" y="2376"/>
                                </a:cubicBez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4" y="2352"/>
                                  <a:pt x="8" y="2352"/>
                                </a:cubicBezTo>
                                <a:cubicBezTo>
                                  <a:pt x="13" y="2352"/>
                                  <a:pt x="16" y="2356"/>
                                  <a:pt x="16" y="2360"/>
                                </a:cubicBezTo>
                                <a:close/>
                                <a:moveTo>
                                  <a:pt x="16" y="2408"/>
                                </a:moveTo>
                                <a:lnTo>
                                  <a:pt x="16" y="2424"/>
                                </a:lnTo>
                                <a:cubicBezTo>
                                  <a:pt x="16" y="2429"/>
                                  <a:pt x="13" y="2432"/>
                                  <a:pt x="8" y="2432"/>
                                </a:cubicBezTo>
                                <a:cubicBezTo>
                                  <a:pt x="4" y="2432"/>
                                  <a:pt x="0" y="2429"/>
                                  <a:pt x="0" y="2424"/>
                                </a:cubicBezTo>
                                <a:lnTo>
                                  <a:pt x="0" y="2408"/>
                                </a:lnTo>
                                <a:cubicBezTo>
                                  <a:pt x="0" y="2404"/>
                                  <a:pt x="4" y="2400"/>
                                  <a:pt x="8" y="2400"/>
                                </a:cubicBezTo>
                                <a:cubicBezTo>
                                  <a:pt x="13" y="2400"/>
                                  <a:pt x="16" y="2404"/>
                                  <a:pt x="16" y="2408"/>
                                </a:cubicBezTo>
                                <a:close/>
                                <a:moveTo>
                                  <a:pt x="16" y="2456"/>
                                </a:moveTo>
                                <a:lnTo>
                                  <a:pt x="16" y="2472"/>
                                </a:lnTo>
                                <a:cubicBezTo>
                                  <a:pt x="16" y="2477"/>
                                  <a:pt x="13" y="2480"/>
                                  <a:pt x="8" y="2480"/>
                                </a:cubicBezTo>
                                <a:cubicBezTo>
                                  <a:pt x="4" y="2480"/>
                                  <a:pt x="0" y="2477"/>
                                  <a:pt x="0" y="2472"/>
                                </a:cubicBezTo>
                                <a:lnTo>
                                  <a:pt x="0" y="2456"/>
                                </a:lnTo>
                                <a:cubicBezTo>
                                  <a:pt x="0" y="2452"/>
                                  <a:pt x="4" y="2448"/>
                                  <a:pt x="8" y="2448"/>
                                </a:cubicBezTo>
                                <a:cubicBezTo>
                                  <a:pt x="13" y="2448"/>
                                  <a:pt x="16" y="2452"/>
                                  <a:pt x="16" y="2456"/>
                                </a:cubicBezTo>
                                <a:close/>
                                <a:moveTo>
                                  <a:pt x="16" y="2504"/>
                                </a:moveTo>
                                <a:lnTo>
                                  <a:pt x="16" y="2520"/>
                                </a:lnTo>
                                <a:cubicBezTo>
                                  <a:pt x="16" y="2525"/>
                                  <a:pt x="13" y="2528"/>
                                  <a:pt x="8" y="2528"/>
                                </a:cubicBezTo>
                                <a:cubicBezTo>
                                  <a:pt x="4" y="2528"/>
                                  <a:pt x="0" y="2525"/>
                                  <a:pt x="0" y="2520"/>
                                </a:cubicBezTo>
                                <a:lnTo>
                                  <a:pt x="0" y="2504"/>
                                </a:lnTo>
                                <a:cubicBezTo>
                                  <a:pt x="0" y="2500"/>
                                  <a:pt x="4" y="2496"/>
                                  <a:pt x="8" y="2496"/>
                                </a:cubicBezTo>
                                <a:cubicBezTo>
                                  <a:pt x="13" y="2496"/>
                                  <a:pt x="16" y="2500"/>
                                  <a:pt x="16" y="2504"/>
                                </a:cubicBezTo>
                                <a:close/>
                                <a:moveTo>
                                  <a:pt x="16" y="2552"/>
                                </a:moveTo>
                                <a:lnTo>
                                  <a:pt x="16" y="2568"/>
                                </a:lnTo>
                                <a:cubicBezTo>
                                  <a:pt x="16" y="2573"/>
                                  <a:pt x="13" y="2576"/>
                                  <a:pt x="8" y="2576"/>
                                </a:cubicBezTo>
                                <a:cubicBezTo>
                                  <a:pt x="4" y="2576"/>
                                  <a:pt x="0" y="2573"/>
                                  <a:pt x="0" y="2568"/>
                                </a:cubicBezTo>
                                <a:lnTo>
                                  <a:pt x="0" y="2552"/>
                                </a:lnTo>
                                <a:cubicBezTo>
                                  <a:pt x="0" y="2548"/>
                                  <a:pt x="4" y="2544"/>
                                  <a:pt x="8" y="2544"/>
                                </a:cubicBezTo>
                                <a:cubicBezTo>
                                  <a:pt x="13" y="2544"/>
                                  <a:pt x="16" y="2548"/>
                                  <a:pt x="16" y="2552"/>
                                </a:cubicBezTo>
                                <a:close/>
                                <a:moveTo>
                                  <a:pt x="16" y="2600"/>
                                </a:moveTo>
                                <a:lnTo>
                                  <a:pt x="16" y="2616"/>
                                </a:lnTo>
                                <a:cubicBezTo>
                                  <a:pt x="16" y="2621"/>
                                  <a:pt x="13" y="2624"/>
                                  <a:pt x="8" y="2624"/>
                                </a:cubicBezTo>
                                <a:cubicBezTo>
                                  <a:pt x="4" y="2624"/>
                                  <a:pt x="0" y="2621"/>
                                  <a:pt x="0" y="2616"/>
                                </a:cubicBezTo>
                                <a:lnTo>
                                  <a:pt x="0" y="2600"/>
                                </a:lnTo>
                                <a:cubicBezTo>
                                  <a:pt x="0" y="2596"/>
                                  <a:pt x="4" y="2592"/>
                                  <a:pt x="8" y="2592"/>
                                </a:cubicBezTo>
                                <a:cubicBezTo>
                                  <a:pt x="13" y="2592"/>
                                  <a:pt x="16" y="2596"/>
                                  <a:pt x="16" y="2600"/>
                                </a:cubicBezTo>
                                <a:close/>
                                <a:moveTo>
                                  <a:pt x="16" y="2648"/>
                                </a:moveTo>
                                <a:lnTo>
                                  <a:pt x="16" y="2664"/>
                                </a:lnTo>
                                <a:cubicBezTo>
                                  <a:pt x="16" y="2669"/>
                                  <a:pt x="13" y="2672"/>
                                  <a:pt x="8" y="2672"/>
                                </a:cubicBezTo>
                                <a:cubicBezTo>
                                  <a:pt x="4" y="2672"/>
                                  <a:pt x="0" y="2669"/>
                                  <a:pt x="0" y="2664"/>
                                </a:cubicBezTo>
                                <a:lnTo>
                                  <a:pt x="0" y="2648"/>
                                </a:lnTo>
                                <a:cubicBezTo>
                                  <a:pt x="0" y="2644"/>
                                  <a:pt x="4" y="2640"/>
                                  <a:pt x="8" y="2640"/>
                                </a:cubicBezTo>
                                <a:cubicBezTo>
                                  <a:pt x="13" y="2640"/>
                                  <a:pt x="16" y="2644"/>
                                  <a:pt x="16" y="2648"/>
                                </a:cubicBezTo>
                                <a:close/>
                                <a:moveTo>
                                  <a:pt x="16" y="2696"/>
                                </a:moveTo>
                                <a:lnTo>
                                  <a:pt x="16" y="2712"/>
                                </a:lnTo>
                                <a:cubicBezTo>
                                  <a:pt x="16" y="2717"/>
                                  <a:pt x="13" y="2720"/>
                                  <a:pt x="8" y="2720"/>
                                </a:cubicBezTo>
                                <a:cubicBezTo>
                                  <a:pt x="4" y="2720"/>
                                  <a:pt x="0" y="2717"/>
                                  <a:pt x="0" y="2712"/>
                                </a:cubicBezTo>
                                <a:lnTo>
                                  <a:pt x="0" y="2696"/>
                                </a:lnTo>
                                <a:cubicBezTo>
                                  <a:pt x="0" y="2692"/>
                                  <a:pt x="4" y="2688"/>
                                  <a:pt x="8" y="2688"/>
                                </a:cubicBezTo>
                                <a:cubicBezTo>
                                  <a:pt x="13" y="2688"/>
                                  <a:pt x="16" y="2692"/>
                                  <a:pt x="16" y="2696"/>
                                </a:cubicBezTo>
                                <a:close/>
                                <a:moveTo>
                                  <a:pt x="16" y="2744"/>
                                </a:moveTo>
                                <a:lnTo>
                                  <a:pt x="16" y="2760"/>
                                </a:lnTo>
                                <a:cubicBezTo>
                                  <a:pt x="16" y="2765"/>
                                  <a:pt x="13" y="2768"/>
                                  <a:pt x="8" y="2768"/>
                                </a:cubicBezTo>
                                <a:cubicBezTo>
                                  <a:pt x="4" y="2768"/>
                                  <a:pt x="0" y="2765"/>
                                  <a:pt x="0" y="2760"/>
                                </a:cubicBezTo>
                                <a:lnTo>
                                  <a:pt x="0" y="2744"/>
                                </a:lnTo>
                                <a:cubicBezTo>
                                  <a:pt x="0" y="2740"/>
                                  <a:pt x="4" y="2736"/>
                                  <a:pt x="8" y="2736"/>
                                </a:cubicBezTo>
                                <a:cubicBezTo>
                                  <a:pt x="13" y="2736"/>
                                  <a:pt x="16" y="2740"/>
                                  <a:pt x="16" y="2744"/>
                                </a:cubicBezTo>
                                <a:close/>
                                <a:moveTo>
                                  <a:pt x="16" y="2792"/>
                                </a:moveTo>
                                <a:lnTo>
                                  <a:pt x="16" y="2808"/>
                                </a:lnTo>
                                <a:cubicBezTo>
                                  <a:pt x="16" y="2813"/>
                                  <a:pt x="13" y="2816"/>
                                  <a:pt x="8" y="2816"/>
                                </a:cubicBezTo>
                                <a:cubicBezTo>
                                  <a:pt x="4" y="2816"/>
                                  <a:pt x="0" y="2813"/>
                                  <a:pt x="0" y="2808"/>
                                </a:cubicBezTo>
                                <a:lnTo>
                                  <a:pt x="0" y="2792"/>
                                </a:lnTo>
                                <a:cubicBezTo>
                                  <a:pt x="0" y="2788"/>
                                  <a:pt x="4" y="2784"/>
                                  <a:pt x="8" y="2784"/>
                                </a:cubicBezTo>
                                <a:cubicBezTo>
                                  <a:pt x="13" y="2784"/>
                                  <a:pt x="16" y="2788"/>
                                  <a:pt x="16" y="2792"/>
                                </a:cubicBezTo>
                                <a:close/>
                                <a:moveTo>
                                  <a:pt x="16" y="2840"/>
                                </a:moveTo>
                                <a:lnTo>
                                  <a:pt x="16" y="2856"/>
                                </a:lnTo>
                                <a:cubicBezTo>
                                  <a:pt x="16" y="2861"/>
                                  <a:pt x="13" y="2864"/>
                                  <a:pt x="8" y="2864"/>
                                </a:cubicBezTo>
                                <a:cubicBezTo>
                                  <a:pt x="4" y="2864"/>
                                  <a:pt x="0" y="2861"/>
                                  <a:pt x="0" y="2856"/>
                                </a:cubicBezTo>
                                <a:lnTo>
                                  <a:pt x="0" y="2840"/>
                                </a:lnTo>
                                <a:cubicBezTo>
                                  <a:pt x="0" y="2836"/>
                                  <a:pt x="4" y="2832"/>
                                  <a:pt x="8" y="2832"/>
                                </a:cubicBezTo>
                                <a:cubicBezTo>
                                  <a:pt x="13" y="2832"/>
                                  <a:pt x="16" y="2836"/>
                                  <a:pt x="16" y="2840"/>
                                </a:cubicBezTo>
                                <a:close/>
                                <a:moveTo>
                                  <a:pt x="16" y="2888"/>
                                </a:moveTo>
                                <a:lnTo>
                                  <a:pt x="16" y="2904"/>
                                </a:lnTo>
                                <a:cubicBezTo>
                                  <a:pt x="16" y="2909"/>
                                  <a:pt x="13" y="2912"/>
                                  <a:pt x="8" y="2912"/>
                                </a:cubicBezTo>
                                <a:cubicBezTo>
                                  <a:pt x="4" y="2912"/>
                                  <a:pt x="0" y="2909"/>
                                  <a:pt x="0" y="2904"/>
                                </a:cubicBezTo>
                                <a:lnTo>
                                  <a:pt x="0" y="2888"/>
                                </a:lnTo>
                                <a:cubicBezTo>
                                  <a:pt x="0" y="2884"/>
                                  <a:pt x="4" y="2880"/>
                                  <a:pt x="8" y="2880"/>
                                </a:cubicBezTo>
                                <a:cubicBezTo>
                                  <a:pt x="13" y="2880"/>
                                  <a:pt x="16" y="2884"/>
                                  <a:pt x="16" y="2888"/>
                                </a:cubicBezTo>
                                <a:close/>
                                <a:moveTo>
                                  <a:pt x="16" y="2936"/>
                                </a:moveTo>
                                <a:lnTo>
                                  <a:pt x="16" y="2952"/>
                                </a:lnTo>
                                <a:cubicBezTo>
                                  <a:pt x="16" y="2957"/>
                                  <a:pt x="13" y="2960"/>
                                  <a:pt x="8" y="2960"/>
                                </a:cubicBezTo>
                                <a:cubicBezTo>
                                  <a:pt x="4" y="2960"/>
                                  <a:pt x="0" y="2957"/>
                                  <a:pt x="0" y="2952"/>
                                </a:cubicBezTo>
                                <a:lnTo>
                                  <a:pt x="0" y="2936"/>
                                </a:lnTo>
                                <a:cubicBezTo>
                                  <a:pt x="0" y="2932"/>
                                  <a:pt x="4" y="2928"/>
                                  <a:pt x="8" y="2928"/>
                                </a:cubicBezTo>
                                <a:cubicBezTo>
                                  <a:pt x="13" y="2928"/>
                                  <a:pt x="16" y="2932"/>
                                  <a:pt x="16" y="2936"/>
                                </a:cubicBezTo>
                                <a:close/>
                                <a:moveTo>
                                  <a:pt x="16" y="2984"/>
                                </a:moveTo>
                                <a:lnTo>
                                  <a:pt x="16" y="3000"/>
                                </a:lnTo>
                                <a:cubicBezTo>
                                  <a:pt x="16" y="3005"/>
                                  <a:pt x="13" y="3008"/>
                                  <a:pt x="8" y="3008"/>
                                </a:cubicBezTo>
                                <a:cubicBezTo>
                                  <a:pt x="4" y="3008"/>
                                  <a:pt x="0" y="3005"/>
                                  <a:pt x="0" y="3000"/>
                                </a:cubicBezTo>
                                <a:lnTo>
                                  <a:pt x="0" y="2984"/>
                                </a:lnTo>
                                <a:cubicBezTo>
                                  <a:pt x="0" y="2980"/>
                                  <a:pt x="4" y="2976"/>
                                  <a:pt x="8" y="2976"/>
                                </a:cubicBezTo>
                                <a:cubicBezTo>
                                  <a:pt x="13" y="2976"/>
                                  <a:pt x="16" y="2980"/>
                                  <a:pt x="16" y="2984"/>
                                </a:cubicBezTo>
                                <a:close/>
                                <a:moveTo>
                                  <a:pt x="16" y="3032"/>
                                </a:moveTo>
                                <a:lnTo>
                                  <a:pt x="16" y="3048"/>
                                </a:lnTo>
                                <a:cubicBezTo>
                                  <a:pt x="16" y="3053"/>
                                  <a:pt x="13" y="3056"/>
                                  <a:pt x="8" y="3056"/>
                                </a:cubicBezTo>
                                <a:cubicBezTo>
                                  <a:pt x="4" y="3056"/>
                                  <a:pt x="0" y="3053"/>
                                  <a:pt x="0" y="3048"/>
                                </a:cubicBezTo>
                                <a:lnTo>
                                  <a:pt x="0" y="3032"/>
                                </a:lnTo>
                                <a:cubicBezTo>
                                  <a:pt x="0" y="3028"/>
                                  <a:pt x="4" y="3024"/>
                                  <a:pt x="8" y="3024"/>
                                </a:cubicBezTo>
                                <a:cubicBezTo>
                                  <a:pt x="13" y="3024"/>
                                  <a:pt x="16" y="3028"/>
                                  <a:pt x="16" y="3032"/>
                                </a:cubicBezTo>
                                <a:close/>
                                <a:moveTo>
                                  <a:pt x="16" y="3080"/>
                                </a:moveTo>
                                <a:lnTo>
                                  <a:pt x="16" y="3096"/>
                                </a:lnTo>
                                <a:cubicBezTo>
                                  <a:pt x="16" y="3101"/>
                                  <a:pt x="13" y="3104"/>
                                  <a:pt x="8" y="3104"/>
                                </a:cubicBezTo>
                                <a:cubicBezTo>
                                  <a:pt x="4" y="3104"/>
                                  <a:pt x="0" y="3101"/>
                                  <a:pt x="0" y="3096"/>
                                </a:cubicBezTo>
                                <a:lnTo>
                                  <a:pt x="0" y="3080"/>
                                </a:lnTo>
                                <a:cubicBezTo>
                                  <a:pt x="0" y="3076"/>
                                  <a:pt x="4" y="3072"/>
                                  <a:pt x="8" y="3072"/>
                                </a:cubicBezTo>
                                <a:cubicBezTo>
                                  <a:pt x="13" y="3072"/>
                                  <a:pt x="16" y="3076"/>
                                  <a:pt x="16" y="3080"/>
                                </a:cubicBezTo>
                                <a:close/>
                                <a:moveTo>
                                  <a:pt x="16" y="3128"/>
                                </a:moveTo>
                                <a:lnTo>
                                  <a:pt x="16" y="3144"/>
                                </a:lnTo>
                                <a:cubicBezTo>
                                  <a:pt x="16" y="3149"/>
                                  <a:pt x="13" y="3152"/>
                                  <a:pt x="8" y="3152"/>
                                </a:cubicBezTo>
                                <a:cubicBezTo>
                                  <a:pt x="4" y="3152"/>
                                  <a:pt x="0" y="3149"/>
                                  <a:pt x="0" y="3144"/>
                                </a:cubicBezTo>
                                <a:lnTo>
                                  <a:pt x="0" y="3128"/>
                                </a:lnTo>
                                <a:cubicBezTo>
                                  <a:pt x="0" y="3124"/>
                                  <a:pt x="4" y="3120"/>
                                  <a:pt x="8" y="3120"/>
                                </a:cubicBezTo>
                                <a:cubicBezTo>
                                  <a:pt x="13" y="3120"/>
                                  <a:pt x="16" y="3124"/>
                                  <a:pt x="16" y="3128"/>
                                </a:cubicBezTo>
                                <a:close/>
                                <a:moveTo>
                                  <a:pt x="16" y="3176"/>
                                </a:moveTo>
                                <a:lnTo>
                                  <a:pt x="16" y="3192"/>
                                </a:lnTo>
                                <a:cubicBezTo>
                                  <a:pt x="16" y="3197"/>
                                  <a:pt x="13" y="3200"/>
                                  <a:pt x="8" y="3200"/>
                                </a:cubicBezTo>
                                <a:cubicBezTo>
                                  <a:pt x="4" y="3200"/>
                                  <a:pt x="0" y="3197"/>
                                  <a:pt x="0" y="3192"/>
                                </a:cubicBezTo>
                                <a:lnTo>
                                  <a:pt x="0" y="3176"/>
                                </a:lnTo>
                                <a:cubicBezTo>
                                  <a:pt x="0" y="3172"/>
                                  <a:pt x="4" y="3168"/>
                                  <a:pt x="8" y="3168"/>
                                </a:cubicBezTo>
                                <a:cubicBezTo>
                                  <a:pt x="13" y="3168"/>
                                  <a:pt x="16" y="3172"/>
                                  <a:pt x="16" y="3176"/>
                                </a:cubicBezTo>
                                <a:close/>
                                <a:moveTo>
                                  <a:pt x="16" y="3224"/>
                                </a:moveTo>
                                <a:lnTo>
                                  <a:pt x="16" y="3240"/>
                                </a:lnTo>
                                <a:cubicBezTo>
                                  <a:pt x="16" y="3245"/>
                                  <a:pt x="13" y="3248"/>
                                  <a:pt x="8" y="3248"/>
                                </a:cubicBezTo>
                                <a:cubicBezTo>
                                  <a:pt x="4" y="3248"/>
                                  <a:pt x="0" y="3245"/>
                                  <a:pt x="0" y="3240"/>
                                </a:cubicBezTo>
                                <a:lnTo>
                                  <a:pt x="0" y="3224"/>
                                </a:lnTo>
                                <a:cubicBezTo>
                                  <a:pt x="0" y="3220"/>
                                  <a:pt x="4" y="3216"/>
                                  <a:pt x="8" y="3216"/>
                                </a:cubicBezTo>
                                <a:cubicBezTo>
                                  <a:pt x="13" y="3216"/>
                                  <a:pt x="16" y="3220"/>
                                  <a:pt x="16" y="3224"/>
                                </a:cubicBezTo>
                                <a:close/>
                                <a:moveTo>
                                  <a:pt x="16" y="3272"/>
                                </a:moveTo>
                                <a:lnTo>
                                  <a:pt x="16" y="3288"/>
                                </a:lnTo>
                                <a:cubicBezTo>
                                  <a:pt x="16" y="3293"/>
                                  <a:pt x="13" y="3296"/>
                                  <a:pt x="8" y="3296"/>
                                </a:cubicBezTo>
                                <a:cubicBezTo>
                                  <a:pt x="4" y="3296"/>
                                  <a:pt x="0" y="3293"/>
                                  <a:pt x="0" y="3288"/>
                                </a:cubicBezTo>
                                <a:lnTo>
                                  <a:pt x="0" y="3272"/>
                                </a:lnTo>
                                <a:cubicBezTo>
                                  <a:pt x="0" y="3268"/>
                                  <a:pt x="4" y="3264"/>
                                  <a:pt x="8" y="3264"/>
                                </a:cubicBezTo>
                                <a:cubicBezTo>
                                  <a:pt x="13" y="3264"/>
                                  <a:pt x="16" y="3268"/>
                                  <a:pt x="16" y="3272"/>
                                </a:cubicBezTo>
                                <a:close/>
                                <a:moveTo>
                                  <a:pt x="16" y="3320"/>
                                </a:moveTo>
                                <a:lnTo>
                                  <a:pt x="16" y="3336"/>
                                </a:lnTo>
                                <a:cubicBezTo>
                                  <a:pt x="16" y="3341"/>
                                  <a:pt x="13" y="3344"/>
                                  <a:pt x="8" y="3344"/>
                                </a:cubicBezTo>
                                <a:cubicBezTo>
                                  <a:pt x="4" y="3344"/>
                                  <a:pt x="0" y="3341"/>
                                  <a:pt x="0" y="3336"/>
                                </a:cubicBezTo>
                                <a:lnTo>
                                  <a:pt x="0" y="3320"/>
                                </a:lnTo>
                                <a:cubicBezTo>
                                  <a:pt x="0" y="3316"/>
                                  <a:pt x="4" y="3312"/>
                                  <a:pt x="8" y="3312"/>
                                </a:cubicBezTo>
                                <a:cubicBezTo>
                                  <a:pt x="13" y="3312"/>
                                  <a:pt x="16" y="3316"/>
                                  <a:pt x="16" y="3320"/>
                                </a:cubicBezTo>
                                <a:close/>
                                <a:moveTo>
                                  <a:pt x="16" y="3368"/>
                                </a:moveTo>
                                <a:lnTo>
                                  <a:pt x="16" y="3384"/>
                                </a:lnTo>
                                <a:cubicBezTo>
                                  <a:pt x="16" y="3389"/>
                                  <a:pt x="13" y="3392"/>
                                  <a:pt x="8" y="3392"/>
                                </a:cubicBezTo>
                                <a:cubicBezTo>
                                  <a:pt x="4" y="3392"/>
                                  <a:pt x="0" y="3389"/>
                                  <a:pt x="0" y="3384"/>
                                </a:cubicBezTo>
                                <a:lnTo>
                                  <a:pt x="0" y="3368"/>
                                </a:lnTo>
                                <a:cubicBezTo>
                                  <a:pt x="0" y="3364"/>
                                  <a:pt x="4" y="3360"/>
                                  <a:pt x="8" y="3360"/>
                                </a:cubicBezTo>
                                <a:cubicBezTo>
                                  <a:pt x="13" y="3360"/>
                                  <a:pt x="16" y="3364"/>
                                  <a:pt x="16" y="3368"/>
                                </a:cubicBezTo>
                                <a:close/>
                                <a:moveTo>
                                  <a:pt x="16" y="3416"/>
                                </a:moveTo>
                                <a:lnTo>
                                  <a:pt x="16" y="3432"/>
                                </a:lnTo>
                                <a:cubicBezTo>
                                  <a:pt x="16" y="3437"/>
                                  <a:pt x="13" y="3440"/>
                                  <a:pt x="8" y="3440"/>
                                </a:cubicBezTo>
                                <a:cubicBezTo>
                                  <a:pt x="4" y="3440"/>
                                  <a:pt x="0" y="3437"/>
                                  <a:pt x="0" y="3432"/>
                                </a:cubicBezTo>
                                <a:lnTo>
                                  <a:pt x="0" y="3416"/>
                                </a:lnTo>
                                <a:cubicBezTo>
                                  <a:pt x="0" y="3412"/>
                                  <a:pt x="4" y="3408"/>
                                  <a:pt x="8" y="3408"/>
                                </a:cubicBezTo>
                                <a:cubicBezTo>
                                  <a:pt x="13" y="3408"/>
                                  <a:pt x="16" y="3412"/>
                                  <a:pt x="16" y="3416"/>
                                </a:cubicBezTo>
                                <a:close/>
                                <a:moveTo>
                                  <a:pt x="16" y="3464"/>
                                </a:moveTo>
                                <a:lnTo>
                                  <a:pt x="16" y="3480"/>
                                </a:lnTo>
                                <a:cubicBezTo>
                                  <a:pt x="16" y="3485"/>
                                  <a:pt x="13" y="3488"/>
                                  <a:pt x="8" y="3488"/>
                                </a:cubicBezTo>
                                <a:cubicBezTo>
                                  <a:pt x="4" y="3488"/>
                                  <a:pt x="0" y="3485"/>
                                  <a:pt x="0" y="3480"/>
                                </a:cubicBezTo>
                                <a:lnTo>
                                  <a:pt x="0" y="3464"/>
                                </a:lnTo>
                                <a:cubicBezTo>
                                  <a:pt x="0" y="3460"/>
                                  <a:pt x="4" y="3456"/>
                                  <a:pt x="8" y="3456"/>
                                </a:cubicBezTo>
                                <a:cubicBezTo>
                                  <a:pt x="13" y="3456"/>
                                  <a:pt x="16" y="3460"/>
                                  <a:pt x="16" y="3464"/>
                                </a:cubicBezTo>
                                <a:close/>
                                <a:moveTo>
                                  <a:pt x="16" y="3512"/>
                                </a:moveTo>
                                <a:lnTo>
                                  <a:pt x="16" y="3528"/>
                                </a:lnTo>
                                <a:cubicBezTo>
                                  <a:pt x="16" y="3533"/>
                                  <a:pt x="13" y="3536"/>
                                  <a:pt x="8" y="3536"/>
                                </a:cubicBezTo>
                                <a:cubicBezTo>
                                  <a:pt x="4" y="3536"/>
                                  <a:pt x="0" y="3533"/>
                                  <a:pt x="0" y="3528"/>
                                </a:cubicBezTo>
                                <a:lnTo>
                                  <a:pt x="0" y="3512"/>
                                </a:lnTo>
                                <a:cubicBezTo>
                                  <a:pt x="0" y="3508"/>
                                  <a:pt x="4" y="3504"/>
                                  <a:pt x="8" y="3504"/>
                                </a:cubicBezTo>
                                <a:cubicBezTo>
                                  <a:pt x="13" y="3504"/>
                                  <a:pt x="16" y="3508"/>
                                  <a:pt x="16" y="3512"/>
                                </a:cubicBezTo>
                                <a:close/>
                                <a:moveTo>
                                  <a:pt x="16" y="3560"/>
                                </a:moveTo>
                                <a:lnTo>
                                  <a:pt x="16" y="3576"/>
                                </a:lnTo>
                                <a:cubicBezTo>
                                  <a:pt x="16" y="3581"/>
                                  <a:pt x="13" y="3584"/>
                                  <a:pt x="8" y="3584"/>
                                </a:cubicBezTo>
                                <a:cubicBezTo>
                                  <a:pt x="4" y="3584"/>
                                  <a:pt x="0" y="3581"/>
                                  <a:pt x="0" y="3576"/>
                                </a:cubicBezTo>
                                <a:lnTo>
                                  <a:pt x="0" y="3560"/>
                                </a:lnTo>
                                <a:cubicBezTo>
                                  <a:pt x="0" y="3556"/>
                                  <a:pt x="4" y="3552"/>
                                  <a:pt x="8" y="3552"/>
                                </a:cubicBezTo>
                                <a:cubicBezTo>
                                  <a:pt x="13" y="3552"/>
                                  <a:pt x="16" y="3556"/>
                                  <a:pt x="16" y="3560"/>
                                </a:cubicBezTo>
                                <a:close/>
                                <a:moveTo>
                                  <a:pt x="16" y="3608"/>
                                </a:moveTo>
                                <a:lnTo>
                                  <a:pt x="16" y="3624"/>
                                </a:lnTo>
                                <a:cubicBezTo>
                                  <a:pt x="16" y="3629"/>
                                  <a:pt x="13" y="3632"/>
                                  <a:pt x="8" y="3632"/>
                                </a:cubicBezTo>
                                <a:cubicBezTo>
                                  <a:pt x="4" y="3632"/>
                                  <a:pt x="0" y="3629"/>
                                  <a:pt x="0" y="3624"/>
                                </a:cubicBezTo>
                                <a:lnTo>
                                  <a:pt x="0" y="3608"/>
                                </a:lnTo>
                                <a:cubicBezTo>
                                  <a:pt x="0" y="3604"/>
                                  <a:pt x="4" y="3600"/>
                                  <a:pt x="8" y="3600"/>
                                </a:cubicBezTo>
                                <a:cubicBezTo>
                                  <a:pt x="13" y="3600"/>
                                  <a:pt x="16" y="3604"/>
                                  <a:pt x="16" y="3608"/>
                                </a:cubicBezTo>
                                <a:close/>
                                <a:moveTo>
                                  <a:pt x="16" y="3656"/>
                                </a:moveTo>
                                <a:lnTo>
                                  <a:pt x="16" y="3672"/>
                                </a:lnTo>
                                <a:cubicBezTo>
                                  <a:pt x="16" y="3677"/>
                                  <a:pt x="13" y="3680"/>
                                  <a:pt x="8" y="3680"/>
                                </a:cubicBezTo>
                                <a:cubicBezTo>
                                  <a:pt x="4" y="3680"/>
                                  <a:pt x="0" y="3677"/>
                                  <a:pt x="0" y="3672"/>
                                </a:cubicBezTo>
                                <a:lnTo>
                                  <a:pt x="0" y="3656"/>
                                </a:lnTo>
                                <a:cubicBezTo>
                                  <a:pt x="0" y="3652"/>
                                  <a:pt x="4" y="3648"/>
                                  <a:pt x="8" y="3648"/>
                                </a:cubicBezTo>
                                <a:cubicBezTo>
                                  <a:pt x="13" y="3648"/>
                                  <a:pt x="16" y="3652"/>
                                  <a:pt x="16" y="3656"/>
                                </a:cubicBezTo>
                                <a:close/>
                                <a:moveTo>
                                  <a:pt x="16" y="3704"/>
                                </a:moveTo>
                                <a:lnTo>
                                  <a:pt x="16" y="3720"/>
                                </a:lnTo>
                                <a:cubicBezTo>
                                  <a:pt x="16" y="3725"/>
                                  <a:pt x="13" y="3728"/>
                                  <a:pt x="8" y="3728"/>
                                </a:cubicBezTo>
                                <a:cubicBezTo>
                                  <a:pt x="4" y="3728"/>
                                  <a:pt x="0" y="3725"/>
                                  <a:pt x="0" y="3720"/>
                                </a:cubicBezTo>
                                <a:lnTo>
                                  <a:pt x="0" y="3704"/>
                                </a:lnTo>
                                <a:cubicBezTo>
                                  <a:pt x="0" y="3700"/>
                                  <a:pt x="4" y="3696"/>
                                  <a:pt x="8" y="3696"/>
                                </a:cubicBezTo>
                                <a:cubicBezTo>
                                  <a:pt x="13" y="3696"/>
                                  <a:pt x="16" y="3700"/>
                                  <a:pt x="16" y="3704"/>
                                </a:cubicBezTo>
                                <a:close/>
                                <a:moveTo>
                                  <a:pt x="16" y="3752"/>
                                </a:moveTo>
                                <a:lnTo>
                                  <a:pt x="16" y="3768"/>
                                </a:lnTo>
                                <a:cubicBezTo>
                                  <a:pt x="16" y="3773"/>
                                  <a:pt x="13" y="3776"/>
                                  <a:pt x="8" y="3776"/>
                                </a:cubicBezTo>
                                <a:cubicBezTo>
                                  <a:pt x="4" y="3776"/>
                                  <a:pt x="0" y="3773"/>
                                  <a:pt x="0" y="3768"/>
                                </a:cubicBezTo>
                                <a:lnTo>
                                  <a:pt x="0" y="3752"/>
                                </a:lnTo>
                                <a:cubicBezTo>
                                  <a:pt x="0" y="3748"/>
                                  <a:pt x="4" y="3744"/>
                                  <a:pt x="8" y="3744"/>
                                </a:cubicBezTo>
                                <a:cubicBezTo>
                                  <a:pt x="13" y="3744"/>
                                  <a:pt x="16" y="3748"/>
                                  <a:pt x="16" y="3752"/>
                                </a:cubicBezTo>
                                <a:close/>
                                <a:moveTo>
                                  <a:pt x="16" y="3800"/>
                                </a:moveTo>
                                <a:lnTo>
                                  <a:pt x="16" y="3816"/>
                                </a:lnTo>
                                <a:cubicBezTo>
                                  <a:pt x="16" y="3821"/>
                                  <a:pt x="13" y="3824"/>
                                  <a:pt x="8" y="3824"/>
                                </a:cubicBezTo>
                                <a:cubicBezTo>
                                  <a:pt x="4" y="3824"/>
                                  <a:pt x="0" y="3821"/>
                                  <a:pt x="0" y="3816"/>
                                </a:cubicBezTo>
                                <a:lnTo>
                                  <a:pt x="0" y="3800"/>
                                </a:lnTo>
                                <a:cubicBezTo>
                                  <a:pt x="0" y="3796"/>
                                  <a:pt x="4" y="3792"/>
                                  <a:pt x="8" y="3792"/>
                                </a:cubicBezTo>
                                <a:cubicBezTo>
                                  <a:pt x="13" y="3792"/>
                                  <a:pt x="16" y="3796"/>
                                  <a:pt x="16" y="3800"/>
                                </a:cubicBezTo>
                                <a:close/>
                                <a:moveTo>
                                  <a:pt x="16" y="3848"/>
                                </a:moveTo>
                                <a:lnTo>
                                  <a:pt x="16" y="3864"/>
                                </a:lnTo>
                                <a:cubicBezTo>
                                  <a:pt x="16" y="3869"/>
                                  <a:pt x="13" y="3872"/>
                                  <a:pt x="8" y="3872"/>
                                </a:cubicBezTo>
                                <a:cubicBezTo>
                                  <a:pt x="4" y="3872"/>
                                  <a:pt x="0" y="3869"/>
                                  <a:pt x="0" y="3864"/>
                                </a:cubicBezTo>
                                <a:lnTo>
                                  <a:pt x="0" y="3848"/>
                                </a:lnTo>
                                <a:cubicBezTo>
                                  <a:pt x="0" y="3844"/>
                                  <a:pt x="4" y="3840"/>
                                  <a:pt x="8" y="3840"/>
                                </a:cubicBezTo>
                                <a:cubicBezTo>
                                  <a:pt x="13" y="3840"/>
                                  <a:pt x="16" y="3844"/>
                                  <a:pt x="16" y="3848"/>
                                </a:cubicBezTo>
                                <a:close/>
                                <a:moveTo>
                                  <a:pt x="16" y="3896"/>
                                </a:moveTo>
                                <a:lnTo>
                                  <a:pt x="16" y="3912"/>
                                </a:lnTo>
                                <a:cubicBezTo>
                                  <a:pt x="16" y="3917"/>
                                  <a:pt x="13" y="3920"/>
                                  <a:pt x="8" y="3920"/>
                                </a:cubicBezTo>
                                <a:cubicBezTo>
                                  <a:pt x="4" y="3920"/>
                                  <a:pt x="0" y="3917"/>
                                  <a:pt x="0" y="3912"/>
                                </a:cubicBezTo>
                                <a:lnTo>
                                  <a:pt x="0" y="3896"/>
                                </a:lnTo>
                                <a:cubicBezTo>
                                  <a:pt x="0" y="3892"/>
                                  <a:pt x="4" y="3888"/>
                                  <a:pt x="8" y="3888"/>
                                </a:cubicBezTo>
                                <a:cubicBezTo>
                                  <a:pt x="13" y="3888"/>
                                  <a:pt x="16" y="3892"/>
                                  <a:pt x="16" y="3896"/>
                                </a:cubicBezTo>
                                <a:close/>
                                <a:moveTo>
                                  <a:pt x="16" y="3944"/>
                                </a:moveTo>
                                <a:lnTo>
                                  <a:pt x="16" y="3960"/>
                                </a:lnTo>
                                <a:cubicBezTo>
                                  <a:pt x="16" y="3965"/>
                                  <a:pt x="13" y="3968"/>
                                  <a:pt x="8" y="3968"/>
                                </a:cubicBezTo>
                                <a:cubicBezTo>
                                  <a:pt x="4" y="3968"/>
                                  <a:pt x="0" y="3965"/>
                                  <a:pt x="0" y="3960"/>
                                </a:cubicBezTo>
                                <a:lnTo>
                                  <a:pt x="0" y="3944"/>
                                </a:lnTo>
                                <a:cubicBezTo>
                                  <a:pt x="0" y="3940"/>
                                  <a:pt x="4" y="3936"/>
                                  <a:pt x="8" y="3936"/>
                                </a:cubicBezTo>
                                <a:cubicBezTo>
                                  <a:pt x="13" y="3936"/>
                                  <a:pt x="16" y="3940"/>
                                  <a:pt x="16" y="3944"/>
                                </a:cubicBezTo>
                                <a:close/>
                                <a:moveTo>
                                  <a:pt x="16" y="3992"/>
                                </a:moveTo>
                                <a:lnTo>
                                  <a:pt x="16" y="4008"/>
                                </a:lnTo>
                                <a:cubicBezTo>
                                  <a:pt x="16" y="4013"/>
                                  <a:pt x="13" y="4016"/>
                                  <a:pt x="8" y="4016"/>
                                </a:cubicBezTo>
                                <a:cubicBezTo>
                                  <a:pt x="4" y="4016"/>
                                  <a:pt x="0" y="4013"/>
                                  <a:pt x="0" y="4008"/>
                                </a:cubicBezTo>
                                <a:lnTo>
                                  <a:pt x="0" y="3992"/>
                                </a:lnTo>
                                <a:cubicBezTo>
                                  <a:pt x="0" y="3988"/>
                                  <a:pt x="4" y="3984"/>
                                  <a:pt x="8" y="3984"/>
                                </a:cubicBezTo>
                                <a:cubicBezTo>
                                  <a:pt x="13" y="3984"/>
                                  <a:pt x="16" y="3988"/>
                                  <a:pt x="16" y="3992"/>
                                </a:cubicBezTo>
                                <a:close/>
                                <a:moveTo>
                                  <a:pt x="16" y="4040"/>
                                </a:moveTo>
                                <a:lnTo>
                                  <a:pt x="16" y="4056"/>
                                </a:lnTo>
                                <a:cubicBezTo>
                                  <a:pt x="16" y="4061"/>
                                  <a:pt x="13" y="4064"/>
                                  <a:pt x="8" y="4064"/>
                                </a:cubicBezTo>
                                <a:cubicBezTo>
                                  <a:pt x="4" y="4064"/>
                                  <a:pt x="0" y="4061"/>
                                  <a:pt x="0" y="4056"/>
                                </a:cubicBezTo>
                                <a:lnTo>
                                  <a:pt x="0" y="4040"/>
                                </a:lnTo>
                                <a:cubicBezTo>
                                  <a:pt x="0" y="4036"/>
                                  <a:pt x="4" y="4032"/>
                                  <a:pt x="8" y="4032"/>
                                </a:cubicBezTo>
                                <a:cubicBezTo>
                                  <a:pt x="13" y="4032"/>
                                  <a:pt x="16" y="4036"/>
                                  <a:pt x="16" y="4040"/>
                                </a:cubicBezTo>
                                <a:close/>
                                <a:moveTo>
                                  <a:pt x="16" y="4088"/>
                                </a:moveTo>
                                <a:lnTo>
                                  <a:pt x="16" y="4104"/>
                                </a:lnTo>
                                <a:cubicBezTo>
                                  <a:pt x="16" y="4109"/>
                                  <a:pt x="13" y="4112"/>
                                  <a:pt x="8" y="4112"/>
                                </a:cubicBezTo>
                                <a:cubicBezTo>
                                  <a:pt x="4" y="4112"/>
                                  <a:pt x="0" y="4109"/>
                                  <a:pt x="0" y="4104"/>
                                </a:cubicBezTo>
                                <a:lnTo>
                                  <a:pt x="0" y="4088"/>
                                </a:lnTo>
                                <a:cubicBezTo>
                                  <a:pt x="0" y="4084"/>
                                  <a:pt x="4" y="4080"/>
                                  <a:pt x="8" y="4080"/>
                                </a:cubicBezTo>
                                <a:cubicBezTo>
                                  <a:pt x="13" y="4080"/>
                                  <a:pt x="16" y="4084"/>
                                  <a:pt x="16" y="4088"/>
                                </a:cubicBezTo>
                                <a:close/>
                                <a:moveTo>
                                  <a:pt x="16" y="4136"/>
                                </a:moveTo>
                                <a:lnTo>
                                  <a:pt x="16" y="4152"/>
                                </a:lnTo>
                                <a:cubicBezTo>
                                  <a:pt x="16" y="4157"/>
                                  <a:pt x="13" y="4160"/>
                                  <a:pt x="8" y="4160"/>
                                </a:cubicBezTo>
                                <a:cubicBezTo>
                                  <a:pt x="4" y="4160"/>
                                  <a:pt x="0" y="4157"/>
                                  <a:pt x="0" y="4152"/>
                                </a:cubicBezTo>
                                <a:lnTo>
                                  <a:pt x="0" y="4136"/>
                                </a:lnTo>
                                <a:cubicBezTo>
                                  <a:pt x="0" y="4132"/>
                                  <a:pt x="4" y="4128"/>
                                  <a:pt x="8" y="4128"/>
                                </a:cubicBezTo>
                                <a:cubicBezTo>
                                  <a:pt x="13" y="4128"/>
                                  <a:pt x="16" y="4132"/>
                                  <a:pt x="16" y="4136"/>
                                </a:cubicBezTo>
                                <a:close/>
                                <a:moveTo>
                                  <a:pt x="16" y="4184"/>
                                </a:moveTo>
                                <a:lnTo>
                                  <a:pt x="16" y="4200"/>
                                </a:lnTo>
                                <a:cubicBezTo>
                                  <a:pt x="16" y="4205"/>
                                  <a:pt x="13" y="4208"/>
                                  <a:pt x="8" y="4208"/>
                                </a:cubicBezTo>
                                <a:cubicBezTo>
                                  <a:pt x="4" y="4208"/>
                                  <a:pt x="0" y="4205"/>
                                  <a:pt x="0" y="4200"/>
                                </a:cubicBezTo>
                                <a:lnTo>
                                  <a:pt x="0" y="4184"/>
                                </a:lnTo>
                                <a:cubicBezTo>
                                  <a:pt x="0" y="4180"/>
                                  <a:pt x="4" y="4176"/>
                                  <a:pt x="8" y="4176"/>
                                </a:cubicBezTo>
                                <a:cubicBezTo>
                                  <a:pt x="13" y="4176"/>
                                  <a:pt x="16" y="4180"/>
                                  <a:pt x="16" y="4184"/>
                                </a:cubicBezTo>
                                <a:close/>
                                <a:moveTo>
                                  <a:pt x="16" y="4232"/>
                                </a:moveTo>
                                <a:lnTo>
                                  <a:pt x="16" y="4248"/>
                                </a:lnTo>
                                <a:cubicBezTo>
                                  <a:pt x="16" y="4253"/>
                                  <a:pt x="13" y="4256"/>
                                  <a:pt x="8" y="4256"/>
                                </a:cubicBezTo>
                                <a:cubicBezTo>
                                  <a:pt x="4" y="4256"/>
                                  <a:pt x="0" y="4253"/>
                                  <a:pt x="0" y="4248"/>
                                </a:cubicBezTo>
                                <a:lnTo>
                                  <a:pt x="0" y="4232"/>
                                </a:lnTo>
                                <a:cubicBezTo>
                                  <a:pt x="0" y="4228"/>
                                  <a:pt x="4" y="4224"/>
                                  <a:pt x="8" y="4224"/>
                                </a:cubicBezTo>
                                <a:cubicBezTo>
                                  <a:pt x="13" y="4224"/>
                                  <a:pt x="16" y="4228"/>
                                  <a:pt x="16" y="4232"/>
                                </a:cubicBezTo>
                                <a:close/>
                                <a:moveTo>
                                  <a:pt x="16" y="4280"/>
                                </a:moveTo>
                                <a:lnTo>
                                  <a:pt x="16" y="4296"/>
                                </a:lnTo>
                                <a:cubicBezTo>
                                  <a:pt x="16" y="4301"/>
                                  <a:pt x="13" y="4304"/>
                                  <a:pt x="8" y="4304"/>
                                </a:cubicBezTo>
                                <a:cubicBezTo>
                                  <a:pt x="4" y="4304"/>
                                  <a:pt x="0" y="4301"/>
                                  <a:pt x="0" y="4296"/>
                                </a:cubicBezTo>
                                <a:lnTo>
                                  <a:pt x="0" y="4280"/>
                                </a:lnTo>
                                <a:cubicBezTo>
                                  <a:pt x="0" y="4276"/>
                                  <a:pt x="4" y="4272"/>
                                  <a:pt x="8" y="4272"/>
                                </a:cubicBezTo>
                                <a:cubicBezTo>
                                  <a:pt x="13" y="4272"/>
                                  <a:pt x="16" y="4276"/>
                                  <a:pt x="16" y="4280"/>
                                </a:cubicBezTo>
                                <a:close/>
                                <a:moveTo>
                                  <a:pt x="16" y="4328"/>
                                </a:moveTo>
                                <a:lnTo>
                                  <a:pt x="16" y="4344"/>
                                </a:lnTo>
                                <a:cubicBezTo>
                                  <a:pt x="16" y="4349"/>
                                  <a:pt x="13" y="4352"/>
                                  <a:pt x="8" y="4352"/>
                                </a:cubicBezTo>
                                <a:cubicBezTo>
                                  <a:pt x="4" y="4352"/>
                                  <a:pt x="0" y="4349"/>
                                  <a:pt x="0" y="4344"/>
                                </a:cubicBezTo>
                                <a:lnTo>
                                  <a:pt x="0" y="4328"/>
                                </a:lnTo>
                                <a:cubicBezTo>
                                  <a:pt x="0" y="4324"/>
                                  <a:pt x="4" y="4320"/>
                                  <a:pt x="8" y="4320"/>
                                </a:cubicBezTo>
                                <a:cubicBezTo>
                                  <a:pt x="13" y="4320"/>
                                  <a:pt x="16" y="4324"/>
                                  <a:pt x="16" y="4328"/>
                                </a:cubicBezTo>
                                <a:close/>
                                <a:moveTo>
                                  <a:pt x="16" y="4376"/>
                                </a:moveTo>
                                <a:lnTo>
                                  <a:pt x="16" y="4392"/>
                                </a:lnTo>
                                <a:cubicBezTo>
                                  <a:pt x="16" y="4397"/>
                                  <a:pt x="13" y="4400"/>
                                  <a:pt x="8" y="4400"/>
                                </a:cubicBezTo>
                                <a:cubicBezTo>
                                  <a:pt x="4" y="4400"/>
                                  <a:pt x="0" y="4397"/>
                                  <a:pt x="0" y="4392"/>
                                </a:cubicBezTo>
                                <a:lnTo>
                                  <a:pt x="0" y="4376"/>
                                </a:lnTo>
                                <a:cubicBezTo>
                                  <a:pt x="0" y="4372"/>
                                  <a:pt x="4" y="4368"/>
                                  <a:pt x="8" y="4368"/>
                                </a:cubicBezTo>
                                <a:cubicBezTo>
                                  <a:pt x="13" y="4368"/>
                                  <a:pt x="16" y="4372"/>
                                  <a:pt x="16" y="4376"/>
                                </a:cubicBezTo>
                                <a:close/>
                                <a:moveTo>
                                  <a:pt x="16" y="4424"/>
                                </a:moveTo>
                                <a:lnTo>
                                  <a:pt x="16" y="4440"/>
                                </a:lnTo>
                                <a:cubicBezTo>
                                  <a:pt x="16" y="4445"/>
                                  <a:pt x="13" y="4448"/>
                                  <a:pt x="8" y="4448"/>
                                </a:cubicBezTo>
                                <a:cubicBezTo>
                                  <a:pt x="4" y="4448"/>
                                  <a:pt x="0" y="4445"/>
                                  <a:pt x="0" y="4440"/>
                                </a:cubicBezTo>
                                <a:lnTo>
                                  <a:pt x="0" y="4424"/>
                                </a:lnTo>
                                <a:cubicBezTo>
                                  <a:pt x="0" y="4420"/>
                                  <a:pt x="4" y="4416"/>
                                  <a:pt x="8" y="4416"/>
                                </a:cubicBezTo>
                                <a:cubicBezTo>
                                  <a:pt x="13" y="4416"/>
                                  <a:pt x="16" y="4420"/>
                                  <a:pt x="16" y="4424"/>
                                </a:cubicBezTo>
                                <a:close/>
                                <a:moveTo>
                                  <a:pt x="16" y="4472"/>
                                </a:moveTo>
                                <a:lnTo>
                                  <a:pt x="16" y="4488"/>
                                </a:lnTo>
                                <a:cubicBezTo>
                                  <a:pt x="16" y="4493"/>
                                  <a:pt x="13" y="4496"/>
                                  <a:pt x="8" y="4496"/>
                                </a:cubicBezTo>
                                <a:cubicBezTo>
                                  <a:pt x="4" y="4496"/>
                                  <a:pt x="0" y="4493"/>
                                  <a:pt x="0" y="4488"/>
                                </a:cubicBezTo>
                                <a:lnTo>
                                  <a:pt x="0" y="4472"/>
                                </a:lnTo>
                                <a:cubicBezTo>
                                  <a:pt x="0" y="4468"/>
                                  <a:pt x="4" y="4464"/>
                                  <a:pt x="8" y="4464"/>
                                </a:cubicBezTo>
                                <a:cubicBezTo>
                                  <a:pt x="13" y="4464"/>
                                  <a:pt x="16" y="4468"/>
                                  <a:pt x="16" y="4472"/>
                                </a:cubicBezTo>
                                <a:close/>
                                <a:moveTo>
                                  <a:pt x="16" y="4520"/>
                                </a:moveTo>
                                <a:lnTo>
                                  <a:pt x="16" y="4536"/>
                                </a:lnTo>
                                <a:cubicBezTo>
                                  <a:pt x="16" y="4541"/>
                                  <a:pt x="13" y="4544"/>
                                  <a:pt x="8" y="4544"/>
                                </a:cubicBezTo>
                                <a:cubicBezTo>
                                  <a:pt x="4" y="4544"/>
                                  <a:pt x="0" y="4541"/>
                                  <a:pt x="0" y="4536"/>
                                </a:cubicBezTo>
                                <a:lnTo>
                                  <a:pt x="0" y="4520"/>
                                </a:lnTo>
                                <a:cubicBezTo>
                                  <a:pt x="0" y="4516"/>
                                  <a:pt x="4" y="4512"/>
                                  <a:pt x="8" y="4512"/>
                                </a:cubicBezTo>
                                <a:cubicBezTo>
                                  <a:pt x="13" y="4512"/>
                                  <a:pt x="16" y="4516"/>
                                  <a:pt x="16" y="4520"/>
                                </a:cubicBezTo>
                                <a:close/>
                                <a:moveTo>
                                  <a:pt x="16" y="4568"/>
                                </a:moveTo>
                                <a:lnTo>
                                  <a:pt x="16" y="4584"/>
                                </a:lnTo>
                                <a:cubicBezTo>
                                  <a:pt x="16" y="4589"/>
                                  <a:pt x="13" y="4592"/>
                                  <a:pt x="8" y="4592"/>
                                </a:cubicBezTo>
                                <a:cubicBezTo>
                                  <a:pt x="4" y="4592"/>
                                  <a:pt x="0" y="4589"/>
                                  <a:pt x="0" y="4584"/>
                                </a:cubicBezTo>
                                <a:lnTo>
                                  <a:pt x="0" y="4568"/>
                                </a:lnTo>
                                <a:cubicBezTo>
                                  <a:pt x="0" y="4564"/>
                                  <a:pt x="4" y="4560"/>
                                  <a:pt x="8" y="4560"/>
                                </a:cubicBezTo>
                                <a:cubicBezTo>
                                  <a:pt x="13" y="4560"/>
                                  <a:pt x="16" y="4564"/>
                                  <a:pt x="16" y="4568"/>
                                </a:cubicBezTo>
                                <a:close/>
                                <a:moveTo>
                                  <a:pt x="16" y="4616"/>
                                </a:moveTo>
                                <a:lnTo>
                                  <a:pt x="16" y="4632"/>
                                </a:lnTo>
                                <a:cubicBezTo>
                                  <a:pt x="16" y="4637"/>
                                  <a:pt x="13" y="4640"/>
                                  <a:pt x="8" y="4640"/>
                                </a:cubicBezTo>
                                <a:cubicBezTo>
                                  <a:pt x="4" y="4640"/>
                                  <a:pt x="0" y="4637"/>
                                  <a:pt x="0" y="4632"/>
                                </a:cubicBezTo>
                                <a:lnTo>
                                  <a:pt x="0" y="4616"/>
                                </a:lnTo>
                                <a:cubicBezTo>
                                  <a:pt x="0" y="4612"/>
                                  <a:pt x="4" y="4608"/>
                                  <a:pt x="8" y="4608"/>
                                </a:cubicBezTo>
                                <a:cubicBezTo>
                                  <a:pt x="13" y="4608"/>
                                  <a:pt x="16" y="4612"/>
                                  <a:pt x="16" y="4616"/>
                                </a:cubicBezTo>
                                <a:close/>
                                <a:moveTo>
                                  <a:pt x="16" y="4664"/>
                                </a:moveTo>
                                <a:lnTo>
                                  <a:pt x="16" y="4680"/>
                                </a:lnTo>
                                <a:cubicBezTo>
                                  <a:pt x="16" y="4685"/>
                                  <a:pt x="13" y="4688"/>
                                  <a:pt x="8" y="4688"/>
                                </a:cubicBezTo>
                                <a:cubicBezTo>
                                  <a:pt x="4" y="4688"/>
                                  <a:pt x="0" y="4685"/>
                                  <a:pt x="0" y="4680"/>
                                </a:cubicBezTo>
                                <a:lnTo>
                                  <a:pt x="0" y="4664"/>
                                </a:lnTo>
                                <a:cubicBezTo>
                                  <a:pt x="0" y="4660"/>
                                  <a:pt x="4" y="4656"/>
                                  <a:pt x="8" y="4656"/>
                                </a:cubicBezTo>
                                <a:cubicBezTo>
                                  <a:pt x="13" y="4656"/>
                                  <a:pt x="16" y="4660"/>
                                  <a:pt x="16" y="4664"/>
                                </a:cubicBezTo>
                                <a:close/>
                                <a:moveTo>
                                  <a:pt x="16" y="4712"/>
                                </a:moveTo>
                                <a:lnTo>
                                  <a:pt x="16" y="4728"/>
                                </a:lnTo>
                                <a:cubicBezTo>
                                  <a:pt x="16" y="4733"/>
                                  <a:pt x="13" y="4736"/>
                                  <a:pt x="8" y="4736"/>
                                </a:cubicBezTo>
                                <a:cubicBezTo>
                                  <a:pt x="4" y="4736"/>
                                  <a:pt x="0" y="4733"/>
                                  <a:pt x="0" y="4728"/>
                                </a:cubicBezTo>
                                <a:lnTo>
                                  <a:pt x="0" y="4712"/>
                                </a:lnTo>
                                <a:cubicBezTo>
                                  <a:pt x="0" y="4708"/>
                                  <a:pt x="4" y="4704"/>
                                  <a:pt x="8" y="4704"/>
                                </a:cubicBezTo>
                                <a:cubicBezTo>
                                  <a:pt x="13" y="4704"/>
                                  <a:pt x="16" y="4708"/>
                                  <a:pt x="16" y="4712"/>
                                </a:cubicBezTo>
                                <a:close/>
                                <a:moveTo>
                                  <a:pt x="16" y="4760"/>
                                </a:moveTo>
                                <a:lnTo>
                                  <a:pt x="16" y="4776"/>
                                </a:lnTo>
                                <a:cubicBezTo>
                                  <a:pt x="16" y="4781"/>
                                  <a:pt x="13" y="4784"/>
                                  <a:pt x="8" y="4784"/>
                                </a:cubicBezTo>
                                <a:cubicBezTo>
                                  <a:pt x="4" y="4784"/>
                                  <a:pt x="0" y="4781"/>
                                  <a:pt x="0" y="4776"/>
                                </a:cubicBezTo>
                                <a:lnTo>
                                  <a:pt x="0" y="4760"/>
                                </a:lnTo>
                                <a:cubicBezTo>
                                  <a:pt x="0" y="4756"/>
                                  <a:pt x="4" y="4752"/>
                                  <a:pt x="8" y="4752"/>
                                </a:cubicBezTo>
                                <a:cubicBezTo>
                                  <a:pt x="13" y="4752"/>
                                  <a:pt x="16" y="4756"/>
                                  <a:pt x="16" y="4760"/>
                                </a:cubicBezTo>
                                <a:close/>
                                <a:moveTo>
                                  <a:pt x="16" y="4808"/>
                                </a:moveTo>
                                <a:lnTo>
                                  <a:pt x="16" y="4824"/>
                                </a:lnTo>
                                <a:cubicBezTo>
                                  <a:pt x="16" y="4829"/>
                                  <a:pt x="13" y="4832"/>
                                  <a:pt x="8" y="4832"/>
                                </a:cubicBezTo>
                                <a:cubicBezTo>
                                  <a:pt x="4" y="4832"/>
                                  <a:pt x="0" y="4829"/>
                                  <a:pt x="0" y="4824"/>
                                </a:cubicBezTo>
                                <a:lnTo>
                                  <a:pt x="0" y="4808"/>
                                </a:lnTo>
                                <a:cubicBezTo>
                                  <a:pt x="0" y="4804"/>
                                  <a:pt x="4" y="4800"/>
                                  <a:pt x="8" y="4800"/>
                                </a:cubicBezTo>
                                <a:cubicBezTo>
                                  <a:pt x="13" y="4800"/>
                                  <a:pt x="16" y="4804"/>
                                  <a:pt x="16" y="4808"/>
                                </a:cubicBezTo>
                                <a:close/>
                                <a:moveTo>
                                  <a:pt x="16" y="4856"/>
                                </a:moveTo>
                                <a:lnTo>
                                  <a:pt x="16" y="4872"/>
                                </a:lnTo>
                                <a:cubicBezTo>
                                  <a:pt x="16" y="4877"/>
                                  <a:pt x="13" y="4880"/>
                                  <a:pt x="8" y="4880"/>
                                </a:cubicBezTo>
                                <a:cubicBezTo>
                                  <a:pt x="4" y="4880"/>
                                  <a:pt x="0" y="4877"/>
                                  <a:pt x="0" y="4872"/>
                                </a:cubicBezTo>
                                <a:lnTo>
                                  <a:pt x="0" y="4856"/>
                                </a:lnTo>
                                <a:cubicBezTo>
                                  <a:pt x="0" y="4852"/>
                                  <a:pt x="4" y="4848"/>
                                  <a:pt x="8" y="4848"/>
                                </a:cubicBezTo>
                                <a:cubicBezTo>
                                  <a:pt x="13" y="4848"/>
                                  <a:pt x="16" y="4852"/>
                                  <a:pt x="16" y="4856"/>
                                </a:cubicBezTo>
                                <a:close/>
                                <a:moveTo>
                                  <a:pt x="16" y="4904"/>
                                </a:moveTo>
                                <a:lnTo>
                                  <a:pt x="16" y="4920"/>
                                </a:lnTo>
                                <a:cubicBezTo>
                                  <a:pt x="16" y="4925"/>
                                  <a:pt x="13" y="4928"/>
                                  <a:pt x="8" y="4928"/>
                                </a:cubicBezTo>
                                <a:cubicBezTo>
                                  <a:pt x="4" y="4928"/>
                                  <a:pt x="0" y="4925"/>
                                  <a:pt x="0" y="4920"/>
                                </a:cubicBezTo>
                                <a:lnTo>
                                  <a:pt x="0" y="4904"/>
                                </a:lnTo>
                                <a:cubicBezTo>
                                  <a:pt x="0" y="4900"/>
                                  <a:pt x="4" y="4896"/>
                                  <a:pt x="8" y="4896"/>
                                </a:cubicBezTo>
                                <a:cubicBezTo>
                                  <a:pt x="13" y="4896"/>
                                  <a:pt x="16" y="4900"/>
                                  <a:pt x="16" y="4904"/>
                                </a:cubicBezTo>
                                <a:close/>
                                <a:moveTo>
                                  <a:pt x="16" y="4952"/>
                                </a:moveTo>
                                <a:lnTo>
                                  <a:pt x="16" y="4968"/>
                                </a:lnTo>
                                <a:cubicBezTo>
                                  <a:pt x="16" y="4973"/>
                                  <a:pt x="13" y="4976"/>
                                  <a:pt x="8" y="4976"/>
                                </a:cubicBezTo>
                                <a:cubicBezTo>
                                  <a:pt x="4" y="4976"/>
                                  <a:pt x="0" y="4973"/>
                                  <a:pt x="0" y="4968"/>
                                </a:cubicBezTo>
                                <a:lnTo>
                                  <a:pt x="0" y="4952"/>
                                </a:lnTo>
                                <a:cubicBezTo>
                                  <a:pt x="0" y="4948"/>
                                  <a:pt x="4" y="4944"/>
                                  <a:pt x="8" y="4944"/>
                                </a:cubicBezTo>
                                <a:cubicBezTo>
                                  <a:pt x="13" y="4944"/>
                                  <a:pt x="16" y="4948"/>
                                  <a:pt x="16" y="4952"/>
                                </a:cubicBezTo>
                                <a:close/>
                                <a:moveTo>
                                  <a:pt x="16" y="5000"/>
                                </a:moveTo>
                                <a:lnTo>
                                  <a:pt x="16" y="5016"/>
                                </a:lnTo>
                                <a:cubicBezTo>
                                  <a:pt x="16" y="5021"/>
                                  <a:pt x="13" y="5024"/>
                                  <a:pt x="8" y="5024"/>
                                </a:cubicBezTo>
                                <a:cubicBezTo>
                                  <a:pt x="4" y="5024"/>
                                  <a:pt x="0" y="5021"/>
                                  <a:pt x="0" y="5016"/>
                                </a:cubicBezTo>
                                <a:lnTo>
                                  <a:pt x="0" y="5000"/>
                                </a:lnTo>
                                <a:cubicBezTo>
                                  <a:pt x="0" y="4996"/>
                                  <a:pt x="4" y="4992"/>
                                  <a:pt x="8" y="4992"/>
                                </a:cubicBezTo>
                                <a:cubicBezTo>
                                  <a:pt x="13" y="4992"/>
                                  <a:pt x="16" y="4996"/>
                                  <a:pt x="16" y="5000"/>
                                </a:cubicBezTo>
                                <a:close/>
                                <a:moveTo>
                                  <a:pt x="16" y="5048"/>
                                </a:moveTo>
                                <a:lnTo>
                                  <a:pt x="16" y="5064"/>
                                </a:lnTo>
                                <a:cubicBezTo>
                                  <a:pt x="16" y="5069"/>
                                  <a:pt x="13" y="5072"/>
                                  <a:pt x="8" y="5072"/>
                                </a:cubicBezTo>
                                <a:cubicBezTo>
                                  <a:pt x="4" y="5072"/>
                                  <a:pt x="0" y="5069"/>
                                  <a:pt x="0" y="5064"/>
                                </a:cubicBezTo>
                                <a:lnTo>
                                  <a:pt x="0" y="5048"/>
                                </a:lnTo>
                                <a:cubicBezTo>
                                  <a:pt x="0" y="5044"/>
                                  <a:pt x="4" y="5040"/>
                                  <a:pt x="8" y="5040"/>
                                </a:cubicBezTo>
                                <a:cubicBezTo>
                                  <a:pt x="13" y="5040"/>
                                  <a:pt x="16" y="5044"/>
                                  <a:pt x="16" y="5048"/>
                                </a:cubicBezTo>
                                <a:close/>
                                <a:moveTo>
                                  <a:pt x="16" y="5096"/>
                                </a:moveTo>
                                <a:lnTo>
                                  <a:pt x="16" y="5112"/>
                                </a:lnTo>
                                <a:cubicBezTo>
                                  <a:pt x="16" y="5117"/>
                                  <a:pt x="13" y="5120"/>
                                  <a:pt x="8" y="5120"/>
                                </a:cubicBezTo>
                                <a:cubicBezTo>
                                  <a:pt x="4" y="5120"/>
                                  <a:pt x="0" y="5117"/>
                                  <a:pt x="0" y="5112"/>
                                </a:cubicBezTo>
                                <a:lnTo>
                                  <a:pt x="0" y="5096"/>
                                </a:lnTo>
                                <a:cubicBezTo>
                                  <a:pt x="0" y="5092"/>
                                  <a:pt x="4" y="5088"/>
                                  <a:pt x="8" y="5088"/>
                                </a:cubicBezTo>
                                <a:cubicBezTo>
                                  <a:pt x="13" y="5088"/>
                                  <a:pt x="16" y="5092"/>
                                  <a:pt x="16" y="5096"/>
                                </a:cubicBezTo>
                                <a:close/>
                                <a:moveTo>
                                  <a:pt x="16" y="5144"/>
                                </a:moveTo>
                                <a:lnTo>
                                  <a:pt x="16" y="5160"/>
                                </a:lnTo>
                                <a:cubicBezTo>
                                  <a:pt x="16" y="5165"/>
                                  <a:pt x="13" y="5168"/>
                                  <a:pt x="8" y="5168"/>
                                </a:cubicBezTo>
                                <a:cubicBezTo>
                                  <a:pt x="4" y="5168"/>
                                  <a:pt x="0" y="5165"/>
                                  <a:pt x="0" y="5160"/>
                                </a:cubicBezTo>
                                <a:lnTo>
                                  <a:pt x="0" y="5144"/>
                                </a:lnTo>
                                <a:cubicBezTo>
                                  <a:pt x="0" y="5140"/>
                                  <a:pt x="4" y="5136"/>
                                  <a:pt x="8" y="5136"/>
                                </a:cubicBezTo>
                                <a:cubicBezTo>
                                  <a:pt x="13" y="5136"/>
                                  <a:pt x="16" y="5140"/>
                                  <a:pt x="16" y="5144"/>
                                </a:cubicBezTo>
                                <a:close/>
                                <a:moveTo>
                                  <a:pt x="16" y="5192"/>
                                </a:moveTo>
                                <a:lnTo>
                                  <a:pt x="16" y="5208"/>
                                </a:lnTo>
                                <a:cubicBezTo>
                                  <a:pt x="16" y="5213"/>
                                  <a:pt x="13" y="5216"/>
                                  <a:pt x="8" y="5216"/>
                                </a:cubicBezTo>
                                <a:cubicBezTo>
                                  <a:pt x="4" y="5216"/>
                                  <a:pt x="0" y="5213"/>
                                  <a:pt x="0" y="5208"/>
                                </a:cubicBezTo>
                                <a:lnTo>
                                  <a:pt x="0" y="5192"/>
                                </a:lnTo>
                                <a:cubicBezTo>
                                  <a:pt x="0" y="5188"/>
                                  <a:pt x="4" y="5184"/>
                                  <a:pt x="8" y="5184"/>
                                </a:cubicBezTo>
                                <a:cubicBezTo>
                                  <a:pt x="13" y="5184"/>
                                  <a:pt x="16" y="5188"/>
                                  <a:pt x="16" y="5192"/>
                                </a:cubicBezTo>
                                <a:close/>
                                <a:moveTo>
                                  <a:pt x="16" y="5240"/>
                                </a:moveTo>
                                <a:lnTo>
                                  <a:pt x="16" y="5256"/>
                                </a:lnTo>
                                <a:cubicBezTo>
                                  <a:pt x="16" y="5261"/>
                                  <a:pt x="13" y="5264"/>
                                  <a:pt x="8" y="5264"/>
                                </a:cubicBezTo>
                                <a:cubicBezTo>
                                  <a:pt x="4" y="5264"/>
                                  <a:pt x="0" y="5261"/>
                                  <a:pt x="0" y="5256"/>
                                </a:cubicBezTo>
                                <a:lnTo>
                                  <a:pt x="0" y="5240"/>
                                </a:lnTo>
                                <a:cubicBezTo>
                                  <a:pt x="0" y="5236"/>
                                  <a:pt x="4" y="5232"/>
                                  <a:pt x="8" y="5232"/>
                                </a:cubicBezTo>
                                <a:cubicBezTo>
                                  <a:pt x="13" y="5232"/>
                                  <a:pt x="16" y="5236"/>
                                  <a:pt x="16" y="5240"/>
                                </a:cubicBezTo>
                                <a:close/>
                                <a:moveTo>
                                  <a:pt x="16" y="5288"/>
                                </a:moveTo>
                                <a:lnTo>
                                  <a:pt x="16" y="5304"/>
                                </a:lnTo>
                                <a:cubicBezTo>
                                  <a:pt x="16" y="5309"/>
                                  <a:pt x="13" y="5312"/>
                                  <a:pt x="8" y="5312"/>
                                </a:cubicBezTo>
                                <a:cubicBezTo>
                                  <a:pt x="4" y="5312"/>
                                  <a:pt x="0" y="5309"/>
                                  <a:pt x="0" y="5304"/>
                                </a:cubicBezTo>
                                <a:lnTo>
                                  <a:pt x="0" y="5288"/>
                                </a:lnTo>
                                <a:cubicBezTo>
                                  <a:pt x="0" y="5284"/>
                                  <a:pt x="4" y="5280"/>
                                  <a:pt x="8" y="5280"/>
                                </a:cubicBezTo>
                                <a:cubicBezTo>
                                  <a:pt x="13" y="5280"/>
                                  <a:pt x="16" y="5284"/>
                                  <a:pt x="16" y="5288"/>
                                </a:cubicBezTo>
                                <a:close/>
                                <a:moveTo>
                                  <a:pt x="16" y="5336"/>
                                </a:moveTo>
                                <a:lnTo>
                                  <a:pt x="16" y="5352"/>
                                </a:lnTo>
                                <a:cubicBezTo>
                                  <a:pt x="16" y="5357"/>
                                  <a:pt x="13" y="5360"/>
                                  <a:pt x="8" y="5360"/>
                                </a:cubicBezTo>
                                <a:cubicBezTo>
                                  <a:pt x="4" y="5360"/>
                                  <a:pt x="0" y="5357"/>
                                  <a:pt x="0" y="5352"/>
                                </a:cubicBezTo>
                                <a:lnTo>
                                  <a:pt x="0" y="5336"/>
                                </a:lnTo>
                                <a:cubicBezTo>
                                  <a:pt x="0" y="5332"/>
                                  <a:pt x="4" y="5328"/>
                                  <a:pt x="8" y="5328"/>
                                </a:cubicBezTo>
                                <a:cubicBezTo>
                                  <a:pt x="13" y="5328"/>
                                  <a:pt x="16" y="5332"/>
                                  <a:pt x="16" y="5336"/>
                                </a:cubicBezTo>
                                <a:close/>
                                <a:moveTo>
                                  <a:pt x="16" y="5384"/>
                                </a:moveTo>
                                <a:lnTo>
                                  <a:pt x="16" y="5400"/>
                                </a:lnTo>
                                <a:cubicBezTo>
                                  <a:pt x="16" y="5405"/>
                                  <a:pt x="13" y="5408"/>
                                  <a:pt x="8" y="5408"/>
                                </a:cubicBezTo>
                                <a:cubicBezTo>
                                  <a:pt x="4" y="5408"/>
                                  <a:pt x="0" y="5405"/>
                                  <a:pt x="0" y="5400"/>
                                </a:cubicBezTo>
                                <a:lnTo>
                                  <a:pt x="0" y="5384"/>
                                </a:lnTo>
                                <a:cubicBezTo>
                                  <a:pt x="0" y="5380"/>
                                  <a:pt x="4" y="5376"/>
                                  <a:pt x="8" y="5376"/>
                                </a:cubicBezTo>
                                <a:cubicBezTo>
                                  <a:pt x="13" y="5376"/>
                                  <a:pt x="16" y="5380"/>
                                  <a:pt x="16" y="5384"/>
                                </a:cubicBezTo>
                                <a:close/>
                                <a:moveTo>
                                  <a:pt x="16" y="5432"/>
                                </a:moveTo>
                                <a:lnTo>
                                  <a:pt x="16" y="5448"/>
                                </a:lnTo>
                                <a:cubicBezTo>
                                  <a:pt x="16" y="5453"/>
                                  <a:pt x="13" y="5456"/>
                                  <a:pt x="8" y="5456"/>
                                </a:cubicBezTo>
                                <a:cubicBezTo>
                                  <a:pt x="4" y="5456"/>
                                  <a:pt x="0" y="5453"/>
                                  <a:pt x="0" y="5448"/>
                                </a:cubicBezTo>
                                <a:lnTo>
                                  <a:pt x="0" y="5432"/>
                                </a:lnTo>
                                <a:cubicBezTo>
                                  <a:pt x="0" y="5428"/>
                                  <a:pt x="4" y="5424"/>
                                  <a:pt x="8" y="5424"/>
                                </a:cubicBezTo>
                                <a:cubicBezTo>
                                  <a:pt x="13" y="5424"/>
                                  <a:pt x="16" y="5428"/>
                                  <a:pt x="16" y="5432"/>
                                </a:cubicBezTo>
                                <a:close/>
                                <a:moveTo>
                                  <a:pt x="16" y="5480"/>
                                </a:moveTo>
                                <a:lnTo>
                                  <a:pt x="16" y="5496"/>
                                </a:lnTo>
                                <a:cubicBezTo>
                                  <a:pt x="16" y="5501"/>
                                  <a:pt x="13" y="5504"/>
                                  <a:pt x="8" y="5504"/>
                                </a:cubicBezTo>
                                <a:cubicBezTo>
                                  <a:pt x="4" y="5504"/>
                                  <a:pt x="0" y="5501"/>
                                  <a:pt x="0" y="5496"/>
                                </a:cubicBezTo>
                                <a:lnTo>
                                  <a:pt x="0" y="5480"/>
                                </a:lnTo>
                                <a:cubicBezTo>
                                  <a:pt x="0" y="5476"/>
                                  <a:pt x="4" y="5472"/>
                                  <a:pt x="8" y="5472"/>
                                </a:cubicBezTo>
                                <a:cubicBezTo>
                                  <a:pt x="13" y="5472"/>
                                  <a:pt x="16" y="5476"/>
                                  <a:pt x="16" y="5480"/>
                                </a:cubicBezTo>
                                <a:close/>
                                <a:moveTo>
                                  <a:pt x="16" y="5528"/>
                                </a:moveTo>
                                <a:lnTo>
                                  <a:pt x="16" y="5544"/>
                                </a:lnTo>
                                <a:cubicBezTo>
                                  <a:pt x="16" y="5549"/>
                                  <a:pt x="13" y="5552"/>
                                  <a:pt x="8" y="5552"/>
                                </a:cubicBezTo>
                                <a:cubicBezTo>
                                  <a:pt x="4" y="5552"/>
                                  <a:pt x="0" y="5549"/>
                                  <a:pt x="0" y="5544"/>
                                </a:cubicBezTo>
                                <a:lnTo>
                                  <a:pt x="0" y="5528"/>
                                </a:lnTo>
                                <a:cubicBezTo>
                                  <a:pt x="0" y="5524"/>
                                  <a:pt x="4" y="5520"/>
                                  <a:pt x="8" y="5520"/>
                                </a:cubicBezTo>
                                <a:cubicBezTo>
                                  <a:pt x="13" y="5520"/>
                                  <a:pt x="16" y="5524"/>
                                  <a:pt x="16" y="5528"/>
                                </a:cubicBezTo>
                                <a:close/>
                                <a:moveTo>
                                  <a:pt x="16" y="5576"/>
                                </a:moveTo>
                                <a:lnTo>
                                  <a:pt x="16" y="5592"/>
                                </a:lnTo>
                                <a:cubicBezTo>
                                  <a:pt x="16" y="5597"/>
                                  <a:pt x="13" y="5600"/>
                                  <a:pt x="8" y="5600"/>
                                </a:cubicBezTo>
                                <a:cubicBezTo>
                                  <a:pt x="4" y="5600"/>
                                  <a:pt x="0" y="5597"/>
                                  <a:pt x="0" y="5592"/>
                                </a:cubicBezTo>
                                <a:lnTo>
                                  <a:pt x="0" y="5576"/>
                                </a:lnTo>
                                <a:cubicBezTo>
                                  <a:pt x="0" y="5572"/>
                                  <a:pt x="4" y="5568"/>
                                  <a:pt x="8" y="5568"/>
                                </a:cubicBezTo>
                                <a:cubicBezTo>
                                  <a:pt x="13" y="5568"/>
                                  <a:pt x="16" y="5572"/>
                                  <a:pt x="16" y="5576"/>
                                </a:cubicBezTo>
                                <a:close/>
                                <a:moveTo>
                                  <a:pt x="16" y="5624"/>
                                </a:moveTo>
                                <a:lnTo>
                                  <a:pt x="16" y="5640"/>
                                </a:lnTo>
                                <a:cubicBezTo>
                                  <a:pt x="16" y="5645"/>
                                  <a:pt x="13" y="5648"/>
                                  <a:pt x="8" y="5648"/>
                                </a:cubicBezTo>
                                <a:cubicBezTo>
                                  <a:pt x="4" y="5648"/>
                                  <a:pt x="0" y="5645"/>
                                  <a:pt x="0" y="5640"/>
                                </a:cubicBezTo>
                                <a:lnTo>
                                  <a:pt x="0" y="5624"/>
                                </a:lnTo>
                                <a:cubicBezTo>
                                  <a:pt x="0" y="5620"/>
                                  <a:pt x="4" y="5616"/>
                                  <a:pt x="8" y="5616"/>
                                </a:cubicBezTo>
                                <a:cubicBezTo>
                                  <a:pt x="13" y="5616"/>
                                  <a:pt x="16" y="5620"/>
                                  <a:pt x="16" y="5624"/>
                                </a:cubicBezTo>
                                <a:close/>
                                <a:moveTo>
                                  <a:pt x="16" y="5672"/>
                                </a:moveTo>
                                <a:lnTo>
                                  <a:pt x="16" y="5688"/>
                                </a:lnTo>
                                <a:cubicBezTo>
                                  <a:pt x="16" y="5693"/>
                                  <a:pt x="13" y="5696"/>
                                  <a:pt x="8" y="5696"/>
                                </a:cubicBezTo>
                                <a:cubicBezTo>
                                  <a:pt x="4" y="5696"/>
                                  <a:pt x="0" y="5693"/>
                                  <a:pt x="0" y="5688"/>
                                </a:cubicBezTo>
                                <a:lnTo>
                                  <a:pt x="0" y="5672"/>
                                </a:lnTo>
                                <a:cubicBezTo>
                                  <a:pt x="0" y="5668"/>
                                  <a:pt x="4" y="5664"/>
                                  <a:pt x="8" y="5664"/>
                                </a:cubicBezTo>
                                <a:cubicBezTo>
                                  <a:pt x="13" y="5664"/>
                                  <a:pt x="16" y="5668"/>
                                  <a:pt x="16" y="5672"/>
                                </a:cubicBezTo>
                                <a:close/>
                                <a:moveTo>
                                  <a:pt x="16" y="5720"/>
                                </a:moveTo>
                                <a:lnTo>
                                  <a:pt x="16" y="5736"/>
                                </a:lnTo>
                                <a:cubicBezTo>
                                  <a:pt x="16" y="5741"/>
                                  <a:pt x="13" y="5744"/>
                                  <a:pt x="8" y="5744"/>
                                </a:cubicBezTo>
                                <a:cubicBezTo>
                                  <a:pt x="4" y="5744"/>
                                  <a:pt x="0" y="5741"/>
                                  <a:pt x="0" y="5736"/>
                                </a:cubicBezTo>
                                <a:lnTo>
                                  <a:pt x="0" y="5720"/>
                                </a:lnTo>
                                <a:cubicBezTo>
                                  <a:pt x="0" y="5716"/>
                                  <a:pt x="4" y="5712"/>
                                  <a:pt x="8" y="5712"/>
                                </a:cubicBezTo>
                                <a:cubicBezTo>
                                  <a:pt x="13" y="5712"/>
                                  <a:pt x="16" y="5716"/>
                                  <a:pt x="16" y="5720"/>
                                </a:cubicBezTo>
                                <a:close/>
                                <a:moveTo>
                                  <a:pt x="16" y="5768"/>
                                </a:moveTo>
                                <a:lnTo>
                                  <a:pt x="16" y="5784"/>
                                </a:lnTo>
                                <a:cubicBezTo>
                                  <a:pt x="16" y="5789"/>
                                  <a:pt x="13" y="5792"/>
                                  <a:pt x="8" y="5792"/>
                                </a:cubicBezTo>
                                <a:cubicBezTo>
                                  <a:pt x="4" y="5792"/>
                                  <a:pt x="0" y="5789"/>
                                  <a:pt x="0" y="5784"/>
                                </a:cubicBezTo>
                                <a:lnTo>
                                  <a:pt x="0" y="5768"/>
                                </a:lnTo>
                                <a:cubicBezTo>
                                  <a:pt x="0" y="5764"/>
                                  <a:pt x="4" y="5760"/>
                                  <a:pt x="8" y="5760"/>
                                </a:cubicBezTo>
                                <a:cubicBezTo>
                                  <a:pt x="13" y="5760"/>
                                  <a:pt x="16" y="5764"/>
                                  <a:pt x="16" y="5768"/>
                                </a:cubicBezTo>
                                <a:close/>
                                <a:moveTo>
                                  <a:pt x="16" y="5816"/>
                                </a:moveTo>
                                <a:lnTo>
                                  <a:pt x="16" y="5832"/>
                                </a:lnTo>
                                <a:cubicBezTo>
                                  <a:pt x="16" y="5837"/>
                                  <a:pt x="13" y="5840"/>
                                  <a:pt x="8" y="5840"/>
                                </a:cubicBezTo>
                                <a:cubicBezTo>
                                  <a:pt x="4" y="5840"/>
                                  <a:pt x="0" y="5837"/>
                                  <a:pt x="0" y="5832"/>
                                </a:cubicBezTo>
                                <a:lnTo>
                                  <a:pt x="0" y="5816"/>
                                </a:lnTo>
                                <a:cubicBezTo>
                                  <a:pt x="0" y="5812"/>
                                  <a:pt x="4" y="5808"/>
                                  <a:pt x="8" y="5808"/>
                                </a:cubicBezTo>
                                <a:cubicBezTo>
                                  <a:pt x="13" y="5808"/>
                                  <a:pt x="16" y="5812"/>
                                  <a:pt x="16" y="5816"/>
                                </a:cubicBezTo>
                                <a:close/>
                                <a:moveTo>
                                  <a:pt x="16" y="5864"/>
                                </a:moveTo>
                                <a:lnTo>
                                  <a:pt x="16" y="5880"/>
                                </a:lnTo>
                                <a:cubicBezTo>
                                  <a:pt x="16" y="5885"/>
                                  <a:pt x="13" y="5888"/>
                                  <a:pt x="8" y="5888"/>
                                </a:cubicBezTo>
                                <a:cubicBezTo>
                                  <a:pt x="4" y="5888"/>
                                  <a:pt x="0" y="5885"/>
                                  <a:pt x="0" y="5880"/>
                                </a:cubicBezTo>
                                <a:lnTo>
                                  <a:pt x="0" y="5864"/>
                                </a:lnTo>
                                <a:cubicBezTo>
                                  <a:pt x="0" y="5860"/>
                                  <a:pt x="4" y="5856"/>
                                  <a:pt x="8" y="5856"/>
                                </a:cubicBezTo>
                                <a:cubicBezTo>
                                  <a:pt x="13" y="5856"/>
                                  <a:pt x="16" y="5860"/>
                                  <a:pt x="16" y="5864"/>
                                </a:cubicBezTo>
                                <a:close/>
                                <a:moveTo>
                                  <a:pt x="16" y="5912"/>
                                </a:moveTo>
                                <a:lnTo>
                                  <a:pt x="16" y="5928"/>
                                </a:lnTo>
                                <a:cubicBezTo>
                                  <a:pt x="16" y="5933"/>
                                  <a:pt x="13" y="5936"/>
                                  <a:pt x="8" y="5936"/>
                                </a:cubicBezTo>
                                <a:cubicBezTo>
                                  <a:pt x="4" y="5936"/>
                                  <a:pt x="0" y="5933"/>
                                  <a:pt x="0" y="5928"/>
                                </a:cubicBezTo>
                                <a:lnTo>
                                  <a:pt x="0" y="5912"/>
                                </a:lnTo>
                                <a:cubicBezTo>
                                  <a:pt x="0" y="5908"/>
                                  <a:pt x="4" y="5904"/>
                                  <a:pt x="8" y="5904"/>
                                </a:cubicBezTo>
                                <a:cubicBezTo>
                                  <a:pt x="13" y="5904"/>
                                  <a:pt x="16" y="5908"/>
                                  <a:pt x="16" y="5912"/>
                                </a:cubicBezTo>
                                <a:close/>
                                <a:moveTo>
                                  <a:pt x="16" y="5960"/>
                                </a:moveTo>
                                <a:lnTo>
                                  <a:pt x="16" y="5976"/>
                                </a:lnTo>
                                <a:cubicBezTo>
                                  <a:pt x="16" y="5981"/>
                                  <a:pt x="13" y="5984"/>
                                  <a:pt x="8" y="5984"/>
                                </a:cubicBezTo>
                                <a:cubicBezTo>
                                  <a:pt x="4" y="5984"/>
                                  <a:pt x="0" y="5981"/>
                                  <a:pt x="0" y="5976"/>
                                </a:cubicBezTo>
                                <a:lnTo>
                                  <a:pt x="0" y="5960"/>
                                </a:lnTo>
                                <a:cubicBezTo>
                                  <a:pt x="0" y="5956"/>
                                  <a:pt x="4" y="5952"/>
                                  <a:pt x="8" y="5952"/>
                                </a:cubicBezTo>
                                <a:cubicBezTo>
                                  <a:pt x="13" y="5952"/>
                                  <a:pt x="16" y="5956"/>
                                  <a:pt x="16" y="5960"/>
                                </a:cubicBezTo>
                                <a:close/>
                                <a:moveTo>
                                  <a:pt x="16" y="6008"/>
                                </a:moveTo>
                                <a:lnTo>
                                  <a:pt x="16" y="6024"/>
                                </a:lnTo>
                                <a:cubicBezTo>
                                  <a:pt x="16" y="6029"/>
                                  <a:pt x="13" y="6032"/>
                                  <a:pt x="8" y="6032"/>
                                </a:cubicBezTo>
                                <a:cubicBezTo>
                                  <a:pt x="4" y="6032"/>
                                  <a:pt x="0" y="6029"/>
                                  <a:pt x="0" y="6024"/>
                                </a:cubicBezTo>
                                <a:lnTo>
                                  <a:pt x="0" y="6008"/>
                                </a:lnTo>
                                <a:cubicBezTo>
                                  <a:pt x="0" y="6004"/>
                                  <a:pt x="4" y="6000"/>
                                  <a:pt x="8" y="6000"/>
                                </a:cubicBezTo>
                                <a:cubicBezTo>
                                  <a:pt x="13" y="6000"/>
                                  <a:pt x="16" y="6004"/>
                                  <a:pt x="16" y="60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7560">
                            <a:solidFill>
                              <a:srgbClr val="8c8c8c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25pt;height:285.75pt" coordorigin="0,0" coordsize="8445,5715">
                <v:rect id="shape_0" stroked="f" o:allowincell="f" style="position:absolute;left:0;top:0;width:8444;height:57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8180,16" path="m8,0l24,0c28,0,32,4,32,8c32,13,28,16,24,16l8,16c4,16,0,13,0,8c0,4,4,0,8,0xm56,0l72,0c76,0,80,4,80,8c80,13,76,16,72,16l56,16c52,16,48,13,48,8c48,4,52,0,56,0xm104,0l120,0c124,0,128,4,128,8c128,13,124,16,120,16l104,16c100,16,96,13,96,8c96,4,100,0,104,0xm152,0l168,0c172,0,176,4,176,8c176,13,172,16,168,16l152,16c148,16,144,13,144,8c144,4,148,0,152,0xm200,0l216,0c220,0,224,4,224,8c224,13,220,16,216,16l200,16c196,16,192,13,192,8c192,4,196,0,200,0xm248,0l264,0c268,0,272,4,272,8c272,13,268,16,264,16l248,16c244,16,240,13,240,8c240,4,244,0,248,0xm296,0l312,0c316,0,320,4,320,8c320,13,316,16,312,16l296,16c292,16,288,13,288,8c288,4,292,0,296,0xm344,0l360,0c364,0,368,4,368,8c368,13,364,16,360,16l344,16c340,16,336,13,336,8c336,4,340,0,344,0xm392,0l408,0c412,0,416,4,416,8c416,13,412,16,408,16l392,16c388,16,384,13,384,8c384,4,388,0,392,0xm440,0l456,0c460,0,464,4,464,8c464,13,460,16,456,16l440,16c436,16,432,13,432,8c432,4,436,0,440,0xm488,0l504,0c508,0,512,4,512,8c512,13,508,16,504,16l488,16c484,16,480,13,480,8c480,4,484,0,488,0xm536,0l552,0c556,0,560,4,560,8c560,13,556,16,552,16l536,16c532,16,528,13,528,8c528,4,532,0,536,0xm584,0l600,0c604,0,608,4,608,8c608,13,604,16,600,16l584,16c580,16,576,13,576,8c576,4,580,0,584,0xm632,0l648,0c652,0,656,4,656,8c656,13,652,16,648,16l632,16c628,16,624,13,624,8c624,4,628,0,632,0xm680,0l696,0c700,0,704,4,704,8c704,13,700,16,696,16l680,16c676,16,672,13,672,8c672,4,676,0,680,0xm728,0l744,0c748,0,752,4,752,8c752,13,748,16,744,16l728,16c724,16,720,13,720,8c720,4,724,0,728,0xm776,0l792,0c796,0,800,4,800,8c800,13,796,16,792,16l776,16c772,16,768,13,768,8c768,4,772,0,776,0xm824,0l840,0c844,0,848,4,848,8c848,13,844,16,840,16l824,16c820,16,816,13,816,8c816,4,820,0,824,0xm872,0l888,0c892,0,896,4,896,8c896,13,892,16,888,16l872,16c868,16,864,13,864,8c864,4,868,0,872,0xm920,0l936,0c940,0,944,4,944,8c944,13,940,16,936,16l920,16c916,16,912,13,912,8c912,4,916,0,920,0xm968,0l984,0c988,0,992,4,992,8c992,13,988,16,984,16l968,16c964,16,960,13,960,8c960,4,964,0,968,0xm1016,0l1032,0c1036,0,1040,4,1040,8c1040,13,1036,16,1032,16l1016,16c1012,16,1008,13,1008,8c1008,4,1012,0,1016,0xm1064,0l1080,0c1084,0,1088,4,1088,8c1088,13,1084,16,1080,16l1064,16c1060,16,1056,13,1056,8c1056,4,1060,0,1064,0xm1112,0l1128,0c1132,0,1136,4,1136,8c1136,13,1132,16,1128,16l1112,16c1108,16,1104,13,1104,8c1104,4,1108,0,1112,0xm1160,0l1176,0c1180,0,1184,4,1184,8c1184,13,1180,16,1176,16l1160,16c1156,16,1152,13,1152,8c1152,4,1156,0,1160,0xm1208,0l1224,0c1228,0,1232,4,1232,8c1232,13,1228,16,1224,16l1208,16c1204,16,1200,13,1200,8c1200,4,1204,0,1208,0xm1256,0l1272,0c1276,0,1280,4,1280,8c1280,13,1276,16,1272,16l1256,16c1252,16,1248,13,1248,8c1248,4,1252,0,1256,0xm1304,0l1320,0c1324,0,1328,4,1328,8c1328,13,1324,16,1320,16l1304,16c1300,16,1296,13,1296,8c1296,4,1300,0,1304,0xm1352,0l1368,0c1372,0,1376,4,1376,8c1376,13,1372,16,1368,16l1352,16c1348,16,1344,13,1344,8c1344,4,1348,0,1352,0xm1400,0l1416,0c1420,0,1424,4,1424,8c1424,13,1420,16,1416,16l1400,16c1396,16,1392,13,1392,8c1392,4,1396,0,1400,0xm1448,0l1464,0c1468,0,1472,4,1472,8c1472,13,1468,16,1464,16l1448,16c1444,16,1440,13,1440,8c1440,4,1444,0,1448,0xm1496,0l1512,0c1516,0,1520,4,1520,8c1520,13,1516,16,1512,16l1496,16c1492,16,1488,13,1488,8c1488,4,1492,0,1496,0xm1544,0l1560,0c1564,0,1568,4,1568,8c1568,13,1564,16,1560,16l1544,16c1540,16,1536,13,1536,8c1536,4,1540,0,1544,0xm1592,0l1608,0c1612,0,1616,4,1616,8c1616,13,1612,16,1608,16l1592,16c1588,16,1584,13,1584,8c1584,4,1588,0,1592,0xm1640,0l1656,0c1660,0,1664,4,1664,8c1664,13,1660,16,1656,16l1640,16c1636,16,1632,13,1632,8c1632,4,1636,0,1640,0xm1688,0l1704,0c1708,0,1712,4,1712,8c1712,13,1708,16,1704,16l1688,16c1684,16,1680,13,1680,8c1680,4,1684,0,1688,0xm1736,0l1752,0c1756,0,1760,4,1760,8c1760,13,1756,16,1752,16l1736,16c1732,16,1728,13,1728,8c1728,4,1732,0,1736,0xm1784,0l1800,0c1804,0,1808,4,1808,8c1808,13,1804,16,1800,16l1784,16c1780,16,1776,13,1776,8c1776,4,1780,0,1784,0xm1832,0l1848,0c1852,0,1856,4,1856,8c1856,13,1852,16,1848,16l1832,16c1828,16,1824,13,1824,8c1824,4,1828,0,1832,0xm1880,0l1896,0c1900,0,1904,4,1904,8c1904,13,1900,16,1896,16l1880,16c1876,16,1872,13,1872,8c1872,4,1876,0,1880,0xm1928,0l1944,0c1948,0,1952,4,1952,8c1952,13,1948,16,1944,16l1928,16c1924,16,1920,13,1920,8c1920,4,1924,0,1928,0xm1976,0l1992,0c1996,0,2000,4,2000,8c2000,13,1996,16,1992,16l1976,16c1972,16,1968,13,1968,8c1968,4,1972,0,1976,0xm2024,0l2040,0c2044,0,2048,4,2048,8c2048,13,2044,16,2040,16l2024,16c2020,16,2016,13,2016,8c2016,4,2020,0,2024,0xm2072,0l2088,0c2092,0,2096,4,2096,8c2096,13,2092,16,2088,16l2072,16c2068,16,2064,13,2064,8c2064,4,2068,0,2072,0xm2120,0l2136,0c2140,0,2144,4,2144,8c2144,13,2140,16,2136,16l2120,16c2116,16,2112,13,2112,8c2112,4,2116,0,2120,0xm2168,0l2184,0c2188,0,2192,4,2192,8c2192,13,2188,16,2184,16l2168,16c2164,16,2160,13,2160,8c2160,4,2164,0,2168,0xm2216,0l2232,0c2236,0,2240,4,2240,8c2240,13,2236,16,2232,16l2216,16c2212,16,2208,13,2208,8c2208,4,2212,0,2216,0xm2264,0l2280,0c2284,0,2288,4,2288,8c2288,13,2284,16,2280,16l2264,16c2260,16,2256,13,2256,8c2256,4,2260,0,2264,0xm2312,0l2328,0c2332,0,2336,4,2336,8c2336,13,2332,16,2328,16l2312,16c2308,16,2304,13,2304,8c2304,4,2308,0,2312,0xm2360,0l2376,0c2380,0,2384,4,2384,8c2384,13,2380,16,2376,16l2360,16c2356,16,2352,13,2352,8c2352,4,2356,0,2360,0xm2408,0l2424,0c2428,0,2432,4,2432,8c2432,13,2428,16,2424,16l2408,16c2404,16,2400,13,2400,8c2400,4,2404,0,2408,0xm2456,0l2472,0c2476,0,2480,4,2480,8c2480,13,2476,16,2472,16l2456,16c2452,16,2448,13,2448,8c2448,4,2452,0,2456,0xm2504,0l2520,0c2524,0,2528,4,2528,8c2528,13,2524,16,2520,16l2504,16c2500,16,2496,13,2496,8c2496,4,2500,0,2504,0xm2552,0l2568,0c2572,0,2576,4,2576,8c2576,13,2572,16,2568,16l2552,16c2548,16,2544,13,2544,8c2544,4,2548,0,2552,0xm2600,0l2616,0c2620,0,2624,4,2624,8c2624,13,2620,16,2616,16l2600,16c2596,16,2592,13,2592,8c2592,4,2596,0,2600,0xm2648,0l2664,0c2668,0,2672,4,2672,8c2672,13,2668,16,2664,16l2648,16c2644,16,2640,13,2640,8c2640,4,2644,0,2648,0xm2696,0l2712,0c2716,0,2720,4,2720,8c2720,13,2716,16,2712,16l2696,16c2692,16,2688,13,2688,8c2688,4,2692,0,2696,0xm2744,0l2760,0c2764,0,2768,4,2768,8c2768,13,2764,16,2760,16l2744,16c2740,16,2736,13,2736,8c2736,4,2740,0,2744,0xm2792,0l2808,0c2812,0,2816,4,2816,8c2816,13,2812,16,2808,16l2792,16c2788,16,2784,13,2784,8c2784,4,2788,0,2792,0xm2840,0l2856,0c2860,0,2864,4,2864,8c2864,13,2860,16,2856,16l2840,16c2836,16,2832,13,2832,8c2832,4,2836,0,2840,0xm2888,0l2904,0c2908,0,2912,4,2912,8c2912,13,2908,16,2904,16l2888,16c2884,16,2880,13,2880,8c2880,4,2884,0,2888,0xm2936,0l2952,0c2956,0,2960,4,2960,8c2960,13,2956,16,2952,16l2936,16c2932,16,2928,13,2928,8c2928,4,2932,0,2936,0xm2984,0l3000,0c3004,0,3008,4,3008,8c3008,13,3004,16,3000,16l2984,16c2980,16,2976,13,2976,8c2976,4,2980,0,2984,0xm3032,0l3048,0c3052,0,3056,4,3056,8c3056,13,3052,16,3048,16l3032,16c3028,16,3024,13,3024,8c3024,4,3028,0,3032,0xm3080,0l3096,0c3100,0,3104,4,3104,8c3104,13,3100,16,3096,16l3080,16c3076,16,3072,13,3072,8c3072,4,3076,0,3080,0xm3128,0l3144,0c3148,0,3152,4,3152,8c3152,13,3148,16,3144,16l3128,16c3124,16,3120,13,3120,8c3120,4,3124,0,3128,0xm3176,0l3192,0c3196,0,3200,4,3200,8c3200,13,3196,16,3192,16l3176,16c3172,16,3168,13,3168,8c3168,4,3172,0,3176,0xm3224,0l3240,0c3244,0,3248,4,3248,8c3248,13,3244,16,3240,16l3224,16c3220,16,3216,13,3216,8c3216,4,3220,0,3224,0xm3272,0l3288,0c3292,0,3296,4,3296,8c3296,13,3292,16,3288,16l3272,16c3268,16,3264,13,3264,8c3264,4,3268,0,3272,0xm3320,0l3336,0c3340,0,3344,4,3344,8c3344,13,3340,16,3336,16l3320,16c3316,16,3312,13,3312,8c3312,4,3316,0,3320,0xm3368,0l3384,0c3388,0,3392,4,3392,8c3392,13,3388,16,3384,16l3368,16c3364,16,3360,13,3360,8c3360,4,3364,0,3368,0xm3416,0l3432,0c3436,0,3440,4,3440,8c3440,13,3436,16,3432,16l3416,16c3412,16,3408,13,3408,8c3408,4,3412,0,3416,0xm3464,0l3480,0c3484,0,3488,4,3488,8c3488,13,3484,16,3480,16l3464,16c3460,16,3456,13,3456,8c3456,4,3460,0,3464,0xm3512,0l3528,0c3532,0,3536,4,3536,8c3536,13,3532,16,3528,16l3512,16c3508,16,3504,13,3504,8c3504,4,3508,0,3512,0xm3560,0l3576,0c3580,0,3584,4,3584,8c3584,13,3580,16,3576,16l3560,16c3556,16,3552,13,3552,8c3552,4,3556,0,3560,0xm3608,0l3624,0c3628,0,3632,4,3632,8c3632,13,3628,16,3624,16l3608,16c3604,16,3600,13,3600,8c3600,4,3604,0,3608,0xm3656,0l3672,0c3676,0,3680,4,3680,8c3680,13,3676,16,3672,16l3656,16c3652,16,3648,13,3648,8c3648,4,3652,0,3656,0xm3704,0l3720,0c3724,0,3728,4,3728,8c3728,13,3724,16,3720,16l3704,16c3700,16,3696,13,3696,8c3696,4,3700,0,3704,0xm3752,0l3768,0c3772,0,3776,4,3776,8c3776,13,3772,16,3768,16l3752,16c3748,16,3744,13,3744,8c3744,4,3748,0,3752,0xm3800,0l3816,0c3820,0,3824,4,3824,8c3824,13,3820,16,3816,16l3800,16c3796,16,3792,13,3792,8c3792,4,3796,0,3800,0xm3848,0l3864,0c3868,0,3872,4,3872,8c3872,13,3868,16,3864,16l3848,16c3844,16,3840,13,3840,8c3840,4,3844,0,3848,0xm3896,0l3912,0c3916,0,3920,4,3920,8c3920,13,3916,16,3912,16l3896,16c3892,16,3888,13,3888,8c3888,4,3892,0,3896,0xm3944,0l3960,0c3964,0,3968,4,3968,8c3968,13,3964,16,3960,16l3944,16c3940,16,3936,13,3936,8c3936,4,3940,0,3944,0xm3992,0l4008,0c4012,0,4016,4,4016,8c4016,13,4012,16,4008,16l3992,16c3988,16,3984,13,3984,8c3984,4,3988,0,3992,0xm4040,0l4056,0c4060,0,4064,4,4064,8c4064,13,4060,16,4056,16l4040,16c4036,16,4032,13,4032,8c4032,4,4036,0,4040,0xm4088,0l4104,0c4108,0,4112,4,4112,8c4112,13,4108,16,4104,16l4088,16c4084,16,4080,13,4080,8c4080,4,4084,0,4088,0xm4136,0l4152,0c4156,0,4160,4,4160,8c4160,13,4156,16,4152,16l4136,16c4132,16,4128,13,4128,8c4128,4,4132,0,4136,0xm4184,0l4200,0c4204,0,4208,4,4208,8c4208,13,4204,16,4200,16l4184,16c4180,16,4176,13,4176,8c4176,4,4180,0,4184,0xm4232,0l4248,0c4252,0,4256,4,4256,8c4256,13,4252,16,4248,16l4232,16c4228,16,4224,13,4224,8c4224,4,4228,0,4232,0xm4280,0l4296,0c4300,0,4304,4,4304,8c4304,13,4300,16,4296,16l4280,16c4276,16,4272,13,4272,8c4272,4,4276,0,4280,0xm4328,0l4344,0c4348,0,4352,4,4352,8c4352,13,4348,16,4344,16l4328,16c4324,16,4320,13,4320,8c4320,4,4324,0,4328,0xm4376,0l4392,0c4396,0,4400,4,4400,8c4400,13,4396,16,4392,16l4376,16c4372,16,4368,13,4368,8c4368,4,4372,0,4376,0xm4424,0l4440,0c4444,0,4448,4,4448,8c4448,13,4444,16,4440,16l4424,16c4420,16,4416,13,4416,8c4416,4,4420,0,4424,0xm4472,0l4488,0c4492,0,4496,4,4496,8c4496,13,4492,16,4488,16l4472,16c4468,16,4464,13,4464,8c4464,4,4468,0,4472,0xm4520,0l4536,0c4540,0,4544,4,4544,8c4544,13,4540,16,4536,16l4520,16c4516,16,4512,13,4512,8c4512,4,4516,0,4520,0xm4568,0l4584,0c4588,0,4592,4,4592,8c4592,13,4588,16,4584,16l4568,16c4564,16,4560,13,4560,8c4560,4,4564,0,4568,0xm4616,0l4632,0c4636,0,4640,4,4640,8c4640,13,4636,16,4632,16l4616,16c4612,16,4608,13,4608,8c4608,4,4612,0,4616,0xm4664,0l4680,0c4684,0,4688,4,4688,8c4688,13,4684,16,4680,16l4664,16c4660,16,4656,13,4656,8c4656,4,4660,0,4664,0xm4712,0l4728,0c4732,0,4736,4,4736,8c4736,13,4732,16,4728,16l4712,16c4708,16,4704,13,4704,8c4704,4,4708,0,4712,0xm4760,0l4776,0c4780,0,4784,4,4784,8c4784,13,4780,16,4776,16l4760,16c4756,16,4752,13,4752,8c4752,4,4756,0,4760,0xm4808,0l4824,0c4828,0,4832,4,4832,8c4832,13,4828,16,4824,16l4808,16c4804,16,4800,13,4800,8c4800,4,4804,0,4808,0xm4856,0l4872,0c4876,0,4880,4,4880,8c4880,13,4876,16,4872,16l4856,16c4852,16,4848,13,4848,8c4848,4,4852,0,4856,0xm4904,0l4920,0c4924,0,4928,4,4928,8c4928,13,4924,16,4920,16l4904,16c4900,16,4896,13,4896,8c4896,4,4900,0,4904,0xm4952,0l4968,0c4972,0,4976,4,4976,8c4976,13,4972,16,4968,16l4952,16c4948,16,4944,13,4944,8c4944,4,4948,0,4952,0xm5000,0l5016,0c5020,0,5024,4,5024,8c5024,13,5020,16,5016,16l5000,16c4996,16,4992,13,4992,8c4992,4,4996,0,5000,0xm5048,0l5064,0c5068,0,5072,4,5072,8c5072,13,5068,16,5064,16l5048,16c5044,16,5040,13,5040,8c5040,4,5044,0,5048,0xm5096,0l5112,0c5116,0,5120,4,5120,8c5120,13,5116,16,5112,16l5096,16c5092,16,5088,13,5088,8c5088,4,5092,0,5096,0xm5144,0l5160,0c5164,0,5168,4,5168,8c5168,13,5164,16,5160,16l5144,16c5140,16,5136,13,5136,8c5136,4,5140,0,5144,0xm5192,0l5208,0c5212,0,5216,4,5216,8c5216,13,5212,16,5208,16l5192,16c5188,16,5184,13,5184,8c5184,4,5188,0,5192,0xm5240,0l5256,0c5260,0,5264,4,5264,8c5264,13,5260,16,5256,16l5240,16c5236,16,5232,13,5232,8c5232,4,5236,0,5240,0xm5288,0l5304,0c5308,0,5312,4,5312,8c5312,13,5308,16,5304,16l5288,16c5284,16,5280,13,5280,8c5280,4,5284,0,5288,0xm5336,0l5352,0c5356,0,5360,4,5360,8c5360,13,5356,16,5352,16l5336,16c5332,16,5328,13,5328,8c5328,4,5332,0,5336,0xm5384,0l5400,0c5404,0,5408,4,5408,8c5408,13,5404,16,5400,16l5384,16c5380,16,5376,13,5376,8c5376,4,5380,0,5384,0xm5432,0l5448,0c5452,0,5456,4,5456,8c5456,13,5452,16,5448,16l5432,16c5428,16,5424,13,5424,8c5424,4,5428,0,5432,0xm5480,0l5496,0c5500,0,5504,4,5504,8c5504,13,5500,16,5496,16l5480,16c5476,16,5472,13,5472,8c5472,4,5476,0,5480,0xm5528,0l5544,0c5548,0,5552,4,5552,8c5552,13,5548,16,5544,16l5528,16c5524,16,5520,13,5520,8c5520,4,5524,0,5528,0xm5576,0l5592,0c5596,0,5600,4,5600,8c5600,13,5596,16,5592,16l5576,16c5572,16,5568,13,5568,8c5568,4,5572,0,5576,0xm5624,0l5640,0c5644,0,5648,4,5648,8c5648,13,5644,16,5640,16l5624,16c5620,16,5616,13,5616,8c5616,4,5620,0,5624,0xm5672,0l5688,0c5692,0,5696,4,5696,8c5696,13,5692,16,5688,16l5672,16c5668,16,5664,13,5664,8c5664,4,5668,0,5672,0xm5720,0l5736,0c5740,0,5744,4,5744,8c5744,13,5740,16,5736,16l5720,16c5716,16,5712,13,5712,8c5712,4,5716,0,5720,0xm5768,0l5784,0c5788,0,5792,4,5792,8c5792,13,5788,16,5784,16l5768,16c5764,16,5760,13,5760,8c5760,4,5764,0,5768,0xm5816,0l5832,0c5836,0,5840,4,5840,8c5840,13,5836,16,5832,16l5816,16c5812,16,5808,13,5808,8c5808,4,5812,0,5816,0xm5864,0l5880,0c5884,0,5888,4,5888,8c5888,13,5884,16,5880,16l5864,16c5860,16,5856,13,5856,8c5856,4,5860,0,5864,0xm5912,0l5928,0c5932,0,5936,4,5936,8c5936,13,5932,16,5928,16l5912,16c5908,16,5904,13,5904,8c5904,4,5908,0,5912,0xm5960,0l5976,0c5980,0,5984,4,5984,8c5984,13,5980,16,5976,16l5960,16c5956,16,5952,13,5952,8c5952,4,5956,0,5960,0xm6008,0l6024,0c6028,0,6032,4,6032,8c6032,13,6028,16,6024,16l6008,16c6004,16,6000,13,6000,8c6000,4,6004,0,6008,0xm6056,0l6072,0c6076,0,6080,4,6080,8c6080,13,6076,16,6072,16l6056,16c6052,16,6048,13,6048,8c6048,4,6052,0,6056,0xm6104,0l6120,0c6124,0,6128,4,6128,8c6128,13,6124,16,6120,16l6104,16c6100,16,6096,13,6096,8c6096,4,6100,0,6104,0xm6152,0l6168,0c6172,0,6176,4,6176,8c6176,13,6172,16,6168,16l6152,16c6148,16,6144,13,6144,8c6144,4,6148,0,6152,0xm6200,0l6216,0c6220,0,6224,4,6224,8c6224,13,6220,16,6216,16l6200,16c6196,16,6192,13,6192,8c6192,4,6196,0,6200,0xm6248,0l6264,0c6268,0,6272,4,6272,8c6272,13,6268,16,6264,16l6248,16c6244,16,6240,13,6240,8c6240,4,6244,0,6248,0xm6296,0l6312,0c6316,0,6320,4,6320,8c6320,13,6316,16,6312,16l6296,16c6292,16,6288,13,6288,8c6288,4,6292,0,6296,0xm6344,0l6360,0c6364,0,6368,4,6368,8c6368,13,6364,16,6360,16l6344,16c6340,16,6336,13,6336,8c6336,4,6340,0,6344,0xm6392,0l6408,0c6412,0,6416,4,6416,8c6416,13,6412,16,6408,16l6392,16c6388,16,6384,13,6384,8c6384,4,6388,0,6392,0xm6440,0l6456,0c6460,0,6464,4,6464,8c6464,13,6460,16,6456,16l6440,16c6436,16,6432,13,6432,8c6432,4,6436,0,6440,0xm6488,0l6504,0c6508,0,6512,4,6512,8c6512,13,6508,16,6504,16l6488,16c6484,16,6480,13,6480,8c6480,4,6484,0,6488,0xm6536,0l6552,0c6556,0,6560,4,6560,8c6560,13,6556,16,6552,16l6536,16c6532,16,6528,13,6528,8c6528,4,6532,0,6536,0xm6584,0l6600,0c6604,0,6608,4,6608,8c6608,13,6604,16,6600,16l6584,16c6580,16,6576,13,6576,8c6576,4,6580,0,6584,0xm6632,0l6648,0c6652,0,6656,4,6656,8c6656,13,6652,16,6648,16l6632,16c6628,16,6624,13,6624,8c6624,4,6628,0,6632,0xm6680,0l6696,0c6700,0,6704,4,6704,8c6704,13,6700,16,6696,16l6680,16c6676,16,6672,13,6672,8c6672,4,6676,0,6680,0xm6728,0l6744,0c6748,0,6752,4,6752,8c6752,13,6748,16,6744,16l6728,16c6724,16,6720,13,6720,8c6720,4,6724,0,6728,0xm6776,0l6792,0c6796,0,6800,4,6800,8c6800,13,6796,16,6792,16l6776,16c6772,16,6768,13,6768,8c6768,4,6772,0,6776,0xm6824,0l6840,0c6844,0,6848,4,6848,8c6848,13,6844,16,6840,16l6824,16c6820,16,6816,13,6816,8c6816,4,6820,0,6824,0xm6872,0l6888,0c6892,0,6896,4,6896,8c6896,13,6892,16,6888,16l6872,16c6868,16,6864,13,6864,8c6864,4,6868,0,6872,0xm6920,0l6936,0c6940,0,6944,4,6944,8c6944,13,6940,16,6936,16l6920,16c6916,16,6912,13,6912,8c6912,4,6916,0,6920,0xm6968,0l6984,0c6988,0,6992,4,6992,8c6992,13,6988,16,6984,16l6968,16c6964,16,6960,13,6960,8c6960,4,6964,0,6968,0xm7016,0l7032,0c7036,0,7040,4,7040,8c7040,13,7036,16,7032,16l7016,16c7012,16,7008,13,7008,8c7008,4,7012,0,7016,0xm7064,0l7080,0c7084,0,7088,4,7088,8c7088,13,7084,16,7080,16l7064,16c7060,16,7056,13,7056,8c7056,4,7060,0,7064,0xm7112,0l7128,0c7132,0,7136,4,7136,8c7136,13,7132,16,7128,16l7112,16c7108,16,7104,13,7104,8c7104,4,7108,0,7112,0xm7160,0l7176,0c7180,0,7184,4,7184,8c7184,13,7180,16,7176,16l7160,16c7156,16,7152,13,7152,8c7152,4,7156,0,7160,0xm7208,0l7224,0c7228,0,7232,4,7232,8c7232,13,7228,16,7224,16l7208,16c7204,16,7200,13,7200,8c7200,4,7204,0,7208,0xm7256,0l7272,0c7276,0,7280,4,7280,8c7280,13,7276,16,7272,16l7256,16c7252,16,7248,13,7248,8c7248,4,7252,0,7256,0xm7304,0l7320,0c7324,0,7328,4,7328,8c7328,13,7324,16,7320,16l7304,16c7300,16,7296,13,7296,8c7296,4,7300,0,7304,0xm7352,0l7368,0c7372,0,7376,4,7376,8c7376,13,7372,16,7368,16l7352,16c7348,16,7344,13,7344,8c7344,4,7348,0,7352,0xm7400,0l7416,0c7420,0,7424,4,7424,8c7424,13,7420,16,7416,16l7400,16c7396,16,7392,13,7392,8c7392,4,7396,0,7400,0xm7448,0l7464,0c7468,0,7472,4,7472,8c7472,13,7468,16,7464,16l7448,16c7444,16,7440,13,7440,8c7440,4,7444,0,7448,0xm7496,0l7512,0c7516,0,7520,4,7520,8c7520,13,7516,16,7512,16l7496,16c7492,16,7488,13,7488,8c7488,4,7492,0,7496,0xm7544,0l7560,0c7564,0,7568,4,7568,8c7568,13,7564,16,7560,16l7544,16c7540,16,7536,13,7536,8c7536,4,7540,0,7544,0xm7592,0l7608,0c7612,0,7616,4,7616,8c7616,13,7612,16,7608,16l7592,16c7588,16,7584,13,7584,8c7584,4,7588,0,7592,0xm7640,0l7656,0c7660,0,7664,4,7664,8c7664,13,7660,16,7656,16l7640,16c7636,16,7632,13,7632,8c7632,4,7636,0,7640,0xm7688,0l7704,0c7708,0,7712,4,7712,8c7712,13,7708,16,7704,16l7688,16c7684,16,7680,13,7680,8c7680,4,7684,0,7688,0xm7736,0l7752,0c7756,0,7760,4,7760,8c7760,13,7756,16,7752,16l7736,16c7732,16,7728,13,7728,8c7728,4,7732,0,7736,0xm7784,0l7800,0c7804,0,7808,4,7808,8c7808,13,7804,16,7800,16l7784,16c7780,16,7776,13,7776,8c7776,4,7780,0,7784,0xm7832,0l7848,0c7852,0,7856,4,7856,8c7856,13,7852,16,7848,16l7832,16c7828,16,7824,13,7824,8c7824,4,7828,0,7832,0xm7880,0l7896,0c7900,0,7904,4,7904,8c7904,13,7900,16,7896,16l7880,16c7876,16,7872,13,7872,8c7872,4,7876,0,7880,0xm7928,0l7944,0c7948,0,7952,4,7952,8c7952,13,7948,16,7944,16l7928,16c7924,16,7920,13,7920,8c7920,4,7924,0,7928,0xm7976,0l7992,0c7996,0,8000,4,8000,8c8000,13,7996,16,7992,16l7976,16c7972,16,7968,13,7968,8c7968,4,7972,0,7976,0xm8024,0l8040,0c8044,0,8048,4,8048,8c8048,13,8044,16,8040,16l8024,16c8020,16,8016,13,8016,8c8016,4,8020,0,8024,0xm8072,0l8088,0c8092,0,8096,4,8096,8c8096,13,8092,16,8088,16l8072,16c8068,16,8064,13,8064,8c8064,4,8068,0,8072,0xm8120,0l8136,0c8140,0,8144,4,8144,8c8144,13,8140,16,8136,16l8120,16c8116,16,8112,13,8112,8c8112,4,8116,0,8120,0xm8168,0l8172,0c8176,0,8180,4,8180,8c8180,13,8176,16,8172,16l8168,16c8164,16,8160,13,8160,8c8160,4,8164,0,8168,0xe" fillcolor="#8c8c8c" stroked="t" o:allowincell="f" style="position:absolute;left:1384;top:4392;width:6130;height:11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8180,16" path="m8,0l24,0c28,0,32,4,32,8c32,13,28,16,24,16l8,16c4,16,0,13,0,8c0,4,4,0,8,0xm56,0l72,0c76,0,80,4,80,8c80,13,76,16,72,16l56,16c52,16,48,13,48,8c48,4,52,0,56,0xm104,0l120,0c124,0,128,4,128,8c128,13,124,16,120,16l104,16c100,16,96,13,96,8c96,4,100,0,104,0xm152,0l168,0c172,0,176,4,176,8c176,13,172,16,168,16l152,16c148,16,144,13,144,8c144,4,148,0,152,0xm200,0l216,0c220,0,224,4,224,8c224,13,220,16,216,16l200,16c196,16,192,13,192,8c192,4,196,0,200,0xm248,0l264,0c268,0,272,4,272,8c272,13,268,16,264,16l248,16c244,16,240,13,240,8c240,4,244,0,248,0xm296,0l312,0c316,0,320,4,320,8c320,13,316,16,312,16l296,16c292,16,288,13,288,8c288,4,292,0,296,0xm344,0l360,0c364,0,368,4,368,8c368,13,364,16,360,16l344,16c340,16,336,13,336,8c336,4,340,0,344,0xm392,0l408,0c412,0,416,4,416,8c416,13,412,16,408,16l392,16c388,16,384,13,384,8c384,4,388,0,392,0xm440,0l456,0c460,0,464,4,464,8c464,13,460,16,456,16l440,16c436,16,432,13,432,8c432,4,436,0,440,0xm488,0l504,0c508,0,512,4,512,8c512,13,508,16,504,16l488,16c484,16,480,13,480,8c480,4,484,0,488,0xm536,0l552,0c556,0,560,4,560,8c560,13,556,16,552,16l536,16c532,16,528,13,528,8c528,4,532,0,536,0xm584,0l600,0c604,0,608,4,608,8c608,13,604,16,600,16l584,16c580,16,576,13,576,8c576,4,580,0,584,0xm632,0l648,0c652,0,656,4,656,8c656,13,652,16,648,16l632,16c628,16,624,13,624,8c624,4,628,0,632,0xm680,0l696,0c700,0,704,4,704,8c704,13,700,16,696,16l680,16c676,16,672,13,672,8c672,4,676,0,680,0xm728,0l744,0c748,0,752,4,752,8c752,13,748,16,744,16l728,16c724,16,720,13,720,8c720,4,724,0,728,0xm776,0l792,0c796,0,800,4,800,8c800,13,796,16,792,16l776,16c772,16,768,13,768,8c768,4,772,0,776,0xm824,0l840,0c844,0,848,4,848,8c848,13,844,16,840,16l824,16c820,16,816,13,816,8c816,4,820,0,824,0xm872,0l888,0c892,0,896,4,896,8c896,13,892,16,888,16l872,16c868,16,864,13,864,8c864,4,868,0,872,0xm920,0l936,0c940,0,944,4,944,8c944,13,940,16,936,16l920,16c916,16,912,13,912,8c912,4,916,0,920,0xm968,0l984,0c988,0,992,4,992,8c992,13,988,16,984,16l968,16c964,16,960,13,960,8c960,4,964,0,968,0xm1016,0l1032,0c1036,0,1040,4,1040,8c1040,13,1036,16,1032,16l1016,16c1012,16,1008,13,1008,8c1008,4,1012,0,1016,0xm1064,0l1080,0c1084,0,1088,4,1088,8c1088,13,1084,16,1080,16l1064,16c1060,16,1056,13,1056,8c1056,4,1060,0,1064,0xm1112,0l1128,0c1132,0,1136,4,1136,8c1136,13,1132,16,1128,16l1112,16c1108,16,1104,13,1104,8c1104,4,1108,0,1112,0xm1160,0l1176,0c1180,0,1184,4,1184,8c1184,13,1180,16,1176,16l1160,16c1156,16,1152,13,1152,8c1152,4,1156,0,1160,0xm1208,0l1224,0c1228,0,1232,4,1232,8c1232,13,1228,16,1224,16l1208,16c1204,16,1200,13,1200,8c1200,4,1204,0,1208,0xm1256,0l1272,0c1276,0,1280,4,1280,8c1280,13,1276,16,1272,16l1256,16c1252,16,1248,13,1248,8c1248,4,1252,0,1256,0xm1304,0l1320,0c1324,0,1328,4,1328,8c1328,13,1324,16,1320,16l1304,16c1300,16,1296,13,1296,8c1296,4,1300,0,1304,0xm1352,0l1368,0c1372,0,1376,4,1376,8c1376,13,1372,16,1368,16l1352,16c1348,16,1344,13,1344,8c1344,4,1348,0,1352,0xm1400,0l1416,0c1420,0,1424,4,1424,8c1424,13,1420,16,1416,16l1400,16c1396,16,1392,13,1392,8c1392,4,1396,0,1400,0xm1448,0l1464,0c1468,0,1472,4,1472,8c1472,13,1468,16,1464,16l1448,16c1444,16,1440,13,1440,8c1440,4,1444,0,1448,0xm1496,0l1512,0c1516,0,1520,4,1520,8c1520,13,1516,16,1512,16l1496,16c1492,16,1488,13,1488,8c1488,4,1492,0,1496,0xm1544,0l1560,0c1564,0,1568,4,1568,8c1568,13,1564,16,1560,16l1544,16c1540,16,1536,13,1536,8c1536,4,1540,0,1544,0xm1592,0l1608,0c1612,0,1616,4,1616,8c1616,13,1612,16,1608,16l1592,16c1588,16,1584,13,1584,8c1584,4,1588,0,1592,0xm1640,0l1656,0c1660,0,1664,4,1664,8c1664,13,1660,16,1656,16l1640,16c1636,16,1632,13,1632,8c1632,4,1636,0,1640,0xm1688,0l1704,0c1708,0,1712,4,1712,8c1712,13,1708,16,1704,16l1688,16c1684,16,1680,13,1680,8c1680,4,1684,0,1688,0xm1736,0l1752,0c1756,0,1760,4,1760,8c1760,13,1756,16,1752,16l1736,16c1732,16,1728,13,1728,8c1728,4,1732,0,1736,0xm1784,0l1800,0c1804,0,1808,4,1808,8c1808,13,1804,16,1800,16l1784,16c1780,16,1776,13,1776,8c1776,4,1780,0,1784,0xm1832,0l1848,0c1852,0,1856,4,1856,8c1856,13,1852,16,1848,16l1832,16c1828,16,1824,13,1824,8c1824,4,1828,0,1832,0xm1880,0l1896,0c1900,0,1904,4,1904,8c1904,13,1900,16,1896,16l1880,16c1876,16,1872,13,1872,8c1872,4,1876,0,1880,0xm1928,0l1944,0c1948,0,1952,4,1952,8c1952,13,1948,16,1944,16l1928,16c1924,16,1920,13,1920,8c1920,4,1924,0,1928,0xm1976,0l1992,0c1996,0,2000,4,2000,8c2000,13,1996,16,1992,16l1976,16c1972,16,1968,13,1968,8c1968,4,1972,0,1976,0xm2024,0l2040,0c2044,0,2048,4,2048,8c2048,13,2044,16,2040,16l2024,16c2020,16,2016,13,2016,8c2016,4,2020,0,2024,0xm2072,0l2088,0c2092,0,2096,4,2096,8c2096,13,2092,16,2088,16l2072,16c2068,16,2064,13,2064,8c2064,4,2068,0,2072,0xm2120,0l2136,0c2140,0,2144,4,2144,8c2144,13,2140,16,2136,16l2120,16c2116,16,2112,13,2112,8c2112,4,2116,0,2120,0xm2168,0l2184,0c2188,0,2192,4,2192,8c2192,13,2188,16,2184,16l2168,16c2164,16,2160,13,2160,8c2160,4,2164,0,2168,0xm2216,0l2232,0c2236,0,2240,4,2240,8c2240,13,2236,16,2232,16l2216,16c2212,16,2208,13,2208,8c2208,4,2212,0,2216,0xm2264,0l2280,0c2284,0,2288,4,2288,8c2288,13,2284,16,2280,16l2264,16c2260,16,2256,13,2256,8c2256,4,2260,0,2264,0xm2312,0l2328,0c2332,0,2336,4,2336,8c2336,13,2332,16,2328,16l2312,16c2308,16,2304,13,2304,8c2304,4,2308,0,2312,0xm2360,0l2376,0c2380,0,2384,4,2384,8c2384,13,2380,16,2376,16l2360,16c2356,16,2352,13,2352,8c2352,4,2356,0,2360,0xm2408,0l2424,0c2428,0,2432,4,2432,8c2432,13,2428,16,2424,16l2408,16c2404,16,2400,13,2400,8c2400,4,2404,0,2408,0xm2456,0l2472,0c2476,0,2480,4,2480,8c2480,13,2476,16,2472,16l2456,16c2452,16,2448,13,2448,8c2448,4,2452,0,2456,0xm2504,0l2520,0c2524,0,2528,4,2528,8c2528,13,2524,16,2520,16l2504,16c2500,16,2496,13,2496,8c2496,4,2500,0,2504,0xm2552,0l2568,0c2572,0,2576,4,2576,8c2576,13,2572,16,2568,16l2552,16c2548,16,2544,13,2544,8c2544,4,2548,0,2552,0xm2600,0l2616,0c2620,0,2624,4,2624,8c2624,13,2620,16,2616,16l2600,16c2596,16,2592,13,2592,8c2592,4,2596,0,2600,0xm2648,0l2664,0c2668,0,2672,4,2672,8c2672,13,2668,16,2664,16l2648,16c2644,16,2640,13,2640,8c2640,4,2644,0,2648,0xm2696,0l2712,0c2716,0,2720,4,2720,8c2720,13,2716,16,2712,16l2696,16c2692,16,2688,13,2688,8c2688,4,2692,0,2696,0xm2744,0l2760,0c2764,0,2768,4,2768,8c2768,13,2764,16,2760,16l2744,16c2740,16,2736,13,2736,8c2736,4,2740,0,2744,0xm2792,0l2808,0c2812,0,2816,4,2816,8c2816,13,2812,16,2808,16l2792,16c2788,16,2784,13,2784,8c2784,4,2788,0,2792,0xm2840,0l2856,0c2860,0,2864,4,2864,8c2864,13,2860,16,2856,16l2840,16c2836,16,2832,13,2832,8c2832,4,2836,0,2840,0xm2888,0l2904,0c2908,0,2912,4,2912,8c2912,13,2908,16,2904,16l2888,16c2884,16,2880,13,2880,8c2880,4,2884,0,2888,0xm2936,0l2952,0c2956,0,2960,4,2960,8c2960,13,2956,16,2952,16l2936,16c2932,16,2928,13,2928,8c2928,4,2932,0,2936,0xm2984,0l3000,0c3004,0,3008,4,3008,8c3008,13,3004,16,3000,16l2984,16c2980,16,2976,13,2976,8c2976,4,2980,0,2984,0xm3032,0l3048,0c3052,0,3056,4,3056,8c3056,13,3052,16,3048,16l3032,16c3028,16,3024,13,3024,8c3024,4,3028,0,3032,0xm3080,0l3096,0c3100,0,3104,4,3104,8c3104,13,3100,16,3096,16l3080,16c3076,16,3072,13,3072,8c3072,4,3076,0,3080,0xm3128,0l3144,0c3148,0,3152,4,3152,8c3152,13,3148,16,3144,16l3128,16c3124,16,3120,13,3120,8c3120,4,3124,0,3128,0xm3176,0l3192,0c3196,0,3200,4,3200,8c3200,13,3196,16,3192,16l3176,16c3172,16,3168,13,3168,8c3168,4,3172,0,3176,0xm3224,0l3240,0c3244,0,3248,4,3248,8c3248,13,3244,16,3240,16l3224,16c3220,16,3216,13,3216,8c3216,4,3220,0,3224,0xm3272,0l3288,0c3292,0,3296,4,3296,8c3296,13,3292,16,3288,16l3272,16c3268,16,3264,13,3264,8c3264,4,3268,0,3272,0xm3320,0l3336,0c3340,0,3344,4,3344,8c3344,13,3340,16,3336,16l3320,16c3316,16,3312,13,3312,8c3312,4,3316,0,3320,0xm3368,0l3384,0c3388,0,3392,4,3392,8c3392,13,3388,16,3384,16l3368,16c3364,16,3360,13,3360,8c3360,4,3364,0,3368,0xm3416,0l3432,0c3436,0,3440,4,3440,8c3440,13,3436,16,3432,16l3416,16c3412,16,3408,13,3408,8c3408,4,3412,0,3416,0xm3464,0l3480,0c3484,0,3488,4,3488,8c3488,13,3484,16,3480,16l3464,16c3460,16,3456,13,3456,8c3456,4,3460,0,3464,0xm3512,0l3528,0c3532,0,3536,4,3536,8c3536,13,3532,16,3528,16l3512,16c3508,16,3504,13,3504,8c3504,4,3508,0,3512,0xm3560,0l3576,0c3580,0,3584,4,3584,8c3584,13,3580,16,3576,16l3560,16c3556,16,3552,13,3552,8c3552,4,3556,0,3560,0xm3608,0l3624,0c3628,0,3632,4,3632,8c3632,13,3628,16,3624,16l3608,16c3604,16,3600,13,3600,8c3600,4,3604,0,3608,0xm3656,0l3672,0c3676,0,3680,4,3680,8c3680,13,3676,16,3672,16l3656,16c3652,16,3648,13,3648,8c3648,4,3652,0,3656,0xm3704,0l3720,0c3724,0,3728,4,3728,8c3728,13,3724,16,3720,16l3704,16c3700,16,3696,13,3696,8c3696,4,3700,0,3704,0xm3752,0l3768,0c3772,0,3776,4,3776,8c3776,13,3772,16,3768,16l3752,16c3748,16,3744,13,3744,8c3744,4,3748,0,3752,0xm3800,0l3816,0c3820,0,3824,4,3824,8c3824,13,3820,16,3816,16l3800,16c3796,16,3792,13,3792,8c3792,4,3796,0,3800,0xm3848,0l3864,0c3868,0,3872,4,3872,8c3872,13,3868,16,3864,16l3848,16c3844,16,3840,13,3840,8c3840,4,3844,0,3848,0xm3896,0l3912,0c3916,0,3920,4,3920,8c3920,13,3916,16,3912,16l3896,16c3892,16,3888,13,3888,8c3888,4,3892,0,3896,0xm3944,0l3960,0c3964,0,3968,4,3968,8c3968,13,3964,16,3960,16l3944,16c3940,16,3936,13,3936,8c3936,4,3940,0,3944,0xm3992,0l4008,0c4012,0,4016,4,4016,8c4016,13,4012,16,4008,16l3992,16c3988,16,3984,13,3984,8c3984,4,3988,0,3992,0xm4040,0l4056,0c4060,0,4064,4,4064,8c4064,13,4060,16,4056,16l4040,16c4036,16,4032,13,4032,8c4032,4,4036,0,4040,0xm4088,0l4104,0c4108,0,4112,4,4112,8c4112,13,4108,16,4104,16l4088,16c4084,16,4080,13,4080,8c4080,4,4084,0,4088,0xm4136,0l4152,0c4156,0,4160,4,4160,8c4160,13,4156,16,4152,16l4136,16c4132,16,4128,13,4128,8c4128,4,4132,0,4136,0xm4184,0l4200,0c4204,0,4208,4,4208,8c4208,13,4204,16,4200,16l4184,16c4180,16,4176,13,4176,8c4176,4,4180,0,4184,0xm4232,0l4248,0c4252,0,4256,4,4256,8c4256,13,4252,16,4248,16l4232,16c4228,16,4224,13,4224,8c4224,4,4228,0,4232,0xm4280,0l4296,0c4300,0,4304,4,4304,8c4304,13,4300,16,4296,16l4280,16c4276,16,4272,13,4272,8c4272,4,4276,0,4280,0xm4328,0l4344,0c4348,0,4352,4,4352,8c4352,13,4348,16,4344,16l4328,16c4324,16,4320,13,4320,8c4320,4,4324,0,4328,0xm4376,0l4392,0c4396,0,4400,4,4400,8c4400,13,4396,16,4392,16l4376,16c4372,16,4368,13,4368,8c4368,4,4372,0,4376,0xm4424,0l4440,0c4444,0,4448,4,4448,8c4448,13,4444,16,4440,16l4424,16c4420,16,4416,13,4416,8c4416,4,4420,0,4424,0xm4472,0l4488,0c4492,0,4496,4,4496,8c4496,13,4492,16,4488,16l4472,16c4468,16,4464,13,4464,8c4464,4,4468,0,4472,0xm4520,0l4536,0c4540,0,4544,4,4544,8c4544,13,4540,16,4536,16l4520,16c4516,16,4512,13,4512,8c4512,4,4516,0,4520,0xm4568,0l4584,0c4588,0,4592,4,4592,8c4592,13,4588,16,4584,16l4568,16c4564,16,4560,13,4560,8c4560,4,4564,0,4568,0xm4616,0l4632,0c4636,0,4640,4,4640,8c4640,13,4636,16,4632,16l4616,16c4612,16,4608,13,4608,8c4608,4,4612,0,4616,0xm4664,0l4680,0c4684,0,4688,4,4688,8c4688,13,4684,16,4680,16l4664,16c4660,16,4656,13,4656,8c4656,4,4660,0,4664,0xm4712,0l4728,0c4732,0,4736,4,4736,8c4736,13,4732,16,4728,16l4712,16c4708,16,4704,13,4704,8c4704,4,4708,0,4712,0xm4760,0l4776,0c4780,0,4784,4,4784,8c4784,13,4780,16,4776,16l4760,16c4756,16,4752,13,4752,8c4752,4,4756,0,4760,0xm4808,0l4824,0c4828,0,4832,4,4832,8c4832,13,4828,16,4824,16l4808,16c4804,16,4800,13,4800,8c4800,4,4804,0,4808,0xm4856,0l4872,0c4876,0,4880,4,4880,8c4880,13,4876,16,4872,16l4856,16c4852,16,4848,13,4848,8c4848,4,4852,0,4856,0xm4904,0l4920,0c4924,0,4928,4,4928,8c4928,13,4924,16,4920,16l4904,16c4900,16,4896,13,4896,8c4896,4,4900,0,4904,0xm4952,0l4968,0c4972,0,4976,4,4976,8c4976,13,4972,16,4968,16l4952,16c4948,16,4944,13,4944,8c4944,4,4948,0,4952,0xm5000,0l5016,0c5020,0,5024,4,5024,8c5024,13,5020,16,5016,16l5000,16c4996,16,4992,13,4992,8c4992,4,4996,0,5000,0xm5048,0l5064,0c5068,0,5072,4,5072,8c5072,13,5068,16,5064,16l5048,16c5044,16,5040,13,5040,8c5040,4,5044,0,5048,0xm5096,0l5112,0c5116,0,5120,4,5120,8c5120,13,5116,16,5112,16l5096,16c5092,16,5088,13,5088,8c5088,4,5092,0,5096,0xm5144,0l5160,0c5164,0,5168,4,5168,8c5168,13,5164,16,5160,16l5144,16c5140,16,5136,13,5136,8c5136,4,5140,0,5144,0xm5192,0l5208,0c5212,0,5216,4,5216,8c5216,13,5212,16,5208,16l5192,16c5188,16,5184,13,5184,8c5184,4,5188,0,5192,0xm5240,0l5256,0c5260,0,5264,4,5264,8c5264,13,5260,16,5256,16l5240,16c5236,16,5232,13,5232,8c5232,4,5236,0,5240,0xm5288,0l5304,0c5308,0,5312,4,5312,8c5312,13,5308,16,5304,16l5288,16c5284,16,5280,13,5280,8c5280,4,5284,0,5288,0xm5336,0l5352,0c5356,0,5360,4,5360,8c5360,13,5356,16,5352,16l5336,16c5332,16,5328,13,5328,8c5328,4,5332,0,5336,0xm5384,0l5400,0c5404,0,5408,4,5408,8c5408,13,5404,16,5400,16l5384,16c5380,16,5376,13,5376,8c5376,4,5380,0,5384,0xm5432,0l5448,0c5452,0,5456,4,5456,8c5456,13,5452,16,5448,16l5432,16c5428,16,5424,13,5424,8c5424,4,5428,0,5432,0xm5480,0l5496,0c5500,0,5504,4,5504,8c5504,13,5500,16,5496,16l5480,16c5476,16,5472,13,5472,8c5472,4,5476,0,5480,0xm5528,0l5544,0c5548,0,5552,4,5552,8c5552,13,5548,16,5544,16l5528,16c5524,16,5520,13,5520,8c5520,4,5524,0,5528,0xm5576,0l5592,0c5596,0,5600,4,5600,8c5600,13,5596,16,5592,16l5576,16c5572,16,5568,13,5568,8c5568,4,5572,0,5576,0xm5624,0l5640,0c5644,0,5648,4,5648,8c5648,13,5644,16,5640,16l5624,16c5620,16,5616,13,5616,8c5616,4,5620,0,5624,0xm5672,0l5688,0c5692,0,5696,4,5696,8c5696,13,5692,16,5688,16l5672,16c5668,16,5664,13,5664,8c5664,4,5668,0,5672,0xm5720,0l5736,0c5740,0,5744,4,5744,8c5744,13,5740,16,5736,16l5720,16c5716,16,5712,13,5712,8c5712,4,5716,0,5720,0xm5768,0l5784,0c5788,0,5792,4,5792,8c5792,13,5788,16,5784,16l5768,16c5764,16,5760,13,5760,8c5760,4,5764,0,5768,0xm5816,0l5832,0c5836,0,5840,4,5840,8c5840,13,5836,16,5832,16l5816,16c5812,16,5808,13,5808,8c5808,4,5812,0,5816,0xm5864,0l5880,0c5884,0,5888,4,5888,8c5888,13,5884,16,5880,16l5864,16c5860,16,5856,13,5856,8c5856,4,5860,0,5864,0xm5912,0l5928,0c5932,0,5936,4,5936,8c5936,13,5932,16,5928,16l5912,16c5908,16,5904,13,5904,8c5904,4,5908,0,5912,0xm5960,0l5976,0c5980,0,5984,4,5984,8c5984,13,5980,16,5976,16l5960,16c5956,16,5952,13,5952,8c5952,4,5956,0,5960,0xm6008,0l6024,0c6028,0,6032,4,6032,8c6032,13,6028,16,6024,16l6008,16c6004,16,6000,13,6000,8c6000,4,6004,0,6008,0xm6056,0l6072,0c6076,0,6080,4,6080,8c6080,13,6076,16,6072,16l6056,16c6052,16,6048,13,6048,8c6048,4,6052,0,6056,0xm6104,0l6120,0c6124,0,6128,4,6128,8c6128,13,6124,16,6120,16l6104,16c6100,16,6096,13,6096,8c6096,4,6100,0,6104,0xm6152,0l6168,0c6172,0,6176,4,6176,8c6176,13,6172,16,6168,16l6152,16c6148,16,6144,13,6144,8c6144,4,6148,0,6152,0xm6200,0l6216,0c6220,0,6224,4,6224,8c6224,13,6220,16,6216,16l6200,16c6196,16,6192,13,6192,8c6192,4,6196,0,6200,0xm6248,0l6264,0c6268,0,6272,4,6272,8c6272,13,6268,16,6264,16l6248,16c6244,16,6240,13,6240,8c6240,4,6244,0,6248,0xm6296,0l6312,0c6316,0,6320,4,6320,8c6320,13,6316,16,6312,16l6296,16c6292,16,6288,13,6288,8c6288,4,6292,0,6296,0xm6344,0l6360,0c6364,0,6368,4,6368,8c6368,13,6364,16,6360,16l6344,16c6340,16,6336,13,6336,8c6336,4,6340,0,6344,0xm6392,0l6408,0c6412,0,6416,4,6416,8c6416,13,6412,16,6408,16l6392,16c6388,16,6384,13,6384,8c6384,4,6388,0,6392,0xm6440,0l6456,0c6460,0,6464,4,6464,8c6464,13,6460,16,6456,16l6440,16c6436,16,6432,13,6432,8c6432,4,6436,0,6440,0xm6488,0l6504,0c6508,0,6512,4,6512,8c6512,13,6508,16,6504,16l6488,16c6484,16,6480,13,6480,8c6480,4,6484,0,6488,0xm6536,0l6552,0c6556,0,6560,4,6560,8c6560,13,6556,16,6552,16l6536,16c6532,16,6528,13,6528,8c6528,4,6532,0,6536,0xm6584,0l6600,0c6604,0,6608,4,6608,8c6608,13,6604,16,6600,16l6584,16c6580,16,6576,13,6576,8c6576,4,6580,0,6584,0xm6632,0l6648,0c6652,0,6656,4,6656,8c6656,13,6652,16,6648,16l6632,16c6628,16,6624,13,6624,8c6624,4,6628,0,6632,0xm6680,0l6696,0c6700,0,6704,4,6704,8c6704,13,6700,16,6696,16l6680,16c6676,16,6672,13,6672,8c6672,4,6676,0,6680,0xm6728,0l6744,0c6748,0,6752,4,6752,8c6752,13,6748,16,6744,16l6728,16c6724,16,6720,13,6720,8c6720,4,6724,0,6728,0xm6776,0l6792,0c6796,0,6800,4,6800,8c6800,13,6796,16,6792,16l6776,16c6772,16,6768,13,6768,8c6768,4,6772,0,6776,0xm6824,0l6840,0c6844,0,6848,4,6848,8c6848,13,6844,16,6840,16l6824,16c6820,16,6816,13,6816,8c6816,4,6820,0,6824,0xm6872,0l6888,0c6892,0,6896,4,6896,8c6896,13,6892,16,6888,16l6872,16c6868,16,6864,13,6864,8c6864,4,6868,0,6872,0xm6920,0l6936,0c6940,0,6944,4,6944,8c6944,13,6940,16,6936,16l6920,16c6916,16,6912,13,6912,8c6912,4,6916,0,6920,0xm6968,0l6984,0c6988,0,6992,4,6992,8c6992,13,6988,16,6984,16l6968,16c6964,16,6960,13,6960,8c6960,4,6964,0,6968,0xm7016,0l7032,0c7036,0,7040,4,7040,8c7040,13,7036,16,7032,16l7016,16c7012,16,7008,13,7008,8c7008,4,7012,0,7016,0xm7064,0l7080,0c7084,0,7088,4,7088,8c7088,13,7084,16,7080,16l7064,16c7060,16,7056,13,7056,8c7056,4,7060,0,7064,0xm7112,0l7128,0c7132,0,7136,4,7136,8c7136,13,7132,16,7128,16l7112,16c7108,16,7104,13,7104,8c7104,4,7108,0,7112,0xm7160,0l7176,0c7180,0,7184,4,7184,8c7184,13,7180,16,7176,16l7160,16c7156,16,7152,13,7152,8c7152,4,7156,0,7160,0xm7208,0l7224,0c7228,0,7232,4,7232,8c7232,13,7228,16,7224,16l7208,16c7204,16,7200,13,7200,8c7200,4,7204,0,7208,0xm7256,0l7272,0c7276,0,7280,4,7280,8c7280,13,7276,16,7272,16l7256,16c7252,16,7248,13,7248,8c7248,4,7252,0,7256,0xm7304,0l7320,0c7324,0,7328,4,7328,8c7328,13,7324,16,7320,16l7304,16c7300,16,7296,13,7296,8c7296,4,7300,0,7304,0xm7352,0l7368,0c7372,0,7376,4,7376,8c7376,13,7372,16,7368,16l7352,16c7348,16,7344,13,7344,8c7344,4,7348,0,7352,0xm7400,0l7416,0c7420,0,7424,4,7424,8c7424,13,7420,16,7416,16l7400,16c7396,16,7392,13,7392,8c7392,4,7396,0,7400,0xm7448,0l7464,0c7468,0,7472,4,7472,8c7472,13,7468,16,7464,16l7448,16c7444,16,7440,13,7440,8c7440,4,7444,0,7448,0xm7496,0l7512,0c7516,0,7520,4,7520,8c7520,13,7516,16,7512,16l7496,16c7492,16,7488,13,7488,8c7488,4,7492,0,7496,0xm7544,0l7560,0c7564,0,7568,4,7568,8c7568,13,7564,16,7560,16l7544,16c7540,16,7536,13,7536,8c7536,4,7540,0,7544,0xm7592,0l7608,0c7612,0,7616,4,7616,8c7616,13,7612,16,7608,16l7592,16c7588,16,7584,13,7584,8c7584,4,7588,0,7592,0xm7640,0l7656,0c7660,0,7664,4,7664,8c7664,13,7660,16,7656,16l7640,16c7636,16,7632,13,7632,8c7632,4,7636,0,7640,0xm7688,0l7704,0c7708,0,7712,4,7712,8c7712,13,7708,16,7704,16l7688,16c7684,16,7680,13,7680,8c7680,4,7684,0,7688,0xm7736,0l7752,0c7756,0,7760,4,7760,8c7760,13,7756,16,7752,16l7736,16c7732,16,7728,13,7728,8c7728,4,7732,0,7736,0xm7784,0l7800,0c7804,0,7808,4,7808,8c7808,13,7804,16,7800,16l7784,16c7780,16,7776,13,7776,8c7776,4,7780,0,7784,0xm7832,0l7848,0c7852,0,7856,4,7856,8c7856,13,7852,16,7848,16l7832,16c7828,16,7824,13,7824,8c7824,4,7828,0,7832,0xm7880,0l7896,0c7900,0,7904,4,7904,8c7904,13,7900,16,7896,16l7880,16c7876,16,7872,13,7872,8c7872,4,7876,0,7880,0xm7928,0l7944,0c7948,0,7952,4,7952,8c7952,13,7948,16,7944,16l7928,16c7924,16,7920,13,7920,8c7920,4,7924,0,7928,0xm7976,0l7992,0c7996,0,8000,4,8000,8c8000,13,7996,16,7992,16l7976,16c7972,16,7968,13,7968,8c7968,4,7972,0,7976,0xm8024,0l8040,0c8044,0,8048,4,8048,8c8048,13,8044,16,8040,16l8024,16c8020,16,8016,13,8016,8c8016,4,8020,0,8024,0xm8072,0l8088,0c8092,0,8096,4,8096,8c8096,13,8092,16,8088,16l8072,16c8068,16,8064,13,8064,8c8064,4,8068,0,8072,0xm8120,0l8136,0c8140,0,8144,4,8144,8c8144,13,8140,16,8136,16l8120,16c8116,16,8112,13,8112,8c8112,4,8116,0,8120,0xm8168,0l8172,0c8176,0,8180,4,8180,8c8180,13,8176,16,8172,16l8168,16c8164,16,8160,13,8160,8c8160,4,8164,0,8168,0xe" fillcolor="#8c8c8c" stroked="t" o:allowincell="f" style="position:absolute;left:1384;top:1215;width:6130;height:11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line id="shape_0" from="1398,377" to="1398,5532" stroked="t" o:allowincell="f" style="position:absolute;mso-position-horizontal-relative:char">
                  <v:stroke color="black" weight="6840" joinstyle="miter" endcap="round"/>
                  <v:fill o:detectmouseclick="t" on="false"/>
                  <w10:wrap type="none"/>
                </v:line>
                <v:shape id="shape_0" coordsize="104,156" path="m0,156l52,0l104,156l0,156xe" fillcolor="black" stroked="f" o:allowincell="f" style="position:absolute;left:1346;top:234;width:103;height:1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172,2821" to="7601,2821" stroked="t" o:allowincell="f" style="position:absolute;mso-position-horizontal-relative:char">
                  <v:stroke color="black" weight="6840" joinstyle="miter" endcap="round"/>
                  <v:fill o:detectmouseclick="t" on="false"/>
                  <w10:wrap type="none"/>
                </v:line>
                <v:shape id="shape_0" coordsize="155,103" path="m0,0l155,51l0,103l0,0xe" fillcolor="black" stroked="f" o:allowincell="f" style="position:absolute;left:7589;top:2770;width:154;height:1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11;top:228;width:210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itesse de déplacement en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8;top:228;width:4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7;top:228;width:25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0;top:203;width:34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5;top:203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4;top:2678;width:4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80,454" path="m0,454l226,0l680,0e" stroked="t" o:allowincell="f" style="position:absolute;left:1398;top:2367;width:679;height:453;mso-wrap-style:none;v-text-anchor:middle;mso-position-horizontal-relative:char">
                  <v:fill o:detectmouseclick="t" on="false"/>
                  <v:stroke color="black" weight="12240" joinstyle="round" endcap="round"/>
                  <w10:wrap type="none"/>
                </v:shape>
                <v:line id="shape_0" from="2078,1221" to="2635,2366" stroked="t" o:allowincell="f" style="position:absolute;flip:y;mso-position-horizontal-relative:char">
                  <v:stroke color="black" weight="12240" joinstyle="miter" endcap="round"/>
                  <v:fill o:detectmouseclick="t" on="false"/>
                  <w10:wrap type="none"/>
                </v:line>
                <v:line id="shape_0" from="2636,1221" to="3882,1221" stroked="t" o:allowincell="f" style="position:absolute;mso-position-horizontal-relative:char">
                  <v:stroke color="black" weight="12240" joinstyle="miter" endcap="round"/>
                  <v:fill o:detectmouseclick="t" on="false"/>
                  <w10:wrap type="none"/>
                </v:line>
                <v:line id="shape_0" from="4345,2821" to="5128,4397" stroked="t" o:allowincell="f" style="position:absolute;mso-position-horizontal-relative:char">
                  <v:stroke color="black" weight="12240" joinstyle="miter" endcap="round"/>
                  <v:fill o:detectmouseclick="t" on="false"/>
                  <w10:wrap type="none"/>
                </v:line>
                <v:line id="shape_0" from="5129,4398" to="6601,4398" stroked="t" o:allowincell="f" style="position:absolute;mso-position-horizontal-relative:char">
                  <v:stroke color="black" weight="12240" joinstyle="miter" endcap="round"/>
                  <v:fill o:detectmouseclick="t" on="false"/>
                  <w10:wrap type="none"/>
                </v:line>
                <v:line id="shape_0" from="6602,2820" to="7063,4396" stroked="t" o:allowincell="f" style="position:absolute;flip:y;mso-position-horizontal-relative:char">
                  <v:stroke color="black" weight="12240" joinstyle="miter" endcap="round"/>
                  <v:fill o:detectmouseclick="t" on="false"/>
                  <w10:wrap type="none"/>
                </v:line>
                <v:line id="shape_0" from="4336,314" to="4336,5532" stroked="t" o:allowincell="f" style="position:absolute;mso-position-horizontal-relative:char">
                  <v:stroke color="black" weight="6840" joinstyle="miter" endcap="round"/>
                  <v:fill o:detectmouseclick="t" on="false"/>
                  <w10:wrap type="none"/>
                </v:line>
                <v:line id="shape_0" from="1532,5306" to="4193,5306" stroked="t" o:allowincell="f" style="position:absolute;mso-position-horizontal-relative:char">
                  <v:stroke color="black" weight="6840" joinstyle="miter" endcap="round"/>
                  <v:fill o:detectmouseclick="t" on="false"/>
                  <w10:wrap type="none"/>
                </v:line>
                <v:shape id="shape_0" coordsize="155,103" path="m155,103l0,51l155,0l155,103xe" fillcolor="black" stroked="f" o:allowincell="f" style="position:absolute;left:1390;top:5255;width:154;height:1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5,103" path="m0,0l155,51l0,103l0,0xe" fillcolor="black" stroked="f" o:allowincell="f" style="position:absolute;left:4181;top:5255;width:154;height:1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f" o:allowincell="f" style="position:absolute;left:1736;top:5191;width:2253;height:22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737;top:5200;width:2172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hase déplacement en char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56,314" to="7056,5532" stroked="t" o:allowincell="f" style="position:absolute;mso-position-horizontal-relative:char">
                  <v:stroke color="black" weight="6840" joinstyle="miter" endcap="round"/>
                  <v:fill o:detectmouseclick="t" on="false"/>
                  <w10:wrap type="none"/>
                </v:line>
                <v:line id="shape_0" from="4479,5306" to="6913,5306" stroked="t" o:allowincell="f" style="position:absolute;mso-position-horizontal-relative:char">
                  <v:stroke color="black" weight="6840" joinstyle="miter" endcap="round"/>
                  <v:fill o:detectmouseclick="t" on="false"/>
                  <w10:wrap type="none"/>
                </v:line>
                <v:shape id="shape_0" coordsize="156,103" path="m156,103l0,51l156,0l156,103xe" fillcolor="black" stroked="f" o:allowincell="f" style="position:absolute;left:4336;top:5255;width:155;height:1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5,103" path="m0,0l155,51l0,103l0,0xe" fillcolor="black" stroked="f" o:allowincell="f" style="position:absolute;left:6901;top:5255;width:154;height:1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f" o:allowincell="f" style="position:absolute;left:4707;top:5191;width:1976;height:22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700;top:5200;width:188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hase déplacement à vi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7;top:2930;width:767;height: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 carr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7;top:3182;width:665;height: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our 2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;top:432;width:677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 carr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670;width:395;height: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o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;top:907;width:887;height: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,5 m.min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82,1220" to="4334,2808" stroked="t" o:allowincell="f" style="position:absolute;flip:xy;mso-position-horizontal-relative:char">
                  <v:stroke color="black" weight="12240" joinstyle="miter" endcap="round"/>
                  <v:fill o:detectmouseclick="t" on="false"/>
                  <w10:wrap type="none"/>
                </v:line>
                <v:shape id="shape_0" coordsize="8180,16" path="m8,0l24,0c28,0,32,4,32,8c32,13,28,16,24,16l8,16c4,16,0,13,0,8c0,4,4,0,8,0xm56,0l72,0c76,0,80,4,80,8c80,13,76,16,72,16l56,16c52,16,48,13,48,8c48,4,52,0,56,0xm104,0l120,0c124,0,128,4,128,8c128,13,124,16,120,16l104,16c100,16,96,13,96,8c96,4,100,0,104,0xm152,0l168,0c172,0,176,4,176,8c176,13,172,16,168,16l152,16c148,16,144,13,144,8c144,4,148,0,152,0xm200,0l216,0c220,0,224,4,224,8c224,13,220,16,216,16l200,16c196,16,192,13,192,8c192,4,196,0,200,0xm248,0l264,0c268,0,272,4,272,8c272,13,268,16,264,16l248,16c244,16,240,13,240,8c240,4,244,0,248,0xm296,0l312,0c316,0,320,4,320,8c320,13,316,16,312,16l296,16c292,16,288,13,288,8c288,4,292,0,296,0xm344,0l360,0c364,0,368,4,368,8c368,13,364,16,360,16l344,16c340,16,336,13,336,8c336,4,340,0,344,0xm392,0l408,0c412,0,416,4,416,8c416,13,412,16,408,16l392,16c388,16,384,13,384,8c384,4,388,0,392,0xm440,0l456,0c460,0,464,4,464,8c464,13,460,16,456,16l440,16c436,16,432,13,432,8c432,4,436,0,440,0xm488,0l504,0c508,0,512,4,512,8c512,13,508,16,504,16l488,16c484,16,480,13,480,8c480,4,484,0,488,0xm536,0l552,0c556,0,560,4,560,8c560,13,556,16,552,16l536,16c532,16,528,13,528,8c528,4,532,0,536,0xm584,0l600,0c604,0,608,4,608,8c608,13,604,16,600,16l584,16c580,16,576,13,576,8c576,4,580,0,584,0xm632,0l648,0c652,0,656,4,656,8c656,13,652,16,648,16l632,16c628,16,624,13,624,8c624,4,628,0,632,0xm680,0l696,0c700,0,704,4,704,8c704,13,700,16,696,16l680,16c676,16,672,13,672,8c672,4,676,0,680,0xm728,0l744,0c748,0,752,4,752,8c752,13,748,16,744,16l728,16c724,16,720,13,720,8c720,4,724,0,728,0xm776,0l792,0c796,0,800,4,800,8c800,13,796,16,792,16l776,16c772,16,768,13,768,8c768,4,772,0,776,0xm824,0l840,0c844,0,848,4,848,8c848,13,844,16,840,16l824,16c820,16,816,13,816,8c816,4,820,0,824,0xm872,0l888,0c892,0,896,4,896,8c896,13,892,16,888,16l872,16c868,16,864,13,864,8c864,4,868,0,872,0xm920,0l936,0c940,0,944,4,944,8c944,13,940,16,936,16l920,16c916,16,912,13,912,8c912,4,916,0,920,0xm968,0l984,0c988,0,992,4,992,8c992,13,988,16,984,16l968,16c964,16,960,13,960,8c960,4,964,0,968,0xm1016,0l1032,0c1036,0,1040,4,1040,8c1040,13,1036,16,1032,16l1016,16c1012,16,1008,13,1008,8c1008,4,1012,0,1016,0xm1064,0l1080,0c1084,0,1088,4,1088,8c1088,13,1084,16,1080,16l1064,16c1060,16,1056,13,1056,8c1056,4,1060,0,1064,0xm1112,0l1128,0c1132,0,1136,4,1136,8c1136,13,1132,16,1128,16l1112,16c1108,16,1104,13,1104,8c1104,4,1108,0,1112,0xm1160,0l1176,0c1180,0,1184,4,1184,8c1184,13,1180,16,1176,16l1160,16c1156,16,1152,13,1152,8c1152,4,1156,0,1160,0xm1208,0l1224,0c1228,0,1232,4,1232,8c1232,13,1228,16,1224,16l1208,16c1204,16,1200,13,1200,8c1200,4,1204,0,1208,0xm1256,0l1272,0c1276,0,1280,4,1280,8c1280,13,1276,16,1272,16l1256,16c1252,16,1248,13,1248,8c1248,4,1252,0,1256,0xm1304,0l1320,0c1324,0,1328,4,1328,8c1328,13,1324,16,1320,16l1304,16c1300,16,1296,13,1296,8c1296,4,1300,0,1304,0xm1352,0l1368,0c1372,0,1376,4,1376,8c1376,13,1372,16,1368,16l1352,16c1348,16,1344,13,1344,8c1344,4,1348,0,1352,0xm1400,0l1416,0c1420,0,1424,4,1424,8c1424,13,1420,16,1416,16l1400,16c1396,16,1392,13,1392,8c1392,4,1396,0,1400,0xm1448,0l1464,0c1468,0,1472,4,1472,8c1472,13,1468,16,1464,16l1448,16c1444,16,1440,13,1440,8c1440,4,1444,0,1448,0xm1496,0l1512,0c1516,0,1520,4,1520,8c1520,13,1516,16,1512,16l1496,16c1492,16,1488,13,1488,8c1488,4,1492,0,1496,0xm1544,0l1560,0c1564,0,1568,4,1568,8c1568,13,1564,16,1560,16l1544,16c1540,16,1536,13,1536,8c1536,4,1540,0,1544,0xm1592,0l1608,0c1612,0,1616,4,1616,8c1616,13,1612,16,1608,16l1592,16c1588,16,1584,13,1584,8c1584,4,1588,0,1592,0xm1640,0l1656,0c1660,0,1664,4,1664,8c1664,13,1660,16,1656,16l1640,16c1636,16,1632,13,1632,8c1632,4,1636,0,1640,0xm1688,0l1704,0c1708,0,1712,4,1712,8c1712,13,1708,16,1704,16l1688,16c1684,16,1680,13,1680,8c1680,4,1684,0,1688,0xm1736,0l1752,0c1756,0,1760,4,1760,8c1760,13,1756,16,1752,16l1736,16c1732,16,1728,13,1728,8c1728,4,1732,0,1736,0xm1784,0l1800,0c1804,0,1808,4,1808,8c1808,13,1804,16,1800,16l1784,16c1780,16,1776,13,1776,8c1776,4,1780,0,1784,0xm1832,0l1848,0c1852,0,1856,4,1856,8c1856,13,1852,16,1848,16l1832,16c1828,16,1824,13,1824,8c1824,4,1828,0,1832,0xm1880,0l1896,0c1900,0,1904,4,1904,8c1904,13,1900,16,1896,16l1880,16c1876,16,1872,13,1872,8c1872,4,1876,0,1880,0xm1928,0l1944,0c1948,0,1952,4,1952,8c1952,13,1948,16,1944,16l1928,16c1924,16,1920,13,1920,8c1920,4,1924,0,1928,0xm1976,0l1992,0c1996,0,2000,4,2000,8c2000,13,1996,16,1992,16l1976,16c1972,16,1968,13,1968,8c1968,4,1972,0,1976,0xm2024,0l2040,0c2044,0,2048,4,2048,8c2048,13,2044,16,2040,16l2024,16c2020,16,2016,13,2016,8c2016,4,2020,0,2024,0xm2072,0l2088,0c2092,0,2096,4,2096,8c2096,13,2092,16,2088,16l2072,16c2068,16,2064,13,2064,8c2064,4,2068,0,2072,0xm2120,0l2136,0c2140,0,2144,4,2144,8c2144,13,2140,16,2136,16l2120,16c2116,16,2112,13,2112,8c2112,4,2116,0,2120,0xm2168,0l2184,0c2188,0,2192,4,2192,8c2192,13,2188,16,2184,16l2168,16c2164,16,2160,13,2160,8c2160,4,2164,0,2168,0xm2216,0l2232,0c2236,0,2240,4,2240,8c2240,13,2236,16,2232,16l2216,16c2212,16,2208,13,2208,8c2208,4,2212,0,2216,0xm2264,0l2280,0c2284,0,2288,4,2288,8c2288,13,2284,16,2280,16l2264,16c2260,16,2256,13,2256,8c2256,4,2260,0,2264,0xm2312,0l2328,0c2332,0,2336,4,2336,8c2336,13,2332,16,2328,16l2312,16c2308,16,2304,13,2304,8c2304,4,2308,0,2312,0xm2360,0l2376,0c2380,0,2384,4,2384,8c2384,13,2380,16,2376,16l2360,16c2356,16,2352,13,2352,8c2352,4,2356,0,2360,0xm2408,0l2424,0c2428,0,2432,4,2432,8c2432,13,2428,16,2424,16l2408,16c2404,16,2400,13,2400,8c2400,4,2404,0,2408,0xm2456,0l2472,0c2476,0,2480,4,2480,8c2480,13,2476,16,2472,16l2456,16c2452,16,2448,13,2448,8c2448,4,2452,0,2456,0xm2504,0l2520,0c2524,0,2528,4,2528,8c2528,13,2524,16,2520,16l2504,16c2500,16,2496,13,2496,8c2496,4,2500,0,2504,0xm2552,0l2568,0c2572,0,2576,4,2576,8c2576,13,2572,16,2568,16l2552,16c2548,16,2544,13,2544,8c2544,4,2548,0,2552,0xm2600,0l2616,0c2620,0,2624,4,2624,8c2624,13,2620,16,2616,16l2600,16c2596,16,2592,13,2592,8c2592,4,2596,0,2600,0xm2648,0l2664,0c2668,0,2672,4,2672,8c2672,13,2668,16,2664,16l2648,16c2644,16,2640,13,2640,8c2640,4,2644,0,2648,0xm2696,0l2712,0c2716,0,2720,4,2720,8c2720,13,2716,16,2712,16l2696,16c2692,16,2688,13,2688,8c2688,4,2692,0,2696,0xm2744,0l2760,0c2764,0,2768,4,2768,8c2768,13,2764,16,2760,16l2744,16c2740,16,2736,13,2736,8c2736,4,2740,0,2744,0xm2792,0l2808,0c2812,0,2816,4,2816,8c2816,13,2812,16,2808,16l2792,16c2788,16,2784,13,2784,8c2784,4,2788,0,2792,0xm2840,0l2856,0c2860,0,2864,4,2864,8c2864,13,2860,16,2856,16l2840,16c2836,16,2832,13,2832,8c2832,4,2836,0,2840,0xm2888,0l2904,0c2908,0,2912,4,2912,8c2912,13,2908,16,2904,16l2888,16c2884,16,2880,13,2880,8c2880,4,2884,0,2888,0xm2936,0l2952,0c2956,0,2960,4,2960,8c2960,13,2956,16,2952,16l2936,16c2932,16,2928,13,2928,8c2928,4,2932,0,2936,0xm2984,0l3000,0c3004,0,3008,4,3008,8c3008,13,3004,16,3000,16l2984,16c2980,16,2976,13,2976,8c2976,4,2980,0,2984,0xm3032,0l3048,0c3052,0,3056,4,3056,8c3056,13,3052,16,3048,16l3032,16c3028,16,3024,13,3024,8c3024,4,3028,0,3032,0xm3080,0l3096,0c3100,0,3104,4,3104,8c3104,13,3100,16,3096,16l3080,16c3076,16,3072,13,3072,8c3072,4,3076,0,3080,0xm3128,0l3144,0c3148,0,3152,4,3152,8c3152,13,3148,16,3144,16l3128,16c3124,16,3120,13,3120,8c3120,4,3124,0,3128,0xm3176,0l3192,0c3196,0,3200,4,3200,8c3200,13,3196,16,3192,16l3176,16c3172,16,3168,13,3168,8c3168,4,3172,0,3176,0xm3224,0l3240,0c3244,0,3248,4,3248,8c3248,13,3244,16,3240,16l3224,16c3220,16,3216,13,3216,8c3216,4,3220,0,3224,0xm3272,0l3288,0c3292,0,3296,4,3296,8c3296,13,3292,16,3288,16l3272,16c3268,16,3264,13,3264,8c3264,4,3268,0,3272,0xm3320,0l3336,0c3340,0,3344,4,3344,8c3344,13,3340,16,3336,16l3320,16c3316,16,3312,13,3312,8c3312,4,3316,0,3320,0xm3368,0l3384,0c3388,0,3392,4,3392,8c3392,13,3388,16,3384,16l3368,16c3364,16,3360,13,3360,8c3360,4,3364,0,3368,0xm3416,0l3432,0c3436,0,3440,4,3440,8c3440,13,3436,16,3432,16l3416,16c3412,16,3408,13,3408,8c3408,4,3412,0,3416,0xm3464,0l3480,0c3484,0,3488,4,3488,8c3488,13,3484,16,3480,16l3464,16c3460,16,3456,13,3456,8c3456,4,3460,0,3464,0xm3512,0l3528,0c3532,0,3536,4,3536,8c3536,13,3532,16,3528,16l3512,16c3508,16,3504,13,3504,8c3504,4,3508,0,3512,0xm3560,0l3576,0c3580,0,3584,4,3584,8c3584,13,3580,16,3576,16l3560,16c3556,16,3552,13,3552,8c3552,4,3556,0,3560,0xm3608,0l3624,0c3628,0,3632,4,3632,8c3632,13,3628,16,3624,16l3608,16c3604,16,3600,13,3600,8c3600,4,3604,0,3608,0xm3656,0l3672,0c3676,0,3680,4,3680,8c3680,13,3676,16,3672,16l3656,16c3652,16,3648,13,3648,8c3648,4,3652,0,3656,0xm3704,0l3720,0c3724,0,3728,4,3728,8c3728,13,3724,16,3720,16l3704,16c3700,16,3696,13,3696,8c3696,4,3700,0,3704,0xm3752,0l3768,0c3772,0,3776,4,3776,8c3776,13,3772,16,3768,16l3752,16c3748,16,3744,13,3744,8c3744,4,3748,0,3752,0xm3800,0l3816,0c3820,0,3824,4,3824,8c3824,13,3820,16,3816,16l3800,16c3796,16,3792,13,3792,8c3792,4,3796,0,3800,0xm3848,0l3864,0c3868,0,3872,4,3872,8c3872,13,3868,16,3864,16l3848,16c3844,16,3840,13,3840,8c3840,4,3844,0,3848,0xm3896,0l3912,0c3916,0,3920,4,3920,8c3920,13,3916,16,3912,16l3896,16c3892,16,3888,13,3888,8c3888,4,3892,0,3896,0xm3944,0l3960,0c3964,0,3968,4,3968,8c3968,13,3964,16,3960,16l3944,16c3940,16,3936,13,3936,8c3936,4,3940,0,3944,0xm3992,0l4008,0c4012,0,4016,4,4016,8c4016,13,4012,16,4008,16l3992,16c3988,16,3984,13,3984,8c3984,4,3988,0,3992,0xm4040,0l4056,0c4060,0,4064,4,4064,8c4064,13,4060,16,4056,16l4040,16c4036,16,4032,13,4032,8c4032,4,4036,0,4040,0xm4088,0l4104,0c4108,0,4112,4,4112,8c4112,13,4108,16,4104,16l4088,16c4084,16,4080,13,4080,8c4080,4,4084,0,4088,0xm4136,0l4152,0c4156,0,4160,4,4160,8c4160,13,4156,16,4152,16l4136,16c4132,16,4128,13,4128,8c4128,4,4132,0,4136,0xm4184,0l4200,0c4204,0,4208,4,4208,8c4208,13,4204,16,4200,16l4184,16c4180,16,4176,13,4176,8c4176,4,4180,0,4184,0xm4232,0l4248,0c4252,0,4256,4,4256,8c4256,13,4252,16,4248,16l4232,16c4228,16,4224,13,4224,8c4224,4,4228,0,4232,0xm4280,0l4296,0c4300,0,4304,4,4304,8c4304,13,4300,16,4296,16l4280,16c4276,16,4272,13,4272,8c4272,4,4276,0,4280,0xm4328,0l4344,0c4348,0,4352,4,4352,8c4352,13,4348,16,4344,16l4328,16c4324,16,4320,13,4320,8c4320,4,4324,0,4328,0xm4376,0l4392,0c4396,0,4400,4,4400,8c4400,13,4396,16,4392,16l4376,16c4372,16,4368,13,4368,8c4368,4,4372,0,4376,0xm4424,0l4440,0c4444,0,4448,4,4448,8c4448,13,4444,16,4440,16l4424,16c4420,16,4416,13,4416,8c4416,4,4420,0,4424,0xm4472,0l4488,0c4492,0,4496,4,4496,8c4496,13,4492,16,4488,16l4472,16c4468,16,4464,13,4464,8c4464,4,4468,0,4472,0xm4520,0l4536,0c4540,0,4544,4,4544,8c4544,13,4540,16,4536,16l4520,16c4516,16,4512,13,4512,8c4512,4,4516,0,4520,0xm4568,0l4584,0c4588,0,4592,4,4592,8c4592,13,4588,16,4584,16l4568,16c4564,16,4560,13,4560,8c4560,4,4564,0,4568,0xm4616,0l4632,0c4636,0,4640,4,4640,8c4640,13,4636,16,4632,16l4616,16c4612,16,4608,13,4608,8c4608,4,4612,0,4616,0xm4664,0l4680,0c4684,0,4688,4,4688,8c4688,13,4684,16,4680,16l4664,16c4660,16,4656,13,4656,8c4656,4,4660,0,4664,0xm4712,0l4728,0c4732,0,4736,4,4736,8c4736,13,4732,16,4728,16l4712,16c4708,16,4704,13,4704,8c4704,4,4708,0,4712,0xm4760,0l4776,0c4780,0,4784,4,4784,8c4784,13,4780,16,4776,16l4760,16c4756,16,4752,13,4752,8c4752,4,4756,0,4760,0xm4808,0l4824,0c4828,0,4832,4,4832,8c4832,13,4828,16,4824,16l4808,16c4804,16,4800,13,4800,8c4800,4,4804,0,4808,0xm4856,0l4872,0c4876,0,4880,4,4880,8c4880,13,4876,16,4872,16l4856,16c4852,16,4848,13,4848,8c4848,4,4852,0,4856,0xm4904,0l4920,0c4924,0,4928,4,4928,8c4928,13,4924,16,4920,16l4904,16c4900,16,4896,13,4896,8c4896,4,4900,0,4904,0xm4952,0l4968,0c4972,0,4976,4,4976,8c4976,13,4972,16,4968,16l4952,16c4948,16,4944,13,4944,8c4944,4,4948,0,4952,0xm5000,0l5016,0c5020,0,5024,4,5024,8c5024,13,5020,16,5016,16l5000,16c4996,16,4992,13,4992,8c4992,4,4996,0,5000,0xm5048,0l5064,0c5068,0,5072,4,5072,8c5072,13,5068,16,5064,16l5048,16c5044,16,5040,13,5040,8c5040,4,5044,0,5048,0xm5096,0l5112,0c5116,0,5120,4,5120,8c5120,13,5116,16,5112,16l5096,16c5092,16,5088,13,5088,8c5088,4,5092,0,5096,0xm5144,0l5160,0c5164,0,5168,4,5168,8c5168,13,5164,16,5160,16l5144,16c5140,16,5136,13,5136,8c5136,4,5140,0,5144,0xm5192,0l5208,0c5212,0,5216,4,5216,8c5216,13,5212,16,5208,16l5192,16c5188,16,5184,13,5184,8c5184,4,5188,0,5192,0xm5240,0l5256,0c5260,0,5264,4,5264,8c5264,13,5260,16,5256,16l5240,16c5236,16,5232,13,5232,8c5232,4,5236,0,5240,0xm5288,0l5304,0c5308,0,5312,4,5312,8c5312,13,5308,16,5304,16l5288,16c5284,16,5280,13,5280,8c5280,4,5284,0,5288,0xm5336,0l5352,0c5356,0,5360,4,5360,8c5360,13,5356,16,5352,16l5336,16c5332,16,5328,13,5328,8c5328,4,5332,0,5336,0xm5384,0l5400,0c5404,0,5408,4,5408,8c5408,13,5404,16,5400,16l5384,16c5380,16,5376,13,5376,8c5376,4,5380,0,5384,0xm5432,0l5448,0c5452,0,5456,4,5456,8c5456,13,5452,16,5448,16l5432,16c5428,16,5424,13,5424,8c5424,4,5428,0,5432,0xm5480,0l5496,0c5500,0,5504,4,5504,8c5504,13,5500,16,5496,16l5480,16c5476,16,5472,13,5472,8c5472,4,5476,0,5480,0xm5528,0l5544,0c5548,0,5552,4,5552,8c5552,13,5548,16,5544,16l5528,16c5524,16,5520,13,5520,8c5520,4,5524,0,5528,0xm5576,0l5592,0c5596,0,5600,4,5600,8c5600,13,5596,16,5592,16l5576,16c5572,16,5568,13,5568,8c5568,4,5572,0,5576,0xm5624,0l5640,0c5644,0,5648,4,5648,8c5648,13,5644,16,5640,16l5624,16c5620,16,5616,13,5616,8c5616,4,5620,0,5624,0xm5672,0l5688,0c5692,0,5696,4,5696,8c5696,13,5692,16,5688,16l5672,16c5668,16,5664,13,5664,8c5664,4,5668,0,5672,0xm5720,0l5736,0c5740,0,5744,4,5744,8c5744,13,5740,16,5736,16l5720,16c5716,16,5712,13,5712,8c5712,4,5716,0,5720,0xm5768,0l5784,0c5788,0,5792,4,5792,8c5792,13,5788,16,5784,16l5768,16c5764,16,5760,13,5760,8c5760,4,5764,0,5768,0xm5816,0l5832,0c5836,0,5840,4,5840,8c5840,13,5836,16,5832,16l5816,16c5812,16,5808,13,5808,8c5808,4,5812,0,5816,0xm5864,0l5880,0c5884,0,5888,4,5888,8c5888,13,5884,16,5880,16l5864,16c5860,16,5856,13,5856,8c5856,4,5860,0,5864,0xm5912,0l5928,0c5932,0,5936,4,5936,8c5936,13,5932,16,5928,16l5912,16c5908,16,5904,13,5904,8c5904,4,5908,0,5912,0xm5960,0l5976,0c5980,0,5984,4,5984,8c5984,13,5980,16,5976,16l5960,16c5956,16,5952,13,5952,8c5952,4,5956,0,5960,0xm6008,0l6024,0c6028,0,6032,4,6032,8c6032,13,6028,16,6024,16l6008,16c6004,16,6000,13,6000,8c6000,4,6004,0,6008,0xm6056,0l6072,0c6076,0,6080,4,6080,8c6080,13,6076,16,6072,16l6056,16c6052,16,6048,13,6048,8c6048,4,6052,0,6056,0xm6104,0l6120,0c6124,0,6128,4,6128,8c6128,13,6124,16,6120,16l6104,16c6100,16,6096,13,6096,8c6096,4,6100,0,6104,0xm6152,0l6168,0c6172,0,6176,4,6176,8c6176,13,6172,16,6168,16l6152,16c6148,16,6144,13,6144,8c6144,4,6148,0,6152,0xm6200,0l6216,0c6220,0,6224,4,6224,8c6224,13,6220,16,6216,16l6200,16c6196,16,6192,13,6192,8c6192,4,6196,0,6200,0xm6248,0l6264,0c6268,0,6272,4,6272,8c6272,13,6268,16,6264,16l6248,16c6244,16,6240,13,6240,8c6240,4,6244,0,6248,0xm6296,0l6312,0c6316,0,6320,4,6320,8c6320,13,6316,16,6312,16l6296,16c6292,16,6288,13,6288,8c6288,4,6292,0,6296,0xm6344,0l6360,0c6364,0,6368,4,6368,8c6368,13,6364,16,6360,16l6344,16c6340,16,6336,13,6336,8c6336,4,6340,0,6344,0xm6392,0l6408,0c6412,0,6416,4,6416,8c6416,13,6412,16,6408,16l6392,16c6388,16,6384,13,6384,8c6384,4,6388,0,6392,0xm6440,0l6456,0c6460,0,6464,4,6464,8c6464,13,6460,16,6456,16l6440,16c6436,16,6432,13,6432,8c6432,4,6436,0,6440,0xm6488,0l6504,0c6508,0,6512,4,6512,8c6512,13,6508,16,6504,16l6488,16c6484,16,6480,13,6480,8c6480,4,6484,0,6488,0xm6536,0l6552,0c6556,0,6560,4,6560,8c6560,13,6556,16,6552,16l6536,16c6532,16,6528,13,6528,8c6528,4,6532,0,6536,0xm6584,0l6600,0c6604,0,6608,4,6608,8c6608,13,6604,16,6600,16l6584,16c6580,16,6576,13,6576,8c6576,4,6580,0,6584,0xm6632,0l6648,0c6652,0,6656,4,6656,8c6656,13,6652,16,6648,16l6632,16c6628,16,6624,13,6624,8c6624,4,6628,0,6632,0xm6680,0l6696,0c6700,0,6704,4,6704,8c6704,13,6700,16,6696,16l6680,16c6676,16,6672,13,6672,8c6672,4,6676,0,6680,0xm6728,0l6744,0c6748,0,6752,4,6752,8c6752,13,6748,16,6744,16l6728,16c6724,16,6720,13,6720,8c6720,4,6724,0,6728,0xm6776,0l6792,0c6796,0,6800,4,6800,8c6800,13,6796,16,6792,16l6776,16c6772,16,6768,13,6768,8c6768,4,6772,0,6776,0xm6824,0l6840,0c6844,0,6848,4,6848,8c6848,13,6844,16,6840,16l6824,16c6820,16,6816,13,6816,8c6816,4,6820,0,6824,0xm6872,0l6888,0c6892,0,6896,4,6896,8c6896,13,6892,16,6888,16l6872,16c6868,16,6864,13,6864,8c6864,4,6868,0,6872,0xm6920,0l6936,0c6940,0,6944,4,6944,8c6944,13,6940,16,6936,16l6920,16c6916,16,6912,13,6912,8c6912,4,6916,0,6920,0xm6968,0l6984,0c6988,0,6992,4,6992,8c6992,13,6988,16,6984,16l6968,16c6964,16,6960,13,6960,8c6960,4,6964,0,6968,0xm7016,0l7032,0c7036,0,7040,4,7040,8c7040,13,7036,16,7032,16l7016,16c7012,16,7008,13,7008,8c7008,4,7012,0,7016,0xm7064,0l7080,0c7084,0,7088,4,7088,8c7088,13,7084,16,7080,16l7064,16c7060,16,7056,13,7056,8c7056,4,7060,0,7064,0xm7112,0l7128,0c7132,0,7136,4,7136,8c7136,13,7132,16,7128,16l7112,16c7108,16,7104,13,7104,8c7104,4,7108,0,7112,0xm7160,0l7176,0c7180,0,7184,4,7184,8c7184,13,7180,16,7176,16l7160,16c7156,16,7152,13,7152,8c7152,4,7156,0,7160,0xm7208,0l7224,0c7228,0,7232,4,7232,8c7232,13,7228,16,7224,16l7208,16c7204,16,7200,13,7200,8c7200,4,7204,0,7208,0xm7256,0l7272,0c7276,0,7280,4,7280,8c7280,13,7276,16,7272,16l7256,16c7252,16,7248,13,7248,8c7248,4,7252,0,7256,0xm7304,0l7320,0c7324,0,7328,4,7328,8c7328,13,7324,16,7320,16l7304,16c7300,16,7296,13,7296,8c7296,4,7300,0,7304,0xm7352,0l7368,0c7372,0,7376,4,7376,8c7376,13,7372,16,7368,16l7352,16c7348,16,7344,13,7344,8c7344,4,7348,0,7352,0xm7400,0l7416,0c7420,0,7424,4,7424,8c7424,13,7420,16,7416,16l7400,16c7396,16,7392,13,7392,8c7392,4,7396,0,7400,0xm7448,0l7464,0c7468,0,7472,4,7472,8c7472,13,7468,16,7464,16l7448,16c7444,16,7440,13,7440,8c7440,4,7444,0,7448,0xm7496,0l7512,0c7516,0,7520,4,7520,8c7520,13,7516,16,7512,16l7496,16c7492,16,7488,13,7488,8c7488,4,7492,0,7496,0xm7544,0l7560,0c7564,0,7568,4,7568,8c7568,13,7564,16,7560,16l7544,16c7540,16,7536,13,7536,8c7536,4,7540,0,7544,0xm7592,0l7608,0c7612,0,7616,4,7616,8c7616,13,7612,16,7608,16l7592,16c7588,16,7584,13,7584,8c7584,4,7588,0,7592,0xm7640,0l7656,0c7660,0,7664,4,7664,8c7664,13,7660,16,7656,16l7640,16c7636,16,7632,13,7632,8c7632,4,7636,0,7640,0xm7688,0l7704,0c7708,0,7712,4,7712,8c7712,13,7708,16,7704,16l7688,16c7684,16,7680,13,7680,8c7680,4,7684,0,7688,0xm7736,0l7752,0c7756,0,7760,4,7760,8c7760,13,7756,16,7752,16l7736,16c7732,16,7728,13,7728,8c7728,4,7732,0,7736,0xm7784,0l7800,0c7804,0,7808,4,7808,8c7808,13,7804,16,7800,16l7784,16c7780,16,7776,13,7776,8c7776,4,7780,0,7784,0xm7832,0l7848,0c7852,0,7856,4,7856,8c7856,13,7852,16,7848,16l7832,16c7828,16,7824,13,7824,8c7824,4,7828,0,7832,0xm7880,0l7896,0c7900,0,7904,4,7904,8c7904,13,7900,16,7896,16l7880,16c7876,16,7872,13,7872,8c7872,4,7876,0,7880,0xm7928,0l7944,0c7948,0,7952,4,7952,8c7952,13,7948,16,7944,16l7928,16c7924,16,7920,13,7920,8c7920,4,7924,0,7928,0xm7976,0l7992,0c7996,0,8000,4,8000,8c8000,13,7996,16,7992,16l7976,16c7972,16,7968,13,7968,8c7968,4,7972,0,7976,0xm8024,0l8040,0c8044,0,8048,4,8048,8c8048,13,8044,16,8040,16l8024,16c8020,16,8016,13,8016,8c8016,4,8020,0,8024,0xm8072,0l8088,0c8092,0,8096,4,8096,8c8096,13,8092,16,8088,16l8072,16c8068,16,8064,13,8064,8c8064,4,8068,0,8072,0xm8120,0l8136,0c8140,0,8144,4,8144,8c8144,13,8140,16,8136,16l8120,16c8116,16,8112,13,8112,8c8112,4,8116,0,8120,0xm8168,0l8172,0c8176,0,8180,4,8180,8c8180,13,8176,16,8172,16l8168,16c8164,16,8160,13,8160,8c8160,4,8164,0,8168,0xe" fillcolor="#8c8c8c" stroked="t" o:allowincell="f" style="position:absolute;left:1384;top:2577;width:6130;height:11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8180,16" path="m8,0l24,0c28,0,32,4,32,8c32,12,28,16,24,16l8,16c4,16,0,12,0,8c0,4,4,0,8,0xm56,0l72,0c76,0,80,4,80,8c80,12,76,16,72,16l56,16c52,16,48,12,48,8c48,4,52,0,56,0xm104,0l120,0c124,0,128,4,128,8c128,12,124,16,120,16l104,16c100,16,96,12,96,8c96,4,100,0,104,0xm152,0l168,0c172,0,176,4,176,8c176,12,172,16,168,16l152,16c148,16,144,12,144,8c144,4,148,0,152,0xm200,0l216,0c220,0,224,4,224,8c224,12,220,16,216,16l200,16c196,16,192,12,192,8c192,4,196,0,200,0xm248,0l264,0c268,0,272,4,272,8c272,12,268,16,264,16l248,16c244,16,240,12,240,8c240,4,244,0,248,0xm296,0l312,0c316,0,320,4,320,8c320,12,316,16,312,16l296,16c292,16,288,12,288,8c288,4,292,0,296,0xm344,0l360,0c364,0,368,4,368,8c368,12,364,16,360,16l344,16c340,16,336,12,336,8c336,4,340,0,344,0xm392,0l408,0c412,0,416,4,416,8c416,12,412,16,408,16l392,16c388,16,384,12,384,8c384,4,388,0,392,0xm440,0l456,0c460,0,464,4,464,8c464,12,460,16,456,16l440,16c436,16,432,12,432,8c432,4,436,0,440,0xm488,0l504,0c508,0,512,4,512,8c512,12,508,16,504,16l488,16c484,16,480,12,480,8c480,4,484,0,488,0xm536,0l552,0c556,0,560,4,560,8c560,12,556,16,552,16l536,16c532,16,528,12,528,8c528,4,532,0,536,0xm584,0l600,0c604,0,608,4,608,8c608,12,604,16,600,16l584,16c580,16,576,12,576,8c576,4,580,0,584,0xm632,0l648,0c652,0,656,4,656,8c656,12,652,16,648,16l632,16c628,16,624,12,624,8c624,4,628,0,632,0xm680,0l696,0c700,0,704,4,704,8c704,12,700,16,696,16l680,16c676,16,672,12,672,8c672,4,676,0,680,0xm728,0l744,0c748,0,752,4,752,8c752,12,748,16,744,16l728,16c724,16,720,12,720,8c720,4,724,0,728,0xm776,0l792,0c796,0,800,4,800,8c800,12,796,16,792,16l776,16c772,16,768,12,768,8c768,4,772,0,776,0xm824,0l840,0c844,0,848,4,848,8c848,12,844,16,840,16l824,16c820,16,816,12,816,8c816,4,820,0,824,0xm872,0l888,0c892,0,896,4,896,8c896,12,892,16,888,16l872,16c868,16,864,12,864,8c864,4,868,0,872,0xm920,0l936,0c940,0,944,4,944,8c944,12,940,16,936,16l920,16c916,16,912,12,912,8c912,4,916,0,920,0xm968,0l984,0c988,0,992,4,992,8c992,12,988,16,984,16l968,16c964,16,960,12,960,8c960,4,964,0,968,0xm1016,0l1032,0c1036,0,1040,4,1040,8c1040,12,1036,16,1032,16l1016,16c1012,16,1008,12,1008,8c1008,4,1012,0,1016,0xm1064,0l1080,0c1084,0,1088,4,1088,8c1088,12,1084,16,1080,16l1064,16c1060,16,1056,12,1056,8c1056,4,1060,0,1064,0xm1112,0l1128,0c1132,0,1136,4,1136,8c1136,12,1132,16,1128,16l1112,16c1108,16,1104,12,1104,8c1104,4,1108,0,1112,0xm1160,0l1176,0c1180,0,1184,4,1184,8c1184,12,1180,16,1176,16l1160,16c1156,16,1152,12,1152,8c1152,4,1156,0,1160,0xm1208,0l1224,0c1228,0,1232,4,1232,8c1232,12,1228,16,1224,16l1208,16c1204,16,1200,12,1200,8c1200,4,1204,0,1208,0xm1256,0l1272,0c1276,0,1280,4,1280,8c1280,12,1276,16,1272,16l1256,16c1252,16,1248,12,1248,8c1248,4,1252,0,1256,0xm1304,0l1320,0c1324,0,1328,4,1328,8c1328,12,1324,16,1320,16l1304,16c1300,16,1296,12,1296,8c1296,4,1300,0,1304,0xm1352,0l1368,0c1372,0,1376,4,1376,8c1376,12,1372,16,1368,16l1352,16c1348,16,1344,12,1344,8c1344,4,1348,0,1352,0xm1400,0l1416,0c1420,0,1424,4,1424,8c1424,12,1420,16,1416,16l1400,16c1396,16,1392,12,1392,8c1392,4,1396,0,1400,0xm1448,0l1464,0c1468,0,1472,4,1472,8c1472,12,1468,16,1464,16l1448,16c1444,16,1440,12,1440,8c1440,4,1444,0,1448,0xm1496,0l1512,0c1516,0,1520,4,1520,8c1520,12,1516,16,1512,16l1496,16c1492,16,1488,12,1488,8c1488,4,1492,0,1496,0xm1544,0l1560,0c1564,0,1568,4,1568,8c1568,12,1564,16,1560,16l1544,16c1540,16,1536,12,1536,8c1536,4,1540,0,1544,0xm1592,0l1608,0c1612,0,1616,4,1616,8c1616,12,1612,16,1608,16l1592,16c1588,16,1584,12,1584,8c1584,4,1588,0,1592,0xm1640,0l1656,0c1660,0,1664,4,1664,8c1664,12,1660,16,1656,16l1640,16c1636,16,1632,12,1632,8c1632,4,1636,0,1640,0xm1688,0l1704,0c1708,0,1712,4,1712,8c1712,12,1708,16,1704,16l1688,16c1684,16,1680,12,1680,8c1680,4,1684,0,1688,0xm1736,0l1752,0c1756,0,1760,4,1760,8c1760,12,1756,16,1752,16l1736,16c1732,16,1728,12,1728,8c1728,4,1732,0,1736,0xm1784,0l1800,0c1804,0,1808,4,1808,8c1808,12,1804,16,1800,16l1784,16c1780,16,1776,12,1776,8c1776,4,1780,0,1784,0xm1832,0l1848,0c1852,0,1856,4,1856,8c1856,12,1852,16,1848,16l1832,16c1828,16,1824,12,1824,8c1824,4,1828,0,1832,0xm1880,0l1896,0c1900,0,1904,4,1904,8c1904,12,1900,16,1896,16l1880,16c1876,16,1872,12,1872,8c1872,4,1876,0,1880,0xm1928,0l1944,0c1948,0,1952,4,1952,8c1952,12,1948,16,1944,16l1928,16c1924,16,1920,12,1920,8c1920,4,1924,0,1928,0xm1976,0l1992,0c1996,0,2000,4,2000,8c2000,12,1996,16,1992,16l1976,16c1972,16,1968,12,1968,8c1968,4,1972,0,1976,0xm2024,0l2040,0c2044,0,2048,4,2048,8c2048,12,2044,16,2040,16l2024,16c2020,16,2016,12,2016,8c2016,4,2020,0,2024,0xm2072,0l2088,0c2092,0,2096,4,2096,8c2096,12,2092,16,2088,16l2072,16c2068,16,2064,12,2064,8c2064,4,2068,0,2072,0xm2120,0l2136,0c2140,0,2144,4,2144,8c2144,12,2140,16,2136,16l2120,16c2116,16,2112,12,2112,8c2112,4,2116,0,2120,0xm2168,0l2184,0c2188,0,2192,4,2192,8c2192,12,2188,16,2184,16l2168,16c2164,16,2160,12,2160,8c2160,4,2164,0,2168,0xm2216,0l2232,0c2236,0,2240,4,2240,8c2240,12,2236,16,2232,16l2216,16c2212,16,2208,12,2208,8c2208,4,2212,0,2216,0xm2264,0l2280,0c2284,0,2288,4,2288,8c2288,12,2284,16,2280,16l2264,16c2260,16,2256,12,2256,8c2256,4,2260,0,2264,0xm2312,0l2328,0c2332,0,2336,4,2336,8c2336,12,2332,16,2328,16l2312,16c2308,16,2304,12,2304,8c2304,4,2308,0,2312,0xm2360,0l2376,0c2380,0,2384,4,2384,8c2384,12,2380,16,2376,16l2360,16c2356,16,2352,12,2352,8c2352,4,2356,0,2360,0xm2408,0l2424,0c2428,0,2432,4,2432,8c2432,12,2428,16,2424,16l2408,16c2404,16,2400,12,2400,8c2400,4,2404,0,2408,0xm2456,0l2472,0c2476,0,2480,4,2480,8c2480,12,2476,16,2472,16l2456,16c2452,16,2448,12,2448,8c2448,4,2452,0,2456,0xm2504,0l2520,0c2524,0,2528,4,2528,8c2528,12,2524,16,2520,16l2504,16c2500,16,2496,12,2496,8c2496,4,2500,0,2504,0xm2552,0l2568,0c2572,0,2576,4,2576,8c2576,12,2572,16,2568,16l2552,16c2548,16,2544,12,2544,8c2544,4,2548,0,2552,0xm2600,0l2616,0c2620,0,2624,4,2624,8c2624,12,2620,16,2616,16l2600,16c2596,16,2592,12,2592,8c2592,4,2596,0,2600,0xm2648,0l2664,0c2668,0,2672,4,2672,8c2672,12,2668,16,2664,16l2648,16c2644,16,2640,12,2640,8c2640,4,2644,0,2648,0xm2696,0l2712,0c2716,0,2720,4,2720,8c2720,12,2716,16,2712,16l2696,16c2692,16,2688,12,2688,8c2688,4,2692,0,2696,0xm2744,0l2760,0c2764,0,2768,4,2768,8c2768,12,2764,16,2760,16l2744,16c2740,16,2736,12,2736,8c2736,4,2740,0,2744,0xm2792,0l2808,0c2812,0,2816,4,2816,8c2816,12,2812,16,2808,16l2792,16c2788,16,2784,12,2784,8c2784,4,2788,0,2792,0xm2840,0l2856,0c2860,0,2864,4,2864,8c2864,12,2860,16,2856,16l2840,16c2836,16,2832,12,2832,8c2832,4,2836,0,2840,0xm2888,0l2904,0c2908,0,2912,4,2912,8c2912,12,2908,16,2904,16l2888,16c2884,16,2880,12,2880,8c2880,4,2884,0,2888,0xm2936,0l2952,0c2956,0,2960,4,2960,8c2960,12,2956,16,2952,16l2936,16c2932,16,2928,12,2928,8c2928,4,2932,0,2936,0xm2984,0l3000,0c3004,0,3008,4,3008,8c3008,12,3004,16,3000,16l2984,16c2980,16,2976,12,2976,8c2976,4,2980,0,2984,0xm3032,0l3048,0c3052,0,3056,4,3056,8c3056,12,3052,16,3048,16l3032,16c3028,16,3024,12,3024,8c3024,4,3028,0,3032,0xm3080,0l3096,0c3100,0,3104,4,3104,8c3104,12,3100,16,3096,16l3080,16c3076,16,3072,12,3072,8c3072,4,3076,0,3080,0xm3128,0l3144,0c3148,0,3152,4,3152,8c3152,12,3148,16,3144,16l3128,16c3124,16,3120,12,3120,8c3120,4,3124,0,3128,0xm3176,0l3192,0c3196,0,3200,4,3200,8c3200,12,3196,16,3192,16l3176,16c3172,16,3168,12,3168,8c3168,4,3172,0,3176,0xm3224,0l3240,0c3244,0,3248,4,3248,8c3248,12,3244,16,3240,16l3224,16c3220,16,3216,12,3216,8c3216,4,3220,0,3224,0xm3272,0l3288,0c3292,0,3296,4,3296,8c3296,12,3292,16,3288,16l3272,16c3268,16,3264,12,3264,8c3264,4,3268,0,3272,0xm3320,0l3336,0c3340,0,3344,4,3344,8c3344,12,3340,16,3336,16l3320,16c3316,16,3312,12,3312,8c3312,4,3316,0,3320,0xm3368,0l3384,0c3388,0,3392,4,3392,8c3392,12,3388,16,3384,16l3368,16c3364,16,3360,12,3360,8c3360,4,3364,0,3368,0xm3416,0l3432,0c3436,0,3440,4,3440,8c3440,12,3436,16,3432,16l3416,16c3412,16,3408,12,3408,8c3408,4,3412,0,3416,0xm3464,0l3480,0c3484,0,3488,4,3488,8c3488,12,3484,16,3480,16l3464,16c3460,16,3456,12,3456,8c3456,4,3460,0,3464,0xm3512,0l3528,0c3532,0,3536,4,3536,8c3536,12,3532,16,3528,16l3512,16c3508,16,3504,12,3504,8c3504,4,3508,0,3512,0xm3560,0l3576,0c3580,0,3584,4,3584,8c3584,12,3580,16,3576,16l3560,16c3556,16,3552,12,3552,8c3552,4,3556,0,3560,0xm3608,0l3624,0c3628,0,3632,4,3632,8c3632,12,3628,16,3624,16l3608,16c3604,16,3600,12,3600,8c3600,4,3604,0,3608,0xm3656,0l3672,0c3676,0,3680,4,3680,8c3680,12,3676,16,3672,16l3656,16c3652,16,3648,12,3648,8c3648,4,3652,0,3656,0xm3704,0l3720,0c3724,0,3728,4,3728,8c3728,12,3724,16,3720,16l3704,16c3700,16,3696,12,3696,8c3696,4,3700,0,3704,0xm3752,0l3768,0c3772,0,3776,4,3776,8c3776,12,3772,16,3768,16l3752,16c3748,16,3744,12,3744,8c3744,4,3748,0,3752,0xm3800,0l3816,0c3820,0,3824,4,3824,8c3824,12,3820,16,3816,16l3800,16c3796,16,3792,12,3792,8c3792,4,3796,0,3800,0xm3848,0l3864,0c3868,0,3872,4,3872,8c3872,12,3868,16,3864,16l3848,16c3844,16,3840,12,3840,8c3840,4,3844,0,3848,0xm3896,0l3912,0c3916,0,3920,4,3920,8c3920,12,3916,16,3912,16l3896,16c3892,16,3888,12,3888,8c3888,4,3892,0,3896,0xm3944,0l3960,0c3964,0,3968,4,3968,8c3968,12,3964,16,3960,16l3944,16c3940,16,3936,12,3936,8c3936,4,3940,0,3944,0xm3992,0l4008,0c4012,0,4016,4,4016,8c4016,12,4012,16,4008,16l3992,16c3988,16,3984,12,3984,8c3984,4,3988,0,3992,0xm4040,0l4056,0c4060,0,4064,4,4064,8c4064,12,4060,16,4056,16l4040,16c4036,16,4032,12,4032,8c4032,4,4036,0,4040,0xm4088,0l4104,0c4108,0,4112,4,4112,8c4112,12,4108,16,4104,16l4088,16c4084,16,4080,12,4080,8c4080,4,4084,0,4088,0xm4136,0l4152,0c4156,0,4160,4,4160,8c4160,12,4156,16,4152,16l4136,16c4132,16,4128,12,4128,8c4128,4,4132,0,4136,0xm4184,0l4200,0c4204,0,4208,4,4208,8c4208,12,4204,16,4200,16l4184,16c4180,16,4176,12,4176,8c4176,4,4180,0,4184,0xm4232,0l4248,0c4252,0,4256,4,4256,8c4256,12,4252,16,4248,16l4232,16c4228,16,4224,12,4224,8c4224,4,4228,0,4232,0xm4280,0l4296,0c4300,0,4304,4,4304,8c4304,12,4300,16,4296,16l4280,16c4276,16,4272,12,4272,8c4272,4,4276,0,4280,0xm4328,0l4344,0c4348,0,4352,4,4352,8c4352,12,4348,16,4344,16l4328,16c4324,16,4320,12,4320,8c4320,4,4324,0,4328,0xm4376,0l4392,0c4396,0,4400,4,4400,8c4400,12,4396,16,4392,16l4376,16c4372,16,4368,12,4368,8c4368,4,4372,0,4376,0xm4424,0l4440,0c4444,0,4448,4,4448,8c4448,12,4444,16,4440,16l4424,16c4420,16,4416,12,4416,8c4416,4,4420,0,4424,0xm4472,0l4488,0c4492,0,4496,4,4496,8c4496,12,4492,16,4488,16l4472,16c4468,16,4464,12,4464,8c4464,4,4468,0,4472,0xm4520,0l4536,0c4540,0,4544,4,4544,8c4544,12,4540,16,4536,16l4520,16c4516,16,4512,12,4512,8c4512,4,4516,0,4520,0xm4568,0l4584,0c4588,0,4592,4,4592,8c4592,12,4588,16,4584,16l4568,16c4564,16,4560,12,4560,8c4560,4,4564,0,4568,0xm4616,0l4632,0c4636,0,4640,4,4640,8c4640,12,4636,16,4632,16l4616,16c4612,16,4608,12,4608,8c4608,4,4612,0,4616,0xm4664,0l4680,0c4684,0,4688,4,4688,8c4688,12,4684,16,4680,16l4664,16c4660,16,4656,12,4656,8c4656,4,4660,0,4664,0xm4712,0l4728,0c4732,0,4736,4,4736,8c4736,12,4732,16,4728,16l4712,16c4708,16,4704,12,4704,8c4704,4,4708,0,4712,0xm4760,0l4776,0c4780,0,4784,4,4784,8c4784,12,4780,16,4776,16l4760,16c4756,16,4752,12,4752,8c4752,4,4756,0,4760,0xm4808,0l4824,0c4828,0,4832,4,4832,8c4832,12,4828,16,4824,16l4808,16c4804,16,4800,12,4800,8c4800,4,4804,0,4808,0xm4856,0l4872,0c4876,0,4880,4,4880,8c4880,12,4876,16,4872,16l4856,16c4852,16,4848,12,4848,8c4848,4,4852,0,4856,0xm4904,0l4920,0c4924,0,4928,4,4928,8c4928,12,4924,16,4920,16l4904,16c4900,16,4896,12,4896,8c4896,4,4900,0,4904,0xm4952,0l4968,0c4972,0,4976,4,4976,8c4976,12,4972,16,4968,16l4952,16c4948,16,4944,12,4944,8c4944,4,4948,0,4952,0xm5000,0l5016,0c5020,0,5024,4,5024,8c5024,12,5020,16,5016,16l5000,16c4996,16,4992,12,4992,8c4992,4,4996,0,5000,0xm5048,0l5064,0c5068,0,5072,4,5072,8c5072,12,5068,16,5064,16l5048,16c5044,16,5040,12,5040,8c5040,4,5044,0,5048,0xm5096,0l5112,0c5116,0,5120,4,5120,8c5120,12,5116,16,5112,16l5096,16c5092,16,5088,12,5088,8c5088,4,5092,0,5096,0xm5144,0l5160,0c5164,0,5168,4,5168,8c5168,12,5164,16,5160,16l5144,16c5140,16,5136,12,5136,8c5136,4,5140,0,5144,0xm5192,0l5208,0c5212,0,5216,4,5216,8c5216,12,5212,16,5208,16l5192,16c5188,16,5184,12,5184,8c5184,4,5188,0,5192,0xm5240,0l5256,0c5260,0,5264,4,5264,8c5264,12,5260,16,5256,16l5240,16c5236,16,5232,12,5232,8c5232,4,5236,0,5240,0xm5288,0l5304,0c5308,0,5312,4,5312,8c5312,12,5308,16,5304,16l5288,16c5284,16,5280,12,5280,8c5280,4,5284,0,5288,0xm5336,0l5352,0c5356,0,5360,4,5360,8c5360,12,5356,16,5352,16l5336,16c5332,16,5328,12,5328,8c5328,4,5332,0,5336,0xm5384,0l5400,0c5404,0,5408,4,5408,8c5408,12,5404,16,5400,16l5384,16c5380,16,5376,12,5376,8c5376,4,5380,0,5384,0xm5432,0l5448,0c5452,0,5456,4,5456,8c5456,12,5452,16,5448,16l5432,16c5428,16,5424,12,5424,8c5424,4,5428,0,5432,0xm5480,0l5496,0c5500,0,5504,4,5504,8c5504,12,5500,16,5496,16l5480,16c5476,16,5472,12,5472,8c5472,4,5476,0,5480,0xm5528,0l5544,0c5548,0,5552,4,5552,8c5552,12,5548,16,5544,16l5528,16c5524,16,5520,12,5520,8c5520,4,5524,0,5528,0xm5576,0l5592,0c5596,0,5600,4,5600,8c5600,12,5596,16,5592,16l5576,16c5572,16,5568,12,5568,8c5568,4,5572,0,5576,0xm5624,0l5640,0c5644,0,5648,4,5648,8c5648,12,5644,16,5640,16l5624,16c5620,16,5616,12,5616,8c5616,4,5620,0,5624,0xm5672,0l5688,0c5692,0,5696,4,5696,8c5696,12,5692,16,5688,16l5672,16c5668,16,5664,12,5664,8c5664,4,5668,0,5672,0xm5720,0l5736,0c5740,0,5744,4,5744,8c5744,12,5740,16,5736,16l5720,16c5716,16,5712,12,5712,8c5712,4,5716,0,5720,0xm5768,0l5784,0c5788,0,5792,4,5792,8c5792,12,5788,16,5784,16l5768,16c5764,16,5760,12,5760,8c5760,4,5764,0,5768,0xm5816,0l5832,0c5836,0,5840,4,5840,8c5840,12,5836,16,5832,16l5816,16c5812,16,5808,12,5808,8c5808,4,5812,0,5816,0xm5864,0l5880,0c5884,0,5888,4,5888,8c5888,12,5884,16,5880,16l5864,16c5860,16,5856,12,5856,8c5856,4,5860,0,5864,0xm5912,0l5928,0c5932,0,5936,4,5936,8c5936,12,5932,16,5928,16l5912,16c5908,16,5904,12,5904,8c5904,4,5908,0,5912,0xm5960,0l5976,0c5980,0,5984,4,5984,8c5984,12,5980,16,5976,16l5960,16c5956,16,5952,12,5952,8c5952,4,5956,0,5960,0xm6008,0l6024,0c6028,0,6032,4,6032,8c6032,12,6028,16,6024,16l6008,16c6004,16,6000,12,6000,8c6000,4,6004,0,6008,0xm6056,0l6072,0c6076,0,6080,4,6080,8c6080,12,6076,16,6072,16l6056,16c6052,16,6048,12,6048,8c6048,4,6052,0,6056,0xm6104,0l6120,0c6124,0,6128,4,6128,8c6128,12,6124,16,6120,16l6104,16c6100,16,6096,12,6096,8c6096,4,6100,0,6104,0xm6152,0l6168,0c6172,0,6176,4,6176,8c6176,12,6172,16,6168,16l6152,16c6148,16,6144,12,6144,8c6144,4,6148,0,6152,0xm6200,0l6216,0c6220,0,6224,4,6224,8c6224,12,6220,16,6216,16l6200,16c6196,16,6192,12,6192,8c6192,4,6196,0,6200,0xm6248,0l6264,0c6268,0,6272,4,6272,8c6272,12,6268,16,6264,16l6248,16c6244,16,6240,12,6240,8c6240,4,6244,0,6248,0xm6296,0l6312,0c6316,0,6320,4,6320,8c6320,12,6316,16,6312,16l6296,16c6292,16,6288,12,6288,8c6288,4,6292,0,6296,0xm6344,0l6360,0c6364,0,6368,4,6368,8c6368,12,6364,16,6360,16l6344,16c6340,16,6336,12,6336,8c6336,4,6340,0,6344,0xm6392,0l6408,0c6412,0,6416,4,6416,8c6416,12,6412,16,6408,16l6392,16c6388,16,6384,12,6384,8c6384,4,6388,0,6392,0xm6440,0l6456,0c6460,0,6464,4,6464,8c6464,12,6460,16,6456,16l6440,16c6436,16,6432,12,6432,8c6432,4,6436,0,6440,0xm6488,0l6504,0c6508,0,6512,4,6512,8c6512,12,6508,16,6504,16l6488,16c6484,16,6480,12,6480,8c6480,4,6484,0,6488,0xm6536,0l6552,0c6556,0,6560,4,6560,8c6560,12,6556,16,6552,16l6536,16c6532,16,6528,12,6528,8c6528,4,6532,0,6536,0xm6584,0l6600,0c6604,0,6608,4,6608,8c6608,12,6604,16,6600,16l6584,16c6580,16,6576,12,6576,8c6576,4,6580,0,6584,0xm6632,0l6648,0c6652,0,6656,4,6656,8c6656,12,6652,16,6648,16l6632,16c6628,16,6624,12,6624,8c6624,4,6628,0,6632,0xm6680,0l6696,0c6700,0,6704,4,6704,8c6704,12,6700,16,6696,16l6680,16c6676,16,6672,12,6672,8c6672,4,6676,0,6680,0xm6728,0l6744,0c6748,0,6752,4,6752,8c6752,12,6748,16,6744,16l6728,16c6724,16,6720,12,6720,8c6720,4,6724,0,6728,0xm6776,0l6792,0c6796,0,6800,4,6800,8c6800,12,6796,16,6792,16l6776,16c6772,16,6768,12,6768,8c6768,4,6772,0,6776,0xm6824,0l6840,0c6844,0,6848,4,6848,8c6848,12,6844,16,6840,16l6824,16c6820,16,6816,12,6816,8c6816,4,6820,0,6824,0xm6872,0l6888,0c6892,0,6896,4,6896,8c6896,12,6892,16,6888,16l6872,16c6868,16,6864,12,6864,8c6864,4,6868,0,6872,0xm6920,0l6936,0c6940,0,6944,4,6944,8c6944,12,6940,16,6936,16l6920,16c6916,16,6912,12,6912,8c6912,4,6916,0,6920,0xm6968,0l6984,0c6988,0,6992,4,6992,8c6992,12,6988,16,6984,16l6968,16c6964,16,6960,12,6960,8c6960,4,6964,0,6968,0xm7016,0l7032,0c7036,0,7040,4,7040,8c7040,12,7036,16,7032,16l7016,16c7012,16,7008,12,7008,8c7008,4,7012,0,7016,0xm7064,0l7080,0c7084,0,7088,4,7088,8c7088,12,7084,16,7080,16l7064,16c7060,16,7056,12,7056,8c7056,4,7060,0,7064,0xm7112,0l7128,0c7132,0,7136,4,7136,8c7136,12,7132,16,7128,16l7112,16c7108,16,7104,12,7104,8c7104,4,7108,0,7112,0xm7160,0l7176,0c7180,0,7184,4,7184,8c7184,12,7180,16,7176,16l7160,16c7156,16,7152,12,7152,8c7152,4,7156,0,7160,0xm7208,0l7224,0c7228,0,7232,4,7232,8c7232,12,7228,16,7224,16l7208,16c7204,16,7200,12,7200,8c7200,4,7204,0,7208,0xm7256,0l7272,0c7276,0,7280,4,7280,8c7280,12,7276,16,7272,16l7256,16c7252,16,7248,12,7248,8c7248,4,7252,0,7256,0xm7304,0l7320,0c7324,0,7328,4,7328,8c7328,12,7324,16,7320,16l7304,16c7300,16,7296,12,7296,8c7296,4,7300,0,7304,0xm7352,0l7368,0c7372,0,7376,4,7376,8c7376,12,7372,16,7368,16l7352,16c7348,16,7344,12,7344,8c7344,4,7348,0,7352,0xm7400,0l7416,0c7420,0,7424,4,7424,8c7424,12,7420,16,7416,16l7400,16c7396,16,7392,12,7392,8c7392,4,7396,0,7400,0xm7448,0l7464,0c7468,0,7472,4,7472,8c7472,12,7468,16,7464,16l7448,16c7444,16,7440,12,7440,8c7440,4,7444,0,7448,0xm7496,0l7512,0c7516,0,7520,4,7520,8c7520,12,7516,16,7512,16l7496,16c7492,16,7488,12,7488,8c7488,4,7492,0,7496,0xm7544,0l7560,0c7564,0,7568,4,7568,8c7568,12,7564,16,7560,16l7544,16c7540,16,7536,12,7536,8c7536,4,7540,0,7544,0xm7592,0l7608,0c7612,0,7616,4,7616,8c7616,12,7612,16,7608,16l7592,16c7588,16,7584,12,7584,8c7584,4,7588,0,7592,0xm7640,0l7656,0c7660,0,7664,4,7664,8c7664,12,7660,16,7656,16l7640,16c7636,16,7632,12,7632,8c7632,4,7636,0,7640,0xm7688,0l7704,0c7708,0,7712,4,7712,8c7712,12,7708,16,7704,16l7688,16c7684,16,7680,12,7680,8c7680,4,7684,0,7688,0xm7736,0l7752,0c7756,0,7760,4,7760,8c7760,12,7756,16,7752,16l7736,16c7732,16,7728,12,7728,8c7728,4,7732,0,7736,0xm7784,0l7800,0c7804,0,7808,4,7808,8c7808,12,7804,16,7800,16l7784,16c7780,16,7776,12,7776,8c7776,4,7780,0,7784,0xm7832,0l7848,0c7852,0,7856,4,7856,8c7856,12,7852,16,7848,16l7832,16c7828,16,7824,12,7824,8c7824,4,7828,0,7832,0xm7880,0l7896,0c7900,0,7904,4,7904,8c7904,12,7900,16,7896,16l7880,16c7876,16,7872,12,7872,8c7872,4,7876,0,7880,0xm7928,0l7944,0c7948,0,7952,4,7952,8c7952,12,7948,16,7944,16l7928,16c7924,16,7920,12,7920,8c7920,4,7924,0,7928,0xm7976,0l7992,0c7996,0,8000,4,8000,8c8000,12,7996,16,7992,16l7976,16c7972,16,7968,12,7968,8c7968,4,7972,0,7976,0xm8024,0l8040,0c8044,0,8048,4,8048,8c8048,12,8044,16,8040,16l8024,16c8020,16,8016,12,8016,8c8016,4,8020,0,8024,0xm8072,0l8088,0c8092,0,8096,4,8096,8c8096,12,8092,16,8088,16l8072,16c8068,16,8064,12,8064,8c8064,4,8068,0,8072,0xm8120,0l8136,0c8140,0,8144,4,8144,8c8144,12,8140,16,8136,16l8120,16c8116,16,8112,12,8112,8c8112,4,8116,0,8120,0xm8168,0l8172,0c8176,0,8180,4,8180,8c8180,12,8176,16,8172,16l8168,16c8164,16,8160,12,8160,8c8160,4,8164,0,8168,0xe" fillcolor="#8c8c8c" stroked="t" o:allowincell="f" style="position:absolute;left:1384;top:2350;width:6130;height:11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8180,16" path="m8,0l24,0c28,0,32,3,32,8c32,12,28,16,24,16l8,16c4,16,0,12,0,8c0,3,4,0,8,0xm56,0l72,0c76,0,80,3,80,8c80,12,76,16,72,16l56,16c52,16,48,12,48,8c48,3,52,0,56,0xm104,0l120,0c124,0,128,3,128,8c128,12,124,16,120,16l104,16c100,16,96,12,96,8c96,3,100,0,104,0xm152,0l168,0c172,0,176,3,176,8c176,12,172,16,168,16l152,16c148,16,144,12,144,8c144,3,148,0,152,0xm200,0l216,0c220,0,224,3,224,8c224,12,220,16,216,16l200,16c196,16,192,12,192,8c192,3,196,0,200,0xm248,0l264,0c268,0,272,3,272,8c272,12,268,16,264,16l248,16c244,16,240,12,240,8c240,3,244,0,248,0xm296,0l312,0c316,0,320,3,320,8c320,12,316,16,312,16l296,16c292,16,288,12,288,8c288,3,292,0,296,0xm344,0l360,0c364,0,368,3,368,8c368,12,364,16,360,16l344,16c340,16,336,12,336,8c336,3,340,0,344,0xm392,0l408,0c412,0,416,3,416,8c416,12,412,16,408,16l392,16c388,16,384,12,384,8c384,3,388,0,392,0xm440,0l456,0c460,0,464,3,464,8c464,12,460,16,456,16l440,16c436,16,432,12,432,8c432,3,436,0,440,0xm488,0l504,0c508,0,512,3,512,8c512,12,508,16,504,16l488,16c484,16,480,12,480,8c480,3,484,0,488,0xm536,0l552,0c556,0,560,3,560,8c560,12,556,16,552,16l536,16c532,16,528,12,528,8c528,3,532,0,536,0xm584,0l600,0c604,0,608,3,608,8c608,12,604,16,600,16l584,16c580,16,576,12,576,8c576,3,580,0,584,0xm632,0l648,0c652,0,656,3,656,8c656,12,652,16,648,16l632,16c628,16,624,12,624,8c624,3,628,0,632,0xm680,0l696,0c700,0,704,3,704,8c704,12,700,16,696,16l680,16c676,16,672,12,672,8c672,3,676,0,680,0xm728,0l744,0c748,0,752,3,752,8c752,12,748,16,744,16l728,16c724,16,720,12,720,8c720,3,724,0,728,0xm776,0l792,0c796,0,800,3,800,8c800,12,796,16,792,16l776,16c772,16,768,12,768,8c768,3,772,0,776,0xm824,0l840,0c844,0,848,3,848,8c848,12,844,16,840,16l824,16c820,16,816,12,816,8c816,3,820,0,824,0xm872,0l888,0c892,0,896,3,896,8c896,12,892,16,888,16l872,16c868,16,864,12,864,8c864,3,868,0,872,0xm920,0l936,0c940,0,944,3,944,8c944,12,940,16,936,16l920,16c916,16,912,12,912,8c912,3,916,0,920,0xm968,0l984,0c988,0,992,3,992,8c992,12,988,16,984,16l968,16c964,16,960,12,960,8c960,3,964,0,968,0xm1016,0l1032,0c1036,0,1040,3,1040,8c1040,12,1036,16,1032,16l1016,16c1012,16,1008,12,1008,8c1008,3,1012,0,1016,0xm1064,0l1080,0c1084,0,1088,3,1088,8c1088,12,1084,16,1080,16l1064,16c1060,16,1056,12,1056,8c1056,3,1060,0,1064,0xm1112,0l1128,0c1132,0,1136,3,1136,8c1136,12,1132,16,1128,16l1112,16c1108,16,1104,12,1104,8c1104,3,1108,0,1112,0xm1160,0l1176,0c1180,0,1184,3,1184,8c1184,12,1180,16,1176,16l1160,16c1156,16,1152,12,1152,8c1152,3,1156,0,1160,0xm1208,0l1224,0c1228,0,1232,3,1232,8c1232,12,1228,16,1224,16l1208,16c1204,16,1200,12,1200,8c1200,3,1204,0,1208,0xm1256,0l1272,0c1276,0,1280,3,1280,8c1280,12,1276,16,1272,16l1256,16c1252,16,1248,12,1248,8c1248,3,1252,0,1256,0xm1304,0l1320,0c1324,0,1328,3,1328,8c1328,12,1324,16,1320,16l1304,16c1300,16,1296,12,1296,8c1296,3,1300,0,1304,0xm1352,0l1368,0c1372,0,1376,3,1376,8c1376,12,1372,16,1368,16l1352,16c1348,16,1344,12,1344,8c1344,3,1348,0,1352,0xm1400,0l1416,0c1420,0,1424,3,1424,8c1424,12,1420,16,1416,16l1400,16c1396,16,1392,12,1392,8c1392,3,1396,0,1400,0xm1448,0l1464,0c1468,0,1472,3,1472,8c1472,12,1468,16,1464,16l1448,16c1444,16,1440,12,1440,8c1440,3,1444,0,1448,0xm1496,0l1512,0c1516,0,1520,3,1520,8c1520,12,1516,16,1512,16l1496,16c1492,16,1488,12,1488,8c1488,3,1492,0,1496,0xm1544,0l1560,0c1564,0,1568,3,1568,8c1568,12,1564,16,1560,16l1544,16c1540,16,1536,12,1536,8c1536,3,1540,0,1544,0xm1592,0l1608,0c1612,0,1616,3,1616,8c1616,12,1612,16,1608,16l1592,16c1588,16,1584,12,1584,8c1584,3,1588,0,1592,0xm1640,0l1656,0c1660,0,1664,3,1664,8c1664,12,1660,16,1656,16l1640,16c1636,16,1632,12,1632,8c1632,3,1636,0,1640,0xm1688,0l1704,0c1708,0,1712,3,1712,8c1712,12,1708,16,1704,16l1688,16c1684,16,1680,12,1680,8c1680,3,1684,0,1688,0xm1736,0l1752,0c1756,0,1760,3,1760,8c1760,12,1756,16,1752,16l1736,16c1732,16,1728,12,1728,8c1728,3,1732,0,1736,0xm1784,0l1800,0c1804,0,1808,3,1808,8c1808,12,1804,16,1800,16l1784,16c1780,16,1776,12,1776,8c1776,3,1780,0,1784,0xm1832,0l1848,0c1852,0,1856,3,1856,8c1856,12,1852,16,1848,16l1832,16c1828,16,1824,12,1824,8c1824,3,1828,0,1832,0xm1880,0l1896,0c1900,0,1904,3,1904,8c1904,12,1900,16,1896,16l1880,16c1876,16,1872,12,1872,8c1872,3,1876,0,1880,0xm1928,0l1944,0c1948,0,1952,3,1952,8c1952,12,1948,16,1944,16l1928,16c1924,16,1920,12,1920,8c1920,3,1924,0,1928,0xm1976,0l1992,0c1996,0,2000,3,2000,8c2000,12,1996,16,1992,16l1976,16c1972,16,1968,12,1968,8c1968,3,1972,0,1976,0xm2024,0l2040,0c2044,0,2048,3,2048,8c2048,12,2044,16,2040,16l2024,16c2020,16,2016,12,2016,8c2016,3,2020,0,2024,0xm2072,0l2088,0c2092,0,2096,3,2096,8c2096,12,2092,16,2088,16l2072,16c2068,16,2064,12,2064,8c2064,3,2068,0,2072,0xm2120,0l2136,0c2140,0,2144,3,2144,8c2144,12,2140,16,2136,16l2120,16c2116,16,2112,12,2112,8c2112,3,2116,0,2120,0xm2168,0l2184,0c2188,0,2192,3,2192,8c2192,12,2188,16,2184,16l2168,16c2164,16,2160,12,2160,8c2160,3,2164,0,2168,0xm2216,0l2232,0c2236,0,2240,3,2240,8c2240,12,2236,16,2232,16l2216,16c2212,16,2208,12,2208,8c2208,3,2212,0,2216,0xm2264,0l2280,0c2284,0,2288,3,2288,8c2288,12,2284,16,2280,16l2264,16c2260,16,2256,12,2256,8c2256,3,2260,0,2264,0xm2312,0l2328,0c2332,0,2336,3,2336,8c2336,12,2332,16,2328,16l2312,16c2308,16,2304,12,2304,8c2304,3,2308,0,2312,0xm2360,0l2376,0c2380,0,2384,3,2384,8c2384,12,2380,16,2376,16l2360,16c2356,16,2352,12,2352,8c2352,3,2356,0,2360,0xm2408,0l2424,0c2428,0,2432,3,2432,8c2432,12,2428,16,2424,16l2408,16c2404,16,2400,12,2400,8c2400,3,2404,0,2408,0xm2456,0l2472,0c2476,0,2480,3,2480,8c2480,12,2476,16,2472,16l2456,16c2452,16,2448,12,2448,8c2448,3,2452,0,2456,0xm2504,0l2520,0c2524,0,2528,3,2528,8c2528,12,2524,16,2520,16l2504,16c2500,16,2496,12,2496,8c2496,3,2500,0,2504,0xm2552,0l2568,0c2572,0,2576,3,2576,8c2576,12,2572,16,2568,16l2552,16c2548,16,2544,12,2544,8c2544,3,2548,0,2552,0xm2600,0l2616,0c2620,0,2624,3,2624,8c2624,12,2620,16,2616,16l2600,16c2596,16,2592,12,2592,8c2592,3,2596,0,2600,0xm2648,0l2664,0c2668,0,2672,3,2672,8c2672,12,2668,16,2664,16l2648,16c2644,16,2640,12,2640,8c2640,3,2644,0,2648,0xm2696,0l2712,0c2716,0,2720,3,2720,8c2720,12,2716,16,2712,16l2696,16c2692,16,2688,12,2688,8c2688,3,2692,0,2696,0xm2744,0l2760,0c2764,0,2768,3,2768,8c2768,12,2764,16,2760,16l2744,16c2740,16,2736,12,2736,8c2736,3,2740,0,2744,0xm2792,0l2808,0c2812,0,2816,3,2816,8c2816,12,2812,16,2808,16l2792,16c2788,16,2784,12,2784,8c2784,3,2788,0,2792,0xm2840,0l2856,0c2860,0,2864,3,2864,8c2864,12,2860,16,2856,16l2840,16c2836,16,2832,12,2832,8c2832,3,2836,0,2840,0xm2888,0l2904,0c2908,0,2912,3,2912,8c2912,12,2908,16,2904,16l2888,16c2884,16,2880,12,2880,8c2880,3,2884,0,2888,0xm2936,0l2952,0c2956,0,2960,3,2960,8c2960,12,2956,16,2952,16l2936,16c2932,16,2928,12,2928,8c2928,3,2932,0,2936,0xm2984,0l3000,0c3004,0,3008,3,3008,8c3008,12,3004,16,3000,16l2984,16c2980,16,2976,12,2976,8c2976,3,2980,0,2984,0xm3032,0l3048,0c3052,0,3056,3,3056,8c3056,12,3052,16,3048,16l3032,16c3028,16,3024,12,3024,8c3024,3,3028,0,3032,0xm3080,0l3096,0c3100,0,3104,3,3104,8c3104,12,3100,16,3096,16l3080,16c3076,16,3072,12,3072,8c3072,3,3076,0,3080,0xm3128,0l3144,0c3148,0,3152,3,3152,8c3152,12,3148,16,3144,16l3128,16c3124,16,3120,12,3120,8c3120,3,3124,0,3128,0xm3176,0l3192,0c3196,0,3200,3,3200,8c3200,12,3196,16,3192,16l3176,16c3172,16,3168,12,3168,8c3168,3,3172,0,3176,0xm3224,0l3240,0c3244,0,3248,3,3248,8c3248,12,3244,16,3240,16l3224,16c3220,16,3216,12,3216,8c3216,3,3220,0,3224,0xm3272,0l3288,0c3292,0,3296,3,3296,8c3296,12,3292,16,3288,16l3272,16c3268,16,3264,12,3264,8c3264,3,3268,0,3272,0xm3320,0l3336,0c3340,0,3344,3,3344,8c3344,12,3340,16,3336,16l3320,16c3316,16,3312,12,3312,8c3312,3,3316,0,3320,0xm3368,0l3384,0c3388,0,3392,3,3392,8c3392,12,3388,16,3384,16l3368,16c3364,16,3360,12,3360,8c3360,3,3364,0,3368,0xm3416,0l3432,0c3436,0,3440,3,3440,8c3440,12,3436,16,3432,16l3416,16c3412,16,3408,12,3408,8c3408,3,3412,0,3416,0xm3464,0l3480,0c3484,0,3488,3,3488,8c3488,12,3484,16,3480,16l3464,16c3460,16,3456,12,3456,8c3456,3,3460,0,3464,0xm3512,0l3528,0c3532,0,3536,3,3536,8c3536,12,3532,16,3528,16l3512,16c3508,16,3504,12,3504,8c3504,3,3508,0,3512,0xm3560,0l3576,0c3580,0,3584,3,3584,8c3584,12,3580,16,3576,16l3560,16c3556,16,3552,12,3552,8c3552,3,3556,0,3560,0xm3608,0l3624,0c3628,0,3632,3,3632,8c3632,12,3628,16,3624,16l3608,16c3604,16,3600,12,3600,8c3600,3,3604,0,3608,0xm3656,0l3672,0c3676,0,3680,3,3680,8c3680,12,3676,16,3672,16l3656,16c3652,16,3648,12,3648,8c3648,3,3652,0,3656,0xm3704,0l3720,0c3724,0,3728,3,3728,8c3728,12,3724,16,3720,16l3704,16c3700,16,3696,12,3696,8c3696,3,3700,0,3704,0xm3752,0l3768,0c3772,0,3776,3,3776,8c3776,12,3772,16,3768,16l3752,16c3748,16,3744,12,3744,8c3744,3,3748,0,3752,0xm3800,0l3816,0c3820,0,3824,3,3824,8c3824,12,3820,16,3816,16l3800,16c3796,16,3792,12,3792,8c3792,3,3796,0,3800,0xm3848,0l3864,0c3868,0,3872,3,3872,8c3872,12,3868,16,3864,16l3848,16c3844,16,3840,12,3840,8c3840,3,3844,0,3848,0xm3896,0l3912,0c3916,0,3920,3,3920,8c3920,12,3916,16,3912,16l3896,16c3892,16,3888,12,3888,8c3888,3,3892,0,3896,0xm3944,0l3960,0c3964,0,3968,3,3968,8c3968,12,3964,16,3960,16l3944,16c3940,16,3936,12,3936,8c3936,3,3940,0,3944,0xm3992,0l4008,0c4012,0,4016,3,4016,8c4016,12,4012,16,4008,16l3992,16c3988,16,3984,12,3984,8c3984,3,3988,0,3992,0xm4040,0l4056,0c4060,0,4064,3,4064,8c4064,12,4060,16,4056,16l4040,16c4036,16,4032,12,4032,8c4032,3,4036,0,4040,0xm4088,0l4104,0c4108,0,4112,3,4112,8c4112,12,4108,16,4104,16l4088,16c4084,16,4080,12,4080,8c4080,3,4084,0,4088,0xm4136,0l4152,0c4156,0,4160,3,4160,8c4160,12,4156,16,4152,16l4136,16c4132,16,4128,12,4128,8c4128,3,4132,0,4136,0xm4184,0l4200,0c4204,0,4208,3,4208,8c4208,12,4204,16,4200,16l4184,16c4180,16,4176,12,4176,8c4176,3,4180,0,4184,0xm4232,0l4248,0c4252,0,4256,3,4256,8c4256,12,4252,16,4248,16l4232,16c4228,16,4224,12,4224,8c4224,3,4228,0,4232,0xm4280,0l4296,0c4300,0,4304,3,4304,8c4304,12,4300,16,4296,16l4280,16c4276,16,4272,12,4272,8c4272,3,4276,0,4280,0xm4328,0l4344,0c4348,0,4352,3,4352,8c4352,12,4348,16,4344,16l4328,16c4324,16,4320,12,4320,8c4320,3,4324,0,4328,0xm4376,0l4392,0c4396,0,4400,3,4400,8c4400,12,4396,16,4392,16l4376,16c4372,16,4368,12,4368,8c4368,3,4372,0,4376,0xm4424,0l4440,0c4444,0,4448,3,4448,8c4448,12,4444,16,4440,16l4424,16c4420,16,4416,12,4416,8c4416,3,4420,0,4424,0xm4472,0l4488,0c4492,0,4496,3,4496,8c4496,12,4492,16,4488,16l4472,16c4468,16,4464,12,4464,8c4464,3,4468,0,4472,0xm4520,0l4536,0c4540,0,4544,3,4544,8c4544,12,4540,16,4536,16l4520,16c4516,16,4512,12,4512,8c4512,3,4516,0,4520,0xm4568,0l4584,0c4588,0,4592,3,4592,8c4592,12,4588,16,4584,16l4568,16c4564,16,4560,12,4560,8c4560,3,4564,0,4568,0xm4616,0l4632,0c4636,0,4640,3,4640,8c4640,12,4636,16,4632,16l4616,16c4612,16,4608,12,4608,8c4608,3,4612,0,4616,0xm4664,0l4680,0c4684,0,4688,3,4688,8c4688,12,4684,16,4680,16l4664,16c4660,16,4656,12,4656,8c4656,3,4660,0,4664,0xm4712,0l4728,0c4732,0,4736,3,4736,8c4736,12,4732,16,4728,16l4712,16c4708,16,4704,12,4704,8c4704,3,4708,0,4712,0xm4760,0l4776,0c4780,0,4784,3,4784,8c4784,12,4780,16,4776,16l4760,16c4756,16,4752,12,4752,8c4752,3,4756,0,4760,0xm4808,0l4824,0c4828,0,4832,3,4832,8c4832,12,4828,16,4824,16l4808,16c4804,16,4800,12,4800,8c4800,3,4804,0,4808,0xm4856,0l4872,0c4876,0,4880,3,4880,8c4880,12,4876,16,4872,16l4856,16c4852,16,4848,12,4848,8c4848,3,4852,0,4856,0xm4904,0l4920,0c4924,0,4928,3,4928,8c4928,12,4924,16,4920,16l4904,16c4900,16,4896,12,4896,8c4896,3,4900,0,4904,0xm4952,0l4968,0c4972,0,4976,3,4976,8c4976,12,4972,16,4968,16l4952,16c4948,16,4944,12,4944,8c4944,3,4948,0,4952,0xm5000,0l5016,0c5020,0,5024,3,5024,8c5024,12,5020,16,5016,16l5000,16c4996,16,4992,12,4992,8c4992,3,4996,0,5000,0xm5048,0l5064,0c5068,0,5072,3,5072,8c5072,12,5068,16,5064,16l5048,16c5044,16,5040,12,5040,8c5040,3,5044,0,5048,0xm5096,0l5112,0c5116,0,5120,3,5120,8c5120,12,5116,16,5112,16l5096,16c5092,16,5088,12,5088,8c5088,3,5092,0,5096,0xm5144,0l5160,0c5164,0,5168,3,5168,8c5168,12,5164,16,5160,16l5144,16c5140,16,5136,12,5136,8c5136,3,5140,0,5144,0xm5192,0l5208,0c5212,0,5216,3,5216,8c5216,12,5212,16,5208,16l5192,16c5188,16,5184,12,5184,8c5184,3,5188,0,5192,0xm5240,0l5256,0c5260,0,5264,3,5264,8c5264,12,5260,16,5256,16l5240,16c5236,16,5232,12,5232,8c5232,3,5236,0,5240,0xm5288,0l5304,0c5308,0,5312,3,5312,8c5312,12,5308,16,5304,16l5288,16c5284,16,5280,12,5280,8c5280,3,5284,0,5288,0xm5336,0l5352,0c5356,0,5360,3,5360,8c5360,12,5356,16,5352,16l5336,16c5332,16,5328,12,5328,8c5328,3,5332,0,5336,0xm5384,0l5400,0c5404,0,5408,3,5408,8c5408,12,5404,16,5400,16l5384,16c5380,16,5376,12,5376,8c5376,3,5380,0,5384,0xm5432,0l5448,0c5452,0,5456,3,5456,8c5456,12,5452,16,5448,16l5432,16c5428,16,5424,12,5424,8c5424,3,5428,0,5432,0xm5480,0l5496,0c5500,0,5504,3,5504,8c5504,12,5500,16,5496,16l5480,16c5476,16,5472,12,5472,8c5472,3,5476,0,5480,0xm5528,0l5544,0c5548,0,5552,3,5552,8c5552,12,5548,16,5544,16l5528,16c5524,16,5520,12,5520,8c5520,3,5524,0,5528,0xm5576,0l5592,0c5596,0,5600,3,5600,8c5600,12,5596,16,5592,16l5576,16c5572,16,5568,12,5568,8c5568,3,5572,0,5576,0xm5624,0l5640,0c5644,0,5648,3,5648,8c5648,12,5644,16,5640,16l5624,16c5620,16,5616,12,5616,8c5616,3,5620,0,5624,0xm5672,0l5688,0c5692,0,5696,3,5696,8c5696,12,5692,16,5688,16l5672,16c5668,16,5664,12,5664,8c5664,3,5668,0,5672,0xm5720,0l5736,0c5740,0,5744,3,5744,8c5744,12,5740,16,5736,16l5720,16c5716,16,5712,12,5712,8c5712,3,5716,0,5720,0xm5768,0l5784,0c5788,0,5792,3,5792,8c5792,12,5788,16,5784,16l5768,16c5764,16,5760,12,5760,8c5760,3,5764,0,5768,0xm5816,0l5832,0c5836,0,5840,3,5840,8c5840,12,5836,16,5832,16l5816,16c5812,16,5808,12,5808,8c5808,3,5812,0,5816,0xm5864,0l5880,0c5884,0,5888,3,5888,8c5888,12,5884,16,5880,16l5864,16c5860,16,5856,12,5856,8c5856,3,5860,0,5864,0xm5912,0l5928,0c5932,0,5936,3,5936,8c5936,12,5932,16,5928,16l5912,16c5908,16,5904,12,5904,8c5904,3,5908,0,5912,0xm5960,0l5976,0c5980,0,5984,3,5984,8c5984,12,5980,16,5976,16l5960,16c5956,16,5952,12,5952,8c5952,3,5956,0,5960,0xm6008,0l6024,0c6028,0,6032,3,6032,8c6032,12,6028,16,6024,16l6008,16c6004,16,6000,12,6000,8c6000,3,6004,0,6008,0xm6056,0l6072,0c6076,0,6080,3,6080,8c6080,12,6076,16,6072,16l6056,16c6052,16,6048,12,6048,8c6048,3,6052,0,6056,0xm6104,0l6120,0c6124,0,6128,3,6128,8c6128,12,6124,16,6120,16l6104,16c6100,16,6096,12,6096,8c6096,3,6100,0,6104,0xm6152,0l6168,0c6172,0,6176,3,6176,8c6176,12,6172,16,6168,16l6152,16c6148,16,6144,12,6144,8c6144,3,6148,0,6152,0xm6200,0l6216,0c6220,0,6224,3,6224,8c6224,12,6220,16,6216,16l6200,16c6196,16,6192,12,6192,8c6192,3,6196,0,6200,0xm6248,0l6264,0c6268,0,6272,3,6272,8c6272,12,6268,16,6264,16l6248,16c6244,16,6240,12,6240,8c6240,3,6244,0,6248,0xm6296,0l6312,0c6316,0,6320,3,6320,8c6320,12,6316,16,6312,16l6296,16c6292,16,6288,12,6288,8c6288,3,6292,0,6296,0xm6344,0l6360,0c6364,0,6368,3,6368,8c6368,12,6364,16,6360,16l6344,16c6340,16,6336,12,6336,8c6336,3,6340,0,6344,0xm6392,0l6408,0c6412,0,6416,3,6416,8c6416,12,6412,16,6408,16l6392,16c6388,16,6384,12,6384,8c6384,3,6388,0,6392,0xm6440,0l6456,0c6460,0,6464,3,6464,8c6464,12,6460,16,6456,16l6440,16c6436,16,6432,12,6432,8c6432,3,6436,0,6440,0xm6488,0l6504,0c6508,0,6512,3,6512,8c6512,12,6508,16,6504,16l6488,16c6484,16,6480,12,6480,8c6480,3,6484,0,6488,0xm6536,0l6552,0c6556,0,6560,3,6560,8c6560,12,6556,16,6552,16l6536,16c6532,16,6528,12,6528,8c6528,3,6532,0,6536,0xm6584,0l6600,0c6604,0,6608,3,6608,8c6608,12,6604,16,6600,16l6584,16c6580,16,6576,12,6576,8c6576,3,6580,0,6584,0xm6632,0l6648,0c6652,0,6656,3,6656,8c6656,12,6652,16,6648,16l6632,16c6628,16,6624,12,6624,8c6624,3,6628,0,6632,0xm6680,0l6696,0c6700,0,6704,3,6704,8c6704,12,6700,16,6696,16l6680,16c6676,16,6672,12,6672,8c6672,3,6676,0,6680,0xm6728,0l6744,0c6748,0,6752,3,6752,8c6752,12,6748,16,6744,16l6728,16c6724,16,6720,12,6720,8c6720,3,6724,0,6728,0xm6776,0l6792,0c6796,0,6800,3,6800,8c6800,12,6796,16,6792,16l6776,16c6772,16,6768,12,6768,8c6768,3,6772,0,6776,0xm6824,0l6840,0c6844,0,6848,3,6848,8c6848,12,6844,16,6840,16l6824,16c6820,16,6816,12,6816,8c6816,3,6820,0,6824,0xm6872,0l6888,0c6892,0,6896,3,6896,8c6896,12,6892,16,6888,16l6872,16c6868,16,6864,12,6864,8c6864,3,6868,0,6872,0xm6920,0l6936,0c6940,0,6944,3,6944,8c6944,12,6940,16,6936,16l6920,16c6916,16,6912,12,6912,8c6912,3,6916,0,6920,0xm6968,0l6984,0c6988,0,6992,3,6992,8c6992,12,6988,16,6984,16l6968,16c6964,16,6960,12,6960,8c6960,3,6964,0,6968,0xm7016,0l7032,0c7036,0,7040,3,7040,8c7040,12,7036,16,7032,16l7016,16c7012,16,7008,12,7008,8c7008,3,7012,0,7016,0xm7064,0l7080,0c7084,0,7088,3,7088,8c7088,12,7084,16,7080,16l7064,16c7060,16,7056,12,7056,8c7056,3,7060,0,7064,0xm7112,0l7128,0c7132,0,7136,3,7136,8c7136,12,7132,16,7128,16l7112,16c7108,16,7104,12,7104,8c7104,3,7108,0,7112,0xm7160,0l7176,0c7180,0,7184,3,7184,8c7184,12,7180,16,7176,16l7160,16c7156,16,7152,12,7152,8c7152,3,7156,0,7160,0xm7208,0l7224,0c7228,0,7232,3,7232,8c7232,12,7228,16,7224,16l7208,16c7204,16,7200,12,7200,8c7200,3,7204,0,7208,0xm7256,0l7272,0c7276,0,7280,3,7280,8c7280,12,7276,16,7272,16l7256,16c7252,16,7248,12,7248,8c7248,3,7252,0,7256,0xm7304,0l7320,0c7324,0,7328,3,7328,8c7328,12,7324,16,7320,16l7304,16c7300,16,7296,12,7296,8c7296,3,7300,0,7304,0xm7352,0l7368,0c7372,0,7376,3,7376,8c7376,12,7372,16,7368,16l7352,16c7348,16,7344,12,7344,8c7344,3,7348,0,7352,0xm7400,0l7416,0c7420,0,7424,3,7424,8c7424,12,7420,16,7416,16l7400,16c7396,16,7392,12,7392,8c7392,3,7396,0,7400,0xm7448,0l7464,0c7468,0,7472,3,7472,8c7472,12,7468,16,7464,16l7448,16c7444,16,7440,12,7440,8c7440,3,7444,0,7448,0xm7496,0l7512,0c7516,0,7520,3,7520,8c7520,12,7516,16,7512,16l7496,16c7492,16,7488,12,7488,8c7488,3,7492,0,7496,0xm7544,0l7560,0c7564,0,7568,3,7568,8c7568,12,7564,16,7560,16l7544,16c7540,16,7536,12,7536,8c7536,3,7540,0,7544,0xm7592,0l7608,0c7612,0,7616,3,7616,8c7616,12,7612,16,7608,16l7592,16c7588,16,7584,12,7584,8c7584,3,7588,0,7592,0xm7640,0l7656,0c7660,0,7664,3,7664,8c7664,12,7660,16,7656,16l7640,16c7636,16,7632,12,7632,8c7632,3,7636,0,7640,0xm7688,0l7704,0c7708,0,7712,3,7712,8c7712,12,7708,16,7704,16l7688,16c7684,16,7680,12,7680,8c7680,3,7684,0,7688,0xm7736,0l7752,0c7756,0,7760,3,7760,8c7760,12,7756,16,7752,16l7736,16c7732,16,7728,12,7728,8c7728,3,7732,0,7736,0xm7784,0l7800,0c7804,0,7808,3,7808,8c7808,12,7804,16,7800,16l7784,16c7780,16,7776,12,7776,8c7776,3,7780,0,7784,0xm7832,0l7848,0c7852,0,7856,3,7856,8c7856,12,7852,16,7848,16l7832,16c7828,16,7824,12,7824,8c7824,3,7828,0,7832,0xm7880,0l7896,0c7900,0,7904,3,7904,8c7904,12,7900,16,7896,16l7880,16c7876,16,7872,12,7872,8c7872,3,7876,0,7880,0xm7928,0l7944,0c7948,0,7952,3,7952,8c7952,12,7948,16,7944,16l7928,16c7924,16,7920,12,7920,8c7920,3,7924,0,7928,0xm7976,0l7992,0c7996,0,8000,3,8000,8c8000,12,7996,16,7992,16l7976,16c7972,16,7968,12,7968,8c7968,3,7972,0,7976,0xm8024,0l8040,0c8044,0,8048,3,8048,8c8048,12,8044,16,8040,16l8024,16c8020,16,8016,12,8016,8c8016,3,8020,0,8024,0xm8072,0l8088,0c8092,0,8096,3,8096,8c8096,12,8092,16,8088,16l8072,16c8068,16,8064,12,8064,8c8064,3,8068,0,8072,0xm8120,0l8136,0c8140,0,8144,3,8144,8c8144,12,8140,16,8136,16l8120,16c8116,16,8112,12,8112,8c8112,3,8116,0,8120,0xm8168,0l8172,0c8176,0,8180,3,8180,8c8180,12,8176,16,8172,16l8168,16c8164,16,8160,12,8160,8c8160,3,8164,0,8168,0xe" fillcolor="#8c8c8c" stroked="t" o:allowincell="f" style="position:absolute;left:1384;top:2123;width:6130;height:11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8180,16" path="m8,0l24,0c28,0,32,4,32,8c32,13,28,16,24,16l8,16c4,16,0,13,0,8c0,4,4,0,8,0xm56,0l72,0c76,0,80,4,80,8c80,13,76,16,72,16l56,16c52,16,48,13,48,8c48,4,52,0,56,0xm104,0l120,0c124,0,128,4,128,8c128,13,124,16,120,16l104,16c100,16,96,13,96,8c96,4,100,0,104,0xm152,0l168,0c172,0,176,4,176,8c176,13,172,16,168,16l152,16c148,16,144,13,144,8c144,4,148,0,152,0xm200,0l216,0c220,0,224,4,224,8c224,13,220,16,216,16l200,16c196,16,192,13,192,8c192,4,196,0,200,0xm248,0l264,0c268,0,272,4,272,8c272,13,268,16,264,16l248,16c244,16,240,13,240,8c240,4,244,0,248,0xm296,0l312,0c316,0,320,4,320,8c320,13,316,16,312,16l296,16c292,16,288,13,288,8c288,4,292,0,296,0xm344,0l360,0c364,0,368,4,368,8c368,13,364,16,360,16l344,16c340,16,336,13,336,8c336,4,340,0,344,0xm392,0l408,0c412,0,416,4,416,8c416,13,412,16,408,16l392,16c388,16,384,13,384,8c384,4,388,0,392,0xm440,0l456,0c460,0,464,4,464,8c464,13,460,16,456,16l440,16c436,16,432,13,432,8c432,4,436,0,440,0xm488,0l504,0c508,0,512,4,512,8c512,13,508,16,504,16l488,16c484,16,480,13,480,8c480,4,484,0,488,0xm536,0l552,0c556,0,560,4,560,8c560,13,556,16,552,16l536,16c532,16,528,13,528,8c528,4,532,0,536,0xm584,0l600,0c604,0,608,4,608,8c608,13,604,16,600,16l584,16c580,16,576,13,576,8c576,4,580,0,584,0xm632,0l648,0c652,0,656,4,656,8c656,13,652,16,648,16l632,16c628,16,624,13,624,8c624,4,628,0,632,0xm680,0l696,0c700,0,704,4,704,8c704,13,700,16,696,16l680,16c676,16,672,13,672,8c672,4,676,0,680,0xm728,0l744,0c748,0,752,4,752,8c752,13,748,16,744,16l728,16c724,16,720,13,720,8c720,4,724,0,728,0xm776,0l792,0c796,0,800,4,800,8c800,13,796,16,792,16l776,16c772,16,768,13,768,8c768,4,772,0,776,0xm824,0l840,0c844,0,848,4,848,8c848,13,844,16,840,16l824,16c820,16,816,13,816,8c816,4,820,0,824,0xm872,0l888,0c892,0,896,4,896,8c896,13,892,16,888,16l872,16c868,16,864,13,864,8c864,4,868,0,872,0xm920,0l936,0c940,0,944,4,944,8c944,13,940,16,936,16l920,16c916,16,912,13,912,8c912,4,916,0,920,0xm968,0l984,0c988,0,992,4,992,8c992,13,988,16,984,16l968,16c964,16,960,13,960,8c960,4,964,0,968,0xm1016,0l1032,0c1036,0,1040,4,1040,8c1040,13,1036,16,1032,16l1016,16c1012,16,1008,13,1008,8c1008,4,1012,0,1016,0xm1064,0l1080,0c1084,0,1088,4,1088,8c1088,13,1084,16,1080,16l1064,16c1060,16,1056,13,1056,8c1056,4,1060,0,1064,0xm1112,0l1128,0c1132,0,1136,4,1136,8c1136,13,1132,16,1128,16l1112,16c1108,16,1104,13,1104,8c1104,4,1108,0,1112,0xm1160,0l1176,0c1180,0,1184,4,1184,8c1184,13,1180,16,1176,16l1160,16c1156,16,1152,13,1152,8c1152,4,1156,0,1160,0xm1208,0l1224,0c1228,0,1232,4,1232,8c1232,13,1228,16,1224,16l1208,16c1204,16,1200,13,1200,8c1200,4,1204,0,1208,0xm1256,0l1272,0c1276,0,1280,4,1280,8c1280,13,1276,16,1272,16l1256,16c1252,16,1248,13,1248,8c1248,4,1252,0,1256,0xm1304,0l1320,0c1324,0,1328,4,1328,8c1328,13,1324,16,1320,16l1304,16c1300,16,1296,13,1296,8c1296,4,1300,0,1304,0xm1352,0l1368,0c1372,0,1376,4,1376,8c1376,13,1372,16,1368,16l1352,16c1348,16,1344,13,1344,8c1344,4,1348,0,1352,0xm1400,0l1416,0c1420,0,1424,4,1424,8c1424,13,1420,16,1416,16l1400,16c1396,16,1392,13,1392,8c1392,4,1396,0,1400,0xm1448,0l1464,0c1468,0,1472,4,1472,8c1472,13,1468,16,1464,16l1448,16c1444,16,1440,13,1440,8c1440,4,1444,0,1448,0xm1496,0l1512,0c1516,0,1520,4,1520,8c1520,13,1516,16,1512,16l1496,16c1492,16,1488,13,1488,8c1488,4,1492,0,1496,0xm1544,0l1560,0c1564,0,1568,4,1568,8c1568,13,1564,16,1560,16l1544,16c1540,16,1536,13,1536,8c1536,4,1540,0,1544,0xm1592,0l1608,0c1612,0,1616,4,1616,8c1616,13,1612,16,1608,16l1592,16c1588,16,1584,13,1584,8c1584,4,1588,0,1592,0xm1640,0l1656,0c1660,0,1664,4,1664,8c1664,13,1660,16,1656,16l1640,16c1636,16,1632,13,1632,8c1632,4,1636,0,1640,0xm1688,0l1704,0c1708,0,1712,4,1712,8c1712,13,1708,16,1704,16l1688,16c1684,16,1680,13,1680,8c1680,4,1684,0,1688,0xm1736,0l1752,0c1756,0,1760,4,1760,8c1760,13,1756,16,1752,16l1736,16c1732,16,1728,13,1728,8c1728,4,1732,0,1736,0xm1784,0l1800,0c1804,0,1808,4,1808,8c1808,13,1804,16,1800,16l1784,16c1780,16,1776,13,1776,8c1776,4,1780,0,1784,0xm1832,0l1848,0c1852,0,1856,4,1856,8c1856,13,1852,16,1848,16l1832,16c1828,16,1824,13,1824,8c1824,4,1828,0,1832,0xm1880,0l1896,0c1900,0,1904,4,1904,8c1904,13,1900,16,1896,16l1880,16c1876,16,1872,13,1872,8c1872,4,1876,0,1880,0xm1928,0l1944,0c1948,0,1952,4,1952,8c1952,13,1948,16,1944,16l1928,16c1924,16,1920,13,1920,8c1920,4,1924,0,1928,0xm1976,0l1992,0c1996,0,2000,4,2000,8c2000,13,1996,16,1992,16l1976,16c1972,16,1968,13,1968,8c1968,4,1972,0,1976,0xm2024,0l2040,0c2044,0,2048,4,2048,8c2048,13,2044,16,2040,16l2024,16c2020,16,2016,13,2016,8c2016,4,2020,0,2024,0xm2072,0l2088,0c2092,0,2096,4,2096,8c2096,13,2092,16,2088,16l2072,16c2068,16,2064,13,2064,8c2064,4,2068,0,2072,0xm2120,0l2136,0c2140,0,2144,4,2144,8c2144,13,2140,16,2136,16l2120,16c2116,16,2112,13,2112,8c2112,4,2116,0,2120,0xm2168,0l2184,0c2188,0,2192,4,2192,8c2192,13,2188,16,2184,16l2168,16c2164,16,2160,13,2160,8c2160,4,2164,0,2168,0xm2216,0l2232,0c2236,0,2240,4,2240,8c2240,13,2236,16,2232,16l2216,16c2212,16,2208,13,2208,8c2208,4,2212,0,2216,0xm2264,0l2280,0c2284,0,2288,4,2288,8c2288,13,2284,16,2280,16l2264,16c2260,16,2256,13,2256,8c2256,4,2260,0,2264,0xm2312,0l2328,0c2332,0,2336,4,2336,8c2336,13,2332,16,2328,16l2312,16c2308,16,2304,13,2304,8c2304,4,2308,0,2312,0xm2360,0l2376,0c2380,0,2384,4,2384,8c2384,13,2380,16,2376,16l2360,16c2356,16,2352,13,2352,8c2352,4,2356,0,2360,0xm2408,0l2424,0c2428,0,2432,4,2432,8c2432,13,2428,16,2424,16l2408,16c2404,16,2400,13,2400,8c2400,4,2404,0,2408,0xm2456,0l2472,0c2476,0,2480,4,2480,8c2480,13,2476,16,2472,16l2456,16c2452,16,2448,13,2448,8c2448,4,2452,0,2456,0xm2504,0l2520,0c2524,0,2528,4,2528,8c2528,13,2524,16,2520,16l2504,16c2500,16,2496,13,2496,8c2496,4,2500,0,2504,0xm2552,0l2568,0c2572,0,2576,4,2576,8c2576,13,2572,16,2568,16l2552,16c2548,16,2544,13,2544,8c2544,4,2548,0,2552,0xm2600,0l2616,0c2620,0,2624,4,2624,8c2624,13,2620,16,2616,16l2600,16c2596,16,2592,13,2592,8c2592,4,2596,0,2600,0xm2648,0l2664,0c2668,0,2672,4,2672,8c2672,13,2668,16,2664,16l2648,16c2644,16,2640,13,2640,8c2640,4,2644,0,2648,0xm2696,0l2712,0c2716,0,2720,4,2720,8c2720,13,2716,16,2712,16l2696,16c2692,16,2688,13,2688,8c2688,4,2692,0,2696,0xm2744,0l2760,0c2764,0,2768,4,2768,8c2768,13,2764,16,2760,16l2744,16c2740,16,2736,13,2736,8c2736,4,2740,0,2744,0xm2792,0l2808,0c2812,0,2816,4,2816,8c2816,13,2812,16,2808,16l2792,16c2788,16,2784,13,2784,8c2784,4,2788,0,2792,0xm2840,0l2856,0c2860,0,2864,4,2864,8c2864,13,2860,16,2856,16l2840,16c2836,16,2832,13,2832,8c2832,4,2836,0,2840,0xm2888,0l2904,0c2908,0,2912,4,2912,8c2912,13,2908,16,2904,16l2888,16c2884,16,2880,13,2880,8c2880,4,2884,0,2888,0xm2936,0l2952,0c2956,0,2960,4,2960,8c2960,13,2956,16,2952,16l2936,16c2932,16,2928,13,2928,8c2928,4,2932,0,2936,0xm2984,0l3000,0c3004,0,3008,4,3008,8c3008,13,3004,16,3000,16l2984,16c2980,16,2976,13,2976,8c2976,4,2980,0,2984,0xm3032,0l3048,0c3052,0,3056,4,3056,8c3056,13,3052,16,3048,16l3032,16c3028,16,3024,13,3024,8c3024,4,3028,0,3032,0xm3080,0l3096,0c3100,0,3104,4,3104,8c3104,13,3100,16,3096,16l3080,16c3076,16,3072,13,3072,8c3072,4,3076,0,3080,0xm3128,0l3144,0c3148,0,3152,4,3152,8c3152,13,3148,16,3144,16l3128,16c3124,16,3120,13,3120,8c3120,4,3124,0,3128,0xm3176,0l3192,0c3196,0,3200,4,3200,8c3200,13,3196,16,3192,16l3176,16c3172,16,3168,13,3168,8c3168,4,3172,0,3176,0xm3224,0l3240,0c3244,0,3248,4,3248,8c3248,13,3244,16,3240,16l3224,16c3220,16,3216,13,3216,8c3216,4,3220,0,3224,0xm3272,0l3288,0c3292,0,3296,4,3296,8c3296,13,3292,16,3288,16l3272,16c3268,16,3264,13,3264,8c3264,4,3268,0,3272,0xm3320,0l3336,0c3340,0,3344,4,3344,8c3344,13,3340,16,3336,16l3320,16c3316,16,3312,13,3312,8c3312,4,3316,0,3320,0xm3368,0l3384,0c3388,0,3392,4,3392,8c3392,13,3388,16,3384,16l3368,16c3364,16,3360,13,3360,8c3360,4,3364,0,3368,0xm3416,0l3432,0c3436,0,3440,4,3440,8c3440,13,3436,16,3432,16l3416,16c3412,16,3408,13,3408,8c3408,4,3412,0,3416,0xm3464,0l3480,0c3484,0,3488,4,3488,8c3488,13,3484,16,3480,16l3464,16c3460,16,3456,13,3456,8c3456,4,3460,0,3464,0xm3512,0l3528,0c3532,0,3536,4,3536,8c3536,13,3532,16,3528,16l3512,16c3508,16,3504,13,3504,8c3504,4,3508,0,3512,0xm3560,0l3576,0c3580,0,3584,4,3584,8c3584,13,3580,16,3576,16l3560,16c3556,16,3552,13,3552,8c3552,4,3556,0,3560,0xm3608,0l3624,0c3628,0,3632,4,3632,8c3632,13,3628,16,3624,16l3608,16c3604,16,3600,13,3600,8c3600,4,3604,0,3608,0xm3656,0l3672,0c3676,0,3680,4,3680,8c3680,13,3676,16,3672,16l3656,16c3652,16,3648,13,3648,8c3648,4,3652,0,3656,0xm3704,0l3720,0c3724,0,3728,4,3728,8c3728,13,3724,16,3720,16l3704,16c3700,16,3696,13,3696,8c3696,4,3700,0,3704,0xm3752,0l3768,0c3772,0,3776,4,3776,8c3776,13,3772,16,3768,16l3752,16c3748,16,3744,13,3744,8c3744,4,3748,0,3752,0xm3800,0l3816,0c3820,0,3824,4,3824,8c3824,13,3820,16,3816,16l3800,16c3796,16,3792,13,3792,8c3792,4,3796,0,3800,0xm3848,0l3864,0c3868,0,3872,4,3872,8c3872,13,3868,16,3864,16l3848,16c3844,16,3840,13,3840,8c3840,4,3844,0,3848,0xm3896,0l3912,0c3916,0,3920,4,3920,8c3920,13,3916,16,3912,16l3896,16c3892,16,3888,13,3888,8c3888,4,3892,0,3896,0xm3944,0l3960,0c3964,0,3968,4,3968,8c3968,13,3964,16,3960,16l3944,16c3940,16,3936,13,3936,8c3936,4,3940,0,3944,0xm3992,0l4008,0c4012,0,4016,4,4016,8c4016,13,4012,16,4008,16l3992,16c3988,16,3984,13,3984,8c3984,4,3988,0,3992,0xm4040,0l4056,0c4060,0,4064,4,4064,8c4064,13,4060,16,4056,16l4040,16c4036,16,4032,13,4032,8c4032,4,4036,0,4040,0xm4088,0l4104,0c4108,0,4112,4,4112,8c4112,13,4108,16,4104,16l4088,16c4084,16,4080,13,4080,8c4080,4,4084,0,4088,0xm4136,0l4152,0c4156,0,4160,4,4160,8c4160,13,4156,16,4152,16l4136,16c4132,16,4128,13,4128,8c4128,4,4132,0,4136,0xm4184,0l4200,0c4204,0,4208,4,4208,8c4208,13,4204,16,4200,16l4184,16c4180,16,4176,13,4176,8c4176,4,4180,0,4184,0xm4232,0l4248,0c4252,0,4256,4,4256,8c4256,13,4252,16,4248,16l4232,16c4228,16,4224,13,4224,8c4224,4,4228,0,4232,0xm4280,0l4296,0c4300,0,4304,4,4304,8c4304,13,4300,16,4296,16l4280,16c4276,16,4272,13,4272,8c4272,4,4276,0,4280,0xm4328,0l4344,0c4348,0,4352,4,4352,8c4352,13,4348,16,4344,16l4328,16c4324,16,4320,13,4320,8c4320,4,4324,0,4328,0xm4376,0l4392,0c4396,0,4400,4,4400,8c4400,13,4396,16,4392,16l4376,16c4372,16,4368,13,4368,8c4368,4,4372,0,4376,0xm4424,0l4440,0c4444,0,4448,4,4448,8c4448,13,4444,16,4440,16l4424,16c4420,16,4416,13,4416,8c4416,4,4420,0,4424,0xm4472,0l4488,0c4492,0,4496,4,4496,8c4496,13,4492,16,4488,16l4472,16c4468,16,4464,13,4464,8c4464,4,4468,0,4472,0xm4520,0l4536,0c4540,0,4544,4,4544,8c4544,13,4540,16,4536,16l4520,16c4516,16,4512,13,4512,8c4512,4,4516,0,4520,0xm4568,0l4584,0c4588,0,4592,4,4592,8c4592,13,4588,16,4584,16l4568,16c4564,16,4560,13,4560,8c4560,4,4564,0,4568,0xm4616,0l4632,0c4636,0,4640,4,4640,8c4640,13,4636,16,4632,16l4616,16c4612,16,4608,13,4608,8c4608,4,4612,0,4616,0xm4664,0l4680,0c4684,0,4688,4,4688,8c4688,13,4684,16,4680,16l4664,16c4660,16,4656,13,4656,8c4656,4,4660,0,4664,0xm4712,0l4728,0c4732,0,4736,4,4736,8c4736,13,4732,16,4728,16l4712,16c4708,16,4704,13,4704,8c4704,4,4708,0,4712,0xm4760,0l4776,0c4780,0,4784,4,4784,8c4784,13,4780,16,4776,16l4760,16c4756,16,4752,13,4752,8c4752,4,4756,0,4760,0xm4808,0l4824,0c4828,0,4832,4,4832,8c4832,13,4828,16,4824,16l4808,16c4804,16,4800,13,4800,8c4800,4,4804,0,4808,0xm4856,0l4872,0c4876,0,4880,4,4880,8c4880,13,4876,16,4872,16l4856,16c4852,16,4848,13,4848,8c4848,4,4852,0,4856,0xm4904,0l4920,0c4924,0,4928,4,4928,8c4928,13,4924,16,4920,16l4904,16c4900,16,4896,13,4896,8c4896,4,4900,0,4904,0xm4952,0l4968,0c4972,0,4976,4,4976,8c4976,13,4972,16,4968,16l4952,16c4948,16,4944,13,4944,8c4944,4,4948,0,4952,0xm5000,0l5016,0c5020,0,5024,4,5024,8c5024,13,5020,16,5016,16l5000,16c4996,16,4992,13,4992,8c4992,4,4996,0,5000,0xm5048,0l5064,0c5068,0,5072,4,5072,8c5072,13,5068,16,5064,16l5048,16c5044,16,5040,13,5040,8c5040,4,5044,0,5048,0xm5096,0l5112,0c5116,0,5120,4,5120,8c5120,13,5116,16,5112,16l5096,16c5092,16,5088,13,5088,8c5088,4,5092,0,5096,0xm5144,0l5160,0c5164,0,5168,4,5168,8c5168,13,5164,16,5160,16l5144,16c5140,16,5136,13,5136,8c5136,4,5140,0,5144,0xm5192,0l5208,0c5212,0,5216,4,5216,8c5216,13,5212,16,5208,16l5192,16c5188,16,5184,13,5184,8c5184,4,5188,0,5192,0xm5240,0l5256,0c5260,0,5264,4,5264,8c5264,13,5260,16,5256,16l5240,16c5236,16,5232,13,5232,8c5232,4,5236,0,5240,0xm5288,0l5304,0c5308,0,5312,4,5312,8c5312,13,5308,16,5304,16l5288,16c5284,16,5280,13,5280,8c5280,4,5284,0,5288,0xm5336,0l5352,0c5356,0,5360,4,5360,8c5360,13,5356,16,5352,16l5336,16c5332,16,5328,13,5328,8c5328,4,5332,0,5336,0xm5384,0l5400,0c5404,0,5408,4,5408,8c5408,13,5404,16,5400,16l5384,16c5380,16,5376,13,5376,8c5376,4,5380,0,5384,0xm5432,0l5448,0c5452,0,5456,4,5456,8c5456,13,5452,16,5448,16l5432,16c5428,16,5424,13,5424,8c5424,4,5428,0,5432,0xm5480,0l5496,0c5500,0,5504,4,5504,8c5504,13,5500,16,5496,16l5480,16c5476,16,5472,13,5472,8c5472,4,5476,0,5480,0xm5528,0l5544,0c5548,0,5552,4,5552,8c5552,13,5548,16,5544,16l5528,16c5524,16,5520,13,5520,8c5520,4,5524,0,5528,0xm5576,0l5592,0c5596,0,5600,4,5600,8c5600,13,5596,16,5592,16l5576,16c5572,16,5568,13,5568,8c5568,4,5572,0,5576,0xm5624,0l5640,0c5644,0,5648,4,5648,8c5648,13,5644,16,5640,16l5624,16c5620,16,5616,13,5616,8c5616,4,5620,0,5624,0xm5672,0l5688,0c5692,0,5696,4,5696,8c5696,13,5692,16,5688,16l5672,16c5668,16,5664,13,5664,8c5664,4,5668,0,5672,0xm5720,0l5736,0c5740,0,5744,4,5744,8c5744,13,5740,16,5736,16l5720,16c5716,16,5712,13,5712,8c5712,4,5716,0,5720,0xm5768,0l5784,0c5788,0,5792,4,5792,8c5792,13,5788,16,5784,16l5768,16c5764,16,5760,13,5760,8c5760,4,5764,0,5768,0xm5816,0l5832,0c5836,0,5840,4,5840,8c5840,13,5836,16,5832,16l5816,16c5812,16,5808,13,5808,8c5808,4,5812,0,5816,0xm5864,0l5880,0c5884,0,5888,4,5888,8c5888,13,5884,16,5880,16l5864,16c5860,16,5856,13,5856,8c5856,4,5860,0,5864,0xm5912,0l5928,0c5932,0,5936,4,5936,8c5936,13,5932,16,5928,16l5912,16c5908,16,5904,13,5904,8c5904,4,5908,0,5912,0xm5960,0l5976,0c5980,0,5984,4,5984,8c5984,13,5980,16,5976,16l5960,16c5956,16,5952,13,5952,8c5952,4,5956,0,5960,0xm6008,0l6024,0c6028,0,6032,4,6032,8c6032,13,6028,16,6024,16l6008,16c6004,16,6000,13,6000,8c6000,4,6004,0,6008,0xm6056,0l6072,0c6076,0,6080,4,6080,8c6080,13,6076,16,6072,16l6056,16c6052,16,6048,13,6048,8c6048,4,6052,0,6056,0xm6104,0l6120,0c6124,0,6128,4,6128,8c6128,13,6124,16,6120,16l6104,16c6100,16,6096,13,6096,8c6096,4,6100,0,6104,0xm6152,0l6168,0c6172,0,6176,4,6176,8c6176,13,6172,16,6168,16l6152,16c6148,16,6144,13,6144,8c6144,4,6148,0,6152,0xm6200,0l6216,0c6220,0,6224,4,6224,8c6224,13,6220,16,6216,16l6200,16c6196,16,6192,13,6192,8c6192,4,6196,0,6200,0xm6248,0l6264,0c6268,0,6272,4,6272,8c6272,13,6268,16,6264,16l6248,16c6244,16,6240,13,6240,8c6240,4,6244,0,6248,0xm6296,0l6312,0c6316,0,6320,4,6320,8c6320,13,6316,16,6312,16l6296,16c6292,16,6288,13,6288,8c6288,4,6292,0,6296,0xm6344,0l6360,0c6364,0,6368,4,6368,8c6368,13,6364,16,6360,16l6344,16c6340,16,6336,13,6336,8c6336,4,6340,0,6344,0xm6392,0l6408,0c6412,0,6416,4,6416,8c6416,13,6412,16,6408,16l6392,16c6388,16,6384,13,6384,8c6384,4,6388,0,6392,0xm6440,0l6456,0c6460,0,6464,4,6464,8c6464,13,6460,16,6456,16l6440,16c6436,16,6432,13,6432,8c6432,4,6436,0,6440,0xm6488,0l6504,0c6508,0,6512,4,6512,8c6512,13,6508,16,6504,16l6488,16c6484,16,6480,13,6480,8c6480,4,6484,0,6488,0xm6536,0l6552,0c6556,0,6560,4,6560,8c6560,13,6556,16,6552,16l6536,16c6532,16,6528,13,6528,8c6528,4,6532,0,6536,0xm6584,0l6600,0c6604,0,6608,4,6608,8c6608,13,6604,16,6600,16l6584,16c6580,16,6576,13,6576,8c6576,4,6580,0,6584,0xm6632,0l6648,0c6652,0,6656,4,6656,8c6656,13,6652,16,6648,16l6632,16c6628,16,6624,13,6624,8c6624,4,6628,0,6632,0xm6680,0l6696,0c6700,0,6704,4,6704,8c6704,13,6700,16,6696,16l6680,16c6676,16,6672,13,6672,8c6672,4,6676,0,6680,0xm6728,0l6744,0c6748,0,6752,4,6752,8c6752,13,6748,16,6744,16l6728,16c6724,16,6720,13,6720,8c6720,4,6724,0,6728,0xm6776,0l6792,0c6796,0,6800,4,6800,8c6800,13,6796,16,6792,16l6776,16c6772,16,6768,13,6768,8c6768,4,6772,0,6776,0xm6824,0l6840,0c6844,0,6848,4,6848,8c6848,13,6844,16,6840,16l6824,16c6820,16,6816,13,6816,8c6816,4,6820,0,6824,0xm6872,0l6888,0c6892,0,6896,4,6896,8c6896,13,6892,16,6888,16l6872,16c6868,16,6864,13,6864,8c6864,4,6868,0,6872,0xm6920,0l6936,0c6940,0,6944,4,6944,8c6944,13,6940,16,6936,16l6920,16c6916,16,6912,13,6912,8c6912,4,6916,0,6920,0xm6968,0l6984,0c6988,0,6992,4,6992,8c6992,13,6988,16,6984,16l6968,16c6964,16,6960,13,6960,8c6960,4,6964,0,6968,0xm7016,0l7032,0c7036,0,7040,4,7040,8c7040,13,7036,16,7032,16l7016,16c7012,16,7008,13,7008,8c7008,4,7012,0,7016,0xm7064,0l7080,0c7084,0,7088,4,7088,8c7088,13,7084,16,7080,16l7064,16c7060,16,7056,13,7056,8c7056,4,7060,0,7064,0xm7112,0l7128,0c7132,0,7136,4,7136,8c7136,13,7132,16,7128,16l7112,16c7108,16,7104,13,7104,8c7104,4,7108,0,7112,0xm7160,0l7176,0c7180,0,7184,4,7184,8c7184,13,7180,16,7176,16l7160,16c7156,16,7152,13,7152,8c7152,4,7156,0,7160,0xm7208,0l7224,0c7228,0,7232,4,7232,8c7232,13,7228,16,7224,16l7208,16c7204,16,7200,13,7200,8c7200,4,7204,0,7208,0xm7256,0l7272,0c7276,0,7280,4,7280,8c7280,13,7276,16,7272,16l7256,16c7252,16,7248,13,7248,8c7248,4,7252,0,7256,0xm7304,0l7320,0c7324,0,7328,4,7328,8c7328,13,7324,16,7320,16l7304,16c7300,16,7296,13,7296,8c7296,4,7300,0,7304,0xm7352,0l7368,0c7372,0,7376,4,7376,8c7376,13,7372,16,7368,16l7352,16c7348,16,7344,13,7344,8c7344,4,7348,0,7352,0xm7400,0l7416,0c7420,0,7424,4,7424,8c7424,13,7420,16,7416,16l7400,16c7396,16,7392,13,7392,8c7392,4,7396,0,7400,0xm7448,0l7464,0c7468,0,7472,4,7472,8c7472,13,7468,16,7464,16l7448,16c7444,16,7440,13,7440,8c7440,4,7444,0,7448,0xm7496,0l7512,0c7516,0,7520,4,7520,8c7520,13,7516,16,7512,16l7496,16c7492,16,7488,13,7488,8c7488,4,7492,0,7496,0xm7544,0l7560,0c7564,0,7568,4,7568,8c7568,13,7564,16,7560,16l7544,16c7540,16,7536,13,7536,8c7536,4,7540,0,7544,0xm7592,0l7608,0c7612,0,7616,4,7616,8c7616,13,7612,16,7608,16l7592,16c7588,16,7584,13,7584,8c7584,4,7588,0,7592,0xm7640,0l7656,0c7660,0,7664,4,7664,8c7664,13,7660,16,7656,16l7640,16c7636,16,7632,13,7632,8c7632,4,7636,0,7640,0xm7688,0l7704,0c7708,0,7712,4,7712,8c7712,13,7708,16,7704,16l7688,16c7684,16,7680,13,7680,8c7680,4,7684,0,7688,0xm7736,0l7752,0c7756,0,7760,4,7760,8c7760,13,7756,16,7752,16l7736,16c7732,16,7728,13,7728,8c7728,4,7732,0,7736,0xm7784,0l7800,0c7804,0,7808,4,7808,8c7808,13,7804,16,7800,16l7784,16c7780,16,7776,13,7776,8c7776,4,7780,0,7784,0xm7832,0l7848,0c7852,0,7856,4,7856,8c7856,13,7852,16,7848,16l7832,16c7828,16,7824,13,7824,8c7824,4,7828,0,7832,0xm7880,0l7896,0c7900,0,7904,4,7904,8c7904,13,7900,16,7896,16l7880,16c7876,16,7872,13,7872,8c7872,4,7876,0,7880,0xm7928,0l7944,0c7948,0,7952,4,7952,8c7952,13,7948,16,7944,16l7928,16c7924,16,7920,13,7920,8c7920,4,7924,0,7928,0xm7976,0l7992,0c7996,0,8000,4,8000,8c8000,13,7996,16,7992,16l7976,16c7972,16,7968,13,7968,8c7968,4,7972,0,7976,0xm8024,0l8040,0c8044,0,8048,4,8048,8c8048,13,8044,16,8040,16l8024,16c8020,16,8016,13,8016,8c8016,4,8020,0,8024,0xm8072,0l8088,0c8092,0,8096,4,8096,8c8096,13,8092,16,8088,16l8072,16c8068,16,8064,13,8064,8c8064,4,8068,0,8072,0xm8120,0l8136,0c8140,0,8144,4,8144,8c8144,13,8140,16,8136,16l8120,16c8116,16,8112,13,8112,8c8112,4,8116,0,8120,0xm8168,0l8172,0c8176,0,8180,4,8180,8c8180,13,8176,16,8172,16l8168,16c8164,16,8160,13,8160,8c8160,4,8164,0,8168,0xe" fillcolor="#8c8c8c" stroked="t" o:allowincell="f" style="position:absolute;left:1384;top:1896;width:6130;height:11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8180,16" path="m8,0l24,0c28,0,32,4,32,8c32,12,28,16,24,16l8,16c4,16,0,12,0,8c0,4,4,0,8,0xm56,0l72,0c76,0,80,4,80,8c80,12,76,16,72,16l56,16c52,16,48,12,48,8c48,4,52,0,56,0xm104,0l120,0c124,0,128,4,128,8c128,12,124,16,120,16l104,16c100,16,96,12,96,8c96,4,100,0,104,0xm152,0l168,0c172,0,176,4,176,8c176,12,172,16,168,16l152,16c148,16,144,12,144,8c144,4,148,0,152,0xm200,0l216,0c220,0,224,4,224,8c224,12,220,16,216,16l200,16c196,16,192,12,192,8c192,4,196,0,200,0xm248,0l264,0c268,0,272,4,272,8c272,12,268,16,264,16l248,16c244,16,240,12,240,8c240,4,244,0,248,0xm296,0l312,0c316,0,320,4,320,8c320,12,316,16,312,16l296,16c292,16,288,12,288,8c288,4,292,0,296,0xm344,0l360,0c364,0,368,4,368,8c368,12,364,16,360,16l344,16c340,16,336,12,336,8c336,4,340,0,344,0xm392,0l408,0c412,0,416,4,416,8c416,12,412,16,408,16l392,16c388,16,384,12,384,8c384,4,388,0,392,0xm440,0l456,0c460,0,464,4,464,8c464,12,460,16,456,16l440,16c436,16,432,12,432,8c432,4,436,0,440,0xm488,0l504,0c508,0,512,4,512,8c512,12,508,16,504,16l488,16c484,16,480,12,480,8c480,4,484,0,488,0xm536,0l552,0c556,0,560,4,560,8c560,12,556,16,552,16l536,16c532,16,528,12,528,8c528,4,532,0,536,0xm584,0l600,0c604,0,608,4,608,8c608,12,604,16,600,16l584,16c580,16,576,12,576,8c576,4,580,0,584,0xm632,0l648,0c652,0,656,4,656,8c656,12,652,16,648,16l632,16c628,16,624,12,624,8c624,4,628,0,632,0xm680,0l696,0c700,0,704,4,704,8c704,12,700,16,696,16l680,16c676,16,672,12,672,8c672,4,676,0,680,0xm728,0l744,0c748,0,752,4,752,8c752,12,748,16,744,16l728,16c724,16,720,12,720,8c720,4,724,0,728,0xm776,0l792,0c796,0,800,4,800,8c800,12,796,16,792,16l776,16c772,16,768,12,768,8c768,4,772,0,776,0xm824,0l840,0c844,0,848,4,848,8c848,12,844,16,840,16l824,16c820,16,816,12,816,8c816,4,820,0,824,0xm872,0l888,0c892,0,896,4,896,8c896,12,892,16,888,16l872,16c868,16,864,12,864,8c864,4,868,0,872,0xm920,0l936,0c940,0,944,4,944,8c944,12,940,16,936,16l920,16c916,16,912,12,912,8c912,4,916,0,920,0xm968,0l984,0c988,0,992,4,992,8c992,12,988,16,984,16l968,16c964,16,960,12,960,8c960,4,964,0,968,0xm1016,0l1032,0c1036,0,1040,4,1040,8c1040,12,1036,16,1032,16l1016,16c1012,16,1008,12,1008,8c1008,4,1012,0,1016,0xm1064,0l1080,0c1084,0,1088,4,1088,8c1088,12,1084,16,1080,16l1064,16c1060,16,1056,12,1056,8c1056,4,1060,0,1064,0xm1112,0l1128,0c1132,0,1136,4,1136,8c1136,12,1132,16,1128,16l1112,16c1108,16,1104,12,1104,8c1104,4,1108,0,1112,0xm1160,0l1176,0c1180,0,1184,4,1184,8c1184,12,1180,16,1176,16l1160,16c1156,16,1152,12,1152,8c1152,4,1156,0,1160,0xm1208,0l1224,0c1228,0,1232,4,1232,8c1232,12,1228,16,1224,16l1208,16c1204,16,1200,12,1200,8c1200,4,1204,0,1208,0xm1256,0l1272,0c1276,0,1280,4,1280,8c1280,12,1276,16,1272,16l1256,16c1252,16,1248,12,1248,8c1248,4,1252,0,1256,0xm1304,0l1320,0c1324,0,1328,4,1328,8c1328,12,1324,16,1320,16l1304,16c1300,16,1296,12,1296,8c1296,4,1300,0,1304,0xm1352,0l1368,0c1372,0,1376,4,1376,8c1376,12,1372,16,1368,16l1352,16c1348,16,1344,12,1344,8c1344,4,1348,0,1352,0xm1400,0l1416,0c1420,0,1424,4,1424,8c1424,12,1420,16,1416,16l1400,16c1396,16,1392,12,1392,8c1392,4,1396,0,1400,0xm1448,0l1464,0c1468,0,1472,4,1472,8c1472,12,1468,16,1464,16l1448,16c1444,16,1440,12,1440,8c1440,4,1444,0,1448,0xm1496,0l1512,0c1516,0,1520,4,1520,8c1520,12,1516,16,1512,16l1496,16c1492,16,1488,12,1488,8c1488,4,1492,0,1496,0xm1544,0l1560,0c1564,0,1568,4,1568,8c1568,12,1564,16,1560,16l1544,16c1540,16,1536,12,1536,8c1536,4,1540,0,1544,0xm1592,0l1608,0c1612,0,1616,4,1616,8c1616,12,1612,16,1608,16l1592,16c1588,16,1584,12,1584,8c1584,4,1588,0,1592,0xm1640,0l1656,0c1660,0,1664,4,1664,8c1664,12,1660,16,1656,16l1640,16c1636,16,1632,12,1632,8c1632,4,1636,0,1640,0xm1688,0l1704,0c1708,0,1712,4,1712,8c1712,12,1708,16,1704,16l1688,16c1684,16,1680,12,1680,8c1680,4,1684,0,1688,0xm1736,0l1752,0c1756,0,1760,4,1760,8c1760,12,1756,16,1752,16l1736,16c1732,16,1728,12,1728,8c1728,4,1732,0,1736,0xm1784,0l1800,0c1804,0,1808,4,1808,8c1808,12,1804,16,1800,16l1784,16c1780,16,1776,12,1776,8c1776,4,1780,0,1784,0xm1832,0l1848,0c1852,0,1856,4,1856,8c1856,12,1852,16,1848,16l1832,16c1828,16,1824,12,1824,8c1824,4,1828,0,1832,0xm1880,0l1896,0c1900,0,1904,4,1904,8c1904,12,1900,16,1896,16l1880,16c1876,16,1872,12,1872,8c1872,4,1876,0,1880,0xm1928,0l1944,0c1948,0,1952,4,1952,8c1952,12,1948,16,1944,16l1928,16c1924,16,1920,12,1920,8c1920,4,1924,0,1928,0xm1976,0l1992,0c1996,0,2000,4,2000,8c2000,12,1996,16,1992,16l1976,16c1972,16,1968,12,1968,8c1968,4,1972,0,1976,0xm2024,0l2040,0c2044,0,2048,4,2048,8c2048,12,2044,16,2040,16l2024,16c2020,16,2016,12,2016,8c2016,4,2020,0,2024,0xm2072,0l2088,0c2092,0,2096,4,2096,8c2096,12,2092,16,2088,16l2072,16c2068,16,2064,12,2064,8c2064,4,2068,0,2072,0xm2120,0l2136,0c2140,0,2144,4,2144,8c2144,12,2140,16,2136,16l2120,16c2116,16,2112,12,2112,8c2112,4,2116,0,2120,0xm2168,0l2184,0c2188,0,2192,4,2192,8c2192,12,2188,16,2184,16l2168,16c2164,16,2160,12,2160,8c2160,4,2164,0,2168,0xm2216,0l2232,0c2236,0,2240,4,2240,8c2240,12,2236,16,2232,16l2216,16c2212,16,2208,12,2208,8c2208,4,2212,0,2216,0xm2264,0l2280,0c2284,0,2288,4,2288,8c2288,12,2284,16,2280,16l2264,16c2260,16,2256,12,2256,8c2256,4,2260,0,2264,0xm2312,0l2328,0c2332,0,2336,4,2336,8c2336,12,2332,16,2328,16l2312,16c2308,16,2304,12,2304,8c2304,4,2308,0,2312,0xm2360,0l2376,0c2380,0,2384,4,2384,8c2384,12,2380,16,2376,16l2360,16c2356,16,2352,12,2352,8c2352,4,2356,0,2360,0xm2408,0l2424,0c2428,0,2432,4,2432,8c2432,12,2428,16,2424,16l2408,16c2404,16,2400,12,2400,8c2400,4,2404,0,2408,0xm2456,0l2472,0c2476,0,2480,4,2480,8c2480,12,2476,16,2472,16l2456,16c2452,16,2448,12,2448,8c2448,4,2452,0,2456,0xm2504,0l2520,0c2524,0,2528,4,2528,8c2528,12,2524,16,2520,16l2504,16c2500,16,2496,12,2496,8c2496,4,2500,0,2504,0xm2552,0l2568,0c2572,0,2576,4,2576,8c2576,12,2572,16,2568,16l2552,16c2548,16,2544,12,2544,8c2544,4,2548,0,2552,0xm2600,0l2616,0c2620,0,2624,4,2624,8c2624,12,2620,16,2616,16l2600,16c2596,16,2592,12,2592,8c2592,4,2596,0,2600,0xm2648,0l2664,0c2668,0,2672,4,2672,8c2672,12,2668,16,2664,16l2648,16c2644,16,2640,12,2640,8c2640,4,2644,0,2648,0xm2696,0l2712,0c2716,0,2720,4,2720,8c2720,12,2716,16,2712,16l2696,16c2692,16,2688,12,2688,8c2688,4,2692,0,2696,0xm2744,0l2760,0c2764,0,2768,4,2768,8c2768,12,2764,16,2760,16l2744,16c2740,16,2736,12,2736,8c2736,4,2740,0,2744,0xm2792,0l2808,0c2812,0,2816,4,2816,8c2816,12,2812,16,2808,16l2792,16c2788,16,2784,12,2784,8c2784,4,2788,0,2792,0xm2840,0l2856,0c2860,0,2864,4,2864,8c2864,12,2860,16,2856,16l2840,16c2836,16,2832,12,2832,8c2832,4,2836,0,2840,0xm2888,0l2904,0c2908,0,2912,4,2912,8c2912,12,2908,16,2904,16l2888,16c2884,16,2880,12,2880,8c2880,4,2884,0,2888,0xm2936,0l2952,0c2956,0,2960,4,2960,8c2960,12,2956,16,2952,16l2936,16c2932,16,2928,12,2928,8c2928,4,2932,0,2936,0xm2984,0l3000,0c3004,0,3008,4,3008,8c3008,12,3004,16,3000,16l2984,16c2980,16,2976,12,2976,8c2976,4,2980,0,2984,0xm3032,0l3048,0c3052,0,3056,4,3056,8c3056,12,3052,16,3048,16l3032,16c3028,16,3024,12,3024,8c3024,4,3028,0,3032,0xm3080,0l3096,0c3100,0,3104,4,3104,8c3104,12,3100,16,3096,16l3080,16c3076,16,3072,12,3072,8c3072,4,3076,0,3080,0xm3128,0l3144,0c3148,0,3152,4,3152,8c3152,12,3148,16,3144,16l3128,16c3124,16,3120,12,3120,8c3120,4,3124,0,3128,0xm3176,0l3192,0c3196,0,3200,4,3200,8c3200,12,3196,16,3192,16l3176,16c3172,16,3168,12,3168,8c3168,4,3172,0,3176,0xm3224,0l3240,0c3244,0,3248,4,3248,8c3248,12,3244,16,3240,16l3224,16c3220,16,3216,12,3216,8c3216,4,3220,0,3224,0xm3272,0l3288,0c3292,0,3296,4,3296,8c3296,12,3292,16,3288,16l3272,16c3268,16,3264,12,3264,8c3264,4,3268,0,3272,0xm3320,0l3336,0c3340,0,3344,4,3344,8c3344,12,3340,16,3336,16l3320,16c3316,16,3312,12,3312,8c3312,4,3316,0,3320,0xm3368,0l3384,0c3388,0,3392,4,3392,8c3392,12,3388,16,3384,16l3368,16c3364,16,3360,12,3360,8c3360,4,3364,0,3368,0xm3416,0l3432,0c3436,0,3440,4,3440,8c3440,12,3436,16,3432,16l3416,16c3412,16,3408,12,3408,8c3408,4,3412,0,3416,0xm3464,0l3480,0c3484,0,3488,4,3488,8c3488,12,3484,16,3480,16l3464,16c3460,16,3456,12,3456,8c3456,4,3460,0,3464,0xm3512,0l3528,0c3532,0,3536,4,3536,8c3536,12,3532,16,3528,16l3512,16c3508,16,3504,12,3504,8c3504,4,3508,0,3512,0xm3560,0l3576,0c3580,0,3584,4,3584,8c3584,12,3580,16,3576,16l3560,16c3556,16,3552,12,3552,8c3552,4,3556,0,3560,0xm3608,0l3624,0c3628,0,3632,4,3632,8c3632,12,3628,16,3624,16l3608,16c3604,16,3600,12,3600,8c3600,4,3604,0,3608,0xm3656,0l3672,0c3676,0,3680,4,3680,8c3680,12,3676,16,3672,16l3656,16c3652,16,3648,12,3648,8c3648,4,3652,0,3656,0xm3704,0l3720,0c3724,0,3728,4,3728,8c3728,12,3724,16,3720,16l3704,16c3700,16,3696,12,3696,8c3696,4,3700,0,3704,0xm3752,0l3768,0c3772,0,3776,4,3776,8c3776,12,3772,16,3768,16l3752,16c3748,16,3744,12,3744,8c3744,4,3748,0,3752,0xm3800,0l3816,0c3820,0,3824,4,3824,8c3824,12,3820,16,3816,16l3800,16c3796,16,3792,12,3792,8c3792,4,3796,0,3800,0xm3848,0l3864,0c3868,0,3872,4,3872,8c3872,12,3868,16,3864,16l3848,16c3844,16,3840,12,3840,8c3840,4,3844,0,3848,0xm3896,0l3912,0c3916,0,3920,4,3920,8c3920,12,3916,16,3912,16l3896,16c3892,16,3888,12,3888,8c3888,4,3892,0,3896,0xm3944,0l3960,0c3964,0,3968,4,3968,8c3968,12,3964,16,3960,16l3944,16c3940,16,3936,12,3936,8c3936,4,3940,0,3944,0xm3992,0l4008,0c4012,0,4016,4,4016,8c4016,12,4012,16,4008,16l3992,16c3988,16,3984,12,3984,8c3984,4,3988,0,3992,0xm4040,0l4056,0c4060,0,4064,4,4064,8c4064,12,4060,16,4056,16l4040,16c4036,16,4032,12,4032,8c4032,4,4036,0,4040,0xm4088,0l4104,0c4108,0,4112,4,4112,8c4112,12,4108,16,4104,16l4088,16c4084,16,4080,12,4080,8c4080,4,4084,0,4088,0xm4136,0l4152,0c4156,0,4160,4,4160,8c4160,12,4156,16,4152,16l4136,16c4132,16,4128,12,4128,8c4128,4,4132,0,4136,0xm4184,0l4200,0c4204,0,4208,4,4208,8c4208,12,4204,16,4200,16l4184,16c4180,16,4176,12,4176,8c4176,4,4180,0,4184,0xm4232,0l4248,0c4252,0,4256,4,4256,8c4256,12,4252,16,4248,16l4232,16c4228,16,4224,12,4224,8c4224,4,4228,0,4232,0xm4280,0l4296,0c4300,0,4304,4,4304,8c4304,12,4300,16,4296,16l4280,16c4276,16,4272,12,4272,8c4272,4,4276,0,4280,0xm4328,0l4344,0c4348,0,4352,4,4352,8c4352,12,4348,16,4344,16l4328,16c4324,16,4320,12,4320,8c4320,4,4324,0,4328,0xm4376,0l4392,0c4396,0,4400,4,4400,8c4400,12,4396,16,4392,16l4376,16c4372,16,4368,12,4368,8c4368,4,4372,0,4376,0xm4424,0l4440,0c4444,0,4448,4,4448,8c4448,12,4444,16,4440,16l4424,16c4420,16,4416,12,4416,8c4416,4,4420,0,4424,0xm4472,0l4488,0c4492,0,4496,4,4496,8c4496,12,4492,16,4488,16l4472,16c4468,16,4464,12,4464,8c4464,4,4468,0,4472,0xm4520,0l4536,0c4540,0,4544,4,4544,8c4544,12,4540,16,4536,16l4520,16c4516,16,4512,12,4512,8c4512,4,4516,0,4520,0xm4568,0l4584,0c4588,0,4592,4,4592,8c4592,12,4588,16,4584,16l4568,16c4564,16,4560,12,4560,8c4560,4,4564,0,4568,0xm4616,0l4632,0c4636,0,4640,4,4640,8c4640,12,4636,16,4632,16l4616,16c4612,16,4608,12,4608,8c4608,4,4612,0,4616,0xm4664,0l4680,0c4684,0,4688,4,4688,8c4688,12,4684,16,4680,16l4664,16c4660,16,4656,12,4656,8c4656,4,4660,0,4664,0xm4712,0l4728,0c4732,0,4736,4,4736,8c4736,12,4732,16,4728,16l4712,16c4708,16,4704,12,4704,8c4704,4,4708,0,4712,0xm4760,0l4776,0c4780,0,4784,4,4784,8c4784,12,4780,16,4776,16l4760,16c4756,16,4752,12,4752,8c4752,4,4756,0,4760,0xm4808,0l4824,0c4828,0,4832,4,4832,8c4832,12,4828,16,4824,16l4808,16c4804,16,4800,12,4800,8c4800,4,4804,0,4808,0xm4856,0l4872,0c4876,0,4880,4,4880,8c4880,12,4876,16,4872,16l4856,16c4852,16,4848,12,4848,8c4848,4,4852,0,4856,0xm4904,0l4920,0c4924,0,4928,4,4928,8c4928,12,4924,16,4920,16l4904,16c4900,16,4896,12,4896,8c4896,4,4900,0,4904,0xm4952,0l4968,0c4972,0,4976,4,4976,8c4976,12,4972,16,4968,16l4952,16c4948,16,4944,12,4944,8c4944,4,4948,0,4952,0xm5000,0l5016,0c5020,0,5024,4,5024,8c5024,12,5020,16,5016,16l5000,16c4996,16,4992,12,4992,8c4992,4,4996,0,5000,0xm5048,0l5064,0c5068,0,5072,4,5072,8c5072,12,5068,16,5064,16l5048,16c5044,16,5040,12,5040,8c5040,4,5044,0,5048,0xm5096,0l5112,0c5116,0,5120,4,5120,8c5120,12,5116,16,5112,16l5096,16c5092,16,5088,12,5088,8c5088,4,5092,0,5096,0xm5144,0l5160,0c5164,0,5168,4,5168,8c5168,12,5164,16,5160,16l5144,16c5140,16,5136,12,5136,8c5136,4,5140,0,5144,0xm5192,0l5208,0c5212,0,5216,4,5216,8c5216,12,5212,16,5208,16l5192,16c5188,16,5184,12,5184,8c5184,4,5188,0,5192,0xm5240,0l5256,0c5260,0,5264,4,5264,8c5264,12,5260,16,5256,16l5240,16c5236,16,5232,12,5232,8c5232,4,5236,0,5240,0xm5288,0l5304,0c5308,0,5312,4,5312,8c5312,12,5308,16,5304,16l5288,16c5284,16,5280,12,5280,8c5280,4,5284,0,5288,0xm5336,0l5352,0c5356,0,5360,4,5360,8c5360,12,5356,16,5352,16l5336,16c5332,16,5328,12,5328,8c5328,4,5332,0,5336,0xm5384,0l5400,0c5404,0,5408,4,5408,8c5408,12,5404,16,5400,16l5384,16c5380,16,5376,12,5376,8c5376,4,5380,0,5384,0xm5432,0l5448,0c5452,0,5456,4,5456,8c5456,12,5452,16,5448,16l5432,16c5428,16,5424,12,5424,8c5424,4,5428,0,5432,0xm5480,0l5496,0c5500,0,5504,4,5504,8c5504,12,5500,16,5496,16l5480,16c5476,16,5472,12,5472,8c5472,4,5476,0,5480,0xm5528,0l5544,0c5548,0,5552,4,5552,8c5552,12,5548,16,5544,16l5528,16c5524,16,5520,12,5520,8c5520,4,5524,0,5528,0xm5576,0l5592,0c5596,0,5600,4,5600,8c5600,12,5596,16,5592,16l5576,16c5572,16,5568,12,5568,8c5568,4,5572,0,5576,0xm5624,0l5640,0c5644,0,5648,4,5648,8c5648,12,5644,16,5640,16l5624,16c5620,16,5616,12,5616,8c5616,4,5620,0,5624,0xm5672,0l5688,0c5692,0,5696,4,5696,8c5696,12,5692,16,5688,16l5672,16c5668,16,5664,12,5664,8c5664,4,5668,0,5672,0xm5720,0l5736,0c5740,0,5744,4,5744,8c5744,12,5740,16,5736,16l5720,16c5716,16,5712,12,5712,8c5712,4,5716,0,5720,0xm5768,0l5784,0c5788,0,5792,4,5792,8c5792,12,5788,16,5784,16l5768,16c5764,16,5760,12,5760,8c5760,4,5764,0,5768,0xm5816,0l5832,0c5836,0,5840,4,5840,8c5840,12,5836,16,5832,16l5816,16c5812,16,5808,12,5808,8c5808,4,5812,0,5816,0xm5864,0l5880,0c5884,0,5888,4,5888,8c5888,12,5884,16,5880,16l5864,16c5860,16,5856,12,5856,8c5856,4,5860,0,5864,0xm5912,0l5928,0c5932,0,5936,4,5936,8c5936,12,5932,16,5928,16l5912,16c5908,16,5904,12,5904,8c5904,4,5908,0,5912,0xm5960,0l5976,0c5980,0,5984,4,5984,8c5984,12,5980,16,5976,16l5960,16c5956,16,5952,12,5952,8c5952,4,5956,0,5960,0xm6008,0l6024,0c6028,0,6032,4,6032,8c6032,12,6028,16,6024,16l6008,16c6004,16,6000,12,6000,8c6000,4,6004,0,6008,0xm6056,0l6072,0c6076,0,6080,4,6080,8c6080,12,6076,16,6072,16l6056,16c6052,16,6048,12,6048,8c6048,4,6052,0,6056,0xm6104,0l6120,0c6124,0,6128,4,6128,8c6128,12,6124,16,6120,16l6104,16c6100,16,6096,12,6096,8c6096,4,6100,0,6104,0xm6152,0l6168,0c6172,0,6176,4,6176,8c6176,12,6172,16,6168,16l6152,16c6148,16,6144,12,6144,8c6144,4,6148,0,6152,0xm6200,0l6216,0c6220,0,6224,4,6224,8c6224,12,6220,16,6216,16l6200,16c6196,16,6192,12,6192,8c6192,4,6196,0,6200,0xm6248,0l6264,0c6268,0,6272,4,6272,8c6272,12,6268,16,6264,16l6248,16c6244,16,6240,12,6240,8c6240,4,6244,0,6248,0xm6296,0l6312,0c6316,0,6320,4,6320,8c6320,12,6316,16,6312,16l6296,16c6292,16,6288,12,6288,8c6288,4,6292,0,6296,0xm6344,0l6360,0c6364,0,6368,4,6368,8c6368,12,6364,16,6360,16l6344,16c6340,16,6336,12,6336,8c6336,4,6340,0,6344,0xm6392,0l6408,0c6412,0,6416,4,6416,8c6416,12,6412,16,6408,16l6392,16c6388,16,6384,12,6384,8c6384,4,6388,0,6392,0xm6440,0l6456,0c6460,0,6464,4,6464,8c6464,12,6460,16,6456,16l6440,16c6436,16,6432,12,6432,8c6432,4,6436,0,6440,0xm6488,0l6504,0c6508,0,6512,4,6512,8c6512,12,6508,16,6504,16l6488,16c6484,16,6480,12,6480,8c6480,4,6484,0,6488,0xm6536,0l6552,0c6556,0,6560,4,6560,8c6560,12,6556,16,6552,16l6536,16c6532,16,6528,12,6528,8c6528,4,6532,0,6536,0xm6584,0l6600,0c6604,0,6608,4,6608,8c6608,12,6604,16,6600,16l6584,16c6580,16,6576,12,6576,8c6576,4,6580,0,6584,0xm6632,0l6648,0c6652,0,6656,4,6656,8c6656,12,6652,16,6648,16l6632,16c6628,16,6624,12,6624,8c6624,4,6628,0,6632,0xm6680,0l6696,0c6700,0,6704,4,6704,8c6704,12,6700,16,6696,16l6680,16c6676,16,6672,12,6672,8c6672,4,6676,0,6680,0xm6728,0l6744,0c6748,0,6752,4,6752,8c6752,12,6748,16,6744,16l6728,16c6724,16,6720,12,6720,8c6720,4,6724,0,6728,0xm6776,0l6792,0c6796,0,6800,4,6800,8c6800,12,6796,16,6792,16l6776,16c6772,16,6768,12,6768,8c6768,4,6772,0,6776,0xm6824,0l6840,0c6844,0,6848,4,6848,8c6848,12,6844,16,6840,16l6824,16c6820,16,6816,12,6816,8c6816,4,6820,0,6824,0xm6872,0l6888,0c6892,0,6896,4,6896,8c6896,12,6892,16,6888,16l6872,16c6868,16,6864,12,6864,8c6864,4,6868,0,6872,0xm6920,0l6936,0c6940,0,6944,4,6944,8c6944,12,6940,16,6936,16l6920,16c6916,16,6912,12,6912,8c6912,4,6916,0,6920,0xm6968,0l6984,0c6988,0,6992,4,6992,8c6992,12,6988,16,6984,16l6968,16c6964,16,6960,12,6960,8c6960,4,6964,0,6968,0xm7016,0l7032,0c7036,0,7040,4,7040,8c7040,12,7036,16,7032,16l7016,16c7012,16,7008,12,7008,8c7008,4,7012,0,7016,0xm7064,0l7080,0c7084,0,7088,4,7088,8c7088,12,7084,16,7080,16l7064,16c7060,16,7056,12,7056,8c7056,4,7060,0,7064,0xm7112,0l7128,0c7132,0,7136,4,7136,8c7136,12,7132,16,7128,16l7112,16c7108,16,7104,12,7104,8c7104,4,7108,0,7112,0xm7160,0l7176,0c7180,0,7184,4,7184,8c7184,12,7180,16,7176,16l7160,16c7156,16,7152,12,7152,8c7152,4,7156,0,7160,0xm7208,0l7224,0c7228,0,7232,4,7232,8c7232,12,7228,16,7224,16l7208,16c7204,16,7200,12,7200,8c7200,4,7204,0,7208,0xm7256,0l7272,0c7276,0,7280,4,7280,8c7280,12,7276,16,7272,16l7256,16c7252,16,7248,12,7248,8c7248,4,7252,0,7256,0xm7304,0l7320,0c7324,0,7328,4,7328,8c7328,12,7324,16,7320,16l7304,16c7300,16,7296,12,7296,8c7296,4,7300,0,7304,0xm7352,0l7368,0c7372,0,7376,4,7376,8c7376,12,7372,16,7368,16l7352,16c7348,16,7344,12,7344,8c7344,4,7348,0,7352,0xm7400,0l7416,0c7420,0,7424,4,7424,8c7424,12,7420,16,7416,16l7400,16c7396,16,7392,12,7392,8c7392,4,7396,0,7400,0xm7448,0l7464,0c7468,0,7472,4,7472,8c7472,12,7468,16,7464,16l7448,16c7444,16,7440,12,7440,8c7440,4,7444,0,7448,0xm7496,0l7512,0c7516,0,7520,4,7520,8c7520,12,7516,16,7512,16l7496,16c7492,16,7488,12,7488,8c7488,4,7492,0,7496,0xm7544,0l7560,0c7564,0,7568,4,7568,8c7568,12,7564,16,7560,16l7544,16c7540,16,7536,12,7536,8c7536,4,7540,0,7544,0xm7592,0l7608,0c7612,0,7616,4,7616,8c7616,12,7612,16,7608,16l7592,16c7588,16,7584,12,7584,8c7584,4,7588,0,7592,0xm7640,0l7656,0c7660,0,7664,4,7664,8c7664,12,7660,16,7656,16l7640,16c7636,16,7632,12,7632,8c7632,4,7636,0,7640,0xm7688,0l7704,0c7708,0,7712,4,7712,8c7712,12,7708,16,7704,16l7688,16c7684,16,7680,12,7680,8c7680,4,7684,0,7688,0xm7736,0l7752,0c7756,0,7760,4,7760,8c7760,12,7756,16,7752,16l7736,16c7732,16,7728,12,7728,8c7728,4,7732,0,7736,0xm7784,0l7800,0c7804,0,7808,4,7808,8c7808,12,7804,16,7800,16l7784,16c7780,16,7776,12,7776,8c7776,4,7780,0,7784,0xm7832,0l7848,0c7852,0,7856,4,7856,8c7856,12,7852,16,7848,16l7832,16c7828,16,7824,12,7824,8c7824,4,7828,0,7832,0xm7880,0l7896,0c7900,0,7904,4,7904,8c7904,12,7900,16,7896,16l7880,16c7876,16,7872,12,7872,8c7872,4,7876,0,7880,0xm7928,0l7944,0c7948,0,7952,4,7952,8c7952,12,7948,16,7944,16l7928,16c7924,16,7920,12,7920,8c7920,4,7924,0,7928,0xm7976,0l7992,0c7996,0,8000,4,8000,8c8000,12,7996,16,7992,16l7976,16c7972,16,7968,12,7968,8c7968,4,7972,0,7976,0xm8024,0l8040,0c8044,0,8048,4,8048,8c8048,12,8044,16,8040,16l8024,16c8020,16,8016,12,8016,8c8016,4,8020,0,8024,0xm8072,0l8088,0c8092,0,8096,4,8096,8c8096,12,8092,16,8088,16l8072,16c8068,16,8064,12,8064,8c8064,4,8068,0,8072,0xm8120,0l8136,0c8140,0,8144,4,8144,8c8144,12,8140,16,8136,16l8120,16c8116,16,8112,12,8112,8c8112,4,8116,0,8120,0xm8168,0l8172,0c8176,0,8180,4,8180,8c8180,12,8176,16,8172,16l8168,16c8164,16,8160,12,8160,8c8160,4,8164,0,8168,0xe" fillcolor="#8c8c8c" stroked="t" o:allowincell="f" style="position:absolute;left:1384;top:1669;width:6130;height:11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8180,16" path="m8,0l24,0c28,0,32,3,32,8c32,12,28,16,24,16l8,16c4,16,0,12,0,8c0,3,4,0,8,0xm56,0l72,0c76,0,80,3,80,8c80,12,76,16,72,16l56,16c52,16,48,12,48,8c48,3,52,0,56,0xm104,0l120,0c124,0,128,3,128,8c128,12,124,16,120,16l104,16c100,16,96,12,96,8c96,3,100,0,104,0xm152,0l168,0c172,0,176,3,176,8c176,12,172,16,168,16l152,16c148,16,144,12,144,8c144,3,148,0,152,0xm200,0l216,0c220,0,224,3,224,8c224,12,220,16,216,16l200,16c196,16,192,12,192,8c192,3,196,0,200,0xm248,0l264,0c268,0,272,3,272,8c272,12,268,16,264,16l248,16c244,16,240,12,240,8c240,3,244,0,248,0xm296,0l312,0c316,0,320,3,320,8c320,12,316,16,312,16l296,16c292,16,288,12,288,8c288,3,292,0,296,0xm344,0l360,0c364,0,368,3,368,8c368,12,364,16,360,16l344,16c340,16,336,12,336,8c336,3,340,0,344,0xm392,0l408,0c412,0,416,3,416,8c416,12,412,16,408,16l392,16c388,16,384,12,384,8c384,3,388,0,392,0xm440,0l456,0c460,0,464,3,464,8c464,12,460,16,456,16l440,16c436,16,432,12,432,8c432,3,436,0,440,0xm488,0l504,0c508,0,512,3,512,8c512,12,508,16,504,16l488,16c484,16,480,12,480,8c480,3,484,0,488,0xm536,0l552,0c556,0,560,3,560,8c560,12,556,16,552,16l536,16c532,16,528,12,528,8c528,3,532,0,536,0xm584,0l600,0c604,0,608,3,608,8c608,12,604,16,600,16l584,16c580,16,576,12,576,8c576,3,580,0,584,0xm632,0l648,0c652,0,656,3,656,8c656,12,652,16,648,16l632,16c628,16,624,12,624,8c624,3,628,0,632,0xm680,0l696,0c700,0,704,3,704,8c704,12,700,16,696,16l680,16c676,16,672,12,672,8c672,3,676,0,680,0xm728,0l744,0c748,0,752,3,752,8c752,12,748,16,744,16l728,16c724,16,720,12,720,8c720,3,724,0,728,0xm776,0l792,0c796,0,800,3,800,8c800,12,796,16,792,16l776,16c772,16,768,12,768,8c768,3,772,0,776,0xm824,0l840,0c844,0,848,3,848,8c848,12,844,16,840,16l824,16c820,16,816,12,816,8c816,3,820,0,824,0xm872,0l888,0c892,0,896,3,896,8c896,12,892,16,888,16l872,16c868,16,864,12,864,8c864,3,868,0,872,0xm920,0l936,0c940,0,944,3,944,8c944,12,940,16,936,16l920,16c916,16,912,12,912,8c912,3,916,0,920,0xm968,0l984,0c988,0,992,3,992,8c992,12,988,16,984,16l968,16c964,16,960,12,960,8c960,3,964,0,968,0xm1016,0l1032,0c1036,0,1040,3,1040,8c1040,12,1036,16,1032,16l1016,16c1012,16,1008,12,1008,8c1008,3,1012,0,1016,0xm1064,0l1080,0c1084,0,1088,3,1088,8c1088,12,1084,16,1080,16l1064,16c1060,16,1056,12,1056,8c1056,3,1060,0,1064,0xm1112,0l1128,0c1132,0,1136,3,1136,8c1136,12,1132,16,1128,16l1112,16c1108,16,1104,12,1104,8c1104,3,1108,0,1112,0xm1160,0l1176,0c1180,0,1184,3,1184,8c1184,12,1180,16,1176,16l1160,16c1156,16,1152,12,1152,8c1152,3,1156,0,1160,0xm1208,0l1224,0c1228,0,1232,3,1232,8c1232,12,1228,16,1224,16l1208,16c1204,16,1200,12,1200,8c1200,3,1204,0,1208,0xm1256,0l1272,0c1276,0,1280,3,1280,8c1280,12,1276,16,1272,16l1256,16c1252,16,1248,12,1248,8c1248,3,1252,0,1256,0xm1304,0l1320,0c1324,0,1328,3,1328,8c1328,12,1324,16,1320,16l1304,16c1300,16,1296,12,1296,8c1296,3,1300,0,1304,0xm1352,0l1368,0c1372,0,1376,3,1376,8c1376,12,1372,16,1368,16l1352,16c1348,16,1344,12,1344,8c1344,3,1348,0,1352,0xm1400,0l1416,0c1420,0,1424,3,1424,8c1424,12,1420,16,1416,16l1400,16c1396,16,1392,12,1392,8c1392,3,1396,0,1400,0xm1448,0l1464,0c1468,0,1472,3,1472,8c1472,12,1468,16,1464,16l1448,16c1444,16,1440,12,1440,8c1440,3,1444,0,1448,0xm1496,0l1512,0c1516,0,1520,3,1520,8c1520,12,1516,16,1512,16l1496,16c1492,16,1488,12,1488,8c1488,3,1492,0,1496,0xm1544,0l1560,0c1564,0,1568,3,1568,8c1568,12,1564,16,1560,16l1544,16c1540,16,1536,12,1536,8c1536,3,1540,0,1544,0xm1592,0l1608,0c1612,0,1616,3,1616,8c1616,12,1612,16,1608,16l1592,16c1588,16,1584,12,1584,8c1584,3,1588,0,1592,0xm1640,0l1656,0c1660,0,1664,3,1664,8c1664,12,1660,16,1656,16l1640,16c1636,16,1632,12,1632,8c1632,3,1636,0,1640,0xm1688,0l1704,0c1708,0,1712,3,1712,8c1712,12,1708,16,1704,16l1688,16c1684,16,1680,12,1680,8c1680,3,1684,0,1688,0xm1736,0l1752,0c1756,0,1760,3,1760,8c1760,12,1756,16,1752,16l1736,16c1732,16,1728,12,1728,8c1728,3,1732,0,1736,0xm1784,0l1800,0c1804,0,1808,3,1808,8c1808,12,1804,16,1800,16l1784,16c1780,16,1776,12,1776,8c1776,3,1780,0,1784,0xm1832,0l1848,0c1852,0,1856,3,1856,8c1856,12,1852,16,1848,16l1832,16c1828,16,1824,12,1824,8c1824,3,1828,0,1832,0xm1880,0l1896,0c1900,0,1904,3,1904,8c1904,12,1900,16,1896,16l1880,16c1876,16,1872,12,1872,8c1872,3,1876,0,1880,0xm1928,0l1944,0c1948,0,1952,3,1952,8c1952,12,1948,16,1944,16l1928,16c1924,16,1920,12,1920,8c1920,3,1924,0,1928,0xm1976,0l1992,0c1996,0,2000,3,2000,8c2000,12,1996,16,1992,16l1976,16c1972,16,1968,12,1968,8c1968,3,1972,0,1976,0xm2024,0l2040,0c2044,0,2048,3,2048,8c2048,12,2044,16,2040,16l2024,16c2020,16,2016,12,2016,8c2016,3,2020,0,2024,0xm2072,0l2088,0c2092,0,2096,3,2096,8c2096,12,2092,16,2088,16l2072,16c2068,16,2064,12,2064,8c2064,3,2068,0,2072,0xm2120,0l2136,0c2140,0,2144,3,2144,8c2144,12,2140,16,2136,16l2120,16c2116,16,2112,12,2112,8c2112,3,2116,0,2120,0xm2168,0l2184,0c2188,0,2192,3,2192,8c2192,12,2188,16,2184,16l2168,16c2164,16,2160,12,2160,8c2160,3,2164,0,2168,0xm2216,0l2232,0c2236,0,2240,3,2240,8c2240,12,2236,16,2232,16l2216,16c2212,16,2208,12,2208,8c2208,3,2212,0,2216,0xm2264,0l2280,0c2284,0,2288,3,2288,8c2288,12,2284,16,2280,16l2264,16c2260,16,2256,12,2256,8c2256,3,2260,0,2264,0xm2312,0l2328,0c2332,0,2336,3,2336,8c2336,12,2332,16,2328,16l2312,16c2308,16,2304,12,2304,8c2304,3,2308,0,2312,0xm2360,0l2376,0c2380,0,2384,3,2384,8c2384,12,2380,16,2376,16l2360,16c2356,16,2352,12,2352,8c2352,3,2356,0,2360,0xm2408,0l2424,0c2428,0,2432,3,2432,8c2432,12,2428,16,2424,16l2408,16c2404,16,2400,12,2400,8c2400,3,2404,0,2408,0xm2456,0l2472,0c2476,0,2480,3,2480,8c2480,12,2476,16,2472,16l2456,16c2452,16,2448,12,2448,8c2448,3,2452,0,2456,0xm2504,0l2520,0c2524,0,2528,3,2528,8c2528,12,2524,16,2520,16l2504,16c2500,16,2496,12,2496,8c2496,3,2500,0,2504,0xm2552,0l2568,0c2572,0,2576,3,2576,8c2576,12,2572,16,2568,16l2552,16c2548,16,2544,12,2544,8c2544,3,2548,0,2552,0xm2600,0l2616,0c2620,0,2624,3,2624,8c2624,12,2620,16,2616,16l2600,16c2596,16,2592,12,2592,8c2592,3,2596,0,2600,0xm2648,0l2664,0c2668,0,2672,3,2672,8c2672,12,2668,16,2664,16l2648,16c2644,16,2640,12,2640,8c2640,3,2644,0,2648,0xm2696,0l2712,0c2716,0,2720,3,2720,8c2720,12,2716,16,2712,16l2696,16c2692,16,2688,12,2688,8c2688,3,2692,0,2696,0xm2744,0l2760,0c2764,0,2768,3,2768,8c2768,12,2764,16,2760,16l2744,16c2740,16,2736,12,2736,8c2736,3,2740,0,2744,0xm2792,0l2808,0c2812,0,2816,3,2816,8c2816,12,2812,16,2808,16l2792,16c2788,16,2784,12,2784,8c2784,3,2788,0,2792,0xm2840,0l2856,0c2860,0,2864,3,2864,8c2864,12,2860,16,2856,16l2840,16c2836,16,2832,12,2832,8c2832,3,2836,0,2840,0xm2888,0l2904,0c2908,0,2912,3,2912,8c2912,12,2908,16,2904,16l2888,16c2884,16,2880,12,2880,8c2880,3,2884,0,2888,0xm2936,0l2952,0c2956,0,2960,3,2960,8c2960,12,2956,16,2952,16l2936,16c2932,16,2928,12,2928,8c2928,3,2932,0,2936,0xm2984,0l3000,0c3004,0,3008,3,3008,8c3008,12,3004,16,3000,16l2984,16c2980,16,2976,12,2976,8c2976,3,2980,0,2984,0xm3032,0l3048,0c3052,0,3056,3,3056,8c3056,12,3052,16,3048,16l3032,16c3028,16,3024,12,3024,8c3024,3,3028,0,3032,0xm3080,0l3096,0c3100,0,3104,3,3104,8c3104,12,3100,16,3096,16l3080,16c3076,16,3072,12,3072,8c3072,3,3076,0,3080,0xm3128,0l3144,0c3148,0,3152,3,3152,8c3152,12,3148,16,3144,16l3128,16c3124,16,3120,12,3120,8c3120,3,3124,0,3128,0xm3176,0l3192,0c3196,0,3200,3,3200,8c3200,12,3196,16,3192,16l3176,16c3172,16,3168,12,3168,8c3168,3,3172,0,3176,0xm3224,0l3240,0c3244,0,3248,3,3248,8c3248,12,3244,16,3240,16l3224,16c3220,16,3216,12,3216,8c3216,3,3220,0,3224,0xm3272,0l3288,0c3292,0,3296,3,3296,8c3296,12,3292,16,3288,16l3272,16c3268,16,3264,12,3264,8c3264,3,3268,0,3272,0xm3320,0l3336,0c3340,0,3344,3,3344,8c3344,12,3340,16,3336,16l3320,16c3316,16,3312,12,3312,8c3312,3,3316,0,3320,0xm3368,0l3384,0c3388,0,3392,3,3392,8c3392,12,3388,16,3384,16l3368,16c3364,16,3360,12,3360,8c3360,3,3364,0,3368,0xm3416,0l3432,0c3436,0,3440,3,3440,8c3440,12,3436,16,3432,16l3416,16c3412,16,3408,12,3408,8c3408,3,3412,0,3416,0xm3464,0l3480,0c3484,0,3488,3,3488,8c3488,12,3484,16,3480,16l3464,16c3460,16,3456,12,3456,8c3456,3,3460,0,3464,0xm3512,0l3528,0c3532,0,3536,3,3536,8c3536,12,3532,16,3528,16l3512,16c3508,16,3504,12,3504,8c3504,3,3508,0,3512,0xm3560,0l3576,0c3580,0,3584,3,3584,8c3584,12,3580,16,3576,16l3560,16c3556,16,3552,12,3552,8c3552,3,3556,0,3560,0xm3608,0l3624,0c3628,0,3632,3,3632,8c3632,12,3628,16,3624,16l3608,16c3604,16,3600,12,3600,8c3600,3,3604,0,3608,0xm3656,0l3672,0c3676,0,3680,3,3680,8c3680,12,3676,16,3672,16l3656,16c3652,16,3648,12,3648,8c3648,3,3652,0,3656,0xm3704,0l3720,0c3724,0,3728,3,3728,8c3728,12,3724,16,3720,16l3704,16c3700,16,3696,12,3696,8c3696,3,3700,0,3704,0xm3752,0l3768,0c3772,0,3776,3,3776,8c3776,12,3772,16,3768,16l3752,16c3748,16,3744,12,3744,8c3744,3,3748,0,3752,0xm3800,0l3816,0c3820,0,3824,3,3824,8c3824,12,3820,16,3816,16l3800,16c3796,16,3792,12,3792,8c3792,3,3796,0,3800,0xm3848,0l3864,0c3868,0,3872,3,3872,8c3872,12,3868,16,3864,16l3848,16c3844,16,3840,12,3840,8c3840,3,3844,0,3848,0xm3896,0l3912,0c3916,0,3920,3,3920,8c3920,12,3916,16,3912,16l3896,16c3892,16,3888,12,3888,8c3888,3,3892,0,3896,0xm3944,0l3960,0c3964,0,3968,3,3968,8c3968,12,3964,16,3960,16l3944,16c3940,16,3936,12,3936,8c3936,3,3940,0,3944,0xm3992,0l4008,0c4012,0,4016,3,4016,8c4016,12,4012,16,4008,16l3992,16c3988,16,3984,12,3984,8c3984,3,3988,0,3992,0xm4040,0l4056,0c4060,0,4064,3,4064,8c4064,12,4060,16,4056,16l4040,16c4036,16,4032,12,4032,8c4032,3,4036,0,4040,0xm4088,0l4104,0c4108,0,4112,3,4112,8c4112,12,4108,16,4104,16l4088,16c4084,16,4080,12,4080,8c4080,3,4084,0,4088,0xm4136,0l4152,0c4156,0,4160,3,4160,8c4160,12,4156,16,4152,16l4136,16c4132,16,4128,12,4128,8c4128,3,4132,0,4136,0xm4184,0l4200,0c4204,0,4208,3,4208,8c4208,12,4204,16,4200,16l4184,16c4180,16,4176,12,4176,8c4176,3,4180,0,4184,0xm4232,0l4248,0c4252,0,4256,3,4256,8c4256,12,4252,16,4248,16l4232,16c4228,16,4224,12,4224,8c4224,3,4228,0,4232,0xm4280,0l4296,0c4300,0,4304,3,4304,8c4304,12,4300,16,4296,16l4280,16c4276,16,4272,12,4272,8c4272,3,4276,0,4280,0xm4328,0l4344,0c4348,0,4352,3,4352,8c4352,12,4348,16,4344,16l4328,16c4324,16,4320,12,4320,8c4320,3,4324,0,4328,0xm4376,0l4392,0c4396,0,4400,3,4400,8c4400,12,4396,16,4392,16l4376,16c4372,16,4368,12,4368,8c4368,3,4372,0,4376,0xm4424,0l4440,0c4444,0,4448,3,4448,8c4448,12,4444,16,4440,16l4424,16c4420,16,4416,12,4416,8c4416,3,4420,0,4424,0xm4472,0l4488,0c4492,0,4496,3,4496,8c4496,12,4492,16,4488,16l4472,16c4468,16,4464,12,4464,8c4464,3,4468,0,4472,0xm4520,0l4536,0c4540,0,4544,3,4544,8c4544,12,4540,16,4536,16l4520,16c4516,16,4512,12,4512,8c4512,3,4516,0,4520,0xm4568,0l4584,0c4588,0,4592,3,4592,8c4592,12,4588,16,4584,16l4568,16c4564,16,4560,12,4560,8c4560,3,4564,0,4568,0xm4616,0l4632,0c4636,0,4640,3,4640,8c4640,12,4636,16,4632,16l4616,16c4612,16,4608,12,4608,8c4608,3,4612,0,4616,0xm4664,0l4680,0c4684,0,4688,3,4688,8c4688,12,4684,16,4680,16l4664,16c4660,16,4656,12,4656,8c4656,3,4660,0,4664,0xm4712,0l4728,0c4732,0,4736,3,4736,8c4736,12,4732,16,4728,16l4712,16c4708,16,4704,12,4704,8c4704,3,4708,0,4712,0xm4760,0l4776,0c4780,0,4784,3,4784,8c4784,12,4780,16,4776,16l4760,16c4756,16,4752,12,4752,8c4752,3,4756,0,4760,0xm4808,0l4824,0c4828,0,4832,3,4832,8c4832,12,4828,16,4824,16l4808,16c4804,16,4800,12,4800,8c4800,3,4804,0,4808,0xm4856,0l4872,0c4876,0,4880,3,4880,8c4880,12,4876,16,4872,16l4856,16c4852,16,4848,12,4848,8c4848,3,4852,0,4856,0xm4904,0l4920,0c4924,0,4928,3,4928,8c4928,12,4924,16,4920,16l4904,16c4900,16,4896,12,4896,8c4896,3,4900,0,4904,0xm4952,0l4968,0c4972,0,4976,3,4976,8c4976,12,4972,16,4968,16l4952,16c4948,16,4944,12,4944,8c4944,3,4948,0,4952,0xm5000,0l5016,0c5020,0,5024,3,5024,8c5024,12,5020,16,5016,16l5000,16c4996,16,4992,12,4992,8c4992,3,4996,0,5000,0xm5048,0l5064,0c5068,0,5072,3,5072,8c5072,12,5068,16,5064,16l5048,16c5044,16,5040,12,5040,8c5040,3,5044,0,5048,0xm5096,0l5112,0c5116,0,5120,3,5120,8c5120,12,5116,16,5112,16l5096,16c5092,16,5088,12,5088,8c5088,3,5092,0,5096,0xm5144,0l5160,0c5164,0,5168,3,5168,8c5168,12,5164,16,5160,16l5144,16c5140,16,5136,12,5136,8c5136,3,5140,0,5144,0xm5192,0l5208,0c5212,0,5216,3,5216,8c5216,12,5212,16,5208,16l5192,16c5188,16,5184,12,5184,8c5184,3,5188,0,5192,0xm5240,0l5256,0c5260,0,5264,3,5264,8c5264,12,5260,16,5256,16l5240,16c5236,16,5232,12,5232,8c5232,3,5236,0,5240,0xm5288,0l5304,0c5308,0,5312,3,5312,8c5312,12,5308,16,5304,16l5288,16c5284,16,5280,12,5280,8c5280,3,5284,0,5288,0xm5336,0l5352,0c5356,0,5360,3,5360,8c5360,12,5356,16,5352,16l5336,16c5332,16,5328,12,5328,8c5328,3,5332,0,5336,0xm5384,0l5400,0c5404,0,5408,3,5408,8c5408,12,5404,16,5400,16l5384,16c5380,16,5376,12,5376,8c5376,3,5380,0,5384,0xm5432,0l5448,0c5452,0,5456,3,5456,8c5456,12,5452,16,5448,16l5432,16c5428,16,5424,12,5424,8c5424,3,5428,0,5432,0xm5480,0l5496,0c5500,0,5504,3,5504,8c5504,12,5500,16,5496,16l5480,16c5476,16,5472,12,5472,8c5472,3,5476,0,5480,0xm5528,0l5544,0c5548,0,5552,3,5552,8c5552,12,5548,16,5544,16l5528,16c5524,16,5520,12,5520,8c5520,3,5524,0,5528,0xm5576,0l5592,0c5596,0,5600,3,5600,8c5600,12,5596,16,5592,16l5576,16c5572,16,5568,12,5568,8c5568,3,5572,0,5576,0xm5624,0l5640,0c5644,0,5648,3,5648,8c5648,12,5644,16,5640,16l5624,16c5620,16,5616,12,5616,8c5616,3,5620,0,5624,0xm5672,0l5688,0c5692,0,5696,3,5696,8c5696,12,5692,16,5688,16l5672,16c5668,16,5664,12,5664,8c5664,3,5668,0,5672,0xm5720,0l5736,0c5740,0,5744,3,5744,8c5744,12,5740,16,5736,16l5720,16c5716,16,5712,12,5712,8c5712,3,5716,0,5720,0xm5768,0l5784,0c5788,0,5792,3,5792,8c5792,12,5788,16,5784,16l5768,16c5764,16,5760,12,5760,8c5760,3,5764,0,5768,0xm5816,0l5832,0c5836,0,5840,3,5840,8c5840,12,5836,16,5832,16l5816,16c5812,16,5808,12,5808,8c5808,3,5812,0,5816,0xm5864,0l5880,0c5884,0,5888,3,5888,8c5888,12,5884,16,5880,16l5864,16c5860,16,5856,12,5856,8c5856,3,5860,0,5864,0xm5912,0l5928,0c5932,0,5936,3,5936,8c5936,12,5932,16,5928,16l5912,16c5908,16,5904,12,5904,8c5904,3,5908,0,5912,0xm5960,0l5976,0c5980,0,5984,3,5984,8c5984,12,5980,16,5976,16l5960,16c5956,16,5952,12,5952,8c5952,3,5956,0,5960,0xm6008,0l6024,0c6028,0,6032,3,6032,8c6032,12,6028,16,6024,16l6008,16c6004,16,6000,12,6000,8c6000,3,6004,0,6008,0xm6056,0l6072,0c6076,0,6080,3,6080,8c6080,12,6076,16,6072,16l6056,16c6052,16,6048,12,6048,8c6048,3,6052,0,6056,0xm6104,0l6120,0c6124,0,6128,3,6128,8c6128,12,6124,16,6120,16l6104,16c6100,16,6096,12,6096,8c6096,3,6100,0,6104,0xm6152,0l6168,0c6172,0,6176,3,6176,8c6176,12,6172,16,6168,16l6152,16c6148,16,6144,12,6144,8c6144,3,6148,0,6152,0xm6200,0l6216,0c6220,0,6224,3,6224,8c6224,12,6220,16,6216,16l6200,16c6196,16,6192,12,6192,8c6192,3,6196,0,6200,0xm6248,0l6264,0c6268,0,6272,3,6272,8c6272,12,6268,16,6264,16l6248,16c6244,16,6240,12,6240,8c6240,3,6244,0,6248,0xm6296,0l6312,0c6316,0,6320,3,6320,8c6320,12,6316,16,6312,16l6296,16c6292,16,6288,12,6288,8c6288,3,6292,0,6296,0xm6344,0l6360,0c6364,0,6368,3,6368,8c6368,12,6364,16,6360,16l6344,16c6340,16,6336,12,6336,8c6336,3,6340,0,6344,0xm6392,0l6408,0c6412,0,6416,3,6416,8c6416,12,6412,16,6408,16l6392,16c6388,16,6384,12,6384,8c6384,3,6388,0,6392,0xm6440,0l6456,0c6460,0,6464,3,6464,8c6464,12,6460,16,6456,16l6440,16c6436,16,6432,12,6432,8c6432,3,6436,0,6440,0xm6488,0l6504,0c6508,0,6512,3,6512,8c6512,12,6508,16,6504,16l6488,16c6484,16,6480,12,6480,8c6480,3,6484,0,6488,0xm6536,0l6552,0c6556,0,6560,3,6560,8c6560,12,6556,16,6552,16l6536,16c6532,16,6528,12,6528,8c6528,3,6532,0,6536,0xm6584,0l6600,0c6604,0,6608,3,6608,8c6608,12,6604,16,6600,16l6584,16c6580,16,6576,12,6576,8c6576,3,6580,0,6584,0xm6632,0l6648,0c6652,0,6656,3,6656,8c6656,12,6652,16,6648,16l6632,16c6628,16,6624,12,6624,8c6624,3,6628,0,6632,0xm6680,0l6696,0c6700,0,6704,3,6704,8c6704,12,6700,16,6696,16l6680,16c6676,16,6672,12,6672,8c6672,3,6676,0,6680,0xm6728,0l6744,0c6748,0,6752,3,6752,8c6752,12,6748,16,6744,16l6728,16c6724,16,6720,12,6720,8c6720,3,6724,0,6728,0xm6776,0l6792,0c6796,0,6800,3,6800,8c6800,12,6796,16,6792,16l6776,16c6772,16,6768,12,6768,8c6768,3,6772,0,6776,0xm6824,0l6840,0c6844,0,6848,3,6848,8c6848,12,6844,16,6840,16l6824,16c6820,16,6816,12,6816,8c6816,3,6820,0,6824,0xm6872,0l6888,0c6892,0,6896,3,6896,8c6896,12,6892,16,6888,16l6872,16c6868,16,6864,12,6864,8c6864,3,6868,0,6872,0xm6920,0l6936,0c6940,0,6944,3,6944,8c6944,12,6940,16,6936,16l6920,16c6916,16,6912,12,6912,8c6912,3,6916,0,6920,0xm6968,0l6984,0c6988,0,6992,3,6992,8c6992,12,6988,16,6984,16l6968,16c6964,16,6960,12,6960,8c6960,3,6964,0,6968,0xm7016,0l7032,0c7036,0,7040,3,7040,8c7040,12,7036,16,7032,16l7016,16c7012,16,7008,12,7008,8c7008,3,7012,0,7016,0xm7064,0l7080,0c7084,0,7088,3,7088,8c7088,12,7084,16,7080,16l7064,16c7060,16,7056,12,7056,8c7056,3,7060,0,7064,0xm7112,0l7128,0c7132,0,7136,3,7136,8c7136,12,7132,16,7128,16l7112,16c7108,16,7104,12,7104,8c7104,3,7108,0,7112,0xm7160,0l7176,0c7180,0,7184,3,7184,8c7184,12,7180,16,7176,16l7160,16c7156,16,7152,12,7152,8c7152,3,7156,0,7160,0xm7208,0l7224,0c7228,0,7232,3,7232,8c7232,12,7228,16,7224,16l7208,16c7204,16,7200,12,7200,8c7200,3,7204,0,7208,0xm7256,0l7272,0c7276,0,7280,3,7280,8c7280,12,7276,16,7272,16l7256,16c7252,16,7248,12,7248,8c7248,3,7252,0,7256,0xm7304,0l7320,0c7324,0,7328,3,7328,8c7328,12,7324,16,7320,16l7304,16c7300,16,7296,12,7296,8c7296,3,7300,0,7304,0xm7352,0l7368,0c7372,0,7376,3,7376,8c7376,12,7372,16,7368,16l7352,16c7348,16,7344,12,7344,8c7344,3,7348,0,7352,0xm7400,0l7416,0c7420,0,7424,3,7424,8c7424,12,7420,16,7416,16l7400,16c7396,16,7392,12,7392,8c7392,3,7396,0,7400,0xm7448,0l7464,0c7468,0,7472,3,7472,8c7472,12,7468,16,7464,16l7448,16c7444,16,7440,12,7440,8c7440,3,7444,0,7448,0xm7496,0l7512,0c7516,0,7520,3,7520,8c7520,12,7516,16,7512,16l7496,16c7492,16,7488,12,7488,8c7488,3,7492,0,7496,0xm7544,0l7560,0c7564,0,7568,3,7568,8c7568,12,7564,16,7560,16l7544,16c7540,16,7536,12,7536,8c7536,3,7540,0,7544,0xm7592,0l7608,0c7612,0,7616,3,7616,8c7616,12,7612,16,7608,16l7592,16c7588,16,7584,12,7584,8c7584,3,7588,0,7592,0xm7640,0l7656,0c7660,0,7664,3,7664,8c7664,12,7660,16,7656,16l7640,16c7636,16,7632,12,7632,8c7632,3,7636,0,7640,0xm7688,0l7704,0c7708,0,7712,3,7712,8c7712,12,7708,16,7704,16l7688,16c7684,16,7680,12,7680,8c7680,3,7684,0,7688,0xm7736,0l7752,0c7756,0,7760,3,7760,8c7760,12,7756,16,7752,16l7736,16c7732,16,7728,12,7728,8c7728,3,7732,0,7736,0xm7784,0l7800,0c7804,0,7808,3,7808,8c7808,12,7804,16,7800,16l7784,16c7780,16,7776,12,7776,8c7776,3,7780,0,7784,0xm7832,0l7848,0c7852,0,7856,3,7856,8c7856,12,7852,16,7848,16l7832,16c7828,16,7824,12,7824,8c7824,3,7828,0,7832,0xm7880,0l7896,0c7900,0,7904,3,7904,8c7904,12,7900,16,7896,16l7880,16c7876,16,7872,12,7872,8c7872,3,7876,0,7880,0xm7928,0l7944,0c7948,0,7952,3,7952,8c7952,12,7948,16,7944,16l7928,16c7924,16,7920,12,7920,8c7920,3,7924,0,7928,0xm7976,0l7992,0c7996,0,8000,3,8000,8c8000,12,7996,16,7992,16l7976,16c7972,16,7968,12,7968,8c7968,3,7972,0,7976,0xm8024,0l8040,0c8044,0,8048,3,8048,8c8048,12,8044,16,8040,16l8024,16c8020,16,8016,12,8016,8c8016,3,8020,0,8024,0xm8072,0l8088,0c8092,0,8096,3,8096,8c8096,12,8092,16,8088,16l8072,16c8068,16,8064,12,8064,8c8064,3,8068,0,8072,0xm8120,0l8136,0c8140,0,8144,3,8144,8c8144,12,8140,16,8136,16l8120,16c8116,16,8112,12,8112,8c8112,3,8116,0,8120,0xm8168,0l8172,0c8176,0,8180,3,8180,8c8180,12,8176,16,8172,16l8168,16c8164,16,8160,12,8160,8c8160,3,8164,0,8168,0xe" fillcolor="#8c8c8c" stroked="t" o:allowincell="f" style="position:absolute;left:1384;top:1443;width:6130;height:11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8180,16" path="m8,0l24,0c28,0,32,3,32,8c32,12,28,16,24,16l8,16c4,16,0,12,0,8c0,3,4,0,8,0xm56,0l72,0c76,0,80,3,80,8c80,12,76,16,72,16l56,16c52,16,48,12,48,8c48,3,52,0,56,0xm104,0l120,0c124,0,128,3,128,8c128,12,124,16,120,16l104,16c100,16,96,12,96,8c96,3,100,0,104,0xm152,0l168,0c172,0,176,3,176,8c176,12,172,16,168,16l152,16c148,16,144,12,144,8c144,3,148,0,152,0xm200,0l216,0c220,0,224,3,224,8c224,12,220,16,216,16l200,16c196,16,192,12,192,8c192,3,196,0,200,0xm248,0l264,0c268,0,272,3,272,8c272,12,268,16,264,16l248,16c244,16,240,12,240,8c240,3,244,0,248,0xm296,0l312,0c316,0,320,3,320,8c320,12,316,16,312,16l296,16c292,16,288,12,288,8c288,3,292,0,296,0xm344,0l360,0c364,0,368,3,368,8c368,12,364,16,360,16l344,16c340,16,336,12,336,8c336,3,340,0,344,0xm392,0l408,0c412,0,416,3,416,8c416,12,412,16,408,16l392,16c388,16,384,12,384,8c384,3,388,0,392,0xm440,0l456,0c460,0,464,3,464,8c464,12,460,16,456,16l440,16c436,16,432,12,432,8c432,3,436,0,440,0xm488,0l504,0c508,0,512,3,512,8c512,12,508,16,504,16l488,16c484,16,480,12,480,8c480,3,484,0,488,0xm536,0l552,0c556,0,560,3,560,8c560,12,556,16,552,16l536,16c532,16,528,12,528,8c528,3,532,0,536,0xm584,0l600,0c604,0,608,3,608,8c608,12,604,16,600,16l584,16c580,16,576,12,576,8c576,3,580,0,584,0xm632,0l648,0c652,0,656,3,656,8c656,12,652,16,648,16l632,16c628,16,624,12,624,8c624,3,628,0,632,0xm680,0l696,0c700,0,704,3,704,8c704,12,700,16,696,16l680,16c676,16,672,12,672,8c672,3,676,0,680,0xm728,0l744,0c748,0,752,3,752,8c752,12,748,16,744,16l728,16c724,16,720,12,720,8c720,3,724,0,728,0xm776,0l792,0c796,0,800,3,800,8c800,12,796,16,792,16l776,16c772,16,768,12,768,8c768,3,772,0,776,0xm824,0l840,0c844,0,848,3,848,8c848,12,844,16,840,16l824,16c820,16,816,12,816,8c816,3,820,0,824,0xm872,0l888,0c892,0,896,3,896,8c896,12,892,16,888,16l872,16c868,16,864,12,864,8c864,3,868,0,872,0xm920,0l936,0c940,0,944,3,944,8c944,12,940,16,936,16l920,16c916,16,912,12,912,8c912,3,916,0,920,0xm968,0l984,0c988,0,992,3,992,8c992,12,988,16,984,16l968,16c964,16,960,12,960,8c960,3,964,0,968,0xm1016,0l1032,0c1036,0,1040,3,1040,8c1040,12,1036,16,1032,16l1016,16c1012,16,1008,12,1008,8c1008,3,1012,0,1016,0xm1064,0l1080,0c1084,0,1088,3,1088,8c1088,12,1084,16,1080,16l1064,16c1060,16,1056,12,1056,8c1056,3,1060,0,1064,0xm1112,0l1128,0c1132,0,1136,3,1136,8c1136,12,1132,16,1128,16l1112,16c1108,16,1104,12,1104,8c1104,3,1108,0,1112,0xm1160,0l1176,0c1180,0,1184,3,1184,8c1184,12,1180,16,1176,16l1160,16c1156,16,1152,12,1152,8c1152,3,1156,0,1160,0xm1208,0l1224,0c1228,0,1232,3,1232,8c1232,12,1228,16,1224,16l1208,16c1204,16,1200,12,1200,8c1200,3,1204,0,1208,0xm1256,0l1272,0c1276,0,1280,3,1280,8c1280,12,1276,16,1272,16l1256,16c1252,16,1248,12,1248,8c1248,3,1252,0,1256,0xm1304,0l1320,0c1324,0,1328,3,1328,8c1328,12,1324,16,1320,16l1304,16c1300,16,1296,12,1296,8c1296,3,1300,0,1304,0xm1352,0l1368,0c1372,0,1376,3,1376,8c1376,12,1372,16,1368,16l1352,16c1348,16,1344,12,1344,8c1344,3,1348,0,1352,0xm1400,0l1416,0c1420,0,1424,3,1424,8c1424,12,1420,16,1416,16l1400,16c1396,16,1392,12,1392,8c1392,3,1396,0,1400,0xm1448,0l1464,0c1468,0,1472,3,1472,8c1472,12,1468,16,1464,16l1448,16c1444,16,1440,12,1440,8c1440,3,1444,0,1448,0xm1496,0l1512,0c1516,0,1520,3,1520,8c1520,12,1516,16,1512,16l1496,16c1492,16,1488,12,1488,8c1488,3,1492,0,1496,0xm1544,0l1560,0c1564,0,1568,3,1568,8c1568,12,1564,16,1560,16l1544,16c1540,16,1536,12,1536,8c1536,3,1540,0,1544,0xm1592,0l1608,0c1612,0,1616,3,1616,8c1616,12,1612,16,1608,16l1592,16c1588,16,1584,12,1584,8c1584,3,1588,0,1592,0xm1640,0l1656,0c1660,0,1664,3,1664,8c1664,12,1660,16,1656,16l1640,16c1636,16,1632,12,1632,8c1632,3,1636,0,1640,0xm1688,0l1704,0c1708,0,1712,3,1712,8c1712,12,1708,16,1704,16l1688,16c1684,16,1680,12,1680,8c1680,3,1684,0,1688,0xm1736,0l1752,0c1756,0,1760,3,1760,8c1760,12,1756,16,1752,16l1736,16c1732,16,1728,12,1728,8c1728,3,1732,0,1736,0xm1784,0l1800,0c1804,0,1808,3,1808,8c1808,12,1804,16,1800,16l1784,16c1780,16,1776,12,1776,8c1776,3,1780,0,1784,0xm1832,0l1848,0c1852,0,1856,3,1856,8c1856,12,1852,16,1848,16l1832,16c1828,16,1824,12,1824,8c1824,3,1828,0,1832,0xm1880,0l1896,0c1900,0,1904,3,1904,8c1904,12,1900,16,1896,16l1880,16c1876,16,1872,12,1872,8c1872,3,1876,0,1880,0xm1928,0l1944,0c1948,0,1952,3,1952,8c1952,12,1948,16,1944,16l1928,16c1924,16,1920,12,1920,8c1920,3,1924,0,1928,0xm1976,0l1992,0c1996,0,2000,3,2000,8c2000,12,1996,16,1992,16l1976,16c1972,16,1968,12,1968,8c1968,3,1972,0,1976,0xm2024,0l2040,0c2044,0,2048,3,2048,8c2048,12,2044,16,2040,16l2024,16c2020,16,2016,12,2016,8c2016,3,2020,0,2024,0xm2072,0l2088,0c2092,0,2096,3,2096,8c2096,12,2092,16,2088,16l2072,16c2068,16,2064,12,2064,8c2064,3,2068,0,2072,0xm2120,0l2136,0c2140,0,2144,3,2144,8c2144,12,2140,16,2136,16l2120,16c2116,16,2112,12,2112,8c2112,3,2116,0,2120,0xm2168,0l2184,0c2188,0,2192,3,2192,8c2192,12,2188,16,2184,16l2168,16c2164,16,2160,12,2160,8c2160,3,2164,0,2168,0xm2216,0l2232,0c2236,0,2240,3,2240,8c2240,12,2236,16,2232,16l2216,16c2212,16,2208,12,2208,8c2208,3,2212,0,2216,0xm2264,0l2280,0c2284,0,2288,3,2288,8c2288,12,2284,16,2280,16l2264,16c2260,16,2256,12,2256,8c2256,3,2260,0,2264,0xm2312,0l2328,0c2332,0,2336,3,2336,8c2336,12,2332,16,2328,16l2312,16c2308,16,2304,12,2304,8c2304,3,2308,0,2312,0xm2360,0l2376,0c2380,0,2384,3,2384,8c2384,12,2380,16,2376,16l2360,16c2356,16,2352,12,2352,8c2352,3,2356,0,2360,0xm2408,0l2424,0c2428,0,2432,3,2432,8c2432,12,2428,16,2424,16l2408,16c2404,16,2400,12,2400,8c2400,3,2404,0,2408,0xm2456,0l2472,0c2476,0,2480,3,2480,8c2480,12,2476,16,2472,16l2456,16c2452,16,2448,12,2448,8c2448,3,2452,0,2456,0xm2504,0l2520,0c2524,0,2528,3,2528,8c2528,12,2524,16,2520,16l2504,16c2500,16,2496,12,2496,8c2496,3,2500,0,2504,0xm2552,0l2568,0c2572,0,2576,3,2576,8c2576,12,2572,16,2568,16l2552,16c2548,16,2544,12,2544,8c2544,3,2548,0,2552,0xm2600,0l2616,0c2620,0,2624,3,2624,8c2624,12,2620,16,2616,16l2600,16c2596,16,2592,12,2592,8c2592,3,2596,0,2600,0xm2648,0l2664,0c2668,0,2672,3,2672,8c2672,12,2668,16,2664,16l2648,16c2644,16,2640,12,2640,8c2640,3,2644,0,2648,0xm2696,0l2712,0c2716,0,2720,3,2720,8c2720,12,2716,16,2712,16l2696,16c2692,16,2688,12,2688,8c2688,3,2692,0,2696,0xm2744,0l2760,0c2764,0,2768,3,2768,8c2768,12,2764,16,2760,16l2744,16c2740,16,2736,12,2736,8c2736,3,2740,0,2744,0xm2792,0l2808,0c2812,0,2816,3,2816,8c2816,12,2812,16,2808,16l2792,16c2788,16,2784,12,2784,8c2784,3,2788,0,2792,0xm2840,0l2856,0c2860,0,2864,3,2864,8c2864,12,2860,16,2856,16l2840,16c2836,16,2832,12,2832,8c2832,3,2836,0,2840,0xm2888,0l2904,0c2908,0,2912,3,2912,8c2912,12,2908,16,2904,16l2888,16c2884,16,2880,12,2880,8c2880,3,2884,0,2888,0xm2936,0l2952,0c2956,0,2960,3,2960,8c2960,12,2956,16,2952,16l2936,16c2932,16,2928,12,2928,8c2928,3,2932,0,2936,0xm2984,0l3000,0c3004,0,3008,3,3008,8c3008,12,3004,16,3000,16l2984,16c2980,16,2976,12,2976,8c2976,3,2980,0,2984,0xm3032,0l3048,0c3052,0,3056,3,3056,8c3056,12,3052,16,3048,16l3032,16c3028,16,3024,12,3024,8c3024,3,3028,0,3032,0xm3080,0l3096,0c3100,0,3104,3,3104,8c3104,12,3100,16,3096,16l3080,16c3076,16,3072,12,3072,8c3072,3,3076,0,3080,0xm3128,0l3144,0c3148,0,3152,3,3152,8c3152,12,3148,16,3144,16l3128,16c3124,16,3120,12,3120,8c3120,3,3124,0,3128,0xm3176,0l3192,0c3196,0,3200,3,3200,8c3200,12,3196,16,3192,16l3176,16c3172,16,3168,12,3168,8c3168,3,3172,0,3176,0xm3224,0l3240,0c3244,0,3248,3,3248,8c3248,12,3244,16,3240,16l3224,16c3220,16,3216,12,3216,8c3216,3,3220,0,3224,0xm3272,0l3288,0c3292,0,3296,3,3296,8c3296,12,3292,16,3288,16l3272,16c3268,16,3264,12,3264,8c3264,3,3268,0,3272,0xm3320,0l3336,0c3340,0,3344,3,3344,8c3344,12,3340,16,3336,16l3320,16c3316,16,3312,12,3312,8c3312,3,3316,0,3320,0xm3368,0l3384,0c3388,0,3392,3,3392,8c3392,12,3388,16,3384,16l3368,16c3364,16,3360,12,3360,8c3360,3,3364,0,3368,0xm3416,0l3432,0c3436,0,3440,3,3440,8c3440,12,3436,16,3432,16l3416,16c3412,16,3408,12,3408,8c3408,3,3412,0,3416,0xm3464,0l3480,0c3484,0,3488,3,3488,8c3488,12,3484,16,3480,16l3464,16c3460,16,3456,12,3456,8c3456,3,3460,0,3464,0xm3512,0l3528,0c3532,0,3536,3,3536,8c3536,12,3532,16,3528,16l3512,16c3508,16,3504,12,3504,8c3504,3,3508,0,3512,0xm3560,0l3576,0c3580,0,3584,3,3584,8c3584,12,3580,16,3576,16l3560,16c3556,16,3552,12,3552,8c3552,3,3556,0,3560,0xm3608,0l3624,0c3628,0,3632,3,3632,8c3632,12,3628,16,3624,16l3608,16c3604,16,3600,12,3600,8c3600,3,3604,0,3608,0xm3656,0l3672,0c3676,0,3680,3,3680,8c3680,12,3676,16,3672,16l3656,16c3652,16,3648,12,3648,8c3648,3,3652,0,3656,0xm3704,0l3720,0c3724,0,3728,3,3728,8c3728,12,3724,16,3720,16l3704,16c3700,16,3696,12,3696,8c3696,3,3700,0,3704,0xm3752,0l3768,0c3772,0,3776,3,3776,8c3776,12,3772,16,3768,16l3752,16c3748,16,3744,12,3744,8c3744,3,3748,0,3752,0xm3800,0l3816,0c3820,0,3824,3,3824,8c3824,12,3820,16,3816,16l3800,16c3796,16,3792,12,3792,8c3792,3,3796,0,3800,0xm3848,0l3864,0c3868,0,3872,3,3872,8c3872,12,3868,16,3864,16l3848,16c3844,16,3840,12,3840,8c3840,3,3844,0,3848,0xm3896,0l3912,0c3916,0,3920,3,3920,8c3920,12,3916,16,3912,16l3896,16c3892,16,3888,12,3888,8c3888,3,3892,0,3896,0xm3944,0l3960,0c3964,0,3968,3,3968,8c3968,12,3964,16,3960,16l3944,16c3940,16,3936,12,3936,8c3936,3,3940,0,3944,0xm3992,0l4008,0c4012,0,4016,3,4016,8c4016,12,4012,16,4008,16l3992,16c3988,16,3984,12,3984,8c3984,3,3988,0,3992,0xm4040,0l4056,0c4060,0,4064,3,4064,8c4064,12,4060,16,4056,16l4040,16c4036,16,4032,12,4032,8c4032,3,4036,0,4040,0xm4088,0l4104,0c4108,0,4112,3,4112,8c4112,12,4108,16,4104,16l4088,16c4084,16,4080,12,4080,8c4080,3,4084,0,4088,0xm4136,0l4152,0c4156,0,4160,3,4160,8c4160,12,4156,16,4152,16l4136,16c4132,16,4128,12,4128,8c4128,3,4132,0,4136,0xm4184,0l4200,0c4204,0,4208,3,4208,8c4208,12,4204,16,4200,16l4184,16c4180,16,4176,12,4176,8c4176,3,4180,0,4184,0xm4232,0l4248,0c4252,0,4256,3,4256,8c4256,12,4252,16,4248,16l4232,16c4228,16,4224,12,4224,8c4224,3,4228,0,4232,0xm4280,0l4296,0c4300,0,4304,3,4304,8c4304,12,4300,16,4296,16l4280,16c4276,16,4272,12,4272,8c4272,3,4276,0,4280,0xm4328,0l4344,0c4348,0,4352,3,4352,8c4352,12,4348,16,4344,16l4328,16c4324,16,4320,12,4320,8c4320,3,4324,0,4328,0xm4376,0l4392,0c4396,0,4400,3,4400,8c4400,12,4396,16,4392,16l4376,16c4372,16,4368,12,4368,8c4368,3,4372,0,4376,0xm4424,0l4440,0c4444,0,4448,3,4448,8c4448,12,4444,16,4440,16l4424,16c4420,16,4416,12,4416,8c4416,3,4420,0,4424,0xm4472,0l4488,0c4492,0,4496,3,4496,8c4496,12,4492,16,4488,16l4472,16c4468,16,4464,12,4464,8c4464,3,4468,0,4472,0xm4520,0l4536,0c4540,0,4544,3,4544,8c4544,12,4540,16,4536,16l4520,16c4516,16,4512,12,4512,8c4512,3,4516,0,4520,0xm4568,0l4584,0c4588,0,4592,3,4592,8c4592,12,4588,16,4584,16l4568,16c4564,16,4560,12,4560,8c4560,3,4564,0,4568,0xm4616,0l4632,0c4636,0,4640,3,4640,8c4640,12,4636,16,4632,16l4616,16c4612,16,4608,12,4608,8c4608,3,4612,0,4616,0xm4664,0l4680,0c4684,0,4688,3,4688,8c4688,12,4684,16,4680,16l4664,16c4660,16,4656,12,4656,8c4656,3,4660,0,4664,0xm4712,0l4728,0c4732,0,4736,3,4736,8c4736,12,4732,16,4728,16l4712,16c4708,16,4704,12,4704,8c4704,3,4708,0,4712,0xm4760,0l4776,0c4780,0,4784,3,4784,8c4784,12,4780,16,4776,16l4760,16c4756,16,4752,12,4752,8c4752,3,4756,0,4760,0xm4808,0l4824,0c4828,0,4832,3,4832,8c4832,12,4828,16,4824,16l4808,16c4804,16,4800,12,4800,8c4800,3,4804,0,4808,0xm4856,0l4872,0c4876,0,4880,3,4880,8c4880,12,4876,16,4872,16l4856,16c4852,16,4848,12,4848,8c4848,3,4852,0,4856,0xm4904,0l4920,0c4924,0,4928,3,4928,8c4928,12,4924,16,4920,16l4904,16c4900,16,4896,12,4896,8c4896,3,4900,0,4904,0xm4952,0l4968,0c4972,0,4976,3,4976,8c4976,12,4972,16,4968,16l4952,16c4948,16,4944,12,4944,8c4944,3,4948,0,4952,0xm5000,0l5016,0c5020,0,5024,3,5024,8c5024,12,5020,16,5016,16l5000,16c4996,16,4992,12,4992,8c4992,3,4996,0,5000,0xm5048,0l5064,0c5068,0,5072,3,5072,8c5072,12,5068,16,5064,16l5048,16c5044,16,5040,12,5040,8c5040,3,5044,0,5048,0xm5096,0l5112,0c5116,0,5120,3,5120,8c5120,12,5116,16,5112,16l5096,16c5092,16,5088,12,5088,8c5088,3,5092,0,5096,0xm5144,0l5160,0c5164,0,5168,3,5168,8c5168,12,5164,16,5160,16l5144,16c5140,16,5136,12,5136,8c5136,3,5140,0,5144,0xm5192,0l5208,0c5212,0,5216,3,5216,8c5216,12,5212,16,5208,16l5192,16c5188,16,5184,12,5184,8c5184,3,5188,0,5192,0xm5240,0l5256,0c5260,0,5264,3,5264,8c5264,12,5260,16,5256,16l5240,16c5236,16,5232,12,5232,8c5232,3,5236,0,5240,0xm5288,0l5304,0c5308,0,5312,3,5312,8c5312,12,5308,16,5304,16l5288,16c5284,16,5280,12,5280,8c5280,3,5284,0,5288,0xm5336,0l5352,0c5356,0,5360,3,5360,8c5360,12,5356,16,5352,16l5336,16c5332,16,5328,12,5328,8c5328,3,5332,0,5336,0xm5384,0l5400,0c5404,0,5408,3,5408,8c5408,12,5404,16,5400,16l5384,16c5380,16,5376,12,5376,8c5376,3,5380,0,5384,0xm5432,0l5448,0c5452,0,5456,3,5456,8c5456,12,5452,16,5448,16l5432,16c5428,16,5424,12,5424,8c5424,3,5428,0,5432,0xm5480,0l5496,0c5500,0,5504,3,5504,8c5504,12,5500,16,5496,16l5480,16c5476,16,5472,12,5472,8c5472,3,5476,0,5480,0xm5528,0l5544,0c5548,0,5552,3,5552,8c5552,12,5548,16,5544,16l5528,16c5524,16,5520,12,5520,8c5520,3,5524,0,5528,0xm5576,0l5592,0c5596,0,5600,3,5600,8c5600,12,5596,16,5592,16l5576,16c5572,16,5568,12,5568,8c5568,3,5572,0,5576,0xm5624,0l5640,0c5644,0,5648,3,5648,8c5648,12,5644,16,5640,16l5624,16c5620,16,5616,12,5616,8c5616,3,5620,0,5624,0xm5672,0l5688,0c5692,0,5696,3,5696,8c5696,12,5692,16,5688,16l5672,16c5668,16,5664,12,5664,8c5664,3,5668,0,5672,0xm5720,0l5736,0c5740,0,5744,3,5744,8c5744,12,5740,16,5736,16l5720,16c5716,16,5712,12,5712,8c5712,3,5716,0,5720,0xm5768,0l5784,0c5788,0,5792,3,5792,8c5792,12,5788,16,5784,16l5768,16c5764,16,5760,12,5760,8c5760,3,5764,0,5768,0xm5816,0l5832,0c5836,0,5840,3,5840,8c5840,12,5836,16,5832,16l5816,16c5812,16,5808,12,5808,8c5808,3,5812,0,5816,0xm5864,0l5880,0c5884,0,5888,3,5888,8c5888,12,5884,16,5880,16l5864,16c5860,16,5856,12,5856,8c5856,3,5860,0,5864,0xm5912,0l5928,0c5932,0,5936,3,5936,8c5936,12,5932,16,5928,16l5912,16c5908,16,5904,12,5904,8c5904,3,5908,0,5912,0xm5960,0l5976,0c5980,0,5984,3,5984,8c5984,12,5980,16,5976,16l5960,16c5956,16,5952,12,5952,8c5952,3,5956,0,5960,0xm6008,0l6024,0c6028,0,6032,3,6032,8c6032,12,6028,16,6024,16l6008,16c6004,16,6000,12,6000,8c6000,3,6004,0,6008,0xm6056,0l6072,0c6076,0,6080,3,6080,8c6080,12,6076,16,6072,16l6056,16c6052,16,6048,12,6048,8c6048,3,6052,0,6056,0xm6104,0l6120,0c6124,0,6128,3,6128,8c6128,12,6124,16,6120,16l6104,16c6100,16,6096,12,6096,8c6096,3,6100,0,6104,0xm6152,0l6168,0c6172,0,6176,3,6176,8c6176,12,6172,16,6168,16l6152,16c6148,16,6144,12,6144,8c6144,3,6148,0,6152,0xm6200,0l6216,0c6220,0,6224,3,6224,8c6224,12,6220,16,6216,16l6200,16c6196,16,6192,12,6192,8c6192,3,6196,0,6200,0xm6248,0l6264,0c6268,0,6272,3,6272,8c6272,12,6268,16,6264,16l6248,16c6244,16,6240,12,6240,8c6240,3,6244,0,6248,0xm6296,0l6312,0c6316,0,6320,3,6320,8c6320,12,6316,16,6312,16l6296,16c6292,16,6288,12,6288,8c6288,3,6292,0,6296,0xm6344,0l6360,0c6364,0,6368,3,6368,8c6368,12,6364,16,6360,16l6344,16c6340,16,6336,12,6336,8c6336,3,6340,0,6344,0xm6392,0l6408,0c6412,0,6416,3,6416,8c6416,12,6412,16,6408,16l6392,16c6388,16,6384,12,6384,8c6384,3,6388,0,6392,0xm6440,0l6456,0c6460,0,6464,3,6464,8c6464,12,6460,16,6456,16l6440,16c6436,16,6432,12,6432,8c6432,3,6436,0,6440,0xm6488,0l6504,0c6508,0,6512,3,6512,8c6512,12,6508,16,6504,16l6488,16c6484,16,6480,12,6480,8c6480,3,6484,0,6488,0xm6536,0l6552,0c6556,0,6560,3,6560,8c6560,12,6556,16,6552,16l6536,16c6532,16,6528,12,6528,8c6528,3,6532,0,6536,0xm6584,0l6600,0c6604,0,6608,3,6608,8c6608,12,6604,16,6600,16l6584,16c6580,16,6576,12,6576,8c6576,3,6580,0,6584,0xm6632,0l6648,0c6652,0,6656,3,6656,8c6656,12,6652,16,6648,16l6632,16c6628,16,6624,12,6624,8c6624,3,6628,0,6632,0xm6680,0l6696,0c6700,0,6704,3,6704,8c6704,12,6700,16,6696,16l6680,16c6676,16,6672,12,6672,8c6672,3,6676,0,6680,0xm6728,0l6744,0c6748,0,6752,3,6752,8c6752,12,6748,16,6744,16l6728,16c6724,16,6720,12,6720,8c6720,3,6724,0,6728,0xm6776,0l6792,0c6796,0,6800,3,6800,8c6800,12,6796,16,6792,16l6776,16c6772,16,6768,12,6768,8c6768,3,6772,0,6776,0xm6824,0l6840,0c6844,0,6848,3,6848,8c6848,12,6844,16,6840,16l6824,16c6820,16,6816,12,6816,8c6816,3,6820,0,6824,0xm6872,0l6888,0c6892,0,6896,3,6896,8c6896,12,6892,16,6888,16l6872,16c6868,16,6864,12,6864,8c6864,3,6868,0,6872,0xm6920,0l6936,0c6940,0,6944,3,6944,8c6944,12,6940,16,6936,16l6920,16c6916,16,6912,12,6912,8c6912,3,6916,0,6920,0xm6968,0l6984,0c6988,0,6992,3,6992,8c6992,12,6988,16,6984,16l6968,16c6964,16,6960,12,6960,8c6960,3,6964,0,6968,0xm7016,0l7032,0c7036,0,7040,3,7040,8c7040,12,7036,16,7032,16l7016,16c7012,16,7008,12,7008,8c7008,3,7012,0,7016,0xm7064,0l7080,0c7084,0,7088,3,7088,8c7088,12,7084,16,7080,16l7064,16c7060,16,7056,12,7056,8c7056,3,7060,0,7064,0xm7112,0l7128,0c7132,0,7136,3,7136,8c7136,12,7132,16,7128,16l7112,16c7108,16,7104,12,7104,8c7104,3,7108,0,7112,0xm7160,0l7176,0c7180,0,7184,3,7184,8c7184,12,7180,16,7176,16l7160,16c7156,16,7152,12,7152,8c7152,3,7156,0,7160,0xm7208,0l7224,0c7228,0,7232,3,7232,8c7232,12,7228,16,7224,16l7208,16c7204,16,7200,12,7200,8c7200,3,7204,0,7208,0xm7256,0l7272,0c7276,0,7280,3,7280,8c7280,12,7276,16,7272,16l7256,16c7252,16,7248,12,7248,8c7248,3,7252,0,7256,0xm7304,0l7320,0c7324,0,7328,3,7328,8c7328,12,7324,16,7320,16l7304,16c7300,16,7296,12,7296,8c7296,3,7300,0,7304,0xm7352,0l7368,0c7372,0,7376,3,7376,8c7376,12,7372,16,7368,16l7352,16c7348,16,7344,12,7344,8c7344,3,7348,0,7352,0xm7400,0l7416,0c7420,0,7424,3,7424,8c7424,12,7420,16,7416,16l7400,16c7396,16,7392,12,7392,8c7392,3,7396,0,7400,0xm7448,0l7464,0c7468,0,7472,3,7472,8c7472,12,7468,16,7464,16l7448,16c7444,16,7440,12,7440,8c7440,3,7444,0,7448,0xm7496,0l7512,0c7516,0,7520,3,7520,8c7520,12,7516,16,7512,16l7496,16c7492,16,7488,12,7488,8c7488,3,7492,0,7496,0xm7544,0l7560,0c7564,0,7568,3,7568,8c7568,12,7564,16,7560,16l7544,16c7540,16,7536,12,7536,8c7536,3,7540,0,7544,0xm7592,0l7608,0c7612,0,7616,3,7616,8c7616,12,7612,16,7608,16l7592,16c7588,16,7584,12,7584,8c7584,3,7588,0,7592,0xm7640,0l7656,0c7660,0,7664,3,7664,8c7664,12,7660,16,7656,16l7640,16c7636,16,7632,12,7632,8c7632,3,7636,0,7640,0xm7688,0l7704,0c7708,0,7712,3,7712,8c7712,12,7708,16,7704,16l7688,16c7684,16,7680,12,7680,8c7680,3,7684,0,7688,0xm7736,0l7752,0c7756,0,7760,3,7760,8c7760,12,7756,16,7752,16l7736,16c7732,16,7728,12,7728,8c7728,3,7732,0,7736,0xm7784,0l7800,0c7804,0,7808,3,7808,8c7808,12,7804,16,7800,16l7784,16c7780,16,7776,12,7776,8c7776,3,7780,0,7784,0xm7832,0l7848,0c7852,0,7856,3,7856,8c7856,12,7852,16,7848,16l7832,16c7828,16,7824,12,7824,8c7824,3,7828,0,7832,0xm7880,0l7896,0c7900,0,7904,3,7904,8c7904,12,7900,16,7896,16l7880,16c7876,16,7872,12,7872,8c7872,3,7876,0,7880,0xm7928,0l7944,0c7948,0,7952,3,7952,8c7952,12,7948,16,7944,16l7928,16c7924,16,7920,12,7920,8c7920,3,7924,0,7928,0xm7976,0l7992,0c7996,0,8000,3,8000,8c8000,12,7996,16,7992,16l7976,16c7972,16,7968,12,7968,8c7968,3,7972,0,7976,0xm8024,0l8040,0c8044,0,8048,3,8048,8c8048,12,8044,16,8040,16l8024,16c8020,16,8016,12,8016,8c8016,3,8020,0,8024,0xm8072,0l8088,0c8092,0,8096,3,8096,8c8096,12,8092,16,8088,16l8072,16c8068,16,8064,12,8064,8c8064,3,8068,0,8072,0xm8120,0l8136,0c8140,0,8144,3,8144,8c8144,12,8140,16,8136,16l8120,16c8116,16,8112,12,8112,8c8112,3,8116,0,8120,0xm8168,0l8172,0c8176,0,8180,3,8180,8c8180,12,8176,16,8172,16l8168,16c8164,16,8160,12,8160,8c8160,3,8164,0,8168,0xe" fillcolor="#8c8c8c" stroked="t" o:allowincell="f" style="position:absolute;left:1384;top:988;width:6130;height:11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8180,16" path="m8,0l24,0c28,0,32,3,32,8c32,12,28,16,24,16l8,16c4,16,0,12,0,8c0,3,4,0,8,0xm56,0l72,0c76,0,80,3,80,8c80,12,76,16,72,16l56,16c52,16,48,12,48,8c48,3,52,0,56,0xm104,0l120,0c124,0,128,3,128,8c128,12,124,16,120,16l104,16c100,16,96,12,96,8c96,3,100,0,104,0xm152,0l168,0c172,0,176,3,176,8c176,12,172,16,168,16l152,16c148,16,144,12,144,8c144,3,148,0,152,0xm200,0l216,0c220,0,224,3,224,8c224,12,220,16,216,16l200,16c196,16,192,12,192,8c192,3,196,0,200,0xm248,0l264,0c268,0,272,3,272,8c272,12,268,16,264,16l248,16c244,16,240,12,240,8c240,3,244,0,248,0xm296,0l312,0c316,0,320,3,320,8c320,12,316,16,312,16l296,16c292,16,288,12,288,8c288,3,292,0,296,0xm344,0l360,0c364,0,368,3,368,8c368,12,364,16,360,16l344,16c340,16,336,12,336,8c336,3,340,0,344,0xm392,0l408,0c412,0,416,3,416,8c416,12,412,16,408,16l392,16c388,16,384,12,384,8c384,3,388,0,392,0xm440,0l456,0c460,0,464,3,464,8c464,12,460,16,456,16l440,16c436,16,432,12,432,8c432,3,436,0,440,0xm488,0l504,0c508,0,512,3,512,8c512,12,508,16,504,16l488,16c484,16,480,12,480,8c480,3,484,0,488,0xm536,0l552,0c556,0,560,3,560,8c560,12,556,16,552,16l536,16c532,16,528,12,528,8c528,3,532,0,536,0xm584,0l600,0c604,0,608,3,608,8c608,12,604,16,600,16l584,16c580,16,576,12,576,8c576,3,580,0,584,0xm632,0l648,0c652,0,656,3,656,8c656,12,652,16,648,16l632,16c628,16,624,12,624,8c624,3,628,0,632,0xm680,0l696,0c700,0,704,3,704,8c704,12,700,16,696,16l680,16c676,16,672,12,672,8c672,3,676,0,680,0xm728,0l744,0c748,0,752,3,752,8c752,12,748,16,744,16l728,16c724,16,720,12,720,8c720,3,724,0,728,0xm776,0l792,0c796,0,800,3,800,8c800,12,796,16,792,16l776,16c772,16,768,12,768,8c768,3,772,0,776,0xm824,0l840,0c844,0,848,3,848,8c848,12,844,16,840,16l824,16c820,16,816,12,816,8c816,3,820,0,824,0xm872,0l888,0c892,0,896,3,896,8c896,12,892,16,888,16l872,16c868,16,864,12,864,8c864,3,868,0,872,0xm920,0l936,0c940,0,944,3,944,8c944,12,940,16,936,16l920,16c916,16,912,12,912,8c912,3,916,0,920,0xm968,0l984,0c988,0,992,3,992,8c992,12,988,16,984,16l968,16c964,16,960,12,960,8c960,3,964,0,968,0xm1016,0l1032,0c1036,0,1040,3,1040,8c1040,12,1036,16,1032,16l1016,16c1012,16,1008,12,1008,8c1008,3,1012,0,1016,0xm1064,0l1080,0c1084,0,1088,3,1088,8c1088,12,1084,16,1080,16l1064,16c1060,16,1056,12,1056,8c1056,3,1060,0,1064,0xm1112,0l1128,0c1132,0,1136,3,1136,8c1136,12,1132,16,1128,16l1112,16c1108,16,1104,12,1104,8c1104,3,1108,0,1112,0xm1160,0l1176,0c1180,0,1184,3,1184,8c1184,12,1180,16,1176,16l1160,16c1156,16,1152,12,1152,8c1152,3,1156,0,1160,0xm1208,0l1224,0c1228,0,1232,3,1232,8c1232,12,1228,16,1224,16l1208,16c1204,16,1200,12,1200,8c1200,3,1204,0,1208,0xm1256,0l1272,0c1276,0,1280,3,1280,8c1280,12,1276,16,1272,16l1256,16c1252,16,1248,12,1248,8c1248,3,1252,0,1256,0xm1304,0l1320,0c1324,0,1328,3,1328,8c1328,12,1324,16,1320,16l1304,16c1300,16,1296,12,1296,8c1296,3,1300,0,1304,0xm1352,0l1368,0c1372,0,1376,3,1376,8c1376,12,1372,16,1368,16l1352,16c1348,16,1344,12,1344,8c1344,3,1348,0,1352,0xm1400,0l1416,0c1420,0,1424,3,1424,8c1424,12,1420,16,1416,16l1400,16c1396,16,1392,12,1392,8c1392,3,1396,0,1400,0xm1448,0l1464,0c1468,0,1472,3,1472,8c1472,12,1468,16,1464,16l1448,16c1444,16,1440,12,1440,8c1440,3,1444,0,1448,0xm1496,0l1512,0c1516,0,1520,3,1520,8c1520,12,1516,16,1512,16l1496,16c1492,16,1488,12,1488,8c1488,3,1492,0,1496,0xm1544,0l1560,0c1564,0,1568,3,1568,8c1568,12,1564,16,1560,16l1544,16c1540,16,1536,12,1536,8c1536,3,1540,0,1544,0xm1592,0l1608,0c1612,0,1616,3,1616,8c1616,12,1612,16,1608,16l1592,16c1588,16,1584,12,1584,8c1584,3,1588,0,1592,0xm1640,0l1656,0c1660,0,1664,3,1664,8c1664,12,1660,16,1656,16l1640,16c1636,16,1632,12,1632,8c1632,3,1636,0,1640,0xm1688,0l1704,0c1708,0,1712,3,1712,8c1712,12,1708,16,1704,16l1688,16c1684,16,1680,12,1680,8c1680,3,1684,0,1688,0xm1736,0l1752,0c1756,0,1760,3,1760,8c1760,12,1756,16,1752,16l1736,16c1732,16,1728,12,1728,8c1728,3,1732,0,1736,0xm1784,0l1800,0c1804,0,1808,3,1808,8c1808,12,1804,16,1800,16l1784,16c1780,16,1776,12,1776,8c1776,3,1780,0,1784,0xm1832,0l1848,0c1852,0,1856,3,1856,8c1856,12,1852,16,1848,16l1832,16c1828,16,1824,12,1824,8c1824,3,1828,0,1832,0xm1880,0l1896,0c1900,0,1904,3,1904,8c1904,12,1900,16,1896,16l1880,16c1876,16,1872,12,1872,8c1872,3,1876,0,1880,0xm1928,0l1944,0c1948,0,1952,3,1952,8c1952,12,1948,16,1944,16l1928,16c1924,16,1920,12,1920,8c1920,3,1924,0,1928,0xm1976,0l1992,0c1996,0,2000,3,2000,8c2000,12,1996,16,1992,16l1976,16c1972,16,1968,12,1968,8c1968,3,1972,0,1976,0xm2024,0l2040,0c2044,0,2048,3,2048,8c2048,12,2044,16,2040,16l2024,16c2020,16,2016,12,2016,8c2016,3,2020,0,2024,0xm2072,0l2088,0c2092,0,2096,3,2096,8c2096,12,2092,16,2088,16l2072,16c2068,16,2064,12,2064,8c2064,3,2068,0,2072,0xm2120,0l2136,0c2140,0,2144,3,2144,8c2144,12,2140,16,2136,16l2120,16c2116,16,2112,12,2112,8c2112,3,2116,0,2120,0xm2168,0l2184,0c2188,0,2192,3,2192,8c2192,12,2188,16,2184,16l2168,16c2164,16,2160,12,2160,8c2160,3,2164,0,2168,0xm2216,0l2232,0c2236,0,2240,3,2240,8c2240,12,2236,16,2232,16l2216,16c2212,16,2208,12,2208,8c2208,3,2212,0,2216,0xm2264,0l2280,0c2284,0,2288,3,2288,8c2288,12,2284,16,2280,16l2264,16c2260,16,2256,12,2256,8c2256,3,2260,0,2264,0xm2312,0l2328,0c2332,0,2336,3,2336,8c2336,12,2332,16,2328,16l2312,16c2308,16,2304,12,2304,8c2304,3,2308,0,2312,0xm2360,0l2376,0c2380,0,2384,3,2384,8c2384,12,2380,16,2376,16l2360,16c2356,16,2352,12,2352,8c2352,3,2356,0,2360,0xm2408,0l2424,0c2428,0,2432,3,2432,8c2432,12,2428,16,2424,16l2408,16c2404,16,2400,12,2400,8c2400,3,2404,0,2408,0xm2456,0l2472,0c2476,0,2480,3,2480,8c2480,12,2476,16,2472,16l2456,16c2452,16,2448,12,2448,8c2448,3,2452,0,2456,0xm2504,0l2520,0c2524,0,2528,3,2528,8c2528,12,2524,16,2520,16l2504,16c2500,16,2496,12,2496,8c2496,3,2500,0,2504,0xm2552,0l2568,0c2572,0,2576,3,2576,8c2576,12,2572,16,2568,16l2552,16c2548,16,2544,12,2544,8c2544,3,2548,0,2552,0xm2600,0l2616,0c2620,0,2624,3,2624,8c2624,12,2620,16,2616,16l2600,16c2596,16,2592,12,2592,8c2592,3,2596,0,2600,0xm2648,0l2664,0c2668,0,2672,3,2672,8c2672,12,2668,16,2664,16l2648,16c2644,16,2640,12,2640,8c2640,3,2644,0,2648,0xm2696,0l2712,0c2716,0,2720,3,2720,8c2720,12,2716,16,2712,16l2696,16c2692,16,2688,12,2688,8c2688,3,2692,0,2696,0xm2744,0l2760,0c2764,0,2768,3,2768,8c2768,12,2764,16,2760,16l2744,16c2740,16,2736,12,2736,8c2736,3,2740,0,2744,0xm2792,0l2808,0c2812,0,2816,3,2816,8c2816,12,2812,16,2808,16l2792,16c2788,16,2784,12,2784,8c2784,3,2788,0,2792,0xm2840,0l2856,0c2860,0,2864,3,2864,8c2864,12,2860,16,2856,16l2840,16c2836,16,2832,12,2832,8c2832,3,2836,0,2840,0xm2888,0l2904,0c2908,0,2912,3,2912,8c2912,12,2908,16,2904,16l2888,16c2884,16,2880,12,2880,8c2880,3,2884,0,2888,0xm2936,0l2952,0c2956,0,2960,3,2960,8c2960,12,2956,16,2952,16l2936,16c2932,16,2928,12,2928,8c2928,3,2932,0,2936,0xm2984,0l3000,0c3004,0,3008,3,3008,8c3008,12,3004,16,3000,16l2984,16c2980,16,2976,12,2976,8c2976,3,2980,0,2984,0xm3032,0l3048,0c3052,0,3056,3,3056,8c3056,12,3052,16,3048,16l3032,16c3028,16,3024,12,3024,8c3024,3,3028,0,3032,0xm3080,0l3096,0c3100,0,3104,3,3104,8c3104,12,3100,16,3096,16l3080,16c3076,16,3072,12,3072,8c3072,3,3076,0,3080,0xm3128,0l3144,0c3148,0,3152,3,3152,8c3152,12,3148,16,3144,16l3128,16c3124,16,3120,12,3120,8c3120,3,3124,0,3128,0xm3176,0l3192,0c3196,0,3200,3,3200,8c3200,12,3196,16,3192,16l3176,16c3172,16,3168,12,3168,8c3168,3,3172,0,3176,0xm3224,0l3240,0c3244,0,3248,3,3248,8c3248,12,3244,16,3240,16l3224,16c3220,16,3216,12,3216,8c3216,3,3220,0,3224,0xm3272,0l3288,0c3292,0,3296,3,3296,8c3296,12,3292,16,3288,16l3272,16c3268,16,3264,12,3264,8c3264,3,3268,0,3272,0xm3320,0l3336,0c3340,0,3344,3,3344,8c3344,12,3340,16,3336,16l3320,16c3316,16,3312,12,3312,8c3312,3,3316,0,3320,0xm3368,0l3384,0c3388,0,3392,3,3392,8c3392,12,3388,16,3384,16l3368,16c3364,16,3360,12,3360,8c3360,3,3364,0,3368,0xm3416,0l3432,0c3436,0,3440,3,3440,8c3440,12,3436,16,3432,16l3416,16c3412,16,3408,12,3408,8c3408,3,3412,0,3416,0xm3464,0l3480,0c3484,0,3488,3,3488,8c3488,12,3484,16,3480,16l3464,16c3460,16,3456,12,3456,8c3456,3,3460,0,3464,0xm3512,0l3528,0c3532,0,3536,3,3536,8c3536,12,3532,16,3528,16l3512,16c3508,16,3504,12,3504,8c3504,3,3508,0,3512,0xm3560,0l3576,0c3580,0,3584,3,3584,8c3584,12,3580,16,3576,16l3560,16c3556,16,3552,12,3552,8c3552,3,3556,0,3560,0xm3608,0l3624,0c3628,0,3632,3,3632,8c3632,12,3628,16,3624,16l3608,16c3604,16,3600,12,3600,8c3600,3,3604,0,3608,0xm3656,0l3672,0c3676,0,3680,3,3680,8c3680,12,3676,16,3672,16l3656,16c3652,16,3648,12,3648,8c3648,3,3652,0,3656,0xm3704,0l3720,0c3724,0,3728,3,3728,8c3728,12,3724,16,3720,16l3704,16c3700,16,3696,12,3696,8c3696,3,3700,0,3704,0xm3752,0l3768,0c3772,0,3776,3,3776,8c3776,12,3772,16,3768,16l3752,16c3748,16,3744,12,3744,8c3744,3,3748,0,3752,0xm3800,0l3816,0c3820,0,3824,3,3824,8c3824,12,3820,16,3816,16l3800,16c3796,16,3792,12,3792,8c3792,3,3796,0,3800,0xm3848,0l3864,0c3868,0,3872,3,3872,8c3872,12,3868,16,3864,16l3848,16c3844,16,3840,12,3840,8c3840,3,3844,0,3848,0xm3896,0l3912,0c3916,0,3920,3,3920,8c3920,12,3916,16,3912,16l3896,16c3892,16,3888,12,3888,8c3888,3,3892,0,3896,0xm3944,0l3960,0c3964,0,3968,3,3968,8c3968,12,3964,16,3960,16l3944,16c3940,16,3936,12,3936,8c3936,3,3940,0,3944,0xm3992,0l4008,0c4012,0,4016,3,4016,8c4016,12,4012,16,4008,16l3992,16c3988,16,3984,12,3984,8c3984,3,3988,0,3992,0xm4040,0l4056,0c4060,0,4064,3,4064,8c4064,12,4060,16,4056,16l4040,16c4036,16,4032,12,4032,8c4032,3,4036,0,4040,0xm4088,0l4104,0c4108,0,4112,3,4112,8c4112,12,4108,16,4104,16l4088,16c4084,16,4080,12,4080,8c4080,3,4084,0,4088,0xm4136,0l4152,0c4156,0,4160,3,4160,8c4160,12,4156,16,4152,16l4136,16c4132,16,4128,12,4128,8c4128,3,4132,0,4136,0xm4184,0l4200,0c4204,0,4208,3,4208,8c4208,12,4204,16,4200,16l4184,16c4180,16,4176,12,4176,8c4176,3,4180,0,4184,0xm4232,0l4248,0c4252,0,4256,3,4256,8c4256,12,4252,16,4248,16l4232,16c4228,16,4224,12,4224,8c4224,3,4228,0,4232,0xm4280,0l4296,0c4300,0,4304,3,4304,8c4304,12,4300,16,4296,16l4280,16c4276,16,4272,12,4272,8c4272,3,4276,0,4280,0xm4328,0l4344,0c4348,0,4352,3,4352,8c4352,12,4348,16,4344,16l4328,16c4324,16,4320,12,4320,8c4320,3,4324,0,4328,0xm4376,0l4392,0c4396,0,4400,3,4400,8c4400,12,4396,16,4392,16l4376,16c4372,16,4368,12,4368,8c4368,3,4372,0,4376,0xm4424,0l4440,0c4444,0,4448,3,4448,8c4448,12,4444,16,4440,16l4424,16c4420,16,4416,12,4416,8c4416,3,4420,0,4424,0xm4472,0l4488,0c4492,0,4496,3,4496,8c4496,12,4492,16,4488,16l4472,16c4468,16,4464,12,4464,8c4464,3,4468,0,4472,0xm4520,0l4536,0c4540,0,4544,3,4544,8c4544,12,4540,16,4536,16l4520,16c4516,16,4512,12,4512,8c4512,3,4516,0,4520,0xm4568,0l4584,0c4588,0,4592,3,4592,8c4592,12,4588,16,4584,16l4568,16c4564,16,4560,12,4560,8c4560,3,4564,0,4568,0xm4616,0l4632,0c4636,0,4640,3,4640,8c4640,12,4636,16,4632,16l4616,16c4612,16,4608,12,4608,8c4608,3,4612,0,4616,0xm4664,0l4680,0c4684,0,4688,3,4688,8c4688,12,4684,16,4680,16l4664,16c4660,16,4656,12,4656,8c4656,3,4660,0,4664,0xm4712,0l4728,0c4732,0,4736,3,4736,8c4736,12,4732,16,4728,16l4712,16c4708,16,4704,12,4704,8c4704,3,4708,0,4712,0xm4760,0l4776,0c4780,0,4784,3,4784,8c4784,12,4780,16,4776,16l4760,16c4756,16,4752,12,4752,8c4752,3,4756,0,4760,0xm4808,0l4824,0c4828,0,4832,3,4832,8c4832,12,4828,16,4824,16l4808,16c4804,16,4800,12,4800,8c4800,3,4804,0,4808,0xm4856,0l4872,0c4876,0,4880,3,4880,8c4880,12,4876,16,4872,16l4856,16c4852,16,4848,12,4848,8c4848,3,4852,0,4856,0xm4904,0l4920,0c4924,0,4928,3,4928,8c4928,12,4924,16,4920,16l4904,16c4900,16,4896,12,4896,8c4896,3,4900,0,4904,0xm4952,0l4968,0c4972,0,4976,3,4976,8c4976,12,4972,16,4968,16l4952,16c4948,16,4944,12,4944,8c4944,3,4948,0,4952,0xm5000,0l5016,0c5020,0,5024,3,5024,8c5024,12,5020,16,5016,16l5000,16c4996,16,4992,12,4992,8c4992,3,4996,0,5000,0xm5048,0l5064,0c5068,0,5072,3,5072,8c5072,12,5068,16,5064,16l5048,16c5044,16,5040,12,5040,8c5040,3,5044,0,5048,0xm5096,0l5112,0c5116,0,5120,3,5120,8c5120,12,5116,16,5112,16l5096,16c5092,16,5088,12,5088,8c5088,3,5092,0,5096,0xm5144,0l5160,0c5164,0,5168,3,5168,8c5168,12,5164,16,5160,16l5144,16c5140,16,5136,12,5136,8c5136,3,5140,0,5144,0xm5192,0l5208,0c5212,0,5216,3,5216,8c5216,12,5212,16,5208,16l5192,16c5188,16,5184,12,5184,8c5184,3,5188,0,5192,0xm5240,0l5256,0c5260,0,5264,3,5264,8c5264,12,5260,16,5256,16l5240,16c5236,16,5232,12,5232,8c5232,3,5236,0,5240,0xm5288,0l5304,0c5308,0,5312,3,5312,8c5312,12,5308,16,5304,16l5288,16c5284,16,5280,12,5280,8c5280,3,5284,0,5288,0xm5336,0l5352,0c5356,0,5360,3,5360,8c5360,12,5356,16,5352,16l5336,16c5332,16,5328,12,5328,8c5328,3,5332,0,5336,0xm5384,0l5400,0c5404,0,5408,3,5408,8c5408,12,5404,16,5400,16l5384,16c5380,16,5376,12,5376,8c5376,3,5380,0,5384,0xm5432,0l5448,0c5452,0,5456,3,5456,8c5456,12,5452,16,5448,16l5432,16c5428,16,5424,12,5424,8c5424,3,5428,0,5432,0xm5480,0l5496,0c5500,0,5504,3,5504,8c5504,12,5500,16,5496,16l5480,16c5476,16,5472,12,5472,8c5472,3,5476,0,5480,0xm5528,0l5544,0c5548,0,5552,3,5552,8c5552,12,5548,16,5544,16l5528,16c5524,16,5520,12,5520,8c5520,3,5524,0,5528,0xm5576,0l5592,0c5596,0,5600,3,5600,8c5600,12,5596,16,5592,16l5576,16c5572,16,5568,12,5568,8c5568,3,5572,0,5576,0xm5624,0l5640,0c5644,0,5648,3,5648,8c5648,12,5644,16,5640,16l5624,16c5620,16,5616,12,5616,8c5616,3,5620,0,5624,0xm5672,0l5688,0c5692,0,5696,3,5696,8c5696,12,5692,16,5688,16l5672,16c5668,16,5664,12,5664,8c5664,3,5668,0,5672,0xm5720,0l5736,0c5740,0,5744,3,5744,8c5744,12,5740,16,5736,16l5720,16c5716,16,5712,12,5712,8c5712,3,5716,0,5720,0xm5768,0l5784,0c5788,0,5792,3,5792,8c5792,12,5788,16,5784,16l5768,16c5764,16,5760,12,5760,8c5760,3,5764,0,5768,0xm5816,0l5832,0c5836,0,5840,3,5840,8c5840,12,5836,16,5832,16l5816,16c5812,16,5808,12,5808,8c5808,3,5812,0,5816,0xm5864,0l5880,0c5884,0,5888,3,5888,8c5888,12,5884,16,5880,16l5864,16c5860,16,5856,12,5856,8c5856,3,5860,0,5864,0xm5912,0l5928,0c5932,0,5936,3,5936,8c5936,12,5932,16,5928,16l5912,16c5908,16,5904,12,5904,8c5904,3,5908,0,5912,0xm5960,0l5976,0c5980,0,5984,3,5984,8c5984,12,5980,16,5976,16l5960,16c5956,16,5952,12,5952,8c5952,3,5956,0,5960,0xm6008,0l6024,0c6028,0,6032,3,6032,8c6032,12,6028,16,6024,16l6008,16c6004,16,6000,12,6000,8c6000,3,6004,0,6008,0xm6056,0l6072,0c6076,0,6080,3,6080,8c6080,12,6076,16,6072,16l6056,16c6052,16,6048,12,6048,8c6048,3,6052,0,6056,0xm6104,0l6120,0c6124,0,6128,3,6128,8c6128,12,6124,16,6120,16l6104,16c6100,16,6096,12,6096,8c6096,3,6100,0,6104,0xm6152,0l6168,0c6172,0,6176,3,6176,8c6176,12,6172,16,6168,16l6152,16c6148,16,6144,12,6144,8c6144,3,6148,0,6152,0xm6200,0l6216,0c6220,0,6224,3,6224,8c6224,12,6220,16,6216,16l6200,16c6196,16,6192,12,6192,8c6192,3,6196,0,6200,0xm6248,0l6264,0c6268,0,6272,3,6272,8c6272,12,6268,16,6264,16l6248,16c6244,16,6240,12,6240,8c6240,3,6244,0,6248,0xm6296,0l6312,0c6316,0,6320,3,6320,8c6320,12,6316,16,6312,16l6296,16c6292,16,6288,12,6288,8c6288,3,6292,0,6296,0xm6344,0l6360,0c6364,0,6368,3,6368,8c6368,12,6364,16,6360,16l6344,16c6340,16,6336,12,6336,8c6336,3,6340,0,6344,0xm6392,0l6408,0c6412,0,6416,3,6416,8c6416,12,6412,16,6408,16l6392,16c6388,16,6384,12,6384,8c6384,3,6388,0,6392,0xm6440,0l6456,0c6460,0,6464,3,6464,8c6464,12,6460,16,6456,16l6440,16c6436,16,6432,12,6432,8c6432,3,6436,0,6440,0xm6488,0l6504,0c6508,0,6512,3,6512,8c6512,12,6508,16,6504,16l6488,16c6484,16,6480,12,6480,8c6480,3,6484,0,6488,0xm6536,0l6552,0c6556,0,6560,3,6560,8c6560,12,6556,16,6552,16l6536,16c6532,16,6528,12,6528,8c6528,3,6532,0,6536,0xm6584,0l6600,0c6604,0,6608,3,6608,8c6608,12,6604,16,6600,16l6584,16c6580,16,6576,12,6576,8c6576,3,6580,0,6584,0xm6632,0l6648,0c6652,0,6656,3,6656,8c6656,12,6652,16,6648,16l6632,16c6628,16,6624,12,6624,8c6624,3,6628,0,6632,0xm6680,0l6696,0c6700,0,6704,3,6704,8c6704,12,6700,16,6696,16l6680,16c6676,16,6672,12,6672,8c6672,3,6676,0,6680,0xm6728,0l6744,0c6748,0,6752,3,6752,8c6752,12,6748,16,6744,16l6728,16c6724,16,6720,12,6720,8c6720,3,6724,0,6728,0xm6776,0l6792,0c6796,0,6800,3,6800,8c6800,12,6796,16,6792,16l6776,16c6772,16,6768,12,6768,8c6768,3,6772,0,6776,0xm6824,0l6840,0c6844,0,6848,3,6848,8c6848,12,6844,16,6840,16l6824,16c6820,16,6816,12,6816,8c6816,3,6820,0,6824,0xm6872,0l6888,0c6892,0,6896,3,6896,8c6896,12,6892,16,6888,16l6872,16c6868,16,6864,12,6864,8c6864,3,6868,0,6872,0xm6920,0l6936,0c6940,0,6944,3,6944,8c6944,12,6940,16,6936,16l6920,16c6916,16,6912,12,6912,8c6912,3,6916,0,6920,0xm6968,0l6984,0c6988,0,6992,3,6992,8c6992,12,6988,16,6984,16l6968,16c6964,16,6960,12,6960,8c6960,3,6964,0,6968,0xm7016,0l7032,0c7036,0,7040,3,7040,8c7040,12,7036,16,7032,16l7016,16c7012,16,7008,12,7008,8c7008,3,7012,0,7016,0xm7064,0l7080,0c7084,0,7088,3,7088,8c7088,12,7084,16,7080,16l7064,16c7060,16,7056,12,7056,8c7056,3,7060,0,7064,0xm7112,0l7128,0c7132,0,7136,3,7136,8c7136,12,7132,16,7128,16l7112,16c7108,16,7104,12,7104,8c7104,3,7108,0,7112,0xm7160,0l7176,0c7180,0,7184,3,7184,8c7184,12,7180,16,7176,16l7160,16c7156,16,7152,12,7152,8c7152,3,7156,0,7160,0xm7208,0l7224,0c7228,0,7232,3,7232,8c7232,12,7228,16,7224,16l7208,16c7204,16,7200,12,7200,8c7200,3,7204,0,7208,0xm7256,0l7272,0c7276,0,7280,3,7280,8c7280,12,7276,16,7272,16l7256,16c7252,16,7248,12,7248,8c7248,3,7252,0,7256,0xm7304,0l7320,0c7324,0,7328,3,7328,8c7328,12,7324,16,7320,16l7304,16c7300,16,7296,12,7296,8c7296,3,7300,0,7304,0xm7352,0l7368,0c7372,0,7376,3,7376,8c7376,12,7372,16,7368,16l7352,16c7348,16,7344,12,7344,8c7344,3,7348,0,7352,0xm7400,0l7416,0c7420,0,7424,3,7424,8c7424,12,7420,16,7416,16l7400,16c7396,16,7392,12,7392,8c7392,3,7396,0,7400,0xm7448,0l7464,0c7468,0,7472,3,7472,8c7472,12,7468,16,7464,16l7448,16c7444,16,7440,12,7440,8c7440,3,7444,0,7448,0xm7496,0l7512,0c7516,0,7520,3,7520,8c7520,12,7516,16,7512,16l7496,16c7492,16,7488,12,7488,8c7488,3,7492,0,7496,0xm7544,0l7560,0c7564,0,7568,3,7568,8c7568,12,7564,16,7560,16l7544,16c7540,16,7536,12,7536,8c7536,3,7540,0,7544,0xm7592,0l7608,0c7612,0,7616,3,7616,8c7616,12,7612,16,7608,16l7592,16c7588,16,7584,12,7584,8c7584,3,7588,0,7592,0xm7640,0l7656,0c7660,0,7664,3,7664,8c7664,12,7660,16,7656,16l7640,16c7636,16,7632,12,7632,8c7632,3,7636,0,7640,0xm7688,0l7704,0c7708,0,7712,3,7712,8c7712,12,7708,16,7704,16l7688,16c7684,16,7680,12,7680,8c7680,3,7684,0,7688,0xm7736,0l7752,0c7756,0,7760,3,7760,8c7760,12,7756,16,7752,16l7736,16c7732,16,7728,12,7728,8c7728,3,7732,0,7736,0xm7784,0l7800,0c7804,0,7808,3,7808,8c7808,12,7804,16,7800,16l7784,16c7780,16,7776,12,7776,8c7776,3,7780,0,7784,0xm7832,0l7848,0c7852,0,7856,3,7856,8c7856,12,7852,16,7848,16l7832,16c7828,16,7824,12,7824,8c7824,3,7828,0,7832,0xm7880,0l7896,0c7900,0,7904,3,7904,8c7904,12,7900,16,7896,16l7880,16c7876,16,7872,12,7872,8c7872,3,7876,0,7880,0xm7928,0l7944,0c7948,0,7952,3,7952,8c7952,12,7948,16,7944,16l7928,16c7924,16,7920,12,7920,8c7920,3,7924,0,7928,0xm7976,0l7992,0c7996,0,8000,3,8000,8c8000,12,7996,16,7992,16l7976,16c7972,16,7968,12,7968,8c7968,3,7972,0,7976,0xm8024,0l8040,0c8044,0,8048,3,8048,8c8048,12,8044,16,8040,16l8024,16c8020,16,8016,12,8016,8c8016,3,8020,0,8024,0xm8072,0l8088,0c8092,0,8096,3,8096,8c8096,12,8092,16,8088,16l8072,16c8068,16,8064,12,8064,8c8064,3,8068,0,8072,0xm8120,0l8136,0c8140,0,8144,3,8144,8c8144,12,8140,16,8136,16l8120,16c8116,16,8112,12,8112,8c8112,3,8116,0,8120,0xm8168,0l8172,0c8176,0,8180,3,8180,8c8180,12,8176,16,8172,16l8168,16c8164,16,8160,12,8160,8c8160,3,8164,0,8168,0xe" fillcolor="#8c8c8c" stroked="t" o:allowincell="f" style="position:absolute;left:1384;top:762;width:6130;height:11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8180,16" path="m8,0l24,0c28,0,32,4,32,8c32,13,28,16,24,16l8,16c4,16,0,13,0,8c0,4,4,0,8,0xm56,0l72,0c76,0,80,4,80,8c80,13,76,16,72,16l56,16c52,16,48,13,48,8c48,4,52,0,56,0xm104,0l120,0c124,0,128,4,128,8c128,13,124,16,120,16l104,16c100,16,96,13,96,8c96,4,100,0,104,0xm152,0l168,0c172,0,176,4,176,8c176,13,172,16,168,16l152,16c148,16,144,13,144,8c144,4,148,0,152,0xm200,0l216,0c220,0,224,4,224,8c224,13,220,16,216,16l200,16c196,16,192,13,192,8c192,4,196,0,200,0xm248,0l264,0c268,0,272,4,272,8c272,13,268,16,264,16l248,16c244,16,240,13,240,8c240,4,244,0,248,0xm296,0l312,0c316,0,320,4,320,8c320,13,316,16,312,16l296,16c292,16,288,13,288,8c288,4,292,0,296,0xm344,0l360,0c364,0,368,4,368,8c368,13,364,16,360,16l344,16c340,16,336,13,336,8c336,4,340,0,344,0xm392,0l408,0c412,0,416,4,416,8c416,13,412,16,408,16l392,16c388,16,384,13,384,8c384,4,388,0,392,0xm440,0l456,0c460,0,464,4,464,8c464,13,460,16,456,16l440,16c436,16,432,13,432,8c432,4,436,0,440,0xm488,0l504,0c508,0,512,4,512,8c512,13,508,16,504,16l488,16c484,16,480,13,480,8c480,4,484,0,488,0xm536,0l552,0c556,0,560,4,560,8c560,13,556,16,552,16l536,16c532,16,528,13,528,8c528,4,532,0,536,0xm584,0l600,0c604,0,608,4,608,8c608,13,604,16,600,16l584,16c580,16,576,13,576,8c576,4,580,0,584,0xm632,0l648,0c652,0,656,4,656,8c656,13,652,16,648,16l632,16c628,16,624,13,624,8c624,4,628,0,632,0xm680,0l696,0c700,0,704,4,704,8c704,13,700,16,696,16l680,16c676,16,672,13,672,8c672,4,676,0,680,0xm728,0l744,0c748,0,752,4,752,8c752,13,748,16,744,16l728,16c724,16,720,13,720,8c720,4,724,0,728,0xm776,0l792,0c796,0,800,4,800,8c800,13,796,16,792,16l776,16c772,16,768,13,768,8c768,4,772,0,776,0xm824,0l840,0c844,0,848,4,848,8c848,13,844,16,840,16l824,16c820,16,816,13,816,8c816,4,820,0,824,0xm872,0l888,0c892,0,896,4,896,8c896,13,892,16,888,16l872,16c868,16,864,13,864,8c864,4,868,0,872,0xm920,0l936,0c940,0,944,4,944,8c944,13,940,16,936,16l920,16c916,16,912,13,912,8c912,4,916,0,920,0xm968,0l984,0c988,0,992,4,992,8c992,13,988,16,984,16l968,16c964,16,960,13,960,8c960,4,964,0,968,0xm1016,0l1032,0c1036,0,1040,4,1040,8c1040,13,1036,16,1032,16l1016,16c1012,16,1008,13,1008,8c1008,4,1012,0,1016,0xm1064,0l1080,0c1084,0,1088,4,1088,8c1088,13,1084,16,1080,16l1064,16c1060,16,1056,13,1056,8c1056,4,1060,0,1064,0xm1112,0l1128,0c1132,0,1136,4,1136,8c1136,13,1132,16,1128,16l1112,16c1108,16,1104,13,1104,8c1104,4,1108,0,1112,0xm1160,0l1176,0c1180,0,1184,4,1184,8c1184,13,1180,16,1176,16l1160,16c1156,16,1152,13,1152,8c1152,4,1156,0,1160,0xm1208,0l1224,0c1228,0,1232,4,1232,8c1232,13,1228,16,1224,16l1208,16c1204,16,1200,13,1200,8c1200,4,1204,0,1208,0xm1256,0l1272,0c1276,0,1280,4,1280,8c1280,13,1276,16,1272,16l1256,16c1252,16,1248,13,1248,8c1248,4,1252,0,1256,0xm1304,0l1320,0c1324,0,1328,4,1328,8c1328,13,1324,16,1320,16l1304,16c1300,16,1296,13,1296,8c1296,4,1300,0,1304,0xm1352,0l1368,0c1372,0,1376,4,1376,8c1376,13,1372,16,1368,16l1352,16c1348,16,1344,13,1344,8c1344,4,1348,0,1352,0xm1400,0l1416,0c1420,0,1424,4,1424,8c1424,13,1420,16,1416,16l1400,16c1396,16,1392,13,1392,8c1392,4,1396,0,1400,0xm1448,0l1464,0c1468,0,1472,4,1472,8c1472,13,1468,16,1464,16l1448,16c1444,16,1440,13,1440,8c1440,4,1444,0,1448,0xm1496,0l1512,0c1516,0,1520,4,1520,8c1520,13,1516,16,1512,16l1496,16c1492,16,1488,13,1488,8c1488,4,1492,0,1496,0xm1544,0l1560,0c1564,0,1568,4,1568,8c1568,13,1564,16,1560,16l1544,16c1540,16,1536,13,1536,8c1536,4,1540,0,1544,0xm1592,0l1608,0c1612,0,1616,4,1616,8c1616,13,1612,16,1608,16l1592,16c1588,16,1584,13,1584,8c1584,4,1588,0,1592,0xm1640,0l1656,0c1660,0,1664,4,1664,8c1664,13,1660,16,1656,16l1640,16c1636,16,1632,13,1632,8c1632,4,1636,0,1640,0xm1688,0l1704,0c1708,0,1712,4,1712,8c1712,13,1708,16,1704,16l1688,16c1684,16,1680,13,1680,8c1680,4,1684,0,1688,0xm1736,0l1752,0c1756,0,1760,4,1760,8c1760,13,1756,16,1752,16l1736,16c1732,16,1728,13,1728,8c1728,4,1732,0,1736,0xm1784,0l1800,0c1804,0,1808,4,1808,8c1808,13,1804,16,1800,16l1784,16c1780,16,1776,13,1776,8c1776,4,1780,0,1784,0xm1832,0l1848,0c1852,0,1856,4,1856,8c1856,13,1852,16,1848,16l1832,16c1828,16,1824,13,1824,8c1824,4,1828,0,1832,0xm1880,0l1896,0c1900,0,1904,4,1904,8c1904,13,1900,16,1896,16l1880,16c1876,16,1872,13,1872,8c1872,4,1876,0,1880,0xm1928,0l1944,0c1948,0,1952,4,1952,8c1952,13,1948,16,1944,16l1928,16c1924,16,1920,13,1920,8c1920,4,1924,0,1928,0xm1976,0l1992,0c1996,0,2000,4,2000,8c2000,13,1996,16,1992,16l1976,16c1972,16,1968,13,1968,8c1968,4,1972,0,1976,0xm2024,0l2040,0c2044,0,2048,4,2048,8c2048,13,2044,16,2040,16l2024,16c2020,16,2016,13,2016,8c2016,4,2020,0,2024,0xm2072,0l2088,0c2092,0,2096,4,2096,8c2096,13,2092,16,2088,16l2072,16c2068,16,2064,13,2064,8c2064,4,2068,0,2072,0xm2120,0l2136,0c2140,0,2144,4,2144,8c2144,13,2140,16,2136,16l2120,16c2116,16,2112,13,2112,8c2112,4,2116,0,2120,0xm2168,0l2184,0c2188,0,2192,4,2192,8c2192,13,2188,16,2184,16l2168,16c2164,16,2160,13,2160,8c2160,4,2164,0,2168,0xm2216,0l2232,0c2236,0,2240,4,2240,8c2240,13,2236,16,2232,16l2216,16c2212,16,2208,13,2208,8c2208,4,2212,0,2216,0xm2264,0l2280,0c2284,0,2288,4,2288,8c2288,13,2284,16,2280,16l2264,16c2260,16,2256,13,2256,8c2256,4,2260,0,2264,0xm2312,0l2328,0c2332,0,2336,4,2336,8c2336,13,2332,16,2328,16l2312,16c2308,16,2304,13,2304,8c2304,4,2308,0,2312,0xm2360,0l2376,0c2380,0,2384,4,2384,8c2384,13,2380,16,2376,16l2360,16c2356,16,2352,13,2352,8c2352,4,2356,0,2360,0xm2408,0l2424,0c2428,0,2432,4,2432,8c2432,13,2428,16,2424,16l2408,16c2404,16,2400,13,2400,8c2400,4,2404,0,2408,0xm2456,0l2472,0c2476,0,2480,4,2480,8c2480,13,2476,16,2472,16l2456,16c2452,16,2448,13,2448,8c2448,4,2452,0,2456,0xm2504,0l2520,0c2524,0,2528,4,2528,8c2528,13,2524,16,2520,16l2504,16c2500,16,2496,13,2496,8c2496,4,2500,0,2504,0xm2552,0l2568,0c2572,0,2576,4,2576,8c2576,13,2572,16,2568,16l2552,16c2548,16,2544,13,2544,8c2544,4,2548,0,2552,0xm2600,0l2616,0c2620,0,2624,4,2624,8c2624,13,2620,16,2616,16l2600,16c2596,16,2592,13,2592,8c2592,4,2596,0,2600,0xm2648,0l2664,0c2668,0,2672,4,2672,8c2672,13,2668,16,2664,16l2648,16c2644,16,2640,13,2640,8c2640,4,2644,0,2648,0xm2696,0l2712,0c2716,0,2720,4,2720,8c2720,13,2716,16,2712,16l2696,16c2692,16,2688,13,2688,8c2688,4,2692,0,2696,0xm2744,0l2760,0c2764,0,2768,4,2768,8c2768,13,2764,16,2760,16l2744,16c2740,16,2736,13,2736,8c2736,4,2740,0,2744,0xm2792,0l2808,0c2812,0,2816,4,2816,8c2816,13,2812,16,2808,16l2792,16c2788,16,2784,13,2784,8c2784,4,2788,0,2792,0xm2840,0l2856,0c2860,0,2864,4,2864,8c2864,13,2860,16,2856,16l2840,16c2836,16,2832,13,2832,8c2832,4,2836,0,2840,0xm2888,0l2904,0c2908,0,2912,4,2912,8c2912,13,2908,16,2904,16l2888,16c2884,16,2880,13,2880,8c2880,4,2884,0,2888,0xm2936,0l2952,0c2956,0,2960,4,2960,8c2960,13,2956,16,2952,16l2936,16c2932,16,2928,13,2928,8c2928,4,2932,0,2936,0xm2984,0l3000,0c3004,0,3008,4,3008,8c3008,13,3004,16,3000,16l2984,16c2980,16,2976,13,2976,8c2976,4,2980,0,2984,0xm3032,0l3048,0c3052,0,3056,4,3056,8c3056,13,3052,16,3048,16l3032,16c3028,16,3024,13,3024,8c3024,4,3028,0,3032,0xm3080,0l3096,0c3100,0,3104,4,3104,8c3104,13,3100,16,3096,16l3080,16c3076,16,3072,13,3072,8c3072,4,3076,0,3080,0xm3128,0l3144,0c3148,0,3152,4,3152,8c3152,13,3148,16,3144,16l3128,16c3124,16,3120,13,3120,8c3120,4,3124,0,3128,0xm3176,0l3192,0c3196,0,3200,4,3200,8c3200,13,3196,16,3192,16l3176,16c3172,16,3168,13,3168,8c3168,4,3172,0,3176,0xm3224,0l3240,0c3244,0,3248,4,3248,8c3248,13,3244,16,3240,16l3224,16c3220,16,3216,13,3216,8c3216,4,3220,0,3224,0xm3272,0l3288,0c3292,0,3296,4,3296,8c3296,13,3292,16,3288,16l3272,16c3268,16,3264,13,3264,8c3264,4,3268,0,3272,0xm3320,0l3336,0c3340,0,3344,4,3344,8c3344,13,3340,16,3336,16l3320,16c3316,16,3312,13,3312,8c3312,4,3316,0,3320,0xm3368,0l3384,0c3388,0,3392,4,3392,8c3392,13,3388,16,3384,16l3368,16c3364,16,3360,13,3360,8c3360,4,3364,0,3368,0xm3416,0l3432,0c3436,0,3440,4,3440,8c3440,13,3436,16,3432,16l3416,16c3412,16,3408,13,3408,8c3408,4,3412,0,3416,0xm3464,0l3480,0c3484,0,3488,4,3488,8c3488,13,3484,16,3480,16l3464,16c3460,16,3456,13,3456,8c3456,4,3460,0,3464,0xm3512,0l3528,0c3532,0,3536,4,3536,8c3536,13,3532,16,3528,16l3512,16c3508,16,3504,13,3504,8c3504,4,3508,0,3512,0xm3560,0l3576,0c3580,0,3584,4,3584,8c3584,13,3580,16,3576,16l3560,16c3556,16,3552,13,3552,8c3552,4,3556,0,3560,0xm3608,0l3624,0c3628,0,3632,4,3632,8c3632,13,3628,16,3624,16l3608,16c3604,16,3600,13,3600,8c3600,4,3604,0,3608,0xm3656,0l3672,0c3676,0,3680,4,3680,8c3680,13,3676,16,3672,16l3656,16c3652,16,3648,13,3648,8c3648,4,3652,0,3656,0xm3704,0l3720,0c3724,0,3728,4,3728,8c3728,13,3724,16,3720,16l3704,16c3700,16,3696,13,3696,8c3696,4,3700,0,3704,0xm3752,0l3768,0c3772,0,3776,4,3776,8c3776,13,3772,16,3768,16l3752,16c3748,16,3744,13,3744,8c3744,4,3748,0,3752,0xm3800,0l3816,0c3820,0,3824,4,3824,8c3824,13,3820,16,3816,16l3800,16c3796,16,3792,13,3792,8c3792,4,3796,0,3800,0xm3848,0l3864,0c3868,0,3872,4,3872,8c3872,13,3868,16,3864,16l3848,16c3844,16,3840,13,3840,8c3840,4,3844,0,3848,0xm3896,0l3912,0c3916,0,3920,4,3920,8c3920,13,3916,16,3912,16l3896,16c3892,16,3888,13,3888,8c3888,4,3892,0,3896,0xm3944,0l3960,0c3964,0,3968,4,3968,8c3968,13,3964,16,3960,16l3944,16c3940,16,3936,13,3936,8c3936,4,3940,0,3944,0xm3992,0l4008,0c4012,0,4016,4,4016,8c4016,13,4012,16,4008,16l3992,16c3988,16,3984,13,3984,8c3984,4,3988,0,3992,0xm4040,0l4056,0c4060,0,4064,4,4064,8c4064,13,4060,16,4056,16l4040,16c4036,16,4032,13,4032,8c4032,4,4036,0,4040,0xm4088,0l4104,0c4108,0,4112,4,4112,8c4112,13,4108,16,4104,16l4088,16c4084,16,4080,13,4080,8c4080,4,4084,0,4088,0xm4136,0l4152,0c4156,0,4160,4,4160,8c4160,13,4156,16,4152,16l4136,16c4132,16,4128,13,4128,8c4128,4,4132,0,4136,0xm4184,0l4200,0c4204,0,4208,4,4208,8c4208,13,4204,16,4200,16l4184,16c4180,16,4176,13,4176,8c4176,4,4180,0,4184,0xm4232,0l4248,0c4252,0,4256,4,4256,8c4256,13,4252,16,4248,16l4232,16c4228,16,4224,13,4224,8c4224,4,4228,0,4232,0xm4280,0l4296,0c4300,0,4304,4,4304,8c4304,13,4300,16,4296,16l4280,16c4276,16,4272,13,4272,8c4272,4,4276,0,4280,0xm4328,0l4344,0c4348,0,4352,4,4352,8c4352,13,4348,16,4344,16l4328,16c4324,16,4320,13,4320,8c4320,4,4324,0,4328,0xm4376,0l4392,0c4396,0,4400,4,4400,8c4400,13,4396,16,4392,16l4376,16c4372,16,4368,13,4368,8c4368,4,4372,0,4376,0xm4424,0l4440,0c4444,0,4448,4,4448,8c4448,13,4444,16,4440,16l4424,16c4420,16,4416,13,4416,8c4416,4,4420,0,4424,0xm4472,0l4488,0c4492,0,4496,4,4496,8c4496,13,4492,16,4488,16l4472,16c4468,16,4464,13,4464,8c4464,4,4468,0,4472,0xm4520,0l4536,0c4540,0,4544,4,4544,8c4544,13,4540,16,4536,16l4520,16c4516,16,4512,13,4512,8c4512,4,4516,0,4520,0xm4568,0l4584,0c4588,0,4592,4,4592,8c4592,13,4588,16,4584,16l4568,16c4564,16,4560,13,4560,8c4560,4,4564,0,4568,0xm4616,0l4632,0c4636,0,4640,4,4640,8c4640,13,4636,16,4632,16l4616,16c4612,16,4608,13,4608,8c4608,4,4612,0,4616,0xm4664,0l4680,0c4684,0,4688,4,4688,8c4688,13,4684,16,4680,16l4664,16c4660,16,4656,13,4656,8c4656,4,4660,0,4664,0xm4712,0l4728,0c4732,0,4736,4,4736,8c4736,13,4732,16,4728,16l4712,16c4708,16,4704,13,4704,8c4704,4,4708,0,4712,0xm4760,0l4776,0c4780,0,4784,4,4784,8c4784,13,4780,16,4776,16l4760,16c4756,16,4752,13,4752,8c4752,4,4756,0,4760,0xm4808,0l4824,0c4828,0,4832,4,4832,8c4832,13,4828,16,4824,16l4808,16c4804,16,4800,13,4800,8c4800,4,4804,0,4808,0xm4856,0l4872,0c4876,0,4880,4,4880,8c4880,13,4876,16,4872,16l4856,16c4852,16,4848,13,4848,8c4848,4,4852,0,4856,0xm4904,0l4920,0c4924,0,4928,4,4928,8c4928,13,4924,16,4920,16l4904,16c4900,16,4896,13,4896,8c4896,4,4900,0,4904,0xm4952,0l4968,0c4972,0,4976,4,4976,8c4976,13,4972,16,4968,16l4952,16c4948,16,4944,13,4944,8c4944,4,4948,0,4952,0xm5000,0l5016,0c5020,0,5024,4,5024,8c5024,13,5020,16,5016,16l5000,16c4996,16,4992,13,4992,8c4992,4,4996,0,5000,0xm5048,0l5064,0c5068,0,5072,4,5072,8c5072,13,5068,16,5064,16l5048,16c5044,16,5040,13,5040,8c5040,4,5044,0,5048,0xm5096,0l5112,0c5116,0,5120,4,5120,8c5120,13,5116,16,5112,16l5096,16c5092,16,5088,13,5088,8c5088,4,5092,0,5096,0xm5144,0l5160,0c5164,0,5168,4,5168,8c5168,13,5164,16,5160,16l5144,16c5140,16,5136,13,5136,8c5136,4,5140,0,5144,0xm5192,0l5208,0c5212,0,5216,4,5216,8c5216,13,5212,16,5208,16l5192,16c5188,16,5184,13,5184,8c5184,4,5188,0,5192,0xm5240,0l5256,0c5260,0,5264,4,5264,8c5264,13,5260,16,5256,16l5240,16c5236,16,5232,13,5232,8c5232,4,5236,0,5240,0xm5288,0l5304,0c5308,0,5312,4,5312,8c5312,13,5308,16,5304,16l5288,16c5284,16,5280,13,5280,8c5280,4,5284,0,5288,0xm5336,0l5352,0c5356,0,5360,4,5360,8c5360,13,5356,16,5352,16l5336,16c5332,16,5328,13,5328,8c5328,4,5332,0,5336,0xm5384,0l5400,0c5404,0,5408,4,5408,8c5408,13,5404,16,5400,16l5384,16c5380,16,5376,13,5376,8c5376,4,5380,0,5384,0xm5432,0l5448,0c5452,0,5456,4,5456,8c5456,13,5452,16,5448,16l5432,16c5428,16,5424,13,5424,8c5424,4,5428,0,5432,0xm5480,0l5496,0c5500,0,5504,4,5504,8c5504,13,5500,16,5496,16l5480,16c5476,16,5472,13,5472,8c5472,4,5476,0,5480,0xm5528,0l5544,0c5548,0,5552,4,5552,8c5552,13,5548,16,5544,16l5528,16c5524,16,5520,13,5520,8c5520,4,5524,0,5528,0xm5576,0l5592,0c5596,0,5600,4,5600,8c5600,13,5596,16,5592,16l5576,16c5572,16,5568,13,5568,8c5568,4,5572,0,5576,0xm5624,0l5640,0c5644,0,5648,4,5648,8c5648,13,5644,16,5640,16l5624,16c5620,16,5616,13,5616,8c5616,4,5620,0,5624,0xm5672,0l5688,0c5692,0,5696,4,5696,8c5696,13,5692,16,5688,16l5672,16c5668,16,5664,13,5664,8c5664,4,5668,0,5672,0xm5720,0l5736,0c5740,0,5744,4,5744,8c5744,13,5740,16,5736,16l5720,16c5716,16,5712,13,5712,8c5712,4,5716,0,5720,0xm5768,0l5784,0c5788,0,5792,4,5792,8c5792,13,5788,16,5784,16l5768,16c5764,16,5760,13,5760,8c5760,4,5764,0,5768,0xm5816,0l5832,0c5836,0,5840,4,5840,8c5840,13,5836,16,5832,16l5816,16c5812,16,5808,13,5808,8c5808,4,5812,0,5816,0xm5864,0l5880,0c5884,0,5888,4,5888,8c5888,13,5884,16,5880,16l5864,16c5860,16,5856,13,5856,8c5856,4,5860,0,5864,0xm5912,0l5928,0c5932,0,5936,4,5936,8c5936,13,5932,16,5928,16l5912,16c5908,16,5904,13,5904,8c5904,4,5908,0,5912,0xm5960,0l5976,0c5980,0,5984,4,5984,8c5984,13,5980,16,5976,16l5960,16c5956,16,5952,13,5952,8c5952,4,5956,0,5960,0xm6008,0l6024,0c6028,0,6032,4,6032,8c6032,13,6028,16,6024,16l6008,16c6004,16,6000,13,6000,8c6000,4,6004,0,6008,0xm6056,0l6072,0c6076,0,6080,4,6080,8c6080,13,6076,16,6072,16l6056,16c6052,16,6048,13,6048,8c6048,4,6052,0,6056,0xm6104,0l6120,0c6124,0,6128,4,6128,8c6128,13,6124,16,6120,16l6104,16c6100,16,6096,13,6096,8c6096,4,6100,0,6104,0xm6152,0l6168,0c6172,0,6176,4,6176,8c6176,13,6172,16,6168,16l6152,16c6148,16,6144,13,6144,8c6144,4,6148,0,6152,0xm6200,0l6216,0c6220,0,6224,4,6224,8c6224,13,6220,16,6216,16l6200,16c6196,16,6192,13,6192,8c6192,4,6196,0,6200,0xm6248,0l6264,0c6268,0,6272,4,6272,8c6272,13,6268,16,6264,16l6248,16c6244,16,6240,13,6240,8c6240,4,6244,0,6248,0xm6296,0l6312,0c6316,0,6320,4,6320,8c6320,13,6316,16,6312,16l6296,16c6292,16,6288,13,6288,8c6288,4,6292,0,6296,0xm6344,0l6360,0c6364,0,6368,4,6368,8c6368,13,6364,16,6360,16l6344,16c6340,16,6336,13,6336,8c6336,4,6340,0,6344,0xm6392,0l6408,0c6412,0,6416,4,6416,8c6416,13,6412,16,6408,16l6392,16c6388,16,6384,13,6384,8c6384,4,6388,0,6392,0xm6440,0l6456,0c6460,0,6464,4,6464,8c6464,13,6460,16,6456,16l6440,16c6436,16,6432,13,6432,8c6432,4,6436,0,6440,0xm6488,0l6504,0c6508,0,6512,4,6512,8c6512,13,6508,16,6504,16l6488,16c6484,16,6480,13,6480,8c6480,4,6484,0,6488,0xm6536,0l6552,0c6556,0,6560,4,6560,8c6560,13,6556,16,6552,16l6536,16c6532,16,6528,13,6528,8c6528,4,6532,0,6536,0xm6584,0l6600,0c6604,0,6608,4,6608,8c6608,13,6604,16,6600,16l6584,16c6580,16,6576,13,6576,8c6576,4,6580,0,6584,0xm6632,0l6648,0c6652,0,6656,4,6656,8c6656,13,6652,16,6648,16l6632,16c6628,16,6624,13,6624,8c6624,4,6628,0,6632,0xm6680,0l6696,0c6700,0,6704,4,6704,8c6704,13,6700,16,6696,16l6680,16c6676,16,6672,13,6672,8c6672,4,6676,0,6680,0xm6728,0l6744,0c6748,0,6752,4,6752,8c6752,13,6748,16,6744,16l6728,16c6724,16,6720,13,6720,8c6720,4,6724,0,6728,0xm6776,0l6792,0c6796,0,6800,4,6800,8c6800,13,6796,16,6792,16l6776,16c6772,16,6768,13,6768,8c6768,4,6772,0,6776,0xm6824,0l6840,0c6844,0,6848,4,6848,8c6848,13,6844,16,6840,16l6824,16c6820,16,6816,13,6816,8c6816,4,6820,0,6824,0xm6872,0l6888,0c6892,0,6896,4,6896,8c6896,13,6892,16,6888,16l6872,16c6868,16,6864,13,6864,8c6864,4,6868,0,6872,0xm6920,0l6936,0c6940,0,6944,4,6944,8c6944,13,6940,16,6936,16l6920,16c6916,16,6912,13,6912,8c6912,4,6916,0,6920,0xm6968,0l6984,0c6988,0,6992,4,6992,8c6992,13,6988,16,6984,16l6968,16c6964,16,6960,13,6960,8c6960,4,6964,0,6968,0xm7016,0l7032,0c7036,0,7040,4,7040,8c7040,13,7036,16,7032,16l7016,16c7012,16,7008,13,7008,8c7008,4,7012,0,7016,0xm7064,0l7080,0c7084,0,7088,4,7088,8c7088,13,7084,16,7080,16l7064,16c7060,16,7056,13,7056,8c7056,4,7060,0,7064,0xm7112,0l7128,0c7132,0,7136,4,7136,8c7136,13,7132,16,7128,16l7112,16c7108,16,7104,13,7104,8c7104,4,7108,0,7112,0xm7160,0l7176,0c7180,0,7184,4,7184,8c7184,13,7180,16,7176,16l7160,16c7156,16,7152,13,7152,8c7152,4,7156,0,7160,0xm7208,0l7224,0c7228,0,7232,4,7232,8c7232,13,7228,16,7224,16l7208,16c7204,16,7200,13,7200,8c7200,4,7204,0,7208,0xm7256,0l7272,0c7276,0,7280,4,7280,8c7280,13,7276,16,7272,16l7256,16c7252,16,7248,13,7248,8c7248,4,7252,0,7256,0xm7304,0l7320,0c7324,0,7328,4,7328,8c7328,13,7324,16,7320,16l7304,16c7300,16,7296,13,7296,8c7296,4,7300,0,7304,0xm7352,0l7368,0c7372,0,7376,4,7376,8c7376,13,7372,16,7368,16l7352,16c7348,16,7344,13,7344,8c7344,4,7348,0,7352,0xm7400,0l7416,0c7420,0,7424,4,7424,8c7424,13,7420,16,7416,16l7400,16c7396,16,7392,13,7392,8c7392,4,7396,0,7400,0xm7448,0l7464,0c7468,0,7472,4,7472,8c7472,13,7468,16,7464,16l7448,16c7444,16,7440,13,7440,8c7440,4,7444,0,7448,0xm7496,0l7512,0c7516,0,7520,4,7520,8c7520,13,7516,16,7512,16l7496,16c7492,16,7488,13,7488,8c7488,4,7492,0,7496,0xm7544,0l7560,0c7564,0,7568,4,7568,8c7568,13,7564,16,7560,16l7544,16c7540,16,7536,13,7536,8c7536,4,7540,0,7544,0xm7592,0l7608,0c7612,0,7616,4,7616,8c7616,13,7612,16,7608,16l7592,16c7588,16,7584,13,7584,8c7584,4,7588,0,7592,0xm7640,0l7656,0c7660,0,7664,4,7664,8c7664,13,7660,16,7656,16l7640,16c7636,16,7632,13,7632,8c7632,4,7636,0,7640,0xm7688,0l7704,0c7708,0,7712,4,7712,8c7712,13,7708,16,7704,16l7688,16c7684,16,7680,13,7680,8c7680,4,7684,0,7688,0xm7736,0l7752,0c7756,0,7760,4,7760,8c7760,13,7756,16,7752,16l7736,16c7732,16,7728,13,7728,8c7728,4,7732,0,7736,0xm7784,0l7800,0c7804,0,7808,4,7808,8c7808,13,7804,16,7800,16l7784,16c7780,16,7776,13,7776,8c7776,4,7780,0,7784,0xm7832,0l7848,0c7852,0,7856,4,7856,8c7856,13,7852,16,7848,16l7832,16c7828,16,7824,13,7824,8c7824,4,7828,0,7832,0xm7880,0l7896,0c7900,0,7904,4,7904,8c7904,13,7900,16,7896,16l7880,16c7876,16,7872,13,7872,8c7872,4,7876,0,7880,0xm7928,0l7944,0c7948,0,7952,4,7952,8c7952,13,7948,16,7944,16l7928,16c7924,16,7920,13,7920,8c7920,4,7924,0,7928,0xm7976,0l7992,0c7996,0,8000,4,8000,8c8000,13,7996,16,7992,16l7976,16c7972,16,7968,13,7968,8c7968,4,7972,0,7976,0xm8024,0l8040,0c8044,0,8048,4,8048,8c8048,13,8044,16,8040,16l8024,16c8020,16,8016,13,8016,8c8016,4,8020,0,8024,0xm8072,0l8088,0c8092,0,8096,4,8096,8c8096,13,8092,16,8088,16l8072,16c8068,16,8064,13,8064,8c8064,4,8068,0,8072,0xm8120,0l8136,0c8140,0,8144,4,8144,8c8144,13,8140,16,8136,16l8120,16c8116,16,8112,13,8112,8c8112,4,8116,0,8120,0xm8168,0l8172,0c8176,0,8180,4,8180,8c8180,13,8176,16,8172,16l8168,16c8164,16,8160,13,8160,8c8160,4,8164,0,8168,0xe" fillcolor="#8c8c8c" stroked="t" o:allowincell="f" style="position:absolute;left:1384;top:3031;width:6130;height:11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8180,16" path="m8,0l24,0c28,0,32,4,32,8c32,13,28,16,24,16l8,16c4,16,0,13,0,8c0,4,4,0,8,0xm56,0l72,0c76,0,80,4,80,8c80,13,76,16,72,16l56,16c52,16,48,13,48,8c48,4,52,0,56,0xm104,0l120,0c124,0,128,4,128,8c128,13,124,16,120,16l104,16c100,16,96,13,96,8c96,4,100,0,104,0xm152,0l168,0c172,0,176,4,176,8c176,13,172,16,168,16l152,16c148,16,144,13,144,8c144,4,148,0,152,0xm200,0l216,0c220,0,224,4,224,8c224,13,220,16,216,16l200,16c196,16,192,13,192,8c192,4,196,0,200,0xm248,0l264,0c268,0,272,4,272,8c272,13,268,16,264,16l248,16c244,16,240,13,240,8c240,4,244,0,248,0xm296,0l312,0c316,0,320,4,320,8c320,13,316,16,312,16l296,16c292,16,288,13,288,8c288,4,292,0,296,0xm344,0l360,0c364,0,368,4,368,8c368,13,364,16,360,16l344,16c340,16,336,13,336,8c336,4,340,0,344,0xm392,0l408,0c412,0,416,4,416,8c416,13,412,16,408,16l392,16c388,16,384,13,384,8c384,4,388,0,392,0xm440,0l456,0c460,0,464,4,464,8c464,13,460,16,456,16l440,16c436,16,432,13,432,8c432,4,436,0,440,0xm488,0l504,0c508,0,512,4,512,8c512,13,508,16,504,16l488,16c484,16,480,13,480,8c480,4,484,0,488,0xm536,0l552,0c556,0,560,4,560,8c560,13,556,16,552,16l536,16c532,16,528,13,528,8c528,4,532,0,536,0xm584,0l600,0c604,0,608,4,608,8c608,13,604,16,600,16l584,16c580,16,576,13,576,8c576,4,580,0,584,0xm632,0l648,0c652,0,656,4,656,8c656,13,652,16,648,16l632,16c628,16,624,13,624,8c624,4,628,0,632,0xm680,0l696,0c700,0,704,4,704,8c704,13,700,16,696,16l680,16c676,16,672,13,672,8c672,4,676,0,680,0xm728,0l744,0c748,0,752,4,752,8c752,13,748,16,744,16l728,16c724,16,720,13,720,8c720,4,724,0,728,0xm776,0l792,0c796,0,800,4,800,8c800,13,796,16,792,16l776,16c772,16,768,13,768,8c768,4,772,0,776,0xm824,0l840,0c844,0,848,4,848,8c848,13,844,16,840,16l824,16c820,16,816,13,816,8c816,4,820,0,824,0xm872,0l888,0c892,0,896,4,896,8c896,13,892,16,888,16l872,16c868,16,864,13,864,8c864,4,868,0,872,0xm920,0l936,0c940,0,944,4,944,8c944,13,940,16,936,16l920,16c916,16,912,13,912,8c912,4,916,0,920,0xm968,0l984,0c988,0,992,4,992,8c992,13,988,16,984,16l968,16c964,16,960,13,960,8c960,4,964,0,968,0xm1016,0l1032,0c1036,0,1040,4,1040,8c1040,13,1036,16,1032,16l1016,16c1012,16,1008,13,1008,8c1008,4,1012,0,1016,0xm1064,0l1080,0c1084,0,1088,4,1088,8c1088,13,1084,16,1080,16l1064,16c1060,16,1056,13,1056,8c1056,4,1060,0,1064,0xm1112,0l1128,0c1132,0,1136,4,1136,8c1136,13,1132,16,1128,16l1112,16c1108,16,1104,13,1104,8c1104,4,1108,0,1112,0xm1160,0l1176,0c1180,0,1184,4,1184,8c1184,13,1180,16,1176,16l1160,16c1156,16,1152,13,1152,8c1152,4,1156,0,1160,0xm1208,0l1224,0c1228,0,1232,4,1232,8c1232,13,1228,16,1224,16l1208,16c1204,16,1200,13,1200,8c1200,4,1204,0,1208,0xm1256,0l1272,0c1276,0,1280,4,1280,8c1280,13,1276,16,1272,16l1256,16c1252,16,1248,13,1248,8c1248,4,1252,0,1256,0xm1304,0l1320,0c1324,0,1328,4,1328,8c1328,13,1324,16,1320,16l1304,16c1300,16,1296,13,1296,8c1296,4,1300,0,1304,0xm1352,0l1368,0c1372,0,1376,4,1376,8c1376,13,1372,16,1368,16l1352,16c1348,16,1344,13,1344,8c1344,4,1348,0,1352,0xm1400,0l1416,0c1420,0,1424,4,1424,8c1424,13,1420,16,1416,16l1400,16c1396,16,1392,13,1392,8c1392,4,1396,0,1400,0xm1448,0l1464,0c1468,0,1472,4,1472,8c1472,13,1468,16,1464,16l1448,16c1444,16,1440,13,1440,8c1440,4,1444,0,1448,0xm1496,0l1512,0c1516,0,1520,4,1520,8c1520,13,1516,16,1512,16l1496,16c1492,16,1488,13,1488,8c1488,4,1492,0,1496,0xm1544,0l1560,0c1564,0,1568,4,1568,8c1568,13,1564,16,1560,16l1544,16c1540,16,1536,13,1536,8c1536,4,1540,0,1544,0xm1592,0l1608,0c1612,0,1616,4,1616,8c1616,13,1612,16,1608,16l1592,16c1588,16,1584,13,1584,8c1584,4,1588,0,1592,0xm1640,0l1656,0c1660,0,1664,4,1664,8c1664,13,1660,16,1656,16l1640,16c1636,16,1632,13,1632,8c1632,4,1636,0,1640,0xm1688,0l1704,0c1708,0,1712,4,1712,8c1712,13,1708,16,1704,16l1688,16c1684,16,1680,13,1680,8c1680,4,1684,0,1688,0xm1736,0l1752,0c1756,0,1760,4,1760,8c1760,13,1756,16,1752,16l1736,16c1732,16,1728,13,1728,8c1728,4,1732,0,1736,0xm1784,0l1800,0c1804,0,1808,4,1808,8c1808,13,1804,16,1800,16l1784,16c1780,16,1776,13,1776,8c1776,4,1780,0,1784,0xm1832,0l1848,0c1852,0,1856,4,1856,8c1856,13,1852,16,1848,16l1832,16c1828,16,1824,13,1824,8c1824,4,1828,0,1832,0xm1880,0l1896,0c1900,0,1904,4,1904,8c1904,13,1900,16,1896,16l1880,16c1876,16,1872,13,1872,8c1872,4,1876,0,1880,0xm1928,0l1944,0c1948,0,1952,4,1952,8c1952,13,1948,16,1944,16l1928,16c1924,16,1920,13,1920,8c1920,4,1924,0,1928,0xm1976,0l1992,0c1996,0,2000,4,2000,8c2000,13,1996,16,1992,16l1976,16c1972,16,1968,13,1968,8c1968,4,1972,0,1976,0xm2024,0l2040,0c2044,0,2048,4,2048,8c2048,13,2044,16,2040,16l2024,16c2020,16,2016,13,2016,8c2016,4,2020,0,2024,0xm2072,0l2088,0c2092,0,2096,4,2096,8c2096,13,2092,16,2088,16l2072,16c2068,16,2064,13,2064,8c2064,4,2068,0,2072,0xm2120,0l2136,0c2140,0,2144,4,2144,8c2144,13,2140,16,2136,16l2120,16c2116,16,2112,13,2112,8c2112,4,2116,0,2120,0xm2168,0l2184,0c2188,0,2192,4,2192,8c2192,13,2188,16,2184,16l2168,16c2164,16,2160,13,2160,8c2160,4,2164,0,2168,0xm2216,0l2232,0c2236,0,2240,4,2240,8c2240,13,2236,16,2232,16l2216,16c2212,16,2208,13,2208,8c2208,4,2212,0,2216,0xm2264,0l2280,0c2284,0,2288,4,2288,8c2288,13,2284,16,2280,16l2264,16c2260,16,2256,13,2256,8c2256,4,2260,0,2264,0xm2312,0l2328,0c2332,0,2336,4,2336,8c2336,13,2332,16,2328,16l2312,16c2308,16,2304,13,2304,8c2304,4,2308,0,2312,0xm2360,0l2376,0c2380,0,2384,4,2384,8c2384,13,2380,16,2376,16l2360,16c2356,16,2352,13,2352,8c2352,4,2356,0,2360,0xm2408,0l2424,0c2428,0,2432,4,2432,8c2432,13,2428,16,2424,16l2408,16c2404,16,2400,13,2400,8c2400,4,2404,0,2408,0xm2456,0l2472,0c2476,0,2480,4,2480,8c2480,13,2476,16,2472,16l2456,16c2452,16,2448,13,2448,8c2448,4,2452,0,2456,0xm2504,0l2520,0c2524,0,2528,4,2528,8c2528,13,2524,16,2520,16l2504,16c2500,16,2496,13,2496,8c2496,4,2500,0,2504,0xm2552,0l2568,0c2572,0,2576,4,2576,8c2576,13,2572,16,2568,16l2552,16c2548,16,2544,13,2544,8c2544,4,2548,0,2552,0xm2600,0l2616,0c2620,0,2624,4,2624,8c2624,13,2620,16,2616,16l2600,16c2596,16,2592,13,2592,8c2592,4,2596,0,2600,0xm2648,0l2664,0c2668,0,2672,4,2672,8c2672,13,2668,16,2664,16l2648,16c2644,16,2640,13,2640,8c2640,4,2644,0,2648,0xm2696,0l2712,0c2716,0,2720,4,2720,8c2720,13,2716,16,2712,16l2696,16c2692,16,2688,13,2688,8c2688,4,2692,0,2696,0xm2744,0l2760,0c2764,0,2768,4,2768,8c2768,13,2764,16,2760,16l2744,16c2740,16,2736,13,2736,8c2736,4,2740,0,2744,0xm2792,0l2808,0c2812,0,2816,4,2816,8c2816,13,2812,16,2808,16l2792,16c2788,16,2784,13,2784,8c2784,4,2788,0,2792,0xm2840,0l2856,0c2860,0,2864,4,2864,8c2864,13,2860,16,2856,16l2840,16c2836,16,2832,13,2832,8c2832,4,2836,0,2840,0xm2888,0l2904,0c2908,0,2912,4,2912,8c2912,13,2908,16,2904,16l2888,16c2884,16,2880,13,2880,8c2880,4,2884,0,2888,0xm2936,0l2952,0c2956,0,2960,4,2960,8c2960,13,2956,16,2952,16l2936,16c2932,16,2928,13,2928,8c2928,4,2932,0,2936,0xm2984,0l3000,0c3004,0,3008,4,3008,8c3008,13,3004,16,3000,16l2984,16c2980,16,2976,13,2976,8c2976,4,2980,0,2984,0xm3032,0l3048,0c3052,0,3056,4,3056,8c3056,13,3052,16,3048,16l3032,16c3028,16,3024,13,3024,8c3024,4,3028,0,3032,0xm3080,0l3096,0c3100,0,3104,4,3104,8c3104,13,3100,16,3096,16l3080,16c3076,16,3072,13,3072,8c3072,4,3076,0,3080,0xm3128,0l3144,0c3148,0,3152,4,3152,8c3152,13,3148,16,3144,16l3128,16c3124,16,3120,13,3120,8c3120,4,3124,0,3128,0xm3176,0l3192,0c3196,0,3200,4,3200,8c3200,13,3196,16,3192,16l3176,16c3172,16,3168,13,3168,8c3168,4,3172,0,3176,0xm3224,0l3240,0c3244,0,3248,4,3248,8c3248,13,3244,16,3240,16l3224,16c3220,16,3216,13,3216,8c3216,4,3220,0,3224,0xm3272,0l3288,0c3292,0,3296,4,3296,8c3296,13,3292,16,3288,16l3272,16c3268,16,3264,13,3264,8c3264,4,3268,0,3272,0xm3320,0l3336,0c3340,0,3344,4,3344,8c3344,13,3340,16,3336,16l3320,16c3316,16,3312,13,3312,8c3312,4,3316,0,3320,0xm3368,0l3384,0c3388,0,3392,4,3392,8c3392,13,3388,16,3384,16l3368,16c3364,16,3360,13,3360,8c3360,4,3364,0,3368,0xm3416,0l3432,0c3436,0,3440,4,3440,8c3440,13,3436,16,3432,16l3416,16c3412,16,3408,13,3408,8c3408,4,3412,0,3416,0xm3464,0l3480,0c3484,0,3488,4,3488,8c3488,13,3484,16,3480,16l3464,16c3460,16,3456,13,3456,8c3456,4,3460,0,3464,0xm3512,0l3528,0c3532,0,3536,4,3536,8c3536,13,3532,16,3528,16l3512,16c3508,16,3504,13,3504,8c3504,4,3508,0,3512,0xm3560,0l3576,0c3580,0,3584,4,3584,8c3584,13,3580,16,3576,16l3560,16c3556,16,3552,13,3552,8c3552,4,3556,0,3560,0xm3608,0l3624,0c3628,0,3632,4,3632,8c3632,13,3628,16,3624,16l3608,16c3604,16,3600,13,3600,8c3600,4,3604,0,3608,0xm3656,0l3672,0c3676,0,3680,4,3680,8c3680,13,3676,16,3672,16l3656,16c3652,16,3648,13,3648,8c3648,4,3652,0,3656,0xm3704,0l3720,0c3724,0,3728,4,3728,8c3728,13,3724,16,3720,16l3704,16c3700,16,3696,13,3696,8c3696,4,3700,0,3704,0xm3752,0l3768,0c3772,0,3776,4,3776,8c3776,13,3772,16,3768,16l3752,16c3748,16,3744,13,3744,8c3744,4,3748,0,3752,0xm3800,0l3816,0c3820,0,3824,4,3824,8c3824,13,3820,16,3816,16l3800,16c3796,16,3792,13,3792,8c3792,4,3796,0,3800,0xm3848,0l3864,0c3868,0,3872,4,3872,8c3872,13,3868,16,3864,16l3848,16c3844,16,3840,13,3840,8c3840,4,3844,0,3848,0xm3896,0l3912,0c3916,0,3920,4,3920,8c3920,13,3916,16,3912,16l3896,16c3892,16,3888,13,3888,8c3888,4,3892,0,3896,0xm3944,0l3960,0c3964,0,3968,4,3968,8c3968,13,3964,16,3960,16l3944,16c3940,16,3936,13,3936,8c3936,4,3940,0,3944,0xm3992,0l4008,0c4012,0,4016,4,4016,8c4016,13,4012,16,4008,16l3992,16c3988,16,3984,13,3984,8c3984,4,3988,0,3992,0xm4040,0l4056,0c4060,0,4064,4,4064,8c4064,13,4060,16,4056,16l4040,16c4036,16,4032,13,4032,8c4032,4,4036,0,4040,0xm4088,0l4104,0c4108,0,4112,4,4112,8c4112,13,4108,16,4104,16l4088,16c4084,16,4080,13,4080,8c4080,4,4084,0,4088,0xm4136,0l4152,0c4156,0,4160,4,4160,8c4160,13,4156,16,4152,16l4136,16c4132,16,4128,13,4128,8c4128,4,4132,0,4136,0xm4184,0l4200,0c4204,0,4208,4,4208,8c4208,13,4204,16,4200,16l4184,16c4180,16,4176,13,4176,8c4176,4,4180,0,4184,0xm4232,0l4248,0c4252,0,4256,4,4256,8c4256,13,4252,16,4248,16l4232,16c4228,16,4224,13,4224,8c4224,4,4228,0,4232,0xm4280,0l4296,0c4300,0,4304,4,4304,8c4304,13,4300,16,4296,16l4280,16c4276,16,4272,13,4272,8c4272,4,4276,0,4280,0xm4328,0l4344,0c4348,0,4352,4,4352,8c4352,13,4348,16,4344,16l4328,16c4324,16,4320,13,4320,8c4320,4,4324,0,4328,0xm4376,0l4392,0c4396,0,4400,4,4400,8c4400,13,4396,16,4392,16l4376,16c4372,16,4368,13,4368,8c4368,4,4372,0,4376,0xm4424,0l4440,0c4444,0,4448,4,4448,8c4448,13,4444,16,4440,16l4424,16c4420,16,4416,13,4416,8c4416,4,4420,0,4424,0xm4472,0l4488,0c4492,0,4496,4,4496,8c4496,13,4492,16,4488,16l4472,16c4468,16,4464,13,4464,8c4464,4,4468,0,4472,0xm4520,0l4536,0c4540,0,4544,4,4544,8c4544,13,4540,16,4536,16l4520,16c4516,16,4512,13,4512,8c4512,4,4516,0,4520,0xm4568,0l4584,0c4588,0,4592,4,4592,8c4592,13,4588,16,4584,16l4568,16c4564,16,4560,13,4560,8c4560,4,4564,0,4568,0xm4616,0l4632,0c4636,0,4640,4,4640,8c4640,13,4636,16,4632,16l4616,16c4612,16,4608,13,4608,8c4608,4,4612,0,4616,0xm4664,0l4680,0c4684,0,4688,4,4688,8c4688,13,4684,16,4680,16l4664,16c4660,16,4656,13,4656,8c4656,4,4660,0,4664,0xm4712,0l4728,0c4732,0,4736,4,4736,8c4736,13,4732,16,4728,16l4712,16c4708,16,4704,13,4704,8c4704,4,4708,0,4712,0xm4760,0l4776,0c4780,0,4784,4,4784,8c4784,13,4780,16,4776,16l4760,16c4756,16,4752,13,4752,8c4752,4,4756,0,4760,0xm4808,0l4824,0c4828,0,4832,4,4832,8c4832,13,4828,16,4824,16l4808,16c4804,16,4800,13,4800,8c4800,4,4804,0,4808,0xm4856,0l4872,0c4876,0,4880,4,4880,8c4880,13,4876,16,4872,16l4856,16c4852,16,4848,13,4848,8c4848,4,4852,0,4856,0xm4904,0l4920,0c4924,0,4928,4,4928,8c4928,13,4924,16,4920,16l4904,16c4900,16,4896,13,4896,8c4896,4,4900,0,4904,0xm4952,0l4968,0c4972,0,4976,4,4976,8c4976,13,4972,16,4968,16l4952,16c4948,16,4944,13,4944,8c4944,4,4948,0,4952,0xm5000,0l5016,0c5020,0,5024,4,5024,8c5024,13,5020,16,5016,16l5000,16c4996,16,4992,13,4992,8c4992,4,4996,0,5000,0xm5048,0l5064,0c5068,0,5072,4,5072,8c5072,13,5068,16,5064,16l5048,16c5044,16,5040,13,5040,8c5040,4,5044,0,5048,0xm5096,0l5112,0c5116,0,5120,4,5120,8c5120,13,5116,16,5112,16l5096,16c5092,16,5088,13,5088,8c5088,4,5092,0,5096,0xm5144,0l5160,0c5164,0,5168,4,5168,8c5168,13,5164,16,5160,16l5144,16c5140,16,5136,13,5136,8c5136,4,5140,0,5144,0xm5192,0l5208,0c5212,0,5216,4,5216,8c5216,13,5212,16,5208,16l5192,16c5188,16,5184,13,5184,8c5184,4,5188,0,5192,0xm5240,0l5256,0c5260,0,5264,4,5264,8c5264,13,5260,16,5256,16l5240,16c5236,16,5232,13,5232,8c5232,4,5236,0,5240,0xm5288,0l5304,0c5308,0,5312,4,5312,8c5312,13,5308,16,5304,16l5288,16c5284,16,5280,13,5280,8c5280,4,5284,0,5288,0xm5336,0l5352,0c5356,0,5360,4,5360,8c5360,13,5356,16,5352,16l5336,16c5332,16,5328,13,5328,8c5328,4,5332,0,5336,0xm5384,0l5400,0c5404,0,5408,4,5408,8c5408,13,5404,16,5400,16l5384,16c5380,16,5376,13,5376,8c5376,4,5380,0,5384,0xm5432,0l5448,0c5452,0,5456,4,5456,8c5456,13,5452,16,5448,16l5432,16c5428,16,5424,13,5424,8c5424,4,5428,0,5432,0xm5480,0l5496,0c5500,0,5504,4,5504,8c5504,13,5500,16,5496,16l5480,16c5476,16,5472,13,5472,8c5472,4,5476,0,5480,0xm5528,0l5544,0c5548,0,5552,4,5552,8c5552,13,5548,16,5544,16l5528,16c5524,16,5520,13,5520,8c5520,4,5524,0,5528,0xm5576,0l5592,0c5596,0,5600,4,5600,8c5600,13,5596,16,5592,16l5576,16c5572,16,5568,13,5568,8c5568,4,5572,0,5576,0xm5624,0l5640,0c5644,0,5648,4,5648,8c5648,13,5644,16,5640,16l5624,16c5620,16,5616,13,5616,8c5616,4,5620,0,5624,0xm5672,0l5688,0c5692,0,5696,4,5696,8c5696,13,5692,16,5688,16l5672,16c5668,16,5664,13,5664,8c5664,4,5668,0,5672,0xm5720,0l5736,0c5740,0,5744,4,5744,8c5744,13,5740,16,5736,16l5720,16c5716,16,5712,13,5712,8c5712,4,5716,0,5720,0xm5768,0l5784,0c5788,0,5792,4,5792,8c5792,13,5788,16,5784,16l5768,16c5764,16,5760,13,5760,8c5760,4,5764,0,5768,0xm5816,0l5832,0c5836,0,5840,4,5840,8c5840,13,5836,16,5832,16l5816,16c5812,16,5808,13,5808,8c5808,4,5812,0,5816,0xm5864,0l5880,0c5884,0,5888,4,5888,8c5888,13,5884,16,5880,16l5864,16c5860,16,5856,13,5856,8c5856,4,5860,0,5864,0xm5912,0l5928,0c5932,0,5936,4,5936,8c5936,13,5932,16,5928,16l5912,16c5908,16,5904,13,5904,8c5904,4,5908,0,5912,0xm5960,0l5976,0c5980,0,5984,4,5984,8c5984,13,5980,16,5976,16l5960,16c5956,16,5952,13,5952,8c5952,4,5956,0,5960,0xm6008,0l6024,0c6028,0,6032,4,6032,8c6032,13,6028,16,6024,16l6008,16c6004,16,6000,13,6000,8c6000,4,6004,0,6008,0xm6056,0l6072,0c6076,0,6080,4,6080,8c6080,13,6076,16,6072,16l6056,16c6052,16,6048,13,6048,8c6048,4,6052,0,6056,0xm6104,0l6120,0c6124,0,6128,4,6128,8c6128,13,6124,16,6120,16l6104,16c6100,16,6096,13,6096,8c6096,4,6100,0,6104,0xm6152,0l6168,0c6172,0,6176,4,6176,8c6176,13,6172,16,6168,16l6152,16c6148,16,6144,13,6144,8c6144,4,6148,0,6152,0xm6200,0l6216,0c6220,0,6224,4,6224,8c6224,13,6220,16,6216,16l6200,16c6196,16,6192,13,6192,8c6192,4,6196,0,6200,0xm6248,0l6264,0c6268,0,6272,4,6272,8c6272,13,6268,16,6264,16l6248,16c6244,16,6240,13,6240,8c6240,4,6244,0,6248,0xm6296,0l6312,0c6316,0,6320,4,6320,8c6320,13,6316,16,6312,16l6296,16c6292,16,6288,13,6288,8c6288,4,6292,0,6296,0xm6344,0l6360,0c6364,0,6368,4,6368,8c6368,13,6364,16,6360,16l6344,16c6340,16,6336,13,6336,8c6336,4,6340,0,6344,0xm6392,0l6408,0c6412,0,6416,4,6416,8c6416,13,6412,16,6408,16l6392,16c6388,16,6384,13,6384,8c6384,4,6388,0,6392,0xm6440,0l6456,0c6460,0,6464,4,6464,8c6464,13,6460,16,6456,16l6440,16c6436,16,6432,13,6432,8c6432,4,6436,0,6440,0xm6488,0l6504,0c6508,0,6512,4,6512,8c6512,13,6508,16,6504,16l6488,16c6484,16,6480,13,6480,8c6480,4,6484,0,6488,0xm6536,0l6552,0c6556,0,6560,4,6560,8c6560,13,6556,16,6552,16l6536,16c6532,16,6528,13,6528,8c6528,4,6532,0,6536,0xm6584,0l6600,0c6604,0,6608,4,6608,8c6608,13,6604,16,6600,16l6584,16c6580,16,6576,13,6576,8c6576,4,6580,0,6584,0xm6632,0l6648,0c6652,0,6656,4,6656,8c6656,13,6652,16,6648,16l6632,16c6628,16,6624,13,6624,8c6624,4,6628,0,6632,0xm6680,0l6696,0c6700,0,6704,4,6704,8c6704,13,6700,16,6696,16l6680,16c6676,16,6672,13,6672,8c6672,4,6676,0,6680,0xm6728,0l6744,0c6748,0,6752,4,6752,8c6752,13,6748,16,6744,16l6728,16c6724,16,6720,13,6720,8c6720,4,6724,0,6728,0xm6776,0l6792,0c6796,0,6800,4,6800,8c6800,13,6796,16,6792,16l6776,16c6772,16,6768,13,6768,8c6768,4,6772,0,6776,0xm6824,0l6840,0c6844,0,6848,4,6848,8c6848,13,6844,16,6840,16l6824,16c6820,16,6816,13,6816,8c6816,4,6820,0,6824,0xm6872,0l6888,0c6892,0,6896,4,6896,8c6896,13,6892,16,6888,16l6872,16c6868,16,6864,13,6864,8c6864,4,6868,0,6872,0xm6920,0l6936,0c6940,0,6944,4,6944,8c6944,13,6940,16,6936,16l6920,16c6916,16,6912,13,6912,8c6912,4,6916,0,6920,0xm6968,0l6984,0c6988,0,6992,4,6992,8c6992,13,6988,16,6984,16l6968,16c6964,16,6960,13,6960,8c6960,4,6964,0,6968,0xm7016,0l7032,0c7036,0,7040,4,7040,8c7040,13,7036,16,7032,16l7016,16c7012,16,7008,13,7008,8c7008,4,7012,0,7016,0xm7064,0l7080,0c7084,0,7088,4,7088,8c7088,13,7084,16,7080,16l7064,16c7060,16,7056,13,7056,8c7056,4,7060,0,7064,0xm7112,0l7128,0c7132,0,7136,4,7136,8c7136,13,7132,16,7128,16l7112,16c7108,16,7104,13,7104,8c7104,4,7108,0,7112,0xm7160,0l7176,0c7180,0,7184,4,7184,8c7184,13,7180,16,7176,16l7160,16c7156,16,7152,13,7152,8c7152,4,7156,0,7160,0xm7208,0l7224,0c7228,0,7232,4,7232,8c7232,13,7228,16,7224,16l7208,16c7204,16,7200,13,7200,8c7200,4,7204,0,7208,0xm7256,0l7272,0c7276,0,7280,4,7280,8c7280,13,7276,16,7272,16l7256,16c7252,16,7248,13,7248,8c7248,4,7252,0,7256,0xm7304,0l7320,0c7324,0,7328,4,7328,8c7328,13,7324,16,7320,16l7304,16c7300,16,7296,13,7296,8c7296,4,7300,0,7304,0xm7352,0l7368,0c7372,0,7376,4,7376,8c7376,13,7372,16,7368,16l7352,16c7348,16,7344,13,7344,8c7344,4,7348,0,7352,0xm7400,0l7416,0c7420,0,7424,4,7424,8c7424,13,7420,16,7416,16l7400,16c7396,16,7392,13,7392,8c7392,4,7396,0,7400,0xm7448,0l7464,0c7468,0,7472,4,7472,8c7472,13,7468,16,7464,16l7448,16c7444,16,7440,13,7440,8c7440,4,7444,0,7448,0xm7496,0l7512,0c7516,0,7520,4,7520,8c7520,13,7516,16,7512,16l7496,16c7492,16,7488,13,7488,8c7488,4,7492,0,7496,0xm7544,0l7560,0c7564,0,7568,4,7568,8c7568,13,7564,16,7560,16l7544,16c7540,16,7536,13,7536,8c7536,4,7540,0,7544,0xm7592,0l7608,0c7612,0,7616,4,7616,8c7616,13,7612,16,7608,16l7592,16c7588,16,7584,13,7584,8c7584,4,7588,0,7592,0xm7640,0l7656,0c7660,0,7664,4,7664,8c7664,13,7660,16,7656,16l7640,16c7636,16,7632,13,7632,8c7632,4,7636,0,7640,0xm7688,0l7704,0c7708,0,7712,4,7712,8c7712,13,7708,16,7704,16l7688,16c7684,16,7680,13,7680,8c7680,4,7684,0,7688,0xm7736,0l7752,0c7756,0,7760,4,7760,8c7760,13,7756,16,7752,16l7736,16c7732,16,7728,13,7728,8c7728,4,7732,0,7736,0xm7784,0l7800,0c7804,0,7808,4,7808,8c7808,13,7804,16,7800,16l7784,16c7780,16,7776,13,7776,8c7776,4,7780,0,7784,0xm7832,0l7848,0c7852,0,7856,4,7856,8c7856,13,7852,16,7848,16l7832,16c7828,16,7824,13,7824,8c7824,4,7828,0,7832,0xm7880,0l7896,0c7900,0,7904,4,7904,8c7904,13,7900,16,7896,16l7880,16c7876,16,7872,13,7872,8c7872,4,7876,0,7880,0xm7928,0l7944,0c7948,0,7952,4,7952,8c7952,13,7948,16,7944,16l7928,16c7924,16,7920,13,7920,8c7920,4,7924,0,7928,0xm7976,0l7992,0c7996,0,8000,4,8000,8c8000,13,7996,16,7992,16l7976,16c7972,16,7968,13,7968,8c7968,4,7972,0,7976,0xm8024,0l8040,0c8044,0,8048,4,8048,8c8048,13,8044,16,8040,16l8024,16c8020,16,8016,13,8016,8c8016,4,8020,0,8024,0xm8072,0l8088,0c8092,0,8096,4,8096,8c8096,13,8092,16,8088,16l8072,16c8068,16,8064,13,8064,8c8064,4,8068,0,8072,0xm8120,0l8136,0c8140,0,8144,4,8144,8c8144,13,8140,16,8136,16l8120,16c8116,16,8112,13,8112,8c8112,4,8116,0,8120,0xm8168,0l8172,0c8176,0,8180,4,8180,8c8180,13,8176,16,8172,16l8168,16c8164,16,8160,13,8160,8c8160,4,8164,0,8168,0xe" fillcolor="#8c8c8c" stroked="t" o:allowincell="f" style="position:absolute;left:1384;top:3257;width:6130;height:11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8180,16" path="m8,0l24,0c28,0,32,3,32,8c32,12,28,16,24,16l8,16c4,16,0,12,0,8c0,3,4,0,8,0xm56,0l72,0c76,0,80,3,80,8c80,12,76,16,72,16l56,16c52,16,48,12,48,8c48,3,52,0,56,0xm104,0l120,0c124,0,128,3,128,8c128,12,124,16,120,16l104,16c100,16,96,12,96,8c96,3,100,0,104,0xm152,0l168,0c172,0,176,3,176,8c176,12,172,16,168,16l152,16c148,16,144,12,144,8c144,3,148,0,152,0xm200,0l216,0c220,0,224,3,224,8c224,12,220,16,216,16l200,16c196,16,192,12,192,8c192,3,196,0,200,0xm248,0l264,0c268,0,272,3,272,8c272,12,268,16,264,16l248,16c244,16,240,12,240,8c240,3,244,0,248,0xm296,0l312,0c316,0,320,3,320,8c320,12,316,16,312,16l296,16c292,16,288,12,288,8c288,3,292,0,296,0xm344,0l360,0c364,0,368,3,368,8c368,12,364,16,360,16l344,16c340,16,336,12,336,8c336,3,340,0,344,0xm392,0l408,0c412,0,416,3,416,8c416,12,412,16,408,16l392,16c388,16,384,12,384,8c384,3,388,0,392,0xm440,0l456,0c460,0,464,3,464,8c464,12,460,16,456,16l440,16c436,16,432,12,432,8c432,3,436,0,440,0xm488,0l504,0c508,0,512,3,512,8c512,12,508,16,504,16l488,16c484,16,480,12,480,8c480,3,484,0,488,0xm536,0l552,0c556,0,560,3,560,8c560,12,556,16,552,16l536,16c532,16,528,12,528,8c528,3,532,0,536,0xm584,0l600,0c604,0,608,3,608,8c608,12,604,16,600,16l584,16c580,16,576,12,576,8c576,3,580,0,584,0xm632,0l648,0c652,0,656,3,656,8c656,12,652,16,648,16l632,16c628,16,624,12,624,8c624,3,628,0,632,0xm680,0l696,0c700,0,704,3,704,8c704,12,700,16,696,16l680,16c676,16,672,12,672,8c672,3,676,0,680,0xm728,0l744,0c748,0,752,3,752,8c752,12,748,16,744,16l728,16c724,16,720,12,720,8c720,3,724,0,728,0xm776,0l792,0c796,0,800,3,800,8c800,12,796,16,792,16l776,16c772,16,768,12,768,8c768,3,772,0,776,0xm824,0l840,0c844,0,848,3,848,8c848,12,844,16,840,16l824,16c820,16,816,12,816,8c816,3,820,0,824,0xm872,0l888,0c892,0,896,3,896,8c896,12,892,16,888,16l872,16c868,16,864,12,864,8c864,3,868,0,872,0xm920,0l936,0c940,0,944,3,944,8c944,12,940,16,936,16l920,16c916,16,912,12,912,8c912,3,916,0,920,0xm968,0l984,0c988,0,992,3,992,8c992,12,988,16,984,16l968,16c964,16,960,12,960,8c960,3,964,0,968,0xm1016,0l1032,0c1036,0,1040,3,1040,8c1040,12,1036,16,1032,16l1016,16c1012,16,1008,12,1008,8c1008,3,1012,0,1016,0xm1064,0l1080,0c1084,0,1088,3,1088,8c1088,12,1084,16,1080,16l1064,16c1060,16,1056,12,1056,8c1056,3,1060,0,1064,0xm1112,0l1128,0c1132,0,1136,3,1136,8c1136,12,1132,16,1128,16l1112,16c1108,16,1104,12,1104,8c1104,3,1108,0,1112,0xm1160,0l1176,0c1180,0,1184,3,1184,8c1184,12,1180,16,1176,16l1160,16c1156,16,1152,12,1152,8c1152,3,1156,0,1160,0xm1208,0l1224,0c1228,0,1232,3,1232,8c1232,12,1228,16,1224,16l1208,16c1204,16,1200,12,1200,8c1200,3,1204,0,1208,0xm1256,0l1272,0c1276,0,1280,3,1280,8c1280,12,1276,16,1272,16l1256,16c1252,16,1248,12,1248,8c1248,3,1252,0,1256,0xm1304,0l1320,0c1324,0,1328,3,1328,8c1328,12,1324,16,1320,16l1304,16c1300,16,1296,12,1296,8c1296,3,1300,0,1304,0xm1352,0l1368,0c1372,0,1376,3,1376,8c1376,12,1372,16,1368,16l1352,16c1348,16,1344,12,1344,8c1344,3,1348,0,1352,0xm1400,0l1416,0c1420,0,1424,3,1424,8c1424,12,1420,16,1416,16l1400,16c1396,16,1392,12,1392,8c1392,3,1396,0,1400,0xm1448,0l1464,0c1468,0,1472,3,1472,8c1472,12,1468,16,1464,16l1448,16c1444,16,1440,12,1440,8c1440,3,1444,0,1448,0xm1496,0l1512,0c1516,0,1520,3,1520,8c1520,12,1516,16,1512,16l1496,16c1492,16,1488,12,1488,8c1488,3,1492,0,1496,0xm1544,0l1560,0c1564,0,1568,3,1568,8c1568,12,1564,16,1560,16l1544,16c1540,16,1536,12,1536,8c1536,3,1540,0,1544,0xm1592,0l1608,0c1612,0,1616,3,1616,8c1616,12,1612,16,1608,16l1592,16c1588,16,1584,12,1584,8c1584,3,1588,0,1592,0xm1640,0l1656,0c1660,0,1664,3,1664,8c1664,12,1660,16,1656,16l1640,16c1636,16,1632,12,1632,8c1632,3,1636,0,1640,0xm1688,0l1704,0c1708,0,1712,3,1712,8c1712,12,1708,16,1704,16l1688,16c1684,16,1680,12,1680,8c1680,3,1684,0,1688,0xm1736,0l1752,0c1756,0,1760,3,1760,8c1760,12,1756,16,1752,16l1736,16c1732,16,1728,12,1728,8c1728,3,1732,0,1736,0xm1784,0l1800,0c1804,0,1808,3,1808,8c1808,12,1804,16,1800,16l1784,16c1780,16,1776,12,1776,8c1776,3,1780,0,1784,0xm1832,0l1848,0c1852,0,1856,3,1856,8c1856,12,1852,16,1848,16l1832,16c1828,16,1824,12,1824,8c1824,3,1828,0,1832,0xm1880,0l1896,0c1900,0,1904,3,1904,8c1904,12,1900,16,1896,16l1880,16c1876,16,1872,12,1872,8c1872,3,1876,0,1880,0xm1928,0l1944,0c1948,0,1952,3,1952,8c1952,12,1948,16,1944,16l1928,16c1924,16,1920,12,1920,8c1920,3,1924,0,1928,0xm1976,0l1992,0c1996,0,2000,3,2000,8c2000,12,1996,16,1992,16l1976,16c1972,16,1968,12,1968,8c1968,3,1972,0,1976,0xm2024,0l2040,0c2044,0,2048,3,2048,8c2048,12,2044,16,2040,16l2024,16c2020,16,2016,12,2016,8c2016,3,2020,0,2024,0xm2072,0l2088,0c2092,0,2096,3,2096,8c2096,12,2092,16,2088,16l2072,16c2068,16,2064,12,2064,8c2064,3,2068,0,2072,0xm2120,0l2136,0c2140,0,2144,3,2144,8c2144,12,2140,16,2136,16l2120,16c2116,16,2112,12,2112,8c2112,3,2116,0,2120,0xm2168,0l2184,0c2188,0,2192,3,2192,8c2192,12,2188,16,2184,16l2168,16c2164,16,2160,12,2160,8c2160,3,2164,0,2168,0xm2216,0l2232,0c2236,0,2240,3,2240,8c2240,12,2236,16,2232,16l2216,16c2212,16,2208,12,2208,8c2208,3,2212,0,2216,0xm2264,0l2280,0c2284,0,2288,3,2288,8c2288,12,2284,16,2280,16l2264,16c2260,16,2256,12,2256,8c2256,3,2260,0,2264,0xm2312,0l2328,0c2332,0,2336,3,2336,8c2336,12,2332,16,2328,16l2312,16c2308,16,2304,12,2304,8c2304,3,2308,0,2312,0xm2360,0l2376,0c2380,0,2384,3,2384,8c2384,12,2380,16,2376,16l2360,16c2356,16,2352,12,2352,8c2352,3,2356,0,2360,0xm2408,0l2424,0c2428,0,2432,3,2432,8c2432,12,2428,16,2424,16l2408,16c2404,16,2400,12,2400,8c2400,3,2404,0,2408,0xm2456,0l2472,0c2476,0,2480,3,2480,8c2480,12,2476,16,2472,16l2456,16c2452,16,2448,12,2448,8c2448,3,2452,0,2456,0xm2504,0l2520,0c2524,0,2528,3,2528,8c2528,12,2524,16,2520,16l2504,16c2500,16,2496,12,2496,8c2496,3,2500,0,2504,0xm2552,0l2568,0c2572,0,2576,3,2576,8c2576,12,2572,16,2568,16l2552,16c2548,16,2544,12,2544,8c2544,3,2548,0,2552,0xm2600,0l2616,0c2620,0,2624,3,2624,8c2624,12,2620,16,2616,16l2600,16c2596,16,2592,12,2592,8c2592,3,2596,0,2600,0xm2648,0l2664,0c2668,0,2672,3,2672,8c2672,12,2668,16,2664,16l2648,16c2644,16,2640,12,2640,8c2640,3,2644,0,2648,0xm2696,0l2712,0c2716,0,2720,3,2720,8c2720,12,2716,16,2712,16l2696,16c2692,16,2688,12,2688,8c2688,3,2692,0,2696,0xm2744,0l2760,0c2764,0,2768,3,2768,8c2768,12,2764,16,2760,16l2744,16c2740,16,2736,12,2736,8c2736,3,2740,0,2744,0xm2792,0l2808,0c2812,0,2816,3,2816,8c2816,12,2812,16,2808,16l2792,16c2788,16,2784,12,2784,8c2784,3,2788,0,2792,0xm2840,0l2856,0c2860,0,2864,3,2864,8c2864,12,2860,16,2856,16l2840,16c2836,16,2832,12,2832,8c2832,3,2836,0,2840,0xm2888,0l2904,0c2908,0,2912,3,2912,8c2912,12,2908,16,2904,16l2888,16c2884,16,2880,12,2880,8c2880,3,2884,0,2888,0xm2936,0l2952,0c2956,0,2960,3,2960,8c2960,12,2956,16,2952,16l2936,16c2932,16,2928,12,2928,8c2928,3,2932,0,2936,0xm2984,0l3000,0c3004,0,3008,3,3008,8c3008,12,3004,16,3000,16l2984,16c2980,16,2976,12,2976,8c2976,3,2980,0,2984,0xm3032,0l3048,0c3052,0,3056,3,3056,8c3056,12,3052,16,3048,16l3032,16c3028,16,3024,12,3024,8c3024,3,3028,0,3032,0xm3080,0l3096,0c3100,0,3104,3,3104,8c3104,12,3100,16,3096,16l3080,16c3076,16,3072,12,3072,8c3072,3,3076,0,3080,0xm3128,0l3144,0c3148,0,3152,3,3152,8c3152,12,3148,16,3144,16l3128,16c3124,16,3120,12,3120,8c3120,3,3124,0,3128,0xm3176,0l3192,0c3196,0,3200,3,3200,8c3200,12,3196,16,3192,16l3176,16c3172,16,3168,12,3168,8c3168,3,3172,0,3176,0xm3224,0l3240,0c3244,0,3248,3,3248,8c3248,12,3244,16,3240,16l3224,16c3220,16,3216,12,3216,8c3216,3,3220,0,3224,0xm3272,0l3288,0c3292,0,3296,3,3296,8c3296,12,3292,16,3288,16l3272,16c3268,16,3264,12,3264,8c3264,3,3268,0,3272,0xm3320,0l3336,0c3340,0,3344,3,3344,8c3344,12,3340,16,3336,16l3320,16c3316,16,3312,12,3312,8c3312,3,3316,0,3320,0xm3368,0l3384,0c3388,0,3392,3,3392,8c3392,12,3388,16,3384,16l3368,16c3364,16,3360,12,3360,8c3360,3,3364,0,3368,0xm3416,0l3432,0c3436,0,3440,3,3440,8c3440,12,3436,16,3432,16l3416,16c3412,16,3408,12,3408,8c3408,3,3412,0,3416,0xm3464,0l3480,0c3484,0,3488,3,3488,8c3488,12,3484,16,3480,16l3464,16c3460,16,3456,12,3456,8c3456,3,3460,0,3464,0xm3512,0l3528,0c3532,0,3536,3,3536,8c3536,12,3532,16,3528,16l3512,16c3508,16,3504,12,3504,8c3504,3,3508,0,3512,0xm3560,0l3576,0c3580,0,3584,3,3584,8c3584,12,3580,16,3576,16l3560,16c3556,16,3552,12,3552,8c3552,3,3556,0,3560,0xm3608,0l3624,0c3628,0,3632,3,3632,8c3632,12,3628,16,3624,16l3608,16c3604,16,3600,12,3600,8c3600,3,3604,0,3608,0xm3656,0l3672,0c3676,0,3680,3,3680,8c3680,12,3676,16,3672,16l3656,16c3652,16,3648,12,3648,8c3648,3,3652,0,3656,0xm3704,0l3720,0c3724,0,3728,3,3728,8c3728,12,3724,16,3720,16l3704,16c3700,16,3696,12,3696,8c3696,3,3700,0,3704,0xm3752,0l3768,0c3772,0,3776,3,3776,8c3776,12,3772,16,3768,16l3752,16c3748,16,3744,12,3744,8c3744,3,3748,0,3752,0xm3800,0l3816,0c3820,0,3824,3,3824,8c3824,12,3820,16,3816,16l3800,16c3796,16,3792,12,3792,8c3792,3,3796,0,3800,0xm3848,0l3864,0c3868,0,3872,3,3872,8c3872,12,3868,16,3864,16l3848,16c3844,16,3840,12,3840,8c3840,3,3844,0,3848,0xm3896,0l3912,0c3916,0,3920,3,3920,8c3920,12,3916,16,3912,16l3896,16c3892,16,3888,12,3888,8c3888,3,3892,0,3896,0xm3944,0l3960,0c3964,0,3968,3,3968,8c3968,12,3964,16,3960,16l3944,16c3940,16,3936,12,3936,8c3936,3,3940,0,3944,0xm3992,0l4008,0c4012,0,4016,3,4016,8c4016,12,4012,16,4008,16l3992,16c3988,16,3984,12,3984,8c3984,3,3988,0,3992,0xm4040,0l4056,0c4060,0,4064,3,4064,8c4064,12,4060,16,4056,16l4040,16c4036,16,4032,12,4032,8c4032,3,4036,0,4040,0xm4088,0l4104,0c4108,0,4112,3,4112,8c4112,12,4108,16,4104,16l4088,16c4084,16,4080,12,4080,8c4080,3,4084,0,4088,0xm4136,0l4152,0c4156,0,4160,3,4160,8c4160,12,4156,16,4152,16l4136,16c4132,16,4128,12,4128,8c4128,3,4132,0,4136,0xm4184,0l4200,0c4204,0,4208,3,4208,8c4208,12,4204,16,4200,16l4184,16c4180,16,4176,12,4176,8c4176,3,4180,0,4184,0xm4232,0l4248,0c4252,0,4256,3,4256,8c4256,12,4252,16,4248,16l4232,16c4228,16,4224,12,4224,8c4224,3,4228,0,4232,0xm4280,0l4296,0c4300,0,4304,3,4304,8c4304,12,4300,16,4296,16l4280,16c4276,16,4272,12,4272,8c4272,3,4276,0,4280,0xm4328,0l4344,0c4348,0,4352,3,4352,8c4352,12,4348,16,4344,16l4328,16c4324,16,4320,12,4320,8c4320,3,4324,0,4328,0xm4376,0l4392,0c4396,0,4400,3,4400,8c4400,12,4396,16,4392,16l4376,16c4372,16,4368,12,4368,8c4368,3,4372,0,4376,0xm4424,0l4440,0c4444,0,4448,3,4448,8c4448,12,4444,16,4440,16l4424,16c4420,16,4416,12,4416,8c4416,3,4420,0,4424,0xm4472,0l4488,0c4492,0,4496,3,4496,8c4496,12,4492,16,4488,16l4472,16c4468,16,4464,12,4464,8c4464,3,4468,0,4472,0xm4520,0l4536,0c4540,0,4544,3,4544,8c4544,12,4540,16,4536,16l4520,16c4516,16,4512,12,4512,8c4512,3,4516,0,4520,0xm4568,0l4584,0c4588,0,4592,3,4592,8c4592,12,4588,16,4584,16l4568,16c4564,16,4560,12,4560,8c4560,3,4564,0,4568,0xm4616,0l4632,0c4636,0,4640,3,4640,8c4640,12,4636,16,4632,16l4616,16c4612,16,4608,12,4608,8c4608,3,4612,0,4616,0xm4664,0l4680,0c4684,0,4688,3,4688,8c4688,12,4684,16,4680,16l4664,16c4660,16,4656,12,4656,8c4656,3,4660,0,4664,0xm4712,0l4728,0c4732,0,4736,3,4736,8c4736,12,4732,16,4728,16l4712,16c4708,16,4704,12,4704,8c4704,3,4708,0,4712,0xm4760,0l4776,0c4780,0,4784,3,4784,8c4784,12,4780,16,4776,16l4760,16c4756,16,4752,12,4752,8c4752,3,4756,0,4760,0xm4808,0l4824,0c4828,0,4832,3,4832,8c4832,12,4828,16,4824,16l4808,16c4804,16,4800,12,4800,8c4800,3,4804,0,4808,0xm4856,0l4872,0c4876,0,4880,3,4880,8c4880,12,4876,16,4872,16l4856,16c4852,16,4848,12,4848,8c4848,3,4852,0,4856,0xm4904,0l4920,0c4924,0,4928,3,4928,8c4928,12,4924,16,4920,16l4904,16c4900,16,4896,12,4896,8c4896,3,4900,0,4904,0xm4952,0l4968,0c4972,0,4976,3,4976,8c4976,12,4972,16,4968,16l4952,16c4948,16,4944,12,4944,8c4944,3,4948,0,4952,0xm5000,0l5016,0c5020,0,5024,3,5024,8c5024,12,5020,16,5016,16l5000,16c4996,16,4992,12,4992,8c4992,3,4996,0,5000,0xm5048,0l5064,0c5068,0,5072,3,5072,8c5072,12,5068,16,5064,16l5048,16c5044,16,5040,12,5040,8c5040,3,5044,0,5048,0xm5096,0l5112,0c5116,0,5120,3,5120,8c5120,12,5116,16,5112,16l5096,16c5092,16,5088,12,5088,8c5088,3,5092,0,5096,0xm5144,0l5160,0c5164,0,5168,3,5168,8c5168,12,5164,16,5160,16l5144,16c5140,16,5136,12,5136,8c5136,3,5140,0,5144,0xm5192,0l5208,0c5212,0,5216,3,5216,8c5216,12,5212,16,5208,16l5192,16c5188,16,5184,12,5184,8c5184,3,5188,0,5192,0xm5240,0l5256,0c5260,0,5264,3,5264,8c5264,12,5260,16,5256,16l5240,16c5236,16,5232,12,5232,8c5232,3,5236,0,5240,0xm5288,0l5304,0c5308,0,5312,3,5312,8c5312,12,5308,16,5304,16l5288,16c5284,16,5280,12,5280,8c5280,3,5284,0,5288,0xm5336,0l5352,0c5356,0,5360,3,5360,8c5360,12,5356,16,5352,16l5336,16c5332,16,5328,12,5328,8c5328,3,5332,0,5336,0xm5384,0l5400,0c5404,0,5408,3,5408,8c5408,12,5404,16,5400,16l5384,16c5380,16,5376,12,5376,8c5376,3,5380,0,5384,0xm5432,0l5448,0c5452,0,5456,3,5456,8c5456,12,5452,16,5448,16l5432,16c5428,16,5424,12,5424,8c5424,3,5428,0,5432,0xm5480,0l5496,0c5500,0,5504,3,5504,8c5504,12,5500,16,5496,16l5480,16c5476,16,5472,12,5472,8c5472,3,5476,0,5480,0xm5528,0l5544,0c5548,0,5552,3,5552,8c5552,12,5548,16,5544,16l5528,16c5524,16,5520,12,5520,8c5520,3,5524,0,5528,0xm5576,0l5592,0c5596,0,5600,3,5600,8c5600,12,5596,16,5592,16l5576,16c5572,16,5568,12,5568,8c5568,3,5572,0,5576,0xm5624,0l5640,0c5644,0,5648,3,5648,8c5648,12,5644,16,5640,16l5624,16c5620,16,5616,12,5616,8c5616,3,5620,0,5624,0xm5672,0l5688,0c5692,0,5696,3,5696,8c5696,12,5692,16,5688,16l5672,16c5668,16,5664,12,5664,8c5664,3,5668,0,5672,0xm5720,0l5736,0c5740,0,5744,3,5744,8c5744,12,5740,16,5736,16l5720,16c5716,16,5712,12,5712,8c5712,3,5716,0,5720,0xm5768,0l5784,0c5788,0,5792,3,5792,8c5792,12,5788,16,5784,16l5768,16c5764,16,5760,12,5760,8c5760,3,5764,0,5768,0xm5816,0l5832,0c5836,0,5840,3,5840,8c5840,12,5836,16,5832,16l5816,16c5812,16,5808,12,5808,8c5808,3,5812,0,5816,0xm5864,0l5880,0c5884,0,5888,3,5888,8c5888,12,5884,16,5880,16l5864,16c5860,16,5856,12,5856,8c5856,3,5860,0,5864,0xm5912,0l5928,0c5932,0,5936,3,5936,8c5936,12,5932,16,5928,16l5912,16c5908,16,5904,12,5904,8c5904,3,5908,0,5912,0xm5960,0l5976,0c5980,0,5984,3,5984,8c5984,12,5980,16,5976,16l5960,16c5956,16,5952,12,5952,8c5952,3,5956,0,5960,0xm6008,0l6024,0c6028,0,6032,3,6032,8c6032,12,6028,16,6024,16l6008,16c6004,16,6000,12,6000,8c6000,3,6004,0,6008,0xm6056,0l6072,0c6076,0,6080,3,6080,8c6080,12,6076,16,6072,16l6056,16c6052,16,6048,12,6048,8c6048,3,6052,0,6056,0xm6104,0l6120,0c6124,0,6128,3,6128,8c6128,12,6124,16,6120,16l6104,16c6100,16,6096,12,6096,8c6096,3,6100,0,6104,0xm6152,0l6168,0c6172,0,6176,3,6176,8c6176,12,6172,16,6168,16l6152,16c6148,16,6144,12,6144,8c6144,3,6148,0,6152,0xm6200,0l6216,0c6220,0,6224,3,6224,8c6224,12,6220,16,6216,16l6200,16c6196,16,6192,12,6192,8c6192,3,6196,0,6200,0xm6248,0l6264,0c6268,0,6272,3,6272,8c6272,12,6268,16,6264,16l6248,16c6244,16,6240,12,6240,8c6240,3,6244,0,6248,0xm6296,0l6312,0c6316,0,6320,3,6320,8c6320,12,6316,16,6312,16l6296,16c6292,16,6288,12,6288,8c6288,3,6292,0,6296,0xm6344,0l6360,0c6364,0,6368,3,6368,8c6368,12,6364,16,6360,16l6344,16c6340,16,6336,12,6336,8c6336,3,6340,0,6344,0xm6392,0l6408,0c6412,0,6416,3,6416,8c6416,12,6412,16,6408,16l6392,16c6388,16,6384,12,6384,8c6384,3,6388,0,6392,0xm6440,0l6456,0c6460,0,6464,3,6464,8c6464,12,6460,16,6456,16l6440,16c6436,16,6432,12,6432,8c6432,3,6436,0,6440,0xm6488,0l6504,0c6508,0,6512,3,6512,8c6512,12,6508,16,6504,16l6488,16c6484,16,6480,12,6480,8c6480,3,6484,0,6488,0xm6536,0l6552,0c6556,0,6560,3,6560,8c6560,12,6556,16,6552,16l6536,16c6532,16,6528,12,6528,8c6528,3,6532,0,6536,0xm6584,0l6600,0c6604,0,6608,3,6608,8c6608,12,6604,16,6600,16l6584,16c6580,16,6576,12,6576,8c6576,3,6580,0,6584,0xm6632,0l6648,0c6652,0,6656,3,6656,8c6656,12,6652,16,6648,16l6632,16c6628,16,6624,12,6624,8c6624,3,6628,0,6632,0xm6680,0l6696,0c6700,0,6704,3,6704,8c6704,12,6700,16,6696,16l6680,16c6676,16,6672,12,6672,8c6672,3,6676,0,6680,0xm6728,0l6744,0c6748,0,6752,3,6752,8c6752,12,6748,16,6744,16l6728,16c6724,16,6720,12,6720,8c6720,3,6724,0,6728,0xm6776,0l6792,0c6796,0,6800,3,6800,8c6800,12,6796,16,6792,16l6776,16c6772,16,6768,12,6768,8c6768,3,6772,0,6776,0xm6824,0l6840,0c6844,0,6848,3,6848,8c6848,12,6844,16,6840,16l6824,16c6820,16,6816,12,6816,8c6816,3,6820,0,6824,0xm6872,0l6888,0c6892,0,6896,3,6896,8c6896,12,6892,16,6888,16l6872,16c6868,16,6864,12,6864,8c6864,3,6868,0,6872,0xm6920,0l6936,0c6940,0,6944,3,6944,8c6944,12,6940,16,6936,16l6920,16c6916,16,6912,12,6912,8c6912,3,6916,0,6920,0xm6968,0l6984,0c6988,0,6992,3,6992,8c6992,12,6988,16,6984,16l6968,16c6964,16,6960,12,6960,8c6960,3,6964,0,6968,0xm7016,0l7032,0c7036,0,7040,3,7040,8c7040,12,7036,16,7032,16l7016,16c7012,16,7008,12,7008,8c7008,3,7012,0,7016,0xm7064,0l7080,0c7084,0,7088,3,7088,8c7088,12,7084,16,7080,16l7064,16c7060,16,7056,12,7056,8c7056,3,7060,0,7064,0xm7112,0l7128,0c7132,0,7136,3,7136,8c7136,12,7132,16,7128,16l7112,16c7108,16,7104,12,7104,8c7104,3,7108,0,7112,0xm7160,0l7176,0c7180,0,7184,3,7184,8c7184,12,7180,16,7176,16l7160,16c7156,16,7152,12,7152,8c7152,3,7156,0,7160,0xm7208,0l7224,0c7228,0,7232,3,7232,8c7232,12,7228,16,7224,16l7208,16c7204,16,7200,12,7200,8c7200,3,7204,0,7208,0xm7256,0l7272,0c7276,0,7280,3,7280,8c7280,12,7276,16,7272,16l7256,16c7252,16,7248,12,7248,8c7248,3,7252,0,7256,0xm7304,0l7320,0c7324,0,7328,3,7328,8c7328,12,7324,16,7320,16l7304,16c7300,16,7296,12,7296,8c7296,3,7300,0,7304,0xm7352,0l7368,0c7372,0,7376,3,7376,8c7376,12,7372,16,7368,16l7352,16c7348,16,7344,12,7344,8c7344,3,7348,0,7352,0xm7400,0l7416,0c7420,0,7424,3,7424,8c7424,12,7420,16,7416,16l7400,16c7396,16,7392,12,7392,8c7392,3,7396,0,7400,0xm7448,0l7464,0c7468,0,7472,3,7472,8c7472,12,7468,16,7464,16l7448,16c7444,16,7440,12,7440,8c7440,3,7444,0,7448,0xm7496,0l7512,0c7516,0,7520,3,7520,8c7520,12,7516,16,7512,16l7496,16c7492,16,7488,12,7488,8c7488,3,7492,0,7496,0xm7544,0l7560,0c7564,0,7568,3,7568,8c7568,12,7564,16,7560,16l7544,16c7540,16,7536,12,7536,8c7536,3,7540,0,7544,0xm7592,0l7608,0c7612,0,7616,3,7616,8c7616,12,7612,16,7608,16l7592,16c7588,16,7584,12,7584,8c7584,3,7588,0,7592,0xm7640,0l7656,0c7660,0,7664,3,7664,8c7664,12,7660,16,7656,16l7640,16c7636,16,7632,12,7632,8c7632,3,7636,0,7640,0xm7688,0l7704,0c7708,0,7712,3,7712,8c7712,12,7708,16,7704,16l7688,16c7684,16,7680,12,7680,8c7680,3,7684,0,7688,0xm7736,0l7752,0c7756,0,7760,3,7760,8c7760,12,7756,16,7752,16l7736,16c7732,16,7728,12,7728,8c7728,3,7732,0,7736,0xm7784,0l7800,0c7804,0,7808,3,7808,8c7808,12,7804,16,7800,16l7784,16c7780,16,7776,12,7776,8c7776,3,7780,0,7784,0xm7832,0l7848,0c7852,0,7856,3,7856,8c7856,12,7852,16,7848,16l7832,16c7828,16,7824,12,7824,8c7824,3,7828,0,7832,0xm7880,0l7896,0c7900,0,7904,3,7904,8c7904,12,7900,16,7896,16l7880,16c7876,16,7872,12,7872,8c7872,3,7876,0,7880,0xm7928,0l7944,0c7948,0,7952,3,7952,8c7952,12,7948,16,7944,16l7928,16c7924,16,7920,12,7920,8c7920,3,7924,0,7928,0xm7976,0l7992,0c7996,0,8000,3,8000,8c8000,12,7996,16,7992,16l7976,16c7972,16,7968,12,7968,8c7968,3,7972,0,7976,0xm8024,0l8040,0c8044,0,8048,3,8048,8c8048,12,8044,16,8040,16l8024,16c8020,16,8016,12,8016,8c8016,3,8020,0,8024,0xm8072,0l8088,0c8092,0,8096,3,8096,8c8096,12,8092,16,8088,16l8072,16c8068,16,8064,12,8064,8c8064,3,8068,0,8072,0xm8120,0l8136,0c8140,0,8144,3,8144,8c8144,12,8140,16,8136,16l8120,16c8116,16,8112,12,8112,8c8112,3,8116,0,8120,0xm8168,0l8172,0c8176,0,8180,3,8180,8c8180,12,8176,16,8172,16l8168,16c8164,16,8160,12,8160,8c8160,3,8164,0,8168,0xe" fillcolor="#8c8c8c" stroked="t" o:allowincell="f" style="position:absolute;left:1384;top:3485;width:6130;height:11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8180,16" path="m8,0l24,0c28,0,32,4,32,8c32,13,28,16,24,16l8,16c4,16,0,13,0,8c0,4,4,0,8,0xm56,0l72,0c76,0,80,4,80,8c80,13,76,16,72,16l56,16c52,16,48,13,48,8c48,4,52,0,56,0xm104,0l120,0c124,0,128,4,128,8c128,13,124,16,120,16l104,16c100,16,96,13,96,8c96,4,100,0,104,0xm152,0l168,0c172,0,176,4,176,8c176,13,172,16,168,16l152,16c148,16,144,13,144,8c144,4,148,0,152,0xm200,0l216,0c220,0,224,4,224,8c224,13,220,16,216,16l200,16c196,16,192,13,192,8c192,4,196,0,200,0xm248,0l264,0c268,0,272,4,272,8c272,13,268,16,264,16l248,16c244,16,240,13,240,8c240,4,244,0,248,0xm296,0l312,0c316,0,320,4,320,8c320,13,316,16,312,16l296,16c292,16,288,13,288,8c288,4,292,0,296,0xm344,0l360,0c364,0,368,4,368,8c368,13,364,16,360,16l344,16c340,16,336,13,336,8c336,4,340,0,344,0xm392,0l408,0c412,0,416,4,416,8c416,13,412,16,408,16l392,16c388,16,384,13,384,8c384,4,388,0,392,0xm440,0l456,0c460,0,464,4,464,8c464,13,460,16,456,16l440,16c436,16,432,13,432,8c432,4,436,0,440,0xm488,0l504,0c508,0,512,4,512,8c512,13,508,16,504,16l488,16c484,16,480,13,480,8c480,4,484,0,488,0xm536,0l552,0c556,0,560,4,560,8c560,13,556,16,552,16l536,16c532,16,528,13,528,8c528,4,532,0,536,0xm584,0l600,0c604,0,608,4,608,8c608,13,604,16,600,16l584,16c580,16,576,13,576,8c576,4,580,0,584,0xm632,0l648,0c652,0,656,4,656,8c656,13,652,16,648,16l632,16c628,16,624,13,624,8c624,4,628,0,632,0xm680,0l696,0c700,0,704,4,704,8c704,13,700,16,696,16l680,16c676,16,672,13,672,8c672,4,676,0,680,0xm728,0l744,0c748,0,752,4,752,8c752,13,748,16,744,16l728,16c724,16,720,13,720,8c720,4,724,0,728,0xm776,0l792,0c796,0,800,4,800,8c800,13,796,16,792,16l776,16c772,16,768,13,768,8c768,4,772,0,776,0xm824,0l840,0c844,0,848,4,848,8c848,13,844,16,840,16l824,16c820,16,816,13,816,8c816,4,820,0,824,0xm872,0l888,0c892,0,896,4,896,8c896,13,892,16,888,16l872,16c868,16,864,13,864,8c864,4,868,0,872,0xm920,0l936,0c940,0,944,4,944,8c944,13,940,16,936,16l920,16c916,16,912,13,912,8c912,4,916,0,920,0xm968,0l984,0c988,0,992,4,992,8c992,13,988,16,984,16l968,16c964,16,960,13,960,8c960,4,964,0,968,0xm1016,0l1032,0c1036,0,1040,4,1040,8c1040,13,1036,16,1032,16l1016,16c1012,16,1008,13,1008,8c1008,4,1012,0,1016,0xm1064,0l1080,0c1084,0,1088,4,1088,8c1088,13,1084,16,1080,16l1064,16c1060,16,1056,13,1056,8c1056,4,1060,0,1064,0xm1112,0l1128,0c1132,0,1136,4,1136,8c1136,13,1132,16,1128,16l1112,16c1108,16,1104,13,1104,8c1104,4,1108,0,1112,0xm1160,0l1176,0c1180,0,1184,4,1184,8c1184,13,1180,16,1176,16l1160,16c1156,16,1152,13,1152,8c1152,4,1156,0,1160,0xm1208,0l1224,0c1228,0,1232,4,1232,8c1232,13,1228,16,1224,16l1208,16c1204,16,1200,13,1200,8c1200,4,1204,0,1208,0xm1256,0l1272,0c1276,0,1280,4,1280,8c1280,13,1276,16,1272,16l1256,16c1252,16,1248,13,1248,8c1248,4,1252,0,1256,0xm1304,0l1320,0c1324,0,1328,4,1328,8c1328,13,1324,16,1320,16l1304,16c1300,16,1296,13,1296,8c1296,4,1300,0,1304,0xm1352,0l1368,0c1372,0,1376,4,1376,8c1376,13,1372,16,1368,16l1352,16c1348,16,1344,13,1344,8c1344,4,1348,0,1352,0xm1400,0l1416,0c1420,0,1424,4,1424,8c1424,13,1420,16,1416,16l1400,16c1396,16,1392,13,1392,8c1392,4,1396,0,1400,0xm1448,0l1464,0c1468,0,1472,4,1472,8c1472,13,1468,16,1464,16l1448,16c1444,16,1440,13,1440,8c1440,4,1444,0,1448,0xm1496,0l1512,0c1516,0,1520,4,1520,8c1520,13,1516,16,1512,16l1496,16c1492,16,1488,13,1488,8c1488,4,1492,0,1496,0xm1544,0l1560,0c1564,0,1568,4,1568,8c1568,13,1564,16,1560,16l1544,16c1540,16,1536,13,1536,8c1536,4,1540,0,1544,0xm1592,0l1608,0c1612,0,1616,4,1616,8c1616,13,1612,16,1608,16l1592,16c1588,16,1584,13,1584,8c1584,4,1588,0,1592,0xm1640,0l1656,0c1660,0,1664,4,1664,8c1664,13,1660,16,1656,16l1640,16c1636,16,1632,13,1632,8c1632,4,1636,0,1640,0xm1688,0l1704,0c1708,0,1712,4,1712,8c1712,13,1708,16,1704,16l1688,16c1684,16,1680,13,1680,8c1680,4,1684,0,1688,0xm1736,0l1752,0c1756,0,1760,4,1760,8c1760,13,1756,16,1752,16l1736,16c1732,16,1728,13,1728,8c1728,4,1732,0,1736,0xm1784,0l1800,0c1804,0,1808,4,1808,8c1808,13,1804,16,1800,16l1784,16c1780,16,1776,13,1776,8c1776,4,1780,0,1784,0xm1832,0l1848,0c1852,0,1856,4,1856,8c1856,13,1852,16,1848,16l1832,16c1828,16,1824,13,1824,8c1824,4,1828,0,1832,0xm1880,0l1896,0c1900,0,1904,4,1904,8c1904,13,1900,16,1896,16l1880,16c1876,16,1872,13,1872,8c1872,4,1876,0,1880,0xm1928,0l1944,0c1948,0,1952,4,1952,8c1952,13,1948,16,1944,16l1928,16c1924,16,1920,13,1920,8c1920,4,1924,0,1928,0xm1976,0l1992,0c1996,0,2000,4,2000,8c2000,13,1996,16,1992,16l1976,16c1972,16,1968,13,1968,8c1968,4,1972,0,1976,0xm2024,0l2040,0c2044,0,2048,4,2048,8c2048,13,2044,16,2040,16l2024,16c2020,16,2016,13,2016,8c2016,4,2020,0,2024,0xm2072,0l2088,0c2092,0,2096,4,2096,8c2096,13,2092,16,2088,16l2072,16c2068,16,2064,13,2064,8c2064,4,2068,0,2072,0xm2120,0l2136,0c2140,0,2144,4,2144,8c2144,13,2140,16,2136,16l2120,16c2116,16,2112,13,2112,8c2112,4,2116,0,2120,0xm2168,0l2184,0c2188,0,2192,4,2192,8c2192,13,2188,16,2184,16l2168,16c2164,16,2160,13,2160,8c2160,4,2164,0,2168,0xm2216,0l2232,0c2236,0,2240,4,2240,8c2240,13,2236,16,2232,16l2216,16c2212,16,2208,13,2208,8c2208,4,2212,0,2216,0xm2264,0l2280,0c2284,0,2288,4,2288,8c2288,13,2284,16,2280,16l2264,16c2260,16,2256,13,2256,8c2256,4,2260,0,2264,0xm2312,0l2328,0c2332,0,2336,4,2336,8c2336,13,2332,16,2328,16l2312,16c2308,16,2304,13,2304,8c2304,4,2308,0,2312,0xm2360,0l2376,0c2380,0,2384,4,2384,8c2384,13,2380,16,2376,16l2360,16c2356,16,2352,13,2352,8c2352,4,2356,0,2360,0xm2408,0l2424,0c2428,0,2432,4,2432,8c2432,13,2428,16,2424,16l2408,16c2404,16,2400,13,2400,8c2400,4,2404,0,2408,0xm2456,0l2472,0c2476,0,2480,4,2480,8c2480,13,2476,16,2472,16l2456,16c2452,16,2448,13,2448,8c2448,4,2452,0,2456,0xm2504,0l2520,0c2524,0,2528,4,2528,8c2528,13,2524,16,2520,16l2504,16c2500,16,2496,13,2496,8c2496,4,2500,0,2504,0xm2552,0l2568,0c2572,0,2576,4,2576,8c2576,13,2572,16,2568,16l2552,16c2548,16,2544,13,2544,8c2544,4,2548,0,2552,0xm2600,0l2616,0c2620,0,2624,4,2624,8c2624,13,2620,16,2616,16l2600,16c2596,16,2592,13,2592,8c2592,4,2596,0,2600,0xm2648,0l2664,0c2668,0,2672,4,2672,8c2672,13,2668,16,2664,16l2648,16c2644,16,2640,13,2640,8c2640,4,2644,0,2648,0xm2696,0l2712,0c2716,0,2720,4,2720,8c2720,13,2716,16,2712,16l2696,16c2692,16,2688,13,2688,8c2688,4,2692,0,2696,0xm2744,0l2760,0c2764,0,2768,4,2768,8c2768,13,2764,16,2760,16l2744,16c2740,16,2736,13,2736,8c2736,4,2740,0,2744,0xm2792,0l2808,0c2812,0,2816,4,2816,8c2816,13,2812,16,2808,16l2792,16c2788,16,2784,13,2784,8c2784,4,2788,0,2792,0xm2840,0l2856,0c2860,0,2864,4,2864,8c2864,13,2860,16,2856,16l2840,16c2836,16,2832,13,2832,8c2832,4,2836,0,2840,0xm2888,0l2904,0c2908,0,2912,4,2912,8c2912,13,2908,16,2904,16l2888,16c2884,16,2880,13,2880,8c2880,4,2884,0,2888,0xm2936,0l2952,0c2956,0,2960,4,2960,8c2960,13,2956,16,2952,16l2936,16c2932,16,2928,13,2928,8c2928,4,2932,0,2936,0xm2984,0l3000,0c3004,0,3008,4,3008,8c3008,13,3004,16,3000,16l2984,16c2980,16,2976,13,2976,8c2976,4,2980,0,2984,0xm3032,0l3048,0c3052,0,3056,4,3056,8c3056,13,3052,16,3048,16l3032,16c3028,16,3024,13,3024,8c3024,4,3028,0,3032,0xm3080,0l3096,0c3100,0,3104,4,3104,8c3104,13,3100,16,3096,16l3080,16c3076,16,3072,13,3072,8c3072,4,3076,0,3080,0xm3128,0l3144,0c3148,0,3152,4,3152,8c3152,13,3148,16,3144,16l3128,16c3124,16,3120,13,3120,8c3120,4,3124,0,3128,0xm3176,0l3192,0c3196,0,3200,4,3200,8c3200,13,3196,16,3192,16l3176,16c3172,16,3168,13,3168,8c3168,4,3172,0,3176,0xm3224,0l3240,0c3244,0,3248,4,3248,8c3248,13,3244,16,3240,16l3224,16c3220,16,3216,13,3216,8c3216,4,3220,0,3224,0xm3272,0l3288,0c3292,0,3296,4,3296,8c3296,13,3292,16,3288,16l3272,16c3268,16,3264,13,3264,8c3264,4,3268,0,3272,0xm3320,0l3336,0c3340,0,3344,4,3344,8c3344,13,3340,16,3336,16l3320,16c3316,16,3312,13,3312,8c3312,4,3316,0,3320,0xm3368,0l3384,0c3388,0,3392,4,3392,8c3392,13,3388,16,3384,16l3368,16c3364,16,3360,13,3360,8c3360,4,3364,0,3368,0xm3416,0l3432,0c3436,0,3440,4,3440,8c3440,13,3436,16,3432,16l3416,16c3412,16,3408,13,3408,8c3408,4,3412,0,3416,0xm3464,0l3480,0c3484,0,3488,4,3488,8c3488,13,3484,16,3480,16l3464,16c3460,16,3456,13,3456,8c3456,4,3460,0,3464,0xm3512,0l3528,0c3532,0,3536,4,3536,8c3536,13,3532,16,3528,16l3512,16c3508,16,3504,13,3504,8c3504,4,3508,0,3512,0xm3560,0l3576,0c3580,0,3584,4,3584,8c3584,13,3580,16,3576,16l3560,16c3556,16,3552,13,3552,8c3552,4,3556,0,3560,0xm3608,0l3624,0c3628,0,3632,4,3632,8c3632,13,3628,16,3624,16l3608,16c3604,16,3600,13,3600,8c3600,4,3604,0,3608,0xm3656,0l3672,0c3676,0,3680,4,3680,8c3680,13,3676,16,3672,16l3656,16c3652,16,3648,13,3648,8c3648,4,3652,0,3656,0xm3704,0l3720,0c3724,0,3728,4,3728,8c3728,13,3724,16,3720,16l3704,16c3700,16,3696,13,3696,8c3696,4,3700,0,3704,0xm3752,0l3768,0c3772,0,3776,4,3776,8c3776,13,3772,16,3768,16l3752,16c3748,16,3744,13,3744,8c3744,4,3748,0,3752,0xm3800,0l3816,0c3820,0,3824,4,3824,8c3824,13,3820,16,3816,16l3800,16c3796,16,3792,13,3792,8c3792,4,3796,0,3800,0xm3848,0l3864,0c3868,0,3872,4,3872,8c3872,13,3868,16,3864,16l3848,16c3844,16,3840,13,3840,8c3840,4,3844,0,3848,0xm3896,0l3912,0c3916,0,3920,4,3920,8c3920,13,3916,16,3912,16l3896,16c3892,16,3888,13,3888,8c3888,4,3892,0,3896,0xm3944,0l3960,0c3964,0,3968,4,3968,8c3968,13,3964,16,3960,16l3944,16c3940,16,3936,13,3936,8c3936,4,3940,0,3944,0xm3992,0l4008,0c4012,0,4016,4,4016,8c4016,13,4012,16,4008,16l3992,16c3988,16,3984,13,3984,8c3984,4,3988,0,3992,0xm4040,0l4056,0c4060,0,4064,4,4064,8c4064,13,4060,16,4056,16l4040,16c4036,16,4032,13,4032,8c4032,4,4036,0,4040,0xm4088,0l4104,0c4108,0,4112,4,4112,8c4112,13,4108,16,4104,16l4088,16c4084,16,4080,13,4080,8c4080,4,4084,0,4088,0xm4136,0l4152,0c4156,0,4160,4,4160,8c4160,13,4156,16,4152,16l4136,16c4132,16,4128,13,4128,8c4128,4,4132,0,4136,0xm4184,0l4200,0c4204,0,4208,4,4208,8c4208,13,4204,16,4200,16l4184,16c4180,16,4176,13,4176,8c4176,4,4180,0,4184,0xm4232,0l4248,0c4252,0,4256,4,4256,8c4256,13,4252,16,4248,16l4232,16c4228,16,4224,13,4224,8c4224,4,4228,0,4232,0xm4280,0l4296,0c4300,0,4304,4,4304,8c4304,13,4300,16,4296,16l4280,16c4276,16,4272,13,4272,8c4272,4,4276,0,4280,0xm4328,0l4344,0c4348,0,4352,4,4352,8c4352,13,4348,16,4344,16l4328,16c4324,16,4320,13,4320,8c4320,4,4324,0,4328,0xm4376,0l4392,0c4396,0,4400,4,4400,8c4400,13,4396,16,4392,16l4376,16c4372,16,4368,13,4368,8c4368,4,4372,0,4376,0xm4424,0l4440,0c4444,0,4448,4,4448,8c4448,13,4444,16,4440,16l4424,16c4420,16,4416,13,4416,8c4416,4,4420,0,4424,0xm4472,0l4488,0c4492,0,4496,4,4496,8c4496,13,4492,16,4488,16l4472,16c4468,16,4464,13,4464,8c4464,4,4468,0,4472,0xm4520,0l4536,0c4540,0,4544,4,4544,8c4544,13,4540,16,4536,16l4520,16c4516,16,4512,13,4512,8c4512,4,4516,0,4520,0xm4568,0l4584,0c4588,0,4592,4,4592,8c4592,13,4588,16,4584,16l4568,16c4564,16,4560,13,4560,8c4560,4,4564,0,4568,0xm4616,0l4632,0c4636,0,4640,4,4640,8c4640,13,4636,16,4632,16l4616,16c4612,16,4608,13,4608,8c4608,4,4612,0,4616,0xm4664,0l4680,0c4684,0,4688,4,4688,8c4688,13,4684,16,4680,16l4664,16c4660,16,4656,13,4656,8c4656,4,4660,0,4664,0xm4712,0l4728,0c4732,0,4736,4,4736,8c4736,13,4732,16,4728,16l4712,16c4708,16,4704,13,4704,8c4704,4,4708,0,4712,0xm4760,0l4776,0c4780,0,4784,4,4784,8c4784,13,4780,16,4776,16l4760,16c4756,16,4752,13,4752,8c4752,4,4756,0,4760,0xm4808,0l4824,0c4828,0,4832,4,4832,8c4832,13,4828,16,4824,16l4808,16c4804,16,4800,13,4800,8c4800,4,4804,0,4808,0xm4856,0l4872,0c4876,0,4880,4,4880,8c4880,13,4876,16,4872,16l4856,16c4852,16,4848,13,4848,8c4848,4,4852,0,4856,0xm4904,0l4920,0c4924,0,4928,4,4928,8c4928,13,4924,16,4920,16l4904,16c4900,16,4896,13,4896,8c4896,4,4900,0,4904,0xm4952,0l4968,0c4972,0,4976,4,4976,8c4976,13,4972,16,4968,16l4952,16c4948,16,4944,13,4944,8c4944,4,4948,0,4952,0xm5000,0l5016,0c5020,0,5024,4,5024,8c5024,13,5020,16,5016,16l5000,16c4996,16,4992,13,4992,8c4992,4,4996,0,5000,0xm5048,0l5064,0c5068,0,5072,4,5072,8c5072,13,5068,16,5064,16l5048,16c5044,16,5040,13,5040,8c5040,4,5044,0,5048,0xm5096,0l5112,0c5116,0,5120,4,5120,8c5120,13,5116,16,5112,16l5096,16c5092,16,5088,13,5088,8c5088,4,5092,0,5096,0xm5144,0l5160,0c5164,0,5168,4,5168,8c5168,13,5164,16,5160,16l5144,16c5140,16,5136,13,5136,8c5136,4,5140,0,5144,0xm5192,0l5208,0c5212,0,5216,4,5216,8c5216,13,5212,16,5208,16l5192,16c5188,16,5184,13,5184,8c5184,4,5188,0,5192,0xm5240,0l5256,0c5260,0,5264,4,5264,8c5264,13,5260,16,5256,16l5240,16c5236,16,5232,13,5232,8c5232,4,5236,0,5240,0xm5288,0l5304,0c5308,0,5312,4,5312,8c5312,13,5308,16,5304,16l5288,16c5284,16,5280,13,5280,8c5280,4,5284,0,5288,0xm5336,0l5352,0c5356,0,5360,4,5360,8c5360,13,5356,16,5352,16l5336,16c5332,16,5328,13,5328,8c5328,4,5332,0,5336,0xm5384,0l5400,0c5404,0,5408,4,5408,8c5408,13,5404,16,5400,16l5384,16c5380,16,5376,13,5376,8c5376,4,5380,0,5384,0xm5432,0l5448,0c5452,0,5456,4,5456,8c5456,13,5452,16,5448,16l5432,16c5428,16,5424,13,5424,8c5424,4,5428,0,5432,0xm5480,0l5496,0c5500,0,5504,4,5504,8c5504,13,5500,16,5496,16l5480,16c5476,16,5472,13,5472,8c5472,4,5476,0,5480,0xm5528,0l5544,0c5548,0,5552,4,5552,8c5552,13,5548,16,5544,16l5528,16c5524,16,5520,13,5520,8c5520,4,5524,0,5528,0xm5576,0l5592,0c5596,0,5600,4,5600,8c5600,13,5596,16,5592,16l5576,16c5572,16,5568,13,5568,8c5568,4,5572,0,5576,0xm5624,0l5640,0c5644,0,5648,4,5648,8c5648,13,5644,16,5640,16l5624,16c5620,16,5616,13,5616,8c5616,4,5620,0,5624,0xm5672,0l5688,0c5692,0,5696,4,5696,8c5696,13,5692,16,5688,16l5672,16c5668,16,5664,13,5664,8c5664,4,5668,0,5672,0xm5720,0l5736,0c5740,0,5744,4,5744,8c5744,13,5740,16,5736,16l5720,16c5716,16,5712,13,5712,8c5712,4,5716,0,5720,0xm5768,0l5784,0c5788,0,5792,4,5792,8c5792,13,5788,16,5784,16l5768,16c5764,16,5760,13,5760,8c5760,4,5764,0,5768,0xm5816,0l5832,0c5836,0,5840,4,5840,8c5840,13,5836,16,5832,16l5816,16c5812,16,5808,13,5808,8c5808,4,5812,0,5816,0xm5864,0l5880,0c5884,0,5888,4,5888,8c5888,13,5884,16,5880,16l5864,16c5860,16,5856,13,5856,8c5856,4,5860,0,5864,0xm5912,0l5928,0c5932,0,5936,4,5936,8c5936,13,5932,16,5928,16l5912,16c5908,16,5904,13,5904,8c5904,4,5908,0,5912,0xm5960,0l5976,0c5980,0,5984,4,5984,8c5984,13,5980,16,5976,16l5960,16c5956,16,5952,13,5952,8c5952,4,5956,0,5960,0xm6008,0l6024,0c6028,0,6032,4,6032,8c6032,13,6028,16,6024,16l6008,16c6004,16,6000,13,6000,8c6000,4,6004,0,6008,0xm6056,0l6072,0c6076,0,6080,4,6080,8c6080,13,6076,16,6072,16l6056,16c6052,16,6048,13,6048,8c6048,4,6052,0,6056,0xm6104,0l6120,0c6124,0,6128,4,6128,8c6128,13,6124,16,6120,16l6104,16c6100,16,6096,13,6096,8c6096,4,6100,0,6104,0xm6152,0l6168,0c6172,0,6176,4,6176,8c6176,13,6172,16,6168,16l6152,16c6148,16,6144,13,6144,8c6144,4,6148,0,6152,0xm6200,0l6216,0c6220,0,6224,4,6224,8c6224,13,6220,16,6216,16l6200,16c6196,16,6192,13,6192,8c6192,4,6196,0,6200,0xm6248,0l6264,0c6268,0,6272,4,6272,8c6272,13,6268,16,6264,16l6248,16c6244,16,6240,13,6240,8c6240,4,6244,0,6248,0xm6296,0l6312,0c6316,0,6320,4,6320,8c6320,13,6316,16,6312,16l6296,16c6292,16,6288,13,6288,8c6288,4,6292,0,6296,0xm6344,0l6360,0c6364,0,6368,4,6368,8c6368,13,6364,16,6360,16l6344,16c6340,16,6336,13,6336,8c6336,4,6340,0,6344,0xm6392,0l6408,0c6412,0,6416,4,6416,8c6416,13,6412,16,6408,16l6392,16c6388,16,6384,13,6384,8c6384,4,6388,0,6392,0xm6440,0l6456,0c6460,0,6464,4,6464,8c6464,13,6460,16,6456,16l6440,16c6436,16,6432,13,6432,8c6432,4,6436,0,6440,0xm6488,0l6504,0c6508,0,6512,4,6512,8c6512,13,6508,16,6504,16l6488,16c6484,16,6480,13,6480,8c6480,4,6484,0,6488,0xm6536,0l6552,0c6556,0,6560,4,6560,8c6560,13,6556,16,6552,16l6536,16c6532,16,6528,13,6528,8c6528,4,6532,0,6536,0xm6584,0l6600,0c6604,0,6608,4,6608,8c6608,13,6604,16,6600,16l6584,16c6580,16,6576,13,6576,8c6576,4,6580,0,6584,0xm6632,0l6648,0c6652,0,6656,4,6656,8c6656,13,6652,16,6648,16l6632,16c6628,16,6624,13,6624,8c6624,4,6628,0,6632,0xm6680,0l6696,0c6700,0,6704,4,6704,8c6704,13,6700,16,6696,16l6680,16c6676,16,6672,13,6672,8c6672,4,6676,0,6680,0xm6728,0l6744,0c6748,0,6752,4,6752,8c6752,13,6748,16,6744,16l6728,16c6724,16,6720,13,6720,8c6720,4,6724,0,6728,0xm6776,0l6792,0c6796,0,6800,4,6800,8c6800,13,6796,16,6792,16l6776,16c6772,16,6768,13,6768,8c6768,4,6772,0,6776,0xm6824,0l6840,0c6844,0,6848,4,6848,8c6848,13,6844,16,6840,16l6824,16c6820,16,6816,13,6816,8c6816,4,6820,0,6824,0xm6872,0l6888,0c6892,0,6896,4,6896,8c6896,13,6892,16,6888,16l6872,16c6868,16,6864,13,6864,8c6864,4,6868,0,6872,0xm6920,0l6936,0c6940,0,6944,4,6944,8c6944,13,6940,16,6936,16l6920,16c6916,16,6912,13,6912,8c6912,4,6916,0,6920,0xm6968,0l6984,0c6988,0,6992,4,6992,8c6992,13,6988,16,6984,16l6968,16c6964,16,6960,13,6960,8c6960,4,6964,0,6968,0xm7016,0l7032,0c7036,0,7040,4,7040,8c7040,13,7036,16,7032,16l7016,16c7012,16,7008,13,7008,8c7008,4,7012,0,7016,0xm7064,0l7080,0c7084,0,7088,4,7088,8c7088,13,7084,16,7080,16l7064,16c7060,16,7056,13,7056,8c7056,4,7060,0,7064,0xm7112,0l7128,0c7132,0,7136,4,7136,8c7136,13,7132,16,7128,16l7112,16c7108,16,7104,13,7104,8c7104,4,7108,0,7112,0xm7160,0l7176,0c7180,0,7184,4,7184,8c7184,13,7180,16,7176,16l7160,16c7156,16,7152,13,7152,8c7152,4,7156,0,7160,0xm7208,0l7224,0c7228,0,7232,4,7232,8c7232,13,7228,16,7224,16l7208,16c7204,16,7200,13,7200,8c7200,4,7204,0,7208,0xm7256,0l7272,0c7276,0,7280,4,7280,8c7280,13,7276,16,7272,16l7256,16c7252,16,7248,13,7248,8c7248,4,7252,0,7256,0xm7304,0l7320,0c7324,0,7328,4,7328,8c7328,13,7324,16,7320,16l7304,16c7300,16,7296,13,7296,8c7296,4,7300,0,7304,0xm7352,0l7368,0c7372,0,7376,4,7376,8c7376,13,7372,16,7368,16l7352,16c7348,16,7344,13,7344,8c7344,4,7348,0,7352,0xm7400,0l7416,0c7420,0,7424,4,7424,8c7424,13,7420,16,7416,16l7400,16c7396,16,7392,13,7392,8c7392,4,7396,0,7400,0xm7448,0l7464,0c7468,0,7472,4,7472,8c7472,13,7468,16,7464,16l7448,16c7444,16,7440,13,7440,8c7440,4,7444,0,7448,0xm7496,0l7512,0c7516,0,7520,4,7520,8c7520,13,7516,16,7512,16l7496,16c7492,16,7488,13,7488,8c7488,4,7492,0,7496,0xm7544,0l7560,0c7564,0,7568,4,7568,8c7568,13,7564,16,7560,16l7544,16c7540,16,7536,13,7536,8c7536,4,7540,0,7544,0xm7592,0l7608,0c7612,0,7616,4,7616,8c7616,13,7612,16,7608,16l7592,16c7588,16,7584,13,7584,8c7584,4,7588,0,7592,0xm7640,0l7656,0c7660,0,7664,4,7664,8c7664,13,7660,16,7656,16l7640,16c7636,16,7632,13,7632,8c7632,4,7636,0,7640,0xm7688,0l7704,0c7708,0,7712,4,7712,8c7712,13,7708,16,7704,16l7688,16c7684,16,7680,13,7680,8c7680,4,7684,0,7688,0xm7736,0l7752,0c7756,0,7760,4,7760,8c7760,13,7756,16,7752,16l7736,16c7732,16,7728,13,7728,8c7728,4,7732,0,7736,0xm7784,0l7800,0c7804,0,7808,4,7808,8c7808,13,7804,16,7800,16l7784,16c7780,16,7776,13,7776,8c7776,4,7780,0,7784,0xm7832,0l7848,0c7852,0,7856,4,7856,8c7856,13,7852,16,7848,16l7832,16c7828,16,7824,13,7824,8c7824,4,7828,0,7832,0xm7880,0l7896,0c7900,0,7904,4,7904,8c7904,13,7900,16,7896,16l7880,16c7876,16,7872,13,7872,8c7872,4,7876,0,7880,0xm7928,0l7944,0c7948,0,7952,4,7952,8c7952,13,7948,16,7944,16l7928,16c7924,16,7920,13,7920,8c7920,4,7924,0,7928,0xm7976,0l7992,0c7996,0,8000,4,8000,8c8000,13,7996,16,7992,16l7976,16c7972,16,7968,13,7968,8c7968,4,7972,0,7976,0xm8024,0l8040,0c8044,0,8048,4,8048,8c8048,13,8044,16,8040,16l8024,16c8020,16,8016,13,8016,8c8016,4,8020,0,8024,0xm8072,0l8088,0c8092,0,8096,4,8096,8c8096,13,8092,16,8088,16l8072,16c8068,16,8064,13,8064,8c8064,4,8068,0,8072,0xm8120,0l8136,0c8140,0,8144,4,8144,8c8144,13,8140,16,8136,16l8120,16c8116,16,8112,13,8112,8c8112,4,8116,0,8120,0xm8168,0l8172,0c8176,0,8180,4,8180,8c8180,13,8176,16,8172,16l8168,16c8164,16,8160,13,8160,8c8160,4,8164,0,8168,0xe" fillcolor="#8c8c8c" stroked="t" o:allowincell="f" style="position:absolute;left:1384;top:3711;width:6130;height:11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8180,16" path="m8,0l24,0c28,0,32,3,32,8c32,12,28,16,24,16l8,16c4,16,0,12,0,8c0,3,4,0,8,0xm56,0l72,0c76,0,80,3,80,8c80,12,76,16,72,16l56,16c52,16,48,12,48,8c48,3,52,0,56,0xm104,0l120,0c124,0,128,3,128,8c128,12,124,16,120,16l104,16c100,16,96,12,96,8c96,3,100,0,104,0xm152,0l168,0c172,0,176,3,176,8c176,12,172,16,168,16l152,16c148,16,144,12,144,8c144,3,148,0,152,0xm200,0l216,0c220,0,224,3,224,8c224,12,220,16,216,16l200,16c196,16,192,12,192,8c192,3,196,0,200,0xm248,0l264,0c268,0,272,3,272,8c272,12,268,16,264,16l248,16c244,16,240,12,240,8c240,3,244,0,248,0xm296,0l312,0c316,0,320,3,320,8c320,12,316,16,312,16l296,16c292,16,288,12,288,8c288,3,292,0,296,0xm344,0l360,0c364,0,368,3,368,8c368,12,364,16,360,16l344,16c340,16,336,12,336,8c336,3,340,0,344,0xm392,0l408,0c412,0,416,3,416,8c416,12,412,16,408,16l392,16c388,16,384,12,384,8c384,3,388,0,392,0xm440,0l456,0c460,0,464,3,464,8c464,12,460,16,456,16l440,16c436,16,432,12,432,8c432,3,436,0,440,0xm488,0l504,0c508,0,512,3,512,8c512,12,508,16,504,16l488,16c484,16,480,12,480,8c480,3,484,0,488,0xm536,0l552,0c556,0,560,3,560,8c560,12,556,16,552,16l536,16c532,16,528,12,528,8c528,3,532,0,536,0xm584,0l600,0c604,0,608,3,608,8c608,12,604,16,600,16l584,16c580,16,576,12,576,8c576,3,580,0,584,0xm632,0l648,0c652,0,656,3,656,8c656,12,652,16,648,16l632,16c628,16,624,12,624,8c624,3,628,0,632,0xm680,0l696,0c700,0,704,3,704,8c704,12,700,16,696,16l680,16c676,16,672,12,672,8c672,3,676,0,680,0xm728,0l744,0c748,0,752,3,752,8c752,12,748,16,744,16l728,16c724,16,720,12,720,8c720,3,724,0,728,0xm776,0l792,0c796,0,800,3,800,8c800,12,796,16,792,16l776,16c772,16,768,12,768,8c768,3,772,0,776,0xm824,0l840,0c844,0,848,3,848,8c848,12,844,16,840,16l824,16c820,16,816,12,816,8c816,3,820,0,824,0xm872,0l888,0c892,0,896,3,896,8c896,12,892,16,888,16l872,16c868,16,864,12,864,8c864,3,868,0,872,0xm920,0l936,0c940,0,944,3,944,8c944,12,940,16,936,16l920,16c916,16,912,12,912,8c912,3,916,0,920,0xm968,0l984,0c988,0,992,3,992,8c992,12,988,16,984,16l968,16c964,16,960,12,960,8c960,3,964,0,968,0xm1016,0l1032,0c1036,0,1040,3,1040,8c1040,12,1036,16,1032,16l1016,16c1012,16,1008,12,1008,8c1008,3,1012,0,1016,0xm1064,0l1080,0c1084,0,1088,3,1088,8c1088,12,1084,16,1080,16l1064,16c1060,16,1056,12,1056,8c1056,3,1060,0,1064,0xm1112,0l1128,0c1132,0,1136,3,1136,8c1136,12,1132,16,1128,16l1112,16c1108,16,1104,12,1104,8c1104,3,1108,0,1112,0xm1160,0l1176,0c1180,0,1184,3,1184,8c1184,12,1180,16,1176,16l1160,16c1156,16,1152,12,1152,8c1152,3,1156,0,1160,0xm1208,0l1224,0c1228,0,1232,3,1232,8c1232,12,1228,16,1224,16l1208,16c1204,16,1200,12,1200,8c1200,3,1204,0,1208,0xm1256,0l1272,0c1276,0,1280,3,1280,8c1280,12,1276,16,1272,16l1256,16c1252,16,1248,12,1248,8c1248,3,1252,0,1256,0xm1304,0l1320,0c1324,0,1328,3,1328,8c1328,12,1324,16,1320,16l1304,16c1300,16,1296,12,1296,8c1296,3,1300,0,1304,0xm1352,0l1368,0c1372,0,1376,3,1376,8c1376,12,1372,16,1368,16l1352,16c1348,16,1344,12,1344,8c1344,3,1348,0,1352,0xm1400,0l1416,0c1420,0,1424,3,1424,8c1424,12,1420,16,1416,16l1400,16c1396,16,1392,12,1392,8c1392,3,1396,0,1400,0xm1448,0l1464,0c1468,0,1472,3,1472,8c1472,12,1468,16,1464,16l1448,16c1444,16,1440,12,1440,8c1440,3,1444,0,1448,0xm1496,0l1512,0c1516,0,1520,3,1520,8c1520,12,1516,16,1512,16l1496,16c1492,16,1488,12,1488,8c1488,3,1492,0,1496,0xm1544,0l1560,0c1564,0,1568,3,1568,8c1568,12,1564,16,1560,16l1544,16c1540,16,1536,12,1536,8c1536,3,1540,0,1544,0xm1592,0l1608,0c1612,0,1616,3,1616,8c1616,12,1612,16,1608,16l1592,16c1588,16,1584,12,1584,8c1584,3,1588,0,1592,0xm1640,0l1656,0c1660,0,1664,3,1664,8c1664,12,1660,16,1656,16l1640,16c1636,16,1632,12,1632,8c1632,3,1636,0,1640,0xm1688,0l1704,0c1708,0,1712,3,1712,8c1712,12,1708,16,1704,16l1688,16c1684,16,1680,12,1680,8c1680,3,1684,0,1688,0xm1736,0l1752,0c1756,0,1760,3,1760,8c1760,12,1756,16,1752,16l1736,16c1732,16,1728,12,1728,8c1728,3,1732,0,1736,0xm1784,0l1800,0c1804,0,1808,3,1808,8c1808,12,1804,16,1800,16l1784,16c1780,16,1776,12,1776,8c1776,3,1780,0,1784,0xm1832,0l1848,0c1852,0,1856,3,1856,8c1856,12,1852,16,1848,16l1832,16c1828,16,1824,12,1824,8c1824,3,1828,0,1832,0xm1880,0l1896,0c1900,0,1904,3,1904,8c1904,12,1900,16,1896,16l1880,16c1876,16,1872,12,1872,8c1872,3,1876,0,1880,0xm1928,0l1944,0c1948,0,1952,3,1952,8c1952,12,1948,16,1944,16l1928,16c1924,16,1920,12,1920,8c1920,3,1924,0,1928,0xm1976,0l1992,0c1996,0,2000,3,2000,8c2000,12,1996,16,1992,16l1976,16c1972,16,1968,12,1968,8c1968,3,1972,0,1976,0xm2024,0l2040,0c2044,0,2048,3,2048,8c2048,12,2044,16,2040,16l2024,16c2020,16,2016,12,2016,8c2016,3,2020,0,2024,0xm2072,0l2088,0c2092,0,2096,3,2096,8c2096,12,2092,16,2088,16l2072,16c2068,16,2064,12,2064,8c2064,3,2068,0,2072,0xm2120,0l2136,0c2140,0,2144,3,2144,8c2144,12,2140,16,2136,16l2120,16c2116,16,2112,12,2112,8c2112,3,2116,0,2120,0xm2168,0l2184,0c2188,0,2192,3,2192,8c2192,12,2188,16,2184,16l2168,16c2164,16,2160,12,2160,8c2160,3,2164,0,2168,0xm2216,0l2232,0c2236,0,2240,3,2240,8c2240,12,2236,16,2232,16l2216,16c2212,16,2208,12,2208,8c2208,3,2212,0,2216,0xm2264,0l2280,0c2284,0,2288,3,2288,8c2288,12,2284,16,2280,16l2264,16c2260,16,2256,12,2256,8c2256,3,2260,0,2264,0xm2312,0l2328,0c2332,0,2336,3,2336,8c2336,12,2332,16,2328,16l2312,16c2308,16,2304,12,2304,8c2304,3,2308,0,2312,0xm2360,0l2376,0c2380,0,2384,3,2384,8c2384,12,2380,16,2376,16l2360,16c2356,16,2352,12,2352,8c2352,3,2356,0,2360,0xm2408,0l2424,0c2428,0,2432,3,2432,8c2432,12,2428,16,2424,16l2408,16c2404,16,2400,12,2400,8c2400,3,2404,0,2408,0xm2456,0l2472,0c2476,0,2480,3,2480,8c2480,12,2476,16,2472,16l2456,16c2452,16,2448,12,2448,8c2448,3,2452,0,2456,0xm2504,0l2520,0c2524,0,2528,3,2528,8c2528,12,2524,16,2520,16l2504,16c2500,16,2496,12,2496,8c2496,3,2500,0,2504,0xm2552,0l2568,0c2572,0,2576,3,2576,8c2576,12,2572,16,2568,16l2552,16c2548,16,2544,12,2544,8c2544,3,2548,0,2552,0xm2600,0l2616,0c2620,0,2624,3,2624,8c2624,12,2620,16,2616,16l2600,16c2596,16,2592,12,2592,8c2592,3,2596,0,2600,0xm2648,0l2664,0c2668,0,2672,3,2672,8c2672,12,2668,16,2664,16l2648,16c2644,16,2640,12,2640,8c2640,3,2644,0,2648,0xm2696,0l2712,0c2716,0,2720,3,2720,8c2720,12,2716,16,2712,16l2696,16c2692,16,2688,12,2688,8c2688,3,2692,0,2696,0xm2744,0l2760,0c2764,0,2768,3,2768,8c2768,12,2764,16,2760,16l2744,16c2740,16,2736,12,2736,8c2736,3,2740,0,2744,0xm2792,0l2808,0c2812,0,2816,3,2816,8c2816,12,2812,16,2808,16l2792,16c2788,16,2784,12,2784,8c2784,3,2788,0,2792,0xm2840,0l2856,0c2860,0,2864,3,2864,8c2864,12,2860,16,2856,16l2840,16c2836,16,2832,12,2832,8c2832,3,2836,0,2840,0xm2888,0l2904,0c2908,0,2912,3,2912,8c2912,12,2908,16,2904,16l2888,16c2884,16,2880,12,2880,8c2880,3,2884,0,2888,0xm2936,0l2952,0c2956,0,2960,3,2960,8c2960,12,2956,16,2952,16l2936,16c2932,16,2928,12,2928,8c2928,3,2932,0,2936,0xm2984,0l3000,0c3004,0,3008,3,3008,8c3008,12,3004,16,3000,16l2984,16c2980,16,2976,12,2976,8c2976,3,2980,0,2984,0xm3032,0l3048,0c3052,0,3056,3,3056,8c3056,12,3052,16,3048,16l3032,16c3028,16,3024,12,3024,8c3024,3,3028,0,3032,0xm3080,0l3096,0c3100,0,3104,3,3104,8c3104,12,3100,16,3096,16l3080,16c3076,16,3072,12,3072,8c3072,3,3076,0,3080,0xm3128,0l3144,0c3148,0,3152,3,3152,8c3152,12,3148,16,3144,16l3128,16c3124,16,3120,12,3120,8c3120,3,3124,0,3128,0xm3176,0l3192,0c3196,0,3200,3,3200,8c3200,12,3196,16,3192,16l3176,16c3172,16,3168,12,3168,8c3168,3,3172,0,3176,0xm3224,0l3240,0c3244,0,3248,3,3248,8c3248,12,3244,16,3240,16l3224,16c3220,16,3216,12,3216,8c3216,3,3220,0,3224,0xm3272,0l3288,0c3292,0,3296,3,3296,8c3296,12,3292,16,3288,16l3272,16c3268,16,3264,12,3264,8c3264,3,3268,0,3272,0xm3320,0l3336,0c3340,0,3344,3,3344,8c3344,12,3340,16,3336,16l3320,16c3316,16,3312,12,3312,8c3312,3,3316,0,3320,0xm3368,0l3384,0c3388,0,3392,3,3392,8c3392,12,3388,16,3384,16l3368,16c3364,16,3360,12,3360,8c3360,3,3364,0,3368,0xm3416,0l3432,0c3436,0,3440,3,3440,8c3440,12,3436,16,3432,16l3416,16c3412,16,3408,12,3408,8c3408,3,3412,0,3416,0xm3464,0l3480,0c3484,0,3488,3,3488,8c3488,12,3484,16,3480,16l3464,16c3460,16,3456,12,3456,8c3456,3,3460,0,3464,0xm3512,0l3528,0c3532,0,3536,3,3536,8c3536,12,3532,16,3528,16l3512,16c3508,16,3504,12,3504,8c3504,3,3508,0,3512,0xm3560,0l3576,0c3580,0,3584,3,3584,8c3584,12,3580,16,3576,16l3560,16c3556,16,3552,12,3552,8c3552,3,3556,0,3560,0xm3608,0l3624,0c3628,0,3632,3,3632,8c3632,12,3628,16,3624,16l3608,16c3604,16,3600,12,3600,8c3600,3,3604,0,3608,0xm3656,0l3672,0c3676,0,3680,3,3680,8c3680,12,3676,16,3672,16l3656,16c3652,16,3648,12,3648,8c3648,3,3652,0,3656,0xm3704,0l3720,0c3724,0,3728,3,3728,8c3728,12,3724,16,3720,16l3704,16c3700,16,3696,12,3696,8c3696,3,3700,0,3704,0xm3752,0l3768,0c3772,0,3776,3,3776,8c3776,12,3772,16,3768,16l3752,16c3748,16,3744,12,3744,8c3744,3,3748,0,3752,0xm3800,0l3816,0c3820,0,3824,3,3824,8c3824,12,3820,16,3816,16l3800,16c3796,16,3792,12,3792,8c3792,3,3796,0,3800,0xm3848,0l3864,0c3868,0,3872,3,3872,8c3872,12,3868,16,3864,16l3848,16c3844,16,3840,12,3840,8c3840,3,3844,0,3848,0xm3896,0l3912,0c3916,0,3920,3,3920,8c3920,12,3916,16,3912,16l3896,16c3892,16,3888,12,3888,8c3888,3,3892,0,3896,0xm3944,0l3960,0c3964,0,3968,3,3968,8c3968,12,3964,16,3960,16l3944,16c3940,16,3936,12,3936,8c3936,3,3940,0,3944,0xm3992,0l4008,0c4012,0,4016,3,4016,8c4016,12,4012,16,4008,16l3992,16c3988,16,3984,12,3984,8c3984,3,3988,0,3992,0xm4040,0l4056,0c4060,0,4064,3,4064,8c4064,12,4060,16,4056,16l4040,16c4036,16,4032,12,4032,8c4032,3,4036,0,4040,0xm4088,0l4104,0c4108,0,4112,3,4112,8c4112,12,4108,16,4104,16l4088,16c4084,16,4080,12,4080,8c4080,3,4084,0,4088,0xm4136,0l4152,0c4156,0,4160,3,4160,8c4160,12,4156,16,4152,16l4136,16c4132,16,4128,12,4128,8c4128,3,4132,0,4136,0xm4184,0l4200,0c4204,0,4208,3,4208,8c4208,12,4204,16,4200,16l4184,16c4180,16,4176,12,4176,8c4176,3,4180,0,4184,0xm4232,0l4248,0c4252,0,4256,3,4256,8c4256,12,4252,16,4248,16l4232,16c4228,16,4224,12,4224,8c4224,3,4228,0,4232,0xm4280,0l4296,0c4300,0,4304,3,4304,8c4304,12,4300,16,4296,16l4280,16c4276,16,4272,12,4272,8c4272,3,4276,0,4280,0xm4328,0l4344,0c4348,0,4352,3,4352,8c4352,12,4348,16,4344,16l4328,16c4324,16,4320,12,4320,8c4320,3,4324,0,4328,0xm4376,0l4392,0c4396,0,4400,3,4400,8c4400,12,4396,16,4392,16l4376,16c4372,16,4368,12,4368,8c4368,3,4372,0,4376,0xm4424,0l4440,0c4444,0,4448,3,4448,8c4448,12,4444,16,4440,16l4424,16c4420,16,4416,12,4416,8c4416,3,4420,0,4424,0xm4472,0l4488,0c4492,0,4496,3,4496,8c4496,12,4492,16,4488,16l4472,16c4468,16,4464,12,4464,8c4464,3,4468,0,4472,0xm4520,0l4536,0c4540,0,4544,3,4544,8c4544,12,4540,16,4536,16l4520,16c4516,16,4512,12,4512,8c4512,3,4516,0,4520,0xm4568,0l4584,0c4588,0,4592,3,4592,8c4592,12,4588,16,4584,16l4568,16c4564,16,4560,12,4560,8c4560,3,4564,0,4568,0xm4616,0l4632,0c4636,0,4640,3,4640,8c4640,12,4636,16,4632,16l4616,16c4612,16,4608,12,4608,8c4608,3,4612,0,4616,0xm4664,0l4680,0c4684,0,4688,3,4688,8c4688,12,4684,16,4680,16l4664,16c4660,16,4656,12,4656,8c4656,3,4660,0,4664,0xm4712,0l4728,0c4732,0,4736,3,4736,8c4736,12,4732,16,4728,16l4712,16c4708,16,4704,12,4704,8c4704,3,4708,0,4712,0xm4760,0l4776,0c4780,0,4784,3,4784,8c4784,12,4780,16,4776,16l4760,16c4756,16,4752,12,4752,8c4752,3,4756,0,4760,0xm4808,0l4824,0c4828,0,4832,3,4832,8c4832,12,4828,16,4824,16l4808,16c4804,16,4800,12,4800,8c4800,3,4804,0,4808,0xm4856,0l4872,0c4876,0,4880,3,4880,8c4880,12,4876,16,4872,16l4856,16c4852,16,4848,12,4848,8c4848,3,4852,0,4856,0xm4904,0l4920,0c4924,0,4928,3,4928,8c4928,12,4924,16,4920,16l4904,16c4900,16,4896,12,4896,8c4896,3,4900,0,4904,0xm4952,0l4968,0c4972,0,4976,3,4976,8c4976,12,4972,16,4968,16l4952,16c4948,16,4944,12,4944,8c4944,3,4948,0,4952,0xm5000,0l5016,0c5020,0,5024,3,5024,8c5024,12,5020,16,5016,16l5000,16c4996,16,4992,12,4992,8c4992,3,4996,0,5000,0xm5048,0l5064,0c5068,0,5072,3,5072,8c5072,12,5068,16,5064,16l5048,16c5044,16,5040,12,5040,8c5040,3,5044,0,5048,0xm5096,0l5112,0c5116,0,5120,3,5120,8c5120,12,5116,16,5112,16l5096,16c5092,16,5088,12,5088,8c5088,3,5092,0,5096,0xm5144,0l5160,0c5164,0,5168,3,5168,8c5168,12,5164,16,5160,16l5144,16c5140,16,5136,12,5136,8c5136,3,5140,0,5144,0xm5192,0l5208,0c5212,0,5216,3,5216,8c5216,12,5212,16,5208,16l5192,16c5188,16,5184,12,5184,8c5184,3,5188,0,5192,0xm5240,0l5256,0c5260,0,5264,3,5264,8c5264,12,5260,16,5256,16l5240,16c5236,16,5232,12,5232,8c5232,3,5236,0,5240,0xm5288,0l5304,0c5308,0,5312,3,5312,8c5312,12,5308,16,5304,16l5288,16c5284,16,5280,12,5280,8c5280,3,5284,0,5288,0xm5336,0l5352,0c5356,0,5360,3,5360,8c5360,12,5356,16,5352,16l5336,16c5332,16,5328,12,5328,8c5328,3,5332,0,5336,0xm5384,0l5400,0c5404,0,5408,3,5408,8c5408,12,5404,16,5400,16l5384,16c5380,16,5376,12,5376,8c5376,3,5380,0,5384,0xm5432,0l5448,0c5452,0,5456,3,5456,8c5456,12,5452,16,5448,16l5432,16c5428,16,5424,12,5424,8c5424,3,5428,0,5432,0xm5480,0l5496,0c5500,0,5504,3,5504,8c5504,12,5500,16,5496,16l5480,16c5476,16,5472,12,5472,8c5472,3,5476,0,5480,0xm5528,0l5544,0c5548,0,5552,3,5552,8c5552,12,5548,16,5544,16l5528,16c5524,16,5520,12,5520,8c5520,3,5524,0,5528,0xm5576,0l5592,0c5596,0,5600,3,5600,8c5600,12,5596,16,5592,16l5576,16c5572,16,5568,12,5568,8c5568,3,5572,0,5576,0xm5624,0l5640,0c5644,0,5648,3,5648,8c5648,12,5644,16,5640,16l5624,16c5620,16,5616,12,5616,8c5616,3,5620,0,5624,0xm5672,0l5688,0c5692,0,5696,3,5696,8c5696,12,5692,16,5688,16l5672,16c5668,16,5664,12,5664,8c5664,3,5668,0,5672,0xm5720,0l5736,0c5740,0,5744,3,5744,8c5744,12,5740,16,5736,16l5720,16c5716,16,5712,12,5712,8c5712,3,5716,0,5720,0xm5768,0l5784,0c5788,0,5792,3,5792,8c5792,12,5788,16,5784,16l5768,16c5764,16,5760,12,5760,8c5760,3,5764,0,5768,0xm5816,0l5832,0c5836,0,5840,3,5840,8c5840,12,5836,16,5832,16l5816,16c5812,16,5808,12,5808,8c5808,3,5812,0,5816,0xm5864,0l5880,0c5884,0,5888,3,5888,8c5888,12,5884,16,5880,16l5864,16c5860,16,5856,12,5856,8c5856,3,5860,0,5864,0xm5912,0l5928,0c5932,0,5936,3,5936,8c5936,12,5932,16,5928,16l5912,16c5908,16,5904,12,5904,8c5904,3,5908,0,5912,0xm5960,0l5976,0c5980,0,5984,3,5984,8c5984,12,5980,16,5976,16l5960,16c5956,16,5952,12,5952,8c5952,3,5956,0,5960,0xm6008,0l6024,0c6028,0,6032,3,6032,8c6032,12,6028,16,6024,16l6008,16c6004,16,6000,12,6000,8c6000,3,6004,0,6008,0xm6056,0l6072,0c6076,0,6080,3,6080,8c6080,12,6076,16,6072,16l6056,16c6052,16,6048,12,6048,8c6048,3,6052,0,6056,0xm6104,0l6120,0c6124,0,6128,3,6128,8c6128,12,6124,16,6120,16l6104,16c6100,16,6096,12,6096,8c6096,3,6100,0,6104,0xm6152,0l6168,0c6172,0,6176,3,6176,8c6176,12,6172,16,6168,16l6152,16c6148,16,6144,12,6144,8c6144,3,6148,0,6152,0xm6200,0l6216,0c6220,0,6224,3,6224,8c6224,12,6220,16,6216,16l6200,16c6196,16,6192,12,6192,8c6192,3,6196,0,6200,0xm6248,0l6264,0c6268,0,6272,3,6272,8c6272,12,6268,16,6264,16l6248,16c6244,16,6240,12,6240,8c6240,3,6244,0,6248,0xm6296,0l6312,0c6316,0,6320,3,6320,8c6320,12,6316,16,6312,16l6296,16c6292,16,6288,12,6288,8c6288,3,6292,0,6296,0xm6344,0l6360,0c6364,0,6368,3,6368,8c6368,12,6364,16,6360,16l6344,16c6340,16,6336,12,6336,8c6336,3,6340,0,6344,0xm6392,0l6408,0c6412,0,6416,3,6416,8c6416,12,6412,16,6408,16l6392,16c6388,16,6384,12,6384,8c6384,3,6388,0,6392,0xm6440,0l6456,0c6460,0,6464,3,6464,8c6464,12,6460,16,6456,16l6440,16c6436,16,6432,12,6432,8c6432,3,6436,0,6440,0xm6488,0l6504,0c6508,0,6512,3,6512,8c6512,12,6508,16,6504,16l6488,16c6484,16,6480,12,6480,8c6480,3,6484,0,6488,0xm6536,0l6552,0c6556,0,6560,3,6560,8c6560,12,6556,16,6552,16l6536,16c6532,16,6528,12,6528,8c6528,3,6532,0,6536,0xm6584,0l6600,0c6604,0,6608,3,6608,8c6608,12,6604,16,6600,16l6584,16c6580,16,6576,12,6576,8c6576,3,6580,0,6584,0xm6632,0l6648,0c6652,0,6656,3,6656,8c6656,12,6652,16,6648,16l6632,16c6628,16,6624,12,6624,8c6624,3,6628,0,6632,0xm6680,0l6696,0c6700,0,6704,3,6704,8c6704,12,6700,16,6696,16l6680,16c6676,16,6672,12,6672,8c6672,3,6676,0,6680,0xm6728,0l6744,0c6748,0,6752,3,6752,8c6752,12,6748,16,6744,16l6728,16c6724,16,6720,12,6720,8c6720,3,6724,0,6728,0xm6776,0l6792,0c6796,0,6800,3,6800,8c6800,12,6796,16,6792,16l6776,16c6772,16,6768,12,6768,8c6768,3,6772,0,6776,0xm6824,0l6840,0c6844,0,6848,3,6848,8c6848,12,6844,16,6840,16l6824,16c6820,16,6816,12,6816,8c6816,3,6820,0,6824,0xm6872,0l6888,0c6892,0,6896,3,6896,8c6896,12,6892,16,6888,16l6872,16c6868,16,6864,12,6864,8c6864,3,6868,0,6872,0xm6920,0l6936,0c6940,0,6944,3,6944,8c6944,12,6940,16,6936,16l6920,16c6916,16,6912,12,6912,8c6912,3,6916,0,6920,0xm6968,0l6984,0c6988,0,6992,3,6992,8c6992,12,6988,16,6984,16l6968,16c6964,16,6960,12,6960,8c6960,3,6964,0,6968,0xm7016,0l7032,0c7036,0,7040,3,7040,8c7040,12,7036,16,7032,16l7016,16c7012,16,7008,12,7008,8c7008,3,7012,0,7016,0xm7064,0l7080,0c7084,0,7088,3,7088,8c7088,12,7084,16,7080,16l7064,16c7060,16,7056,12,7056,8c7056,3,7060,0,7064,0xm7112,0l7128,0c7132,0,7136,3,7136,8c7136,12,7132,16,7128,16l7112,16c7108,16,7104,12,7104,8c7104,3,7108,0,7112,0xm7160,0l7176,0c7180,0,7184,3,7184,8c7184,12,7180,16,7176,16l7160,16c7156,16,7152,12,7152,8c7152,3,7156,0,7160,0xm7208,0l7224,0c7228,0,7232,3,7232,8c7232,12,7228,16,7224,16l7208,16c7204,16,7200,12,7200,8c7200,3,7204,0,7208,0xm7256,0l7272,0c7276,0,7280,3,7280,8c7280,12,7276,16,7272,16l7256,16c7252,16,7248,12,7248,8c7248,3,7252,0,7256,0xm7304,0l7320,0c7324,0,7328,3,7328,8c7328,12,7324,16,7320,16l7304,16c7300,16,7296,12,7296,8c7296,3,7300,0,7304,0xm7352,0l7368,0c7372,0,7376,3,7376,8c7376,12,7372,16,7368,16l7352,16c7348,16,7344,12,7344,8c7344,3,7348,0,7352,0xm7400,0l7416,0c7420,0,7424,3,7424,8c7424,12,7420,16,7416,16l7400,16c7396,16,7392,12,7392,8c7392,3,7396,0,7400,0xm7448,0l7464,0c7468,0,7472,3,7472,8c7472,12,7468,16,7464,16l7448,16c7444,16,7440,12,7440,8c7440,3,7444,0,7448,0xm7496,0l7512,0c7516,0,7520,3,7520,8c7520,12,7516,16,7512,16l7496,16c7492,16,7488,12,7488,8c7488,3,7492,0,7496,0xm7544,0l7560,0c7564,0,7568,3,7568,8c7568,12,7564,16,7560,16l7544,16c7540,16,7536,12,7536,8c7536,3,7540,0,7544,0xm7592,0l7608,0c7612,0,7616,3,7616,8c7616,12,7612,16,7608,16l7592,16c7588,16,7584,12,7584,8c7584,3,7588,0,7592,0xm7640,0l7656,0c7660,0,7664,3,7664,8c7664,12,7660,16,7656,16l7640,16c7636,16,7632,12,7632,8c7632,3,7636,0,7640,0xm7688,0l7704,0c7708,0,7712,3,7712,8c7712,12,7708,16,7704,16l7688,16c7684,16,7680,12,7680,8c7680,3,7684,0,7688,0xm7736,0l7752,0c7756,0,7760,3,7760,8c7760,12,7756,16,7752,16l7736,16c7732,16,7728,12,7728,8c7728,3,7732,0,7736,0xm7784,0l7800,0c7804,0,7808,3,7808,8c7808,12,7804,16,7800,16l7784,16c7780,16,7776,12,7776,8c7776,3,7780,0,7784,0xm7832,0l7848,0c7852,0,7856,3,7856,8c7856,12,7852,16,7848,16l7832,16c7828,16,7824,12,7824,8c7824,3,7828,0,7832,0xm7880,0l7896,0c7900,0,7904,3,7904,8c7904,12,7900,16,7896,16l7880,16c7876,16,7872,12,7872,8c7872,3,7876,0,7880,0xm7928,0l7944,0c7948,0,7952,3,7952,8c7952,12,7948,16,7944,16l7928,16c7924,16,7920,12,7920,8c7920,3,7924,0,7928,0xm7976,0l7992,0c7996,0,8000,3,8000,8c8000,12,7996,16,7992,16l7976,16c7972,16,7968,12,7968,8c7968,3,7972,0,7976,0xm8024,0l8040,0c8044,0,8048,3,8048,8c8048,12,8044,16,8040,16l8024,16c8020,16,8016,12,8016,8c8016,3,8020,0,8024,0xm8072,0l8088,0c8092,0,8096,3,8096,8c8096,12,8092,16,8088,16l8072,16c8068,16,8064,12,8064,8c8064,3,8068,0,8072,0xm8120,0l8136,0c8140,0,8144,3,8144,8c8144,12,8140,16,8136,16l8120,16c8116,16,8112,12,8112,8c8112,3,8116,0,8120,0xm8168,0l8172,0c8176,0,8180,3,8180,8c8180,12,8176,16,8172,16l8168,16c8164,16,8160,12,8160,8c8160,3,8164,0,8168,0xe" fillcolor="#8c8c8c" stroked="t" o:allowincell="f" style="position:absolute;left:1384;top:3939;width:6130;height:11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8180,16" path="m8,0l24,0c28,0,32,4,32,8c32,12,28,16,24,16l8,16c4,16,0,12,0,8c0,4,4,0,8,0xm56,0l72,0c76,0,80,4,80,8c80,12,76,16,72,16l56,16c52,16,48,12,48,8c48,4,52,0,56,0xm104,0l120,0c124,0,128,4,128,8c128,12,124,16,120,16l104,16c100,16,96,12,96,8c96,4,100,0,104,0xm152,0l168,0c172,0,176,4,176,8c176,12,172,16,168,16l152,16c148,16,144,12,144,8c144,4,148,0,152,0xm200,0l216,0c220,0,224,4,224,8c224,12,220,16,216,16l200,16c196,16,192,12,192,8c192,4,196,0,200,0xm248,0l264,0c268,0,272,4,272,8c272,12,268,16,264,16l248,16c244,16,240,12,240,8c240,4,244,0,248,0xm296,0l312,0c316,0,320,4,320,8c320,12,316,16,312,16l296,16c292,16,288,12,288,8c288,4,292,0,296,0xm344,0l360,0c364,0,368,4,368,8c368,12,364,16,360,16l344,16c340,16,336,12,336,8c336,4,340,0,344,0xm392,0l408,0c412,0,416,4,416,8c416,12,412,16,408,16l392,16c388,16,384,12,384,8c384,4,388,0,392,0xm440,0l456,0c460,0,464,4,464,8c464,12,460,16,456,16l440,16c436,16,432,12,432,8c432,4,436,0,440,0xm488,0l504,0c508,0,512,4,512,8c512,12,508,16,504,16l488,16c484,16,480,12,480,8c480,4,484,0,488,0xm536,0l552,0c556,0,560,4,560,8c560,12,556,16,552,16l536,16c532,16,528,12,528,8c528,4,532,0,536,0xm584,0l600,0c604,0,608,4,608,8c608,12,604,16,600,16l584,16c580,16,576,12,576,8c576,4,580,0,584,0xm632,0l648,0c652,0,656,4,656,8c656,12,652,16,648,16l632,16c628,16,624,12,624,8c624,4,628,0,632,0xm680,0l696,0c700,0,704,4,704,8c704,12,700,16,696,16l680,16c676,16,672,12,672,8c672,4,676,0,680,0xm728,0l744,0c748,0,752,4,752,8c752,12,748,16,744,16l728,16c724,16,720,12,720,8c720,4,724,0,728,0xm776,0l792,0c796,0,800,4,800,8c800,12,796,16,792,16l776,16c772,16,768,12,768,8c768,4,772,0,776,0xm824,0l840,0c844,0,848,4,848,8c848,12,844,16,840,16l824,16c820,16,816,12,816,8c816,4,820,0,824,0xm872,0l888,0c892,0,896,4,896,8c896,12,892,16,888,16l872,16c868,16,864,12,864,8c864,4,868,0,872,0xm920,0l936,0c940,0,944,4,944,8c944,12,940,16,936,16l920,16c916,16,912,12,912,8c912,4,916,0,920,0xm968,0l984,0c988,0,992,4,992,8c992,12,988,16,984,16l968,16c964,16,960,12,960,8c960,4,964,0,968,0xm1016,0l1032,0c1036,0,1040,4,1040,8c1040,12,1036,16,1032,16l1016,16c1012,16,1008,12,1008,8c1008,4,1012,0,1016,0xm1064,0l1080,0c1084,0,1088,4,1088,8c1088,12,1084,16,1080,16l1064,16c1060,16,1056,12,1056,8c1056,4,1060,0,1064,0xm1112,0l1128,0c1132,0,1136,4,1136,8c1136,12,1132,16,1128,16l1112,16c1108,16,1104,12,1104,8c1104,4,1108,0,1112,0xm1160,0l1176,0c1180,0,1184,4,1184,8c1184,12,1180,16,1176,16l1160,16c1156,16,1152,12,1152,8c1152,4,1156,0,1160,0xm1208,0l1224,0c1228,0,1232,4,1232,8c1232,12,1228,16,1224,16l1208,16c1204,16,1200,12,1200,8c1200,4,1204,0,1208,0xm1256,0l1272,0c1276,0,1280,4,1280,8c1280,12,1276,16,1272,16l1256,16c1252,16,1248,12,1248,8c1248,4,1252,0,1256,0xm1304,0l1320,0c1324,0,1328,4,1328,8c1328,12,1324,16,1320,16l1304,16c1300,16,1296,12,1296,8c1296,4,1300,0,1304,0xm1352,0l1368,0c1372,0,1376,4,1376,8c1376,12,1372,16,1368,16l1352,16c1348,16,1344,12,1344,8c1344,4,1348,0,1352,0xm1400,0l1416,0c1420,0,1424,4,1424,8c1424,12,1420,16,1416,16l1400,16c1396,16,1392,12,1392,8c1392,4,1396,0,1400,0xm1448,0l1464,0c1468,0,1472,4,1472,8c1472,12,1468,16,1464,16l1448,16c1444,16,1440,12,1440,8c1440,4,1444,0,1448,0xm1496,0l1512,0c1516,0,1520,4,1520,8c1520,12,1516,16,1512,16l1496,16c1492,16,1488,12,1488,8c1488,4,1492,0,1496,0xm1544,0l1560,0c1564,0,1568,4,1568,8c1568,12,1564,16,1560,16l1544,16c1540,16,1536,12,1536,8c1536,4,1540,0,1544,0xm1592,0l1608,0c1612,0,1616,4,1616,8c1616,12,1612,16,1608,16l1592,16c1588,16,1584,12,1584,8c1584,4,1588,0,1592,0xm1640,0l1656,0c1660,0,1664,4,1664,8c1664,12,1660,16,1656,16l1640,16c1636,16,1632,12,1632,8c1632,4,1636,0,1640,0xm1688,0l1704,0c1708,0,1712,4,1712,8c1712,12,1708,16,1704,16l1688,16c1684,16,1680,12,1680,8c1680,4,1684,0,1688,0xm1736,0l1752,0c1756,0,1760,4,1760,8c1760,12,1756,16,1752,16l1736,16c1732,16,1728,12,1728,8c1728,4,1732,0,1736,0xm1784,0l1800,0c1804,0,1808,4,1808,8c1808,12,1804,16,1800,16l1784,16c1780,16,1776,12,1776,8c1776,4,1780,0,1784,0xm1832,0l1848,0c1852,0,1856,4,1856,8c1856,12,1852,16,1848,16l1832,16c1828,16,1824,12,1824,8c1824,4,1828,0,1832,0xm1880,0l1896,0c1900,0,1904,4,1904,8c1904,12,1900,16,1896,16l1880,16c1876,16,1872,12,1872,8c1872,4,1876,0,1880,0xm1928,0l1944,0c1948,0,1952,4,1952,8c1952,12,1948,16,1944,16l1928,16c1924,16,1920,12,1920,8c1920,4,1924,0,1928,0xm1976,0l1992,0c1996,0,2000,4,2000,8c2000,12,1996,16,1992,16l1976,16c1972,16,1968,12,1968,8c1968,4,1972,0,1976,0xm2024,0l2040,0c2044,0,2048,4,2048,8c2048,12,2044,16,2040,16l2024,16c2020,16,2016,12,2016,8c2016,4,2020,0,2024,0xm2072,0l2088,0c2092,0,2096,4,2096,8c2096,12,2092,16,2088,16l2072,16c2068,16,2064,12,2064,8c2064,4,2068,0,2072,0xm2120,0l2136,0c2140,0,2144,4,2144,8c2144,12,2140,16,2136,16l2120,16c2116,16,2112,12,2112,8c2112,4,2116,0,2120,0xm2168,0l2184,0c2188,0,2192,4,2192,8c2192,12,2188,16,2184,16l2168,16c2164,16,2160,12,2160,8c2160,4,2164,0,2168,0xm2216,0l2232,0c2236,0,2240,4,2240,8c2240,12,2236,16,2232,16l2216,16c2212,16,2208,12,2208,8c2208,4,2212,0,2216,0xm2264,0l2280,0c2284,0,2288,4,2288,8c2288,12,2284,16,2280,16l2264,16c2260,16,2256,12,2256,8c2256,4,2260,0,2264,0xm2312,0l2328,0c2332,0,2336,4,2336,8c2336,12,2332,16,2328,16l2312,16c2308,16,2304,12,2304,8c2304,4,2308,0,2312,0xm2360,0l2376,0c2380,0,2384,4,2384,8c2384,12,2380,16,2376,16l2360,16c2356,16,2352,12,2352,8c2352,4,2356,0,2360,0xm2408,0l2424,0c2428,0,2432,4,2432,8c2432,12,2428,16,2424,16l2408,16c2404,16,2400,12,2400,8c2400,4,2404,0,2408,0xm2456,0l2472,0c2476,0,2480,4,2480,8c2480,12,2476,16,2472,16l2456,16c2452,16,2448,12,2448,8c2448,4,2452,0,2456,0xm2504,0l2520,0c2524,0,2528,4,2528,8c2528,12,2524,16,2520,16l2504,16c2500,16,2496,12,2496,8c2496,4,2500,0,2504,0xm2552,0l2568,0c2572,0,2576,4,2576,8c2576,12,2572,16,2568,16l2552,16c2548,16,2544,12,2544,8c2544,4,2548,0,2552,0xm2600,0l2616,0c2620,0,2624,4,2624,8c2624,12,2620,16,2616,16l2600,16c2596,16,2592,12,2592,8c2592,4,2596,0,2600,0xm2648,0l2664,0c2668,0,2672,4,2672,8c2672,12,2668,16,2664,16l2648,16c2644,16,2640,12,2640,8c2640,4,2644,0,2648,0xm2696,0l2712,0c2716,0,2720,4,2720,8c2720,12,2716,16,2712,16l2696,16c2692,16,2688,12,2688,8c2688,4,2692,0,2696,0xm2744,0l2760,0c2764,0,2768,4,2768,8c2768,12,2764,16,2760,16l2744,16c2740,16,2736,12,2736,8c2736,4,2740,0,2744,0xm2792,0l2808,0c2812,0,2816,4,2816,8c2816,12,2812,16,2808,16l2792,16c2788,16,2784,12,2784,8c2784,4,2788,0,2792,0xm2840,0l2856,0c2860,0,2864,4,2864,8c2864,12,2860,16,2856,16l2840,16c2836,16,2832,12,2832,8c2832,4,2836,0,2840,0xm2888,0l2904,0c2908,0,2912,4,2912,8c2912,12,2908,16,2904,16l2888,16c2884,16,2880,12,2880,8c2880,4,2884,0,2888,0xm2936,0l2952,0c2956,0,2960,4,2960,8c2960,12,2956,16,2952,16l2936,16c2932,16,2928,12,2928,8c2928,4,2932,0,2936,0xm2984,0l3000,0c3004,0,3008,4,3008,8c3008,12,3004,16,3000,16l2984,16c2980,16,2976,12,2976,8c2976,4,2980,0,2984,0xm3032,0l3048,0c3052,0,3056,4,3056,8c3056,12,3052,16,3048,16l3032,16c3028,16,3024,12,3024,8c3024,4,3028,0,3032,0xm3080,0l3096,0c3100,0,3104,4,3104,8c3104,12,3100,16,3096,16l3080,16c3076,16,3072,12,3072,8c3072,4,3076,0,3080,0xm3128,0l3144,0c3148,0,3152,4,3152,8c3152,12,3148,16,3144,16l3128,16c3124,16,3120,12,3120,8c3120,4,3124,0,3128,0xm3176,0l3192,0c3196,0,3200,4,3200,8c3200,12,3196,16,3192,16l3176,16c3172,16,3168,12,3168,8c3168,4,3172,0,3176,0xm3224,0l3240,0c3244,0,3248,4,3248,8c3248,12,3244,16,3240,16l3224,16c3220,16,3216,12,3216,8c3216,4,3220,0,3224,0xm3272,0l3288,0c3292,0,3296,4,3296,8c3296,12,3292,16,3288,16l3272,16c3268,16,3264,12,3264,8c3264,4,3268,0,3272,0xm3320,0l3336,0c3340,0,3344,4,3344,8c3344,12,3340,16,3336,16l3320,16c3316,16,3312,12,3312,8c3312,4,3316,0,3320,0xm3368,0l3384,0c3388,0,3392,4,3392,8c3392,12,3388,16,3384,16l3368,16c3364,16,3360,12,3360,8c3360,4,3364,0,3368,0xm3416,0l3432,0c3436,0,3440,4,3440,8c3440,12,3436,16,3432,16l3416,16c3412,16,3408,12,3408,8c3408,4,3412,0,3416,0xm3464,0l3480,0c3484,0,3488,4,3488,8c3488,12,3484,16,3480,16l3464,16c3460,16,3456,12,3456,8c3456,4,3460,0,3464,0xm3512,0l3528,0c3532,0,3536,4,3536,8c3536,12,3532,16,3528,16l3512,16c3508,16,3504,12,3504,8c3504,4,3508,0,3512,0xm3560,0l3576,0c3580,0,3584,4,3584,8c3584,12,3580,16,3576,16l3560,16c3556,16,3552,12,3552,8c3552,4,3556,0,3560,0xm3608,0l3624,0c3628,0,3632,4,3632,8c3632,12,3628,16,3624,16l3608,16c3604,16,3600,12,3600,8c3600,4,3604,0,3608,0xm3656,0l3672,0c3676,0,3680,4,3680,8c3680,12,3676,16,3672,16l3656,16c3652,16,3648,12,3648,8c3648,4,3652,0,3656,0xm3704,0l3720,0c3724,0,3728,4,3728,8c3728,12,3724,16,3720,16l3704,16c3700,16,3696,12,3696,8c3696,4,3700,0,3704,0xm3752,0l3768,0c3772,0,3776,4,3776,8c3776,12,3772,16,3768,16l3752,16c3748,16,3744,12,3744,8c3744,4,3748,0,3752,0xm3800,0l3816,0c3820,0,3824,4,3824,8c3824,12,3820,16,3816,16l3800,16c3796,16,3792,12,3792,8c3792,4,3796,0,3800,0xm3848,0l3864,0c3868,0,3872,4,3872,8c3872,12,3868,16,3864,16l3848,16c3844,16,3840,12,3840,8c3840,4,3844,0,3848,0xm3896,0l3912,0c3916,0,3920,4,3920,8c3920,12,3916,16,3912,16l3896,16c3892,16,3888,12,3888,8c3888,4,3892,0,3896,0xm3944,0l3960,0c3964,0,3968,4,3968,8c3968,12,3964,16,3960,16l3944,16c3940,16,3936,12,3936,8c3936,4,3940,0,3944,0xm3992,0l4008,0c4012,0,4016,4,4016,8c4016,12,4012,16,4008,16l3992,16c3988,16,3984,12,3984,8c3984,4,3988,0,3992,0xm4040,0l4056,0c4060,0,4064,4,4064,8c4064,12,4060,16,4056,16l4040,16c4036,16,4032,12,4032,8c4032,4,4036,0,4040,0xm4088,0l4104,0c4108,0,4112,4,4112,8c4112,12,4108,16,4104,16l4088,16c4084,16,4080,12,4080,8c4080,4,4084,0,4088,0xm4136,0l4152,0c4156,0,4160,4,4160,8c4160,12,4156,16,4152,16l4136,16c4132,16,4128,12,4128,8c4128,4,4132,0,4136,0xm4184,0l4200,0c4204,0,4208,4,4208,8c4208,12,4204,16,4200,16l4184,16c4180,16,4176,12,4176,8c4176,4,4180,0,4184,0xm4232,0l4248,0c4252,0,4256,4,4256,8c4256,12,4252,16,4248,16l4232,16c4228,16,4224,12,4224,8c4224,4,4228,0,4232,0xm4280,0l4296,0c4300,0,4304,4,4304,8c4304,12,4300,16,4296,16l4280,16c4276,16,4272,12,4272,8c4272,4,4276,0,4280,0xm4328,0l4344,0c4348,0,4352,4,4352,8c4352,12,4348,16,4344,16l4328,16c4324,16,4320,12,4320,8c4320,4,4324,0,4328,0xm4376,0l4392,0c4396,0,4400,4,4400,8c4400,12,4396,16,4392,16l4376,16c4372,16,4368,12,4368,8c4368,4,4372,0,4376,0xm4424,0l4440,0c4444,0,4448,4,4448,8c4448,12,4444,16,4440,16l4424,16c4420,16,4416,12,4416,8c4416,4,4420,0,4424,0xm4472,0l4488,0c4492,0,4496,4,4496,8c4496,12,4492,16,4488,16l4472,16c4468,16,4464,12,4464,8c4464,4,4468,0,4472,0xm4520,0l4536,0c4540,0,4544,4,4544,8c4544,12,4540,16,4536,16l4520,16c4516,16,4512,12,4512,8c4512,4,4516,0,4520,0xm4568,0l4584,0c4588,0,4592,4,4592,8c4592,12,4588,16,4584,16l4568,16c4564,16,4560,12,4560,8c4560,4,4564,0,4568,0xm4616,0l4632,0c4636,0,4640,4,4640,8c4640,12,4636,16,4632,16l4616,16c4612,16,4608,12,4608,8c4608,4,4612,0,4616,0xm4664,0l4680,0c4684,0,4688,4,4688,8c4688,12,4684,16,4680,16l4664,16c4660,16,4656,12,4656,8c4656,4,4660,0,4664,0xm4712,0l4728,0c4732,0,4736,4,4736,8c4736,12,4732,16,4728,16l4712,16c4708,16,4704,12,4704,8c4704,4,4708,0,4712,0xm4760,0l4776,0c4780,0,4784,4,4784,8c4784,12,4780,16,4776,16l4760,16c4756,16,4752,12,4752,8c4752,4,4756,0,4760,0xm4808,0l4824,0c4828,0,4832,4,4832,8c4832,12,4828,16,4824,16l4808,16c4804,16,4800,12,4800,8c4800,4,4804,0,4808,0xm4856,0l4872,0c4876,0,4880,4,4880,8c4880,12,4876,16,4872,16l4856,16c4852,16,4848,12,4848,8c4848,4,4852,0,4856,0xm4904,0l4920,0c4924,0,4928,4,4928,8c4928,12,4924,16,4920,16l4904,16c4900,16,4896,12,4896,8c4896,4,4900,0,4904,0xm4952,0l4968,0c4972,0,4976,4,4976,8c4976,12,4972,16,4968,16l4952,16c4948,16,4944,12,4944,8c4944,4,4948,0,4952,0xm5000,0l5016,0c5020,0,5024,4,5024,8c5024,12,5020,16,5016,16l5000,16c4996,16,4992,12,4992,8c4992,4,4996,0,5000,0xm5048,0l5064,0c5068,0,5072,4,5072,8c5072,12,5068,16,5064,16l5048,16c5044,16,5040,12,5040,8c5040,4,5044,0,5048,0xm5096,0l5112,0c5116,0,5120,4,5120,8c5120,12,5116,16,5112,16l5096,16c5092,16,5088,12,5088,8c5088,4,5092,0,5096,0xm5144,0l5160,0c5164,0,5168,4,5168,8c5168,12,5164,16,5160,16l5144,16c5140,16,5136,12,5136,8c5136,4,5140,0,5144,0xm5192,0l5208,0c5212,0,5216,4,5216,8c5216,12,5212,16,5208,16l5192,16c5188,16,5184,12,5184,8c5184,4,5188,0,5192,0xm5240,0l5256,0c5260,0,5264,4,5264,8c5264,12,5260,16,5256,16l5240,16c5236,16,5232,12,5232,8c5232,4,5236,0,5240,0xm5288,0l5304,0c5308,0,5312,4,5312,8c5312,12,5308,16,5304,16l5288,16c5284,16,5280,12,5280,8c5280,4,5284,0,5288,0xm5336,0l5352,0c5356,0,5360,4,5360,8c5360,12,5356,16,5352,16l5336,16c5332,16,5328,12,5328,8c5328,4,5332,0,5336,0xm5384,0l5400,0c5404,0,5408,4,5408,8c5408,12,5404,16,5400,16l5384,16c5380,16,5376,12,5376,8c5376,4,5380,0,5384,0xm5432,0l5448,0c5452,0,5456,4,5456,8c5456,12,5452,16,5448,16l5432,16c5428,16,5424,12,5424,8c5424,4,5428,0,5432,0xm5480,0l5496,0c5500,0,5504,4,5504,8c5504,12,5500,16,5496,16l5480,16c5476,16,5472,12,5472,8c5472,4,5476,0,5480,0xm5528,0l5544,0c5548,0,5552,4,5552,8c5552,12,5548,16,5544,16l5528,16c5524,16,5520,12,5520,8c5520,4,5524,0,5528,0xm5576,0l5592,0c5596,0,5600,4,5600,8c5600,12,5596,16,5592,16l5576,16c5572,16,5568,12,5568,8c5568,4,5572,0,5576,0xm5624,0l5640,0c5644,0,5648,4,5648,8c5648,12,5644,16,5640,16l5624,16c5620,16,5616,12,5616,8c5616,4,5620,0,5624,0xm5672,0l5688,0c5692,0,5696,4,5696,8c5696,12,5692,16,5688,16l5672,16c5668,16,5664,12,5664,8c5664,4,5668,0,5672,0xm5720,0l5736,0c5740,0,5744,4,5744,8c5744,12,5740,16,5736,16l5720,16c5716,16,5712,12,5712,8c5712,4,5716,0,5720,0xm5768,0l5784,0c5788,0,5792,4,5792,8c5792,12,5788,16,5784,16l5768,16c5764,16,5760,12,5760,8c5760,4,5764,0,5768,0xm5816,0l5832,0c5836,0,5840,4,5840,8c5840,12,5836,16,5832,16l5816,16c5812,16,5808,12,5808,8c5808,4,5812,0,5816,0xm5864,0l5880,0c5884,0,5888,4,5888,8c5888,12,5884,16,5880,16l5864,16c5860,16,5856,12,5856,8c5856,4,5860,0,5864,0xm5912,0l5928,0c5932,0,5936,4,5936,8c5936,12,5932,16,5928,16l5912,16c5908,16,5904,12,5904,8c5904,4,5908,0,5912,0xm5960,0l5976,0c5980,0,5984,4,5984,8c5984,12,5980,16,5976,16l5960,16c5956,16,5952,12,5952,8c5952,4,5956,0,5960,0xm6008,0l6024,0c6028,0,6032,4,6032,8c6032,12,6028,16,6024,16l6008,16c6004,16,6000,12,6000,8c6000,4,6004,0,6008,0xm6056,0l6072,0c6076,0,6080,4,6080,8c6080,12,6076,16,6072,16l6056,16c6052,16,6048,12,6048,8c6048,4,6052,0,6056,0xm6104,0l6120,0c6124,0,6128,4,6128,8c6128,12,6124,16,6120,16l6104,16c6100,16,6096,12,6096,8c6096,4,6100,0,6104,0xm6152,0l6168,0c6172,0,6176,4,6176,8c6176,12,6172,16,6168,16l6152,16c6148,16,6144,12,6144,8c6144,4,6148,0,6152,0xm6200,0l6216,0c6220,0,6224,4,6224,8c6224,12,6220,16,6216,16l6200,16c6196,16,6192,12,6192,8c6192,4,6196,0,6200,0xm6248,0l6264,0c6268,0,6272,4,6272,8c6272,12,6268,16,6264,16l6248,16c6244,16,6240,12,6240,8c6240,4,6244,0,6248,0xm6296,0l6312,0c6316,0,6320,4,6320,8c6320,12,6316,16,6312,16l6296,16c6292,16,6288,12,6288,8c6288,4,6292,0,6296,0xm6344,0l6360,0c6364,0,6368,4,6368,8c6368,12,6364,16,6360,16l6344,16c6340,16,6336,12,6336,8c6336,4,6340,0,6344,0xm6392,0l6408,0c6412,0,6416,4,6416,8c6416,12,6412,16,6408,16l6392,16c6388,16,6384,12,6384,8c6384,4,6388,0,6392,0xm6440,0l6456,0c6460,0,6464,4,6464,8c6464,12,6460,16,6456,16l6440,16c6436,16,6432,12,6432,8c6432,4,6436,0,6440,0xm6488,0l6504,0c6508,0,6512,4,6512,8c6512,12,6508,16,6504,16l6488,16c6484,16,6480,12,6480,8c6480,4,6484,0,6488,0xm6536,0l6552,0c6556,0,6560,4,6560,8c6560,12,6556,16,6552,16l6536,16c6532,16,6528,12,6528,8c6528,4,6532,0,6536,0xm6584,0l6600,0c6604,0,6608,4,6608,8c6608,12,6604,16,6600,16l6584,16c6580,16,6576,12,6576,8c6576,4,6580,0,6584,0xm6632,0l6648,0c6652,0,6656,4,6656,8c6656,12,6652,16,6648,16l6632,16c6628,16,6624,12,6624,8c6624,4,6628,0,6632,0xm6680,0l6696,0c6700,0,6704,4,6704,8c6704,12,6700,16,6696,16l6680,16c6676,16,6672,12,6672,8c6672,4,6676,0,6680,0xm6728,0l6744,0c6748,0,6752,4,6752,8c6752,12,6748,16,6744,16l6728,16c6724,16,6720,12,6720,8c6720,4,6724,0,6728,0xm6776,0l6792,0c6796,0,6800,4,6800,8c6800,12,6796,16,6792,16l6776,16c6772,16,6768,12,6768,8c6768,4,6772,0,6776,0xm6824,0l6840,0c6844,0,6848,4,6848,8c6848,12,6844,16,6840,16l6824,16c6820,16,6816,12,6816,8c6816,4,6820,0,6824,0xm6872,0l6888,0c6892,0,6896,4,6896,8c6896,12,6892,16,6888,16l6872,16c6868,16,6864,12,6864,8c6864,4,6868,0,6872,0xm6920,0l6936,0c6940,0,6944,4,6944,8c6944,12,6940,16,6936,16l6920,16c6916,16,6912,12,6912,8c6912,4,6916,0,6920,0xm6968,0l6984,0c6988,0,6992,4,6992,8c6992,12,6988,16,6984,16l6968,16c6964,16,6960,12,6960,8c6960,4,6964,0,6968,0xm7016,0l7032,0c7036,0,7040,4,7040,8c7040,12,7036,16,7032,16l7016,16c7012,16,7008,12,7008,8c7008,4,7012,0,7016,0xm7064,0l7080,0c7084,0,7088,4,7088,8c7088,12,7084,16,7080,16l7064,16c7060,16,7056,12,7056,8c7056,4,7060,0,7064,0xm7112,0l7128,0c7132,0,7136,4,7136,8c7136,12,7132,16,7128,16l7112,16c7108,16,7104,12,7104,8c7104,4,7108,0,7112,0xm7160,0l7176,0c7180,0,7184,4,7184,8c7184,12,7180,16,7176,16l7160,16c7156,16,7152,12,7152,8c7152,4,7156,0,7160,0xm7208,0l7224,0c7228,0,7232,4,7232,8c7232,12,7228,16,7224,16l7208,16c7204,16,7200,12,7200,8c7200,4,7204,0,7208,0xm7256,0l7272,0c7276,0,7280,4,7280,8c7280,12,7276,16,7272,16l7256,16c7252,16,7248,12,7248,8c7248,4,7252,0,7256,0xm7304,0l7320,0c7324,0,7328,4,7328,8c7328,12,7324,16,7320,16l7304,16c7300,16,7296,12,7296,8c7296,4,7300,0,7304,0xm7352,0l7368,0c7372,0,7376,4,7376,8c7376,12,7372,16,7368,16l7352,16c7348,16,7344,12,7344,8c7344,4,7348,0,7352,0xm7400,0l7416,0c7420,0,7424,4,7424,8c7424,12,7420,16,7416,16l7400,16c7396,16,7392,12,7392,8c7392,4,7396,0,7400,0xm7448,0l7464,0c7468,0,7472,4,7472,8c7472,12,7468,16,7464,16l7448,16c7444,16,7440,12,7440,8c7440,4,7444,0,7448,0xm7496,0l7512,0c7516,0,7520,4,7520,8c7520,12,7516,16,7512,16l7496,16c7492,16,7488,12,7488,8c7488,4,7492,0,7496,0xm7544,0l7560,0c7564,0,7568,4,7568,8c7568,12,7564,16,7560,16l7544,16c7540,16,7536,12,7536,8c7536,4,7540,0,7544,0xm7592,0l7608,0c7612,0,7616,4,7616,8c7616,12,7612,16,7608,16l7592,16c7588,16,7584,12,7584,8c7584,4,7588,0,7592,0xm7640,0l7656,0c7660,0,7664,4,7664,8c7664,12,7660,16,7656,16l7640,16c7636,16,7632,12,7632,8c7632,4,7636,0,7640,0xm7688,0l7704,0c7708,0,7712,4,7712,8c7712,12,7708,16,7704,16l7688,16c7684,16,7680,12,7680,8c7680,4,7684,0,7688,0xm7736,0l7752,0c7756,0,7760,4,7760,8c7760,12,7756,16,7752,16l7736,16c7732,16,7728,12,7728,8c7728,4,7732,0,7736,0xm7784,0l7800,0c7804,0,7808,4,7808,8c7808,12,7804,16,7800,16l7784,16c7780,16,7776,12,7776,8c7776,4,7780,0,7784,0xm7832,0l7848,0c7852,0,7856,4,7856,8c7856,12,7852,16,7848,16l7832,16c7828,16,7824,12,7824,8c7824,4,7828,0,7832,0xm7880,0l7896,0c7900,0,7904,4,7904,8c7904,12,7900,16,7896,16l7880,16c7876,16,7872,12,7872,8c7872,4,7876,0,7880,0xm7928,0l7944,0c7948,0,7952,4,7952,8c7952,12,7948,16,7944,16l7928,16c7924,16,7920,12,7920,8c7920,4,7924,0,7928,0xm7976,0l7992,0c7996,0,8000,4,8000,8c8000,12,7996,16,7992,16l7976,16c7972,16,7968,12,7968,8c7968,4,7972,0,7976,0xm8024,0l8040,0c8044,0,8048,4,8048,8c8048,12,8044,16,8040,16l8024,16c8020,16,8016,12,8016,8c8016,4,8020,0,8024,0xm8072,0l8088,0c8092,0,8096,4,8096,8c8096,12,8092,16,8088,16l8072,16c8068,16,8064,12,8064,8c8064,4,8068,0,8072,0xm8120,0l8136,0c8140,0,8144,4,8144,8c8144,12,8140,16,8136,16l8120,16c8116,16,8112,12,8112,8c8112,4,8116,0,8120,0xm8168,0l8172,0c8176,0,8180,4,8180,8c8180,12,8176,16,8172,16l8168,16c8164,16,8160,12,8160,8c8160,4,8164,0,8168,0xe" fillcolor="#8c8c8c" stroked="t" o:allowincell="f" style="position:absolute;left:1384;top:4166;width:6130;height:11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8180,16" path="m8,0l24,0c28,0,32,3,32,8c32,12,28,16,24,16l8,16c4,16,0,12,0,8c0,3,4,0,8,0xm56,0l72,0c76,0,80,3,80,8c80,12,76,16,72,16l56,16c52,16,48,12,48,8c48,3,52,0,56,0xm104,0l120,0c124,0,128,3,128,8c128,12,124,16,120,16l104,16c100,16,96,12,96,8c96,3,100,0,104,0xm152,0l168,0c172,0,176,3,176,8c176,12,172,16,168,16l152,16c148,16,144,12,144,8c144,3,148,0,152,0xm200,0l216,0c220,0,224,3,224,8c224,12,220,16,216,16l200,16c196,16,192,12,192,8c192,3,196,0,200,0xm248,0l264,0c268,0,272,3,272,8c272,12,268,16,264,16l248,16c244,16,240,12,240,8c240,3,244,0,248,0xm296,0l312,0c316,0,320,3,320,8c320,12,316,16,312,16l296,16c292,16,288,12,288,8c288,3,292,0,296,0xm344,0l360,0c364,0,368,3,368,8c368,12,364,16,360,16l344,16c340,16,336,12,336,8c336,3,340,0,344,0xm392,0l408,0c412,0,416,3,416,8c416,12,412,16,408,16l392,16c388,16,384,12,384,8c384,3,388,0,392,0xm440,0l456,0c460,0,464,3,464,8c464,12,460,16,456,16l440,16c436,16,432,12,432,8c432,3,436,0,440,0xm488,0l504,0c508,0,512,3,512,8c512,12,508,16,504,16l488,16c484,16,480,12,480,8c480,3,484,0,488,0xm536,0l552,0c556,0,560,3,560,8c560,12,556,16,552,16l536,16c532,16,528,12,528,8c528,3,532,0,536,0xm584,0l600,0c604,0,608,3,608,8c608,12,604,16,600,16l584,16c580,16,576,12,576,8c576,3,580,0,584,0xm632,0l648,0c652,0,656,3,656,8c656,12,652,16,648,16l632,16c628,16,624,12,624,8c624,3,628,0,632,0xm680,0l696,0c700,0,704,3,704,8c704,12,700,16,696,16l680,16c676,16,672,12,672,8c672,3,676,0,680,0xm728,0l744,0c748,0,752,3,752,8c752,12,748,16,744,16l728,16c724,16,720,12,720,8c720,3,724,0,728,0xm776,0l792,0c796,0,800,3,800,8c800,12,796,16,792,16l776,16c772,16,768,12,768,8c768,3,772,0,776,0xm824,0l840,0c844,0,848,3,848,8c848,12,844,16,840,16l824,16c820,16,816,12,816,8c816,3,820,0,824,0xm872,0l888,0c892,0,896,3,896,8c896,12,892,16,888,16l872,16c868,16,864,12,864,8c864,3,868,0,872,0xm920,0l936,0c940,0,944,3,944,8c944,12,940,16,936,16l920,16c916,16,912,12,912,8c912,3,916,0,920,0xm968,0l984,0c988,0,992,3,992,8c992,12,988,16,984,16l968,16c964,16,960,12,960,8c960,3,964,0,968,0xm1016,0l1032,0c1036,0,1040,3,1040,8c1040,12,1036,16,1032,16l1016,16c1012,16,1008,12,1008,8c1008,3,1012,0,1016,0xm1064,0l1080,0c1084,0,1088,3,1088,8c1088,12,1084,16,1080,16l1064,16c1060,16,1056,12,1056,8c1056,3,1060,0,1064,0xm1112,0l1128,0c1132,0,1136,3,1136,8c1136,12,1132,16,1128,16l1112,16c1108,16,1104,12,1104,8c1104,3,1108,0,1112,0xm1160,0l1176,0c1180,0,1184,3,1184,8c1184,12,1180,16,1176,16l1160,16c1156,16,1152,12,1152,8c1152,3,1156,0,1160,0xm1208,0l1224,0c1228,0,1232,3,1232,8c1232,12,1228,16,1224,16l1208,16c1204,16,1200,12,1200,8c1200,3,1204,0,1208,0xm1256,0l1272,0c1276,0,1280,3,1280,8c1280,12,1276,16,1272,16l1256,16c1252,16,1248,12,1248,8c1248,3,1252,0,1256,0xm1304,0l1320,0c1324,0,1328,3,1328,8c1328,12,1324,16,1320,16l1304,16c1300,16,1296,12,1296,8c1296,3,1300,0,1304,0xm1352,0l1368,0c1372,0,1376,3,1376,8c1376,12,1372,16,1368,16l1352,16c1348,16,1344,12,1344,8c1344,3,1348,0,1352,0xm1400,0l1416,0c1420,0,1424,3,1424,8c1424,12,1420,16,1416,16l1400,16c1396,16,1392,12,1392,8c1392,3,1396,0,1400,0xm1448,0l1464,0c1468,0,1472,3,1472,8c1472,12,1468,16,1464,16l1448,16c1444,16,1440,12,1440,8c1440,3,1444,0,1448,0xm1496,0l1512,0c1516,0,1520,3,1520,8c1520,12,1516,16,1512,16l1496,16c1492,16,1488,12,1488,8c1488,3,1492,0,1496,0xm1544,0l1560,0c1564,0,1568,3,1568,8c1568,12,1564,16,1560,16l1544,16c1540,16,1536,12,1536,8c1536,3,1540,0,1544,0xm1592,0l1608,0c1612,0,1616,3,1616,8c1616,12,1612,16,1608,16l1592,16c1588,16,1584,12,1584,8c1584,3,1588,0,1592,0xm1640,0l1656,0c1660,0,1664,3,1664,8c1664,12,1660,16,1656,16l1640,16c1636,16,1632,12,1632,8c1632,3,1636,0,1640,0xm1688,0l1704,0c1708,0,1712,3,1712,8c1712,12,1708,16,1704,16l1688,16c1684,16,1680,12,1680,8c1680,3,1684,0,1688,0xm1736,0l1752,0c1756,0,1760,3,1760,8c1760,12,1756,16,1752,16l1736,16c1732,16,1728,12,1728,8c1728,3,1732,0,1736,0xm1784,0l1800,0c1804,0,1808,3,1808,8c1808,12,1804,16,1800,16l1784,16c1780,16,1776,12,1776,8c1776,3,1780,0,1784,0xm1832,0l1848,0c1852,0,1856,3,1856,8c1856,12,1852,16,1848,16l1832,16c1828,16,1824,12,1824,8c1824,3,1828,0,1832,0xm1880,0l1896,0c1900,0,1904,3,1904,8c1904,12,1900,16,1896,16l1880,16c1876,16,1872,12,1872,8c1872,3,1876,0,1880,0xm1928,0l1944,0c1948,0,1952,3,1952,8c1952,12,1948,16,1944,16l1928,16c1924,16,1920,12,1920,8c1920,3,1924,0,1928,0xm1976,0l1992,0c1996,0,2000,3,2000,8c2000,12,1996,16,1992,16l1976,16c1972,16,1968,12,1968,8c1968,3,1972,0,1976,0xm2024,0l2040,0c2044,0,2048,3,2048,8c2048,12,2044,16,2040,16l2024,16c2020,16,2016,12,2016,8c2016,3,2020,0,2024,0xm2072,0l2088,0c2092,0,2096,3,2096,8c2096,12,2092,16,2088,16l2072,16c2068,16,2064,12,2064,8c2064,3,2068,0,2072,0xm2120,0l2136,0c2140,0,2144,3,2144,8c2144,12,2140,16,2136,16l2120,16c2116,16,2112,12,2112,8c2112,3,2116,0,2120,0xm2168,0l2184,0c2188,0,2192,3,2192,8c2192,12,2188,16,2184,16l2168,16c2164,16,2160,12,2160,8c2160,3,2164,0,2168,0xm2216,0l2232,0c2236,0,2240,3,2240,8c2240,12,2236,16,2232,16l2216,16c2212,16,2208,12,2208,8c2208,3,2212,0,2216,0xm2264,0l2280,0c2284,0,2288,3,2288,8c2288,12,2284,16,2280,16l2264,16c2260,16,2256,12,2256,8c2256,3,2260,0,2264,0xm2312,0l2328,0c2332,0,2336,3,2336,8c2336,12,2332,16,2328,16l2312,16c2308,16,2304,12,2304,8c2304,3,2308,0,2312,0xm2360,0l2376,0c2380,0,2384,3,2384,8c2384,12,2380,16,2376,16l2360,16c2356,16,2352,12,2352,8c2352,3,2356,0,2360,0xm2408,0l2424,0c2428,0,2432,3,2432,8c2432,12,2428,16,2424,16l2408,16c2404,16,2400,12,2400,8c2400,3,2404,0,2408,0xm2456,0l2472,0c2476,0,2480,3,2480,8c2480,12,2476,16,2472,16l2456,16c2452,16,2448,12,2448,8c2448,3,2452,0,2456,0xm2504,0l2520,0c2524,0,2528,3,2528,8c2528,12,2524,16,2520,16l2504,16c2500,16,2496,12,2496,8c2496,3,2500,0,2504,0xm2552,0l2568,0c2572,0,2576,3,2576,8c2576,12,2572,16,2568,16l2552,16c2548,16,2544,12,2544,8c2544,3,2548,0,2552,0xm2600,0l2616,0c2620,0,2624,3,2624,8c2624,12,2620,16,2616,16l2600,16c2596,16,2592,12,2592,8c2592,3,2596,0,2600,0xm2648,0l2664,0c2668,0,2672,3,2672,8c2672,12,2668,16,2664,16l2648,16c2644,16,2640,12,2640,8c2640,3,2644,0,2648,0xm2696,0l2712,0c2716,0,2720,3,2720,8c2720,12,2716,16,2712,16l2696,16c2692,16,2688,12,2688,8c2688,3,2692,0,2696,0xm2744,0l2760,0c2764,0,2768,3,2768,8c2768,12,2764,16,2760,16l2744,16c2740,16,2736,12,2736,8c2736,3,2740,0,2744,0xm2792,0l2808,0c2812,0,2816,3,2816,8c2816,12,2812,16,2808,16l2792,16c2788,16,2784,12,2784,8c2784,3,2788,0,2792,0xm2840,0l2856,0c2860,0,2864,3,2864,8c2864,12,2860,16,2856,16l2840,16c2836,16,2832,12,2832,8c2832,3,2836,0,2840,0xm2888,0l2904,0c2908,0,2912,3,2912,8c2912,12,2908,16,2904,16l2888,16c2884,16,2880,12,2880,8c2880,3,2884,0,2888,0xm2936,0l2952,0c2956,0,2960,3,2960,8c2960,12,2956,16,2952,16l2936,16c2932,16,2928,12,2928,8c2928,3,2932,0,2936,0xm2984,0l3000,0c3004,0,3008,3,3008,8c3008,12,3004,16,3000,16l2984,16c2980,16,2976,12,2976,8c2976,3,2980,0,2984,0xm3032,0l3048,0c3052,0,3056,3,3056,8c3056,12,3052,16,3048,16l3032,16c3028,16,3024,12,3024,8c3024,3,3028,0,3032,0xm3080,0l3096,0c3100,0,3104,3,3104,8c3104,12,3100,16,3096,16l3080,16c3076,16,3072,12,3072,8c3072,3,3076,0,3080,0xm3128,0l3144,0c3148,0,3152,3,3152,8c3152,12,3148,16,3144,16l3128,16c3124,16,3120,12,3120,8c3120,3,3124,0,3128,0xm3176,0l3192,0c3196,0,3200,3,3200,8c3200,12,3196,16,3192,16l3176,16c3172,16,3168,12,3168,8c3168,3,3172,0,3176,0xm3224,0l3240,0c3244,0,3248,3,3248,8c3248,12,3244,16,3240,16l3224,16c3220,16,3216,12,3216,8c3216,3,3220,0,3224,0xm3272,0l3288,0c3292,0,3296,3,3296,8c3296,12,3292,16,3288,16l3272,16c3268,16,3264,12,3264,8c3264,3,3268,0,3272,0xm3320,0l3336,0c3340,0,3344,3,3344,8c3344,12,3340,16,3336,16l3320,16c3316,16,3312,12,3312,8c3312,3,3316,0,3320,0xm3368,0l3384,0c3388,0,3392,3,3392,8c3392,12,3388,16,3384,16l3368,16c3364,16,3360,12,3360,8c3360,3,3364,0,3368,0xm3416,0l3432,0c3436,0,3440,3,3440,8c3440,12,3436,16,3432,16l3416,16c3412,16,3408,12,3408,8c3408,3,3412,0,3416,0xm3464,0l3480,0c3484,0,3488,3,3488,8c3488,12,3484,16,3480,16l3464,16c3460,16,3456,12,3456,8c3456,3,3460,0,3464,0xm3512,0l3528,0c3532,0,3536,3,3536,8c3536,12,3532,16,3528,16l3512,16c3508,16,3504,12,3504,8c3504,3,3508,0,3512,0xm3560,0l3576,0c3580,0,3584,3,3584,8c3584,12,3580,16,3576,16l3560,16c3556,16,3552,12,3552,8c3552,3,3556,0,3560,0xm3608,0l3624,0c3628,0,3632,3,3632,8c3632,12,3628,16,3624,16l3608,16c3604,16,3600,12,3600,8c3600,3,3604,0,3608,0xm3656,0l3672,0c3676,0,3680,3,3680,8c3680,12,3676,16,3672,16l3656,16c3652,16,3648,12,3648,8c3648,3,3652,0,3656,0xm3704,0l3720,0c3724,0,3728,3,3728,8c3728,12,3724,16,3720,16l3704,16c3700,16,3696,12,3696,8c3696,3,3700,0,3704,0xm3752,0l3768,0c3772,0,3776,3,3776,8c3776,12,3772,16,3768,16l3752,16c3748,16,3744,12,3744,8c3744,3,3748,0,3752,0xm3800,0l3816,0c3820,0,3824,3,3824,8c3824,12,3820,16,3816,16l3800,16c3796,16,3792,12,3792,8c3792,3,3796,0,3800,0xm3848,0l3864,0c3868,0,3872,3,3872,8c3872,12,3868,16,3864,16l3848,16c3844,16,3840,12,3840,8c3840,3,3844,0,3848,0xm3896,0l3912,0c3916,0,3920,3,3920,8c3920,12,3916,16,3912,16l3896,16c3892,16,3888,12,3888,8c3888,3,3892,0,3896,0xm3944,0l3960,0c3964,0,3968,3,3968,8c3968,12,3964,16,3960,16l3944,16c3940,16,3936,12,3936,8c3936,3,3940,0,3944,0xm3992,0l4008,0c4012,0,4016,3,4016,8c4016,12,4012,16,4008,16l3992,16c3988,16,3984,12,3984,8c3984,3,3988,0,3992,0xm4040,0l4056,0c4060,0,4064,3,4064,8c4064,12,4060,16,4056,16l4040,16c4036,16,4032,12,4032,8c4032,3,4036,0,4040,0xm4088,0l4104,0c4108,0,4112,3,4112,8c4112,12,4108,16,4104,16l4088,16c4084,16,4080,12,4080,8c4080,3,4084,0,4088,0xm4136,0l4152,0c4156,0,4160,3,4160,8c4160,12,4156,16,4152,16l4136,16c4132,16,4128,12,4128,8c4128,3,4132,0,4136,0xm4184,0l4200,0c4204,0,4208,3,4208,8c4208,12,4204,16,4200,16l4184,16c4180,16,4176,12,4176,8c4176,3,4180,0,4184,0xm4232,0l4248,0c4252,0,4256,3,4256,8c4256,12,4252,16,4248,16l4232,16c4228,16,4224,12,4224,8c4224,3,4228,0,4232,0xm4280,0l4296,0c4300,0,4304,3,4304,8c4304,12,4300,16,4296,16l4280,16c4276,16,4272,12,4272,8c4272,3,4276,0,4280,0xm4328,0l4344,0c4348,0,4352,3,4352,8c4352,12,4348,16,4344,16l4328,16c4324,16,4320,12,4320,8c4320,3,4324,0,4328,0xm4376,0l4392,0c4396,0,4400,3,4400,8c4400,12,4396,16,4392,16l4376,16c4372,16,4368,12,4368,8c4368,3,4372,0,4376,0xm4424,0l4440,0c4444,0,4448,3,4448,8c4448,12,4444,16,4440,16l4424,16c4420,16,4416,12,4416,8c4416,3,4420,0,4424,0xm4472,0l4488,0c4492,0,4496,3,4496,8c4496,12,4492,16,4488,16l4472,16c4468,16,4464,12,4464,8c4464,3,4468,0,4472,0xm4520,0l4536,0c4540,0,4544,3,4544,8c4544,12,4540,16,4536,16l4520,16c4516,16,4512,12,4512,8c4512,3,4516,0,4520,0xm4568,0l4584,0c4588,0,4592,3,4592,8c4592,12,4588,16,4584,16l4568,16c4564,16,4560,12,4560,8c4560,3,4564,0,4568,0xm4616,0l4632,0c4636,0,4640,3,4640,8c4640,12,4636,16,4632,16l4616,16c4612,16,4608,12,4608,8c4608,3,4612,0,4616,0xm4664,0l4680,0c4684,0,4688,3,4688,8c4688,12,4684,16,4680,16l4664,16c4660,16,4656,12,4656,8c4656,3,4660,0,4664,0xm4712,0l4728,0c4732,0,4736,3,4736,8c4736,12,4732,16,4728,16l4712,16c4708,16,4704,12,4704,8c4704,3,4708,0,4712,0xm4760,0l4776,0c4780,0,4784,3,4784,8c4784,12,4780,16,4776,16l4760,16c4756,16,4752,12,4752,8c4752,3,4756,0,4760,0xm4808,0l4824,0c4828,0,4832,3,4832,8c4832,12,4828,16,4824,16l4808,16c4804,16,4800,12,4800,8c4800,3,4804,0,4808,0xm4856,0l4872,0c4876,0,4880,3,4880,8c4880,12,4876,16,4872,16l4856,16c4852,16,4848,12,4848,8c4848,3,4852,0,4856,0xm4904,0l4920,0c4924,0,4928,3,4928,8c4928,12,4924,16,4920,16l4904,16c4900,16,4896,12,4896,8c4896,3,4900,0,4904,0xm4952,0l4968,0c4972,0,4976,3,4976,8c4976,12,4972,16,4968,16l4952,16c4948,16,4944,12,4944,8c4944,3,4948,0,4952,0xm5000,0l5016,0c5020,0,5024,3,5024,8c5024,12,5020,16,5016,16l5000,16c4996,16,4992,12,4992,8c4992,3,4996,0,5000,0xm5048,0l5064,0c5068,0,5072,3,5072,8c5072,12,5068,16,5064,16l5048,16c5044,16,5040,12,5040,8c5040,3,5044,0,5048,0xm5096,0l5112,0c5116,0,5120,3,5120,8c5120,12,5116,16,5112,16l5096,16c5092,16,5088,12,5088,8c5088,3,5092,0,5096,0xm5144,0l5160,0c5164,0,5168,3,5168,8c5168,12,5164,16,5160,16l5144,16c5140,16,5136,12,5136,8c5136,3,5140,0,5144,0xm5192,0l5208,0c5212,0,5216,3,5216,8c5216,12,5212,16,5208,16l5192,16c5188,16,5184,12,5184,8c5184,3,5188,0,5192,0xm5240,0l5256,0c5260,0,5264,3,5264,8c5264,12,5260,16,5256,16l5240,16c5236,16,5232,12,5232,8c5232,3,5236,0,5240,0xm5288,0l5304,0c5308,0,5312,3,5312,8c5312,12,5308,16,5304,16l5288,16c5284,16,5280,12,5280,8c5280,3,5284,0,5288,0xm5336,0l5352,0c5356,0,5360,3,5360,8c5360,12,5356,16,5352,16l5336,16c5332,16,5328,12,5328,8c5328,3,5332,0,5336,0xm5384,0l5400,0c5404,0,5408,3,5408,8c5408,12,5404,16,5400,16l5384,16c5380,16,5376,12,5376,8c5376,3,5380,0,5384,0xm5432,0l5448,0c5452,0,5456,3,5456,8c5456,12,5452,16,5448,16l5432,16c5428,16,5424,12,5424,8c5424,3,5428,0,5432,0xm5480,0l5496,0c5500,0,5504,3,5504,8c5504,12,5500,16,5496,16l5480,16c5476,16,5472,12,5472,8c5472,3,5476,0,5480,0xm5528,0l5544,0c5548,0,5552,3,5552,8c5552,12,5548,16,5544,16l5528,16c5524,16,5520,12,5520,8c5520,3,5524,0,5528,0xm5576,0l5592,0c5596,0,5600,3,5600,8c5600,12,5596,16,5592,16l5576,16c5572,16,5568,12,5568,8c5568,3,5572,0,5576,0xm5624,0l5640,0c5644,0,5648,3,5648,8c5648,12,5644,16,5640,16l5624,16c5620,16,5616,12,5616,8c5616,3,5620,0,5624,0xm5672,0l5688,0c5692,0,5696,3,5696,8c5696,12,5692,16,5688,16l5672,16c5668,16,5664,12,5664,8c5664,3,5668,0,5672,0xm5720,0l5736,0c5740,0,5744,3,5744,8c5744,12,5740,16,5736,16l5720,16c5716,16,5712,12,5712,8c5712,3,5716,0,5720,0xm5768,0l5784,0c5788,0,5792,3,5792,8c5792,12,5788,16,5784,16l5768,16c5764,16,5760,12,5760,8c5760,3,5764,0,5768,0xm5816,0l5832,0c5836,0,5840,3,5840,8c5840,12,5836,16,5832,16l5816,16c5812,16,5808,12,5808,8c5808,3,5812,0,5816,0xm5864,0l5880,0c5884,0,5888,3,5888,8c5888,12,5884,16,5880,16l5864,16c5860,16,5856,12,5856,8c5856,3,5860,0,5864,0xm5912,0l5928,0c5932,0,5936,3,5936,8c5936,12,5932,16,5928,16l5912,16c5908,16,5904,12,5904,8c5904,3,5908,0,5912,0xm5960,0l5976,0c5980,0,5984,3,5984,8c5984,12,5980,16,5976,16l5960,16c5956,16,5952,12,5952,8c5952,3,5956,0,5960,0xm6008,0l6024,0c6028,0,6032,3,6032,8c6032,12,6028,16,6024,16l6008,16c6004,16,6000,12,6000,8c6000,3,6004,0,6008,0xm6056,0l6072,0c6076,0,6080,3,6080,8c6080,12,6076,16,6072,16l6056,16c6052,16,6048,12,6048,8c6048,3,6052,0,6056,0xm6104,0l6120,0c6124,0,6128,3,6128,8c6128,12,6124,16,6120,16l6104,16c6100,16,6096,12,6096,8c6096,3,6100,0,6104,0xm6152,0l6168,0c6172,0,6176,3,6176,8c6176,12,6172,16,6168,16l6152,16c6148,16,6144,12,6144,8c6144,3,6148,0,6152,0xm6200,0l6216,0c6220,0,6224,3,6224,8c6224,12,6220,16,6216,16l6200,16c6196,16,6192,12,6192,8c6192,3,6196,0,6200,0xm6248,0l6264,0c6268,0,6272,3,6272,8c6272,12,6268,16,6264,16l6248,16c6244,16,6240,12,6240,8c6240,3,6244,0,6248,0xm6296,0l6312,0c6316,0,6320,3,6320,8c6320,12,6316,16,6312,16l6296,16c6292,16,6288,12,6288,8c6288,3,6292,0,6296,0xm6344,0l6360,0c6364,0,6368,3,6368,8c6368,12,6364,16,6360,16l6344,16c6340,16,6336,12,6336,8c6336,3,6340,0,6344,0xm6392,0l6408,0c6412,0,6416,3,6416,8c6416,12,6412,16,6408,16l6392,16c6388,16,6384,12,6384,8c6384,3,6388,0,6392,0xm6440,0l6456,0c6460,0,6464,3,6464,8c6464,12,6460,16,6456,16l6440,16c6436,16,6432,12,6432,8c6432,3,6436,0,6440,0xm6488,0l6504,0c6508,0,6512,3,6512,8c6512,12,6508,16,6504,16l6488,16c6484,16,6480,12,6480,8c6480,3,6484,0,6488,0xm6536,0l6552,0c6556,0,6560,3,6560,8c6560,12,6556,16,6552,16l6536,16c6532,16,6528,12,6528,8c6528,3,6532,0,6536,0xm6584,0l6600,0c6604,0,6608,3,6608,8c6608,12,6604,16,6600,16l6584,16c6580,16,6576,12,6576,8c6576,3,6580,0,6584,0xm6632,0l6648,0c6652,0,6656,3,6656,8c6656,12,6652,16,6648,16l6632,16c6628,16,6624,12,6624,8c6624,3,6628,0,6632,0xm6680,0l6696,0c6700,0,6704,3,6704,8c6704,12,6700,16,6696,16l6680,16c6676,16,6672,12,6672,8c6672,3,6676,0,6680,0xm6728,0l6744,0c6748,0,6752,3,6752,8c6752,12,6748,16,6744,16l6728,16c6724,16,6720,12,6720,8c6720,3,6724,0,6728,0xm6776,0l6792,0c6796,0,6800,3,6800,8c6800,12,6796,16,6792,16l6776,16c6772,16,6768,12,6768,8c6768,3,6772,0,6776,0xm6824,0l6840,0c6844,0,6848,3,6848,8c6848,12,6844,16,6840,16l6824,16c6820,16,6816,12,6816,8c6816,3,6820,0,6824,0xm6872,0l6888,0c6892,0,6896,3,6896,8c6896,12,6892,16,6888,16l6872,16c6868,16,6864,12,6864,8c6864,3,6868,0,6872,0xm6920,0l6936,0c6940,0,6944,3,6944,8c6944,12,6940,16,6936,16l6920,16c6916,16,6912,12,6912,8c6912,3,6916,0,6920,0xm6968,0l6984,0c6988,0,6992,3,6992,8c6992,12,6988,16,6984,16l6968,16c6964,16,6960,12,6960,8c6960,3,6964,0,6968,0xm7016,0l7032,0c7036,0,7040,3,7040,8c7040,12,7036,16,7032,16l7016,16c7012,16,7008,12,7008,8c7008,3,7012,0,7016,0xm7064,0l7080,0c7084,0,7088,3,7088,8c7088,12,7084,16,7080,16l7064,16c7060,16,7056,12,7056,8c7056,3,7060,0,7064,0xm7112,0l7128,0c7132,0,7136,3,7136,8c7136,12,7132,16,7128,16l7112,16c7108,16,7104,12,7104,8c7104,3,7108,0,7112,0xm7160,0l7176,0c7180,0,7184,3,7184,8c7184,12,7180,16,7176,16l7160,16c7156,16,7152,12,7152,8c7152,3,7156,0,7160,0xm7208,0l7224,0c7228,0,7232,3,7232,8c7232,12,7228,16,7224,16l7208,16c7204,16,7200,12,7200,8c7200,3,7204,0,7208,0xm7256,0l7272,0c7276,0,7280,3,7280,8c7280,12,7276,16,7272,16l7256,16c7252,16,7248,12,7248,8c7248,3,7252,0,7256,0xm7304,0l7320,0c7324,0,7328,3,7328,8c7328,12,7324,16,7320,16l7304,16c7300,16,7296,12,7296,8c7296,3,7300,0,7304,0xm7352,0l7368,0c7372,0,7376,3,7376,8c7376,12,7372,16,7368,16l7352,16c7348,16,7344,12,7344,8c7344,3,7348,0,7352,0xm7400,0l7416,0c7420,0,7424,3,7424,8c7424,12,7420,16,7416,16l7400,16c7396,16,7392,12,7392,8c7392,3,7396,0,7400,0xm7448,0l7464,0c7468,0,7472,3,7472,8c7472,12,7468,16,7464,16l7448,16c7444,16,7440,12,7440,8c7440,3,7444,0,7448,0xm7496,0l7512,0c7516,0,7520,3,7520,8c7520,12,7516,16,7512,16l7496,16c7492,16,7488,12,7488,8c7488,3,7492,0,7496,0xm7544,0l7560,0c7564,0,7568,3,7568,8c7568,12,7564,16,7560,16l7544,16c7540,16,7536,12,7536,8c7536,3,7540,0,7544,0xm7592,0l7608,0c7612,0,7616,3,7616,8c7616,12,7612,16,7608,16l7592,16c7588,16,7584,12,7584,8c7584,3,7588,0,7592,0xm7640,0l7656,0c7660,0,7664,3,7664,8c7664,12,7660,16,7656,16l7640,16c7636,16,7632,12,7632,8c7632,3,7636,0,7640,0xm7688,0l7704,0c7708,0,7712,3,7712,8c7712,12,7708,16,7704,16l7688,16c7684,16,7680,12,7680,8c7680,3,7684,0,7688,0xm7736,0l7752,0c7756,0,7760,3,7760,8c7760,12,7756,16,7752,16l7736,16c7732,16,7728,12,7728,8c7728,3,7732,0,7736,0xm7784,0l7800,0c7804,0,7808,3,7808,8c7808,12,7804,16,7800,16l7784,16c7780,16,7776,12,7776,8c7776,3,7780,0,7784,0xm7832,0l7848,0c7852,0,7856,3,7856,8c7856,12,7852,16,7848,16l7832,16c7828,16,7824,12,7824,8c7824,3,7828,0,7832,0xm7880,0l7896,0c7900,0,7904,3,7904,8c7904,12,7900,16,7896,16l7880,16c7876,16,7872,12,7872,8c7872,3,7876,0,7880,0xm7928,0l7944,0c7948,0,7952,3,7952,8c7952,12,7948,16,7944,16l7928,16c7924,16,7920,12,7920,8c7920,3,7924,0,7928,0xm7976,0l7992,0c7996,0,8000,3,8000,8c8000,12,7996,16,7992,16l7976,16c7972,16,7968,12,7968,8c7968,3,7972,0,7976,0xm8024,0l8040,0c8044,0,8048,3,8048,8c8048,12,8044,16,8040,16l8024,16c8020,16,8016,12,8016,8c8016,3,8020,0,8024,0xm8072,0l8088,0c8092,0,8096,3,8096,8c8096,12,8092,16,8088,16l8072,16c8068,16,8064,12,8064,8c8064,3,8068,0,8072,0xm8120,0l8136,0c8140,0,8144,3,8144,8c8144,12,8140,16,8136,16l8120,16c8116,16,8112,12,8112,8c8112,3,8116,0,8120,0xm8168,0l8172,0c8176,0,8180,3,8180,8c8180,12,8176,16,8172,16l8168,16c8164,16,8160,12,8160,8c8160,3,8164,0,8168,0xe" fillcolor="#8c8c8c" stroked="t" o:allowincell="f" style="position:absolute;left:1384;top:4620;width:6130;height:11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8180,16" path="m8,0l24,0c28,0,32,4,32,8c32,12,28,16,24,16l8,16c4,16,0,12,0,8c0,4,4,0,8,0xm56,0l72,0c76,0,80,4,80,8c80,12,76,16,72,16l56,16c52,16,48,12,48,8c48,4,52,0,56,0xm104,0l120,0c124,0,128,4,128,8c128,12,124,16,120,16l104,16c100,16,96,12,96,8c96,4,100,0,104,0xm152,0l168,0c172,0,176,4,176,8c176,12,172,16,168,16l152,16c148,16,144,12,144,8c144,4,148,0,152,0xm200,0l216,0c220,0,224,4,224,8c224,12,220,16,216,16l200,16c196,16,192,12,192,8c192,4,196,0,200,0xm248,0l264,0c268,0,272,4,272,8c272,12,268,16,264,16l248,16c244,16,240,12,240,8c240,4,244,0,248,0xm296,0l312,0c316,0,320,4,320,8c320,12,316,16,312,16l296,16c292,16,288,12,288,8c288,4,292,0,296,0xm344,0l360,0c364,0,368,4,368,8c368,12,364,16,360,16l344,16c340,16,336,12,336,8c336,4,340,0,344,0xm392,0l408,0c412,0,416,4,416,8c416,12,412,16,408,16l392,16c388,16,384,12,384,8c384,4,388,0,392,0xm440,0l456,0c460,0,464,4,464,8c464,12,460,16,456,16l440,16c436,16,432,12,432,8c432,4,436,0,440,0xm488,0l504,0c508,0,512,4,512,8c512,12,508,16,504,16l488,16c484,16,480,12,480,8c480,4,484,0,488,0xm536,0l552,0c556,0,560,4,560,8c560,12,556,16,552,16l536,16c532,16,528,12,528,8c528,4,532,0,536,0xm584,0l600,0c604,0,608,4,608,8c608,12,604,16,600,16l584,16c580,16,576,12,576,8c576,4,580,0,584,0xm632,0l648,0c652,0,656,4,656,8c656,12,652,16,648,16l632,16c628,16,624,12,624,8c624,4,628,0,632,0xm680,0l696,0c700,0,704,4,704,8c704,12,700,16,696,16l680,16c676,16,672,12,672,8c672,4,676,0,680,0xm728,0l744,0c748,0,752,4,752,8c752,12,748,16,744,16l728,16c724,16,720,12,720,8c720,4,724,0,728,0xm776,0l792,0c796,0,800,4,800,8c800,12,796,16,792,16l776,16c772,16,768,12,768,8c768,4,772,0,776,0xm824,0l840,0c844,0,848,4,848,8c848,12,844,16,840,16l824,16c820,16,816,12,816,8c816,4,820,0,824,0xm872,0l888,0c892,0,896,4,896,8c896,12,892,16,888,16l872,16c868,16,864,12,864,8c864,4,868,0,872,0xm920,0l936,0c940,0,944,4,944,8c944,12,940,16,936,16l920,16c916,16,912,12,912,8c912,4,916,0,920,0xm968,0l984,0c988,0,992,4,992,8c992,12,988,16,984,16l968,16c964,16,960,12,960,8c960,4,964,0,968,0xm1016,0l1032,0c1036,0,1040,4,1040,8c1040,12,1036,16,1032,16l1016,16c1012,16,1008,12,1008,8c1008,4,1012,0,1016,0xm1064,0l1080,0c1084,0,1088,4,1088,8c1088,12,1084,16,1080,16l1064,16c1060,16,1056,12,1056,8c1056,4,1060,0,1064,0xm1112,0l1128,0c1132,0,1136,4,1136,8c1136,12,1132,16,1128,16l1112,16c1108,16,1104,12,1104,8c1104,4,1108,0,1112,0xm1160,0l1176,0c1180,0,1184,4,1184,8c1184,12,1180,16,1176,16l1160,16c1156,16,1152,12,1152,8c1152,4,1156,0,1160,0xm1208,0l1224,0c1228,0,1232,4,1232,8c1232,12,1228,16,1224,16l1208,16c1204,16,1200,12,1200,8c1200,4,1204,0,1208,0xm1256,0l1272,0c1276,0,1280,4,1280,8c1280,12,1276,16,1272,16l1256,16c1252,16,1248,12,1248,8c1248,4,1252,0,1256,0xm1304,0l1320,0c1324,0,1328,4,1328,8c1328,12,1324,16,1320,16l1304,16c1300,16,1296,12,1296,8c1296,4,1300,0,1304,0xm1352,0l1368,0c1372,0,1376,4,1376,8c1376,12,1372,16,1368,16l1352,16c1348,16,1344,12,1344,8c1344,4,1348,0,1352,0xm1400,0l1416,0c1420,0,1424,4,1424,8c1424,12,1420,16,1416,16l1400,16c1396,16,1392,12,1392,8c1392,4,1396,0,1400,0xm1448,0l1464,0c1468,0,1472,4,1472,8c1472,12,1468,16,1464,16l1448,16c1444,16,1440,12,1440,8c1440,4,1444,0,1448,0xm1496,0l1512,0c1516,0,1520,4,1520,8c1520,12,1516,16,1512,16l1496,16c1492,16,1488,12,1488,8c1488,4,1492,0,1496,0xm1544,0l1560,0c1564,0,1568,4,1568,8c1568,12,1564,16,1560,16l1544,16c1540,16,1536,12,1536,8c1536,4,1540,0,1544,0xm1592,0l1608,0c1612,0,1616,4,1616,8c1616,12,1612,16,1608,16l1592,16c1588,16,1584,12,1584,8c1584,4,1588,0,1592,0xm1640,0l1656,0c1660,0,1664,4,1664,8c1664,12,1660,16,1656,16l1640,16c1636,16,1632,12,1632,8c1632,4,1636,0,1640,0xm1688,0l1704,0c1708,0,1712,4,1712,8c1712,12,1708,16,1704,16l1688,16c1684,16,1680,12,1680,8c1680,4,1684,0,1688,0xm1736,0l1752,0c1756,0,1760,4,1760,8c1760,12,1756,16,1752,16l1736,16c1732,16,1728,12,1728,8c1728,4,1732,0,1736,0xm1784,0l1800,0c1804,0,1808,4,1808,8c1808,12,1804,16,1800,16l1784,16c1780,16,1776,12,1776,8c1776,4,1780,0,1784,0xm1832,0l1848,0c1852,0,1856,4,1856,8c1856,12,1852,16,1848,16l1832,16c1828,16,1824,12,1824,8c1824,4,1828,0,1832,0xm1880,0l1896,0c1900,0,1904,4,1904,8c1904,12,1900,16,1896,16l1880,16c1876,16,1872,12,1872,8c1872,4,1876,0,1880,0xm1928,0l1944,0c1948,0,1952,4,1952,8c1952,12,1948,16,1944,16l1928,16c1924,16,1920,12,1920,8c1920,4,1924,0,1928,0xm1976,0l1992,0c1996,0,2000,4,2000,8c2000,12,1996,16,1992,16l1976,16c1972,16,1968,12,1968,8c1968,4,1972,0,1976,0xm2024,0l2040,0c2044,0,2048,4,2048,8c2048,12,2044,16,2040,16l2024,16c2020,16,2016,12,2016,8c2016,4,2020,0,2024,0xm2072,0l2088,0c2092,0,2096,4,2096,8c2096,12,2092,16,2088,16l2072,16c2068,16,2064,12,2064,8c2064,4,2068,0,2072,0xm2120,0l2136,0c2140,0,2144,4,2144,8c2144,12,2140,16,2136,16l2120,16c2116,16,2112,12,2112,8c2112,4,2116,0,2120,0xm2168,0l2184,0c2188,0,2192,4,2192,8c2192,12,2188,16,2184,16l2168,16c2164,16,2160,12,2160,8c2160,4,2164,0,2168,0xm2216,0l2232,0c2236,0,2240,4,2240,8c2240,12,2236,16,2232,16l2216,16c2212,16,2208,12,2208,8c2208,4,2212,0,2216,0xm2264,0l2280,0c2284,0,2288,4,2288,8c2288,12,2284,16,2280,16l2264,16c2260,16,2256,12,2256,8c2256,4,2260,0,2264,0xm2312,0l2328,0c2332,0,2336,4,2336,8c2336,12,2332,16,2328,16l2312,16c2308,16,2304,12,2304,8c2304,4,2308,0,2312,0xm2360,0l2376,0c2380,0,2384,4,2384,8c2384,12,2380,16,2376,16l2360,16c2356,16,2352,12,2352,8c2352,4,2356,0,2360,0xm2408,0l2424,0c2428,0,2432,4,2432,8c2432,12,2428,16,2424,16l2408,16c2404,16,2400,12,2400,8c2400,4,2404,0,2408,0xm2456,0l2472,0c2476,0,2480,4,2480,8c2480,12,2476,16,2472,16l2456,16c2452,16,2448,12,2448,8c2448,4,2452,0,2456,0xm2504,0l2520,0c2524,0,2528,4,2528,8c2528,12,2524,16,2520,16l2504,16c2500,16,2496,12,2496,8c2496,4,2500,0,2504,0xm2552,0l2568,0c2572,0,2576,4,2576,8c2576,12,2572,16,2568,16l2552,16c2548,16,2544,12,2544,8c2544,4,2548,0,2552,0xm2600,0l2616,0c2620,0,2624,4,2624,8c2624,12,2620,16,2616,16l2600,16c2596,16,2592,12,2592,8c2592,4,2596,0,2600,0xm2648,0l2664,0c2668,0,2672,4,2672,8c2672,12,2668,16,2664,16l2648,16c2644,16,2640,12,2640,8c2640,4,2644,0,2648,0xm2696,0l2712,0c2716,0,2720,4,2720,8c2720,12,2716,16,2712,16l2696,16c2692,16,2688,12,2688,8c2688,4,2692,0,2696,0xm2744,0l2760,0c2764,0,2768,4,2768,8c2768,12,2764,16,2760,16l2744,16c2740,16,2736,12,2736,8c2736,4,2740,0,2744,0xm2792,0l2808,0c2812,0,2816,4,2816,8c2816,12,2812,16,2808,16l2792,16c2788,16,2784,12,2784,8c2784,4,2788,0,2792,0xm2840,0l2856,0c2860,0,2864,4,2864,8c2864,12,2860,16,2856,16l2840,16c2836,16,2832,12,2832,8c2832,4,2836,0,2840,0xm2888,0l2904,0c2908,0,2912,4,2912,8c2912,12,2908,16,2904,16l2888,16c2884,16,2880,12,2880,8c2880,4,2884,0,2888,0xm2936,0l2952,0c2956,0,2960,4,2960,8c2960,12,2956,16,2952,16l2936,16c2932,16,2928,12,2928,8c2928,4,2932,0,2936,0xm2984,0l3000,0c3004,0,3008,4,3008,8c3008,12,3004,16,3000,16l2984,16c2980,16,2976,12,2976,8c2976,4,2980,0,2984,0xm3032,0l3048,0c3052,0,3056,4,3056,8c3056,12,3052,16,3048,16l3032,16c3028,16,3024,12,3024,8c3024,4,3028,0,3032,0xm3080,0l3096,0c3100,0,3104,4,3104,8c3104,12,3100,16,3096,16l3080,16c3076,16,3072,12,3072,8c3072,4,3076,0,3080,0xm3128,0l3144,0c3148,0,3152,4,3152,8c3152,12,3148,16,3144,16l3128,16c3124,16,3120,12,3120,8c3120,4,3124,0,3128,0xm3176,0l3192,0c3196,0,3200,4,3200,8c3200,12,3196,16,3192,16l3176,16c3172,16,3168,12,3168,8c3168,4,3172,0,3176,0xm3224,0l3240,0c3244,0,3248,4,3248,8c3248,12,3244,16,3240,16l3224,16c3220,16,3216,12,3216,8c3216,4,3220,0,3224,0xm3272,0l3288,0c3292,0,3296,4,3296,8c3296,12,3292,16,3288,16l3272,16c3268,16,3264,12,3264,8c3264,4,3268,0,3272,0xm3320,0l3336,0c3340,0,3344,4,3344,8c3344,12,3340,16,3336,16l3320,16c3316,16,3312,12,3312,8c3312,4,3316,0,3320,0xm3368,0l3384,0c3388,0,3392,4,3392,8c3392,12,3388,16,3384,16l3368,16c3364,16,3360,12,3360,8c3360,4,3364,0,3368,0xm3416,0l3432,0c3436,0,3440,4,3440,8c3440,12,3436,16,3432,16l3416,16c3412,16,3408,12,3408,8c3408,4,3412,0,3416,0xm3464,0l3480,0c3484,0,3488,4,3488,8c3488,12,3484,16,3480,16l3464,16c3460,16,3456,12,3456,8c3456,4,3460,0,3464,0xm3512,0l3528,0c3532,0,3536,4,3536,8c3536,12,3532,16,3528,16l3512,16c3508,16,3504,12,3504,8c3504,4,3508,0,3512,0xm3560,0l3576,0c3580,0,3584,4,3584,8c3584,12,3580,16,3576,16l3560,16c3556,16,3552,12,3552,8c3552,4,3556,0,3560,0xm3608,0l3624,0c3628,0,3632,4,3632,8c3632,12,3628,16,3624,16l3608,16c3604,16,3600,12,3600,8c3600,4,3604,0,3608,0xm3656,0l3672,0c3676,0,3680,4,3680,8c3680,12,3676,16,3672,16l3656,16c3652,16,3648,12,3648,8c3648,4,3652,0,3656,0xm3704,0l3720,0c3724,0,3728,4,3728,8c3728,12,3724,16,3720,16l3704,16c3700,16,3696,12,3696,8c3696,4,3700,0,3704,0xm3752,0l3768,0c3772,0,3776,4,3776,8c3776,12,3772,16,3768,16l3752,16c3748,16,3744,12,3744,8c3744,4,3748,0,3752,0xm3800,0l3816,0c3820,0,3824,4,3824,8c3824,12,3820,16,3816,16l3800,16c3796,16,3792,12,3792,8c3792,4,3796,0,3800,0xm3848,0l3864,0c3868,0,3872,4,3872,8c3872,12,3868,16,3864,16l3848,16c3844,16,3840,12,3840,8c3840,4,3844,0,3848,0xm3896,0l3912,0c3916,0,3920,4,3920,8c3920,12,3916,16,3912,16l3896,16c3892,16,3888,12,3888,8c3888,4,3892,0,3896,0xm3944,0l3960,0c3964,0,3968,4,3968,8c3968,12,3964,16,3960,16l3944,16c3940,16,3936,12,3936,8c3936,4,3940,0,3944,0xm3992,0l4008,0c4012,0,4016,4,4016,8c4016,12,4012,16,4008,16l3992,16c3988,16,3984,12,3984,8c3984,4,3988,0,3992,0xm4040,0l4056,0c4060,0,4064,4,4064,8c4064,12,4060,16,4056,16l4040,16c4036,16,4032,12,4032,8c4032,4,4036,0,4040,0xm4088,0l4104,0c4108,0,4112,4,4112,8c4112,12,4108,16,4104,16l4088,16c4084,16,4080,12,4080,8c4080,4,4084,0,4088,0xm4136,0l4152,0c4156,0,4160,4,4160,8c4160,12,4156,16,4152,16l4136,16c4132,16,4128,12,4128,8c4128,4,4132,0,4136,0xm4184,0l4200,0c4204,0,4208,4,4208,8c4208,12,4204,16,4200,16l4184,16c4180,16,4176,12,4176,8c4176,4,4180,0,4184,0xm4232,0l4248,0c4252,0,4256,4,4256,8c4256,12,4252,16,4248,16l4232,16c4228,16,4224,12,4224,8c4224,4,4228,0,4232,0xm4280,0l4296,0c4300,0,4304,4,4304,8c4304,12,4300,16,4296,16l4280,16c4276,16,4272,12,4272,8c4272,4,4276,0,4280,0xm4328,0l4344,0c4348,0,4352,4,4352,8c4352,12,4348,16,4344,16l4328,16c4324,16,4320,12,4320,8c4320,4,4324,0,4328,0xm4376,0l4392,0c4396,0,4400,4,4400,8c4400,12,4396,16,4392,16l4376,16c4372,16,4368,12,4368,8c4368,4,4372,0,4376,0xm4424,0l4440,0c4444,0,4448,4,4448,8c4448,12,4444,16,4440,16l4424,16c4420,16,4416,12,4416,8c4416,4,4420,0,4424,0xm4472,0l4488,0c4492,0,4496,4,4496,8c4496,12,4492,16,4488,16l4472,16c4468,16,4464,12,4464,8c4464,4,4468,0,4472,0xm4520,0l4536,0c4540,0,4544,4,4544,8c4544,12,4540,16,4536,16l4520,16c4516,16,4512,12,4512,8c4512,4,4516,0,4520,0xm4568,0l4584,0c4588,0,4592,4,4592,8c4592,12,4588,16,4584,16l4568,16c4564,16,4560,12,4560,8c4560,4,4564,0,4568,0xm4616,0l4632,0c4636,0,4640,4,4640,8c4640,12,4636,16,4632,16l4616,16c4612,16,4608,12,4608,8c4608,4,4612,0,4616,0xm4664,0l4680,0c4684,0,4688,4,4688,8c4688,12,4684,16,4680,16l4664,16c4660,16,4656,12,4656,8c4656,4,4660,0,4664,0xm4712,0l4728,0c4732,0,4736,4,4736,8c4736,12,4732,16,4728,16l4712,16c4708,16,4704,12,4704,8c4704,4,4708,0,4712,0xm4760,0l4776,0c4780,0,4784,4,4784,8c4784,12,4780,16,4776,16l4760,16c4756,16,4752,12,4752,8c4752,4,4756,0,4760,0xm4808,0l4824,0c4828,0,4832,4,4832,8c4832,12,4828,16,4824,16l4808,16c4804,16,4800,12,4800,8c4800,4,4804,0,4808,0xm4856,0l4872,0c4876,0,4880,4,4880,8c4880,12,4876,16,4872,16l4856,16c4852,16,4848,12,4848,8c4848,4,4852,0,4856,0xm4904,0l4920,0c4924,0,4928,4,4928,8c4928,12,4924,16,4920,16l4904,16c4900,16,4896,12,4896,8c4896,4,4900,0,4904,0xm4952,0l4968,0c4972,0,4976,4,4976,8c4976,12,4972,16,4968,16l4952,16c4948,16,4944,12,4944,8c4944,4,4948,0,4952,0xm5000,0l5016,0c5020,0,5024,4,5024,8c5024,12,5020,16,5016,16l5000,16c4996,16,4992,12,4992,8c4992,4,4996,0,5000,0xm5048,0l5064,0c5068,0,5072,4,5072,8c5072,12,5068,16,5064,16l5048,16c5044,16,5040,12,5040,8c5040,4,5044,0,5048,0xm5096,0l5112,0c5116,0,5120,4,5120,8c5120,12,5116,16,5112,16l5096,16c5092,16,5088,12,5088,8c5088,4,5092,0,5096,0xm5144,0l5160,0c5164,0,5168,4,5168,8c5168,12,5164,16,5160,16l5144,16c5140,16,5136,12,5136,8c5136,4,5140,0,5144,0xm5192,0l5208,0c5212,0,5216,4,5216,8c5216,12,5212,16,5208,16l5192,16c5188,16,5184,12,5184,8c5184,4,5188,0,5192,0xm5240,0l5256,0c5260,0,5264,4,5264,8c5264,12,5260,16,5256,16l5240,16c5236,16,5232,12,5232,8c5232,4,5236,0,5240,0xm5288,0l5304,0c5308,0,5312,4,5312,8c5312,12,5308,16,5304,16l5288,16c5284,16,5280,12,5280,8c5280,4,5284,0,5288,0xm5336,0l5352,0c5356,0,5360,4,5360,8c5360,12,5356,16,5352,16l5336,16c5332,16,5328,12,5328,8c5328,4,5332,0,5336,0xm5384,0l5400,0c5404,0,5408,4,5408,8c5408,12,5404,16,5400,16l5384,16c5380,16,5376,12,5376,8c5376,4,5380,0,5384,0xm5432,0l5448,0c5452,0,5456,4,5456,8c5456,12,5452,16,5448,16l5432,16c5428,16,5424,12,5424,8c5424,4,5428,0,5432,0xm5480,0l5496,0c5500,0,5504,4,5504,8c5504,12,5500,16,5496,16l5480,16c5476,16,5472,12,5472,8c5472,4,5476,0,5480,0xm5528,0l5544,0c5548,0,5552,4,5552,8c5552,12,5548,16,5544,16l5528,16c5524,16,5520,12,5520,8c5520,4,5524,0,5528,0xm5576,0l5592,0c5596,0,5600,4,5600,8c5600,12,5596,16,5592,16l5576,16c5572,16,5568,12,5568,8c5568,4,5572,0,5576,0xm5624,0l5640,0c5644,0,5648,4,5648,8c5648,12,5644,16,5640,16l5624,16c5620,16,5616,12,5616,8c5616,4,5620,0,5624,0xm5672,0l5688,0c5692,0,5696,4,5696,8c5696,12,5692,16,5688,16l5672,16c5668,16,5664,12,5664,8c5664,4,5668,0,5672,0xm5720,0l5736,0c5740,0,5744,4,5744,8c5744,12,5740,16,5736,16l5720,16c5716,16,5712,12,5712,8c5712,4,5716,0,5720,0xm5768,0l5784,0c5788,0,5792,4,5792,8c5792,12,5788,16,5784,16l5768,16c5764,16,5760,12,5760,8c5760,4,5764,0,5768,0xm5816,0l5832,0c5836,0,5840,4,5840,8c5840,12,5836,16,5832,16l5816,16c5812,16,5808,12,5808,8c5808,4,5812,0,5816,0xm5864,0l5880,0c5884,0,5888,4,5888,8c5888,12,5884,16,5880,16l5864,16c5860,16,5856,12,5856,8c5856,4,5860,0,5864,0xm5912,0l5928,0c5932,0,5936,4,5936,8c5936,12,5932,16,5928,16l5912,16c5908,16,5904,12,5904,8c5904,4,5908,0,5912,0xm5960,0l5976,0c5980,0,5984,4,5984,8c5984,12,5980,16,5976,16l5960,16c5956,16,5952,12,5952,8c5952,4,5956,0,5960,0xm6008,0l6024,0c6028,0,6032,4,6032,8c6032,12,6028,16,6024,16l6008,16c6004,16,6000,12,6000,8c6000,4,6004,0,6008,0xm6056,0l6072,0c6076,0,6080,4,6080,8c6080,12,6076,16,6072,16l6056,16c6052,16,6048,12,6048,8c6048,4,6052,0,6056,0xm6104,0l6120,0c6124,0,6128,4,6128,8c6128,12,6124,16,6120,16l6104,16c6100,16,6096,12,6096,8c6096,4,6100,0,6104,0xm6152,0l6168,0c6172,0,6176,4,6176,8c6176,12,6172,16,6168,16l6152,16c6148,16,6144,12,6144,8c6144,4,6148,0,6152,0xm6200,0l6216,0c6220,0,6224,4,6224,8c6224,12,6220,16,6216,16l6200,16c6196,16,6192,12,6192,8c6192,4,6196,0,6200,0xm6248,0l6264,0c6268,0,6272,4,6272,8c6272,12,6268,16,6264,16l6248,16c6244,16,6240,12,6240,8c6240,4,6244,0,6248,0xm6296,0l6312,0c6316,0,6320,4,6320,8c6320,12,6316,16,6312,16l6296,16c6292,16,6288,12,6288,8c6288,4,6292,0,6296,0xm6344,0l6360,0c6364,0,6368,4,6368,8c6368,12,6364,16,6360,16l6344,16c6340,16,6336,12,6336,8c6336,4,6340,0,6344,0xm6392,0l6408,0c6412,0,6416,4,6416,8c6416,12,6412,16,6408,16l6392,16c6388,16,6384,12,6384,8c6384,4,6388,0,6392,0xm6440,0l6456,0c6460,0,6464,4,6464,8c6464,12,6460,16,6456,16l6440,16c6436,16,6432,12,6432,8c6432,4,6436,0,6440,0xm6488,0l6504,0c6508,0,6512,4,6512,8c6512,12,6508,16,6504,16l6488,16c6484,16,6480,12,6480,8c6480,4,6484,0,6488,0xm6536,0l6552,0c6556,0,6560,4,6560,8c6560,12,6556,16,6552,16l6536,16c6532,16,6528,12,6528,8c6528,4,6532,0,6536,0xm6584,0l6600,0c6604,0,6608,4,6608,8c6608,12,6604,16,6600,16l6584,16c6580,16,6576,12,6576,8c6576,4,6580,0,6584,0xm6632,0l6648,0c6652,0,6656,4,6656,8c6656,12,6652,16,6648,16l6632,16c6628,16,6624,12,6624,8c6624,4,6628,0,6632,0xm6680,0l6696,0c6700,0,6704,4,6704,8c6704,12,6700,16,6696,16l6680,16c6676,16,6672,12,6672,8c6672,4,6676,0,6680,0xm6728,0l6744,0c6748,0,6752,4,6752,8c6752,12,6748,16,6744,16l6728,16c6724,16,6720,12,6720,8c6720,4,6724,0,6728,0xm6776,0l6792,0c6796,0,6800,4,6800,8c6800,12,6796,16,6792,16l6776,16c6772,16,6768,12,6768,8c6768,4,6772,0,6776,0xm6824,0l6840,0c6844,0,6848,4,6848,8c6848,12,6844,16,6840,16l6824,16c6820,16,6816,12,6816,8c6816,4,6820,0,6824,0xm6872,0l6888,0c6892,0,6896,4,6896,8c6896,12,6892,16,6888,16l6872,16c6868,16,6864,12,6864,8c6864,4,6868,0,6872,0xm6920,0l6936,0c6940,0,6944,4,6944,8c6944,12,6940,16,6936,16l6920,16c6916,16,6912,12,6912,8c6912,4,6916,0,6920,0xm6968,0l6984,0c6988,0,6992,4,6992,8c6992,12,6988,16,6984,16l6968,16c6964,16,6960,12,6960,8c6960,4,6964,0,6968,0xm7016,0l7032,0c7036,0,7040,4,7040,8c7040,12,7036,16,7032,16l7016,16c7012,16,7008,12,7008,8c7008,4,7012,0,7016,0xm7064,0l7080,0c7084,0,7088,4,7088,8c7088,12,7084,16,7080,16l7064,16c7060,16,7056,12,7056,8c7056,4,7060,0,7064,0xm7112,0l7128,0c7132,0,7136,4,7136,8c7136,12,7132,16,7128,16l7112,16c7108,16,7104,12,7104,8c7104,4,7108,0,7112,0xm7160,0l7176,0c7180,0,7184,4,7184,8c7184,12,7180,16,7176,16l7160,16c7156,16,7152,12,7152,8c7152,4,7156,0,7160,0xm7208,0l7224,0c7228,0,7232,4,7232,8c7232,12,7228,16,7224,16l7208,16c7204,16,7200,12,7200,8c7200,4,7204,0,7208,0xm7256,0l7272,0c7276,0,7280,4,7280,8c7280,12,7276,16,7272,16l7256,16c7252,16,7248,12,7248,8c7248,4,7252,0,7256,0xm7304,0l7320,0c7324,0,7328,4,7328,8c7328,12,7324,16,7320,16l7304,16c7300,16,7296,12,7296,8c7296,4,7300,0,7304,0xm7352,0l7368,0c7372,0,7376,4,7376,8c7376,12,7372,16,7368,16l7352,16c7348,16,7344,12,7344,8c7344,4,7348,0,7352,0xm7400,0l7416,0c7420,0,7424,4,7424,8c7424,12,7420,16,7416,16l7400,16c7396,16,7392,12,7392,8c7392,4,7396,0,7400,0xm7448,0l7464,0c7468,0,7472,4,7472,8c7472,12,7468,16,7464,16l7448,16c7444,16,7440,12,7440,8c7440,4,7444,0,7448,0xm7496,0l7512,0c7516,0,7520,4,7520,8c7520,12,7516,16,7512,16l7496,16c7492,16,7488,12,7488,8c7488,4,7492,0,7496,0xm7544,0l7560,0c7564,0,7568,4,7568,8c7568,12,7564,16,7560,16l7544,16c7540,16,7536,12,7536,8c7536,4,7540,0,7544,0xm7592,0l7608,0c7612,0,7616,4,7616,8c7616,12,7612,16,7608,16l7592,16c7588,16,7584,12,7584,8c7584,4,7588,0,7592,0xm7640,0l7656,0c7660,0,7664,4,7664,8c7664,12,7660,16,7656,16l7640,16c7636,16,7632,12,7632,8c7632,4,7636,0,7640,0xm7688,0l7704,0c7708,0,7712,4,7712,8c7712,12,7708,16,7704,16l7688,16c7684,16,7680,12,7680,8c7680,4,7684,0,7688,0xm7736,0l7752,0c7756,0,7760,4,7760,8c7760,12,7756,16,7752,16l7736,16c7732,16,7728,12,7728,8c7728,4,7732,0,7736,0xm7784,0l7800,0c7804,0,7808,4,7808,8c7808,12,7804,16,7800,16l7784,16c7780,16,7776,12,7776,8c7776,4,7780,0,7784,0xm7832,0l7848,0c7852,0,7856,4,7856,8c7856,12,7852,16,7848,16l7832,16c7828,16,7824,12,7824,8c7824,4,7828,0,7832,0xm7880,0l7896,0c7900,0,7904,4,7904,8c7904,12,7900,16,7896,16l7880,16c7876,16,7872,12,7872,8c7872,4,7876,0,7880,0xm7928,0l7944,0c7948,0,7952,4,7952,8c7952,12,7948,16,7944,16l7928,16c7924,16,7920,12,7920,8c7920,4,7924,0,7928,0xm7976,0l7992,0c7996,0,8000,4,8000,8c8000,12,7996,16,7992,16l7976,16c7972,16,7968,12,7968,8c7968,4,7972,0,7976,0xm8024,0l8040,0c8044,0,8048,4,8048,8c8048,12,8044,16,8040,16l8024,16c8020,16,8016,12,8016,8c8016,4,8020,0,8024,0xm8072,0l8088,0c8092,0,8096,4,8096,8c8096,12,8092,16,8088,16l8072,16c8068,16,8064,12,8064,8c8064,4,8068,0,8072,0xm8120,0l8136,0c8140,0,8144,4,8144,8c8144,12,8140,16,8136,16l8120,16c8116,16,8112,12,8112,8c8112,4,8116,0,8120,0xm8168,0l8172,0c8176,0,8180,4,8180,8c8180,12,8176,16,8172,16l8168,16c8164,16,8160,12,8160,8c8160,4,8164,0,8168,0xe" fillcolor="#8c8c8c" stroked="t" o:allowincell="f" style="position:absolute;left:1384;top:4846;width:6130;height:11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16,6032" path="m16,8l16,24c16,29,13,32,8,32c4,32,0,29,0,24l0,8c0,4,4,0,8,0c13,0,16,4,16,8xm16,56l16,72c16,77,13,80,8,80c4,80,0,77,0,72l0,56c0,52,4,48,8,48c13,48,16,52,16,56xm16,104l16,120c16,125,13,128,8,128c4,128,0,125,0,120l0,104c0,100,4,96,8,96c13,96,16,100,16,104xm16,152l16,168c16,173,13,176,8,176c4,176,0,173,0,168l0,152c0,148,4,144,8,144c13,144,16,148,16,152xm16,200l16,216c16,221,13,224,8,224c4,224,0,221,0,216l0,200c0,196,4,192,8,192c13,192,16,196,16,200xm16,248l16,264c16,269,13,272,8,272c4,272,0,269,0,264l0,248c0,244,4,240,8,240c13,240,16,244,16,248xm16,296l16,312c16,317,13,320,8,320c4,320,0,317,0,312l0,296c0,292,4,288,8,288c13,288,16,292,16,296xm16,344l16,360c16,365,13,368,8,368c4,368,0,365,0,360l0,344c0,340,4,336,8,336c13,336,16,340,16,344xm16,392l16,408c16,413,13,416,8,416c4,416,0,413,0,408l0,392c0,388,4,384,8,384c13,384,16,388,16,392xm16,440l16,456c16,461,13,464,8,464c4,464,0,461,0,456l0,440c0,436,4,432,8,432c13,432,16,436,16,440xm16,488l16,504c16,509,13,512,8,512c4,512,0,509,0,504l0,488c0,484,4,480,8,480c13,480,16,484,16,488xm16,536l16,552c16,557,13,560,8,560c4,560,0,557,0,552l0,536c0,532,4,528,8,528c13,528,16,532,16,536xm16,584l16,600c16,605,13,608,8,608c4,608,0,605,0,600l0,584c0,580,4,576,8,576c13,576,16,580,16,584xm16,632l16,648c16,653,13,656,8,656c4,656,0,653,0,648l0,632c0,628,4,624,8,624c13,624,16,628,16,632xm16,680l16,696c16,701,13,704,8,704c4,704,0,701,0,696l0,680c0,676,4,672,8,672c13,672,16,676,16,680xm16,728l16,744c16,749,13,752,8,752c4,752,0,749,0,744l0,728c0,724,4,720,8,720c13,720,16,724,16,728xm16,776l16,792c16,797,13,800,8,800c4,800,0,797,0,792l0,776c0,772,4,768,8,768c13,768,16,772,16,776xm16,824l16,840c16,845,13,848,8,848c4,848,0,845,0,840l0,824c0,820,4,816,8,816c13,816,16,820,16,824xm16,872l16,888c16,893,13,896,8,896c4,896,0,893,0,888l0,872c0,868,4,864,8,864c13,864,16,868,16,872xm16,920l16,936c16,941,13,944,8,944c4,944,0,941,0,936l0,920c0,916,4,912,8,912c13,912,16,916,16,920xm16,968l16,984c16,989,13,992,8,992c4,992,0,989,0,984l0,968c0,964,4,960,8,960c13,960,16,964,16,968xm16,1016l16,1032c16,1037,13,1040,8,1040c4,1040,0,1037,0,1032l0,1016c0,1012,4,1008,8,1008c13,1008,16,1012,16,1016xm16,1064l16,1080c16,1085,13,1088,8,1088c4,1088,0,1085,0,1080l0,1064c0,1060,4,1056,8,1056c13,1056,16,1060,16,1064xm16,1112l16,1128c16,1133,13,1136,8,1136c4,1136,0,1133,0,1128l0,1112c0,1108,4,1104,8,1104c13,1104,16,1108,16,1112xm16,1160l16,1176c16,1181,13,1184,8,1184c4,1184,0,1181,0,1176l0,1160c0,1156,4,1152,8,1152c13,1152,16,1156,16,1160xm16,1208l16,1224c16,1229,13,1232,8,1232c4,1232,0,1229,0,1224l0,1208c0,1204,4,1200,8,1200c13,1200,16,1204,16,1208xm16,1256l16,1272c16,1277,13,1280,8,1280c4,1280,0,1277,0,1272l0,1256c0,1252,4,1248,8,1248c13,1248,16,1252,16,1256xm16,1304l16,1320c16,1325,13,1328,8,1328c4,1328,0,1325,0,1320l0,1304c0,1300,4,1296,8,1296c13,1296,16,1300,16,1304xm16,1352l16,1368c16,1373,13,1376,8,1376c4,1376,0,1373,0,1368l0,1352c0,1348,4,1344,8,1344c13,1344,16,1348,16,1352xm16,1400l16,1416c16,1421,13,1424,8,1424c4,1424,0,1421,0,1416l0,1400c0,1396,4,1392,8,1392c13,1392,16,1396,16,1400xm16,1448l16,1464c16,1469,13,1472,8,1472c4,1472,0,1469,0,1464l0,1448c0,1444,4,1440,8,1440c13,1440,16,1444,16,1448xm16,1496l16,1512c16,1517,13,1520,8,1520c4,1520,0,1517,0,1512l0,1496c0,1492,4,1488,8,1488c13,1488,16,1492,16,1496xm16,1544l16,1560c16,1565,13,1568,8,1568c4,1568,0,1565,0,1560l0,1544c0,1540,4,1536,8,1536c13,1536,16,1540,16,1544xm16,1592l16,1608c16,1613,13,1616,8,1616c4,1616,0,1613,0,1608l0,1592c0,1588,4,1584,8,1584c13,1584,16,1588,16,1592xm16,1640l16,1656c16,1661,13,1664,8,1664c4,1664,0,1661,0,1656l0,1640c0,1636,4,1632,8,1632c13,1632,16,1636,16,1640xm16,1688l16,1704c16,1709,13,1712,8,1712c4,1712,0,1709,0,1704l0,1688c0,1684,4,1680,8,1680c13,1680,16,1684,16,1688xm16,1736l16,1752c16,1757,13,1760,8,1760c4,1760,0,1757,0,1752l0,1736c0,1732,4,1728,8,1728c13,1728,16,1732,16,1736xm16,1784l16,1800c16,1805,13,1808,8,1808c4,1808,0,1805,0,1800l0,1784c0,1780,4,1776,8,1776c13,1776,16,1780,16,1784xm16,1832l16,1848c16,1853,13,1856,8,1856c4,1856,0,1853,0,1848l0,1832c0,1828,4,1824,8,1824c13,1824,16,1828,16,1832xm16,1880l16,1896c16,1901,13,1904,8,1904c4,1904,0,1901,0,1896l0,1880c0,1876,4,1872,8,1872c13,1872,16,1876,16,1880xm16,1928l16,1944c16,1949,13,1952,8,1952c4,1952,0,1949,0,1944l0,1928c0,1924,4,1920,8,1920c13,1920,16,1924,16,1928xm16,1976l16,1992c16,1997,13,2000,8,2000c4,2000,0,1997,0,1992l0,1976c0,1972,4,1968,8,1968c13,1968,16,1972,16,1976xm16,2024l16,2040c16,2045,13,2048,8,2048c4,2048,0,2045,0,2040l0,2024c0,2020,4,2016,8,2016c13,2016,16,2020,16,2024xm16,2072l16,2088c16,2093,13,2096,8,2096c4,2096,0,2093,0,2088l0,2072c0,2068,4,2064,8,2064c13,2064,16,2068,16,2072xm16,2120l16,2136c16,2141,13,2144,8,2144c4,2144,0,2141,0,2136l0,2120c0,2116,4,2112,8,2112c13,2112,16,2116,16,2120xm16,2168l16,2184c16,2189,13,2192,8,2192c4,2192,0,2189,0,2184l0,2168c0,2164,4,2160,8,2160c13,2160,16,2164,16,2168xm16,2216l16,2232c16,2237,13,2240,8,2240c4,2240,0,2237,0,2232l0,2216c0,2212,4,2208,8,2208c13,2208,16,2212,16,2216xm16,2264l16,2280c16,2285,13,2288,8,2288c4,2288,0,2285,0,2280l0,2264c0,2260,4,2256,8,2256c13,2256,16,2260,16,2264xm16,2312l16,2328c16,2333,13,2336,8,2336c4,2336,0,2333,0,2328l0,2312c0,2308,4,2304,8,2304c13,2304,16,2308,16,2312xm16,2360l16,2376c16,2381,13,2384,8,2384c4,2384,0,2381,0,2376l0,2360c0,2356,4,2352,8,2352c13,2352,16,2356,16,2360xm16,2408l16,2424c16,2429,13,2432,8,2432c4,2432,0,2429,0,2424l0,2408c0,2404,4,2400,8,2400c13,2400,16,2404,16,2408xm16,2456l16,2472c16,2477,13,2480,8,2480c4,2480,0,2477,0,2472l0,2456c0,2452,4,2448,8,2448c13,2448,16,2452,16,2456xm16,2504l16,2520c16,2525,13,2528,8,2528c4,2528,0,2525,0,2520l0,2504c0,2500,4,2496,8,2496c13,2496,16,2500,16,2504xm16,2552l16,2568c16,2573,13,2576,8,2576c4,2576,0,2573,0,2568l0,2552c0,2548,4,2544,8,2544c13,2544,16,2548,16,2552xm16,2600l16,2616c16,2621,13,2624,8,2624c4,2624,0,2621,0,2616l0,2600c0,2596,4,2592,8,2592c13,2592,16,2596,16,2600xm16,2648l16,2664c16,2669,13,2672,8,2672c4,2672,0,2669,0,2664l0,2648c0,2644,4,2640,8,2640c13,2640,16,2644,16,2648xm16,2696l16,2712c16,2717,13,2720,8,2720c4,2720,0,2717,0,2712l0,2696c0,2692,4,2688,8,2688c13,2688,16,2692,16,2696xm16,2744l16,2760c16,2765,13,2768,8,2768c4,2768,0,2765,0,2760l0,2744c0,2740,4,2736,8,2736c13,2736,16,2740,16,2744xm16,2792l16,2808c16,2813,13,2816,8,2816c4,2816,0,2813,0,2808l0,2792c0,2788,4,2784,8,2784c13,2784,16,2788,16,2792xm16,2840l16,2856c16,2861,13,2864,8,2864c4,2864,0,2861,0,2856l0,2840c0,2836,4,2832,8,2832c13,2832,16,2836,16,2840xm16,2888l16,2904c16,2909,13,2912,8,2912c4,2912,0,2909,0,2904l0,2888c0,2884,4,2880,8,2880c13,2880,16,2884,16,2888xm16,2936l16,2952c16,2957,13,2960,8,2960c4,2960,0,2957,0,2952l0,2936c0,2932,4,2928,8,2928c13,2928,16,2932,16,2936xm16,2984l16,3000c16,3005,13,3008,8,3008c4,3008,0,3005,0,3000l0,2984c0,2980,4,2976,8,2976c13,2976,16,2980,16,2984xm16,3032l16,3048c16,3053,13,3056,8,3056c4,3056,0,3053,0,3048l0,3032c0,3028,4,3024,8,3024c13,3024,16,3028,16,3032xm16,3080l16,3096c16,3101,13,3104,8,3104c4,3104,0,3101,0,3096l0,3080c0,3076,4,3072,8,3072c13,3072,16,3076,16,3080xm16,3128l16,3144c16,3149,13,3152,8,3152c4,3152,0,3149,0,3144l0,3128c0,3124,4,3120,8,3120c13,3120,16,3124,16,3128xm16,3176l16,3192c16,3197,13,3200,8,3200c4,3200,0,3197,0,3192l0,3176c0,3172,4,3168,8,3168c13,3168,16,3172,16,3176xm16,3224l16,3240c16,3245,13,3248,8,3248c4,3248,0,3245,0,3240l0,3224c0,3220,4,3216,8,3216c13,3216,16,3220,16,3224xm16,3272l16,3288c16,3293,13,3296,8,3296c4,3296,0,3293,0,3288l0,3272c0,3268,4,3264,8,3264c13,3264,16,3268,16,3272xm16,3320l16,3336c16,3341,13,3344,8,3344c4,3344,0,3341,0,3336l0,3320c0,3316,4,3312,8,3312c13,3312,16,3316,16,3320xm16,3368l16,3384c16,3389,13,3392,8,3392c4,3392,0,3389,0,3384l0,3368c0,3364,4,3360,8,3360c13,3360,16,3364,16,3368xm16,3416l16,3432c16,3437,13,3440,8,3440c4,3440,0,3437,0,3432l0,3416c0,3412,4,3408,8,3408c13,3408,16,3412,16,3416xm16,3464l16,3480c16,3485,13,3488,8,3488c4,3488,0,3485,0,3480l0,3464c0,3460,4,3456,8,3456c13,3456,16,3460,16,3464xm16,3512l16,3528c16,3533,13,3536,8,3536c4,3536,0,3533,0,3528l0,3512c0,3508,4,3504,8,3504c13,3504,16,3508,16,3512xm16,3560l16,3576c16,3581,13,3584,8,3584c4,3584,0,3581,0,3576l0,3560c0,3556,4,3552,8,3552c13,3552,16,3556,16,3560xm16,3608l16,3624c16,3629,13,3632,8,3632c4,3632,0,3629,0,3624l0,3608c0,3604,4,3600,8,3600c13,3600,16,3604,16,3608xm16,3656l16,3672c16,3677,13,3680,8,3680c4,3680,0,3677,0,3672l0,3656c0,3652,4,3648,8,3648c13,3648,16,3652,16,3656xm16,3704l16,3720c16,3725,13,3728,8,3728c4,3728,0,3725,0,3720l0,3704c0,3700,4,3696,8,3696c13,3696,16,3700,16,3704xm16,3752l16,3768c16,3773,13,3776,8,3776c4,3776,0,3773,0,3768l0,3752c0,3748,4,3744,8,3744c13,3744,16,3748,16,3752xm16,3800l16,3816c16,3821,13,3824,8,3824c4,3824,0,3821,0,3816l0,3800c0,3796,4,3792,8,3792c13,3792,16,3796,16,3800xm16,3848l16,3864c16,3869,13,3872,8,3872c4,3872,0,3869,0,3864l0,3848c0,3844,4,3840,8,3840c13,3840,16,3844,16,3848xm16,3896l16,3912c16,3917,13,3920,8,3920c4,3920,0,3917,0,3912l0,3896c0,3892,4,3888,8,3888c13,3888,16,3892,16,3896xm16,3944l16,3960c16,3965,13,3968,8,3968c4,3968,0,3965,0,3960l0,3944c0,3940,4,3936,8,3936c13,3936,16,3940,16,3944xm16,3992l16,4008c16,4013,13,4016,8,4016c4,4016,0,4013,0,4008l0,3992c0,3988,4,3984,8,3984c13,3984,16,3988,16,3992xm16,4040l16,4056c16,4061,13,4064,8,4064c4,4064,0,4061,0,4056l0,4040c0,4036,4,4032,8,4032c13,4032,16,4036,16,4040xm16,4088l16,4104c16,4109,13,4112,8,4112c4,4112,0,4109,0,4104l0,4088c0,4084,4,4080,8,4080c13,4080,16,4084,16,4088xm16,4136l16,4152c16,4157,13,4160,8,4160c4,4160,0,4157,0,4152l0,4136c0,4132,4,4128,8,4128c13,4128,16,4132,16,4136xm16,4184l16,4200c16,4205,13,4208,8,4208c4,4208,0,4205,0,4200l0,4184c0,4180,4,4176,8,4176c13,4176,16,4180,16,4184xm16,4232l16,4248c16,4253,13,4256,8,4256c4,4256,0,4253,0,4248l0,4232c0,4228,4,4224,8,4224c13,4224,16,4228,16,4232xm16,4280l16,4296c16,4301,13,4304,8,4304c4,4304,0,4301,0,4296l0,4280c0,4276,4,4272,8,4272c13,4272,16,4276,16,4280xm16,4328l16,4344c16,4349,13,4352,8,4352c4,4352,0,4349,0,4344l0,4328c0,4324,4,4320,8,4320c13,4320,16,4324,16,4328xm16,4376l16,4392c16,4397,13,4400,8,4400c4,4400,0,4397,0,4392l0,4376c0,4372,4,4368,8,4368c13,4368,16,4372,16,4376xm16,4424l16,4440c16,4445,13,4448,8,4448c4,4448,0,4445,0,4440l0,4424c0,4420,4,4416,8,4416c13,4416,16,4420,16,4424xm16,4472l16,4488c16,4493,13,4496,8,4496c4,4496,0,4493,0,4488l0,4472c0,4468,4,4464,8,4464c13,4464,16,4468,16,4472xm16,4520l16,4536c16,4541,13,4544,8,4544c4,4544,0,4541,0,4536l0,4520c0,4516,4,4512,8,4512c13,4512,16,4516,16,4520xm16,4568l16,4584c16,4589,13,4592,8,4592c4,4592,0,4589,0,4584l0,4568c0,4564,4,4560,8,4560c13,4560,16,4564,16,4568xm16,4616l16,4632c16,4637,13,4640,8,4640c4,4640,0,4637,0,4632l0,4616c0,4612,4,4608,8,4608c13,4608,16,4612,16,4616xm16,4664l16,4680c16,4685,13,4688,8,4688c4,4688,0,4685,0,4680l0,4664c0,4660,4,4656,8,4656c13,4656,16,4660,16,4664xm16,4712l16,4728c16,4733,13,4736,8,4736c4,4736,0,4733,0,4728l0,4712c0,4708,4,4704,8,4704c13,4704,16,4708,16,4712xm16,4760l16,4776c16,4781,13,4784,8,4784c4,4784,0,4781,0,4776l0,4760c0,4756,4,4752,8,4752c13,4752,16,4756,16,4760xm16,4808l16,4824c16,4829,13,4832,8,4832c4,4832,0,4829,0,4824l0,4808c0,4804,4,4800,8,4800c13,4800,16,4804,16,4808xm16,4856l16,4872c16,4877,13,4880,8,4880c4,4880,0,4877,0,4872l0,4856c0,4852,4,4848,8,4848c13,4848,16,4852,16,4856xm16,4904l16,4920c16,4925,13,4928,8,4928c4,4928,0,4925,0,4920l0,4904c0,4900,4,4896,8,4896c13,4896,16,4900,16,4904xm16,4952l16,4968c16,4973,13,4976,8,4976c4,4976,0,4973,0,4968l0,4952c0,4948,4,4944,8,4944c13,4944,16,4948,16,4952xm16,5000l16,5016c16,5021,13,5024,8,5024c4,5024,0,5021,0,5016l0,5000c0,4996,4,4992,8,4992c13,4992,16,4996,16,5000xm16,5048l16,5064c16,5069,13,5072,8,5072c4,5072,0,5069,0,5064l0,5048c0,5044,4,5040,8,5040c13,5040,16,5044,16,5048xm16,5096l16,5112c16,5117,13,5120,8,5120c4,5120,0,5117,0,5112l0,5096c0,5092,4,5088,8,5088c13,5088,16,5092,16,5096xm16,5144l16,5160c16,5165,13,5168,8,5168c4,5168,0,5165,0,5160l0,5144c0,5140,4,5136,8,5136c13,5136,16,5140,16,5144xm16,5192l16,5208c16,5213,13,5216,8,5216c4,5216,0,5213,0,5208l0,5192c0,5188,4,5184,8,5184c13,5184,16,5188,16,5192xm16,5240l16,5256c16,5261,13,5264,8,5264c4,5264,0,5261,0,5256l0,5240c0,5236,4,5232,8,5232c13,5232,16,5236,16,5240xm16,5288l16,5304c16,5309,13,5312,8,5312c4,5312,0,5309,0,5304l0,5288c0,5284,4,5280,8,5280c13,5280,16,5284,16,5288xm16,5336l16,5352c16,5357,13,5360,8,5360c4,5360,0,5357,0,5352l0,5336c0,5332,4,5328,8,5328c13,5328,16,5332,16,5336xm16,5384l16,5400c16,5405,13,5408,8,5408c4,5408,0,5405,0,5400l0,5384c0,5380,4,5376,8,5376c13,5376,16,5380,16,5384xm16,5432l16,5448c16,5453,13,5456,8,5456c4,5456,0,5453,0,5448l0,5432c0,5428,4,5424,8,5424c13,5424,16,5428,16,5432xm16,5480l16,5496c16,5501,13,5504,8,5504c4,5504,0,5501,0,5496l0,5480c0,5476,4,5472,8,5472c13,5472,16,5476,16,5480xm16,5528l16,5544c16,5549,13,5552,8,5552c4,5552,0,5549,0,5544l0,5528c0,5524,4,5520,8,5520c13,5520,16,5524,16,5528xm16,5576l16,5592c16,5597,13,5600,8,5600c4,5600,0,5597,0,5592l0,5576c0,5572,4,5568,8,5568c13,5568,16,5572,16,5576xm16,5624l16,5640c16,5645,13,5648,8,5648c4,5648,0,5645,0,5640l0,5624c0,5620,4,5616,8,5616c13,5616,16,5620,16,5624xm16,5672l16,5688c16,5693,13,5696,8,5696c4,5696,0,5693,0,5688l0,5672c0,5668,4,5664,8,5664c13,5664,16,5668,16,5672xm16,5720l16,5736c16,5741,13,5744,8,5744c4,5744,0,5741,0,5736l0,5720c0,5716,4,5712,8,5712c13,5712,16,5716,16,5720xm16,5768l16,5784c16,5789,13,5792,8,5792c4,5792,0,5789,0,5784l0,5768c0,5764,4,5760,8,5760c13,5760,16,5764,16,5768xm16,5816l16,5832c16,5837,13,5840,8,5840c4,5840,0,5837,0,5832l0,5816c0,5812,4,5808,8,5808c13,5808,16,5812,16,5816xm16,5864l16,5880c16,5885,13,5888,8,5888c4,5888,0,5885,0,5880l0,5864c0,5860,4,5856,8,5856c13,5856,16,5860,16,5864xm16,5912l16,5928c16,5933,13,5936,8,5936c4,5936,0,5933,0,5928l0,5912c0,5908,4,5904,8,5904c13,5904,16,5908,16,5912xm16,5960l16,5976c16,5981,13,5984,8,5984c4,5984,0,5981,0,5976l0,5960c0,5956,4,5952,8,5952c13,5952,16,5956,16,5960xm16,6008l16,6024c16,6029,13,6032,8,6032c4,6032,0,6029,0,6024l0,6008c0,6004,4,6000,8,6000c13,6000,16,6004,16,6008xe" fillcolor="#8c8c8c" stroked="t" o:allowincell="f" style="position:absolute;left:1610;top:534;width:11;height:4527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16,6032" path="m16,8l16,24c16,29,12,32,8,32c3,32,0,29,0,24l0,8c0,4,3,0,8,0c12,0,16,4,16,8xm16,56l16,72c16,77,12,80,8,80c3,80,0,77,0,72l0,56c0,52,3,48,8,48c12,48,16,52,16,56xm16,104l16,120c16,125,12,128,8,128c3,128,0,125,0,120l0,104c0,100,3,96,8,96c12,96,16,100,16,104xm16,152l16,168c16,173,12,176,8,176c3,176,0,173,0,168l0,152c0,148,3,144,8,144c12,144,16,148,16,152xm16,200l16,216c16,221,12,224,8,224c3,224,0,221,0,216l0,200c0,196,3,192,8,192c12,192,16,196,16,200xm16,248l16,264c16,269,12,272,8,272c3,272,0,269,0,264l0,248c0,244,3,240,8,240c12,240,16,244,16,248xm16,296l16,312c16,317,12,320,8,320c3,320,0,317,0,312l0,296c0,292,3,288,8,288c12,288,16,292,16,296xm16,344l16,360c16,365,12,368,8,368c3,368,0,365,0,360l0,344c0,340,3,336,8,336c12,336,16,340,16,344xm16,392l16,408c16,413,12,416,8,416c3,416,0,413,0,408l0,392c0,388,3,384,8,384c12,384,16,388,16,392xm16,440l16,456c16,461,12,464,8,464c3,464,0,461,0,456l0,440c0,436,3,432,8,432c12,432,16,436,16,440xm16,488l16,504c16,509,12,512,8,512c3,512,0,509,0,504l0,488c0,484,3,480,8,480c12,480,16,484,16,488xm16,536l16,552c16,557,12,560,8,560c3,560,0,557,0,552l0,536c0,532,3,528,8,528c12,528,16,532,16,536xm16,584l16,600c16,605,12,608,8,608c3,608,0,605,0,600l0,584c0,580,3,576,8,576c12,576,16,580,16,584xm16,632l16,648c16,653,12,656,8,656c3,656,0,653,0,648l0,632c0,628,3,624,8,624c12,624,16,628,16,632xm16,680l16,696c16,701,12,704,8,704c3,704,0,701,0,696l0,680c0,676,3,672,8,672c12,672,16,676,16,680xm16,728l16,744c16,749,12,752,8,752c3,752,0,749,0,744l0,728c0,724,3,720,8,720c12,720,16,724,16,728xm16,776l16,792c16,797,12,800,8,800c3,800,0,797,0,792l0,776c0,772,3,768,8,768c12,768,16,772,16,776xm16,824l16,840c16,845,12,848,8,848c3,848,0,845,0,840l0,824c0,820,3,816,8,816c12,816,16,820,16,824xm16,872l16,888c16,893,12,896,8,896c3,896,0,893,0,888l0,872c0,868,3,864,8,864c12,864,16,868,16,872xm16,920l16,936c16,941,12,944,8,944c3,944,0,941,0,936l0,920c0,916,3,912,8,912c12,912,16,916,16,920xm16,968l16,984c16,989,12,992,8,992c3,992,0,989,0,984l0,968c0,964,3,960,8,960c12,960,16,964,16,968xm16,1016l16,1032c16,1037,12,1040,8,1040c3,1040,0,1037,0,1032l0,1016c0,1012,3,1008,8,1008c12,1008,16,1012,16,1016xm16,1064l16,1080c16,1085,12,1088,8,1088c3,1088,0,1085,0,1080l0,1064c0,1060,3,1056,8,1056c12,1056,16,1060,16,1064xm16,1112l16,1128c16,1133,12,1136,8,1136c3,1136,0,1133,0,1128l0,1112c0,1108,3,1104,8,1104c12,1104,16,1108,16,1112xm16,1160l16,1176c16,1181,12,1184,8,1184c3,1184,0,1181,0,1176l0,1160c0,1156,3,1152,8,1152c12,1152,16,1156,16,1160xm16,1208l16,1224c16,1229,12,1232,8,1232c3,1232,0,1229,0,1224l0,1208c0,1204,3,1200,8,1200c12,1200,16,1204,16,1208xm16,1256l16,1272c16,1277,12,1280,8,1280c3,1280,0,1277,0,1272l0,1256c0,1252,3,1248,8,1248c12,1248,16,1252,16,1256xm16,1304l16,1320c16,1325,12,1328,8,1328c3,1328,0,1325,0,1320l0,1304c0,1300,3,1296,8,1296c12,1296,16,1300,16,1304xm16,1352l16,1368c16,1373,12,1376,8,1376c3,1376,0,1373,0,1368l0,1352c0,1348,3,1344,8,1344c12,1344,16,1348,16,1352xm16,1400l16,1416c16,1421,12,1424,8,1424c3,1424,0,1421,0,1416l0,1400c0,1396,3,1392,8,1392c12,1392,16,1396,16,1400xm16,1448l16,1464c16,1469,12,1472,8,1472c3,1472,0,1469,0,1464l0,1448c0,1444,3,1440,8,1440c12,1440,16,1444,16,1448xm16,1496l16,1512c16,1517,12,1520,8,1520c3,1520,0,1517,0,1512l0,1496c0,1492,3,1488,8,1488c12,1488,16,1492,16,1496xm16,1544l16,1560c16,1565,12,1568,8,1568c3,1568,0,1565,0,1560l0,1544c0,1540,3,1536,8,1536c12,1536,16,1540,16,1544xm16,1592l16,1608c16,1613,12,1616,8,1616c3,1616,0,1613,0,1608l0,1592c0,1588,3,1584,8,1584c12,1584,16,1588,16,1592xm16,1640l16,1656c16,1661,12,1664,8,1664c3,1664,0,1661,0,1656l0,1640c0,1636,3,1632,8,1632c12,1632,16,1636,16,1640xm16,1688l16,1704c16,1709,12,1712,8,1712c3,1712,0,1709,0,1704l0,1688c0,1684,3,1680,8,1680c12,1680,16,1684,16,1688xm16,1736l16,1752c16,1757,12,1760,8,1760c3,1760,0,1757,0,1752l0,1736c0,1732,3,1728,8,1728c12,1728,16,1732,16,1736xm16,1784l16,1800c16,1805,12,1808,8,1808c3,1808,0,1805,0,1800l0,1784c0,1780,3,1776,8,1776c12,1776,16,1780,16,1784xm16,1832l16,1848c16,1853,12,1856,8,1856c3,1856,0,1853,0,1848l0,1832c0,1828,3,1824,8,1824c12,1824,16,1828,16,1832xm16,1880l16,1896c16,1901,12,1904,8,1904c3,1904,0,1901,0,1896l0,1880c0,1876,3,1872,8,1872c12,1872,16,1876,16,1880xm16,1928l16,1944c16,1949,12,1952,8,1952c3,1952,0,1949,0,1944l0,1928c0,1924,3,1920,8,1920c12,1920,16,1924,16,1928xm16,1976l16,1992c16,1997,12,2000,8,2000c3,2000,0,1997,0,1992l0,1976c0,1972,3,1968,8,1968c12,1968,16,1972,16,1976xm16,2024l16,2040c16,2045,12,2048,8,2048c3,2048,0,2045,0,2040l0,2024c0,2020,3,2016,8,2016c12,2016,16,2020,16,2024xm16,2072l16,2088c16,2093,12,2096,8,2096c3,2096,0,2093,0,2088l0,2072c0,2068,3,2064,8,2064c12,2064,16,2068,16,2072xm16,2120l16,2136c16,2141,12,2144,8,2144c3,2144,0,2141,0,2136l0,2120c0,2116,3,2112,8,2112c12,2112,16,2116,16,2120xm16,2168l16,2184c16,2189,12,2192,8,2192c3,2192,0,2189,0,2184l0,2168c0,2164,3,2160,8,2160c12,2160,16,2164,16,2168xm16,2216l16,2232c16,2237,12,2240,8,2240c3,2240,0,2237,0,2232l0,2216c0,2212,3,2208,8,2208c12,2208,16,2212,16,2216xm16,2264l16,2280c16,2285,12,2288,8,2288c3,2288,0,2285,0,2280l0,2264c0,2260,3,2256,8,2256c12,2256,16,2260,16,2264xm16,2312l16,2328c16,2333,12,2336,8,2336c3,2336,0,2333,0,2328l0,2312c0,2308,3,2304,8,2304c12,2304,16,2308,16,2312xm16,2360l16,2376c16,2381,12,2384,8,2384c3,2384,0,2381,0,2376l0,2360c0,2356,3,2352,8,2352c12,2352,16,2356,16,2360xm16,2408l16,2424c16,2429,12,2432,8,2432c3,2432,0,2429,0,2424l0,2408c0,2404,3,2400,8,2400c12,2400,16,2404,16,2408xm16,2456l16,2472c16,2477,12,2480,8,2480c3,2480,0,2477,0,2472l0,2456c0,2452,3,2448,8,2448c12,2448,16,2452,16,2456xm16,2504l16,2520c16,2525,12,2528,8,2528c3,2528,0,2525,0,2520l0,2504c0,2500,3,2496,8,2496c12,2496,16,2500,16,2504xm16,2552l16,2568c16,2573,12,2576,8,2576c3,2576,0,2573,0,2568l0,2552c0,2548,3,2544,8,2544c12,2544,16,2548,16,2552xm16,2600l16,2616c16,2621,12,2624,8,2624c3,2624,0,2621,0,2616l0,2600c0,2596,3,2592,8,2592c12,2592,16,2596,16,2600xm16,2648l16,2664c16,2669,12,2672,8,2672c3,2672,0,2669,0,2664l0,2648c0,2644,3,2640,8,2640c12,2640,16,2644,16,2648xm16,2696l16,2712c16,2717,12,2720,8,2720c3,2720,0,2717,0,2712l0,2696c0,2692,3,2688,8,2688c12,2688,16,2692,16,2696xm16,2744l16,2760c16,2765,12,2768,8,2768c3,2768,0,2765,0,2760l0,2744c0,2740,3,2736,8,2736c12,2736,16,2740,16,2744xm16,2792l16,2808c16,2813,12,2816,8,2816c3,2816,0,2813,0,2808l0,2792c0,2788,3,2784,8,2784c12,2784,16,2788,16,2792xm16,2840l16,2856c16,2861,12,2864,8,2864c3,2864,0,2861,0,2856l0,2840c0,2836,3,2832,8,2832c12,2832,16,2836,16,2840xm16,2888l16,2904c16,2909,12,2912,8,2912c3,2912,0,2909,0,2904l0,2888c0,2884,3,2880,8,2880c12,2880,16,2884,16,2888xm16,2936l16,2952c16,2957,12,2960,8,2960c3,2960,0,2957,0,2952l0,2936c0,2932,3,2928,8,2928c12,2928,16,2932,16,2936xm16,2984l16,3000c16,3005,12,3008,8,3008c3,3008,0,3005,0,3000l0,2984c0,2980,3,2976,8,2976c12,2976,16,2980,16,2984xm16,3032l16,3048c16,3053,12,3056,8,3056c3,3056,0,3053,0,3048l0,3032c0,3028,3,3024,8,3024c12,3024,16,3028,16,3032xm16,3080l16,3096c16,3101,12,3104,8,3104c3,3104,0,3101,0,3096l0,3080c0,3076,3,3072,8,3072c12,3072,16,3076,16,3080xm16,3128l16,3144c16,3149,12,3152,8,3152c3,3152,0,3149,0,3144l0,3128c0,3124,3,3120,8,3120c12,3120,16,3124,16,3128xm16,3176l16,3192c16,3197,12,3200,8,3200c3,3200,0,3197,0,3192l0,3176c0,3172,3,3168,8,3168c12,3168,16,3172,16,3176xm16,3224l16,3240c16,3245,12,3248,8,3248c3,3248,0,3245,0,3240l0,3224c0,3220,3,3216,8,3216c12,3216,16,3220,16,3224xm16,3272l16,3288c16,3293,12,3296,8,3296c3,3296,0,3293,0,3288l0,3272c0,3268,3,3264,8,3264c12,3264,16,3268,16,3272xm16,3320l16,3336c16,3341,12,3344,8,3344c3,3344,0,3341,0,3336l0,3320c0,3316,3,3312,8,3312c12,3312,16,3316,16,3320xm16,3368l16,3384c16,3389,12,3392,8,3392c3,3392,0,3389,0,3384l0,3368c0,3364,3,3360,8,3360c12,3360,16,3364,16,3368xm16,3416l16,3432c16,3437,12,3440,8,3440c3,3440,0,3437,0,3432l0,3416c0,3412,3,3408,8,3408c12,3408,16,3412,16,3416xm16,3464l16,3480c16,3485,12,3488,8,3488c3,3488,0,3485,0,3480l0,3464c0,3460,3,3456,8,3456c12,3456,16,3460,16,3464xm16,3512l16,3528c16,3533,12,3536,8,3536c3,3536,0,3533,0,3528l0,3512c0,3508,3,3504,8,3504c12,3504,16,3508,16,3512xm16,3560l16,3576c16,3581,12,3584,8,3584c3,3584,0,3581,0,3576l0,3560c0,3556,3,3552,8,3552c12,3552,16,3556,16,3560xm16,3608l16,3624c16,3629,12,3632,8,3632c3,3632,0,3629,0,3624l0,3608c0,3604,3,3600,8,3600c12,3600,16,3604,16,3608xm16,3656l16,3672c16,3677,12,3680,8,3680c3,3680,0,3677,0,3672l0,3656c0,3652,3,3648,8,3648c12,3648,16,3652,16,3656xm16,3704l16,3720c16,3725,12,3728,8,3728c3,3728,0,3725,0,3720l0,3704c0,3700,3,3696,8,3696c12,3696,16,3700,16,3704xm16,3752l16,3768c16,3773,12,3776,8,3776c3,3776,0,3773,0,3768l0,3752c0,3748,3,3744,8,3744c12,3744,16,3748,16,3752xm16,3800l16,3816c16,3821,12,3824,8,3824c3,3824,0,3821,0,3816l0,3800c0,3796,3,3792,8,3792c12,3792,16,3796,16,3800xm16,3848l16,3864c16,3869,12,3872,8,3872c3,3872,0,3869,0,3864l0,3848c0,3844,3,3840,8,3840c12,3840,16,3844,16,3848xm16,3896l16,3912c16,3917,12,3920,8,3920c3,3920,0,3917,0,3912l0,3896c0,3892,3,3888,8,3888c12,3888,16,3892,16,3896xm16,3944l16,3960c16,3965,12,3968,8,3968c3,3968,0,3965,0,3960l0,3944c0,3940,3,3936,8,3936c12,3936,16,3940,16,3944xm16,3992l16,4008c16,4013,12,4016,8,4016c3,4016,0,4013,0,4008l0,3992c0,3988,3,3984,8,3984c12,3984,16,3988,16,3992xm16,4040l16,4056c16,4061,12,4064,8,4064c3,4064,0,4061,0,4056l0,4040c0,4036,3,4032,8,4032c12,4032,16,4036,16,4040xm16,4088l16,4104c16,4109,12,4112,8,4112c3,4112,0,4109,0,4104l0,4088c0,4084,3,4080,8,4080c12,4080,16,4084,16,4088xm16,4136l16,4152c16,4157,12,4160,8,4160c3,4160,0,4157,0,4152l0,4136c0,4132,3,4128,8,4128c12,4128,16,4132,16,4136xm16,4184l16,4200c16,4205,12,4208,8,4208c3,4208,0,4205,0,4200l0,4184c0,4180,3,4176,8,4176c12,4176,16,4180,16,4184xm16,4232l16,4248c16,4253,12,4256,8,4256c3,4256,0,4253,0,4248l0,4232c0,4228,3,4224,8,4224c12,4224,16,4228,16,4232xm16,4280l16,4296c16,4301,12,4304,8,4304c3,4304,0,4301,0,4296l0,4280c0,4276,3,4272,8,4272c12,4272,16,4276,16,4280xm16,4328l16,4344c16,4349,12,4352,8,4352c3,4352,0,4349,0,4344l0,4328c0,4324,3,4320,8,4320c12,4320,16,4324,16,4328xm16,4376l16,4392c16,4397,12,4400,8,4400c3,4400,0,4397,0,4392l0,4376c0,4372,3,4368,8,4368c12,4368,16,4372,16,4376xm16,4424l16,4440c16,4445,12,4448,8,4448c3,4448,0,4445,0,4440l0,4424c0,4420,3,4416,8,4416c12,4416,16,4420,16,4424xm16,4472l16,4488c16,4493,12,4496,8,4496c3,4496,0,4493,0,4488l0,4472c0,4468,3,4464,8,4464c12,4464,16,4468,16,4472xm16,4520l16,4536c16,4541,12,4544,8,4544c3,4544,0,4541,0,4536l0,4520c0,4516,3,4512,8,4512c12,4512,16,4516,16,4520xm16,4568l16,4584c16,4589,12,4592,8,4592c3,4592,0,4589,0,4584l0,4568c0,4564,3,4560,8,4560c12,4560,16,4564,16,4568xm16,4616l16,4632c16,4637,12,4640,8,4640c3,4640,0,4637,0,4632l0,4616c0,4612,3,4608,8,4608c12,4608,16,4612,16,4616xm16,4664l16,4680c16,4685,12,4688,8,4688c3,4688,0,4685,0,4680l0,4664c0,4660,3,4656,8,4656c12,4656,16,4660,16,4664xm16,4712l16,4728c16,4733,12,4736,8,4736c3,4736,0,4733,0,4728l0,4712c0,4708,3,4704,8,4704c12,4704,16,4708,16,4712xm16,4760l16,4776c16,4781,12,4784,8,4784c3,4784,0,4781,0,4776l0,4760c0,4756,3,4752,8,4752c12,4752,16,4756,16,4760xm16,4808l16,4824c16,4829,12,4832,8,4832c3,4832,0,4829,0,4824l0,4808c0,4804,3,4800,8,4800c12,4800,16,4804,16,4808xm16,4856l16,4872c16,4877,12,4880,8,4880c3,4880,0,4877,0,4872l0,4856c0,4852,3,4848,8,4848c12,4848,16,4852,16,4856xm16,4904l16,4920c16,4925,12,4928,8,4928c3,4928,0,4925,0,4920l0,4904c0,4900,3,4896,8,4896c12,4896,16,4900,16,4904xm16,4952l16,4968c16,4973,12,4976,8,4976c3,4976,0,4973,0,4968l0,4952c0,4948,3,4944,8,4944c12,4944,16,4948,16,4952xm16,5000l16,5016c16,5021,12,5024,8,5024c3,5024,0,5021,0,5016l0,5000c0,4996,3,4992,8,4992c12,4992,16,4996,16,5000xm16,5048l16,5064c16,5069,12,5072,8,5072c3,5072,0,5069,0,5064l0,5048c0,5044,3,5040,8,5040c12,5040,16,5044,16,5048xm16,5096l16,5112c16,5117,12,5120,8,5120c3,5120,0,5117,0,5112l0,5096c0,5092,3,5088,8,5088c12,5088,16,5092,16,5096xm16,5144l16,5160c16,5165,12,5168,8,5168c3,5168,0,5165,0,5160l0,5144c0,5140,3,5136,8,5136c12,5136,16,5140,16,5144xm16,5192l16,5208c16,5213,12,5216,8,5216c3,5216,0,5213,0,5208l0,5192c0,5188,3,5184,8,5184c12,5184,16,5188,16,5192xm16,5240l16,5256c16,5261,12,5264,8,5264c3,5264,0,5261,0,5256l0,5240c0,5236,3,5232,8,5232c12,5232,16,5236,16,5240xm16,5288l16,5304c16,5309,12,5312,8,5312c3,5312,0,5309,0,5304l0,5288c0,5284,3,5280,8,5280c12,5280,16,5284,16,5288xm16,5336l16,5352c16,5357,12,5360,8,5360c3,5360,0,5357,0,5352l0,5336c0,5332,3,5328,8,5328c12,5328,16,5332,16,5336xm16,5384l16,5400c16,5405,12,5408,8,5408c3,5408,0,5405,0,5400l0,5384c0,5380,3,5376,8,5376c12,5376,16,5380,16,5384xm16,5432l16,5448c16,5453,12,5456,8,5456c3,5456,0,5453,0,5448l0,5432c0,5428,3,5424,8,5424c12,5424,16,5428,16,5432xm16,5480l16,5496c16,5501,12,5504,8,5504c3,5504,0,5501,0,5496l0,5480c0,5476,3,5472,8,5472c12,5472,16,5476,16,5480xm16,5528l16,5544c16,5549,12,5552,8,5552c3,5552,0,5549,0,5544l0,5528c0,5524,3,5520,8,5520c12,5520,16,5524,16,5528xm16,5576l16,5592c16,5597,12,5600,8,5600c3,5600,0,5597,0,5592l0,5576c0,5572,3,5568,8,5568c12,5568,16,5572,16,5576xm16,5624l16,5640c16,5645,12,5648,8,5648c3,5648,0,5645,0,5640l0,5624c0,5620,3,5616,8,5616c12,5616,16,5620,16,5624xm16,5672l16,5688c16,5693,12,5696,8,5696c3,5696,0,5693,0,5688l0,5672c0,5668,3,5664,8,5664c12,5664,16,5668,16,5672xm16,5720l16,5736c16,5741,12,5744,8,5744c3,5744,0,5741,0,5736l0,5720c0,5716,3,5712,8,5712c12,5712,16,5716,16,5720xm16,5768l16,5784c16,5789,12,5792,8,5792c3,5792,0,5789,0,5784l0,5768c0,5764,3,5760,8,5760c12,5760,16,5764,16,5768xm16,5816l16,5832c16,5837,12,5840,8,5840c3,5840,0,5837,0,5832l0,5816c0,5812,3,5808,8,5808c12,5808,16,5812,16,5816xm16,5864l16,5880c16,5885,12,5888,8,5888c3,5888,0,5885,0,5880l0,5864c0,5860,3,5856,8,5856c12,5856,16,5860,16,5864xm16,5912l16,5928c16,5933,12,5936,8,5936c3,5936,0,5933,0,5928l0,5912c0,5908,3,5904,8,5904c12,5904,16,5908,16,5912xm16,5960l16,5976c16,5981,12,5984,8,5984c3,5984,0,5981,0,5976l0,5960c0,5956,3,5952,8,5952c12,5952,16,5956,16,5960xm16,6008l16,6024c16,6029,12,6032,8,6032c3,6032,0,6029,0,6024l0,6008c0,6004,3,6000,8,6000c12,6000,16,6004,16,6008xe" fillcolor="#8c8c8c" stroked="t" o:allowincell="f" style="position:absolute;left:1837;top:534;width:11;height:4527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16,6032" path="m16,8l16,24c16,29,13,32,8,32c4,32,0,29,0,24l0,8c0,4,4,0,8,0c13,0,16,4,16,8xm16,56l16,72c16,77,13,80,8,80c4,80,0,77,0,72l0,56c0,52,4,48,8,48c13,48,16,52,16,56xm16,104l16,120c16,125,13,128,8,128c4,128,0,125,0,120l0,104c0,100,4,96,8,96c13,96,16,100,16,104xm16,152l16,168c16,173,13,176,8,176c4,176,0,173,0,168l0,152c0,148,4,144,8,144c13,144,16,148,16,152xm16,200l16,216c16,221,13,224,8,224c4,224,0,221,0,216l0,200c0,196,4,192,8,192c13,192,16,196,16,200xm16,248l16,264c16,269,13,272,8,272c4,272,0,269,0,264l0,248c0,244,4,240,8,240c13,240,16,244,16,248xm16,296l16,312c16,317,13,320,8,320c4,320,0,317,0,312l0,296c0,292,4,288,8,288c13,288,16,292,16,296xm16,344l16,360c16,365,13,368,8,368c4,368,0,365,0,360l0,344c0,340,4,336,8,336c13,336,16,340,16,344xm16,392l16,408c16,413,13,416,8,416c4,416,0,413,0,408l0,392c0,388,4,384,8,384c13,384,16,388,16,392xm16,440l16,456c16,461,13,464,8,464c4,464,0,461,0,456l0,440c0,436,4,432,8,432c13,432,16,436,16,440xm16,488l16,504c16,509,13,512,8,512c4,512,0,509,0,504l0,488c0,484,4,480,8,480c13,480,16,484,16,488xm16,536l16,552c16,557,13,560,8,560c4,560,0,557,0,552l0,536c0,532,4,528,8,528c13,528,16,532,16,536xm16,584l16,600c16,605,13,608,8,608c4,608,0,605,0,600l0,584c0,580,4,576,8,576c13,576,16,580,16,584xm16,632l16,648c16,653,13,656,8,656c4,656,0,653,0,648l0,632c0,628,4,624,8,624c13,624,16,628,16,632xm16,680l16,696c16,701,13,704,8,704c4,704,0,701,0,696l0,680c0,676,4,672,8,672c13,672,16,676,16,680xm16,728l16,744c16,749,13,752,8,752c4,752,0,749,0,744l0,728c0,724,4,720,8,720c13,720,16,724,16,728xm16,776l16,792c16,797,13,800,8,800c4,800,0,797,0,792l0,776c0,772,4,768,8,768c13,768,16,772,16,776xm16,824l16,840c16,845,13,848,8,848c4,848,0,845,0,840l0,824c0,820,4,816,8,816c13,816,16,820,16,824xm16,872l16,888c16,893,13,896,8,896c4,896,0,893,0,888l0,872c0,868,4,864,8,864c13,864,16,868,16,872xm16,920l16,936c16,941,13,944,8,944c4,944,0,941,0,936l0,920c0,916,4,912,8,912c13,912,16,916,16,920xm16,968l16,984c16,989,13,992,8,992c4,992,0,989,0,984l0,968c0,964,4,960,8,960c13,960,16,964,16,968xm16,1016l16,1032c16,1037,13,1040,8,1040c4,1040,0,1037,0,1032l0,1016c0,1012,4,1008,8,1008c13,1008,16,1012,16,1016xm16,1064l16,1080c16,1085,13,1088,8,1088c4,1088,0,1085,0,1080l0,1064c0,1060,4,1056,8,1056c13,1056,16,1060,16,1064xm16,1112l16,1128c16,1133,13,1136,8,1136c4,1136,0,1133,0,1128l0,1112c0,1108,4,1104,8,1104c13,1104,16,1108,16,1112xm16,1160l16,1176c16,1181,13,1184,8,1184c4,1184,0,1181,0,1176l0,1160c0,1156,4,1152,8,1152c13,1152,16,1156,16,1160xm16,1208l16,1224c16,1229,13,1232,8,1232c4,1232,0,1229,0,1224l0,1208c0,1204,4,1200,8,1200c13,1200,16,1204,16,1208xm16,1256l16,1272c16,1277,13,1280,8,1280c4,1280,0,1277,0,1272l0,1256c0,1252,4,1248,8,1248c13,1248,16,1252,16,1256xm16,1304l16,1320c16,1325,13,1328,8,1328c4,1328,0,1325,0,1320l0,1304c0,1300,4,1296,8,1296c13,1296,16,1300,16,1304xm16,1352l16,1368c16,1373,13,1376,8,1376c4,1376,0,1373,0,1368l0,1352c0,1348,4,1344,8,1344c13,1344,16,1348,16,1352xm16,1400l16,1416c16,1421,13,1424,8,1424c4,1424,0,1421,0,1416l0,1400c0,1396,4,1392,8,1392c13,1392,16,1396,16,1400xm16,1448l16,1464c16,1469,13,1472,8,1472c4,1472,0,1469,0,1464l0,1448c0,1444,4,1440,8,1440c13,1440,16,1444,16,1448xm16,1496l16,1512c16,1517,13,1520,8,1520c4,1520,0,1517,0,1512l0,1496c0,1492,4,1488,8,1488c13,1488,16,1492,16,1496xm16,1544l16,1560c16,1565,13,1568,8,1568c4,1568,0,1565,0,1560l0,1544c0,1540,4,1536,8,1536c13,1536,16,1540,16,1544xm16,1592l16,1608c16,1613,13,1616,8,1616c4,1616,0,1613,0,1608l0,1592c0,1588,4,1584,8,1584c13,1584,16,1588,16,1592xm16,1640l16,1656c16,1661,13,1664,8,1664c4,1664,0,1661,0,1656l0,1640c0,1636,4,1632,8,1632c13,1632,16,1636,16,1640xm16,1688l16,1704c16,1709,13,1712,8,1712c4,1712,0,1709,0,1704l0,1688c0,1684,4,1680,8,1680c13,1680,16,1684,16,1688xm16,1736l16,1752c16,1757,13,1760,8,1760c4,1760,0,1757,0,1752l0,1736c0,1732,4,1728,8,1728c13,1728,16,1732,16,1736xm16,1784l16,1800c16,1805,13,1808,8,1808c4,1808,0,1805,0,1800l0,1784c0,1780,4,1776,8,1776c13,1776,16,1780,16,1784xm16,1832l16,1848c16,1853,13,1856,8,1856c4,1856,0,1853,0,1848l0,1832c0,1828,4,1824,8,1824c13,1824,16,1828,16,1832xm16,1880l16,1896c16,1901,13,1904,8,1904c4,1904,0,1901,0,1896l0,1880c0,1876,4,1872,8,1872c13,1872,16,1876,16,1880xm16,1928l16,1944c16,1949,13,1952,8,1952c4,1952,0,1949,0,1944l0,1928c0,1924,4,1920,8,1920c13,1920,16,1924,16,1928xm16,1976l16,1992c16,1997,13,2000,8,2000c4,2000,0,1997,0,1992l0,1976c0,1972,4,1968,8,1968c13,1968,16,1972,16,1976xm16,2024l16,2040c16,2045,13,2048,8,2048c4,2048,0,2045,0,2040l0,2024c0,2020,4,2016,8,2016c13,2016,16,2020,16,2024xm16,2072l16,2088c16,2093,13,2096,8,2096c4,2096,0,2093,0,2088l0,2072c0,2068,4,2064,8,2064c13,2064,16,2068,16,2072xm16,2120l16,2136c16,2141,13,2144,8,2144c4,2144,0,2141,0,2136l0,2120c0,2116,4,2112,8,2112c13,2112,16,2116,16,2120xm16,2168l16,2184c16,2189,13,2192,8,2192c4,2192,0,2189,0,2184l0,2168c0,2164,4,2160,8,2160c13,2160,16,2164,16,2168xm16,2216l16,2232c16,2237,13,2240,8,2240c4,2240,0,2237,0,2232l0,2216c0,2212,4,2208,8,2208c13,2208,16,2212,16,2216xm16,2264l16,2280c16,2285,13,2288,8,2288c4,2288,0,2285,0,2280l0,2264c0,2260,4,2256,8,2256c13,2256,16,2260,16,2264xm16,2312l16,2328c16,2333,13,2336,8,2336c4,2336,0,2333,0,2328l0,2312c0,2308,4,2304,8,2304c13,2304,16,2308,16,2312xm16,2360l16,2376c16,2381,13,2384,8,2384c4,2384,0,2381,0,2376l0,2360c0,2356,4,2352,8,2352c13,2352,16,2356,16,2360xm16,2408l16,2424c16,2429,13,2432,8,2432c4,2432,0,2429,0,2424l0,2408c0,2404,4,2400,8,2400c13,2400,16,2404,16,2408xm16,2456l16,2472c16,2477,13,2480,8,2480c4,2480,0,2477,0,2472l0,2456c0,2452,4,2448,8,2448c13,2448,16,2452,16,2456xm16,2504l16,2520c16,2525,13,2528,8,2528c4,2528,0,2525,0,2520l0,2504c0,2500,4,2496,8,2496c13,2496,16,2500,16,2504xm16,2552l16,2568c16,2573,13,2576,8,2576c4,2576,0,2573,0,2568l0,2552c0,2548,4,2544,8,2544c13,2544,16,2548,16,2552xm16,2600l16,2616c16,2621,13,2624,8,2624c4,2624,0,2621,0,2616l0,2600c0,2596,4,2592,8,2592c13,2592,16,2596,16,2600xm16,2648l16,2664c16,2669,13,2672,8,2672c4,2672,0,2669,0,2664l0,2648c0,2644,4,2640,8,2640c13,2640,16,2644,16,2648xm16,2696l16,2712c16,2717,13,2720,8,2720c4,2720,0,2717,0,2712l0,2696c0,2692,4,2688,8,2688c13,2688,16,2692,16,2696xm16,2744l16,2760c16,2765,13,2768,8,2768c4,2768,0,2765,0,2760l0,2744c0,2740,4,2736,8,2736c13,2736,16,2740,16,2744xm16,2792l16,2808c16,2813,13,2816,8,2816c4,2816,0,2813,0,2808l0,2792c0,2788,4,2784,8,2784c13,2784,16,2788,16,2792xm16,2840l16,2856c16,2861,13,2864,8,2864c4,2864,0,2861,0,2856l0,2840c0,2836,4,2832,8,2832c13,2832,16,2836,16,2840xm16,2888l16,2904c16,2909,13,2912,8,2912c4,2912,0,2909,0,2904l0,2888c0,2884,4,2880,8,2880c13,2880,16,2884,16,2888xm16,2936l16,2952c16,2957,13,2960,8,2960c4,2960,0,2957,0,2952l0,2936c0,2932,4,2928,8,2928c13,2928,16,2932,16,2936xm16,2984l16,3000c16,3005,13,3008,8,3008c4,3008,0,3005,0,3000l0,2984c0,2980,4,2976,8,2976c13,2976,16,2980,16,2984xm16,3032l16,3048c16,3053,13,3056,8,3056c4,3056,0,3053,0,3048l0,3032c0,3028,4,3024,8,3024c13,3024,16,3028,16,3032xm16,3080l16,3096c16,3101,13,3104,8,3104c4,3104,0,3101,0,3096l0,3080c0,3076,4,3072,8,3072c13,3072,16,3076,16,3080xm16,3128l16,3144c16,3149,13,3152,8,3152c4,3152,0,3149,0,3144l0,3128c0,3124,4,3120,8,3120c13,3120,16,3124,16,3128xm16,3176l16,3192c16,3197,13,3200,8,3200c4,3200,0,3197,0,3192l0,3176c0,3172,4,3168,8,3168c13,3168,16,3172,16,3176xm16,3224l16,3240c16,3245,13,3248,8,3248c4,3248,0,3245,0,3240l0,3224c0,3220,4,3216,8,3216c13,3216,16,3220,16,3224xm16,3272l16,3288c16,3293,13,3296,8,3296c4,3296,0,3293,0,3288l0,3272c0,3268,4,3264,8,3264c13,3264,16,3268,16,3272xm16,3320l16,3336c16,3341,13,3344,8,3344c4,3344,0,3341,0,3336l0,3320c0,3316,4,3312,8,3312c13,3312,16,3316,16,3320xm16,3368l16,3384c16,3389,13,3392,8,3392c4,3392,0,3389,0,3384l0,3368c0,3364,4,3360,8,3360c13,3360,16,3364,16,3368xm16,3416l16,3432c16,3437,13,3440,8,3440c4,3440,0,3437,0,3432l0,3416c0,3412,4,3408,8,3408c13,3408,16,3412,16,3416xm16,3464l16,3480c16,3485,13,3488,8,3488c4,3488,0,3485,0,3480l0,3464c0,3460,4,3456,8,3456c13,3456,16,3460,16,3464xm16,3512l16,3528c16,3533,13,3536,8,3536c4,3536,0,3533,0,3528l0,3512c0,3508,4,3504,8,3504c13,3504,16,3508,16,3512xm16,3560l16,3576c16,3581,13,3584,8,3584c4,3584,0,3581,0,3576l0,3560c0,3556,4,3552,8,3552c13,3552,16,3556,16,3560xm16,3608l16,3624c16,3629,13,3632,8,3632c4,3632,0,3629,0,3624l0,3608c0,3604,4,3600,8,3600c13,3600,16,3604,16,3608xm16,3656l16,3672c16,3677,13,3680,8,3680c4,3680,0,3677,0,3672l0,3656c0,3652,4,3648,8,3648c13,3648,16,3652,16,3656xm16,3704l16,3720c16,3725,13,3728,8,3728c4,3728,0,3725,0,3720l0,3704c0,3700,4,3696,8,3696c13,3696,16,3700,16,3704xm16,3752l16,3768c16,3773,13,3776,8,3776c4,3776,0,3773,0,3768l0,3752c0,3748,4,3744,8,3744c13,3744,16,3748,16,3752xm16,3800l16,3816c16,3821,13,3824,8,3824c4,3824,0,3821,0,3816l0,3800c0,3796,4,3792,8,3792c13,3792,16,3796,16,3800xm16,3848l16,3864c16,3869,13,3872,8,3872c4,3872,0,3869,0,3864l0,3848c0,3844,4,3840,8,3840c13,3840,16,3844,16,3848xm16,3896l16,3912c16,3917,13,3920,8,3920c4,3920,0,3917,0,3912l0,3896c0,3892,4,3888,8,3888c13,3888,16,3892,16,3896xm16,3944l16,3960c16,3965,13,3968,8,3968c4,3968,0,3965,0,3960l0,3944c0,3940,4,3936,8,3936c13,3936,16,3940,16,3944xm16,3992l16,4008c16,4013,13,4016,8,4016c4,4016,0,4013,0,4008l0,3992c0,3988,4,3984,8,3984c13,3984,16,3988,16,3992xm16,4040l16,4056c16,4061,13,4064,8,4064c4,4064,0,4061,0,4056l0,4040c0,4036,4,4032,8,4032c13,4032,16,4036,16,4040xm16,4088l16,4104c16,4109,13,4112,8,4112c4,4112,0,4109,0,4104l0,4088c0,4084,4,4080,8,4080c13,4080,16,4084,16,4088xm16,4136l16,4152c16,4157,13,4160,8,4160c4,4160,0,4157,0,4152l0,4136c0,4132,4,4128,8,4128c13,4128,16,4132,16,4136xm16,4184l16,4200c16,4205,13,4208,8,4208c4,4208,0,4205,0,4200l0,4184c0,4180,4,4176,8,4176c13,4176,16,4180,16,4184xm16,4232l16,4248c16,4253,13,4256,8,4256c4,4256,0,4253,0,4248l0,4232c0,4228,4,4224,8,4224c13,4224,16,4228,16,4232xm16,4280l16,4296c16,4301,13,4304,8,4304c4,4304,0,4301,0,4296l0,4280c0,4276,4,4272,8,4272c13,4272,16,4276,16,4280xm16,4328l16,4344c16,4349,13,4352,8,4352c4,4352,0,4349,0,4344l0,4328c0,4324,4,4320,8,4320c13,4320,16,4324,16,4328xm16,4376l16,4392c16,4397,13,4400,8,4400c4,4400,0,4397,0,4392l0,4376c0,4372,4,4368,8,4368c13,4368,16,4372,16,4376xm16,4424l16,4440c16,4445,13,4448,8,4448c4,4448,0,4445,0,4440l0,4424c0,4420,4,4416,8,4416c13,4416,16,4420,16,4424xm16,4472l16,4488c16,4493,13,4496,8,4496c4,4496,0,4493,0,4488l0,4472c0,4468,4,4464,8,4464c13,4464,16,4468,16,4472xm16,4520l16,4536c16,4541,13,4544,8,4544c4,4544,0,4541,0,4536l0,4520c0,4516,4,4512,8,4512c13,4512,16,4516,16,4520xm16,4568l16,4584c16,4589,13,4592,8,4592c4,4592,0,4589,0,4584l0,4568c0,4564,4,4560,8,4560c13,4560,16,4564,16,4568xm16,4616l16,4632c16,4637,13,4640,8,4640c4,4640,0,4637,0,4632l0,4616c0,4612,4,4608,8,4608c13,4608,16,4612,16,4616xm16,4664l16,4680c16,4685,13,4688,8,4688c4,4688,0,4685,0,4680l0,4664c0,4660,4,4656,8,4656c13,4656,16,4660,16,4664xm16,4712l16,4728c16,4733,13,4736,8,4736c4,4736,0,4733,0,4728l0,4712c0,4708,4,4704,8,4704c13,4704,16,4708,16,4712xm16,4760l16,4776c16,4781,13,4784,8,4784c4,4784,0,4781,0,4776l0,4760c0,4756,4,4752,8,4752c13,4752,16,4756,16,4760xm16,4808l16,4824c16,4829,13,4832,8,4832c4,4832,0,4829,0,4824l0,4808c0,4804,4,4800,8,4800c13,4800,16,4804,16,4808xm16,4856l16,4872c16,4877,13,4880,8,4880c4,4880,0,4877,0,4872l0,4856c0,4852,4,4848,8,4848c13,4848,16,4852,16,4856xm16,4904l16,4920c16,4925,13,4928,8,4928c4,4928,0,4925,0,4920l0,4904c0,4900,4,4896,8,4896c13,4896,16,4900,16,4904xm16,4952l16,4968c16,4973,13,4976,8,4976c4,4976,0,4973,0,4968l0,4952c0,4948,4,4944,8,4944c13,4944,16,4948,16,4952xm16,5000l16,5016c16,5021,13,5024,8,5024c4,5024,0,5021,0,5016l0,5000c0,4996,4,4992,8,4992c13,4992,16,4996,16,5000xm16,5048l16,5064c16,5069,13,5072,8,5072c4,5072,0,5069,0,5064l0,5048c0,5044,4,5040,8,5040c13,5040,16,5044,16,5048xm16,5096l16,5112c16,5117,13,5120,8,5120c4,5120,0,5117,0,5112l0,5096c0,5092,4,5088,8,5088c13,5088,16,5092,16,5096xm16,5144l16,5160c16,5165,13,5168,8,5168c4,5168,0,5165,0,5160l0,5144c0,5140,4,5136,8,5136c13,5136,16,5140,16,5144xm16,5192l16,5208c16,5213,13,5216,8,5216c4,5216,0,5213,0,5208l0,5192c0,5188,4,5184,8,5184c13,5184,16,5188,16,5192xm16,5240l16,5256c16,5261,13,5264,8,5264c4,5264,0,5261,0,5256l0,5240c0,5236,4,5232,8,5232c13,5232,16,5236,16,5240xm16,5288l16,5304c16,5309,13,5312,8,5312c4,5312,0,5309,0,5304l0,5288c0,5284,4,5280,8,5280c13,5280,16,5284,16,5288xm16,5336l16,5352c16,5357,13,5360,8,5360c4,5360,0,5357,0,5352l0,5336c0,5332,4,5328,8,5328c13,5328,16,5332,16,5336xm16,5384l16,5400c16,5405,13,5408,8,5408c4,5408,0,5405,0,5400l0,5384c0,5380,4,5376,8,5376c13,5376,16,5380,16,5384xm16,5432l16,5448c16,5453,13,5456,8,5456c4,5456,0,5453,0,5448l0,5432c0,5428,4,5424,8,5424c13,5424,16,5428,16,5432xm16,5480l16,5496c16,5501,13,5504,8,5504c4,5504,0,5501,0,5496l0,5480c0,5476,4,5472,8,5472c13,5472,16,5476,16,5480xm16,5528l16,5544c16,5549,13,5552,8,5552c4,5552,0,5549,0,5544l0,5528c0,5524,4,5520,8,5520c13,5520,16,5524,16,5528xm16,5576l16,5592c16,5597,13,5600,8,5600c4,5600,0,5597,0,5592l0,5576c0,5572,4,5568,8,5568c13,5568,16,5572,16,5576xm16,5624l16,5640c16,5645,13,5648,8,5648c4,5648,0,5645,0,5640l0,5624c0,5620,4,5616,8,5616c13,5616,16,5620,16,5624xm16,5672l16,5688c16,5693,13,5696,8,5696c4,5696,0,5693,0,5688l0,5672c0,5668,4,5664,8,5664c13,5664,16,5668,16,5672xm16,5720l16,5736c16,5741,13,5744,8,5744c4,5744,0,5741,0,5736l0,5720c0,5716,4,5712,8,5712c13,5712,16,5716,16,5720xm16,5768l16,5784c16,5789,13,5792,8,5792c4,5792,0,5789,0,5784l0,5768c0,5764,4,5760,8,5760c13,5760,16,5764,16,5768xm16,5816l16,5832c16,5837,13,5840,8,5840c4,5840,0,5837,0,5832l0,5816c0,5812,4,5808,8,5808c13,5808,16,5812,16,5816xm16,5864l16,5880c16,5885,13,5888,8,5888c4,5888,0,5885,0,5880l0,5864c0,5860,4,5856,8,5856c13,5856,16,5860,16,5864xm16,5912l16,5928c16,5933,13,5936,8,5936c4,5936,0,5933,0,5928l0,5912c0,5908,4,5904,8,5904c13,5904,16,5908,16,5912xm16,5960l16,5976c16,5981,13,5984,8,5984c4,5984,0,5981,0,5976l0,5960c0,5956,4,5952,8,5952c13,5952,16,5956,16,5960xm16,6008l16,6024c16,6029,13,6032,8,6032c4,6032,0,6029,0,6024l0,6008c0,6004,4,6000,8,6000c13,6000,16,6004,16,6008xe" fillcolor="#8c8c8c" stroked="t" o:allowincell="f" style="position:absolute;left:2064;top:534;width:11;height:4527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16,6032" path="m16,8l16,24c16,29,13,32,8,32c4,32,0,29,0,24l0,8c0,4,4,0,8,0c13,0,16,4,16,8xm16,56l16,72c16,77,13,80,8,80c4,80,0,77,0,72l0,56c0,52,4,48,8,48c13,48,16,52,16,56xm16,104l16,120c16,125,13,128,8,128c4,128,0,125,0,120l0,104c0,100,4,96,8,96c13,96,16,100,16,104xm16,152l16,168c16,173,13,176,8,176c4,176,0,173,0,168l0,152c0,148,4,144,8,144c13,144,16,148,16,152xm16,200l16,216c16,221,13,224,8,224c4,224,0,221,0,216l0,200c0,196,4,192,8,192c13,192,16,196,16,200xm16,248l16,264c16,269,13,272,8,272c4,272,0,269,0,264l0,248c0,244,4,240,8,240c13,240,16,244,16,248xm16,296l16,312c16,317,13,320,8,320c4,320,0,317,0,312l0,296c0,292,4,288,8,288c13,288,16,292,16,296xm16,344l16,360c16,365,13,368,8,368c4,368,0,365,0,360l0,344c0,340,4,336,8,336c13,336,16,340,16,344xm16,392l16,408c16,413,13,416,8,416c4,416,0,413,0,408l0,392c0,388,4,384,8,384c13,384,16,388,16,392xm16,440l16,456c16,461,13,464,8,464c4,464,0,461,0,456l0,440c0,436,4,432,8,432c13,432,16,436,16,440xm16,488l16,504c16,509,13,512,8,512c4,512,0,509,0,504l0,488c0,484,4,480,8,480c13,480,16,484,16,488xm16,536l16,552c16,557,13,560,8,560c4,560,0,557,0,552l0,536c0,532,4,528,8,528c13,528,16,532,16,536xm16,584l16,600c16,605,13,608,8,608c4,608,0,605,0,600l0,584c0,580,4,576,8,576c13,576,16,580,16,584xm16,632l16,648c16,653,13,656,8,656c4,656,0,653,0,648l0,632c0,628,4,624,8,624c13,624,16,628,16,632xm16,680l16,696c16,701,13,704,8,704c4,704,0,701,0,696l0,680c0,676,4,672,8,672c13,672,16,676,16,680xm16,728l16,744c16,749,13,752,8,752c4,752,0,749,0,744l0,728c0,724,4,720,8,720c13,720,16,724,16,728xm16,776l16,792c16,797,13,800,8,800c4,800,0,797,0,792l0,776c0,772,4,768,8,768c13,768,16,772,16,776xm16,824l16,840c16,845,13,848,8,848c4,848,0,845,0,840l0,824c0,820,4,816,8,816c13,816,16,820,16,824xm16,872l16,888c16,893,13,896,8,896c4,896,0,893,0,888l0,872c0,868,4,864,8,864c13,864,16,868,16,872xm16,920l16,936c16,941,13,944,8,944c4,944,0,941,0,936l0,920c0,916,4,912,8,912c13,912,16,916,16,920xm16,968l16,984c16,989,13,992,8,992c4,992,0,989,0,984l0,968c0,964,4,960,8,960c13,960,16,964,16,968xm16,1016l16,1032c16,1037,13,1040,8,1040c4,1040,0,1037,0,1032l0,1016c0,1012,4,1008,8,1008c13,1008,16,1012,16,1016xm16,1064l16,1080c16,1085,13,1088,8,1088c4,1088,0,1085,0,1080l0,1064c0,1060,4,1056,8,1056c13,1056,16,1060,16,1064xm16,1112l16,1128c16,1133,13,1136,8,1136c4,1136,0,1133,0,1128l0,1112c0,1108,4,1104,8,1104c13,1104,16,1108,16,1112xm16,1160l16,1176c16,1181,13,1184,8,1184c4,1184,0,1181,0,1176l0,1160c0,1156,4,1152,8,1152c13,1152,16,1156,16,1160xm16,1208l16,1224c16,1229,13,1232,8,1232c4,1232,0,1229,0,1224l0,1208c0,1204,4,1200,8,1200c13,1200,16,1204,16,1208xm16,1256l16,1272c16,1277,13,1280,8,1280c4,1280,0,1277,0,1272l0,1256c0,1252,4,1248,8,1248c13,1248,16,1252,16,1256xm16,1304l16,1320c16,1325,13,1328,8,1328c4,1328,0,1325,0,1320l0,1304c0,1300,4,1296,8,1296c13,1296,16,1300,16,1304xm16,1352l16,1368c16,1373,13,1376,8,1376c4,1376,0,1373,0,1368l0,1352c0,1348,4,1344,8,1344c13,1344,16,1348,16,1352xm16,1400l16,1416c16,1421,13,1424,8,1424c4,1424,0,1421,0,1416l0,1400c0,1396,4,1392,8,1392c13,1392,16,1396,16,1400xm16,1448l16,1464c16,1469,13,1472,8,1472c4,1472,0,1469,0,1464l0,1448c0,1444,4,1440,8,1440c13,1440,16,1444,16,1448xm16,1496l16,1512c16,1517,13,1520,8,1520c4,1520,0,1517,0,1512l0,1496c0,1492,4,1488,8,1488c13,1488,16,1492,16,1496xm16,1544l16,1560c16,1565,13,1568,8,1568c4,1568,0,1565,0,1560l0,1544c0,1540,4,1536,8,1536c13,1536,16,1540,16,1544xm16,1592l16,1608c16,1613,13,1616,8,1616c4,1616,0,1613,0,1608l0,1592c0,1588,4,1584,8,1584c13,1584,16,1588,16,1592xm16,1640l16,1656c16,1661,13,1664,8,1664c4,1664,0,1661,0,1656l0,1640c0,1636,4,1632,8,1632c13,1632,16,1636,16,1640xm16,1688l16,1704c16,1709,13,1712,8,1712c4,1712,0,1709,0,1704l0,1688c0,1684,4,1680,8,1680c13,1680,16,1684,16,1688xm16,1736l16,1752c16,1757,13,1760,8,1760c4,1760,0,1757,0,1752l0,1736c0,1732,4,1728,8,1728c13,1728,16,1732,16,1736xm16,1784l16,1800c16,1805,13,1808,8,1808c4,1808,0,1805,0,1800l0,1784c0,1780,4,1776,8,1776c13,1776,16,1780,16,1784xm16,1832l16,1848c16,1853,13,1856,8,1856c4,1856,0,1853,0,1848l0,1832c0,1828,4,1824,8,1824c13,1824,16,1828,16,1832xm16,1880l16,1896c16,1901,13,1904,8,1904c4,1904,0,1901,0,1896l0,1880c0,1876,4,1872,8,1872c13,1872,16,1876,16,1880xm16,1928l16,1944c16,1949,13,1952,8,1952c4,1952,0,1949,0,1944l0,1928c0,1924,4,1920,8,1920c13,1920,16,1924,16,1928xm16,1976l16,1992c16,1997,13,2000,8,2000c4,2000,0,1997,0,1992l0,1976c0,1972,4,1968,8,1968c13,1968,16,1972,16,1976xm16,2024l16,2040c16,2045,13,2048,8,2048c4,2048,0,2045,0,2040l0,2024c0,2020,4,2016,8,2016c13,2016,16,2020,16,2024xm16,2072l16,2088c16,2093,13,2096,8,2096c4,2096,0,2093,0,2088l0,2072c0,2068,4,2064,8,2064c13,2064,16,2068,16,2072xm16,2120l16,2136c16,2141,13,2144,8,2144c4,2144,0,2141,0,2136l0,2120c0,2116,4,2112,8,2112c13,2112,16,2116,16,2120xm16,2168l16,2184c16,2189,13,2192,8,2192c4,2192,0,2189,0,2184l0,2168c0,2164,4,2160,8,2160c13,2160,16,2164,16,2168xm16,2216l16,2232c16,2237,13,2240,8,2240c4,2240,0,2237,0,2232l0,2216c0,2212,4,2208,8,2208c13,2208,16,2212,16,2216xm16,2264l16,2280c16,2285,13,2288,8,2288c4,2288,0,2285,0,2280l0,2264c0,2260,4,2256,8,2256c13,2256,16,2260,16,2264xm16,2312l16,2328c16,2333,13,2336,8,2336c4,2336,0,2333,0,2328l0,2312c0,2308,4,2304,8,2304c13,2304,16,2308,16,2312xm16,2360l16,2376c16,2381,13,2384,8,2384c4,2384,0,2381,0,2376l0,2360c0,2356,4,2352,8,2352c13,2352,16,2356,16,2360xm16,2408l16,2424c16,2429,13,2432,8,2432c4,2432,0,2429,0,2424l0,2408c0,2404,4,2400,8,2400c13,2400,16,2404,16,2408xm16,2456l16,2472c16,2477,13,2480,8,2480c4,2480,0,2477,0,2472l0,2456c0,2452,4,2448,8,2448c13,2448,16,2452,16,2456xm16,2504l16,2520c16,2525,13,2528,8,2528c4,2528,0,2525,0,2520l0,2504c0,2500,4,2496,8,2496c13,2496,16,2500,16,2504xm16,2552l16,2568c16,2573,13,2576,8,2576c4,2576,0,2573,0,2568l0,2552c0,2548,4,2544,8,2544c13,2544,16,2548,16,2552xm16,2600l16,2616c16,2621,13,2624,8,2624c4,2624,0,2621,0,2616l0,2600c0,2596,4,2592,8,2592c13,2592,16,2596,16,2600xm16,2648l16,2664c16,2669,13,2672,8,2672c4,2672,0,2669,0,2664l0,2648c0,2644,4,2640,8,2640c13,2640,16,2644,16,2648xm16,2696l16,2712c16,2717,13,2720,8,2720c4,2720,0,2717,0,2712l0,2696c0,2692,4,2688,8,2688c13,2688,16,2692,16,2696xm16,2744l16,2760c16,2765,13,2768,8,2768c4,2768,0,2765,0,2760l0,2744c0,2740,4,2736,8,2736c13,2736,16,2740,16,2744xm16,2792l16,2808c16,2813,13,2816,8,2816c4,2816,0,2813,0,2808l0,2792c0,2788,4,2784,8,2784c13,2784,16,2788,16,2792xm16,2840l16,2856c16,2861,13,2864,8,2864c4,2864,0,2861,0,2856l0,2840c0,2836,4,2832,8,2832c13,2832,16,2836,16,2840xm16,2888l16,2904c16,2909,13,2912,8,2912c4,2912,0,2909,0,2904l0,2888c0,2884,4,2880,8,2880c13,2880,16,2884,16,2888xm16,2936l16,2952c16,2957,13,2960,8,2960c4,2960,0,2957,0,2952l0,2936c0,2932,4,2928,8,2928c13,2928,16,2932,16,2936xm16,2984l16,3000c16,3005,13,3008,8,3008c4,3008,0,3005,0,3000l0,2984c0,2980,4,2976,8,2976c13,2976,16,2980,16,2984xm16,3032l16,3048c16,3053,13,3056,8,3056c4,3056,0,3053,0,3048l0,3032c0,3028,4,3024,8,3024c13,3024,16,3028,16,3032xm16,3080l16,3096c16,3101,13,3104,8,3104c4,3104,0,3101,0,3096l0,3080c0,3076,4,3072,8,3072c13,3072,16,3076,16,3080xm16,3128l16,3144c16,3149,13,3152,8,3152c4,3152,0,3149,0,3144l0,3128c0,3124,4,3120,8,3120c13,3120,16,3124,16,3128xm16,3176l16,3192c16,3197,13,3200,8,3200c4,3200,0,3197,0,3192l0,3176c0,3172,4,3168,8,3168c13,3168,16,3172,16,3176xm16,3224l16,3240c16,3245,13,3248,8,3248c4,3248,0,3245,0,3240l0,3224c0,3220,4,3216,8,3216c13,3216,16,3220,16,3224xm16,3272l16,3288c16,3293,13,3296,8,3296c4,3296,0,3293,0,3288l0,3272c0,3268,4,3264,8,3264c13,3264,16,3268,16,3272xm16,3320l16,3336c16,3341,13,3344,8,3344c4,3344,0,3341,0,3336l0,3320c0,3316,4,3312,8,3312c13,3312,16,3316,16,3320xm16,3368l16,3384c16,3389,13,3392,8,3392c4,3392,0,3389,0,3384l0,3368c0,3364,4,3360,8,3360c13,3360,16,3364,16,3368xm16,3416l16,3432c16,3437,13,3440,8,3440c4,3440,0,3437,0,3432l0,3416c0,3412,4,3408,8,3408c13,3408,16,3412,16,3416xm16,3464l16,3480c16,3485,13,3488,8,3488c4,3488,0,3485,0,3480l0,3464c0,3460,4,3456,8,3456c13,3456,16,3460,16,3464xm16,3512l16,3528c16,3533,13,3536,8,3536c4,3536,0,3533,0,3528l0,3512c0,3508,4,3504,8,3504c13,3504,16,3508,16,3512xm16,3560l16,3576c16,3581,13,3584,8,3584c4,3584,0,3581,0,3576l0,3560c0,3556,4,3552,8,3552c13,3552,16,3556,16,3560xm16,3608l16,3624c16,3629,13,3632,8,3632c4,3632,0,3629,0,3624l0,3608c0,3604,4,3600,8,3600c13,3600,16,3604,16,3608xm16,3656l16,3672c16,3677,13,3680,8,3680c4,3680,0,3677,0,3672l0,3656c0,3652,4,3648,8,3648c13,3648,16,3652,16,3656xm16,3704l16,3720c16,3725,13,3728,8,3728c4,3728,0,3725,0,3720l0,3704c0,3700,4,3696,8,3696c13,3696,16,3700,16,3704xm16,3752l16,3768c16,3773,13,3776,8,3776c4,3776,0,3773,0,3768l0,3752c0,3748,4,3744,8,3744c13,3744,16,3748,16,3752xm16,3800l16,3816c16,3821,13,3824,8,3824c4,3824,0,3821,0,3816l0,3800c0,3796,4,3792,8,3792c13,3792,16,3796,16,3800xm16,3848l16,3864c16,3869,13,3872,8,3872c4,3872,0,3869,0,3864l0,3848c0,3844,4,3840,8,3840c13,3840,16,3844,16,3848xm16,3896l16,3912c16,3917,13,3920,8,3920c4,3920,0,3917,0,3912l0,3896c0,3892,4,3888,8,3888c13,3888,16,3892,16,3896xm16,3944l16,3960c16,3965,13,3968,8,3968c4,3968,0,3965,0,3960l0,3944c0,3940,4,3936,8,3936c13,3936,16,3940,16,3944xm16,3992l16,4008c16,4013,13,4016,8,4016c4,4016,0,4013,0,4008l0,3992c0,3988,4,3984,8,3984c13,3984,16,3988,16,3992xm16,4040l16,4056c16,4061,13,4064,8,4064c4,4064,0,4061,0,4056l0,4040c0,4036,4,4032,8,4032c13,4032,16,4036,16,4040xm16,4088l16,4104c16,4109,13,4112,8,4112c4,4112,0,4109,0,4104l0,4088c0,4084,4,4080,8,4080c13,4080,16,4084,16,4088xm16,4136l16,4152c16,4157,13,4160,8,4160c4,4160,0,4157,0,4152l0,4136c0,4132,4,4128,8,4128c13,4128,16,4132,16,4136xm16,4184l16,4200c16,4205,13,4208,8,4208c4,4208,0,4205,0,4200l0,4184c0,4180,4,4176,8,4176c13,4176,16,4180,16,4184xm16,4232l16,4248c16,4253,13,4256,8,4256c4,4256,0,4253,0,4248l0,4232c0,4228,4,4224,8,4224c13,4224,16,4228,16,4232xm16,4280l16,4296c16,4301,13,4304,8,4304c4,4304,0,4301,0,4296l0,4280c0,4276,4,4272,8,4272c13,4272,16,4276,16,4280xm16,4328l16,4344c16,4349,13,4352,8,4352c4,4352,0,4349,0,4344l0,4328c0,4324,4,4320,8,4320c13,4320,16,4324,16,4328xm16,4376l16,4392c16,4397,13,4400,8,4400c4,4400,0,4397,0,4392l0,4376c0,4372,4,4368,8,4368c13,4368,16,4372,16,4376xm16,4424l16,4440c16,4445,13,4448,8,4448c4,4448,0,4445,0,4440l0,4424c0,4420,4,4416,8,4416c13,4416,16,4420,16,4424xm16,4472l16,4488c16,4493,13,4496,8,4496c4,4496,0,4493,0,4488l0,4472c0,4468,4,4464,8,4464c13,4464,16,4468,16,4472xm16,4520l16,4536c16,4541,13,4544,8,4544c4,4544,0,4541,0,4536l0,4520c0,4516,4,4512,8,4512c13,4512,16,4516,16,4520xm16,4568l16,4584c16,4589,13,4592,8,4592c4,4592,0,4589,0,4584l0,4568c0,4564,4,4560,8,4560c13,4560,16,4564,16,4568xm16,4616l16,4632c16,4637,13,4640,8,4640c4,4640,0,4637,0,4632l0,4616c0,4612,4,4608,8,4608c13,4608,16,4612,16,4616xm16,4664l16,4680c16,4685,13,4688,8,4688c4,4688,0,4685,0,4680l0,4664c0,4660,4,4656,8,4656c13,4656,16,4660,16,4664xm16,4712l16,4728c16,4733,13,4736,8,4736c4,4736,0,4733,0,4728l0,4712c0,4708,4,4704,8,4704c13,4704,16,4708,16,4712xm16,4760l16,4776c16,4781,13,4784,8,4784c4,4784,0,4781,0,4776l0,4760c0,4756,4,4752,8,4752c13,4752,16,4756,16,4760xm16,4808l16,4824c16,4829,13,4832,8,4832c4,4832,0,4829,0,4824l0,4808c0,4804,4,4800,8,4800c13,4800,16,4804,16,4808xm16,4856l16,4872c16,4877,13,4880,8,4880c4,4880,0,4877,0,4872l0,4856c0,4852,4,4848,8,4848c13,4848,16,4852,16,4856xm16,4904l16,4920c16,4925,13,4928,8,4928c4,4928,0,4925,0,4920l0,4904c0,4900,4,4896,8,4896c13,4896,16,4900,16,4904xm16,4952l16,4968c16,4973,13,4976,8,4976c4,4976,0,4973,0,4968l0,4952c0,4948,4,4944,8,4944c13,4944,16,4948,16,4952xm16,5000l16,5016c16,5021,13,5024,8,5024c4,5024,0,5021,0,5016l0,5000c0,4996,4,4992,8,4992c13,4992,16,4996,16,5000xm16,5048l16,5064c16,5069,13,5072,8,5072c4,5072,0,5069,0,5064l0,5048c0,5044,4,5040,8,5040c13,5040,16,5044,16,5048xm16,5096l16,5112c16,5117,13,5120,8,5120c4,5120,0,5117,0,5112l0,5096c0,5092,4,5088,8,5088c13,5088,16,5092,16,5096xm16,5144l16,5160c16,5165,13,5168,8,5168c4,5168,0,5165,0,5160l0,5144c0,5140,4,5136,8,5136c13,5136,16,5140,16,5144xm16,5192l16,5208c16,5213,13,5216,8,5216c4,5216,0,5213,0,5208l0,5192c0,5188,4,5184,8,5184c13,5184,16,5188,16,5192xm16,5240l16,5256c16,5261,13,5264,8,5264c4,5264,0,5261,0,5256l0,5240c0,5236,4,5232,8,5232c13,5232,16,5236,16,5240xm16,5288l16,5304c16,5309,13,5312,8,5312c4,5312,0,5309,0,5304l0,5288c0,5284,4,5280,8,5280c13,5280,16,5284,16,5288xm16,5336l16,5352c16,5357,13,5360,8,5360c4,5360,0,5357,0,5352l0,5336c0,5332,4,5328,8,5328c13,5328,16,5332,16,5336xm16,5384l16,5400c16,5405,13,5408,8,5408c4,5408,0,5405,0,5400l0,5384c0,5380,4,5376,8,5376c13,5376,16,5380,16,5384xm16,5432l16,5448c16,5453,13,5456,8,5456c4,5456,0,5453,0,5448l0,5432c0,5428,4,5424,8,5424c13,5424,16,5428,16,5432xm16,5480l16,5496c16,5501,13,5504,8,5504c4,5504,0,5501,0,5496l0,5480c0,5476,4,5472,8,5472c13,5472,16,5476,16,5480xm16,5528l16,5544c16,5549,13,5552,8,5552c4,5552,0,5549,0,5544l0,5528c0,5524,4,5520,8,5520c13,5520,16,5524,16,5528xm16,5576l16,5592c16,5597,13,5600,8,5600c4,5600,0,5597,0,5592l0,5576c0,5572,4,5568,8,5568c13,5568,16,5572,16,5576xm16,5624l16,5640c16,5645,13,5648,8,5648c4,5648,0,5645,0,5640l0,5624c0,5620,4,5616,8,5616c13,5616,16,5620,16,5624xm16,5672l16,5688c16,5693,13,5696,8,5696c4,5696,0,5693,0,5688l0,5672c0,5668,4,5664,8,5664c13,5664,16,5668,16,5672xm16,5720l16,5736c16,5741,13,5744,8,5744c4,5744,0,5741,0,5736l0,5720c0,5716,4,5712,8,5712c13,5712,16,5716,16,5720xm16,5768l16,5784c16,5789,13,5792,8,5792c4,5792,0,5789,0,5784l0,5768c0,5764,4,5760,8,5760c13,5760,16,5764,16,5768xm16,5816l16,5832c16,5837,13,5840,8,5840c4,5840,0,5837,0,5832l0,5816c0,5812,4,5808,8,5808c13,5808,16,5812,16,5816xm16,5864l16,5880c16,5885,13,5888,8,5888c4,5888,0,5885,0,5880l0,5864c0,5860,4,5856,8,5856c13,5856,16,5860,16,5864xm16,5912l16,5928c16,5933,13,5936,8,5936c4,5936,0,5933,0,5928l0,5912c0,5908,4,5904,8,5904c13,5904,16,5908,16,5912xm16,5960l16,5976c16,5981,13,5984,8,5984c4,5984,0,5981,0,5976l0,5960c0,5956,4,5952,8,5952c13,5952,16,5956,16,5960xm16,6008l16,6024c16,6029,13,6032,8,6032c4,6032,0,6029,0,6024l0,6008c0,6004,4,6000,8,6000c13,6000,16,6004,16,6008xe" fillcolor="#8c8c8c" stroked="t" o:allowincell="f" style="position:absolute;left:2290;top:534;width:11;height:4527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16,6032" path="m16,8l16,24c16,29,12,32,8,32c3,32,0,29,0,24l0,8c0,4,3,0,8,0c12,0,16,4,16,8xm16,56l16,72c16,77,12,80,8,80c3,80,0,77,0,72l0,56c0,52,3,48,8,48c12,48,16,52,16,56xm16,104l16,120c16,125,12,128,8,128c3,128,0,125,0,120l0,104c0,100,3,96,8,96c12,96,16,100,16,104xm16,152l16,168c16,173,12,176,8,176c3,176,0,173,0,168l0,152c0,148,3,144,8,144c12,144,16,148,16,152xm16,200l16,216c16,221,12,224,8,224c3,224,0,221,0,216l0,200c0,196,3,192,8,192c12,192,16,196,16,200xm16,248l16,264c16,269,12,272,8,272c3,272,0,269,0,264l0,248c0,244,3,240,8,240c12,240,16,244,16,248xm16,296l16,312c16,317,12,320,8,320c3,320,0,317,0,312l0,296c0,292,3,288,8,288c12,288,16,292,16,296xm16,344l16,360c16,365,12,368,8,368c3,368,0,365,0,360l0,344c0,340,3,336,8,336c12,336,16,340,16,344xm16,392l16,408c16,413,12,416,8,416c3,416,0,413,0,408l0,392c0,388,3,384,8,384c12,384,16,388,16,392xm16,440l16,456c16,461,12,464,8,464c3,464,0,461,0,456l0,440c0,436,3,432,8,432c12,432,16,436,16,440xm16,488l16,504c16,509,12,512,8,512c3,512,0,509,0,504l0,488c0,484,3,480,8,480c12,480,16,484,16,488xm16,536l16,552c16,557,12,560,8,560c3,560,0,557,0,552l0,536c0,532,3,528,8,528c12,528,16,532,16,536xm16,584l16,600c16,605,12,608,8,608c3,608,0,605,0,600l0,584c0,580,3,576,8,576c12,576,16,580,16,584xm16,632l16,648c16,653,12,656,8,656c3,656,0,653,0,648l0,632c0,628,3,624,8,624c12,624,16,628,16,632xm16,680l16,696c16,701,12,704,8,704c3,704,0,701,0,696l0,680c0,676,3,672,8,672c12,672,16,676,16,680xm16,728l16,744c16,749,12,752,8,752c3,752,0,749,0,744l0,728c0,724,3,720,8,720c12,720,16,724,16,728xm16,776l16,792c16,797,12,800,8,800c3,800,0,797,0,792l0,776c0,772,3,768,8,768c12,768,16,772,16,776xm16,824l16,840c16,845,12,848,8,848c3,848,0,845,0,840l0,824c0,820,3,816,8,816c12,816,16,820,16,824xm16,872l16,888c16,893,12,896,8,896c3,896,0,893,0,888l0,872c0,868,3,864,8,864c12,864,16,868,16,872xm16,920l16,936c16,941,12,944,8,944c3,944,0,941,0,936l0,920c0,916,3,912,8,912c12,912,16,916,16,920xm16,968l16,984c16,989,12,992,8,992c3,992,0,989,0,984l0,968c0,964,3,960,8,960c12,960,16,964,16,968xm16,1016l16,1032c16,1037,12,1040,8,1040c3,1040,0,1037,0,1032l0,1016c0,1012,3,1008,8,1008c12,1008,16,1012,16,1016xm16,1064l16,1080c16,1085,12,1088,8,1088c3,1088,0,1085,0,1080l0,1064c0,1060,3,1056,8,1056c12,1056,16,1060,16,1064xm16,1112l16,1128c16,1133,12,1136,8,1136c3,1136,0,1133,0,1128l0,1112c0,1108,3,1104,8,1104c12,1104,16,1108,16,1112xm16,1160l16,1176c16,1181,12,1184,8,1184c3,1184,0,1181,0,1176l0,1160c0,1156,3,1152,8,1152c12,1152,16,1156,16,1160xm16,1208l16,1224c16,1229,12,1232,8,1232c3,1232,0,1229,0,1224l0,1208c0,1204,3,1200,8,1200c12,1200,16,1204,16,1208xm16,1256l16,1272c16,1277,12,1280,8,1280c3,1280,0,1277,0,1272l0,1256c0,1252,3,1248,8,1248c12,1248,16,1252,16,1256xm16,1304l16,1320c16,1325,12,1328,8,1328c3,1328,0,1325,0,1320l0,1304c0,1300,3,1296,8,1296c12,1296,16,1300,16,1304xm16,1352l16,1368c16,1373,12,1376,8,1376c3,1376,0,1373,0,1368l0,1352c0,1348,3,1344,8,1344c12,1344,16,1348,16,1352xm16,1400l16,1416c16,1421,12,1424,8,1424c3,1424,0,1421,0,1416l0,1400c0,1396,3,1392,8,1392c12,1392,16,1396,16,1400xm16,1448l16,1464c16,1469,12,1472,8,1472c3,1472,0,1469,0,1464l0,1448c0,1444,3,1440,8,1440c12,1440,16,1444,16,1448xm16,1496l16,1512c16,1517,12,1520,8,1520c3,1520,0,1517,0,1512l0,1496c0,1492,3,1488,8,1488c12,1488,16,1492,16,1496xm16,1544l16,1560c16,1565,12,1568,8,1568c3,1568,0,1565,0,1560l0,1544c0,1540,3,1536,8,1536c12,1536,16,1540,16,1544xm16,1592l16,1608c16,1613,12,1616,8,1616c3,1616,0,1613,0,1608l0,1592c0,1588,3,1584,8,1584c12,1584,16,1588,16,1592xm16,1640l16,1656c16,1661,12,1664,8,1664c3,1664,0,1661,0,1656l0,1640c0,1636,3,1632,8,1632c12,1632,16,1636,16,1640xm16,1688l16,1704c16,1709,12,1712,8,1712c3,1712,0,1709,0,1704l0,1688c0,1684,3,1680,8,1680c12,1680,16,1684,16,1688xm16,1736l16,1752c16,1757,12,1760,8,1760c3,1760,0,1757,0,1752l0,1736c0,1732,3,1728,8,1728c12,1728,16,1732,16,1736xm16,1784l16,1800c16,1805,12,1808,8,1808c3,1808,0,1805,0,1800l0,1784c0,1780,3,1776,8,1776c12,1776,16,1780,16,1784xm16,1832l16,1848c16,1853,12,1856,8,1856c3,1856,0,1853,0,1848l0,1832c0,1828,3,1824,8,1824c12,1824,16,1828,16,1832xm16,1880l16,1896c16,1901,12,1904,8,1904c3,1904,0,1901,0,1896l0,1880c0,1876,3,1872,8,1872c12,1872,16,1876,16,1880xm16,1928l16,1944c16,1949,12,1952,8,1952c3,1952,0,1949,0,1944l0,1928c0,1924,3,1920,8,1920c12,1920,16,1924,16,1928xm16,1976l16,1992c16,1997,12,2000,8,2000c3,2000,0,1997,0,1992l0,1976c0,1972,3,1968,8,1968c12,1968,16,1972,16,1976xm16,2024l16,2040c16,2045,12,2048,8,2048c3,2048,0,2045,0,2040l0,2024c0,2020,3,2016,8,2016c12,2016,16,2020,16,2024xm16,2072l16,2088c16,2093,12,2096,8,2096c3,2096,0,2093,0,2088l0,2072c0,2068,3,2064,8,2064c12,2064,16,2068,16,2072xm16,2120l16,2136c16,2141,12,2144,8,2144c3,2144,0,2141,0,2136l0,2120c0,2116,3,2112,8,2112c12,2112,16,2116,16,2120xm16,2168l16,2184c16,2189,12,2192,8,2192c3,2192,0,2189,0,2184l0,2168c0,2164,3,2160,8,2160c12,2160,16,2164,16,2168xm16,2216l16,2232c16,2237,12,2240,8,2240c3,2240,0,2237,0,2232l0,2216c0,2212,3,2208,8,2208c12,2208,16,2212,16,2216xm16,2264l16,2280c16,2285,12,2288,8,2288c3,2288,0,2285,0,2280l0,2264c0,2260,3,2256,8,2256c12,2256,16,2260,16,2264xm16,2312l16,2328c16,2333,12,2336,8,2336c3,2336,0,2333,0,2328l0,2312c0,2308,3,2304,8,2304c12,2304,16,2308,16,2312xm16,2360l16,2376c16,2381,12,2384,8,2384c3,2384,0,2381,0,2376l0,2360c0,2356,3,2352,8,2352c12,2352,16,2356,16,2360xm16,2408l16,2424c16,2429,12,2432,8,2432c3,2432,0,2429,0,2424l0,2408c0,2404,3,2400,8,2400c12,2400,16,2404,16,2408xm16,2456l16,2472c16,2477,12,2480,8,2480c3,2480,0,2477,0,2472l0,2456c0,2452,3,2448,8,2448c12,2448,16,2452,16,2456xm16,2504l16,2520c16,2525,12,2528,8,2528c3,2528,0,2525,0,2520l0,2504c0,2500,3,2496,8,2496c12,2496,16,2500,16,2504xm16,2552l16,2568c16,2573,12,2576,8,2576c3,2576,0,2573,0,2568l0,2552c0,2548,3,2544,8,2544c12,2544,16,2548,16,2552xm16,2600l16,2616c16,2621,12,2624,8,2624c3,2624,0,2621,0,2616l0,2600c0,2596,3,2592,8,2592c12,2592,16,2596,16,2600xm16,2648l16,2664c16,2669,12,2672,8,2672c3,2672,0,2669,0,2664l0,2648c0,2644,3,2640,8,2640c12,2640,16,2644,16,2648xm16,2696l16,2712c16,2717,12,2720,8,2720c3,2720,0,2717,0,2712l0,2696c0,2692,3,2688,8,2688c12,2688,16,2692,16,2696xm16,2744l16,2760c16,2765,12,2768,8,2768c3,2768,0,2765,0,2760l0,2744c0,2740,3,2736,8,2736c12,2736,16,2740,16,2744xm16,2792l16,2808c16,2813,12,2816,8,2816c3,2816,0,2813,0,2808l0,2792c0,2788,3,2784,8,2784c12,2784,16,2788,16,2792xm16,2840l16,2856c16,2861,12,2864,8,2864c3,2864,0,2861,0,2856l0,2840c0,2836,3,2832,8,2832c12,2832,16,2836,16,2840xm16,2888l16,2904c16,2909,12,2912,8,2912c3,2912,0,2909,0,2904l0,2888c0,2884,3,2880,8,2880c12,2880,16,2884,16,2888xm16,2936l16,2952c16,2957,12,2960,8,2960c3,2960,0,2957,0,2952l0,2936c0,2932,3,2928,8,2928c12,2928,16,2932,16,2936xm16,2984l16,3000c16,3005,12,3008,8,3008c3,3008,0,3005,0,3000l0,2984c0,2980,3,2976,8,2976c12,2976,16,2980,16,2984xm16,3032l16,3048c16,3053,12,3056,8,3056c3,3056,0,3053,0,3048l0,3032c0,3028,3,3024,8,3024c12,3024,16,3028,16,3032xm16,3080l16,3096c16,3101,12,3104,8,3104c3,3104,0,3101,0,3096l0,3080c0,3076,3,3072,8,3072c12,3072,16,3076,16,3080xm16,3128l16,3144c16,3149,12,3152,8,3152c3,3152,0,3149,0,3144l0,3128c0,3124,3,3120,8,3120c12,3120,16,3124,16,3128xm16,3176l16,3192c16,3197,12,3200,8,3200c3,3200,0,3197,0,3192l0,3176c0,3172,3,3168,8,3168c12,3168,16,3172,16,3176xm16,3224l16,3240c16,3245,12,3248,8,3248c3,3248,0,3245,0,3240l0,3224c0,3220,3,3216,8,3216c12,3216,16,3220,16,3224xm16,3272l16,3288c16,3293,12,3296,8,3296c3,3296,0,3293,0,3288l0,3272c0,3268,3,3264,8,3264c12,3264,16,3268,16,3272xm16,3320l16,3336c16,3341,12,3344,8,3344c3,3344,0,3341,0,3336l0,3320c0,3316,3,3312,8,3312c12,3312,16,3316,16,3320xm16,3368l16,3384c16,3389,12,3392,8,3392c3,3392,0,3389,0,3384l0,3368c0,3364,3,3360,8,3360c12,3360,16,3364,16,3368xm16,3416l16,3432c16,3437,12,3440,8,3440c3,3440,0,3437,0,3432l0,3416c0,3412,3,3408,8,3408c12,3408,16,3412,16,3416xm16,3464l16,3480c16,3485,12,3488,8,3488c3,3488,0,3485,0,3480l0,3464c0,3460,3,3456,8,3456c12,3456,16,3460,16,3464xm16,3512l16,3528c16,3533,12,3536,8,3536c3,3536,0,3533,0,3528l0,3512c0,3508,3,3504,8,3504c12,3504,16,3508,16,3512xm16,3560l16,3576c16,3581,12,3584,8,3584c3,3584,0,3581,0,3576l0,3560c0,3556,3,3552,8,3552c12,3552,16,3556,16,3560xm16,3608l16,3624c16,3629,12,3632,8,3632c3,3632,0,3629,0,3624l0,3608c0,3604,3,3600,8,3600c12,3600,16,3604,16,3608xm16,3656l16,3672c16,3677,12,3680,8,3680c3,3680,0,3677,0,3672l0,3656c0,3652,3,3648,8,3648c12,3648,16,3652,16,3656xm16,3704l16,3720c16,3725,12,3728,8,3728c3,3728,0,3725,0,3720l0,3704c0,3700,3,3696,8,3696c12,3696,16,3700,16,3704xm16,3752l16,3768c16,3773,12,3776,8,3776c3,3776,0,3773,0,3768l0,3752c0,3748,3,3744,8,3744c12,3744,16,3748,16,3752xm16,3800l16,3816c16,3821,12,3824,8,3824c3,3824,0,3821,0,3816l0,3800c0,3796,3,3792,8,3792c12,3792,16,3796,16,3800xm16,3848l16,3864c16,3869,12,3872,8,3872c3,3872,0,3869,0,3864l0,3848c0,3844,3,3840,8,3840c12,3840,16,3844,16,3848xm16,3896l16,3912c16,3917,12,3920,8,3920c3,3920,0,3917,0,3912l0,3896c0,3892,3,3888,8,3888c12,3888,16,3892,16,3896xm16,3944l16,3960c16,3965,12,3968,8,3968c3,3968,0,3965,0,3960l0,3944c0,3940,3,3936,8,3936c12,3936,16,3940,16,3944xm16,3992l16,4008c16,4013,12,4016,8,4016c3,4016,0,4013,0,4008l0,3992c0,3988,3,3984,8,3984c12,3984,16,3988,16,3992xm16,4040l16,4056c16,4061,12,4064,8,4064c3,4064,0,4061,0,4056l0,4040c0,4036,3,4032,8,4032c12,4032,16,4036,16,4040xm16,4088l16,4104c16,4109,12,4112,8,4112c3,4112,0,4109,0,4104l0,4088c0,4084,3,4080,8,4080c12,4080,16,4084,16,4088xm16,4136l16,4152c16,4157,12,4160,8,4160c3,4160,0,4157,0,4152l0,4136c0,4132,3,4128,8,4128c12,4128,16,4132,16,4136xm16,4184l16,4200c16,4205,12,4208,8,4208c3,4208,0,4205,0,4200l0,4184c0,4180,3,4176,8,4176c12,4176,16,4180,16,4184xm16,4232l16,4248c16,4253,12,4256,8,4256c3,4256,0,4253,0,4248l0,4232c0,4228,3,4224,8,4224c12,4224,16,4228,16,4232xm16,4280l16,4296c16,4301,12,4304,8,4304c3,4304,0,4301,0,4296l0,4280c0,4276,3,4272,8,4272c12,4272,16,4276,16,4280xm16,4328l16,4344c16,4349,12,4352,8,4352c3,4352,0,4349,0,4344l0,4328c0,4324,3,4320,8,4320c12,4320,16,4324,16,4328xm16,4376l16,4392c16,4397,12,4400,8,4400c3,4400,0,4397,0,4392l0,4376c0,4372,3,4368,8,4368c12,4368,16,4372,16,4376xm16,4424l16,4440c16,4445,12,4448,8,4448c3,4448,0,4445,0,4440l0,4424c0,4420,3,4416,8,4416c12,4416,16,4420,16,4424xm16,4472l16,4488c16,4493,12,4496,8,4496c3,4496,0,4493,0,4488l0,4472c0,4468,3,4464,8,4464c12,4464,16,4468,16,4472xm16,4520l16,4536c16,4541,12,4544,8,4544c3,4544,0,4541,0,4536l0,4520c0,4516,3,4512,8,4512c12,4512,16,4516,16,4520xm16,4568l16,4584c16,4589,12,4592,8,4592c3,4592,0,4589,0,4584l0,4568c0,4564,3,4560,8,4560c12,4560,16,4564,16,4568xm16,4616l16,4632c16,4637,12,4640,8,4640c3,4640,0,4637,0,4632l0,4616c0,4612,3,4608,8,4608c12,4608,16,4612,16,4616xm16,4664l16,4680c16,4685,12,4688,8,4688c3,4688,0,4685,0,4680l0,4664c0,4660,3,4656,8,4656c12,4656,16,4660,16,4664xm16,4712l16,4728c16,4733,12,4736,8,4736c3,4736,0,4733,0,4728l0,4712c0,4708,3,4704,8,4704c12,4704,16,4708,16,4712xm16,4760l16,4776c16,4781,12,4784,8,4784c3,4784,0,4781,0,4776l0,4760c0,4756,3,4752,8,4752c12,4752,16,4756,16,4760xm16,4808l16,4824c16,4829,12,4832,8,4832c3,4832,0,4829,0,4824l0,4808c0,4804,3,4800,8,4800c12,4800,16,4804,16,4808xm16,4856l16,4872c16,4877,12,4880,8,4880c3,4880,0,4877,0,4872l0,4856c0,4852,3,4848,8,4848c12,4848,16,4852,16,4856xm16,4904l16,4920c16,4925,12,4928,8,4928c3,4928,0,4925,0,4920l0,4904c0,4900,3,4896,8,4896c12,4896,16,4900,16,4904xm16,4952l16,4968c16,4973,12,4976,8,4976c3,4976,0,4973,0,4968l0,4952c0,4948,3,4944,8,4944c12,4944,16,4948,16,4952xm16,5000l16,5016c16,5021,12,5024,8,5024c3,5024,0,5021,0,5016l0,5000c0,4996,3,4992,8,4992c12,4992,16,4996,16,5000xm16,5048l16,5064c16,5069,12,5072,8,5072c3,5072,0,5069,0,5064l0,5048c0,5044,3,5040,8,5040c12,5040,16,5044,16,5048xm16,5096l16,5112c16,5117,12,5120,8,5120c3,5120,0,5117,0,5112l0,5096c0,5092,3,5088,8,5088c12,5088,16,5092,16,5096xm16,5144l16,5160c16,5165,12,5168,8,5168c3,5168,0,5165,0,5160l0,5144c0,5140,3,5136,8,5136c12,5136,16,5140,16,5144xm16,5192l16,5208c16,5213,12,5216,8,5216c3,5216,0,5213,0,5208l0,5192c0,5188,3,5184,8,5184c12,5184,16,5188,16,5192xm16,5240l16,5256c16,5261,12,5264,8,5264c3,5264,0,5261,0,5256l0,5240c0,5236,3,5232,8,5232c12,5232,16,5236,16,5240xm16,5288l16,5304c16,5309,12,5312,8,5312c3,5312,0,5309,0,5304l0,5288c0,5284,3,5280,8,5280c12,5280,16,5284,16,5288xm16,5336l16,5352c16,5357,12,5360,8,5360c3,5360,0,5357,0,5352l0,5336c0,5332,3,5328,8,5328c12,5328,16,5332,16,5336xm16,5384l16,5400c16,5405,12,5408,8,5408c3,5408,0,5405,0,5400l0,5384c0,5380,3,5376,8,5376c12,5376,16,5380,16,5384xm16,5432l16,5448c16,5453,12,5456,8,5456c3,5456,0,5453,0,5448l0,5432c0,5428,3,5424,8,5424c12,5424,16,5428,16,5432xm16,5480l16,5496c16,5501,12,5504,8,5504c3,5504,0,5501,0,5496l0,5480c0,5476,3,5472,8,5472c12,5472,16,5476,16,5480xm16,5528l16,5544c16,5549,12,5552,8,5552c3,5552,0,5549,0,5544l0,5528c0,5524,3,5520,8,5520c12,5520,16,5524,16,5528xm16,5576l16,5592c16,5597,12,5600,8,5600c3,5600,0,5597,0,5592l0,5576c0,5572,3,5568,8,5568c12,5568,16,5572,16,5576xm16,5624l16,5640c16,5645,12,5648,8,5648c3,5648,0,5645,0,5640l0,5624c0,5620,3,5616,8,5616c12,5616,16,5620,16,5624xm16,5672l16,5688c16,5693,12,5696,8,5696c3,5696,0,5693,0,5688l0,5672c0,5668,3,5664,8,5664c12,5664,16,5668,16,5672xm16,5720l16,5736c16,5741,12,5744,8,5744c3,5744,0,5741,0,5736l0,5720c0,5716,3,5712,8,5712c12,5712,16,5716,16,5720xm16,5768l16,5784c16,5789,12,5792,8,5792c3,5792,0,5789,0,5784l0,5768c0,5764,3,5760,8,5760c12,5760,16,5764,16,5768xm16,5816l16,5832c16,5837,12,5840,8,5840c3,5840,0,5837,0,5832l0,5816c0,5812,3,5808,8,5808c12,5808,16,5812,16,5816xm16,5864l16,5880c16,5885,12,5888,8,5888c3,5888,0,5885,0,5880l0,5864c0,5860,3,5856,8,5856c12,5856,16,5860,16,5864xm16,5912l16,5928c16,5933,12,5936,8,5936c3,5936,0,5933,0,5928l0,5912c0,5908,3,5904,8,5904c12,5904,16,5908,16,5912xm16,5960l16,5976c16,5981,12,5984,8,5984c3,5984,0,5981,0,5976l0,5960c0,5956,3,5952,8,5952c12,5952,16,5956,16,5960xm16,6008l16,6024c16,6029,12,6032,8,6032c3,6032,0,6029,0,6024l0,6008c0,6004,3,6000,8,6000c12,6000,16,6004,16,6008xe" fillcolor="#8c8c8c" stroked="t" o:allowincell="f" style="position:absolute;left:2517;top:534;width:11;height:4527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16,6032" path="m16,8l16,24c16,29,13,32,8,32c4,32,0,29,0,24l0,8c0,4,4,0,8,0c13,0,16,4,16,8xm16,56l16,72c16,77,13,80,8,80c4,80,0,77,0,72l0,56c0,52,4,48,8,48c13,48,16,52,16,56xm16,104l16,120c16,125,13,128,8,128c4,128,0,125,0,120l0,104c0,100,4,96,8,96c13,96,16,100,16,104xm16,152l16,168c16,173,13,176,8,176c4,176,0,173,0,168l0,152c0,148,4,144,8,144c13,144,16,148,16,152xm16,200l16,216c16,221,13,224,8,224c4,224,0,221,0,216l0,200c0,196,4,192,8,192c13,192,16,196,16,200xm16,248l16,264c16,269,13,272,8,272c4,272,0,269,0,264l0,248c0,244,4,240,8,240c13,240,16,244,16,248xm16,296l16,312c16,317,13,320,8,320c4,320,0,317,0,312l0,296c0,292,4,288,8,288c13,288,16,292,16,296xm16,344l16,360c16,365,13,368,8,368c4,368,0,365,0,360l0,344c0,340,4,336,8,336c13,336,16,340,16,344xm16,392l16,408c16,413,13,416,8,416c4,416,0,413,0,408l0,392c0,388,4,384,8,384c13,384,16,388,16,392xm16,440l16,456c16,461,13,464,8,464c4,464,0,461,0,456l0,440c0,436,4,432,8,432c13,432,16,436,16,440xm16,488l16,504c16,509,13,512,8,512c4,512,0,509,0,504l0,488c0,484,4,480,8,480c13,480,16,484,16,488xm16,536l16,552c16,557,13,560,8,560c4,560,0,557,0,552l0,536c0,532,4,528,8,528c13,528,16,532,16,536xm16,584l16,600c16,605,13,608,8,608c4,608,0,605,0,600l0,584c0,580,4,576,8,576c13,576,16,580,16,584xm16,632l16,648c16,653,13,656,8,656c4,656,0,653,0,648l0,632c0,628,4,624,8,624c13,624,16,628,16,632xm16,680l16,696c16,701,13,704,8,704c4,704,0,701,0,696l0,680c0,676,4,672,8,672c13,672,16,676,16,680xm16,728l16,744c16,749,13,752,8,752c4,752,0,749,0,744l0,728c0,724,4,720,8,720c13,720,16,724,16,728xm16,776l16,792c16,797,13,800,8,800c4,800,0,797,0,792l0,776c0,772,4,768,8,768c13,768,16,772,16,776xm16,824l16,840c16,845,13,848,8,848c4,848,0,845,0,840l0,824c0,820,4,816,8,816c13,816,16,820,16,824xm16,872l16,888c16,893,13,896,8,896c4,896,0,893,0,888l0,872c0,868,4,864,8,864c13,864,16,868,16,872xm16,920l16,936c16,941,13,944,8,944c4,944,0,941,0,936l0,920c0,916,4,912,8,912c13,912,16,916,16,920xm16,968l16,984c16,989,13,992,8,992c4,992,0,989,0,984l0,968c0,964,4,960,8,960c13,960,16,964,16,968xm16,1016l16,1032c16,1037,13,1040,8,1040c4,1040,0,1037,0,1032l0,1016c0,1012,4,1008,8,1008c13,1008,16,1012,16,1016xm16,1064l16,1080c16,1085,13,1088,8,1088c4,1088,0,1085,0,1080l0,1064c0,1060,4,1056,8,1056c13,1056,16,1060,16,1064xm16,1112l16,1128c16,1133,13,1136,8,1136c4,1136,0,1133,0,1128l0,1112c0,1108,4,1104,8,1104c13,1104,16,1108,16,1112xm16,1160l16,1176c16,1181,13,1184,8,1184c4,1184,0,1181,0,1176l0,1160c0,1156,4,1152,8,1152c13,1152,16,1156,16,1160xm16,1208l16,1224c16,1229,13,1232,8,1232c4,1232,0,1229,0,1224l0,1208c0,1204,4,1200,8,1200c13,1200,16,1204,16,1208xm16,1256l16,1272c16,1277,13,1280,8,1280c4,1280,0,1277,0,1272l0,1256c0,1252,4,1248,8,1248c13,1248,16,1252,16,1256xm16,1304l16,1320c16,1325,13,1328,8,1328c4,1328,0,1325,0,1320l0,1304c0,1300,4,1296,8,1296c13,1296,16,1300,16,1304xm16,1352l16,1368c16,1373,13,1376,8,1376c4,1376,0,1373,0,1368l0,1352c0,1348,4,1344,8,1344c13,1344,16,1348,16,1352xm16,1400l16,1416c16,1421,13,1424,8,1424c4,1424,0,1421,0,1416l0,1400c0,1396,4,1392,8,1392c13,1392,16,1396,16,1400xm16,1448l16,1464c16,1469,13,1472,8,1472c4,1472,0,1469,0,1464l0,1448c0,1444,4,1440,8,1440c13,1440,16,1444,16,1448xm16,1496l16,1512c16,1517,13,1520,8,1520c4,1520,0,1517,0,1512l0,1496c0,1492,4,1488,8,1488c13,1488,16,1492,16,1496xm16,1544l16,1560c16,1565,13,1568,8,1568c4,1568,0,1565,0,1560l0,1544c0,1540,4,1536,8,1536c13,1536,16,1540,16,1544xm16,1592l16,1608c16,1613,13,1616,8,1616c4,1616,0,1613,0,1608l0,1592c0,1588,4,1584,8,1584c13,1584,16,1588,16,1592xm16,1640l16,1656c16,1661,13,1664,8,1664c4,1664,0,1661,0,1656l0,1640c0,1636,4,1632,8,1632c13,1632,16,1636,16,1640xm16,1688l16,1704c16,1709,13,1712,8,1712c4,1712,0,1709,0,1704l0,1688c0,1684,4,1680,8,1680c13,1680,16,1684,16,1688xm16,1736l16,1752c16,1757,13,1760,8,1760c4,1760,0,1757,0,1752l0,1736c0,1732,4,1728,8,1728c13,1728,16,1732,16,1736xm16,1784l16,1800c16,1805,13,1808,8,1808c4,1808,0,1805,0,1800l0,1784c0,1780,4,1776,8,1776c13,1776,16,1780,16,1784xm16,1832l16,1848c16,1853,13,1856,8,1856c4,1856,0,1853,0,1848l0,1832c0,1828,4,1824,8,1824c13,1824,16,1828,16,1832xm16,1880l16,1896c16,1901,13,1904,8,1904c4,1904,0,1901,0,1896l0,1880c0,1876,4,1872,8,1872c13,1872,16,1876,16,1880xm16,1928l16,1944c16,1949,13,1952,8,1952c4,1952,0,1949,0,1944l0,1928c0,1924,4,1920,8,1920c13,1920,16,1924,16,1928xm16,1976l16,1992c16,1997,13,2000,8,2000c4,2000,0,1997,0,1992l0,1976c0,1972,4,1968,8,1968c13,1968,16,1972,16,1976xm16,2024l16,2040c16,2045,13,2048,8,2048c4,2048,0,2045,0,2040l0,2024c0,2020,4,2016,8,2016c13,2016,16,2020,16,2024xm16,2072l16,2088c16,2093,13,2096,8,2096c4,2096,0,2093,0,2088l0,2072c0,2068,4,2064,8,2064c13,2064,16,2068,16,2072xm16,2120l16,2136c16,2141,13,2144,8,2144c4,2144,0,2141,0,2136l0,2120c0,2116,4,2112,8,2112c13,2112,16,2116,16,2120xm16,2168l16,2184c16,2189,13,2192,8,2192c4,2192,0,2189,0,2184l0,2168c0,2164,4,2160,8,2160c13,2160,16,2164,16,2168xm16,2216l16,2232c16,2237,13,2240,8,2240c4,2240,0,2237,0,2232l0,2216c0,2212,4,2208,8,2208c13,2208,16,2212,16,2216xm16,2264l16,2280c16,2285,13,2288,8,2288c4,2288,0,2285,0,2280l0,2264c0,2260,4,2256,8,2256c13,2256,16,2260,16,2264xm16,2312l16,2328c16,2333,13,2336,8,2336c4,2336,0,2333,0,2328l0,2312c0,2308,4,2304,8,2304c13,2304,16,2308,16,2312xm16,2360l16,2376c16,2381,13,2384,8,2384c4,2384,0,2381,0,2376l0,2360c0,2356,4,2352,8,2352c13,2352,16,2356,16,2360xm16,2408l16,2424c16,2429,13,2432,8,2432c4,2432,0,2429,0,2424l0,2408c0,2404,4,2400,8,2400c13,2400,16,2404,16,2408xm16,2456l16,2472c16,2477,13,2480,8,2480c4,2480,0,2477,0,2472l0,2456c0,2452,4,2448,8,2448c13,2448,16,2452,16,2456xm16,2504l16,2520c16,2525,13,2528,8,2528c4,2528,0,2525,0,2520l0,2504c0,2500,4,2496,8,2496c13,2496,16,2500,16,2504xm16,2552l16,2568c16,2573,13,2576,8,2576c4,2576,0,2573,0,2568l0,2552c0,2548,4,2544,8,2544c13,2544,16,2548,16,2552xm16,2600l16,2616c16,2621,13,2624,8,2624c4,2624,0,2621,0,2616l0,2600c0,2596,4,2592,8,2592c13,2592,16,2596,16,2600xm16,2648l16,2664c16,2669,13,2672,8,2672c4,2672,0,2669,0,2664l0,2648c0,2644,4,2640,8,2640c13,2640,16,2644,16,2648xm16,2696l16,2712c16,2717,13,2720,8,2720c4,2720,0,2717,0,2712l0,2696c0,2692,4,2688,8,2688c13,2688,16,2692,16,2696xm16,2744l16,2760c16,2765,13,2768,8,2768c4,2768,0,2765,0,2760l0,2744c0,2740,4,2736,8,2736c13,2736,16,2740,16,2744xm16,2792l16,2808c16,2813,13,2816,8,2816c4,2816,0,2813,0,2808l0,2792c0,2788,4,2784,8,2784c13,2784,16,2788,16,2792xm16,2840l16,2856c16,2861,13,2864,8,2864c4,2864,0,2861,0,2856l0,2840c0,2836,4,2832,8,2832c13,2832,16,2836,16,2840xm16,2888l16,2904c16,2909,13,2912,8,2912c4,2912,0,2909,0,2904l0,2888c0,2884,4,2880,8,2880c13,2880,16,2884,16,2888xm16,2936l16,2952c16,2957,13,2960,8,2960c4,2960,0,2957,0,2952l0,2936c0,2932,4,2928,8,2928c13,2928,16,2932,16,2936xm16,2984l16,3000c16,3005,13,3008,8,3008c4,3008,0,3005,0,3000l0,2984c0,2980,4,2976,8,2976c13,2976,16,2980,16,2984xm16,3032l16,3048c16,3053,13,3056,8,3056c4,3056,0,3053,0,3048l0,3032c0,3028,4,3024,8,3024c13,3024,16,3028,16,3032xm16,3080l16,3096c16,3101,13,3104,8,3104c4,3104,0,3101,0,3096l0,3080c0,3076,4,3072,8,3072c13,3072,16,3076,16,3080xm16,3128l16,3144c16,3149,13,3152,8,3152c4,3152,0,3149,0,3144l0,3128c0,3124,4,3120,8,3120c13,3120,16,3124,16,3128xm16,3176l16,3192c16,3197,13,3200,8,3200c4,3200,0,3197,0,3192l0,3176c0,3172,4,3168,8,3168c13,3168,16,3172,16,3176xm16,3224l16,3240c16,3245,13,3248,8,3248c4,3248,0,3245,0,3240l0,3224c0,3220,4,3216,8,3216c13,3216,16,3220,16,3224xm16,3272l16,3288c16,3293,13,3296,8,3296c4,3296,0,3293,0,3288l0,3272c0,3268,4,3264,8,3264c13,3264,16,3268,16,3272xm16,3320l16,3336c16,3341,13,3344,8,3344c4,3344,0,3341,0,3336l0,3320c0,3316,4,3312,8,3312c13,3312,16,3316,16,3320xm16,3368l16,3384c16,3389,13,3392,8,3392c4,3392,0,3389,0,3384l0,3368c0,3364,4,3360,8,3360c13,3360,16,3364,16,3368xm16,3416l16,3432c16,3437,13,3440,8,3440c4,3440,0,3437,0,3432l0,3416c0,3412,4,3408,8,3408c13,3408,16,3412,16,3416xm16,3464l16,3480c16,3485,13,3488,8,3488c4,3488,0,3485,0,3480l0,3464c0,3460,4,3456,8,3456c13,3456,16,3460,16,3464xm16,3512l16,3528c16,3533,13,3536,8,3536c4,3536,0,3533,0,3528l0,3512c0,3508,4,3504,8,3504c13,3504,16,3508,16,3512xm16,3560l16,3576c16,3581,13,3584,8,3584c4,3584,0,3581,0,3576l0,3560c0,3556,4,3552,8,3552c13,3552,16,3556,16,3560xm16,3608l16,3624c16,3629,13,3632,8,3632c4,3632,0,3629,0,3624l0,3608c0,3604,4,3600,8,3600c13,3600,16,3604,16,3608xm16,3656l16,3672c16,3677,13,3680,8,3680c4,3680,0,3677,0,3672l0,3656c0,3652,4,3648,8,3648c13,3648,16,3652,16,3656xm16,3704l16,3720c16,3725,13,3728,8,3728c4,3728,0,3725,0,3720l0,3704c0,3700,4,3696,8,3696c13,3696,16,3700,16,3704xm16,3752l16,3768c16,3773,13,3776,8,3776c4,3776,0,3773,0,3768l0,3752c0,3748,4,3744,8,3744c13,3744,16,3748,16,3752xm16,3800l16,3816c16,3821,13,3824,8,3824c4,3824,0,3821,0,3816l0,3800c0,3796,4,3792,8,3792c13,3792,16,3796,16,3800xm16,3848l16,3864c16,3869,13,3872,8,3872c4,3872,0,3869,0,3864l0,3848c0,3844,4,3840,8,3840c13,3840,16,3844,16,3848xm16,3896l16,3912c16,3917,13,3920,8,3920c4,3920,0,3917,0,3912l0,3896c0,3892,4,3888,8,3888c13,3888,16,3892,16,3896xm16,3944l16,3960c16,3965,13,3968,8,3968c4,3968,0,3965,0,3960l0,3944c0,3940,4,3936,8,3936c13,3936,16,3940,16,3944xm16,3992l16,4008c16,4013,13,4016,8,4016c4,4016,0,4013,0,4008l0,3992c0,3988,4,3984,8,3984c13,3984,16,3988,16,3992xm16,4040l16,4056c16,4061,13,4064,8,4064c4,4064,0,4061,0,4056l0,4040c0,4036,4,4032,8,4032c13,4032,16,4036,16,4040xm16,4088l16,4104c16,4109,13,4112,8,4112c4,4112,0,4109,0,4104l0,4088c0,4084,4,4080,8,4080c13,4080,16,4084,16,4088xm16,4136l16,4152c16,4157,13,4160,8,4160c4,4160,0,4157,0,4152l0,4136c0,4132,4,4128,8,4128c13,4128,16,4132,16,4136xm16,4184l16,4200c16,4205,13,4208,8,4208c4,4208,0,4205,0,4200l0,4184c0,4180,4,4176,8,4176c13,4176,16,4180,16,4184xm16,4232l16,4248c16,4253,13,4256,8,4256c4,4256,0,4253,0,4248l0,4232c0,4228,4,4224,8,4224c13,4224,16,4228,16,4232xm16,4280l16,4296c16,4301,13,4304,8,4304c4,4304,0,4301,0,4296l0,4280c0,4276,4,4272,8,4272c13,4272,16,4276,16,4280xm16,4328l16,4344c16,4349,13,4352,8,4352c4,4352,0,4349,0,4344l0,4328c0,4324,4,4320,8,4320c13,4320,16,4324,16,4328xm16,4376l16,4392c16,4397,13,4400,8,4400c4,4400,0,4397,0,4392l0,4376c0,4372,4,4368,8,4368c13,4368,16,4372,16,4376xm16,4424l16,4440c16,4445,13,4448,8,4448c4,4448,0,4445,0,4440l0,4424c0,4420,4,4416,8,4416c13,4416,16,4420,16,4424xm16,4472l16,4488c16,4493,13,4496,8,4496c4,4496,0,4493,0,4488l0,4472c0,4468,4,4464,8,4464c13,4464,16,4468,16,4472xm16,4520l16,4536c16,4541,13,4544,8,4544c4,4544,0,4541,0,4536l0,4520c0,4516,4,4512,8,4512c13,4512,16,4516,16,4520xm16,4568l16,4584c16,4589,13,4592,8,4592c4,4592,0,4589,0,4584l0,4568c0,4564,4,4560,8,4560c13,4560,16,4564,16,4568xm16,4616l16,4632c16,4637,13,4640,8,4640c4,4640,0,4637,0,4632l0,4616c0,4612,4,4608,8,4608c13,4608,16,4612,16,4616xm16,4664l16,4680c16,4685,13,4688,8,4688c4,4688,0,4685,0,4680l0,4664c0,4660,4,4656,8,4656c13,4656,16,4660,16,4664xm16,4712l16,4728c16,4733,13,4736,8,4736c4,4736,0,4733,0,4728l0,4712c0,4708,4,4704,8,4704c13,4704,16,4708,16,4712xm16,4760l16,4776c16,4781,13,4784,8,4784c4,4784,0,4781,0,4776l0,4760c0,4756,4,4752,8,4752c13,4752,16,4756,16,4760xm16,4808l16,4824c16,4829,13,4832,8,4832c4,4832,0,4829,0,4824l0,4808c0,4804,4,4800,8,4800c13,4800,16,4804,16,4808xm16,4856l16,4872c16,4877,13,4880,8,4880c4,4880,0,4877,0,4872l0,4856c0,4852,4,4848,8,4848c13,4848,16,4852,16,4856xm16,4904l16,4920c16,4925,13,4928,8,4928c4,4928,0,4925,0,4920l0,4904c0,4900,4,4896,8,4896c13,4896,16,4900,16,4904xm16,4952l16,4968c16,4973,13,4976,8,4976c4,4976,0,4973,0,4968l0,4952c0,4948,4,4944,8,4944c13,4944,16,4948,16,4952xm16,5000l16,5016c16,5021,13,5024,8,5024c4,5024,0,5021,0,5016l0,5000c0,4996,4,4992,8,4992c13,4992,16,4996,16,5000xm16,5048l16,5064c16,5069,13,5072,8,5072c4,5072,0,5069,0,5064l0,5048c0,5044,4,5040,8,5040c13,5040,16,5044,16,5048xm16,5096l16,5112c16,5117,13,5120,8,5120c4,5120,0,5117,0,5112l0,5096c0,5092,4,5088,8,5088c13,5088,16,5092,16,5096xm16,5144l16,5160c16,5165,13,5168,8,5168c4,5168,0,5165,0,5160l0,5144c0,5140,4,5136,8,5136c13,5136,16,5140,16,5144xm16,5192l16,5208c16,5213,13,5216,8,5216c4,5216,0,5213,0,5208l0,5192c0,5188,4,5184,8,5184c13,5184,16,5188,16,5192xm16,5240l16,5256c16,5261,13,5264,8,5264c4,5264,0,5261,0,5256l0,5240c0,5236,4,5232,8,5232c13,5232,16,5236,16,5240xm16,5288l16,5304c16,5309,13,5312,8,5312c4,5312,0,5309,0,5304l0,5288c0,5284,4,5280,8,5280c13,5280,16,5284,16,5288xm16,5336l16,5352c16,5357,13,5360,8,5360c4,5360,0,5357,0,5352l0,5336c0,5332,4,5328,8,5328c13,5328,16,5332,16,5336xm16,5384l16,5400c16,5405,13,5408,8,5408c4,5408,0,5405,0,5400l0,5384c0,5380,4,5376,8,5376c13,5376,16,5380,16,5384xm16,5432l16,5448c16,5453,13,5456,8,5456c4,5456,0,5453,0,5448l0,5432c0,5428,4,5424,8,5424c13,5424,16,5428,16,5432xm16,5480l16,5496c16,5501,13,5504,8,5504c4,5504,0,5501,0,5496l0,5480c0,5476,4,5472,8,5472c13,5472,16,5476,16,5480xm16,5528l16,5544c16,5549,13,5552,8,5552c4,5552,0,5549,0,5544l0,5528c0,5524,4,5520,8,5520c13,5520,16,5524,16,5528xm16,5576l16,5592c16,5597,13,5600,8,5600c4,5600,0,5597,0,5592l0,5576c0,5572,4,5568,8,5568c13,5568,16,5572,16,5576xm16,5624l16,5640c16,5645,13,5648,8,5648c4,5648,0,5645,0,5640l0,5624c0,5620,4,5616,8,5616c13,5616,16,5620,16,5624xm16,5672l16,5688c16,5693,13,5696,8,5696c4,5696,0,5693,0,5688l0,5672c0,5668,4,5664,8,5664c13,5664,16,5668,16,5672xm16,5720l16,5736c16,5741,13,5744,8,5744c4,5744,0,5741,0,5736l0,5720c0,5716,4,5712,8,5712c13,5712,16,5716,16,5720xm16,5768l16,5784c16,5789,13,5792,8,5792c4,5792,0,5789,0,5784l0,5768c0,5764,4,5760,8,5760c13,5760,16,5764,16,5768xm16,5816l16,5832c16,5837,13,5840,8,5840c4,5840,0,5837,0,5832l0,5816c0,5812,4,5808,8,5808c13,5808,16,5812,16,5816xm16,5864l16,5880c16,5885,13,5888,8,5888c4,5888,0,5885,0,5880l0,5864c0,5860,4,5856,8,5856c13,5856,16,5860,16,5864xm16,5912l16,5928c16,5933,13,5936,8,5936c4,5936,0,5933,0,5928l0,5912c0,5908,4,5904,8,5904c13,5904,16,5908,16,5912xm16,5960l16,5976c16,5981,13,5984,8,5984c4,5984,0,5981,0,5976l0,5960c0,5956,4,5952,8,5952c13,5952,16,5956,16,5960xm16,6008l16,6024c16,6029,13,6032,8,6032c4,6032,0,6029,0,6024l0,6008c0,6004,4,6000,8,6000c13,6000,16,6004,16,6008xe" fillcolor="#8c8c8c" stroked="t" o:allowincell="f" style="position:absolute;left:2744;top:534;width:11;height:4527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16,6032" path="m16,8l16,24c16,29,12,32,8,32c3,32,0,29,0,24l0,8c0,4,3,0,8,0c12,0,16,4,16,8xm16,56l16,72c16,77,12,80,8,80c3,80,0,77,0,72l0,56c0,52,3,48,8,48c12,48,16,52,16,56xm16,104l16,120c16,125,12,128,8,128c3,128,0,125,0,120l0,104c0,100,3,96,8,96c12,96,16,100,16,104xm16,152l16,168c16,173,12,176,8,176c3,176,0,173,0,168l0,152c0,148,3,144,8,144c12,144,16,148,16,152xm16,200l16,216c16,221,12,224,8,224c3,224,0,221,0,216l0,200c0,196,3,192,8,192c12,192,16,196,16,200xm16,248l16,264c16,269,12,272,8,272c3,272,0,269,0,264l0,248c0,244,3,240,8,240c12,240,16,244,16,248xm16,296l16,312c16,317,12,320,8,320c3,320,0,317,0,312l0,296c0,292,3,288,8,288c12,288,16,292,16,296xm16,344l16,360c16,365,12,368,8,368c3,368,0,365,0,360l0,344c0,340,3,336,8,336c12,336,16,340,16,344xm16,392l16,408c16,413,12,416,8,416c3,416,0,413,0,408l0,392c0,388,3,384,8,384c12,384,16,388,16,392xm16,440l16,456c16,461,12,464,8,464c3,464,0,461,0,456l0,440c0,436,3,432,8,432c12,432,16,436,16,440xm16,488l16,504c16,509,12,512,8,512c3,512,0,509,0,504l0,488c0,484,3,480,8,480c12,480,16,484,16,488xm16,536l16,552c16,557,12,560,8,560c3,560,0,557,0,552l0,536c0,532,3,528,8,528c12,528,16,532,16,536xm16,584l16,600c16,605,12,608,8,608c3,608,0,605,0,600l0,584c0,580,3,576,8,576c12,576,16,580,16,584xm16,632l16,648c16,653,12,656,8,656c3,656,0,653,0,648l0,632c0,628,3,624,8,624c12,624,16,628,16,632xm16,680l16,696c16,701,12,704,8,704c3,704,0,701,0,696l0,680c0,676,3,672,8,672c12,672,16,676,16,680xm16,728l16,744c16,749,12,752,8,752c3,752,0,749,0,744l0,728c0,724,3,720,8,720c12,720,16,724,16,728xm16,776l16,792c16,797,12,800,8,800c3,800,0,797,0,792l0,776c0,772,3,768,8,768c12,768,16,772,16,776xm16,824l16,840c16,845,12,848,8,848c3,848,0,845,0,840l0,824c0,820,3,816,8,816c12,816,16,820,16,824xm16,872l16,888c16,893,12,896,8,896c3,896,0,893,0,888l0,872c0,868,3,864,8,864c12,864,16,868,16,872xm16,920l16,936c16,941,12,944,8,944c3,944,0,941,0,936l0,920c0,916,3,912,8,912c12,912,16,916,16,920xm16,968l16,984c16,989,12,992,8,992c3,992,0,989,0,984l0,968c0,964,3,960,8,960c12,960,16,964,16,968xm16,1016l16,1032c16,1037,12,1040,8,1040c3,1040,0,1037,0,1032l0,1016c0,1012,3,1008,8,1008c12,1008,16,1012,16,1016xm16,1064l16,1080c16,1085,12,1088,8,1088c3,1088,0,1085,0,1080l0,1064c0,1060,3,1056,8,1056c12,1056,16,1060,16,1064xm16,1112l16,1128c16,1133,12,1136,8,1136c3,1136,0,1133,0,1128l0,1112c0,1108,3,1104,8,1104c12,1104,16,1108,16,1112xm16,1160l16,1176c16,1181,12,1184,8,1184c3,1184,0,1181,0,1176l0,1160c0,1156,3,1152,8,1152c12,1152,16,1156,16,1160xm16,1208l16,1224c16,1229,12,1232,8,1232c3,1232,0,1229,0,1224l0,1208c0,1204,3,1200,8,1200c12,1200,16,1204,16,1208xm16,1256l16,1272c16,1277,12,1280,8,1280c3,1280,0,1277,0,1272l0,1256c0,1252,3,1248,8,1248c12,1248,16,1252,16,1256xm16,1304l16,1320c16,1325,12,1328,8,1328c3,1328,0,1325,0,1320l0,1304c0,1300,3,1296,8,1296c12,1296,16,1300,16,1304xm16,1352l16,1368c16,1373,12,1376,8,1376c3,1376,0,1373,0,1368l0,1352c0,1348,3,1344,8,1344c12,1344,16,1348,16,1352xm16,1400l16,1416c16,1421,12,1424,8,1424c3,1424,0,1421,0,1416l0,1400c0,1396,3,1392,8,1392c12,1392,16,1396,16,1400xm16,1448l16,1464c16,1469,12,1472,8,1472c3,1472,0,1469,0,1464l0,1448c0,1444,3,1440,8,1440c12,1440,16,1444,16,1448xm16,1496l16,1512c16,1517,12,1520,8,1520c3,1520,0,1517,0,1512l0,1496c0,1492,3,1488,8,1488c12,1488,16,1492,16,1496xm16,1544l16,1560c16,1565,12,1568,8,1568c3,1568,0,1565,0,1560l0,1544c0,1540,3,1536,8,1536c12,1536,16,1540,16,1544xm16,1592l16,1608c16,1613,12,1616,8,1616c3,1616,0,1613,0,1608l0,1592c0,1588,3,1584,8,1584c12,1584,16,1588,16,1592xm16,1640l16,1656c16,1661,12,1664,8,1664c3,1664,0,1661,0,1656l0,1640c0,1636,3,1632,8,1632c12,1632,16,1636,16,1640xm16,1688l16,1704c16,1709,12,1712,8,1712c3,1712,0,1709,0,1704l0,1688c0,1684,3,1680,8,1680c12,1680,16,1684,16,1688xm16,1736l16,1752c16,1757,12,1760,8,1760c3,1760,0,1757,0,1752l0,1736c0,1732,3,1728,8,1728c12,1728,16,1732,16,1736xm16,1784l16,1800c16,1805,12,1808,8,1808c3,1808,0,1805,0,1800l0,1784c0,1780,3,1776,8,1776c12,1776,16,1780,16,1784xm16,1832l16,1848c16,1853,12,1856,8,1856c3,1856,0,1853,0,1848l0,1832c0,1828,3,1824,8,1824c12,1824,16,1828,16,1832xm16,1880l16,1896c16,1901,12,1904,8,1904c3,1904,0,1901,0,1896l0,1880c0,1876,3,1872,8,1872c12,1872,16,1876,16,1880xm16,1928l16,1944c16,1949,12,1952,8,1952c3,1952,0,1949,0,1944l0,1928c0,1924,3,1920,8,1920c12,1920,16,1924,16,1928xm16,1976l16,1992c16,1997,12,2000,8,2000c3,2000,0,1997,0,1992l0,1976c0,1972,3,1968,8,1968c12,1968,16,1972,16,1976xm16,2024l16,2040c16,2045,12,2048,8,2048c3,2048,0,2045,0,2040l0,2024c0,2020,3,2016,8,2016c12,2016,16,2020,16,2024xm16,2072l16,2088c16,2093,12,2096,8,2096c3,2096,0,2093,0,2088l0,2072c0,2068,3,2064,8,2064c12,2064,16,2068,16,2072xm16,2120l16,2136c16,2141,12,2144,8,2144c3,2144,0,2141,0,2136l0,2120c0,2116,3,2112,8,2112c12,2112,16,2116,16,2120xm16,2168l16,2184c16,2189,12,2192,8,2192c3,2192,0,2189,0,2184l0,2168c0,2164,3,2160,8,2160c12,2160,16,2164,16,2168xm16,2216l16,2232c16,2237,12,2240,8,2240c3,2240,0,2237,0,2232l0,2216c0,2212,3,2208,8,2208c12,2208,16,2212,16,2216xm16,2264l16,2280c16,2285,12,2288,8,2288c3,2288,0,2285,0,2280l0,2264c0,2260,3,2256,8,2256c12,2256,16,2260,16,2264xm16,2312l16,2328c16,2333,12,2336,8,2336c3,2336,0,2333,0,2328l0,2312c0,2308,3,2304,8,2304c12,2304,16,2308,16,2312xm16,2360l16,2376c16,2381,12,2384,8,2384c3,2384,0,2381,0,2376l0,2360c0,2356,3,2352,8,2352c12,2352,16,2356,16,2360xm16,2408l16,2424c16,2429,12,2432,8,2432c3,2432,0,2429,0,2424l0,2408c0,2404,3,2400,8,2400c12,2400,16,2404,16,2408xm16,2456l16,2472c16,2477,12,2480,8,2480c3,2480,0,2477,0,2472l0,2456c0,2452,3,2448,8,2448c12,2448,16,2452,16,2456xm16,2504l16,2520c16,2525,12,2528,8,2528c3,2528,0,2525,0,2520l0,2504c0,2500,3,2496,8,2496c12,2496,16,2500,16,2504xm16,2552l16,2568c16,2573,12,2576,8,2576c3,2576,0,2573,0,2568l0,2552c0,2548,3,2544,8,2544c12,2544,16,2548,16,2552xm16,2600l16,2616c16,2621,12,2624,8,2624c3,2624,0,2621,0,2616l0,2600c0,2596,3,2592,8,2592c12,2592,16,2596,16,2600xm16,2648l16,2664c16,2669,12,2672,8,2672c3,2672,0,2669,0,2664l0,2648c0,2644,3,2640,8,2640c12,2640,16,2644,16,2648xm16,2696l16,2712c16,2717,12,2720,8,2720c3,2720,0,2717,0,2712l0,2696c0,2692,3,2688,8,2688c12,2688,16,2692,16,2696xm16,2744l16,2760c16,2765,12,2768,8,2768c3,2768,0,2765,0,2760l0,2744c0,2740,3,2736,8,2736c12,2736,16,2740,16,2744xm16,2792l16,2808c16,2813,12,2816,8,2816c3,2816,0,2813,0,2808l0,2792c0,2788,3,2784,8,2784c12,2784,16,2788,16,2792xm16,2840l16,2856c16,2861,12,2864,8,2864c3,2864,0,2861,0,2856l0,2840c0,2836,3,2832,8,2832c12,2832,16,2836,16,2840xm16,2888l16,2904c16,2909,12,2912,8,2912c3,2912,0,2909,0,2904l0,2888c0,2884,3,2880,8,2880c12,2880,16,2884,16,2888xm16,2936l16,2952c16,2957,12,2960,8,2960c3,2960,0,2957,0,2952l0,2936c0,2932,3,2928,8,2928c12,2928,16,2932,16,2936xm16,2984l16,3000c16,3005,12,3008,8,3008c3,3008,0,3005,0,3000l0,2984c0,2980,3,2976,8,2976c12,2976,16,2980,16,2984xm16,3032l16,3048c16,3053,12,3056,8,3056c3,3056,0,3053,0,3048l0,3032c0,3028,3,3024,8,3024c12,3024,16,3028,16,3032xm16,3080l16,3096c16,3101,12,3104,8,3104c3,3104,0,3101,0,3096l0,3080c0,3076,3,3072,8,3072c12,3072,16,3076,16,3080xm16,3128l16,3144c16,3149,12,3152,8,3152c3,3152,0,3149,0,3144l0,3128c0,3124,3,3120,8,3120c12,3120,16,3124,16,3128xm16,3176l16,3192c16,3197,12,3200,8,3200c3,3200,0,3197,0,3192l0,3176c0,3172,3,3168,8,3168c12,3168,16,3172,16,3176xm16,3224l16,3240c16,3245,12,3248,8,3248c3,3248,0,3245,0,3240l0,3224c0,3220,3,3216,8,3216c12,3216,16,3220,16,3224xm16,3272l16,3288c16,3293,12,3296,8,3296c3,3296,0,3293,0,3288l0,3272c0,3268,3,3264,8,3264c12,3264,16,3268,16,3272xm16,3320l16,3336c16,3341,12,3344,8,3344c3,3344,0,3341,0,3336l0,3320c0,3316,3,3312,8,3312c12,3312,16,3316,16,3320xm16,3368l16,3384c16,3389,12,3392,8,3392c3,3392,0,3389,0,3384l0,3368c0,3364,3,3360,8,3360c12,3360,16,3364,16,3368xm16,3416l16,3432c16,3437,12,3440,8,3440c3,3440,0,3437,0,3432l0,3416c0,3412,3,3408,8,3408c12,3408,16,3412,16,3416xm16,3464l16,3480c16,3485,12,3488,8,3488c3,3488,0,3485,0,3480l0,3464c0,3460,3,3456,8,3456c12,3456,16,3460,16,3464xm16,3512l16,3528c16,3533,12,3536,8,3536c3,3536,0,3533,0,3528l0,3512c0,3508,3,3504,8,3504c12,3504,16,3508,16,3512xm16,3560l16,3576c16,3581,12,3584,8,3584c3,3584,0,3581,0,3576l0,3560c0,3556,3,3552,8,3552c12,3552,16,3556,16,3560xm16,3608l16,3624c16,3629,12,3632,8,3632c3,3632,0,3629,0,3624l0,3608c0,3604,3,3600,8,3600c12,3600,16,3604,16,3608xm16,3656l16,3672c16,3677,12,3680,8,3680c3,3680,0,3677,0,3672l0,3656c0,3652,3,3648,8,3648c12,3648,16,3652,16,3656xm16,3704l16,3720c16,3725,12,3728,8,3728c3,3728,0,3725,0,3720l0,3704c0,3700,3,3696,8,3696c12,3696,16,3700,16,3704xm16,3752l16,3768c16,3773,12,3776,8,3776c3,3776,0,3773,0,3768l0,3752c0,3748,3,3744,8,3744c12,3744,16,3748,16,3752xm16,3800l16,3816c16,3821,12,3824,8,3824c3,3824,0,3821,0,3816l0,3800c0,3796,3,3792,8,3792c12,3792,16,3796,16,3800xm16,3848l16,3864c16,3869,12,3872,8,3872c3,3872,0,3869,0,3864l0,3848c0,3844,3,3840,8,3840c12,3840,16,3844,16,3848xm16,3896l16,3912c16,3917,12,3920,8,3920c3,3920,0,3917,0,3912l0,3896c0,3892,3,3888,8,3888c12,3888,16,3892,16,3896xm16,3944l16,3960c16,3965,12,3968,8,3968c3,3968,0,3965,0,3960l0,3944c0,3940,3,3936,8,3936c12,3936,16,3940,16,3944xm16,3992l16,4008c16,4013,12,4016,8,4016c3,4016,0,4013,0,4008l0,3992c0,3988,3,3984,8,3984c12,3984,16,3988,16,3992xm16,4040l16,4056c16,4061,12,4064,8,4064c3,4064,0,4061,0,4056l0,4040c0,4036,3,4032,8,4032c12,4032,16,4036,16,4040xm16,4088l16,4104c16,4109,12,4112,8,4112c3,4112,0,4109,0,4104l0,4088c0,4084,3,4080,8,4080c12,4080,16,4084,16,4088xm16,4136l16,4152c16,4157,12,4160,8,4160c3,4160,0,4157,0,4152l0,4136c0,4132,3,4128,8,4128c12,4128,16,4132,16,4136xm16,4184l16,4200c16,4205,12,4208,8,4208c3,4208,0,4205,0,4200l0,4184c0,4180,3,4176,8,4176c12,4176,16,4180,16,4184xm16,4232l16,4248c16,4253,12,4256,8,4256c3,4256,0,4253,0,4248l0,4232c0,4228,3,4224,8,4224c12,4224,16,4228,16,4232xm16,4280l16,4296c16,4301,12,4304,8,4304c3,4304,0,4301,0,4296l0,4280c0,4276,3,4272,8,4272c12,4272,16,4276,16,4280xm16,4328l16,4344c16,4349,12,4352,8,4352c3,4352,0,4349,0,4344l0,4328c0,4324,3,4320,8,4320c12,4320,16,4324,16,4328xm16,4376l16,4392c16,4397,12,4400,8,4400c3,4400,0,4397,0,4392l0,4376c0,4372,3,4368,8,4368c12,4368,16,4372,16,4376xm16,4424l16,4440c16,4445,12,4448,8,4448c3,4448,0,4445,0,4440l0,4424c0,4420,3,4416,8,4416c12,4416,16,4420,16,4424xm16,4472l16,4488c16,4493,12,4496,8,4496c3,4496,0,4493,0,4488l0,4472c0,4468,3,4464,8,4464c12,4464,16,4468,16,4472xm16,4520l16,4536c16,4541,12,4544,8,4544c3,4544,0,4541,0,4536l0,4520c0,4516,3,4512,8,4512c12,4512,16,4516,16,4520xm16,4568l16,4584c16,4589,12,4592,8,4592c3,4592,0,4589,0,4584l0,4568c0,4564,3,4560,8,4560c12,4560,16,4564,16,4568xm16,4616l16,4632c16,4637,12,4640,8,4640c3,4640,0,4637,0,4632l0,4616c0,4612,3,4608,8,4608c12,4608,16,4612,16,4616xm16,4664l16,4680c16,4685,12,4688,8,4688c3,4688,0,4685,0,4680l0,4664c0,4660,3,4656,8,4656c12,4656,16,4660,16,4664xm16,4712l16,4728c16,4733,12,4736,8,4736c3,4736,0,4733,0,4728l0,4712c0,4708,3,4704,8,4704c12,4704,16,4708,16,4712xm16,4760l16,4776c16,4781,12,4784,8,4784c3,4784,0,4781,0,4776l0,4760c0,4756,3,4752,8,4752c12,4752,16,4756,16,4760xm16,4808l16,4824c16,4829,12,4832,8,4832c3,4832,0,4829,0,4824l0,4808c0,4804,3,4800,8,4800c12,4800,16,4804,16,4808xm16,4856l16,4872c16,4877,12,4880,8,4880c3,4880,0,4877,0,4872l0,4856c0,4852,3,4848,8,4848c12,4848,16,4852,16,4856xm16,4904l16,4920c16,4925,12,4928,8,4928c3,4928,0,4925,0,4920l0,4904c0,4900,3,4896,8,4896c12,4896,16,4900,16,4904xm16,4952l16,4968c16,4973,12,4976,8,4976c3,4976,0,4973,0,4968l0,4952c0,4948,3,4944,8,4944c12,4944,16,4948,16,4952xm16,5000l16,5016c16,5021,12,5024,8,5024c3,5024,0,5021,0,5016l0,5000c0,4996,3,4992,8,4992c12,4992,16,4996,16,5000xm16,5048l16,5064c16,5069,12,5072,8,5072c3,5072,0,5069,0,5064l0,5048c0,5044,3,5040,8,5040c12,5040,16,5044,16,5048xm16,5096l16,5112c16,5117,12,5120,8,5120c3,5120,0,5117,0,5112l0,5096c0,5092,3,5088,8,5088c12,5088,16,5092,16,5096xm16,5144l16,5160c16,5165,12,5168,8,5168c3,5168,0,5165,0,5160l0,5144c0,5140,3,5136,8,5136c12,5136,16,5140,16,5144xm16,5192l16,5208c16,5213,12,5216,8,5216c3,5216,0,5213,0,5208l0,5192c0,5188,3,5184,8,5184c12,5184,16,5188,16,5192xm16,5240l16,5256c16,5261,12,5264,8,5264c3,5264,0,5261,0,5256l0,5240c0,5236,3,5232,8,5232c12,5232,16,5236,16,5240xm16,5288l16,5304c16,5309,12,5312,8,5312c3,5312,0,5309,0,5304l0,5288c0,5284,3,5280,8,5280c12,5280,16,5284,16,5288xm16,5336l16,5352c16,5357,12,5360,8,5360c3,5360,0,5357,0,5352l0,5336c0,5332,3,5328,8,5328c12,5328,16,5332,16,5336xm16,5384l16,5400c16,5405,12,5408,8,5408c3,5408,0,5405,0,5400l0,5384c0,5380,3,5376,8,5376c12,5376,16,5380,16,5384xm16,5432l16,5448c16,5453,12,5456,8,5456c3,5456,0,5453,0,5448l0,5432c0,5428,3,5424,8,5424c12,5424,16,5428,16,5432xm16,5480l16,5496c16,5501,12,5504,8,5504c3,5504,0,5501,0,5496l0,5480c0,5476,3,5472,8,5472c12,5472,16,5476,16,5480xm16,5528l16,5544c16,5549,12,5552,8,5552c3,5552,0,5549,0,5544l0,5528c0,5524,3,5520,8,5520c12,5520,16,5524,16,5528xm16,5576l16,5592c16,5597,12,5600,8,5600c3,5600,0,5597,0,5592l0,5576c0,5572,3,5568,8,5568c12,5568,16,5572,16,5576xm16,5624l16,5640c16,5645,12,5648,8,5648c3,5648,0,5645,0,5640l0,5624c0,5620,3,5616,8,5616c12,5616,16,5620,16,5624xm16,5672l16,5688c16,5693,12,5696,8,5696c3,5696,0,5693,0,5688l0,5672c0,5668,3,5664,8,5664c12,5664,16,5668,16,5672xm16,5720l16,5736c16,5741,12,5744,8,5744c3,5744,0,5741,0,5736l0,5720c0,5716,3,5712,8,5712c12,5712,16,5716,16,5720xm16,5768l16,5784c16,5789,12,5792,8,5792c3,5792,0,5789,0,5784l0,5768c0,5764,3,5760,8,5760c12,5760,16,5764,16,5768xm16,5816l16,5832c16,5837,12,5840,8,5840c3,5840,0,5837,0,5832l0,5816c0,5812,3,5808,8,5808c12,5808,16,5812,16,5816xm16,5864l16,5880c16,5885,12,5888,8,5888c3,5888,0,5885,0,5880l0,5864c0,5860,3,5856,8,5856c12,5856,16,5860,16,5864xm16,5912l16,5928c16,5933,12,5936,8,5936c3,5936,0,5933,0,5928l0,5912c0,5908,3,5904,8,5904c12,5904,16,5908,16,5912xm16,5960l16,5976c16,5981,12,5984,8,5984c3,5984,0,5981,0,5976l0,5960c0,5956,3,5952,8,5952c12,5952,16,5956,16,5960xm16,6008l16,6024c16,6029,12,6032,8,6032c3,6032,0,6029,0,6024l0,6008c0,6004,3,6000,8,6000c12,6000,16,6004,16,6008xe" fillcolor="#8c8c8c" stroked="t" o:allowincell="f" style="position:absolute;left:2971;top:534;width:11;height:4527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16,6032" path="m16,8l16,24c16,29,12,32,8,32c3,32,0,29,0,24l0,8c0,4,3,0,8,0c12,0,16,4,16,8xm16,56l16,72c16,77,12,80,8,80c3,80,0,77,0,72l0,56c0,52,3,48,8,48c12,48,16,52,16,56xm16,104l16,120c16,125,12,128,8,128c3,128,0,125,0,120l0,104c0,100,3,96,8,96c12,96,16,100,16,104xm16,152l16,168c16,173,12,176,8,176c3,176,0,173,0,168l0,152c0,148,3,144,8,144c12,144,16,148,16,152xm16,200l16,216c16,221,12,224,8,224c3,224,0,221,0,216l0,200c0,196,3,192,8,192c12,192,16,196,16,200xm16,248l16,264c16,269,12,272,8,272c3,272,0,269,0,264l0,248c0,244,3,240,8,240c12,240,16,244,16,248xm16,296l16,312c16,317,12,320,8,320c3,320,0,317,0,312l0,296c0,292,3,288,8,288c12,288,16,292,16,296xm16,344l16,360c16,365,12,368,8,368c3,368,0,365,0,360l0,344c0,340,3,336,8,336c12,336,16,340,16,344xm16,392l16,408c16,413,12,416,8,416c3,416,0,413,0,408l0,392c0,388,3,384,8,384c12,384,16,388,16,392xm16,440l16,456c16,461,12,464,8,464c3,464,0,461,0,456l0,440c0,436,3,432,8,432c12,432,16,436,16,440xm16,488l16,504c16,509,12,512,8,512c3,512,0,509,0,504l0,488c0,484,3,480,8,480c12,480,16,484,16,488xm16,536l16,552c16,557,12,560,8,560c3,560,0,557,0,552l0,536c0,532,3,528,8,528c12,528,16,532,16,536xm16,584l16,600c16,605,12,608,8,608c3,608,0,605,0,600l0,584c0,580,3,576,8,576c12,576,16,580,16,584xm16,632l16,648c16,653,12,656,8,656c3,656,0,653,0,648l0,632c0,628,3,624,8,624c12,624,16,628,16,632xm16,680l16,696c16,701,12,704,8,704c3,704,0,701,0,696l0,680c0,676,3,672,8,672c12,672,16,676,16,680xm16,728l16,744c16,749,12,752,8,752c3,752,0,749,0,744l0,728c0,724,3,720,8,720c12,720,16,724,16,728xm16,776l16,792c16,797,12,800,8,800c3,800,0,797,0,792l0,776c0,772,3,768,8,768c12,768,16,772,16,776xm16,824l16,840c16,845,12,848,8,848c3,848,0,845,0,840l0,824c0,820,3,816,8,816c12,816,16,820,16,824xm16,872l16,888c16,893,12,896,8,896c3,896,0,893,0,888l0,872c0,868,3,864,8,864c12,864,16,868,16,872xm16,920l16,936c16,941,12,944,8,944c3,944,0,941,0,936l0,920c0,916,3,912,8,912c12,912,16,916,16,920xm16,968l16,984c16,989,12,992,8,992c3,992,0,989,0,984l0,968c0,964,3,960,8,960c12,960,16,964,16,968xm16,1016l16,1032c16,1037,12,1040,8,1040c3,1040,0,1037,0,1032l0,1016c0,1012,3,1008,8,1008c12,1008,16,1012,16,1016xm16,1064l16,1080c16,1085,12,1088,8,1088c3,1088,0,1085,0,1080l0,1064c0,1060,3,1056,8,1056c12,1056,16,1060,16,1064xm16,1112l16,1128c16,1133,12,1136,8,1136c3,1136,0,1133,0,1128l0,1112c0,1108,3,1104,8,1104c12,1104,16,1108,16,1112xm16,1160l16,1176c16,1181,12,1184,8,1184c3,1184,0,1181,0,1176l0,1160c0,1156,3,1152,8,1152c12,1152,16,1156,16,1160xm16,1208l16,1224c16,1229,12,1232,8,1232c3,1232,0,1229,0,1224l0,1208c0,1204,3,1200,8,1200c12,1200,16,1204,16,1208xm16,1256l16,1272c16,1277,12,1280,8,1280c3,1280,0,1277,0,1272l0,1256c0,1252,3,1248,8,1248c12,1248,16,1252,16,1256xm16,1304l16,1320c16,1325,12,1328,8,1328c3,1328,0,1325,0,1320l0,1304c0,1300,3,1296,8,1296c12,1296,16,1300,16,1304xm16,1352l16,1368c16,1373,12,1376,8,1376c3,1376,0,1373,0,1368l0,1352c0,1348,3,1344,8,1344c12,1344,16,1348,16,1352xm16,1400l16,1416c16,1421,12,1424,8,1424c3,1424,0,1421,0,1416l0,1400c0,1396,3,1392,8,1392c12,1392,16,1396,16,1400xm16,1448l16,1464c16,1469,12,1472,8,1472c3,1472,0,1469,0,1464l0,1448c0,1444,3,1440,8,1440c12,1440,16,1444,16,1448xm16,1496l16,1512c16,1517,12,1520,8,1520c3,1520,0,1517,0,1512l0,1496c0,1492,3,1488,8,1488c12,1488,16,1492,16,1496xm16,1544l16,1560c16,1565,12,1568,8,1568c3,1568,0,1565,0,1560l0,1544c0,1540,3,1536,8,1536c12,1536,16,1540,16,1544xm16,1592l16,1608c16,1613,12,1616,8,1616c3,1616,0,1613,0,1608l0,1592c0,1588,3,1584,8,1584c12,1584,16,1588,16,1592xm16,1640l16,1656c16,1661,12,1664,8,1664c3,1664,0,1661,0,1656l0,1640c0,1636,3,1632,8,1632c12,1632,16,1636,16,1640xm16,1688l16,1704c16,1709,12,1712,8,1712c3,1712,0,1709,0,1704l0,1688c0,1684,3,1680,8,1680c12,1680,16,1684,16,1688xm16,1736l16,1752c16,1757,12,1760,8,1760c3,1760,0,1757,0,1752l0,1736c0,1732,3,1728,8,1728c12,1728,16,1732,16,1736xm16,1784l16,1800c16,1805,12,1808,8,1808c3,1808,0,1805,0,1800l0,1784c0,1780,3,1776,8,1776c12,1776,16,1780,16,1784xm16,1832l16,1848c16,1853,12,1856,8,1856c3,1856,0,1853,0,1848l0,1832c0,1828,3,1824,8,1824c12,1824,16,1828,16,1832xm16,1880l16,1896c16,1901,12,1904,8,1904c3,1904,0,1901,0,1896l0,1880c0,1876,3,1872,8,1872c12,1872,16,1876,16,1880xm16,1928l16,1944c16,1949,12,1952,8,1952c3,1952,0,1949,0,1944l0,1928c0,1924,3,1920,8,1920c12,1920,16,1924,16,1928xm16,1976l16,1992c16,1997,12,2000,8,2000c3,2000,0,1997,0,1992l0,1976c0,1972,3,1968,8,1968c12,1968,16,1972,16,1976xm16,2024l16,2040c16,2045,12,2048,8,2048c3,2048,0,2045,0,2040l0,2024c0,2020,3,2016,8,2016c12,2016,16,2020,16,2024xm16,2072l16,2088c16,2093,12,2096,8,2096c3,2096,0,2093,0,2088l0,2072c0,2068,3,2064,8,2064c12,2064,16,2068,16,2072xm16,2120l16,2136c16,2141,12,2144,8,2144c3,2144,0,2141,0,2136l0,2120c0,2116,3,2112,8,2112c12,2112,16,2116,16,2120xm16,2168l16,2184c16,2189,12,2192,8,2192c3,2192,0,2189,0,2184l0,2168c0,2164,3,2160,8,2160c12,2160,16,2164,16,2168xm16,2216l16,2232c16,2237,12,2240,8,2240c3,2240,0,2237,0,2232l0,2216c0,2212,3,2208,8,2208c12,2208,16,2212,16,2216xm16,2264l16,2280c16,2285,12,2288,8,2288c3,2288,0,2285,0,2280l0,2264c0,2260,3,2256,8,2256c12,2256,16,2260,16,2264xm16,2312l16,2328c16,2333,12,2336,8,2336c3,2336,0,2333,0,2328l0,2312c0,2308,3,2304,8,2304c12,2304,16,2308,16,2312xm16,2360l16,2376c16,2381,12,2384,8,2384c3,2384,0,2381,0,2376l0,2360c0,2356,3,2352,8,2352c12,2352,16,2356,16,2360xm16,2408l16,2424c16,2429,12,2432,8,2432c3,2432,0,2429,0,2424l0,2408c0,2404,3,2400,8,2400c12,2400,16,2404,16,2408xm16,2456l16,2472c16,2477,12,2480,8,2480c3,2480,0,2477,0,2472l0,2456c0,2452,3,2448,8,2448c12,2448,16,2452,16,2456xm16,2504l16,2520c16,2525,12,2528,8,2528c3,2528,0,2525,0,2520l0,2504c0,2500,3,2496,8,2496c12,2496,16,2500,16,2504xm16,2552l16,2568c16,2573,12,2576,8,2576c3,2576,0,2573,0,2568l0,2552c0,2548,3,2544,8,2544c12,2544,16,2548,16,2552xm16,2600l16,2616c16,2621,12,2624,8,2624c3,2624,0,2621,0,2616l0,2600c0,2596,3,2592,8,2592c12,2592,16,2596,16,2600xm16,2648l16,2664c16,2669,12,2672,8,2672c3,2672,0,2669,0,2664l0,2648c0,2644,3,2640,8,2640c12,2640,16,2644,16,2648xm16,2696l16,2712c16,2717,12,2720,8,2720c3,2720,0,2717,0,2712l0,2696c0,2692,3,2688,8,2688c12,2688,16,2692,16,2696xm16,2744l16,2760c16,2765,12,2768,8,2768c3,2768,0,2765,0,2760l0,2744c0,2740,3,2736,8,2736c12,2736,16,2740,16,2744xm16,2792l16,2808c16,2813,12,2816,8,2816c3,2816,0,2813,0,2808l0,2792c0,2788,3,2784,8,2784c12,2784,16,2788,16,2792xm16,2840l16,2856c16,2861,12,2864,8,2864c3,2864,0,2861,0,2856l0,2840c0,2836,3,2832,8,2832c12,2832,16,2836,16,2840xm16,2888l16,2904c16,2909,12,2912,8,2912c3,2912,0,2909,0,2904l0,2888c0,2884,3,2880,8,2880c12,2880,16,2884,16,2888xm16,2936l16,2952c16,2957,12,2960,8,2960c3,2960,0,2957,0,2952l0,2936c0,2932,3,2928,8,2928c12,2928,16,2932,16,2936xm16,2984l16,3000c16,3005,12,3008,8,3008c3,3008,0,3005,0,3000l0,2984c0,2980,3,2976,8,2976c12,2976,16,2980,16,2984xm16,3032l16,3048c16,3053,12,3056,8,3056c3,3056,0,3053,0,3048l0,3032c0,3028,3,3024,8,3024c12,3024,16,3028,16,3032xm16,3080l16,3096c16,3101,12,3104,8,3104c3,3104,0,3101,0,3096l0,3080c0,3076,3,3072,8,3072c12,3072,16,3076,16,3080xm16,3128l16,3144c16,3149,12,3152,8,3152c3,3152,0,3149,0,3144l0,3128c0,3124,3,3120,8,3120c12,3120,16,3124,16,3128xm16,3176l16,3192c16,3197,12,3200,8,3200c3,3200,0,3197,0,3192l0,3176c0,3172,3,3168,8,3168c12,3168,16,3172,16,3176xm16,3224l16,3240c16,3245,12,3248,8,3248c3,3248,0,3245,0,3240l0,3224c0,3220,3,3216,8,3216c12,3216,16,3220,16,3224xm16,3272l16,3288c16,3293,12,3296,8,3296c3,3296,0,3293,0,3288l0,3272c0,3268,3,3264,8,3264c12,3264,16,3268,16,3272xm16,3320l16,3336c16,3341,12,3344,8,3344c3,3344,0,3341,0,3336l0,3320c0,3316,3,3312,8,3312c12,3312,16,3316,16,3320xm16,3368l16,3384c16,3389,12,3392,8,3392c3,3392,0,3389,0,3384l0,3368c0,3364,3,3360,8,3360c12,3360,16,3364,16,3368xm16,3416l16,3432c16,3437,12,3440,8,3440c3,3440,0,3437,0,3432l0,3416c0,3412,3,3408,8,3408c12,3408,16,3412,16,3416xm16,3464l16,3480c16,3485,12,3488,8,3488c3,3488,0,3485,0,3480l0,3464c0,3460,3,3456,8,3456c12,3456,16,3460,16,3464xm16,3512l16,3528c16,3533,12,3536,8,3536c3,3536,0,3533,0,3528l0,3512c0,3508,3,3504,8,3504c12,3504,16,3508,16,3512xm16,3560l16,3576c16,3581,12,3584,8,3584c3,3584,0,3581,0,3576l0,3560c0,3556,3,3552,8,3552c12,3552,16,3556,16,3560xm16,3608l16,3624c16,3629,12,3632,8,3632c3,3632,0,3629,0,3624l0,3608c0,3604,3,3600,8,3600c12,3600,16,3604,16,3608xm16,3656l16,3672c16,3677,12,3680,8,3680c3,3680,0,3677,0,3672l0,3656c0,3652,3,3648,8,3648c12,3648,16,3652,16,3656xm16,3704l16,3720c16,3725,12,3728,8,3728c3,3728,0,3725,0,3720l0,3704c0,3700,3,3696,8,3696c12,3696,16,3700,16,3704xm16,3752l16,3768c16,3773,12,3776,8,3776c3,3776,0,3773,0,3768l0,3752c0,3748,3,3744,8,3744c12,3744,16,3748,16,3752xm16,3800l16,3816c16,3821,12,3824,8,3824c3,3824,0,3821,0,3816l0,3800c0,3796,3,3792,8,3792c12,3792,16,3796,16,3800xm16,3848l16,3864c16,3869,12,3872,8,3872c3,3872,0,3869,0,3864l0,3848c0,3844,3,3840,8,3840c12,3840,16,3844,16,3848xm16,3896l16,3912c16,3917,12,3920,8,3920c3,3920,0,3917,0,3912l0,3896c0,3892,3,3888,8,3888c12,3888,16,3892,16,3896xm16,3944l16,3960c16,3965,12,3968,8,3968c3,3968,0,3965,0,3960l0,3944c0,3940,3,3936,8,3936c12,3936,16,3940,16,3944xm16,3992l16,4008c16,4013,12,4016,8,4016c3,4016,0,4013,0,4008l0,3992c0,3988,3,3984,8,3984c12,3984,16,3988,16,3992xm16,4040l16,4056c16,4061,12,4064,8,4064c3,4064,0,4061,0,4056l0,4040c0,4036,3,4032,8,4032c12,4032,16,4036,16,4040xm16,4088l16,4104c16,4109,12,4112,8,4112c3,4112,0,4109,0,4104l0,4088c0,4084,3,4080,8,4080c12,4080,16,4084,16,4088xm16,4136l16,4152c16,4157,12,4160,8,4160c3,4160,0,4157,0,4152l0,4136c0,4132,3,4128,8,4128c12,4128,16,4132,16,4136xm16,4184l16,4200c16,4205,12,4208,8,4208c3,4208,0,4205,0,4200l0,4184c0,4180,3,4176,8,4176c12,4176,16,4180,16,4184xm16,4232l16,4248c16,4253,12,4256,8,4256c3,4256,0,4253,0,4248l0,4232c0,4228,3,4224,8,4224c12,4224,16,4228,16,4232xm16,4280l16,4296c16,4301,12,4304,8,4304c3,4304,0,4301,0,4296l0,4280c0,4276,3,4272,8,4272c12,4272,16,4276,16,4280xm16,4328l16,4344c16,4349,12,4352,8,4352c3,4352,0,4349,0,4344l0,4328c0,4324,3,4320,8,4320c12,4320,16,4324,16,4328xm16,4376l16,4392c16,4397,12,4400,8,4400c3,4400,0,4397,0,4392l0,4376c0,4372,3,4368,8,4368c12,4368,16,4372,16,4376xm16,4424l16,4440c16,4445,12,4448,8,4448c3,4448,0,4445,0,4440l0,4424c0,4420,3,4416,8,4416c12,4416,16,4420,16,4424xm16,4472l16,4488c16,4493,12,4496,8,4496c3,4496,0,4493,0,4488l0,4472c0,4468,3,4464,8,4464c12,4464,16,4468,16,4472xm16,4520l16,4536c16,4541,12,4544,8,4544c3,4544,0,4541,0,4536l0,4520c0,4516,3,4512,8,4512c12,4512,16,4516,16,4520xm16,4568l16,4584c16,4589,12,4592,8,4592c3,4592,0,4589,0,4584l0,4568c0,4564,3,4560,8,4560c12,4560,16,4564,16,4568xm16,4616l16,4632c16,4637,12,4640,8,4640c3,4640,0,4637,0,4632l0,4616c0,4612,3,4608,8,4608c12,4608,16,4612,16,4616xm16,4664l16,4680c16,4685,12,4688,8,4688c3,4688,0,4685,0,4680l0,4664c0,4660,3,4656,8,4656c12,4656,16,4660,16,4664xm16,4712l16,4728c16,4733,12,4736,8,4736c3,4736,0,4733,0,4728l0,4712c0,4708,3,4704,8,4704c12,4704,16,4708,16,4712xm16,4760l16,4776c16,4781,12,4784,8,4784c3,4784,0,4781,0,4776l0,4760c0,4756,3,4752,8,4752c12,4752,16,4756,16,4760xm16,4808l16,4824c16,4829,12,4832,8,4832c3,4832,0,4829,0,4824l0,4808c0,4804,3,4800,8,4800c12,4800,16,4804,16,4808xm16,4856l16,4872c16,4877,12,4880,8,4880c3,4880,0,4877,0,4872l0,4856c0,4852,3,4848,8,4848c12,4848,16,4852,16,4856xm16,4904l16,4920c16,4925,12,4928,8,4928c3,4928,0,4925,0,4920l0,4904c0,4900,3,4896,8,4896c12,4896,16,4900,16,4904xm16,4952l16,4968c16,4973,12,4976,8,4976c3,4976,0,4973,0,4968l0,4952c0,4948,3,4944,8,4944c12,4944,16,4948,16,4952xm16,5000l16,5016c16,5021,12,5024,8,5024c3,5024,0,5021,0,5016l0,5000c0,4996,3,4992,8,4992c12,4992,16,4996,16,5000xm16,5048l16,5064c16,5069,12,5072,8,5072c3,5072,0,5069,0,5064l0,5048c0,5044,3,5040,8,5040c12,5040,16,5044,16,5048xm16,5096l16,5112c16,5117,12,5120,8,5120c3,5120,0,5117,0,5112l0,5096c0,5092,3,5088,8,5088c12,5088,16,5092,16,5096xm16,5144l16,5160c16,5165,12,5168,8,5168c3,5168,0,5165,0,5160l0,5144c0,5140,3,5136,8,5136c12,5136,16,5140,16,5144xm16,5192l16,5208c16,5213,12,5216,8,5216c3,5216,0,5213,0,5208l0,5192c0,5188,3,5184,8,5184c12,5184,16,5188,16,5192xm16,5240l16,5256c16,5261,12,5264,8,5264c3,5264,0,5261,0,5256l0,5240c0,5236,3,5232,8,5232c12,5232,16,5236,16,5240xm16,5288l16,5304c16,5309,12,5312,8,5312c3,5312,0,5309,0,5304l0,5288c0,5284,3,5280,8,5280c12,5280,16,5284,16,5288xm16,5336l16,5352c16,5357,12,5360,8,5360c3,5360,0,5357,0,5352l0,5336c0,5332,3,5328,8,5328c12,5328,16,5332,16,5336xm16,5384l16,5400c16,5405,12,5408,8,5408c3,5408,0,5405,0,5400l0,5384c0,5380,3,5376,8,5376c12,5376,16,5380,16,5384xm16,5432l16,5448c16,5453,12,5456,8,5456c3,5456,0,5453,0,5448l0,5432c0,5428,3,5424,8,5424c12,5424,16,5428,16,5432xm16,5480l16,5496c16,5501,12,5504,8,5504c3,5504,0,5501,0,5496l0,5480c0,5476,3,5472,8,5472c12,5472,16,5476,16,5480xm16,5528l16,5544c16,5549,12,5552,8,5552c3,5552,0,5549,0,5544l0,5528c0,5524,3,5520,8,5520c12,5520,16,5524,16,5528xm16,5576l16,5592c16,5597,12,5600,8,5600c3,5600,0,5597,0,5592l0,5576c0,5572,3,5568,8,5568c12,5568,16,5572,16,5576xm16,5624l16,5640c16,5645,12,5648,8,5648c3,5648,0,5645,0,5640l0,5624c0,5620,3,5616,8,5616c12,5616,16,5620,16,5624xm16,5672l16,5688c16,5693,12,5696,8,5696c3,5696,0,5693,0,5688l0,5672c0,5668,3,5664,8,5664c12,5664,16,5668,16,5672xm16,5720l16,5736c16,5741,12,5744,8,5744c3,5744,0,5741,0,5736l0,5720c0,5716,3,5712,8,5712c12,5712,16,5716,16,5720xm16,5768l16,5784c16,5789,12,5792,8,5792c3,5792,0,5789,0,5784l0,5768c0,5764,3,5760,8,5760c12,5760,16,5764,16,5768xm16,5816l16,5832c16,5837,12,5840,8,5840c3,5840,0,5837,0,5832l0,5816c0,5812,3,5808,8,5808c12,5808,16,5812,16,5816xm16,5864l16,5880c16,5885,12,5888,8,5888c3,5888,0,5885,0,5880l0,5864c0,5860,3,5856,8,5856c12,5856,16,5860,16,5864xm16,5912l16,5928c16,5933,12,5936,8,5936c3,5936,0,5933,0,5928l0,5912c0,5908,3,5904,8,5904c12,5904,16,5908,16,5912xm16,5960l16,5976c16,5981,12,5984,8,5984c3,5984,0,5981,0,5976l0,5960c0,5956,3,5952,8,5952c12,5952,16,5956,16,5960xm16,6008l16,6024c16,6029,12,6032,8,6032c3,6032,0,6029,0,6024l0,6008c0,6004,3,6000,8,6000c12,6000,16,6004,16,6008xe" fillcolor="#8c8c8c" stroked="t" o:allowincell="f" style="position:absolute;left:3197;top:534;width:11;height:4527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16,6032" path="m16,8l16,24c16,29,13,32,8,32c4,32,0,29,0,24l0,8c0,4,4,0,8,0c13,0,16,4,16,8xm16,56l16,72c16,77,13,80,8,80c4,80,0,77,0,72l0,56c0,52,4,48,8,48c13,48,16,52,16,56xm16,104l16,120c16,125,13,128,8,128c4,128,0,125,0,120l0,104c0,100,4,96,8,96c13,96,16,100,16,104xm16,152l16,168c16,173,13,176,8,176c4,176,0,173,0,168l0,152c0,148,4,144,8,144c13,144,16,148,16,152xm16,200l16,216c16,221,13,224,8,224c4,224,0,221,0,216l0,200c0,196,4,192,8,192c13,192,16,196,16,200xm16,248l16,264c16,269,13,272,8,272c4,272,0,269,0,264l0,248c0,244,4,240,8,240c13,240,16,244,16,248xm16,296l16,312c16,317,13,320,8,320c4,320,0,317,0,312l0,296c0,292,4,288,8,288c13,288,16,292,16,296xm16,344l16,360c16,365,13,368,8,368c4,368,0,365,0,360l0,344c0,340,4,336,8,336c13,336,16,340,16,344xm16,392l16,408c16,413,13,416,8,416c4,416,0,413,0,408l0,392c0,388,4,384,8,384c13,384,16,388,16,392xm16,440l16,456c16,461,13,464,8,464c4,464,0,461,0,456l0,440c0,436,4,432,8,432c13,432,16,436,16,440xm16,488l16,504c16,509,13,512,8,512c4,512,0,509,0,504l0,488c0,484,4,480,8,480c13,480,16,484,16,488xm16,536l16,552c16,557,13,560,8,560c4,560,0,557,0,552l0,536c0,532,4,528,8,528c13,528,16,532,16,536xm16,584l16,600c16,605,13,608,8,608c4,608,0,605,0,600l0,584c0,580,4,576,8,576c13,576,16,580,16,584xm16,632l16,648c16,653,13,656,8,656c4,656,0,653,0,648l0,632c0,628,4,624,8,624c13,624,16,628,16,632xm16,680l16,696c16,701,13,704,8,704c4,704,0,701,0,696l0,680c0,676,4,672,8,672c13,672,16,676,16,680xm16,728l16,744c16,749,13,752,8,752c4,752,0,749,0,744l0,728c0,724,4,720,8,720c13,720,16,724,16,728xm16,776l16,792c16,797,13,800,8,800c4,800,0,797,0,792l0,776c0,772,4,768,8,768c13,768,16,772,16,776xm16,824l16,840c16,845,13,848,8,848c4,848,0,845,0,840l0,824c0,820,4,816,8,816c13,816,16,820,16,824xm16,872l16,888c16,893,13,896,8,896c4,896,0,893,0,888l0,872c0,868,4,864,8,864c13,864,16,868,16,872xm16,920l16,936c16,941,13,944,8,944c4,944,0,941,0,936l0,920c0,916,4,912,8,912c13,912,16,916,16,920xm16,968l16,984c16,989,13,992,8,992c4,992,0,989,0,984l0,968c0,964,4,960,8,960c13,960,16,964,16,968xm16,1016l16,1032c16,1037,13,1040,8,1040c4,1040,0,1037,0,1032l0,1016c0,1012,4,1008,8,1008c13,1008,16,1012,16,1016xm16,1064l16,1080c16,1085,13,1088,8,1088c4,1088,0,1085,0,1080l0,1064c0,1060,4,1056,8,1056c13,1056,16,1060,16,1064xm16,1112l16,1128c16,1133,13,1136,8,1136c4,1136,0,1133,0,1128l0,1112c0,1108,4,1104,8,1104c13,1104,16,1108,16,1112xm16,1160l16,1176c16,1181,13,1184,8,1184c4,1184,0,1181,0,1176l0,1160c0,1156,4,1152,8,1152c13,1152,16,1156,16,1160xm16,1208l16,1224c16,1229,13,1232,8,1232c4,1232,0,1229,0,1224l0,1208c0,1204,4,1200,8,1200c13,1200,16,1204,16,1208xm16,1256l16,1272c16,1277,13,1280,8,1280c4,1280,0,1277,0,1272l0,1256c0,1252,4,1248,8,1248c13,1248,16,1252,16,1256xm16,1304l16,1320c16,1325,13,1328,8,1328c4,1328,0,1325,0,1320l0,1304c0,1300,4,1296,8,1296c13,1296,16,1300,16,1304xm16,1352l16,1368c16,1373,13,1376,8,1376c4,1376,0,1373,0,1368l0,1352c0,1348,4,1344,8,1344c13,1344,16,1348,16,1352xm16,1400l16,1416c16,1421,13,1424,8,1424c4,1424,0,1421,0,1416l0,1400c0,1396,4,1392,8,1392c13,1392,16,1396,16,1400xm16,1448l16,1464c16,1469,13,1472,8,1472c4,1472,0,1469,0,1464l0,1448c0,1444,4,1440,8,1440c13,1440,16,1444,16,1448xm16,1496l16,1512c16,1517,13,1520,8,1520c4,1520,0,1517,0,1512l0,1496c0,1492,4,1488,8,1488c13,1488,16,1492,16,1496xm16,1544l16,1560c16,1565,13,1568,8,1568c4,1568,0,1565,0,1560l0,1544c0,1540,4,1536,8,1536c13,1536,16,1540,16,1544xm16,1592l16,1608c16,1613,13,1616,8,1616c4,1616,0,1613,0,1608l0,1592c0,1588,4,1584,8,1584c13,1584,16,1588,16,1592xm16,1640l16,1656c16,1661,13,1664,8,1664c4,1664,0,1661,0,1656l0,1640c0,1636,4,1632,8,1632c13,1632,16,1636,16,1640xm16,1688l16,1704c16,1709,13,1712,8,1712c4,1712,0,1709,0,1704l0,1688c0,1684,4,1680,8,1680c13,1680,16,1684,16,1688xm16,1736l16,1752c16,1757,13,1760,8,1760c4,1760,0,1757,0,1752l0,1736c0,1732,4,1728,8,1728c13,1728,16,1732,16,1736xm16,1784l16,1800c16,1805,13,1808,8,1808c4,1808,0,1805,0,1800l0,1784c0,1780,4,1776,8,1776c13,1776,16,1780,16,1784xm16,1832l16,1848c16,1853,13,1856,8,1856c4,1856,0,1853,0,1848l0,1832c0,1828,4,1824,8,1824c13,1824,16,1828,16,1832xm16,1880l16,1896c16,1901,13,1904,8,1904c4,1904,0,1901,0,1896l0,1880c0,1876,4,1872,8,1872c13,1872,16,1876,16,1880xm16,1928l16,1944c16,1949,13,1952,8,1952c4,1952,0,1949,0,1944l0,1928c0,1924,4,1920,8,1920c13,1920,16,1924,16,1928xm16,1976l16,1992c16,1997,13,2000,8,2000c4,2000,0,1997,0,1992l0,1976c0,1972,4,1968,8,1968c13,1968,16,1972,16,1976xm16,2024l16,2040c16,2045,13,2048,8,2048c4,2048,0,2045,0,2040l0,2024c0,2020,4,2016,8,2016c13,2016,16,2020,16,2024xm16,2072l16,2088c16,2093,13,2096,8,2096c4,2096,0,2093,0,2088l0,2072c0,2068,4,2064,8,2064c13,2064,16,2068,16,2072xm16,2120l16,2136c16,2141,13,2144,8,2144c4,2144,0,2141,0,2136l0,2120c0,2116,4,2112,8,2112c13,2112,16,2116,16,2120xm16,2168l16,2184c16,2189,13,2192,8,2192c4,2192,0,2189,0,2184l0,2168c0,2164,4,2160,8,2160c13,2160,16,2164,16,2168xm16,2216l16,2232c16,2237,13,2240,8,2240c4,2240,0,2237,0,2232l0,2216c0,2212,4,2208,8,2208c13,2208,16,2212,16,2216xm16,2264l16,2280c16,2285,13,2288,8,2288c4,2288,0,2285,0,2280l0,2264c0,2260,4,2256,8,2256c13,2256,16,2260,16,2264xm16,2312l16,2328c16,2333,13,2336,8,2336c4,2336,0,2333,0,2328l0,2312c0,2308,4,2304,8,2304c13,2304,16,2308,16,2312xm16,2360l16,2376c16,2381,13,2384,8,2384c4,2384,0,2381,0,2376l0,2360c0,2356,4,2352,8,2352c13,2352,16,2356,16,2360xm16,2408l16,2424c16,2429,13,2432,8,2432c4,2432,0,2429,0,2424l0,2408c0,2404,4,2400,8,2400c13,2400,16,2404,16,2408xm16,2456l16,2472c16,2477,13,2480,8,2480c4,2480,0,2477,0,2472l0,2456c0,2452,4,2448,8,2448c13,2448,16,2452,16,2456xm16,2504l16,2520c16,2525,13,2528,8,2528c4,2528,0,2525,0,2520l0,2504c0,2500,4,2496,8,2496c13,2496,16,2500,16,2504xm16,2552l16,2568c16,2573,13,2576,8,2576c4,2576,0,2573,0,2568l0,2552c0,2548,4,2544,8,2544c13,2544,16,2548,16,2552xm16,2600l16,2616c16,2621,13,2624,8,2624c4,2624,0,2621,0,2616l0,2600c0,2596,4,2592,8,2592c13,2592,16,2596,16,2600xm16,2648l16,2664c16,2669,13,2672,8,2672c4,2672,0,2669,0,2664l0,2648c0,2644,4,2640,8,2640c13,2640,16,2644,16,2648xm16,2696l16,2712c16,2717,13,2720,8,2720c4,2720,0,2717,0,2712l0,2696c0,2692,4,2688,8,2688c13,2688,16,2692,16,2696xm16,2744l16,2760c16,2765,13,2768,8,2768c4,2768,0,2765,0,2760l0,2744c0,2740,4,2736,8,2736c13,2736,16,2740,16,2744xm16,2792l16,2808c16,2813,13,2816,8,2816c4,2816,0,2813,0,2808l0,2792c0,2788,4,2784,8,2784c13,2784,16,2788,16,2792xm16,2840l16,2856c16,2861,13,2864,8,2864c4,2864,0,2861,0,2856l0,2840c0,2836,4,2832,8,2832c13,2832,16,2836,16,2840xm16,2888l16,2904c16,2909,13,2912,8,2912c4,2912,0,2909,0,2904l0,2888c0,2884,4,2880,8,2880c13,2880,16,2884,16,2888xm16,2936l16,2952c16,2957,13,2960,8,2960c4,2960,0,2957,0,2952l0,2936c0,2932,4,2928,8,2928c13,2928,16,2932,16,2936xm16,2984l16,3000c16,3005,13,3008,8,3008c4,3008,0,3005,0,3000l0,2984c0,2980,4,2976,8,2976c13,2976,16,2980,16,2984xm16,3032l16,3048c16,3053,13,3056,8,3056c4,3056,0,3053,0,3048l0,3032c0,3028,4,3024,8,3024c13,3024,16,3028,16,3032xm16,3080l16,3096c16,3101,13,3104,8,3104c4,3104,0,3101,0,3096l0,3080c0,3076,4,3072,8,3072c13,3072,16,3076,16,3080xm16,3128l16,3144c16,3149,13,3152,8,3152c4,3152,0,3149,0,3144l0,3128c0,3124,4,3120,8,3120c13,3120,16,3124,16,3128xm16,3176l16,3192c16,3197,13,3200,8,3200c4,3200,0,3197,0,3192l0,3176c0,3172,4,3168,8,3168c13,3168,16,3172,16,3176xm16,3224l16,3240c16,3245,13,3248,8,3248c4,3248,0,3245,0,3240l0,3224c0,3220,4,3216,8,3216c13,3216,16,3220,16,3224xm16,3272l16,3288c16,3293,13,3296,8,3296c4,3296,0,3293,0,3288l0,3272c0,3268,4,3264,8,3264c13,3264,16,3268,16,3272xm16,3320l16,3336c16,3341,13,3344,8,3344c4,3344,0,3341,0,3336l0,3320c0,3316,4,3312,8,3312c13,3312,16,3316,16,3320xm16,3368l16,3384c16,3389,13,3392,8,3392c4,3392,0,3389,0,3384l0,3368c0,3364,4,3360,8,3360c13,3360,16,3364,16,3368xm16,3416l16,3432c16,3437,13,3440,8,3440c4,3440,0,3437,0,3432l0,3416c0,3412,4,3408,8,3408c13,3408,16,3412,16,3416xm16,3464l16,3480c16,3485,13,3488,8,3488c4,3488,0,3485,0,3480l0,3464c0,3460,4,3456,8,3456c13,3456,16,3460,16,3464xm16,3512l16,3528c16,3533,13,3536,8,3536c4,3536,0,3533,0,3528l0,3512c0,3508,4,3504,8,3504c13,3504,16,3508,16,3512xm16,3560l16,3576c16,3581,13,3584,8,3584c4,3584,0,3581,0,3576l0,3560c0,3556,4,3552,8,3552c13,3552,16,3556,16,3560xm16,3608l16,3624c16,3629,13,3632,8,3632c4,3632,0,3629,0,3624l0,3608c0,3604,4,3600,8,3600c13,3600,16,3604,16,3608xm16,3656l16,3672c16,3677,13,3680,8,3680c4,3680,0,3677,0,3672l0,3656c0,3652,4,3648,8,3648c13,3648,16,3652,16,3656xm16,3704l16,3720c16,3725,13,3728,8,3728c4,3728,0,3725,0,3720l0,3704c0,3700,4,3696,8,3696c13,3696,16,3700,16,3704xm16,3752l16,3768c16,3773,13,3776,8,3776c4,3776,0,3773,0,3768l0,3752c0,3748,4,3744,8,3744c13,3744,16,3748,16,3752xm16,3800l16,3816c16,3821,13,3824,8,3824c4,3824,0,3821,0,3816l0,3800c0,3796,4,3792,8,3792c13,3792,16,3796,16,3800xm16,3848l16,3864c16,3869,13,3872,8,3872c4,3872,0,3869,0,3864l0,3848c0,3844,4,3840,8,3840c13,3840,16,3844,16,3848xm16,3896l16,3912c16,3917,13,3920,8,3920c4,3920,0,3917,0,3912l0,3896c0,3892,4,3888,8,3888c13,3888,16,3892,16,3896xm16,3944l16,3960c16,3965,13,3968,8,3968c4,3968,0,3965,0,3960l0,3944c0,3940,4,3936,8,3936c13,3936,16,3940,16,3944xm16,3992l16,4008c16,4013,13,4016,8,4016c4,4016,0,4013,0,4008l0,3992c0,3988,4,3984,8,3984c13,3984,16,3988,16,3992xm16,4040l16,4056c16,4061,13,4064,8,4064c4,4064,0,4061,0,4056l0,4040c0,4036,4,4032,8,4032c13,4032,16,4036,16,4040xm16,4088l16,4104c16,4109,13,4112,8,4112c4,4112,0,4109,0,4104l0,4088c0,4084,4,4080,8,4080c13,4080,16,4084,16,4088xm16,4136l16,4152c16,4157,13,4160,8,4160c4,4160,0,4157,0,4152l0,4136c0,4132,4,4128,8,4128c13,4128,16,4132,16,4136xm16,4184l16,4200c16,4205,13,4208,8,4208c4,4208,0,4205,0,4200l0,4184c0,4180,4,4176,8,4176c13,4176,16,4180,16,4184xm16,4232l16,4248c16,4253,13,4256,8,4256c4,4256,0,4253,0,4248l0,4232c0,4228,4,4224,8,4224c13,4224,16,4228,16,4232xm16,4280l16,4296c16,4301,13,4304,8,4304c4,4304,0,4301,0,4296l0,4280c0,4276,4,4272,8,4272c13,4272,16,4276,16,4280xm16,4328l16,4344c16,4349,13,4352,8,4352c4,4352,0,4349,0,4344l0,4328c0,4324,4,4320,8,4320c13,4320,16,4324,16,4328xm16,4376l16,4392c16,4397,13,4400,8,4400c4,4400,0,4397,0,4392l0,4376c0,4372,4,4368,8,4368c13,4368,16,4372,16,4376xm16,4424l16,4440c16,4445,13,4448,8,4448c4,4448,0,4445,0,4440l0,4424c0,4420,4,4416,8,4416c13,4416,16,4420,16,4424xm16,4472l16,4488c16,4493,13,4496,8,4496c4,4496,0,4493,0,4488l0,4472c0,4468,4,4464,8,4464c13,4464,16,4468,16,4472xm16,4520l16,4536c16,4541,13,4544,8,4544c4,4544,0,4541,0,4536l0,4520c0,4516,4,4512,8,4512c13,4512,16,4516,16,4520xm16,4568l16,4584c16,4589,13,4592,8,4592c4,4592,0,4589,0,4584l0,4568c0,4564,4,4560,8,4560c13,4560,16,4564,16,4568xm16,4616l16,4632c16,4637,13,4640,8,4640c4,4640,0,4637,0,4632l0,4616c0,4612,4,4608,8,4608c13,4608,16,4612,16,4616xm16,4664l16,4680c16,4685,13,4688,8,4688c4,4688,0,4685,0,4680l0,4664c0,4660,4,4656,8,4656c13,4656,16,4660,16,4664xm16,4712l16,4728c16,4733,13,4736,8,4736c4,4736,0,4733,0,4728l0,4712c0,4708,4,4704,8,4704c13,4704,16,4708,16,4712xm16,4760l16,4776c16,4781,13,4784,8,4784c4,4784,0,4781,0,4776l0,4760c0,4756,4,4752,8,4752c13,4752,16,4756,16,4760xm16,4808l16,4824c16,4829,13,4832,8,4832c4,4832,0,4829,0,4824l0,4808c0,4804,4,4800,8,4800c13,4800,16,4804,16,4808xm16,4856l16,4872c16,4877,13,4880,8,4880c4,4880,0,4877,0,4872l0,4856c0,4852,4,4848,8,4848c13,4848,16,4852,16,4856xm16,4904l16,4920c16,4925,13,4928,8,4928c4,4928,0,4925,0,4920l0,4904c0,4900,4,4896,8,4896c13,4896,16,4900,16,4904xm16,4952l16,4968c16,4973,13,4976,8,4976c4,4976,0,4973,0,4968l0,4952c0,4948,4,4944,8,4944c13,4944,16,4948,16,4952xm16,5000l16,5016c16,5021,13,5024,8,5024c4,5024,0,5021,0,5016l0,5000c0,4996,4,4992,8,4992c13,4992,16,4996,16,5000xm16,5048l16,5064c16,5069,13,5072,8,5072c4,5072,0,5069,0,5064l0,5048c0,5044,4,5040,8,5040c13,5040,16,5044,16,5048xm16,5096l16,5112c16,5117,13,5120,8,5120c4,5120,0,5117,0,5112l0,5096c0,5092,4,5088,8,5088c13,5088,16,5092,16,5096xm16,5144l16,5160c16,5165,13,5168,8,5168c4,5168,0,5165,0,5160l0,5144c0,5140,4,5136,8,5136c13,5136,16,5140,16,5144xm16,5192l16,5208c16,5213,13,5216,8,5216c4,5216,0,5213,0,5208l0,5192c0,5188,4,5184,8,5184c13,5184,16,5188,16,5192xm16,5240l16,5256c16,5261,13,5264,8,5264c4,5264,0,5261,0,5256l0,5240c0,5236,4,5232,8,5232c13,5232,16,5236,16,5240xm16,5288l16,5304c16,5309,13,5312,8,5312c4,5312,0,5309,0,5304l0,5288c0,5284,4,5280,8,5280c13,5280,16,5284,16,5288xm16,5336l16,5352c16,5357,13,5360,8,5360c4,5360,0,5357,0,5352l0,5336c0,5332,4,5328,8,5328c13,5328,16,5332,16,5336xm16,5384l16,5400c16,5405,13,5408,8,5408c4,5408,0,5405,0,5400l0,5384c0,5380,4,5376,8,5376c13,5376,16,5380,16,5384xm16,5432l16,5448c16,5453,13,5456,8,5456c4,5456,0,5453,0,5448l0,5432c0,5428,4,5424,8,5424c13,5424,16,5428,16,5432xm16,5480l16,5496c16,5501,13,5504,8,5504c4,5504,0,5501,0,5496l0,5480c0,5476,4,5472,8,5472c13,5472,16,5476,16,5480xm16,5528l16,5544c16,5549,13,5552,8,5552c4,5552,0,5549,0,5544l0,5528c0,5524,4,5520,8,5520c13,5520,16,5524,16,5528xm16,5576l16,5592c16,5597,13,5600,8,5600c4,5600,0,5597,0,5592l0,5576c0,5572,4,5568,8,5568c13,5568,16,5572,16,5576xm16,5624l16,5640c16,5645,13,5648,8,5648c4,5648,0,5645,0,5640l0,5624c0,5620,4,5616,8,5616c13,5616,16,5620,16,5624xm16,5672l16,5688c16,5693,13,5696,8,5696c4,5696,0,5693,0,5688l0,5672c0,5668,4,5664,8,5664c13,5664,16,5668,16,5672xm16,5720l16,5736c16,5741,13,5744,8,5744c4,5744,0,5741,0,5736l0,5720c0,5716,4,5712,8,5712c13,5712,16,5716,16,5720xm16,5768l16,5784c16,5789,13,5792,8,5792c4,5792,0,5789,0,5784l0,5768c0,5764,4,5760,8,5760c13,5760,16,5764,16,5768xm16,5816l16,5832c16,5837,13,5840,8,5840c4,5840,0,5837,0,5832l0,5816c0,5812,4,5808,8,5808c13,5808,16,5812,16,5816xm16,5864l16,5880c16,5885,13,5888,8,5888c4,5888,0,5885,0,5880l0,5864c0,5860,4,5856,8,5856c13,5856,16,5860,16,5864xm16,5912l16,5928c16,5933,13,5936,8,5936c4,5936,0,5933,0,5928l0,5912c0,5908,4,5904,8,5904c13,5904,16,5908,16,5912xm16,5960l16,5976c16,5981,13,5984,8,5984c4,5984,0,5981,0,5976l0,5960c0,5956,4,5952,8,5952c13,5952,16,5956,16,5960xm16,6008l16,6024c16,6029,13,6032,8,6032c4,6032,0,6029,0,6024l0,6008c0,6004,4,6000,8,6000c13,6000,16,6004,16,6008xe" fillcolor="#8c8c8c" stroked="t" o:allowincell="f" style="position:absolute;left:3423;top:534;width:11;height:4527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16,6032" path="m16,8l16,24c16,29,12,32,8,32c3,32,0,29,0,24l0,8c0,4,3,0,8,0c12,0,16,4,16,8xm16,56l16,72c16,77,12,80,8,80c3,80,0,77,0,72l0,56c0,52,3,48,8,48c12,48,16,52,16,56xm16,104l16,120c16,125,12,128,8,128c3,128,0,125,0,120l0,104c0,100,3,96,8,96c12,96,16,100,16,104xm16,152l16,168c16,173,12,176,8,176c3,176,0,173,0,168l0,152c0,148,3,144,8,144c12,144,16,148,16,152xm16,200l16,216c16,221,12,224,8,224c3,224,0,221,0,216l0,200c0,196,3,192,8,192c12,192,16,196,16,200xm16,248l16,264c16,269,12,272,8,272c3,272,0,269,0,264l0,248c0,244,3,240,8,240c12,240,16,244,16,248xm16,296l16,312c16,317,12,320,8,320c3,320,0,317,0,312l0,296c0,292,3,288,8,288c12,288,16,292,16,296xm16,344l16,360c16,365,12,368,8,368c3,368,0,365,0,360l0,344c0,340,3,336,8,336c12,336,16,340,16,344xm16,392l16,408c16,413,12,416,8,416c3,416,0,413,0,408l0,392c0,388,3,384,8,384c12,384,16,388,16,392xm16,440l16,456c16,461,12,464,8,464c3,464,0,461,0,456l0,440c0,436,3,432,8,432c12,432,16,436,16,440xm16,488l16,504c16,509,12,512,8,512c3,512,0,509,0,504l0,488c0,484,3,480,8,480c12,480,16,484,16,488xm16,536l16,552c16,557,12,560,8,560c3,560,0,557,0,552l0,536c0,532,3,528,8,528c12,528,16,532,16,536xm16,584l16,600c16,605,12,608,8,608c3,608,0,605,0,600l0,584c0,580,3,576,8,576c12,576,16,580,16,584xm16,632l16,648c16,653,12,656,8,656c3,656,0,653,0,648l0,632c0,628,3,624,8,624c12,624,16,628,16,632xm16,680l16,696c16,701,12,704,8,704c3,704,0,701,0,696l0,680c0,676,3,672,8,672c12,672,16,676,16,680xm16,728l16,744c16,749,12,752,8,752c3,752,0,749,0,744l0,728c0,724,3,720,8,720c12,720,16,724,16,728xm16,776l16,792c16,797,12,800,8,800c3,800,0,797,0,792l0,776c0,772,3,768,8,768c12,768,16,772,16,776xm16,824l16,840c16,845,12,848,8,848c3,848,0,845,0,840l0,824c0,820,3,816,8,816c12,816,16,820,16,824xm16,872l16,888c16,893,12,896,8,896c3,896,0,893,0,888l0,872c0,868,3,864,8,864c12,864,16,868,16,872xm16,920l16,936c16,941,12,944,8,944c3,944,0,941,0,936l0,920c0,916,3,912,8,912c12,912,16,916,16,920xm16,968l16,984c16,989,12,992,8,992c3,992,0,989,0,984l0,968c0,964,3,960,8,960c12,960,16,964,16,968xm16,1016l16,1032c16,1037,12,1040,8,1040c3,1040,0,1037,0,1032l0,1016c0,1012,3,1008,8,1008c12,1008,16,1012,16,1016xm16,1064l16,1080c16,1085,12,1088,8,1088c3,1088,0,1085,0,1080l0,1064c0,1060,3,1056,8,1056c12,1056,16,1060,16,1064xm16,1112l16,1128c16,1133,12,1136,8,1136c3,1136,0,1133,0,1128l0,1112c0,1108,3,1104,8,1104c12,1104,16,1108,16,1112xm16,1160l16,1176c16,1181,12,1184,8,1184c3,1184,0,1181,0,1176l0,1160c0,1156,3,1152,8,1152c12,1152,16,1156,16,1160xm16,1208l16,1224c16,1229,12,1232,8,1232c3,1232,0,1229,0,1224l0,1208c0,1204,3,1200,8,1200c12,1200,16,1204,16,1208xm16,1256l16,1272c16,1277,12,1280,8,1280c3,1280,0,1277,0,1272l0,1256c0,1252,3,1248,8,1248c12,1248,16,1252,16,1256xm16,1304l16,1320c16,1325,12,1328,8,1328c3,1328,0,1325,0,1320l0,1304c0,1300,3,1296,8,1296c12,1296,16,1300,16,1304xm16,1352l16,1368c16,1373,12,1376,8,1376c3,1376,0,1373,0,1368l0,1352c0,1348,3,1344,8,1344c12,1344,16,1348,16,1352xm16,1400l16,1416c16,1421,12,1424,8,1424c3,1424,0,1421,0,1416l0,1400c0,1396,3,1392,8,1392c12,1392,16,1396,16,1400xm16,1448l16,1464c16,1469,12,1472,8,1472c3,1472,0,1469,0,1464l0,1448c0,1444,3,1440,8,1440c12,1440,16,1444,16,1448xm16,1496l16,1512c16,1517,12,1520,8,1520c3,1520,0,1517,0,1512l0,1496c0,1492,3,1488,8,1488c12,1488,16,1492,16,1496xm16,1544l16,1560c16,1565,12,1568,8,1568c3,1568,0,1565,0,1560l0,1544c0,1540,3,1536,8,1536c12,1536,16,1540,16,1544xm16,1592l16,1608c16,1613,12,1616,8,1616c3,1616,0,1613,0,1608l0,1592c0,1588,3,1584,8,1584c12,1584,16,1588,16,1592xm16,1640l16,1656c16,1661,12,1664,8,1664c3,1664,0,1661,0,1656l0,1640c0,1636,3,1632,8,1632c12,1632,16,1636,16,1640xm16,1688l16,1704c16,1709,12,1712,8,1712c3,1712,0,1709,0,1704l0,1688c0,1684,3,1680,8,1680c12,1680,16,1684,16,1688xm16,1736l16,1752c16,1757,12,1760,8,1760c3,1760,0,1757,0,1752l0,1736c0,1732,3,1728,8,1728c12,1728,16,1732,16,1736xm16,1784l16,1800c16,1805,12,1808,8,1808c3,1808,0,1805,0,1800l0,1784c0,1780,3,1776,8,1776c12,1776,16,1780,16,1784xm16,1832l16,1848c16,1853,12,1856,8,1856c3,1856,0,1853,0,1848l0,1832c0,1828,3,1824,8,1824c12,1824,16,1828,16,1832xm16,1880l16,1896c16,1901,12,1904,8,1904c3,1904,0,1901,0,1896l0,1880c0,1876,3,1872,8,1872c12,1872,16,1876,16,1880xm16,1928l16,1944c16,1949,12,1952,8,1952c3,1952,0,1949,0,1944l0,1928c0,1924,3,1920,8,1920c12,1920,16,1924,16,1928xm16,1976l16,1992c16,1997,12,2000,8,2000c3,2000,0,1997,0,1992l0,1976c0,1972,3,1968,8,1968c12,1968,16,1972,16,1976xm16,2024l16,2040c16,2045,12,2048,8,2048c3,2048,0,2045,0,2040l0,2024c0,2020,3,2016,8,2016c12,2016,16,2020,16,2024xm16,2072l16,2088c16,2093,12,2096,8,2096c3,2096,0,2093,0,2088l0,2072c0,2068,3,2064,8,2064c12,2064,16,2068,16,2072xm16,2120l16,2136c16,2141,12,2144,8,2144c3,2144,0,2141,0,2136l0,2120c0,2116,3,2112,8,2112c12,2112,16,2116,16,2120xm16,2168l16,2184c16,2189,12,2192,8,2192c3,2192,0,2189,0,2184l0,2168c0,2164,3,2160,8,2160c12,2160,16,2164,16,2168xm16,2216l16,2232c16,2237,12,2240,8,2240c3,2240,0,2237,0,2232l0,2216c0,2212,3,2208,8,2208c12,2208,16,2212,16,2216xm16,2264l16,2280c16,2285,12,2288,8,2288c3,2288,0,2285,0,2280l0,2264c0,2260,3,2256,8,2256c12,2256,16,2260,16,2264xm16,2312l16,2328c16,2333,12,2336,8,2336c3,2336,0,2333,0,2328l0,2312c0,2308,3,2304,8,2304c12,2304,16,2308,16,2312xm16,2360l16,2376c16,2381,12,2384,8,2384c3,2384,0,2381,0,2376l0,2360c0,2356,3,2352,8,2352c12,2352,16,2356,16,2360xm16,2408l16,2424c16,2429,12,2432,8,2432c3,2432,0,2429,0,2424l0,2408c0,2404,3,2400,8,2400c12,2400,16,2404,16,2408xm16,2456l16,2472c16,2477,12,2480,8,2480c3,2480,0,2477,0,2472l0,2456c0,2452,3,2448,8,2448c12,2448,16,2452,16,2456xm16,2504l16,2520c16,2525,12,2528,8,2528c3,2528,0,2525,0,2520l0,2504c0,2500,3,2496,8,2496c12,2496,16,2500,16,2504xm16,2552l16,2568c16,2573,12,2576,8,2576c3,2576,0,2573,0,2568l0,2552c0,2548,3,2544,8,2544c12,2544,16,2548,16,2552xm16,2600l16,2616c16,2621,12,2624,8,2624c3,2624,0,2621,0,2616l0,2600c0,2596,3,2592,8,2592c12,2592,16,2596,16,2600xm16,2648l16,2664c16,2669,12,2672,8,2672c3,2672,0,2669,0,2664l0,2648c0,2644,3,2640,8,2640c12,2640,16,2644,16,2648xm16,2696l16,2712c16,2717,12,2720,8,2720c3,2720,0,2717,0,2712l0,2696c0,2692,3,2688,8,2688c12,2688,16,2692,16,2696xm16,2744l16,2760c16,2765,12,2768,8,2768c3,2768,0,2765,0,2760l0,2744c0,2740,3,2736,8,2736c12,2736,16,2740,16,2744xm16,2792l16,2808c16,2813,12,2816,8,2816c3,2816,0,2813,0,2808l0,2792c0,2788,3,2784,8,2784c12,2784,16,2788,16,2792xm16,2840l16,2856c16,2861,12,2864,8,2864c3,2864,0,2861,0,2856l0,2840c0,2836,3,2832,8,2832c12,2832,16,2836,16,2840xm16,2888l16,2904c16,2909,12,2912,8,2912c3,2912,0,2909,0,2904l0,2888c0,2884,3,2880,8,2880c12,2880,16,2884,16,2888xm16,2936l16,2952c16,2957,12,2960,8,2960c3,2960,0,2957,0,2952l0,2936c0,2932,3,2928,8,2928c12,2928,16,2932,16,2936xm16,2984l16,3000c16,3005,12,3008,8,3008c3,3008,0,3005,0,3000l0,2984c0,2980,3,2976,8,2976c12,2976,16,2980,16,2984xm16,3032l16,3048c16,3053,12,3056,8,3056c3,3056,0,3053,0,3048l0,3032c0,3028,3,3024,8,3024c12,3024,16,3028,16,3032xm16,3080l16,3096c16,3101,12,3104,8,3104c3,3104,0,3101,0,3096l0,3080c0,3076,3,3072,8,3072c12,3072,16,3076,16,3080xm16,3128l16,3144c16,3149,12,3152,8,3152c3,3152,0,3149,0,3144l0,3128c0,3124,3,3120,8,3120c12,3120,16,3124,16,3128xm16,3176l16,3192c16,3197,12,3200,8,3200c3,3200,0,3197,0,3192l0,3176c0,3172,3,3168,8,3168c12,3168,16,3172,16,3176xm16,3224l16,3240c16,3245,12,3248,8,3248c3,3248,0,3245,0,3240l0,3224c0,3220,3,3216,8,3216c12,3216,16,3220,16,3224xm16,3272l16,3288c16,3293,12,3296,8,3296c3,3296,0,3293,0,3288l0,3272c0,3268,3,3264,8,3264c12,3264,16,3268,16,3272xm16,3320l16,3336c16,3341,12,3344,8,3344c3,3344,0,3341,0,3336l0,3320c0,3316,3,3312,8,3312c12,3312,16,3316,16,3320xm16,3368l16,3384c16,3389,12,3392,8,3392c3,3392,0,3389,0,3384l0,3368c0,3364,3,3360,8,3360c12,3360,16,3364,16,3368xm16,3416l16,3432c16,3437,12,3440,8,3440c3,3440,0,3437,0,3432l0,3416c0,3412,3,3408,8,3408c12,3408,16,3412,16,3416xm16,3464l16,3480c16,3485,12,3488,8,3488c3,3488,0,3485,0,3480l0,3464c0,3460,3,3456,8,3456c12,3456,16,3460,16,3464xm16,3512l16,3528c16,3533,12,3536,8,3536c3,3536,0,3533,0,3528l0,3512c0,3508,3,3504,8,3504c12,3504,16,3508,16,3512xm16,3560l16,3576c16,3581,12,3584,8,3584c3,3584,0,3581,0,3576l0,3560c0,3556,3,3552,8,3552c12,3552,16,3556,16,3560xm16,3608l16,3624c16,3629,12,3632,8,3632c3,3632,0,3629,0,3624l0,3608c0,3604,3,3600,8,3600c12,3600,16,3604,16,3608xm16,3656l16,3672c16,3677,12,3680,8,3680c3,3680,0,3677,0,3672l0,3656c0,3652,3,3648,8,3648c12,3648,16,3652,16,3656xm16,3704l16,3720c16,3725,12,3728,8,3728c3,3728,0,3725,0,3720l0,3704c0,3700,3,3696,8,3696c12,3696,16,3700,16,3704xm16,3752l16,3768c16,3773,12,3776,8,3776c3,3776,0,3773,0,3768l0,3752c0,3748,3,3744,8,3744c12,3744,16,3748,16,3752xm16,3800l16,3816c16,3821,12,3824,8,3824c3,3824,0,3821,0,3816l0,3800c0,3796,3,3792,8,3792c12,3792,16,3796,16,3800xm16,3848l16,3864c16,3869,12,3872,8,3872c3,3872,0,3869,0,3864l0,3848c0,3844,3,3840,8,3840c12,3840,16,3844,16,3848xm16,3896l16,3912c16,3917,12,3920,8,3920c3,3920,0,3917,0,3912l0,3896c0,3892,3,3888,8,3888c12,3888,16,3892,16,3896xm16,3944l16,3960c16,3965,12,3968,8,3968c3,3968,0,3965,0,3960l0,3944c0,3940,3,3936,8,3936c12,3936,16,3940,16,3944xm16,3992l16,4008c16,4013,12,4016,8,4016c3,4016,0,4013,0,4008l0,3992c0,3988,3,3984,8,3984c12,3984,16,3988,16,3992xm16,4040l16,4056c16,4061,12,4064,8,4064c3,4064,0,4061,0,4056l0,4040c0,4036,3,4032,8,4032c12,4032,16,4036,16,4040xm16,4088l16,4104c16,4109,12,4112,8,4112c3,4112,0,4109,0,4104l0,4088c0,4084,3,4080,8,4080c12,4080,16,4084,16,4088xm16,4136l16,4152c16,4157,12,4160,8,4160c3,4160,0,4157,0,4152l0,4136c0,4132,3,4128,8,4128c12,4128,16,4132,16,4136xm16,4184l16,4200c16,4205,12,4208,8,4208c3,4208,0,4205,0,4200l0,4184c0,4180,3,4176,8,4176c12,4176,16,4180,16,4184xm16,4232l16,4248c16,4253,12,4256,8,4256c3,4256,0,4253,0,4248l0,4232c0,4228,3,4224,8,4224c12,4224,16,4228,16,4232xm16,4280l16,4296c16,4301,12,4304,8,4304c3,4304,0,4301,0,4296l0,4280c0,4276,3,4272,8,4272c12,4272,16,4276,16,4280xm16,4328l16,4344c16,4349,12,4352,8,4352c3,4352,0,4349,0,4344l0,4328c0,4324,3,4320,8,4320c12,4320,16,4324,16,4328xm16,4376l16,4392c16,4397,12,4400,8,4400c3,4400,0,4397,0,4392l0,4376c0,4372,3,4368,8,4368c12,4368,16,4372,16,4376xm16,4424l16,4440c16,4445,12,4448,8,4448c3,4448,0,4445,0,4440l0,4424c0,4420,3,4416,8,4416c12,4416,16,4420,16,4424xm16,4472l16,4488c16,4493,12,4496,8,4496c3,4496,0,4493,0,4488l0,4472c0,4468,3,4464,8,4464c12,4464,16,4468,16,4472xm16,4520l16,4536c16,4541,12,4544,8,4544c3,4544,0,4541,0,4536l0,4520c0,4516,3,4512,8,4512c12,4512,16,4516,16,4520xm16,4568l16,4584c16,4589,12,4592,8,4592c3,4592,0,4589,0,4584l0,4568c0,4564,3,4560,8,4560c12,4560,16,4564,16,4568xm16,4616l16,4632c16,4637,12,4640,8,4640c3,4640,0,4637,0,4632l0,4616c0,4612,3,4608,8,4608c12,4608,16,4612,16,4616xm16,4664l16,4680c16,4685,12,4688,8,4688c3,4688,0,4685,0,4680l0,4664c0,4660,3,4656,8,4656c12,4656,16,4660,16,4664xm16,4712l16,4728c16,4733,12,4736,8,4736c3,4736,0,4733,0,4728l0,4712c0,4708,3,4704,8,4704c12,4704,16,4708,16,4712xm16,4760l16,4776c16,4781,12,4784,8,4784c3,4784,0,4781,0,4776l0,4760c0,4756,3,4752,8,4752c12,4752,16,4756,16,4760xm16,4808l16,4824c16,4829,12,4832,8,4832c3,4832,0,4829,0,4824l0,4808c0,4804,3,4800,8,4800c12,4800,16,4804,16,4808xm16,4856l16,4872c16,4877,12,4880,8,4880c3,4880,0,4877,0,4872l0,4856c0,4852,3,4848,8,4848c12,4848,16,4852,16,4856xm16,4904l16,4920c16,4925,12,4928,8,4928c3,4928,0,4925,0,4920l0,4904c0,4900,3,4896,8,4896c12,4896,16,4900,16,4904xm16,4952l16,4968c16,4973,12,4976,8,4976c3,4976,0,4973,0,4968l0,4952c0,4948,3,4944,8,4944c12,4944,16,4948,16,4952xm16,5000l16,5016c16,5021,12,5024,8,5024c3,5024,0,5021,0,5016l0,5000c0,4996,3,4992,8,4992c12,4992,16,4996,16,5000xm16,5048l16,5064c16,5069,12,5072,8,5072c3,5072,0,5069,0,5064l0,5048c0,5044,3,5040,8,5040c12,5040,16,5044,16,5048xm16,5096l16,5112c16,5117,12,5120,8,5120c3,5120,0,5117,0,5112l0,5096c0,5092,3,5088,8,5088c12,5088,16,5092,16,5096xm16,5144l16,5160c16,5165,12,5168,8,5168c3,5168,0,5165,0,5160l0,5144c0,5140,3,5136,8,5136c12,5136,16,5140,16,5144xm16,5192l16,5208c16,5213,12,5216,8,5216c3,5216,0,5213,0,5208l0,5192c0,5188,3,5184,8,5184c12,5184,16,5188,16,5192xm16,5240l16,5256c16,5261,12,5264,8,5264c3,5264,0,5261,0,5256l0,5240c0,5236,3,5232,8,5232c12,5232,16,5236,16,5240xm16,5288l16,5304c16,5309,12,5312,8,5312c3,5312,0,5309,0,5304l0,5288c0,5284,3,5280,8,5280c12,5280,16,5284,16,5288xm16,5336l16,5352c16,5357,12,5360,8,5360c3,5360,0,5357,0,5352l0,5336c0,5332,3,5328,8,5328c12,5328,16,5332,16,5336xm16,5384l16,5400c16,5405,12,5408,8,5408c3,5408,0,5405,0,5400l0,5384c0,5380,3,5376,8,5376c12,5376,16,5380,16,5384xm16,5432l16,5448c16,5453,12,5456,8,5456c3,5456,0,5453,0,5448l0,5432c0,5428,3,5424,8,5424c12,5424,16,5428,16,5432xm16,5480l16,5496c16,5501,12,5504,8,5504c3,5504,0,5501,0,5496l0,5480c0,5476,3,5472,8,5472c12,5472,16,5476,16,5480xm16,5528l16,5544c16,5549,12,5552,8,5552c3,5552,0,5549,0,5544l0,5528c0,5524,3,5520,8,5520c12,5520,16,5524,16,5528xm16,5576l16,5592c16,5597,12,5600,8,5600c3,5600,0,5597,0,5592l0,5576c0,5572,3,5568,8,5568c12,5568,16,5572,16,5576xm16,5624l16,5640c16,5645,12,5648,8,5648c3,5648,0,5645,0,5640l0,5624c0,5620,3,5616,8,5616c12,5616,16,5620,16,5624xm16,5672l16,5688c16,5693,12,5696,8,5696c3,5696,0,5693,0,5688l0,5672c0,5668,3,5664,8,5664c12,5664,16,5668,16,5672xm16,5720l16,5736c16,5741,12,5744,8,5744c3,5744,0,5741,0,5736l0,5720c0,5716,3,5712,8,5712c12,5712,16,5716,16,5720xm16,5768l16,5784c16,5789,12,5792,8,5792c3,5792,0,5789,0,5784l0,5768c0,5764,3,5760,8,5760c12,5760,16,5764,16,5768xm16,5816l16,5832c16,5837,12,5840,8,5840c3,5840,0,5837,0,5832l0,5816c0,5812,3,5808,8,5808c12,5808,16,5812,16,5816xm16,5864l16,5880c16,5885,12,5888,8,5888c3,5888,0,5885,0,5880l0,5864c0,5860,3,5856,8,5856c12,5856,16,5860,16,5864xm16,5912l16,5928c16,5933,12,5936,8,5936c3,5936,0,5933,0,5928l0,5912c0,5908,3,5904,8,5904c12,5904,16,5908,16,5912xm16,5960l16,5976c16,5981,12,5984,8,5984c3,5984,0,5981,0,5976l0,5960c0,5956,3,5952,8,5952c12,5952,16,5956,16,5960xm16,6008l16,6024c16,6029,12,6032,8,6032c3,6032,0,6029,0,6024l0,6008c0,6004,3,6000,8,6000c12,6000,16,6004,16,6008xe" fillcolor="#8c8c8c" stroked="t" o:allowincell="f" style="position:absolute;left:3651;top:534;width:11;height:4527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16,6032" path="m16,8l16,24c16,29,12,32,8,32c4,32,0,29,0,24l0,8c0,4,4,0,8,0c12,0,16,4,16,8xm16,56l16,72c16,77,12,80,8,80c4,80,0,77,0,72l0,56c0,52,4,48,8,48c12,48,16,52,16,56xm16,104l16,120c16,125,12,128,8,128c4,128,0,125,0,120l0,104c0,100,4,96,8,96c12,96,16,100,16,104xm16,152l16,168c16,173,12,176,8,176c4,176,0,173,0,168l0,152c0,148,4,144,8,144c12,144,16,148,16,152xm16,200l16,216c16,221,12,224,8,224c4,224,0,221,0,216l0,200c0,196,4,192,8,192c12,192,16,196,16,200xm16,248l16,264c16,269,12,272,8,272c4,272,0,269,0,264l0,248c0,244,4,240,8,240c12,240,16,244,16,248xm16,296l16,312c16,317,12,320,8,320c4,320,0,317,0,312l0,296c0,292,4,288,8,288c12,288,16,292,16,296xm16,344l16,360c16,365,12,368,8,368c4,368,0,365,0,360l0,344c0,340,4,336,8,336c12,336,16,340,16,344xm16,392l16,408c16,413,12,416,8,416c4,416,0,413,0,408l0,392c0,388,4,384,8,384c12,384,16,388,16,392xm16,440l16,456c16,461,12,464,8,464c4,464,0,461,0,456l0,440c0,436,4,432,8,432c12,432,16,436,16,440xm16,488l16,504c16,509,12,512,8,512c4,512,0,509,0,504l0,488c0,484,4,480,8,480c12,480,16,484,16,488xm16,536l16,552c16,557,12,560,8,560c4,560,0,557,0,552l0,536c0,532,4,528,8,528c12,528,16,532,16,536xm16,584l16,600c16,605,12,608,8,608c4,608,0,605,0,600l0,584c0,580,4,576,8,576c12,576,16,580,16,584xm16,632l16,648c16,653,12,656,8,656c4,656,0,653,0,648l0,632c0,628,4,624,8,624c12,624,16,628,16,632xm16,680l16,696c16,701,12,704,8,704c4,704,0,701,0,696l0,680c0,676,4,672,8,672c12,672,16,676,16,680xm16,728l16,744c16,749,12,752,8,752c4,752,0,749,0,744l0,728c0,724,4,720,8,720c12,720,16,724,16,728xm16,776l16,792c16,797,12,800,8,800c4,800,0,797,0,792l0,776c0,772,4,768,8,768c12,768,16,772,16,776xm16,824l16,840c16,845,12,848,8,848c4,848,0,845,0,840l0,824c0,820,4,816,8,816c12,816,16,820,16,824xm16,872l16,888c16,893,12,896,8,896c4,896,0,893,0,888l0,872c0,868,4,864,8,864c12,864,16,868,16,872xm16,920l16,936c16,941,12,944,8,944c4,944,0,941,0,936l0,920c0,916,4,912,8,912c12,912,16,916,16,920xm16,968l16,984c16,989,12,992,8,992c4,992,0,989,0,984l0,968c0,964,4,960,8,960c12,960,16,964,16,968xm16,1016l16,1032c16,1037,12,1040,8,1040c4,1040,0,1037,0,1032l0,1016c0,1012,4,1008,8,1008c12,1008,16,1012,16,1016xm16,1064l16,1080c16,1085,12,1088,8,1088c4,1088,0,1085,0,1080l0,1064c0,1060,4,1056,8,1056c12,1056,16,1060,16,1064xm16,1112l16,1128c16,1133,12,1136,8,1136c4,1136,0,1133,0,1128l0,1112c0,1108,4,1104,8,1104c12,1104,16,1108,16,1112xm16,1160l16,1176c16,1181,12,1184,8,1184c4,1184,0,1181,0,1176l0,1160c0,1156,4,1152,8,1152c12,1152,16,1156,16,1160xm16,1208l16,1224c16,1229,12,1232,8,1232c4,1232,0,1229,0,1224l0,1208c0,1204,4,1200,8,1200c12,1200,16,1204,16,1208xm16,1256l16,1272c16,1277,12,1280,8,1280c4,1280,0,1277,0,1272l0,1256c0,1252,4,1248,8,1248c12,1248,16,1252,16,1256xm16,1304l16,1320c16,1325,12,1328,8,1328c4,1328,0,1325,0,1320l0,1304c0,1300,4,1296,8,1296c12,1296,16,1300,16,1304xm16,1352l16,1368c16,1373,12,1376,8,1376c4,1376,0,1373,0,1368l0,1352c0,1348,4,1344,8,1344c12,1344,16,1348,16,1352xm16,1400l16,1416c16,1421,12,1424,8,1424c4,1424,0,1421,0,1416l0,1400c0,1396,4,1392,8,1392c12,1392,16,1396,16,1400xm16,1448l16,1464c16,1469,12,1472,8,1472c4,1472,0,1469,0,1464l0,1448c0,1444,4,1440,8,1440c12,1440,16,1444,16,1448xm16,1496l16,1512c16,1517,12,1520,8,1520c4,1520,0,1517,0,1512l0,1496c0,1492,4,1488,8,1488c12,1488,16,1492,16,1496xm16,1544l16,1560c16,1565,12,1568,8,1568c4,1568,0,1565,0,1560l0,1544c0,1540,4,1536,8,1536c12,1536,16,1540,16,1544xm16,1592l16,1608c16,1613,12,1616,8,1616c4,1616,0,1613,0,1608l0,1592c0,1588,4,1584,8,1584c12,1584,16,1588,16,1592xm16,1640l16,1656c16,1661,12,1664,8,1664c4,1664,0,1661,0,1656l0,1640c0,1636,4,1632,8,1632c12,1632,16,1636,16,1640xm16,1688l16,1704c16,1709,12,1712,8,1712c4,1712,0,1709,0,1704l0,1688c0,1684,4,1680,8,1680c12,1680,16,1684,16,1688xm16,1736l16,1752c16,1757,12,1760,8,1760c4,1760,0,1757,0,1752l0,1736c0,1732,4,1728,8,1728c12,1728,16,1732,16,1736xm16,1784l16,1800c16,1805,12,1808,8,1808c4,1808,0,1805,0,1800l0,1784c0,1780,4,1776,8,1776c12,1776,16,1780,16,1784xm16,1832l16,1848c16,1853,12,1856,8,1856c4,1856,0,1853,0,1848l0,1832c0,1828,4,1824,8,1824c12,1824,16,1828,16,1832xm16,1880l16,1896c16,1901,12,1904,8,1904c4,1904,0,1901,0,1896l0,1880c0,1876,4,1872,8,1872c12,1872,16,1876,16,1880xm16,1928l16,1944c16,1949,12,1952,8,1952c4,1952,0,1949,0,1944l0,1928c0,1924,4,1920,8,1920c12,1920,16,1924,16,1928xm16,1976l16,1992c16,1997,12,2000,8,2000c4,2000,0,1997,0,1992l0,1976c0,1972,4,1968,8,1968c12,1968,16,1972,16,1976xm16,2024l16,2040c16,2045,12,2048,8,2048c4,2048,0,2045,0,2040l0,2024c0,2020,4,2016,8,2016c12,2016,16,2020,16,2024xm16,2072l16,2088c16,2093,12,2096,8,2096c4,2096,0,2093,0,2088l0,2072c0,2068,4,2064,8,2064c12,2064,16,2068,16,2072xm16,2120l16,2136c16,2141,12,2144,8,2144c4,2144,0,2141,0,2136l0,2120c0,2116,4,2112,8,2112c12,2112,16,2116,16,2120xm16,2168l16,2184c16,2189,12,2192,8,2192c4,2192,0,2189,0,2184l0,2168c0,2164,4,2160,8,2160c12,2160,16,2164,16,2168xm16,2216l16,2232c16,2237,12,2240,8,2240c4,2240,0,2237,0,2232l0,2216c0,2212,4,2208,8,2208c12,2208,16,2212,16,2216xm16,2264l16,2280c16,2285,12,2288,8,2288c4,2288,0,2285,0,2280l0,2264c0,2260,4,2256,8,2256c12,2256,16,2260,16,2264xm16,2312l16,2328c16,2333,12,2336,8,2336c4,2336,0,2333,0,2328l0,2312c0,2308,4,2304,8,2304c12,2304,16,2308,16,2312xm16,2360l16,2376c16,2381,12,2384,8,2384c4,2384,0,2381,0,2376l0,2360c0,2356,4,2352,8,2352c12,2352,16,2356,16,2360xm16,2408l16,2424c16,2429,12,2432,8,2432c4,2432,0,2429,0,2424l0,2408c0,2404,4,2400,8,2400c12,2400,16,2404,16,2408xm16,2456l16,2472c16,2477,12,2480,8,2480c4,2480,0,2477,0,2472l0,2456c0,2452,4,2448,8,2448c12,2448,16,2452,16,2456xm16,2504l16,2520c16,2525,12,2528,8,2528c4,2528,0,2525,0,2520l0,2504c0,2500,4,2496,8,2496c12,2496,16,2500,16,2504xm16,2552l16,2568c16,2573,12,2576,8,2576c4,2576,0,2573,0,2568l0,2552c0,2548,4,2544,8,2544c12,2544,16,2548,16,2552xm16,2600l16,2616c16,2621,12,2624,8,2624c4,2624,0,2621,0,2616l0,2600c0,2596,4,2592,8,2592c12,2592,16,2596,16,2600xm16,2648l16,2664c16,2669,12,2672,8,2672c4,2672,0,2669,0,2664l0,2648c0,2644,4,2640,8,2640c12,2640,16,2644,16,2648xm16,2696l16,2712c16,2717,12,2720,8,2720c4,2720,0,2717,0,2712l0,2696c0,2692,4,2688,8,2688c12,2688,16,2692,16,2696xm16,2744l16,2760c16,2765,12,2768,8,2768c4,2768,0,2765,0,2760l0,2744c0,2740,4,2736,8,2736c12,2736,16,2740,16,2744xm16,2792l16,2808c16,2813,12,2816,8,2816c4,2816,0,2813,0,2808l0,2792c0,2788,4,2784,8,2784c12,2784,16,2788,16,2792xm16,2840l16,2856c16,2861,12,2864,8,2864c4,2864,0,2861,0,2856l0,2840c0,2836,4,2832,8,2832c12,2832,16,2836,16,2840xm16,2888l16,2904c16,2909,12,2912,8,2912c4,2912,0,2909,0,2904l0,2888c0,2884,4,2880,8,2880c12,2880,16,2884,16,2888xm16,2936l16,2952c16,2957,12,2960,8,2960c4,2960,0,2957,0,2952l0,2936c0,2932,4,2928,8,2928c12,2928,16,2932,16,2936xm16,2984l16,3000c16,3005,12,3008,8,3008c4,3008,0,3005,0,3000l0,2984c0,2980,4,2976,8,2976c12,2976,16,2980,16,2984xm16,3032l16,3048c16,3053,12,3056,8,3056c4,3056,0,3053,0,3048l0,3032c0,3028,4,3024,8,3024c12,3024,16,3028,16,3032xm16,3080l16,3096c16,3101,12,3104,8,3104c4,3104,0,3101,0,3096l0,3080c0,3076,4,3072,8,3072c12,3072,16,3076,16,3080xm16,3128l16,3144c16,3149,12,3152,8,3152c4,3152,0,3149,0,3144l0,3128c0,3124,4,3120,8,3120c12,3120,16,3124,16,3128xm16,3176l16,3192c16,3197,12,3200,8,3200c4,3200,0,3197,0,3192l0,3176c0,3172,4,3168,8,3168c12,3168,16,3172,16,3176xm16,3224l16,3240c16,3245,12,3248,8,3248c4,3248,0,3245,0,3240l0,3224c0,3220,4,3216,8,3216c12,3216,16,3220,16,3224xm16,3272l16,3288c16,3293,12,3296,8,3296c4,3296,0,3293,0,3288l0,3272c0,3268,4,3264,8,3264c12,3264,16,3268,16,3272xm16,3320l16,3336c16,3341,12,3344,8,3344c4,3344,0,3341,0,3336l0,3320c0,3316,4,3312,8,3312c12,3312,16,3316,16,3320xm16,3368l16,3384c16,3389,12,3392,8,3392c4,3392,0,3389,0,3384l0,3368c0,3364,4,3360,8,3360c12,3360,16,3364,16,3368xm16,3416l16,3432c16,3437,12,3440,8,3440c4,3440,0,3437,0,3432l0,3416c0,3412,4,3408,8,3408c12,3408,16,3412,16,3416xm16,3464l16,3480c16,3485,12,3488,8,3488c4,3488,0,3485,0,3480l0,3464c0,3460,4,3456,8,3456c12,3456,16,3460,16,3464xm16,3512l16,3528c16,3533,12,3536,8,3536c4,3536,0,3533,0,3528l0,3512c0,3508,4,3504,8,3504c12,3504,16,3508,16,3512xm16,3560l16,3576c16,3581,12,3584,8,3584c4,3584,0,3581,0,3576l0,3560c0,3556,4,3552,8,3552c12,3552,16,3556,16,3560xm16,3608l16,3624c16,3629,12,3632,8,3632c4,3632,0,3629,0,3624l0,3608c0,3604,4,3600,8,3600c12,3600,16,3604,16,3608xm16,3656l16,3672c16,3677,12,3680,8,3680c4,3680,0,3677,0,3672l0,3656c0,3652,4,3648,8,3648c12,3648,16,3652,16,3656xm16,3704l16,3720c16,3725,12,3728,8,3728c4,3728,0,3725,0,3720l0,3704c0,3700,4,3696,8,3696c12,3696,16,3700,16,3704xm16,3752l16,3768c16,3773,12,3776,8,3776c4,3776,0,3773,0,3768l0,3752c0,3748,4,3744,8,3744c12,3744,16,3748,16,3752xm16,3800l16,3816c16,3821,12,3824,8,3824c4,3824,0,3821,0,3816l0,3800c0,3796,4,3792,8,3792c12,3792,16,3796,16,3800xm16,3848l16,3864c16,3869,12,3872,8,3872c4,3872,0,3869,0,3864l0,3848c0,3844,4,3840,8,3840c12,3840,16,3844,16,3848xm16,3896l16,3912c16,3917,12,3920,8,3920c4,3920,0,3917,0,3912l0,3896c0,3892,4,3888,8,3888c12,3888,16,3892,16,3896xm16,3944l16,3960c16,3965,12,3968,8,3968c4,3968,0,3965,0,3960l0,3944c0,3940,4,3936,8,3936c12,3936,16,3940,16,3944xm16,3992l16,4008c16,4013,12,4016,8,4016c4,4016,0,4013,0,4008l0,3992c0,3988,4,3984,8,3984c12,3984,16,3988,16,3992xm16,4040l16,4056c16,4061,12,4064,8,4064c4,4064,0,4061,0,4056l0,4040c0,4036,4,4032,8,4032c12,4032,16,4036,16,4040xm16,4088l16,4104c16,4109,12,4112,8,4112c4,4112,0,4109,0,4104l0,4088c0,4084,4,4080,8,4080c12,4080,16,4084,16,4088xm16,4136l16,4152c16,4157,12,4160,8,4160c4,4160,0,4157,0,4152l0,4136c0,4132,4,4128,8,4128c12,4128,16,4132,16,4136xm16,4184l16,4200c16,4205,12,4208,8,4208c4,4208,0,4205,0,4200l0,4184c0,4180,4,4176,8,4176c12,4176,16,4180,16,4184xm16,4232l16,4248c16,4253,12,4256,8,4256c4,4256,0,4253,0,4248l0,4232c0,4228,4,4224,8,4224c12,4224,16,4228,16,4232xm16,4280l16,4296c16,4301,12,4304,8,4304c4,4304,0,4301,0,4296l0,4280c0,4276,4,4272,8,4272c12,4272,16,4276,16,4280xm16,4328l16,4344c16,4349,12,4352,8,4352c4,4352,0,4349,0,4344l0,4328c0,4324,4,4320,8,4320c12,4320,16,4324,16,4328xm16,4376l16,4392c16,4397,12,4400,8,4400c4,4400,0,4397,0,4392l0,4376c0,4372,4,4368,8,4368c12,4368,16,4372,16,4376xm16,4424l16,4440c16,4445,12,4448,8,4448c4,4448,0,4445,0,4440l0,4424c0,4420,4,4416,8,4416c12,4416,16,4420,16,4424xm16,4472l16,4488c16,4493,12,4496,8,4496c4,4496,0,4493,0,4488l0,4472c0,4468,4,4464,8,4464c12,4464,16,4468,16,4472xm16,4520l16,4536c16,4541,12,4544,8,4544c4,4544,0,4541,0,4536l0,4520c0,4516,4,4512,8,4512c12,4512,16,4516,16,4520xm16,4568l16,4584c16,4589,12,4592,8,4592c4,4592,0,4589,0,4584l0,4568c0,4564,4,4560,8,4560c12,4560,16,4564,16,4568xm16,4616l16,4632c16,4637,12,4640,8,4640c4,4640,0,4637,0,4632l0,4616c0,4612,4,4608,8,4608c12,4608,16,4612,16,4616xm16,4664l16,4680c16,4685,12,4688,8,4688c4,4688,0,4685,0,4680l0,4664c0,4660,4,4656,8,4656c12,4656,16,4660,16,4664xm16,4712l16,4728c16,4733,12,4736,8,4736c4,4736,0,4733,0,4728l0,4712c0,4708,4,4704,8,4704c12,4704,16,4708,16,4712xm16,4760l16,4776c16,4781,12,4784,8,4784c4,4784,0,4781,0,4776l0,4760c0,4756,4,4752,8,4752c12,4752,16,4756,16,4760xm16,4808l16,4824c16,4829,12,4832,8,4832c4,4832,0,4829,0,4824l0,4808c0,4804,4,4800,8,4800c12,4800,16,4804,16,4808xm16,4856l16,4872c16,4877,12,4880,8,4880c4,4880,0,4877,0,4872l0,4856c0,4852,4,4848,8,4848c12,4848,16,4852,16,4856xm16,4904l16,4920c16,4925,12,4928,8,4928c4,4928,0,4925,0,4920l0,4904c0,4900,4,4896,8,4896c12,4896,16,4900,16,4904xm16,4952l16,4968c16,4973,12,4976,8,4976c4,4976,0,4973,0,4968l0,4952c0,4948,4,4944,8,4944c12,4944,16,4948,16,4952xm16,5000l16,5016c16,5021,12,5024,8,5024c4,5024,0,5021,0,5016l0,5000c0,4996,4,4992,8,4992c12,4992,16,4996,16,5000xm16,5048l16,5064c16,5069,12,5072,8,5072c4,5072,0,5069,0,5064l0,5048c0,5044,4,5040,8,5040c12,5040,16,5044,16,5048xm16,5096l16,5112c16,5117,12,5120,8,5120c4,5120,0,5117,0,5112l0,5096c0,5092,4,5088,8,5088c12,5088,16,5092,16,5096xm16,5144l16,5160c16,5165,12,5168,8,5168c4,5168,0,5165,0,5160l0,5144c0,5140,4,5136,8,5136c12,5136,16,5140,16,5144xm16,5192l16,5208c16,5213,12,5216,8,5216c4,5216,0,5213,0,5208l0,5192c0,5188,4,5184,8,5184c12,5184,16,5188,16,5192xm16,5240l16,5256c16,5261,12,5264,8,5264c4,5264,0,5261,0,5256l0,5240c0,5236,4,5232,8,5232c12,5232,16,5236,16,5240xm16,5288l16,5304c16,5309,12,5312,8,5312c4,5312,0,5309,0,5304l0,5288c0,5284,4,5280,8,5280c12,5280,16,5284,16,5288xm16,5336l16,5352c16,5357,12,5360,8,5360c4,5360,0,5357,0,5352l0,5336c0,5332,4,5328,8,5328c12,5328,16,5332,16,5336xm16,5384l16,5400c16,5405,12,5408,8,5408c4,5408,0,5405,0,5400l0,5384c0,5380,4,5376,8,5376c12,5376,16,5380,16,5384xm16,5432l16,5448c16,5453,12,5456,8,5456c4,5456,0,5453,0,5448l0,5432c0,5428,4,5424,8,5424c12,5424,16,5428,16,5432xm16,5480l16,5496c16,5501,12,5504,8,5504c4,5504,0,5501,0,5496l0,5480c0,5476,4,5472,8,5472c12,5472,16,5476,16,5480xm16,5528l16,5544c16,5549,12,5552,8,5552c4,5552,0,5549,0,5544l0,5528c0,5524,4,5520,8,5520c12,5520,16,5524,16,5528xm16,5576l16,5592c16,5597,12,5600,8,5600c4,5600,0,5597,0,5592l0,5576c0,5572,4,5568,8,5568c12,5568,16,5572,16,5576xm16,5624l16,5640c16,5645,12,5648,8,5648c4,5648,0,5645,0,5640l0,5624c0,5620,4,5616,8,5616c12,5616,16,5620,16,5624xm16,5672l16,5688c16,5693,12,5696,8,5696c4,5696,0,5693,0,5688l0,5672c0,5668,4,5664,8,5664c12,5664,16,5668,16,5672xm16,5720l16,5736c16,5741,12,5744,8,5744c4,5744,0,5741,0,5736l0,5720c0,5716,4,5712,8,5712c12,5712,16,5716,16,5720xm16,5768l16,5784c16,5789,12,5792,8,5792c4,5792,0,5789,0,5784l0,5768c0,5764,4,5760,8,5760c12,5760,16,5764,16,5768xm16,5816l16,5832c16,5837,12,5840,8,5840c4,5840,0,5837,0,5832l0,5816c0,5812,4,5808,8,5808c12,5808,16,5812,16,5816xm16,5864l16,5880c16,5885,12,5888,8,5888c4,5888,0,5885,0,5880l0,5864c0,5860,4,5856,8,5856c12,5856,16,5860,16,5864xm16,5912l16,5928c16,5933,12,5936,8,5936c4,5936,0,5933,0,5928l0,5912c0,5908,4,5904,8,5904c12,5904,16,5908,16,5912xm16,5960l16,5976c16,5981,12,5984,8,5984c4,5984,0,5981,0,5976l0,5960c0,5956,4,5952,8,5952c12,5952,16,5956,16,5960xm16,6008l16,6024c16,6029,12,6032,8,6032c4,6032,0,6029,0,6024l0,6008c0,6004,4,6000,8,6000c12,6000,16,6004,16,6008xe" fillcolor="#8c8c8c" stroked="t" o:allowincell="f" style="position:absolute;left:3877;top:534;width:11;height:4527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16,6032" path="m16,8l16,24c16,29,13,32,8,32c4,32,0,29,0,24l0,8c0,4,4,0,8,0c13,0,16,4,16,8xm16,56l16,72c16,77,13,80,8,80c4,80,0,77,0,72l0,56c0,52,4,48,8,48c13,48,16,52,16,56xm16,104l16,120c16,125,13,128,8,128c4,128,0,125,0,120l0,104c0,100,4,96,8,96c13,96,16,100,16,104xm16,152l16,168c16,173,13,176,8,176c4,176,0,173,0,168l0,152c0,148,4,144,8,144c13,144,16,148,16,152xm16,200l16,216c16,221,13,224,8,224c4,224,0,221,0,216l0,200c0,196,4,192,8,192c13,192,16,196,16,200xm16,248l16,264c16,269,13,272,8,272c4,272,0,269,0,264l0,248c0,244,4,240,8,240c13,240,16,244,16,248xm16,296l16,312c16,317,13,320,8,320c4,320,0,317,0,312l0,296c0,292,4,288,8,288c13,288,16,292,16,296xm16,344l16,360c16,365,13,368,8,368c4,368,0,365,0,360l0,344c0,340,4,336,8,336c13,336,16,340,16,344xm16,392l16,408c16,413,13,416,8,416c4,416,0,413,0,408l0,392c0,388,4,384,8,384c13,384,16,388,16,392xm16,440l16,456c16,461,13,464,8,464c4,464,0,461,0,456l0,440c0,436,4,432,8,432c13,432,16,436,16,440xm16,488l16,504c16,509,13,512,8,512c4,512,0,509,0,504l0,488c0,484,4,480,8,480c13,480,16,484,16,488xm16,536l16,552c16,557,13,560,8,560c4,560,0,557,0,552l0,536c0,532,4,528,8,528c13,528,16,532,16,536xm16,584l16,600c16,605,13,608,8,608c4,608,0,605,0,600l0,584c0,580,4,576,8,576c13,576,16,580,16,584xm16,632l16,648c16,653,13,656,8,656c4,656,0,653,0,648l0,632c0,628,4,624,8,624c13,624,16,628,16,632xm16,680l16,696c16,701,13,704,8,704c4,704,0,701,0,696l0,680c0,676,4,672,8,672c13,672,16,676,16,680xm16,728l16,744c16,749,13,752,8,752c4,752,0,749,0,744l0,728c0,724,4,720,8,720c13,720,16,724,16,728xm16,776l16,792c16,797,13,800,8,800c4,800,0,797,0,792l0,776c0,772,4,768,8,768c13,768,16,772,16,776xm16,824l16,840c16,845,13,848,8,848c4,848,0,845,0,840l0,824c0,820,4,816,8,816c13,816,16,820,16,824xm16,872l16,888c16,893,13,896,8,896c4,896,0,893,0,888l0,872c0,868,4,864,8,864c13,864,16,868,16,872xm16,920l16,936c16,941,13,944,8,944c4,944,0,941,0,936l0,920c0,916,4,912,8,912c13,912,16,916,16,920xm16,968l16,984c16,989,13,992,8,992c4,992,0,989,0,984l0,968c0,964,4,960,8,960c13,960,16,964,16,968xm16,1016l16,1032c16,1037,13,1040,8,1040c4,1040,0,1037,0,1032l0,1016c0,1012,4,1008,8,1008c13,1008,16,1012,16,1016xm16,1064l16,1080c16,1085,13,1088,8,1088c4,1088,0,1085,0,1080l0,1064c0,1060,4,1056,8,1056c13,1056,16,1060,16,1064xm16,1112l16,1128c16,1133,13,1136,8,1136c4,1136,0,1133,0,1128l0,1112c0,1108,4,1104,8,1104c13,1104,16,1108,16,1112xm16,1160l16,1176c16,1181,13,1184,8,1184c4,1184,0,1181,0,1176l0,1160c0,1156,4,1152,8,1152c13,1152,16,1156,16,1160xm16,1208l16,1224c16,1229,13,1232,8,1232c4,1232,0,1229,0,1224l0,1208c0,1204,4,1200,8,1200c13,1200,16,1204,16,1208xm16,1256l16,1272c16,1277,13,1280,8,1280c4,1280,0,1277,0,1272l0,1256c0,1252,4,1248,8,1248c13,1248,16,1252,16,1256xm16,1304l16,1320c16,1325,13,1328,8,1328c4,1328,0,1325,0,1320l0,1304c0,1300,4,1296,8,1296c13,1296,16,1300,16,1304xm16,1352l16,1368c16,1373,13,1376,8,1376c4,1376,0,1373,0,1368l0,1352c0,1348,4,1344,8,1344c13,1344,16,1348,16,1352xm16,1400l16,1416c16,1421,13,1424,8,1424c4,1424,0,1421,0,1416l0,1400c0,1396,4,1392,8,1392c13,1392,16,1396,16,1400xm16,1448l16,1464c16,1469,13,1472,8,1472c4,1472,0,1469,0,1464l0,1448c0,1444,4,1440,8,1440c13,1440,16,1444,16,1448xm16,1496l16,1512c16,1517,13,1520,8,1520c4,1520,0,1517,0,1512l0,1496c0,1492,4,1488,8,1488c13,1488,16,1492,16,1496xm16,1544l16,1560c16,1565,13,1568,8,1568c4,1568,0,1565,0,1560l0,1544c0,1540,4,1536,8,1536c13,1536,16,1540,16,1544xm16,1592l16,1608c16,1613,13,1616,8,1616c4,1616,0,1613,0,1608l0,1592c0,1588,4,1584,8,1584c13,1584,16,1588,16,1592xm16,1640l16,1656c16,1661,13,1664,8,1664c4,1664,0,1661,0,1656l0,1640c0,1636,4,1632,8,1632c13,1632,16,1636,16,1640xm16,1688l16,1704c16,1709,13,1712,8,1712c4,1712,0,1709,0,1704l0,1688c0,1684,4,1680,8,1680c13,1680,16,1684,16,1688xm16,1736l16,1752c16,1757,13,1760,8,1760c4,1760,0,1757,0,1752l0,1736c0,1732,4,1728,8,1728c13,1728,16,1732,16,1736xm16,1784l16,1800c16,1805,13,1808,8,1808c4,1808,0,1805,0,1800l0,1784c0,1780,4,1776,8,1776c13,1776,16,1780,16,1784xm16,1832l16,1848c16,1853,13,1856,8,1856c4,1856,0,1853,0,1848l0,1832c0,1828,4,1824,8,1824c13,1824,16,1828,16,1832xm16,1880l16,1896c16,1901,13,1904,8,1904c4,1904,0,1901,0,1896l0,1880c0,1876,4,1872,8,1872c13,1872,16,1876,16,1880xm16,1928l16,1944c16,1949,13,1952,8,1952c4,1952,0,1949,0,1944l0,1928c0,1924,4,1920,8,1920c13,1920,16,1924,16,1928xm16,1976l16,1992c16,1997,13,2000,8,2000c4,2000,0,1997,0,1992l0,1976c0,1972,4,1968,8,1968c13,1968,16,1972,16,1976xm16,2024l16,2040c16,2045,13,2048,8,2048c4,2048,0,2045,0,2040l0,2024c0,2020,4,2016,8,2016c13,2016,16,2020,16,2024xm16,2072l16,2088c16,2093,13,2096,8,2096c4,2096,0,2093,0,2088l0,2072c0,2068,4,2064,8,2064c13,2064,16,2068,16,2072xm16,2120l16,2136c16,2141,13,2144,8,2144c4,2144,0,2141,0,2136l0,2120c0,2116,4,2112,8,2112c13,2112,16,2116,16,2120xm16,2168l16,2184c16,2189,13,2192,8,2192c4,2192,0,2189,0,2184l0,2168c0,2164,4,2160,8,2160c13,2160,16,2164,16,2168xm16,2216l16,2232c16,2237,13,2240,8,2240c4,2240,0,2237,0,2232l0,2216c0,2212,4,2208,8,2208c13,2208,16,2212,16,2216xm16,2264l16,2280c16,2285,13,2288,8,2288c4,2288,0,2285,0,2280l0,2264c0,2260,4,2256,8,2256c13,2256,16,2260,16,2264xm16,2312l16,2328c16,2333,13,2336,8,2336c4,2336,0,2333,0,2328l0,2312c0,2308,4,2304,8,2304c13,2304,16,2308,16,2312xm16,2360l16,2376c16,2381,13,2384,8,2384c4,2384,0,2381,0,2376l0,2360c0,2356,4,2352,8,2352c13,2352,16,2356,16,2360xm16,2408l16,2424c16,2429,13,2432,8,2432c4,2432,0,2429,0,2424l0,2408c0,2404,4,2400,8,2400c13,2400,16,2404,16,2408xm16,2456l16,2472c16,2477,13,2480,8,2480c4,2480,0,2477,0,2472l0,2456c0,2452,4,2448,8,2448c13,2448,16,2452,16,2456xm16,2504l16,2520c16,2525,13,2528,8,2528c4,2528,0,2525,0,2520l0,2504c0,2500,4,2496,8,2496c13,2496,16,2500,16,2504xm16,2552l16,2568c16,2573,13,2576,8,2576c4,2576,0,2573,0,2568l0,2552c0,2548,4,2544,8,2544c13,2544,16,2548,16,2552xm16,2600l16,2616c16,2621,13,2624,8,2624c4,2624,0,2621,0,2616l0,2600c0,2596,4,2592,8,2592c13,2592,16,2596,16,2600xm16,2648l16,2664c16,2669,13,2672,8,2672c4,2672,0,2669,0,2664l0,2648c0,2644,4,2640,8,2640c13,2640,16,2644,16,2648xm16,2696l16,2712c16,2717,13,2720,8,2720c4,2720,0,2717,0,2712l0,2696c0,2692,4,2688,8,2688c13,2688,16,2692,16,2696xm16,2744l16,2760c16,2765,13,2768,8,2768c4,2768,0,2765,0,2760l0,2744c0,2740,4,2736,8,2736c13,2736,16,2740,16,2744xm16,2792l16,2808c16,2813,13,2816,8,2816c4,2816,0,2813,0,2808l0,2792c0,2788,4,2784,8,2784c13,2784,16,2788,16,2792xm16,2840l16,2856c16,2861,13,2864,8,2864c4,2864,0,2861,0,2856l0,2840c0,2836,4,2832,8,2832c13,2832,16,2836,16,2840xm16,2888l16,2904c16,2909,13,2912,8,2912c4,2912,0,2909,0,2904l0,2888c0,2884,4,2880,8,2880c13,2880,16,2884,16,2888xm16,2936l16,2952c16,2957,13,2960,8,2960c4,2960,0,2957,0,2952l0,2936c0,2932,4,2928,8,2928c13,2928,16,2932,16,2936xm16,2984l16,3000c16,3005,13,3008,8,3008c4,3008,0,3005,0,3000l0,2984c0,2980,4,2976,8,2976c13,2976,16,2980,16,2984xm16,3032l16,3048c16,3053,13,3056,8,3056c4,3056,0,3053,0,3048l0,3032c0,3028,4,3024,8,3024c13,3024,16,3028,16,3032xm16,3080l16,3096c16,3101,13,3104,8,3104c4,3104,0,3101,0,3096l0,3080c0,3076,4,3072,8,3072c13,3072,16,3076,16,3080xm16,3128l16,3144c16,3149,13,3152,8,3152c4,3152,0,3149,0,3144l0,3128c0,3124,4,3120,8,3120c13,3120,16,3124,16,3128xm16,3176l16,3192c16,3197,13,3200,8,3200c4,3200,0,3197,0,3192l0,3176c0,3172,4,3168,8,3168c13,3168,16,3172,16,3176xm16,3224l16,3240c16,3245,13,3248,8,3248c4,3248,0,3245,0,3240l0,3224c0,3220,4,3216,8,3216c13,3216,16,3220,16,3224xm16,3272l16,3288c16,3293,13,3296,8,3296c4,3296,0,3293,0,3288l0,3272c0,3268,4,3264,8,3264c13,3264,16,3268,16,3272xm16,3320l16,3336c16,3341,13,3344,8,3344c4,3344,0,3341,0,3336l0,3320c0,3316,4,3312,8,3312c13,3312,16,3316,16,3320xm16,3368l16,3384c16,3389,13,3392,8,3392c4,3392,0,3389,0,3384l0,3368c0,3364,4,3360,8,3360c13,3360,16,3364,16,3368xm16,3416l16,3432c16,3437,13,3440,8,3440c4,3440,0,3437,0,3432l0,3416c0,3412,4,3408,8,3408c13,3408,16,3412,16,3416xm16,3464l16,3480c16,3485,13,3488,8,3488c4,3488,0,3485,0,3480l0,3464c0,3460,4,3456,8,3456c13,3456,16,3460,16,3464xm16,3512l16,3528c16,3533,13,3536,8,3536c4,3536,0,3533,0,3528l0,3512c0,3508,4,3504,8,3504c13,3504,16,3508,16,3512xm16,3560l16,3576c16,3581,13,3584,8,3584c4,3584,0,3581,0,3576l0,3560c0,3556,4,3552,8,3552c13,3552,16,3556,16,3560xm16,3608l16,3624c16,3629,13,3632,8,3632c4,3632,0,3629,0,3624l0,3608c0,3604,4,3600,8,3600c13,3600,16,3604,16,3608xm16,3656l16,3672c16,3677,13,3680,8,3680c4,3680,0,3677,0,3672l0,3656c0,3652,4,3648,8,3648c13,3648,16,3652,16,3656xm16,3704l16,3720c16,3725,13,3728,8,3728c4,3728,0,3725,0,3720l0,3704c0,3700,4,3696,8,3696c13,3696,16,3700,16,3704xm16,3752l16,3768c16,3773,13,3776,8,3776c4,3776,0,3773,0,3768l0,3752c0,3748,4,3744,8,3744c13,3744,16,3748,16,3752xm16,3800l16,3816c16,3821,13,3824,8,3824c4,3824,0,3821,0,3816l0,3800c0,3796,4,3792,8,3792c13,3792,16,3796,16,3800xm16,3848l16,3864c16,3869,13,3872,8,3872c4,3872,0,3869,0,3864l0,3848c0,3844,4,3840,8,3840c13,3840,16,3844,16,3848xm16,3896l16,3912c16,3917,13,3920,8,3920c4,3920,0,3917,0,3912l0,3896c0,3892,4,3888,8,3888c13,3888,16,3892,16,3896xm16,3944l16,3960c16,3965,13,3968,8,3968c4,3968,0,3965,0,3960l0,3944c0,3940,4,3936,8,3936c13,3936,16,3940,16,3944xm16,3992l16,4008c16,4013,13,4016,8,4016c4,4016,0,4013,0,4008l0,3992c0,3988,4,3984,8,3984c13,3984,16,3988,16,3992xm16,4040l16,4056c16,4061,13,4064,8,4064c4,4064,0,4061,0,4056l0,4040c0,4036,4,4032,8,4032c13,4032,16,4036,16,4040xm16,4088l16,4104c16,4109,13,4112,8,4112c4,4112,0,4109,0,4104l0,4088c0,4084,4,4080,8,4080c13,4080,16,4084,16,4088xm16,4136l16,4152c16,4157,13,4160,8,4160c4,4160,0,4157,0,4152l0,4136c0,4132,4,4128,8,4128c13,4128,16,4132,16,4136xm16,4184l16,4200c16,4205,13,4208,8,4208c4,4208,0,4205,0,4200l0,4184c0,4180,4,4176,8,4176c13,4176,16,4180,16,4184xm16,4232l16,4248c16,4253,13,4256,8,4256c4,4256,0,4253,0,4248l0,4232c0,4228,4,4224,8,4224c13,4224,16,4228,16,4232xm16,4280l16,4296c16,4301,13,4304,8,4304c4,4304,0,4301,0,4296l0,4280c0,4276,4,4272,8,4272c13,4272,16,4276,16,4280xm16,4328l16,4344c16,4349,13,4352,8,4352c4,4352,0,4349,0,4344l0,4328c0,4324,4,4320,8,4320c13,4320,16,4324,16,4328xm16,4376l16,4392c16,4397,13,4400,8,4400c4,4400,0,4397,0,4392l0,4376c0,4372,4,4368,8,4368c13,4368,16,4372,16,4376xm16,4424l16,4440c16,4445,13,4448,8,4448c4,4448,0,4445,0,4440l0,4424c0,4420,4,4416,8,4416c13,4416,16,4420,16,4424xm16,4472l16,4488c16,4493,13,4496,8,4496c4,4496,0,4493,0,4488l0,4472c0,4468,4,4464,8,4464c13,4464,16,4468,16,4472xm16,4520l16,4536c16,4541,13,4544,8,4544c4,4544,0,4541,0,4536l0,4520c0,4516,4,4512,8,4512c13,4512,16,4516,16,4520xm16,4568l16,4584c16,4589,13,4592,8,4592c4,4592,0,4589,0,4584l0,4568c0,4564,4,4560,8,4560c13,4560,16,4564,16,4568xm16,4616l16,4632c16,4637,13,4640,8,4640c4,4640,0,4637,0,4632l0,4616c0,4612,4,4608,8,4608c13,4608,16,4612,16,4616xm16,4664l16,4680c16,4685,13,4688,8,4688c4,4688,0,4685,0,4680l0,4664c0,4660,4,4656,8,4656c13,4656,16,4660,16,4664xm16,4712l16,4728c16,4733,13,4736,8,4736c4,4736,0,4733,0,4728l0,4712c0,4708,4,4704,8,4704c13,4704,16,4708,16,4712xm16,4760l16,4776c16,4781,13,4784,8,4784c4,4784,0,4781,0,4776l0,4760c0,4756,4,4752,8,4752c13,4752,16,4756,16,4760xm16,4808l16,4824c16,4829,13,4832,8,4832c4,4832,0,4829,0,4824l0,4808c0,4804,4,4800,8,4800c13,4800,16,4804,16,4808xm16,4856l16,4872c16,4877,13,4880,8,4880c4,4880,0,4877,0,4872l0,4856c0,4852,4,4848,8,4848c13,4848,16,4852,16,4856xm16,4904l16,4920c16,4925,13,4928,8,4928c4,4928,0,4925,0,4920l0,4904c0,4900,4,4896,8,4896c13,4896,16,4900,16,4904xm16,4952l16,4968c16,4973,13,4976,8,4976c4,4976,0,4973,0,4968l0,4952c0,4948,4,4944,8,4944c13,4944,16,4948,16,4952xm16,5000l16,5016c16,5021,13,5024,8,5024c4,5024,0,5021,0,5016l0,5000c0,4996,4,4992,8,4992c13,4992,16,4996,16,5000xm16,5048l16,5064c16,5069,13,5072,8,5072c4,5072,0,5069,0,5064l0,5048c0,5044,4,5040,8,5040c13,5040,16,5044,16,5048xm16,5096l16,5112c16,5117,13,5120,8,5120c4,5120,0,5117,0,5112l0,5096c0,5092,4,5088,8,5088c13,5088,16,5092,16,5096xm16,5144l16,5160c16,5165,13,5168,8,5168c4,5168,0,5165,0,5160l0,5144c0,5140,4,5136,8,5136c13,5136,16,5140,16,5144xm16,5192l16,5208c16,5213,13,5216,8,5216c4,5216,0,5213,0,5208l0,5192c0,5188,4,5184,8,5184c13,5184,16,5188,16,5192xm16,5240l16,5256c16,5261,13,5264,8,5264c4,5264,0,5261,0,5256l0,5240c0,5236,4,5232,8,5232c13,5232,16,5236,16,5240xm16,5288l16,5304c16,5309,13,5312,8,5312c4,5312,0,5309,0,5304l0,5288c0,5284,4,5280,8,5280c13,5280,16,5284,16,5288xm16,5336l16,5352c16,5357,13,5360,8,5360c4,5360,0,5357,0,5352l0,5336c0,5332,4,5328,8,5328c13,5328,16,5332,16,5336xm16,5384l16,5400c16,5405,13,5408,8,5408c4,5408,0,5405,0,5400l0,5384c0,5380,4,5376,8,5376c13,5376,16,5380,16,5384xm16,5432l16,5448c16,5453,13,5456,8,5456c4,5456,0,5453,0,5448l0,5432c0,5428,4,5424,8,5424c13,5424,16,5428,16,5432xm16,5480l16,5496c16,5501,13,5504,8,5504c4,5504,0,5501,0,5496l0,5480c0,5476,4,5472,8,5472c13,5472,16,5476,16,5480xm16,5528l16,5544c16,5549,13,5552,8,5552c4,5552,0,5549,0,5544l0,5528c0,5524,4,5520,8,5520c13,5520,16,5524,16,5528xm16,5576l16,5592c16,5597,13,5600,8,5600c4,5600,0,5597,0,5592l0,5576c0,5572,4,5568,8,5568c13,5568,16,5572,16,5576xm16,5624l16,5640c16,5645,13,5648,8,5648c4,5648,0,5645,0,5640l0,5624c0,5620,4,5616,8,5616c13,5616,16,5620,16,5624xm16,5672l16,5688c16,5693,13,5696,8,5696c4,5696,0,5693,0,5688l0,5672c0,5668,4,5664,8,5664c13,5664,16,5668,16,5672xm16,5720l16,5736c16,5741,13,5744,8,5744c4,5744,0,5741,0,5736l0,5720c0,5716,4,5712,8,5712c13,5712,16,5716,16,5720xm16,5768l16,5784c16,5789,13,5792,8,5792c4,5792,0,5789,0,5784l0,5768c0,5764,4,5760,8,5760c13,5760,16,5764,16,5768xm16,5816l16,5832c16,5837,13,5840,8,5840c4,5840,0,5837,0,5832l0,5816c0,5812,4,5808,8,5808c13,5808,16,5812,16,5816xm16,5864l16,5880c16,5885,13,5888,8,5888c4,5888,0,5885,0,5880l0,5864c0,5860,4,5856,8,5856c13,5856,16,5860,16,5864xm16,5912l16,5928c16,5933,13,5936,8,5936c4,5936,0,5933,0,5928l0,5912c0,5908,4,5904,8,5904c13,5904,16,5908,16,5912xm16,5960l16,5976c16,5981,13,5984,8,5984c4,5984,0,5981,0,5976l0,5960c0,5956,4,5952,8,5952c13,5952,16,5956,16,5960xm16,6008l16,6024c16,6029,13,6032,8,6032c4,6032,0,6029,0,6024l0,6008c0,6004,4,6000,8,6000c13,6000,16,6004,16,6008xe" fillcolor="#8c8c8c" stroked="t" o:allowincell="f" style="position:absolute;left:4103;top:534;width:11;height:4527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line id="shape_0" from="4336,540" to="4336,5078" stroked="t" o:allowincell="f" style="position:absolute;mso-position-horizontal-relative:char">
                  <v:stroke color="black" weight="6840" joinstyle="miter" endcap="round"/>
                  <v:fill o:detectmouseclick="t" on="false"/>
                  <w10:wrap type="none"/>
                </v:line>
                <v:shape id="shape_0" coordsize="16,6032" path="m16,8l16,24c16,29,12,32,8,32c4,32,0,29,0,24l0,8c0,4,4,0,8,0c12,0,16,4,16,8xm16,56l16,72c16,77,12,80,8,80c4,80,0,77,0,72l0,56c0,52,4,48,8,48c12,48,16,52,16,56xm16,104l16,120c16,125,12,128,8,128c4,128,0,125,0,120l0,104c0,100,4,96,8,96c12,96,16,100,16,104xm16,152l16,168c16,173,12,176,8,176c4,176,0,173,0,168l0,152c0,148,4,144,8,144c12,144,16,148,16,152xm16,200l16,216c16,221,12,224,8,224c4,224,0,221,0,216l0,200c0,196,4,192,8,192c12,192,16,196,16,200xm16,248l16,264c16,269,12,272,8,272c4,272,0,269,0,264l0,248c0,244,4,240,8,240c12,240,16,244,16,248xm16,296l16,312c16,317,12,320,8,320c4,320,0,317,0,312l0,296c0,292,4,288,8,288c12,288,16,292,16,296xm16,344l16,360c16,365,12,368,8,368c4,368,0,365,0,360l0,344c0,340,4,336,8,336c12,336,16,340,16,344xm16,392l16,408c16,413,12,416,8,416c4,416,0,413,0,408l0,392c0,388,4,384,8,384c12,384,16,388,16,392xm16,440l16,456c16,461,12,464,8,464c4,464,0,461,0,456l0,440c0,436,4,432,8,432c12,432,16,436,16,440xm16,488l16,504c16,509,12,512,8,512c4,512,0,509,0,504l0,488c0,484,4,480,8,480c12,480,16,484,16,488xm16,536l16,552c16,557,12,560,8,560c4,560,0,557,0,552l0,536c0,532,4,528,8,528c12,528,16,532,16,536xm16,584l16,600c16,605,12,608,8,608c4,608,0,605,0,600l0,584c0,580,4,576,8,576c12,576,16,580,16,584xm16,632l16,648c16,653,12,656,8,656c4,656,0,653,0,648l0,632c0,628,4,624,8,624c12,624,16,628,16,632xm16,680l16,696c16,701,12,704,8,704c4,704,0,701,0,696l0,680c0,676,4,672,8,672c12,672,16,676,16,680xm16,728l16,744c16,749,12,752,8,752c4,752,0,749,0,744l0,728c0,724,4,720,8,720c12,720,16,724,16,728xm16,776l16,792c16,797,12,800,8,800c4,800,0,797,0,792l0,776c0,772,4,768,8,768c12,768,16,772,16,776xm16,824l16,840c16,845,12,848,8,848c4,848,0,845,0,840l0,824c0,820,4,816,8,816c12,816,16,820,16,824xm16,872l16,888c16,893,12,896,8,896c4,896,0,893,0,888l0,872c0,868,4,864,8,864c12,864,16,868,16,872xm16,920l16,936c16,941,12,944,8,944c4,944,0,941,0,936l0,920c0,916,4,912,8,912c12,912,16,916,16,920xm16,968l16,984c16,989,12,992,8,992c4,992,0,989,0,984l0,968c0,964,4,960,8,960c12,960,16,964,16,968xm16,1016l16,1032c16,1037,12,1040,8,1040c4,1040,0,1037,0,1032l0,1016c0,1012,4,1008,8,1008c12,1008,16,1012,16,1016xm16,1064l16,1080c16,1085,12,1088,8,1088c4,1088,0,1085,0,1080l0,1064c0,1060,4,1056,8,1056c12,1056,16,1060,16,1064xm16,1112l16,1128c16,1133,12,1136,8,1136c4,1136,0,1133,0,1128l0,1112c0,1108,4,1104,8,1104c12,1104,16,1108,16,1112xm16,1160l16,1176c16,1181,12,1184,8,1184c4,1184,0,1181,0,1176l0,1160c0,1156,4,1152,8,1152c12,1152,16,1156,16,1160xm16,1208l16,1224c16,1229,12,1232,8,1232c4,1232,0,1229,0,1224l0,1208c0,1204,4,1200,8,1200c12,1200,16,1204,16,1208xm16,1256l16,1272c16,1277,12,1280,8,1280c4,1280,0,1277,0,1272l0,1256c0,1252,4,1248,8,1248c12,1248,16,1252,16,1256xm16,1304l16,1320c16,1325,12,1328,8,1328c4,1328,0,1325,0,1320l0,1304c0,1300,4,1296,8,1296c12,1296,16,1300,16,1304xm16,1352l16,1368c16,1373,12,1376,8,1376c4,1376,0,1373,0,1368l0,1352c0,1348,4,1344,8,1344c12,1344,16,1348,16,1352xm16,1400l16,1416c16,1421,12,1424,8,1424c4,1424,0,1421,0,1416l0,1400c0,1396,4,1392,8,1392c12,1392,16,1396,16,1400xm16,1448l16,1464c16,1469,12,1472,8,1472c4,1472,0,1469,0,1464l0,1448c0,1444,4,1440,8,1440c12,1440,16,1444,16,1448xm16,1496l16,1512c16,1517,12,1520,8,1520c4,1520,0,1517,0,1512l0,1496c0,1492,4,1488,8,1488c12,1488,16,1492,16,1496xm16,1544l16,1560c16,1565,12,1568,8,1568c4,1568,0,1565,0,1560l0,1544c0,1540,4,1536,8,1536c12,1536,16,1540,16,1544xm16,1592l16,1608c16,1613,12,1616,8,1616c4,1616,0,1613,0,1608l0,1592c0,1588,4,1584,8,1584c12,1584,16,1588,16,1592xm16,1640l16,1656c16,1661,12,1664,8,1664c4,1664,0,1661,0,1656l0,1640c0,1636,4,1632,8,1632c12,1632,16,1636,16,1640xm16,1688l16,1704c16,1709,12,1712,8,1712c4,1712,0,1709,0,1704l0,1688c0,1684,4,1680,8,1680c12,1680,16,1684,16,1688xm16,1736l16,1752c16,1757,12,1760,8,1760c4,1760,0,1757,0,1752l0,1736c0,1732,4,1728,8,1728c12,1728,16,1732,16,1736xm16,1784l16,1800c16,1805,12,1808,8,1808c4,1808,0,1805,0,1800l0,1784c0,1780,4,1776,8,1776c12,1776,16,1780,16,1784xm16,1832l16,1848c16,1853,12,1856,8,1856c4,1856,0,1853,0,1848l0,1832c0,1828,4,1824,8,1824c12,1824,16,1828,16,1832xm16,1880l16,1896c16,1901,12,1904,8,1904c4,1904,0,1901,0,1896l0,1880c0,1876,4,1872,8,1872c12,1872,16,1876,16,1880xm16,1928l16,1944c16,1949,12,1952,8,1952c4,1952,0,1949,0,1944l0,1928c0,1924,4,1920,8,1920c12,1920,16,1924,16,1928xm16,1976l16,1992c16,1997,12,2000,8,2000c4,2000,0,1997,0,1992l0,1976c0,1972,4,1968,8,1968c12,1968,16,1972,16,1976xm16,2024l16,2040c16,2045,12,2048,8,2048c4,2048,0,2045,0,2040l0,2024c0,2020,4,2016,8,2016c12,2016,16,2020,16,2024xm16,2072l16,2088c16,2093,12,2096,8,2096c4,2096,0,2093,0,2088l0,2072c0,2068,4,2064,8,2064c12,2064,16,2068,16,2072xm16,2120l16,2136c16,2141,12,2144,8,2144c4,2144,0,2141,0,2136l0,2120c0,2116,4,2112,8,2112c12,2112,16,2116,16,2120xm16,2168l16,2184c16,2189,12,2192,8,2192c4,2192,0,2189,0,2184l0,2168c0,2164,4,2160,8,2160c12,2160,16,2164,16,2168xm16,2216l16,2232c16,2237,12,2240,8,2240c4,2240,0,2237,0,2232l0,2216c0,2212,4,2208,8,2208c12,2208,16,2212,16,2216xm16,2264l16,2280c16,2285,12,2288,8,2288c4,2288,0,2285,0,2280l0,2264c0,2260,4,2256,8,2256c12,2256,16,2260,16,2264xm16,2312l16,2328c16,2333,12,2336,8,2336c4,2336,0,2333,0,2328l0,2312c0,2308,4,2304,8,2304c12,2304,16,2308,16,2312xm16,2360l16,2376c16,2381,12,2384,8,2384c4,2384,0,2381,0,2376l0,2360c0,2356,4,2352,8,2352c12,2352,16,2356,16,2360xm16,2408l16,2424c16,2429,12,2432,8,2432c4,2432,0,2429,0,2424l0,2408c0,2404,4,2400,8,2400c12,2400,16,2404,16,2408xm16,2456l16,2472c16,2477,12,2480,8,2480c4,2480,0,2477,0,2472l0,2456c0,2452,4,2448,8,2448c12,2448,16,2452,16,2456xm16,2504l16,2520c16,2525,12,2528,8,2528c4,2528,0,2525,0,2520l0,2504c0,2500,4,2496,8,2496c12,2496,16,2500,16,2504xm16,2552l16,2568c16,2573,12,2576,8,2576c4,2576,0,2573,0,2568l0,2552c0,2548,4,2544,8,2544c12,2544,16,2548,16,2552xm16,2600l16,2616c16,2621,12,2624,8,2624c4,2624,0,2621,0,2616l0,2600c0,2596,4,2592,8,2592c12,2592,16,2596,16,2600xm16,2648l16,2664c16,2669,12,2672,8,2672c4,2672,0,2669,0,2664l0,2648c0,2644,4,2640,8,2640c12,2640,16,2644,16,2648xm16,2696l16,2712c16,2717,12,2720,8,2720c4,2720,0,2717,0,2712l0,2696c0,2692,4,2688,8,2688c12,2688,16,2692,16,2696xm16,2744l16,2760c16,2765,12,2768,8,2768c4,2768,0,2765,0,2760l0,2744c0,2740,4,2736,8,2736c12,2736,16,2740,16,2744xm16,2792l16,2808c16,2813,12,2816,8,2816c4,2816,0,2813,0,2808l0,2792c0,2788,4,2784,8,2784c12,2784,16,2788,16,2792xm16,2840l16,2856c16,2861,12,2864,8,2864c4,2864,0,2861,0,2856l0,2840c0,2836,4,2832,8,2832c12,2832,16,2836,16,2840xm16,2888l16,2904c16,2909,12,2912,8,2912c4,2912,0,2909,0,2904l0,2888c0,2884,4,2880,8,2880c12,2880,16,2884,16,2888xm16,2936l16,2952c16,2957,12,2960,8,2960c4,2960,0,2957,0,2952l0,2936c0,2932,4,2928,8,2928c12,2928,16,2932,16,2936xm16,2984l16,3000c16,3005,12,3008,8,3008c4,3008,0,3005,0,3000l0,2984c0,2980,4,2976,8,2976c12,2976,16,2980,16,2984xm16,3032l16,3048c16,3053,12,3056,8,3056c4,3056,0,3053,0,3048l0,3032c0,3028,4,3024,8,3024c12,3024,16,3028,16,3032xm16,3080l16,3096c16,3101,12,3104,8,3104c4,3104,0,3101,0,3096l0,3080c0,3076,4,3072,8,3072c12,3072,16,3076,16,3080xm16,3128l16,3144c16,3149,12,3152,8,3152c4,3152,0,3149,0,3144l0,3128c0,3124,4,3120,8,3120c12,3120,16,3124,16,3128xm16,3176l16,3192c16,3197,12,3200,8,3200c4,3200,0,3197,0,3192l0,3176c0,3172,4,3168,8,3168c12,3168,16,3172,16,3176xm16,3224l16,3240c16,3245,12,3248,8,3248c4,3248,0,3245,0,3240l0,3224c0,3220,4,3216,8,3216c12,3216,16,3220,16,3224xm16,3272l16,3288c16,3293,12,3296,8,3296c4,3296,0,3293,0,3288l0,3272c0,3268,4,3264,8,3264c12,3264,16,3268,16,3272xm16,3320l16,3336c16,3341,12,3344,8,3344c4,3344,0,3341,0,3336l0,3320c0,3316,4,3312,8,3312c12,3312,16,3316,16,3320xm16,3368l16,3384c16,3389,12,3392,8,3392c4,3392,0,3389,0,3384l0,3368c0,3364,4,3360,8,3360c12,3360,16,3364,16,3368xm16,3416l16,3432c16,3437,12,3440,8,3440c4,3440,0,3437,0,3432l0,3416c0,3412,4,3408,8,3408c12,3408,16,3412,16,3416xm16,3464l16,3480c16,3485,12,3488,8,3488c4,3488,0,3485,0,3480l0,3464c0,3460,4,3456,8,3456c12,3456,16,3460,16,3464xm16,3512l16,3528c16,3533,12,3536,8,3536c4,3536,0,3533,0,3528l0,3512c0,3508,4,3504,8,3504c12,3504,16,3508,16,3512xm16,3560l16,3576c16,3581,12,3584,8,3584c4,3584,0,3581,0,3576l0,3560c0,3556,4,3552,8,3552c12,3552,16,3556,16,3560xm16,3608l16,3624c16,3629,12,3632,8,3632c4,3632,0,3629,0,3624l0,3608c0,3604,4,3600,8,3600c12,3600,16,3604,16,3608xm16,3656l16,3672c16,3677,12,3680,8,3680c4,3680,0,3677,0,3672l0,3656c0,3652,4,3648,8,3648c12,3648,16,3652,16,3656xm16,3704l16,3720c16,3725,12,3728,8,3728c4,3728,0,3725,0,3720l0,3704c0,3700,4,3696,8,3696c12,3696,16,3700,16,3704xm16,3752l16,3768c16,3773,12,3776,8,3776c4,3776,0,3773,0,3768l0,3752c0,3748,4,3744,8,3744c12,3744,16,3748,16,3752xm16,3800l16,3816c16,3821,12,3824,8,3824c4,3824,0,3821,0,3816l0,3800c0,3796,4,3792,8,3792c12,3792,16,3796,16,3800xm16,3848l16,3864c16,3869,12,3872,8,3872c4,3872,0,3869,0,3864l0,3848c0,3844,4,3840,8,3840c12,3840,16,3844,16,3848xm16,3896l16,3912c16,3917,12,3920,8,3920c4,3920,0,3917,0,3912l0,3896c0,3892,4,3888,8,3888c12,3888,16,3892,16,3896xm16,3944l16,3960c16,3965,12,3968,8,3968c4,3968,0,3965,0,3960l0,3944c0,3940,4,3936,8,3936c12,3936,16,3940,16,3944xm16,3992l16,4008c16,4013,12,4016,8,4016c4,4016,0,4013,0,4008l0,3992c0,3988,4,3984,8,3984c12,3984,16,3988,16,3992xm16,4040l16,4056c16,4061,12,4064,8,4064c4,4064,0,4061,0,4056l0,4040c0,4036,4,4032,8,4032c12,4032,16,4036,16,4040xm16,4088l16,4104c16,4109,12,4112,8,4112c4,4112,0,4109,0,4104l0,4088c0,4084,4,4080,8,4080c12,4080,16,4084,16,4088xm16,4136l16,4152c16,4157,12,4160,8,4160c4,4160,0,4157,0,4152l0,4136c0,4132,4,4128,8,4128c12,4128,16,4132,16,4136xm16,4184l16,4200c16,4205,12,4208,8,4208c4,4208,0,4205,0,4200l0,4184c0,4180,4,4176,8,4176c12,4176,16,4180,16,4184xm16,4232l16,4248c16,4253,12,4256,8,4256c4,4256,0,4253,0,4248l0,4232c0,4228,4,4224,8,4224c12,4224,16,4228,16,4232xm16,4280l16,4296c16,4301,12,4304,8,4304c4,4304,0,4301,0,4296l0,4280c0,4276,4,4272,8,4272c12,4272,16,4276,16,4280xm16,4328l16,4344c16,4349,12,4352,8,4352c4,4352,0,4349,0,4344l0,4328c0,4324,4,4320,8,4320c12,4320,16,4324,16,4328xm16,4376l16,4392c16,4397,12,4400,8,4400c4,4400,0,4397,0,4392l0,4376c0,4372,4,4368,8,4368c12,4368,16,4372,16,4376xm16,4424l16,4440c16,4445,12,4448,8,4448c4,4448,0,4445,0,4440l0,4424c0,4420,4,4416,8,4416c12,4416,16,4420,16,4424xm16,4472l16,4488c16,4493,12,4496,8,4496c4,4496,0,4493,0,4488l0,4472c0,4468,4,4464,8,4464c12,4464,16,4468,16,4472xm16,4520l16,4536c16,4541,12,4544,8,4544c4,4544,0,4541,0,4536l0,4520c0,4516,4,4512,8,4512c12,4512,16,4516,16,4520xm16,4568l16,4584c16,4589,12,4592,8,4592c4,4592,0,4589,0,4584l0,4568c0,4564,4,4560,8,4560c12,4560,16,4564,16,4568xm16,4616l16,4632c16,4637,12,4640,8,4640c4,4640,0,4637,0,4632l0,4616c0,4612,4,4608,8,4608c12,4608,16,4612,16,4616xm16,4664l16,4680c16,4685,12,4688,8,4688c4,4688,0,4685,0,4680l0,4664c0,4660,4,4656,8,4656c12,4656,16,4660,16,4664xm16,4712l16,4728c16,4733,12,4736,8,4736c4,4736,0,4733,0,4728l0,4712c0,4708,4,4704,8,4704c12,4704,16,4708,16,4712xm16,4760l16,4776c16,4781,12,4784,8,4784c4,4784,0,4781,0,4776l0,4760c0,4756,4,4752,8,4752c12,4752,16,4756,16,4760xm16,4808l16,4824c16,4829,12,4832,8,4832c4,4832,0,4829,0,4824l0,4808c0,4804,4,4800,8,4800c12,4800,16,4804,16,4808xm16,4856l16,4872c16,4877,12,4880,8,4880c4,4880,0,4877,0,4872l0,4856c0,4852,4,4848,8,4848c12,4848,16,4852,16,4856xm16,4904l16,4920c16,4925,12,4928,8,4928c4,4928,0,4925,0,4920l0,4904c0,4900,4,4896,8,4896c12,4896,16,4900,16,4904xm16,4952l16,4968c16,4973,12,4976,8,4976c4,4976,0,4973,0,4968l0,4952c0,4948,4,4944,8,4944c12,4944,16,4948,16,4952xm16,5000l16,5016c16,5021,12,5024,8,5024c4,5024,0,5021,0,5016l0,5000c0,4996,4,4992,8,4992c12,4992,16,4996,16,5000xm16,5048l16,5064c16,5069,12,5072,8,5072c4,5072,0,5069,0,5064l0,5048c0,5044,4,5040,8,5040c12,5040,16,5044,16,5048xm16,5096l16,5112c16,5117,12,5120,8,5120c4,5120,0,5117,0,5112l0,5096c0,5092,4,5088,8,5088c12,5088,16,5092,16,5096xm16,5144l16,5160c16,5165,12,5168,8,5168c4,5168,0,5165,0,5160l0,5144c0,5140,4,5136,8,5136c12,5136,16,5140,16,5144xm16,5192l16,5208c16,5213,12,5216,8,5216c4,5216,0,5213,0,5208l0,5192c0,5188,4,5184,8,5184c12,5184,16,5188,16,5192xm16,5240l16,5256c16,5261,12,5264,8,5264c4,5264,0,5261,0,5256l0,5240c0,5236,4,5232,8,5232c12,5232,16,5236,16,5240xm16,5288l16,5304c16,5309,12,5312,8,5312c4,5312,0,5309,0,5304l0,5288c0,5284,4,5280,8,5280c12,5280,16,5284,16,5288xm16,5336l16,5352c16,5357,12,5360,8,5360c4,5360,0,5357,0,5352l0,5336c0,5332,4,5328,8,5328c12,5328,16,5332,16,5336xm16,5384l16,5400c16,5405,12,5408,8,5408c4,5408,0,5405,0,5400l0,5384c0,5380,4,5376,8,5376c12,5376,16,5380,16,5384xm16,5432l16,5448c16,5453,12,5456,8,5456c4,5456,0,5453,0,5448l0,5432c0,5428,4,5424,8,5424c12,5424,16,5428,16,5432xm16,5480l16,5496c16,5501,12,5504,8,5504c4,5504,0,5501,0,5496l0,5480c0,5476,4,5472,8,5472c12,5472,16,5476,16,5480xm16,5528l16,5544c16,5549,12,5552,8,5552c4,5552,0,5549,0,5544l0,5528c0,5524,4,5520,8,5520c12,5520,16,5524,16,5528xm16,5576l16,5592c16,5597,12,5600,8,5600c4,5600,0,5597,0,5592l0,5576c0,5572,4,5568,8,5568c12,5568,16,5572,16,5576xm16,5624l16,5640c16,5645,12,5648,8,5648c4,5648,0,5645,0,5640l0,5624c0,5620,4,5616,8,5616c12,5616,16,5620,16,5624xm16,5672l16,5688c16,5693,12,5696,8,5696c4,5696,0,5693,0,5688l0,5672c0,5668,4,5664,8,5664c12,5664,16,5668,16,5672xm16,5720l16,5736c16,5741,12,5744,8,5744c4,5744,0,5741,0,5736l0,5720c0,5716,4,5712,8,5712c12,5712,16,5716,16,5720xm16,5768l16,5784c16,5789,12,5792,8,5792c4,5792,0,5789,0,5784l0,5768c0,5764,4,5760,8,5760c12,5760,16,5764,16,5768xm16,5816l16,5832c16,5837,12,5840,8,5840c4,5840,0,5837,0,5832l0,5816c0,5812,4,5808,8,5808c12,5808,16,5812,16,5816xm16,5864l16,5880c16,5885,12,5888,8,5888c4,5888,0,5885,0,5880l0,5864c0,5860,4,5856,8,5856c12,5856,16,5860,16,5864xm16,5912l16,5928c16,5933,12,5936,8,5936c4,5936,0,5933,0,5928l0,5912c0,5908,4,5904,8,5904c12,5904,16,5908,16,5912xm16,5960l16,5976c16,5981,12,5984,8,5984c4,5984,0,5981,0,5976l0,5960c0,5956,4,5952,8,5952c12,5952,16,5956,16,5960xm16,6008l16,6024c16,6029,12,6032,8,6032c4,6032,0,6029,0,6024l0,6008c0,6004,4,6000,8,6000c12,6000,16,6004,16,6008xe" fillcolor="#8c8c8c" stroked="t" o:allowincell="f" style="position:absolute;left:4557;top:534;width:11;height:4527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16,6032" path="m16,8l16,24c16,29,13,32,8,32c4,32,0,29,0,24l0,8c0,4,4,0,8,0c13,0,16,4,16,8xm16,56l16,72c16,77,13,80,8,80c4,80,0,77,0,72l0,56c0,52,4,48,8,48c13,48,16,52,16,56xm16,104l16,120c16,125,13,128,8,128c4,128,0,125,0,120l0,104c0,100,4,96,8,96c13,96,16,100,16,104xm16,152l16,168c16,173,13,176,8,176c4,176,0,173,0,168l0,152c0,148,4,144,8,144c13,144,16,148,16,152xm16,200l16,216c16,221,13,224,8,224c4,224,0,221,0,216l0,200c0,196,4,192,8,192c13,192,16,196,16,200xm16,248l16,264c16,269,13,272,8,272c4,272,0,269,0,264l0,248c0,244,4,240,8,240c13,240,16,244,16,248xm16,296l16,312c16,317,13,320,8,320c4,320,0,317,0,312l0,296c0,292,4,288,8,288c13,288,16,292,16,296xm16,344l16,360c16,365,13,368,8,368c4,368,0,365,0,360l0,344c0,340,4,336,8,336c13,336,16,340,16,344xm16,392l16,408c16,413,13,416,8,416c4,416,0,413,0,408l0,392c0,388,4,384,8,384c13,384,16,388,16,392xm16,440l16,456c16,461,13,464,8,464c4,464,0,461,0,456l0,440c0,436,4,432,8,432c13,432,16,436,16,440xm16,488l16,504c16,509,13,512,8,512c4,512,0,509,0,504l0,488c0,484,4,480,8,480c13,480,16,484,16,488xm16,536l16,552c16,557,13,560,8,560c4,560,0,557,0,552l0,536c0,532,4,528,8,528c13,528,16,532,16,536xm16,584l16,600c16,605,13,608,8,608c4,608,0,605,0,600l0,584c0,580,4,576,8,576c13,576,16,580,16,584xm16,632l16,648c16,653,13,656,8,656c4,656,0,653,0,648l0,632c0,628,4,624,8,624c13,624,16,628,16,632xm16,680l16,696c16,701,13,704,8,704c4,704,0,701,0,696l0,680c0,676,4,672,8,672c13,672,16,676,16,680xm16,728l16,744c16,749,13,752,8,752c4,752,0,749,0,744l0,728c0,724,4,720,8,720c13,720,16,724,16,728xm16,776l16,792c16,797,13,800,8,800c4,800,0,797,0,792l0,776c0,772,4,768,8,768c13,768,16,772,16,776xm16,824l16,840c16,845,13,848,8,848c4,848,0,845,0,840l0,824c0,820,4,816,8,816c13,816,16,820,16,824xm16,872l16,888c16,893,13,896,8,896c4,896,0,893,0,888l0,872c0,868,4,864,8,864c13,864,16,868,16,872xm16,920l16,936c16,941,13,944,8,944c4,944,0,941,0,936l0,920c0,916,4,912,8,912c13,912,16,916,16,920xm16,968l16,984c16,989,13,992,8,992c4,992,0,989,0,984l0,968c0,964,4,960,8,960c13,960,16,964,16,968xm16,1016l16,1032c16,1037,13,1040,8,1040c4,1040,0,1037,0,1032l0,1016c0,1012,4,1008,8,1008c13,1008,16,1012,16,1016xm16,1064l16,1080c16,1085,13,1088,8,1088c4,1088,0,1085,0,1080l0,1064c0,1060,4,1056,8,1056c13,1056,16,1060,16,1064xm16,1112l16,1128c16,1133,13,1136,8,1136c4,1136,0,1133,0,1128l0,1112c0,1108,4,1104,8,1104c13,1104,16,1108,16,1112xm16,1160l16,1176c16,1181,13,1184,8,1184c4,1184,0,1181,0,1176l0,1160c0,1156,4,1152,8,1152c13,1152,16,1156,16,1160xm16,1208l16,1224c16,1229,13,1232,8,1232c4,1232,0,1229,0,1224l0,1208c0,1204,4,1200,8,1200c13,1200,16,1204,16,1208xm16,1256l16,1272c16,1277,13,1280,8,1280c4,1280,0,1277,0,1272l0,1256c0,1252,4,1248,8,1248c13,1248,16,1252,16,1256xm16,1304l16,1320c16,1325,13,1328,8,1328c4,1328,0,1325,0,1320l0,1304c0,1300,4,1296,8,1296c13,1296,16,1300,16,1304xm16,1352l16,1368c16,1373,13,1376,8,1376c4,1376,0,1373,0,1368l0,1352c0,1348,4,1344,8,1344c13,1344,16,1348,16,1352xm16,1400l16,1416c16,1421,13,1424,8,1424c4,1424,0,1421,0,1416l0,1400c0,1396,4,1392,8,1392c13,1392,16,1396,16,1400xm16,1448l16,1464c16,1469,13,1472,8,1472c4,1472,0,1469,0,1464l0,1448c0,1444,4,1440,8,1440c13,1440,16,1444,16,1448xm16,1496l16,1512c16,1517,13,1520,8,1520c4,1520,0,1517,0,1512l0,1496c0,1492,4,1488,8,1488c13,1488,16,1492,16,1496xm16,1544l16,1560c16,1565,13,1568,8,1568c4,1568,0,1565,0,1560l0,1544c0,1540,4,1536,8,1536c13,1536,16,1540,16,1544xm16,1592l16,1608c16,1613,13,1616,8,1616c4,1616,0,1613,0,1608l0,1592c0,1588,4,1584,8,1584c13,1584,16,1588,16,1592xm16,1640l16,1656c16,1661,13,1664,8,1664c4,1664,0,1661,0,1656l0,1640c0,1636,4,1632,8,1632c13,1632,16,1636,16,1640xm16,1688l16,1704c16,1709,13,1712,8,1712c4,1712,0,1709,0,1704l0,1688c0,1684,4,1680,8,1680c13,1680,16,1684,16,1688xm16,1736l16,1752c16,1757,13,1760,8,1760c4,1760,0,1757,0,1752l0,1736c0,1732,4,1728,8,1728c13,1728,16,1732,16,1736xm16,1784l16,1800c16,1805,13,1808,8,1808c4,1808,0,1805,0,1800l0,1784c0,1780,4,1776,8,1776c13,1776,16,1780,16,1784xm16,1832l16,1848c16,1853,13,1856,8,1856c4,1856,0,1853,0,1848l0,1832c0,1828,4,1824,8,1824c13,1824,16,1828,16,1832xm16,1880l16,1896c16,1901,13,1904,8,1904c4,1904,0,1901,0,1896l0,1880c0,1876,4,1872,8,1872c13,1872,16,1876,16,1880xm16,1928l16,1944c16,1949,13,1952,8,1952c4,1952,0,1949,0,1944l0,1928c0,1924,4,1920,8,1920c13,1920,16,1924,16,1928xm16,1976l16,1992c16,1997,13,2000,8,2000c4,2000,0,1997,0,1992l0,1976c0,1972,4,1968,8,1968c13,1968,16,1972,16,1976xm16,2024l16,2040c16,2045,13,2048,8,2048c4,2048,0,2045,0,2040l0,2024c0,2020,4,2016,8,2016c13,2016,16,2020,16,2024xm16,2072l16,2088c16,2093,13,2096,8,2096c4,2096,0,2093,0,2088l0,2072c0,2068,4,2064,8,2064c13,2064,16,2068,16,2072xm16,2120l16,2136c16,2141,13,2144,8,2144c4,2144,0,2141,0,2136l0,2120c0,2116,4,2112,8,2112c13,2112,16,2116,16,2120xm16,2168l16,2184c16,2189,13,2192,8,2192c4,2192,0,2189,0,2184l0,2168c0,2164,4,2160,8,2160c13,2160,16,2164,16,2168xm16,2216l16,2232c16,2237,13,2240,8,2240c4,2240,0,2237,0,2232l0,2216c0,2212,4,2208,8,2208c13,2208,16,2212,16,2216xm16,2264l16,2280c16,2285,13,2288,8,2288c4,2288,0,2285,0,2280l0,2264c0,2260,4,2256,8,2256c13,2256,16,2260,16,2264xm16,2312l16,2328c16,2333,13,2336,8,2336c4,2336,0,2333,0,2328l0,2312c0,2308,4,2304,8,2304c13,2304,16,2308,16,2312xm16,2360l16,2376c16,2381,13,2384,8,2384c4,2384,0,2381,0,2376l0,2360c0,2356,4,2352,8,2352c13,2352,16,2356,16,2360xm16,2408l16,2424c16,2429,13,2432,8,2432c4,2432,0,2429,0,2424l0,2408c0,2404,4,2400,8,2400c13,2400,16,2404,16,2408xm16,2456l16,2472c16,2477,13,2480,8,2480c4,2480,0,2477,0,2472l0,2456c0,2452,4,2448,8,2448c13,2448,16,2452,16,2456xm16,2504l16,2520c16,2525,13,2528,8,2528c4,2528,0,2525,0,2520l0,2504c0,2500,4,2496,8,2496c13,2496,16,2500,16,2504xm16,2552l16,2568c16,2573,13,2576,8,2576c4,2576,0,2573,0,2568l0,2552c0,2548,4,2544,8,2544c13,2544,16,2548,16,2552xm16,2600l16,2616c16,2621,13,2624,8,2624c4,2624,0,2621,0,2616l0,2600c0,2596,4,2592,8,2592c13,2592,16,2596,16,2600xm16,2648l16,2664c16,2669,13,2672,8,2672c4,2672,0,2669,0,2664l0,2648c0,2644,4,2640,8,2640c13,2640,16,2644,16,2648xm16,2696l16,2712c16,2717,13,2720,8,2720c4,2720,0,2717,0,2712l0,2696c0,2692,4,2688,8,2688c13,2688,16,2692,16,2696xm16,2744l16,2760c16,2765,13,2768,8,2768c4,2768,0,2765,0,2760l0,2744c0,2740,4,2736,8,2736c13,2736,16,2740,16,2744xm16,2792l16,2808c16,2813,13,2816,8,2816c4,2816,0,2813,0,2808l0,2792c0,2788,4,2784,8,2784c13,2784,16,2788,16,2792xm16,2840l16,2856c16,2861,13,2864,8,2864c4,2864,0,2861,0,2856l0,2840c0,2836,4,2832,8,2832c13,2832,16,2836,16,2840xm16,2888l16,2904c16,2909,13,2912,8,2912c4,2912,0,2909,0,2904l0,2888c0,2884,4,2880,8,2880c13,2880,16,2884,16,2888xm16,2936l16,2952c16,2957,13,2960,8,2960c4,2960,0,2957,0,2952l0,2936c0,2932,4,2928,8,2928c13,2928,16,2932,16,2936xm16,2984l16,3000c16,3005,13,3008,8,3008c4,3008,0,3005,0,3000l0,2984c0,2980,4,2976,8,2976c13,2976,16,2980,16,2984xm16,3032l16,3048c16,3053,13,3056,8,3056c4,3056,0,3053,0,3048l0,3032c0,3028,4,3024,8,3024c13,3024,16,3028,16,3032xm16,3080l16,3096c16,3101,13,3104,8,3104c4,3104,0,3101,0,3096l0,3080c0,3076,4,3072,8,3072c13,3072,16,3076,16,3080xm16,3128l16,3144c16,3149,13,3152,8,3152c4,3152,0,3149,0,3144l0,3128c0,3124,4,3120,8,3120c13,3120,16,3124,16,3128xm16,3176l16,3192c16,3197,13,3200,8,3200c4,3200,0,3197,0,3192l0,3176c0,3172,4,3168,8,3168c13,3168,16,3172,16,3176xm16,3224l16,3240c16,3245,13,3248,8,3248c4,3248,0,3245,0,3240l0,3224c0,3220,4,3216,8,3216c13,3216,16,3220,16,3224xm16,3272l16,3288c16,3293,13,3296,8,3296c4,3296,0,3293,0,3288l0,3272c0,3268,4,3264,8,3264c13,3264,16,3268,16,3272xm16,3320l16,3336c16,3341,13,3344,8,3344c4,3344,0,3341,0,3336l0,3320c0,3316,4,3312,8,3312c13,3312,16,3316,16,3320xm16,3368l16,3384c16,3389,13,3392,8,3392c4,3392,0,3389,0,3384l0,3368c0,3364,4,3360,8,3360c13,3360,16,3364,16,3368xm16,3416l16,3432c16,3437,13,3440,8,3440c4,3440,0,3437,0,3432l0,3416c0,3412,4,3408,8,3408c13,3408,16,3412,16,3416xm16,3464l16,3480c16,3485,13,3488,8,3488c4,3488,0,3485,0,3480l0,3464c0,3460,4,3456,8,3456c13,3456,16,3460,16,3464xm16,3512l16,3528c16,3533,13,3536,8,3536c4,3536,0,3533,0,3528l0,3512c0,3508,4,3504,8,3504c13,3504,16,3508,16,3512xm16,3560l16,3576c16,3581,13,3584,8,3584c4,3584,0,3581,0,3576l0,3560c0,3556,4,3552,8,3552c13,3552,16,3556,16,3560xm16,3608l16,3624c16,3629,13,3632,8,3632c4,3632,0,3629,0,3624l0,3608c0,3604,4,3600,8,3600c13,3600,16,3604,16,3608xm16,3656l16,3672c16,3677,13,3680,8,3680c4,3680,0,3677,0,3672l0,3656c0,3652,4,3648,8,3648c13,3648,16,3652,16,3656xm16,3704l16,3720c16,3725,13,3728,8,3728c4,3728,0,3725,0,3720l0,3704c0,3700,4,3696,8,3696c13,3696,16,3700,16,3704xm16,3752l16,3768c16,3773,13,3776,8,3776c4,3776,0,3773,0,3768l0,3752c0,3748,4,3744,8,3744c13,3744,16,3748,16,3752xm16,3800l16,3816c16,3821,13,3824,8,3824c4,3824,0,3821,0,3816l0,3800c0,3796,4,3792,8,3792c13,3792,16,3796,16,3800xm16,3848l16,3864c16,3869,13,3872,8,3872c4,3872,0,3869,0,3864l0,3848c0,3844,4,3840,8,3840c13,3840,16,3844,16,3848xm16,3896l16,3912c16,3917,13,3920,8,3920c4,3920,0,3917,0,3912l0,3896c0,3892,4,3888,8,3888c13,3888,16,3892,16,3896xm16,3944l16,3960c16,3965,13,3968,8,3968c4,3968,0,3965,0,3960l0,3944c0,3940,4,3936,8,3936c13,3936,16,3940,16,3944xm16,3992l16,4008c16,4013,13,4016,8,4016c4,4016,0,4013,0,4008l0,3992c0,3988,4,3984,8,3984c13,3984,16,3988,16,3992xm16,4040l16,4056c16,4061,13,4064,8,4064c4,4064,0,4061,0,4056l0,4040c0,4036,4,4032,8,4032c13,4032,16,4036,16,4040xm16,4088l16,4104c16,4109,13,4112,8,4112c4,4112,0,4109,0,4104l0,4088c0,4084,4,4080,8,4080c13,4080,16,4084,16,4088xm16,4136l16,4152c16,4157,13,4160,8,4160c4,4160,0,4157,0,4152l0,4136c0,4132,4,4128,8,4128c13,4128,16,4132,16,4136xm16,4184l16,4200c16,4205,13,4208,8,4208c4,4208,0,4205,0,4200l0,4184c0,4180,4,4176,8,4176c13,4176,16,4180,16,4184xm16,4232l16,4248c16,4253,13,4256,8,4256c4,4256,0,4253,0,4248l0,4232c0,4228,4,4224,8,4224c13,4224,16,4228,16,4232xm16,4280l16,4296c16,4301,13,4304,8,4304c4,4304,0,4301,0,4296l0,4280c0,4276,4,4272,8,4272c13,4272,16,4276,16,4280xm16,4328l16,4344c16,4349,13,4352,8,4352c4,4352,0,4349,0,4344l0,4328c0,4324,4,4320,8,4320c13,4320,16,4324,16,4328xm16,4376l16,4392c16,4397,13,4400,8,4400c4,4400,0,4397,0,4392l0,4376c0,4372,4,4368,8,4368c13,4368,16,4372,16,4376xm16,4424l16,4440c16,4445,13,4448,8,4448c4,4448,0,4445,0,4440l0,4424c0,4420,4,4416,8,4416c13,4416,16,4420,16,4424xm16,4472l16,4488c16,4493,13,4496,8,4496c4,4496,0,4493,0,4488l0,4472c0,4468,4,4464,8,4464c13,4464,16,4468,16,4472xm16,4520l16,4536c16,4541,13,4544,8,4544c4,4544,0,4541,0,4536l0,4520c0,4516,4,4512,8,4512c13,4512,16,4516,16,4520xm16,4568l16,4584c16,4589,13,4592,8,4592c4,4592,0,4589,0,4584l0,4568c0,4564,4,4560,8,4560c13,4560,16,4564,16,4568xm16,4616l16,4632c16,4637,13,4640,8,4640c4,4640,0,4637,0,4632l0,4616c0,4612,4,4608,8,4608c13,4608,16,4612,16,4616xm16,4664l16,4680c16,4685,13,4688,8,4688c4,4688,0,4685,0,4680l0,4664c0,4660,4,4656,8,4656c13,4656,16,4660,16,4664xm16,4712l16,4728c16,4733,13,4736,8,4736c4,4736,0,4733,0,4728l0,4712c0,4708,4,4704,8,4704c13,4704,16,4708,16,4712xm16,4760l16,4776c16,4781,13,4784,8,4784c4,4784,0,4781,0,4776l0,4760c0,4756,4,4752,8,4752c13,4752,16,4756,16,4760xm16,4808l16,4824c16,4829,13,4832,8,4832c4,4832,0,4829,0,4824l0,4808c0,4804,4,4800,8,4800c13,4800,16,4804,16,4808xm16,4856l16,4872c16,4877,13,4880,8,4880c4,4880,0,4877,0,4872l0,4856c0,4852,4,4848,8,4848c13,4848,16,4852,16,4856xm16,4904l16,4920c16,4925,13,4928,8,4928c4,4928,0,4925,0,4920l0,4904c0,4900,4,4896,8,4896c13,4896,16,4900,16,4904xm16,4952l16,4968c16,4973,13,4976,8,4976c4,4976,0,4973,0,4968l0,4952c0,4948,4,4944,8,4944c13,4944,16,4948,16,4952xm16,5000l16,5016c16,5021,13,5024,8,5024c4,5024,0,5021,0,5016l0,5000c0,4996,4,4992,8,4992c13,4992,16,4996,16,5000xm16,5048l16,5064c16,5069,13,5072,8,5072c4,5072,0,5069,0,5064l0,5048c0,5044,4,5040,8,5040c13,5040,16,5044,16,5048xm16,5096l16,5112c16,5117,13,5120,8,5120c4,5120,0,5117,0,5112l0,5096c0,5092,4,5088,8,5088c13,5088,16,5092,16,5096xm16,5144l16,5160c16,5165,13,5168,8,5168c4,5168,0,5165,0,5160l0,5144c0,5140,4,5136,8,5136c13,5136,16,5140,16,5144xm16,5192l16,5208c16,5213,13,5216,8,5216c4,5216,0,5213,0,5208l0,5192c0,5188,4,5184,8,5184c13,5184,16,5188,16,5192xm16,5240l16,5256c16,5261,13,5264,8,5264c4,5264,0,5261,0,5256l0,5240c0,5236,4,5232,8,5232c13,5232,16,5236,16,5240xm16,5288l16,5304c16,5309,13,5312,8,5312c4,5312,0,5309,0,5304l0,5288c0,5284,4,5280,8,5280c13,5280,16,5284,16,5288xm16,5336l16,5352c16,5357,13,5360,8,5360c4,5360,0,5357,0,5352l0,5336c0,5332,4,5328,8,5328c13,5328,16,5332,16,5336xm16,5384l16,5400c16,5405,13,5408,8,5408c4,5408,0,5405,0,5400l0,5384c0,5380,4,5376,8,5376c13,5376,16,5380,16,5384xm16,5432l16,5448c16,5453,13,5456,8,5456c4,5456,0,5453,0,5448l0,5432c0,5428,4,5424,8,5424c13,5424,16,5428,16,5432xm16,5480l16,5496c16,5501,13,5504,8,5504c4,5504,0,5501,0,5496l0,5480c0,5476,4,5472,8,5472c13,5472,16,5476,16,5480xm16,5528l16,5544c16,5549,13,5552,8,5552c4,5552,0,5549,0,5544l0,5528c0,5524,4,5520,8,5520c13,5520,16,5524,16,5528xm16,5576l16,5592c16,5597,13,5600,8,5600c4,5600,0,5597,0,5592l0,5576c0,5572,4,5568,8,5568c13,5568,16,5572,16,5576xm16,5624l16,5640c16,5645,13,5648,8,5648c4,5648,0,5645,0,5640l0,5624c0,5620,4,5616,8,5616c13,5616,16,5620,16,5624xm16,5672l16,5688c16,5693,13,5696,8,5696c4,5696,0,5693,0,5688l0,5672c0,5668,4,5664,8,5664c13,5664,16,5668,16,5672xm16,5720l16,5736c16,5741,13,5744,8,5744c4,5744,0,5741,0,5736l0,5720c0,5716,4,5712,8,5712c13,5712,16,5716,16,5720xm16,5768l16,5784c16,5789,13,5792,8,5792c4,5792,0,5789,0,5784l0,5768c0,5764,4,5760,8,5760c13,5760,16,5764,16,5768xm16,5816l16,5832c16,5837,13,5840,8,5840c4,5840,0,5837,0,5832l0,5816c0,5812,4,5808,8,5808c13,5808,16,5812,16,5816xm16,5864l16,5880c16,5885,13,5888,8,5888c4,5888,0,5885,0,5880l0,5864c0,5860,4,5856,8,5856c13,5856,16,5860,16,5864xm16,5912l16,5928c16,5933,13,5936,8,5936c4,5936,0,5933,0,5928l0,5912c0,5908,4,5904,8,5904c13,5904,16,5908,16,5912xm16,5960l16,5976c16,5981,13,5984,8,5984c4,5984,0,5981,0,5976l0,5960c0,5956,4,5952,8,5952c13,5952,16,5956,16,5960xm16,6008l16,6024c16,6029,13,6032,8,6032c4,6032,0,6029,0,6024l0,6008c0,6004,4,6000,8,6000c13,6000,16,6004,16,6008xe" fillcolor="#8c8c8c" stroked="t" o:allowincell="f" style="position:absolute;left:4783;top:534;width:11;height:4527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16,6032" path="m16,8l16,24c16,29,12,32,8,32c3,32,0,29,0,24l0,8c0,4,3,0,8,0c12,0,16,4,16,8xm16,56l16,72c16,77,12,80,8,80c3,80,0,77,0,72l0,56c0,52,3,48,8,48c12,48,16,52,16,56xm16,104l16,120c16,125,12,128,8,128c3,128,0,125,0,120l0,104c0,100,3,96,8,96c12,96,16,100,16,104xm16,152l16,168c16,173,12,176,8,176c3,176,0,173,0,168l0,152c0,148,3,144,8,144c12,144,16,148,16,152xm16,200l16,216c16,221,12,224,8,224c3,224,0,221,0,216l0,200c0,196,3,192,8,192c12,192,16,196,16,200xm16,248l16,264c16,269,12,272,8,272c3,272,0,269,0,264l0,248c0,244,3,240,8,240c12,240,16,244,16,248xm16,296l16,312c16,317,12,320,8,320c3,320,0,317,0,312l0,296c0,292,3,288,8,288c12,288,16,292,16,296xm16,344l16,360c16,365,12,368,8,368c3,368,0,365,0,360l0,344c0,340,3,336,8,336c12,336,16,340,16,344xm16,392l16,408c16,413,12,416,8,416c3,416,0,413,0,408l0,392c0,388,3,384,8,384c12,384,16,388,16,392xm16,440l16,456c16,461,12,464,8,464c3,464,0,461,0,456l0,440c0,436,3,432,8,432c12,432,16,436,16,440xm16,488l16,504c16,509,12,512,8,512c3,512,0,509,0,504l0,488c0,484,3,480,8,480c12,480,16,484,16,488xm16,536l16,552c16,557,12,560,8,560c3,560,0,557,0,552l0,536c0,532,3,528,8,528c12,528,16,532,16,536xm16,584l16,600c16,605,12,608,8,608c3,608,0,605,0,600l0,584c0,580,3,576,8,576c12,576,16,580,16,584xm16,632l16,648c16,653,12,656,8,656c3,656,0,653,0,648l0,632c0,628,3,624,8,624c12,624,16,628,16,632xm16,680l16,696c16,701,12,704,8,704c3,704,0,701,0,696l0,680c0,676,3,672,8,672c12,672,16,676,16,680xm16,728l16,744c16,749,12,752,8,752c3,752,0,749,0,744l0,728c0,724,3,720,8,720c12,720,16,724,16,728xm16,776l16,792c16,797,12,800,8,800c3,800,0,797,0,792l0,776c0,772,3,768,8,768c12,768,16,772,16,776xm16,824l16,840c16,845,12,848,8,848c3,848,0,845,0,840l0,824c0,820,3,816,8,816c12,816,16,820,16,824xm16,872l16,888c16,893,12,896,8,896c3,896,0,893,0,888l0,872c0,868,3,864,8,864c12,864,16,868,16,872xm16,920l16,936c16,941,12,944,8,944c3,944,0,941,0,936l0,920c0,916,3,912,8,912c12,912,16,916,16,920xm16,968l16,984c16,989,12,992,8,992c3,992,0,989,0,984l0,968c0,964,3,960,8,960c12,960,16,964,16,968xm16,1016l16,1032c16,1037,12,1040,8,1040c3,1040,0,1037,0,1032l0,1016c0,1012,3,1008,8,1008c12,1008,16,1012,16,1016xm16,1064l16,1080c16,1085,12,1088,8,1088c3,1088,0,1085,0,1080l0,1064c0,1060,3,1056,8,1056c12,1056,16,1060,16,1064xm16,1112l16,1128c16,1133,12,1136,8,1136c3,1136,0,1133,0,1128l0,1112c0,1108,3,1104,8,1104c12,1104,16,1108,16,1112xm16,1160l16,1176c16,1181,12,1184,8,1184c3,1184,0,1181,0,1176l0,1160c0,1156,3,1152,8,1152c12,1152,16,1156,16,1160xm16,1208l16,1224c16,1229,12,1232,8,1232c3,1232,0,1229,0,1224l0,1208c0,1204,3,1200,8,1200c12,1200,16,1204,16,1208xm16,1256l16,1272c16,1277,12,1280,8,1280c3,1280,0,1277,0,1272l0,1256c0,1252,3,1248,8,1248c12,1248,16,1252,16,1256xm16,1304l16,1320c16,1325,12,1328,8,1328c3,1328,0,1325,0,1320l0,1304c0,1300,3,1296,8,1296c12,1296,16,1300,16,1304xm16,1352l16,1368c16,1373,12,1376,8,1376c3,1376,0,1373,0,1368l0,1352c0,1348,3,1344,8,1344c12,1344,16,1348,16,1352xm16,1400l16,1416c16,1421,12,1424,8,1424c3,1424,0,1421,0,1416l0,1400c0,1396,3,1392,8,1392c12,1392,16,1396,16,1400xm16,1448l16,1464c16,1469,12,1472,8,1472c3,1472,0,1469,0,1464l0,1448c0,1444,3,1440,8,1440c12,1440,16,1444,16,1448xm16,1496l16,1512c16,1517,12,1520,8,1520c3,1520,0,1517,0,1512l0,1496c0,1492,3,1488,8,1488c12,1488,16,1492,16,1496xm16,1544l16,1560c16,1565,12,1568,8,1568c3,1568,0,1565,0,1560l0,1544c0,1540,3,1536,8,1536c12,1536,16,1540,16,1544xm16,1592l16,1608c16,1613,12,1616,8,1616c3,1616,0,1613,0,1608l0,1592c0,1588,3,1584,8,1584c12,1584,16,1588,16,1592xm16,1640l16,1656c16,1661,12,1664,8,1664c3,1664,0,1661,0,1656l0,1640c0,1636,3,1632,8,1632c12,1632,16,1636,16,1640xm16,1688l16,1704c16,1709,12,1712,8,1712c3,1712,0,1709,0,1704l0,1688c0,1684,3,1680,8,1680c12,1680,16,1684,16,1688xm16,1736l16,1752c16,1757,12,1760,8,1760c3,1760,0,1757,0,1752l0,1736c0,1732,3,1728,8,1728c12,1728,16,1732,16,1736xm16,1784l16,1800c16,1805,12,1808,8,1808c3,1808,0,1805,0,1800l0,1784c0,1780,3,1776,8,1776c12,1776,16,1780,16,1784xm16,1832l16,1848c16,1853,12,1856,8,1856c3,1856,0,1853,0,1848l0,1832c0,1828,3,1824,8,1824c12,1824,16,1828,16,1832xm16,1880l16,1896c16,1901,12,1904,8,1904c3,1904,0,1901,0,1896l0,1880c0,1876,3,1872,8,1872c12,1872,16,1876,16,1880xm16,1928l16,1944c16,1949,12,1952,8,1952c3,1952,0,1949,0,1944l0,1928c0,1924,3,1920,8,1920c12,1920,16,1924,16,1928xm16,1976l16,1992c16,1997,12,2000,8,2000c3,2000,0,1997,0,1992l0,1976c0,1972,3,1968,8,1968c12,1968,16,1972,16,1976xm16,2024l16,2040c16,2045,12,2048,8,2048c3,2048,0,2045,0,2040l0,2024c0,2020,3,2016,8,2016c12,2016,16,2020,16,2024xm16,2072l16,2088c16,2093,12,2096,8,2096c3,2096,0,2093,0,2088l0,2072c0,2068,3,2064,8,2064c12,2064,16,2068,16,2072xm16,2120l16,2136c16,2141,12,2144,8,2144c3,2144,0,2141,0,2136l0,2120c0,2116,3,2112,8,2112c12,2112,16,2116,16,2120xm16,2168l16,2184c16,2189,12,2192,8,2192c3,2192,0,2189,0,2184l0,2168c0,2164,3,2160,8,2160c12,2160,16,2164,16,2168xm16,2216l16,2232c16,2237,12,2240,8,2240c3,2240,0,2237,0,2232l0,2216c0,2212,3,2208,8,2208c12,2208,16,2212,16,2216xm16,2264l16,2280c16,2285,12,2288,8,2288c3,2288,0,2285,0,2280l0,2264c0,2260,3,2256,8,2256c12,2256,16,2260,16,2264xm16,2312l16,2328c16,2333,12,2336,8,2336c3,2336,0,2333,0,2328l0,2312c0,2308,3,2304,8,2304c12,2304,16,2308,16,2312xm16,2360l16,2376c16,2381,12,2384,8,2384c3,2384,0,2381,0,2376l0,2360c0,2356,3,2352,8,2352c12,2352,16,2356,16,2360xm16,2408l16,2424c16,2429,12,2432,8,2432c3,2432,0,2429,0,2424l0,2408c0,2404,3,2400,8,2400c12,2400,16,2404,16,2408xm16,2456l16,2472c16,2477,12,2480,8,2480c3,2480,0,2477,0,2472l0,2456c0,2452,3,2448,8,2448c12,2448,16,2452,16,2456xm16,2504l16,2520c16,2525,12,2528,8,2528c3,2528,0,2525,0,2520l0,2504c0,2500,3,2496,8,2496c12,2496,16,2500,16,2504xm16,2552l16,2568c16,2573,12,2576,8,2576c3,2576,0,2573,0,2568l0,2552c0,2548,3,2544,8,2544c12,2544,16,2548,16,2552xm16,2600l16,2616c16,2621,12,2624,8,2624c3,2624,0,2621,0,2616l0,2600c0,2596,3,2592,8,2592c12,2592,16,2596,16,2600xm16,2648l16,2664c16,2669,12,2672,8,2672c3,2672,0,2669,0,2664l0,2648c0,2644,3,2640,8,2640c12,2640,16,2644,16,2648xm16,2696l16,2712c16,2717,12,2720,8,2720c3,2720,0,2717,0,2712l0,2696c0,2692,3,2688,8,2688c12,2688,16,2692,16,2696xm16,2744l16,2760c16,2765,12,2768,8,2768c3,2768,0,2765,0,2760l0,2744c0,2740,3,2736,8,2736c12,2736,16,2740,16,2744xm16,2792l16,2808c16,2813,12,2816,8,2816c3,2816,0,2813,0,2808l0,2792c0,2788,3,2784,8,2784c12,2784,16,2788,16,2792xm16,2840l16,2856c16,2861,12,2864,8,2864c3,2864,0,2861,0,2856l0,2840c0,2836,3,2832,8,2832c12,2832,16,2836,16,2840xm16,2888l16,2904c16,2909,12,2912,8,2912c3,2912,0,2909,0,2904l0,2888c0,2884,3,2880,8,2880c12,2880,16,2884,16,2888xm16,2936l16,2952c16,2957,12,2960,8,2960c3,2960,0,2957,0,2952l0,2936c0,2932,3,2928,8,2928c12,2928,16,2932,16,2936xm16,2984l16,3000c16,3005,12,3008,8,3008c3,3008,0,3005,0,3000l0,2984c0,2980,3,2976,8,2976c12,2976,16,2980,16,2984xm16,3032l16,3048c16,3053,12,3056,8,3056c3,3056,0,3053,0,3048l0,3032c0,3028,3,3024,8,3024c12,3024,16,3028,16,3032xm16,3080l16,3096c16,3101,12,3104,8,3104c3,3104,0,3101,0,3096l0,3080c0,3076,3,3072,8,3072c12,3072,16,3076,16,3080xm16,3128l16,3144c16,3149,12,3152,8,3152c3,3152,0,3149,0,3144l0,3128c0,3124,3,3120,8,3120c12,3120,16,3124,16,3128xm16,3176l16,3192c16,3197,12,3200,8,3200c3,3200,0,3197,0,3192l0,3176c0,3172,3,3168,8,3168c12,3168,16,3172,16,3176xm16,3224l16,3240c16,3245,12,3248,8,3248c3,3248,0,3245,0,3240l0,3224c0,3220,3,3216,8,3216c12,3216,16,3220,16,3224xm16,3272l16,3288c16,3293,12,3296,8,3296c3,3296,0,3293,0,3288l0,3272c0,3268,3,3264,8,3264c12,3264,16,3268,16,3272xm16,3320l16,3336c16,3341,12,3344,8,3344c3,3344,0,3341,0,3336l0,3320c0,3316,3,3312,8,3312c12,3312,16,3316,16,3320xm16,3368l16,3384c16,3389,12,3392,8,3392c3,3392,0,3389,0,3384l0,3368c0,3364,3,3360,8,3360c12,3360,16,3364,16,3368xm16,3416l16,3432c16,3437,12,3440,8,3440c3,3440,0,3437,0,3432l0,3416c0,3412,3,3408,8,3408c12,3408,16,3412,16,3416xm16,3464l16,3480c16,3485,12,3488,8,3488c3,3488,0,3485,0,3480l0,3464c0,3460,3,3456,8,3456c12,3456,16,3460,16,3464xm16,3512l16,3528c16,3533,12,3536,8,3536c3,3536,0,3533,0,3528l0,3512c0,3508,3,3504,8,3504c12,3504,16,3508,16,3512xm16,3560l16,3576c16,3581,12,3584,8,3584c3,3584,0,3581,0,3576l0,3560c0,3556,3,3552,8,3552c12,3552,16,3556,16,3560xm16,3608l16,3624c16,3629,12,3632,8,3632c3,3632,0,3629,0,3624l0,3608c0,3604,3,3600,8,3600c12,3600,16,3604,16,3608xm16,3656l16,3672c16,3677,12,3680,8,3680c3,3680,0,3677,0,3672l0,3656c0,3652,3,3648,8,3648c12,3648,16,3652,16,3656xm16,3704l16,3720c16,3725,12,3728,8,3728c3,3728,0,3725,0,3720l0,3704c0,3700,3,3696,8,3696c12,3696,16,3700,16,3704xm16,3752l16,3768c16,3773,12,3776,8,3776c3,3776,0,3773,0,3768l0,3752c0,3748,3,3744,8,3744c12,3744,16,3748,16,3752xm16,3800l16,3816c16,3821,12,3824,8,3824c3,3824,0,3821,0,3816l0,3800c0,3796,3,3792,8,3792c12,3792,16,3796,16,3800xm16,3848l16,3864c16,3869,12,3872,8,3872c3,3872,0,3869,0,3864l0,3848c0,3844,3,3840,8,3840c12,3840,16,3844,16,3848xm16,3896l16,3912c16,3917,12,3920,8,3920c3,3920,0,3917,0,3912l0,3896c0,3892,3,3888,8,3888c12,3888,16,3892,16,3896xm16,3944l16,3960c16,3965,12,3968,8,3968c3,3968,0,3965,0,3960l0,3944c0,3940,3,3936,8,3936c12,3936,16,3940,16,3944xm16,3992l16,4008c16,4013,12,4016,8,4016c3,4016,0,4013,0,4008l0,3992c0,3988,3,3984,8,3984c12,3984,16,3988,16,3992xm16,4040l16,4056c16,4061,12,4064,8,4064c3,4064,0,4061,0,4056l0,4040c0,4036,3,4032,8,4032c12,4032,16,4036,16,4040xm16,4088l16,4104c16,4109,12,4112,8,4112c3,4112,0,4109,0,4104l0,4088c0,4084,3,4080,8,4080c12,4080,16,4084,16,4088xm16,4136l16,4152c16,4157,12,4160,8,4160c3,4160,0,4157,0,4152l0,4136c0,4132,3,4128,8,4128c12,4128,16,4132,16,4136xm16,4184l16,4200c16,4205,12,4208,8,4208c3,4208,0,4205,0,4200l0,4184c0,4180,3,4176,8,4176c12,4176,16,4180,16,4184xm16,4232l16,4248c16,4253,12,4256,8,4256c3,4256,0,4253,0,4248l0,4232c0,4228,3,4224,8,4224c12,4224,16,4228,16,4232xm16,4280l16,4296c16,4301,12,4304,8,4304c3,4304,0,4301,0,4296l0,4280c0,4276,3,4272,8,4272c12,4272,16,4276,16,4280xm16,4328l16,4344c16,4349,12,4352,8,4352c3,4352,0,4349,0,4344l0,4328c0,4324,3,4320,8,4320c12,4320,16,4324,16,4328xm16,4376l16,4392c16,4397,12,4400,8,4400c3,4400,0,4397,0,4392l0,4376c0,4372,3,4368,8,4368c12,4368,16,4372,16,4376xm16,4424l16,4440c16,4445,12,4448,8,4448c3,4448,0,4445,0,4440l0,4424c0,4420,3,4416,8,4416c12,4416,16,4420,16,4424xm16,4472l16,4488c16,4493,12,4496,8,4496c3,4496,0,4493,0,4488l0,4472c0,4468,3,4464,8,4464c12,4464,16,4468,16,4472xm16,4520l16,4536c16,4541,12,4544,8,4544c3,4544,0,4541,0,4536l0,4520c0,4516,3,4512,8,4512c12,4512,16,4516,16,4520xm16,4568l16,4584c16,4589,12,4592,8,4592c3,4592,0,4589,0,4584l0,4568c0,4564,3,4560,8,4560c12,4560,16,4564,16,4568xm16,4616l16,4632c16,4637,12,4640,8,4640c3,4640,0,4637,0,4632l0,4616c0,4612,3,4608,8,4608c12,4608,16,4612,16,4616xm16,4664l16,4680c16,4685,12,4688,8,4688c3,4688,0,4685,0,4680l0,4664c0,4660,3,4656,8,4656c12,4656,16,4660,16,4664xm16,4712l16,4728c16,4733,12,4736,8,4736c3,4736,0,4733,0,4728l0,4712c0,4708,3,4704,8,4704c12,4704,16,4708,16,4712xm16,4760l16,4776c16,4781,12,4784,8,4784c3,4784,0,4781,0,4776l0,4760c0,4756,3,4752,8,4752c12,4752,16,4756,16,4760xm16,4808l16,4824c16,4829,12,4832,8,4832c3,4832,0,4829,0,4824l0,4808c0,4804,3,4800,8,4800c12,4800,16,4804,16,4808xm16,4856l16,4872c16,4877,12,4880,8,4880c3,4880,0,4877,0,4872l0,4856c0,4852,3,4848,8,4848c12,4848,16,4852,16,4856xm16,4904l16,4920c16,4925,12,4928,8,4928c3,4928,0,4925,0,4920l0,4904c0,4900,3,4896,8,4896c12,4896,16,4900,16,4904xm16,4952l16,4968c16,4973,12,4976,8,4976c3,4976,0,4973,0,4968l0,4952c0,4948,3,4944,8,4944c12,4944,16,4948,16,4952xm16,5000l16,5016c16,5021,12,5024,8,5024c3,5024,0,5021,0,5016l0,5000c0,4996,3,4992,8,4992c12,4992,16,4996,16,5000xm16,5048l16,5064c16,5069,12,5072,8,5072c3,5072,0,5069,0,5064l0,5048c0,5044,3,5040,8,5040c12,5040,16,5044,16,5048xm16,5096l16,5112c16,5117,12,5120,8,5120c3,5120,0,5117,0,5112l0,5096c0,5092,3,5088,8,5088c12,5088,16,5092,16,5096xm16,5144l16,5160c16,5165,12,5168,8,5168c3,5168,0,5165,0,5160l0,5144c0,5140,3,5136,8,5136c12,5136,16,5140,16,5144xm16,5192l16,5208c16,5213,12,5216,8,5216c3,5216,0,5213,0,5208l0,5192c0,5188,3,5184,8,5184c12,5184,16,5188,16,5192xm16,5240l16,5256c16,5261,12,5264,8,5264c3,5264,0,5261,0,5256l0,5240c0,5236,3,5232,8,5232c12,5232,16,5236,16,5240xm16,5288l16,5304c16,5309,12,5312,8,5312c3,5312,0,5309,0,5304l0,5288c0,5284,3,5280,8,5280c12,5280,16,5284,16,5288xm16,5336l16,5352c16,5357,12,5360,8,5360c3,5360,0,5357,0,5352l0,5336c0,5332,3,5328,8,5328c12,5328,16,5332,16,5336xm16,5384l16,5400c16,5405,12,5408,8,5408c3,5408,0,5405,0,5400l0,5384c0,5380,3,5376,8,5376c12,5376,16,5380,16,5384xm16,5432l16,5448c16,5453,12,5456,8,5456c3,5456,0,5453,0,5448l0,5432c0,5428,3,5424,8,5424c12,5424,16,5428,16,5432xm16,5480l16,5496c16,5501,12,5504,8,5504c3,5504,0,5501,0,5496l0,5480c0,5476,3,5472,8,5472c12,5472,16,5476,16,5480xm16,5528l16,5544c16,5549,12,5552,8,5552c3,5552,0,5549,0,5544l0,5528c0,5524,3,5520,8,5520c12,5520,16,5524,16,5528xm16,5576l16,5592c16,5597,12,5600,8,5600c3,5600,0,5597,0,5592l0,5576c0,5572,3,5568,8,5568c12,5568,16,5572,16,5576xm16,5624l16,5640c16,5645,12,5648,8,5648c3,5648,0,5645,0,5640l0,5624c0,5620,3,5616,8,5616c12,5616,16,5620,16,5624xm16,5672l16,5688c16,5693,12,5696,8,5696c3,5696,0,5693,0,5688l0,5672c0,5668,3,5664,8,5664c12,5664,16,5668,16,5672xm16,5720l16,5736c16,5741,12,5744,8,5744c3,5744,0,5741,0,5736l0,5720c0,5716,3,5712,8,5712c12,5712,16,5716,16,5720xm16,5768l16,5784c16,5789,12,5792,8,5792c3,5792,0,5789,0,5784l0,5768c0,5764,3,5760,8,5760c12,5760,16,5764,16,5768xm16,5816l16,5832c16,5837,12,5840,8,5840c3,5840,0,5837,0,5832l0,5816c0,5812,3,5808,8,5808c12,5808,16,5812,16,5816xm16,5864l16,5880c16,5885,12,5888,8,5888c3,5888,0,5885,0,5880l0,5864c0,5860,3,5856,8,5856c12,5856,16,5860,16,5864xm16,5912l16,5928c16,5933,12,5936,8,5936c3,5936,0,5933,0,5928l0,5912c0,5908,3,5904,8,5904c12,5904,16,5908,16,5912xm16,5960l16,5976c16,5981,12,5984,8,5984c3,5984,0,5981,0,5976l0,5960c0,5956,3,5952,8,5952c12,5952,16,5956,16,5960xm16,6008l16,6024c16,6029,12,6032,8,6032c3,6032,0,6029,0,6024l0,6008c0,6004,3,6000,8,6000c12,6000,16,6004,16,6008xe" fillcolor="#8c8c8c" stroked="t" o:allowincell="f" style="position:absolute;left:5010;top:534;width:11;height:4527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16,6032" path="m16,8l16,24c16,29,13,32,8,32c4,32,0,29,0,24l0,8c0,4,4,0,8,0c13,0,16,4,16,8xm16,56l16,72c16,77,13,80,8,80c4,80,0,77,0,72l0,56c0,52,4,48,8,48c13,48,16,52,16,56xm16,104l16,120c16,125,13,128,8,128c4,128,0,125,0,120l0,104c0,100,4,96,8,96c13,96,16,100,16,104xm16,152l16,168c16,173,13,176,8,176c4,176,0,173,0,168l0,152c0,148,4,144,8,144c13,144,16,148,16,152xm16,200l16,216c16,221,13,224,8,224c4,224,0,221,0,216l0,200c0,196,4,192,8,192c13,192,16,196,16,200xm16,248l16,264c16,269,13,272,8,272c4,272,0,269,0,264l0,248c0,244,4,240,8,240c13,240,16,244,16,248xm16,296l16,312c16,317,13,320,8,320c4,320,0,317,0,312l0,296c0,292,4,288,8,288c13,288,16,292,16,296xm16,344l16,360c16,365,13,368,8,368c4,368,0,365,0,360l0,344c0,340,4,336,8,336c13,336,16,340,16,344xm16,392l16,408c16,413,13,416,8,416c4,416,0,413,0,408l0,392c0,388,4,384,8,384c13,384,16,388,16,392xm16,440l16,456c16,461,13,464,8,464c4,464,0,461,0,456l0,440c0,436,4,432,8,432c13,432,16,436,16,440xm16,488l16,504c16,509,13,512,8,512c4,512,0,509,0,504l0,488c0,484,4,480,8,480c13,480,16,484,16,488xm16,536l16,552c16,557,13,560,8,560c4,560,0,557,0,552l0,536c0,532,4,528,8,528c13,528,16,532,16,536xm16,584l16,600c16,605,13,608,8,608c4,608,0,605,0,600l0,584c0,580,4,576,8,576c13,576,16,580,16,584xm16,632l16,648c16,653,13,656,8,656c4,656,0,653,0,648l0,632c0,628,4,624,8,624c13,624,16,628,16,632xm16,680l16,696c16,701,13,704,8,704c4,704,0,701,0,696l0,680c0,676,4,672,8,672c13,672,16,676,16,680xm16,728l16,744c16,749,13,752,8,752c4,752,0,749,0,744l0,728c0,724,4,720,8,720c13,720,16,724,16,728xm16,776l16,792c16,797,13,800,8,800c4,800,0,797,0,792l0,776c0,772,4,768,8,768c13,768,16,772,16,776xm16,824l16,840c16,845,13,848,8,848c4,848,0,845,0,840l0,824c0,820,4,816,8,816c13,816,16,820,16,824xm16,872l16,888c16,893,13,896,8,896c4,896,0,893,0,888l0,872c0,868,4,864,8,864c13,864,16,868,16,872xm16,920l16,936c16,941,13,944,8,944c4,944,0,941,0,936l0,920c0,916,4,912,8,912c13,912,16,916,16,920xm16,968l16,984c16,989,13,992,8,992c4,992,0,989,0,984l0,968c0,964,4,960,8,960c13,960,16,964,16,968xm16,1016l16,1032c16,1037,13,1040,8,1040c4,1040,0,1037,0,1032l0,1016c0,1012,4,1008,8,1008c13,1008,16,1012,16,1016xm16,1064l16,1080c16,1085,13,1088,8,1088c4,1088,0,1085,0,1080l0,1064c0,1060,4,1056,8,1056c13,1056,16,1060,16,1064xm16,1112l16,1128c16,1133,13,1136,8,1136c4,1136,0,1133,0,1128l0,1112c0,1108,4,1104,8,1104c13,1104,16,1108,16,1112xm16,1160l16,1176c16,1181,13,1184,8,1184c4,1184,0,1181,0,1176l0,1160c0,1156,4,1152,8,1152c13,1152,16,1156,16,1160xm16,1208l16,1224c16,1229,13,1232,8,1232c4,1232,0,1229,0,1224l0,1208c0,1204,4,1200,8,1200c13,1200,16,1204,16,1208xm16,1256l16,1272c16,1277,13,1280,8,1280c4,1280,0,1277,0,1272l0,1256c0,1252,4,1248,8,1248c13,1248,16,1252,16,1256xm16,1304l16,1320c16,1325,13,1328,8,1328c4,1328,0,1325,0,1320l0,1304c0,1300,4,1296,8,1296c13,1296,16,1300,16,1304xm16,1352l16,1368c16,1373,13,1376,8,1376c4,1376,0,1373,0,1368l0,1352c0,1348,4,1344,8,1344c13,1344,16,1348,16,1352xm16,1400l16,1416c16,1421,13,1424,8,1424c4,1424,0,1421,0,1416l0,1400c0,1396,4,1392,8,1392c13,1392,16,1396,16,1400xm16,1448l16,1464c16,1469,13,1472,8,1472c4,1472,0,1469,0,1464l0,1448c0,1444,4,1440,8,1440c13,1440,16,1444,16,1448xm16,1496l16,1512c16,1517,13,1520,8,1520c4,1520,0,1517,0,1512l0,1496c0,1492,4,1488,8,1488c13,1488,16,1492,16,1496xm16,1544l16,1560c16,1565,13,1568,8,1568c4,1568,0,1565,0,1560l0,1544c0,1540,4,1536,8,1536c13,1536,16,1540,16,1544xm16,1592l16,1608c16,1613,13,1616,8,1616c4,1616,0,1613,0,1608l0,1592c0,1588,4,1584,8,1584c13,1584,16,1588,16,1592xm16,1640l16,1656c16,1661,13,1664,8,1664c4,1664,0,1661,0,1656l0,1640c0,1636,4,1632,8,1632c13,1632,16,1636,16,1640xm16,1688l16,1704c16,1709,13,1712,8,1712c4,1712,0,1709,0,1704l0,1688c0,1684,4,1680,8,1680c13,1680,16,1684,16,1688xm16,1736l16,1752c16,1757,13,1760,8,1760c4,1760,0,1757,0,1752l0,1736c0,1732,4,1728,8,1728c13,1728,16,1732,16,1736xm16,1784l16,1800c16,1805,13,1808,8,1808c4,1808,0,1805,0,1800l0,1784c0,1780,4,1776,8,1776c13,1776,16,1780,16,1784xm16,1832l16,1848c16,1853,13,1856,8,1856c4,1856,0,1853,0,1848l0,1832c0,1828,4,1824,8,1824c13,1824,16,1828,16,1832xm16,1880l16,1896c16,1901,13,1904,8,1904c4,1904,0,1901,0,1896l0,1880c0,1876,4,1872,8,1872c13,1872,16,1876,16,1880xm16,1928l16,1944c16,1949,13,1952,8,1952c4,1952,0,1949,0,1944l0,1928c0,1924,4,1920,8,1920c13,1920,16,1924,16,1928xm16,1976l16,1992c16,1997,13,2000,8,2000c4,2000,0,1997,0,1992l0,1976c0,1972,4,1968,8,1968c13,1968,16,1972,16,1976xm16,2024l16,2040c16,2045,13,2048,8,2048c4,2048,0,2045,0,2040l0,2024c0,2020,4,2016,8,2016c13,2016,16,2020,16,2024xm16,2072l16,2088c16,2093,13,2096,8,2096c4,2096,0,2093,0,2088l0,2072c0,2068,4,2064,8,2064c13,2064,16,2068,16,2072xm16,2120l16,2136c16,2141,13,2144,8,2144c4,2144,0,2141,0,2136l0,2120c0,2116,4,2112,8,2112c13,2112,16,2116,16,2120xm16,2168l16,2184c16,2189,13,2192,8,2192c4,2192,0,2189,0,2184l0,2168c0,2164,4,2160,8,2160c13,2160,16,2164,16,2168xm16,2216l16,2232c16,2237,13,2240,8,2240c4,2240,0,2237,0,2232l0,2216c0,2212,4,2208,8,2208c13,2208,16,2212,16,2216xm16,2264l16,2280c16,2285,13,2288,8,2288c4,2288,0,2285,0,2280l0,2264c0,2260,4,2256,8,2256c13,2256,16,2260,16,2264xm16,2312l16,2328c16,2333,13,2336,8,2336c4,2336,0,2333,0,2328l0,2312c0,2308,4,2304,8,2304c13,2304,16,2308,16,2312xm16,2360l16,2376c16,2381,13,2384,8,2384c4,2384,0,2381,0,2376l0,2360c0,2356,4,2352,8,2352c13,2352,16,2356,16,2360xm16,2408l16,2424c16,2429,13,2432,8,2432c4,2432,0,2429,0,2424l0,2408c0,2404,4,2400,8,2400c13,2400,16,2404,16,2408xm16,2456l16,2472c16,2477,13,2480,8,2480c4,2480,0,2477,0,2472l0,2456c0,2452,4,2448,8,2448c13,2448,16,2452,16,2456xm16,2504l16,2520c16,2525,13,2528,8,2528c4,2528,0,2525,0,2520l0,2504c0,2500,4,2496,8,2496c13,2496,16,2500,16,2504xm16,2552l16,2568c16,2573,13,2576,8,2576c4,2576,0,2573,0,2568l0,2552c0,2548,4,2544,8,2544c13,2544,16,2548,16,2552xm16,2600l16,2616c16,2621,13,2624,8,2624c4,2624,0,2621,0,2616l0,2600c0,2596,4,2592,8,2592c13,2592,16,2596,16,2600xm16,2648l16,2664c16,2669,13,2672,8,2672c4,2672,0,2669,0,2664l0,2648c0,2644,4,2640,8,2640c13,2640,16,2644,16,2648xm16,2696l16,2712c16,2717,13,2720,8,2720c4,2720,0,2717,0,2712l0,2696c0,2692,4,2688,8,2688c13,2688,16,2692,16,2696xm16,2744l16,2760c16,2765,13,2768,8,2768c4,2768,0,2765,0,2760l0,2744c0,2740,4,2736,8,2736c13,2736,16,2740,16,2744xm16,2792l16,2808c16,2813,13,2816,8,2816c4,2816,0,2813,0,2808l0,2792c0,2788,4,2784,8,2784c13,2784,16,2788,16,2792xm16,2840l16,2856c16,2861,13,2864,8,2864c4,2864,0,2861,0,2856l0,2840c0,2836,4,2832,8,2832c13,2832,16,2836,16,2840xm16,2888l16,2904c16,2909,13,2912,8,2912c4,2912,0,2909,0,2904l0,2888c0,2884,4,2880,8,2880c13,2880,16,2884,16,2888xm16,2936l16,2952c16,2957,13,2960,8,2960c4,2960,0,2957,0,2952l0,2936c0,2932,4,2928,8,2928c13,2928,16,2932,16,2936xm16,2984l16,3000c16,3005,13,3008,8,3008c4,3008,0,3005,0,3000l0,2984c0,2980,4,2976,8,2976c13,2976,16,2980,16,2984xm16,3032l16,3048c16,3053,13,3056,8,3056c4,3056,0,3053,0,3048l0,3032c0,3028,4,3024,8,3024c13,3024,16,3028,16,3032xm16,3080l16,3096c16,3101,13,3104,8,3104c4,3104,0,3101,0,3096l0,3080c0,3076,4,3072,8,3072c13,3072,16,3076,16,3080xm16,3128l16,3144c16,3149,13,3152,8,3152c4,3152,0,3149,0,3144l0,3128c0,3124,4,3120,8,3120c13,3120,16,3124,16,3128xm16,3176l16,3192c16,3197,13,3200,8,3200c4,3200,0,3197,0,3192l0,3176c0,3172,4,3168,8,3168c13,3168,16,3172,16,3176xm16,3224l16,3240c16,3245,13,3248,8,3248c4,3248,0,3245,0,3240l0,3224c0,3220,4,3216,8,3216c13,3216,16,3220,16,3224xm16,3272l16,3288c16,3293,13,3296,8,3296c4,3296,0,3293,0,3288l0,3272c0,3268,4,3264,8,3264c13,3264,16,3268,16,3272xm16,3320l16,3336c16,3341,13,3344,8,3344c4,3344,0,3341,0,3336l0,3320c0,3316,4,3312,8,3312c13,3312,16,3316,16,3320xm16,3368l16,3384c16,3389,13,3392,8,3392c4,3392,0,3389,0,3384l0,3368c0,3364,4,3360,8,3360c13,3360,16,3364,16,3368xm16,3416l16,3432c16,3437,13,3440,8,3440c4,3440,0,3437,0,3432l0,3416c0,3412,4,3408,8,3408c13,3408,16,3412,16,3416xm16,3464l16,3480c16,3485,13,3488,8,3488c4,3488,0,3485,0,3480l0,3464c0,3460,4,3456,8,3456c13,3456,16,3460,16,3464xm16,3512l16,3528c16,3533,13,3536,8,3536c4,3536,0,3533,0,3528l0,3512c0,3508,4,3504,8,3504c13,3504,16,3508,16,3512xm16,3560l16,3576c16,3581,13,3584,8,3584c4,3584,0,3581,0,3576l0,3560c0,3556,4,3552,8,3552c13,3552,16,3556,16,3560xm16,3608l16,3624c16,3629,13,3632,8,3632c4,3632,0,3629,0,3624l0,3608c0,3604,4,3600,8,3600c13,3600,16,3604,16,3608xm16,3656l16,3672c16,3677,13,3680,8,3680c4,3680,0,3677,0,3672l0,3656c0,3652,4,3648,8,3648c13,3648,16,3652,16,3656xm16,3704l16,3720c16,3725,13,3728,8,3728c4,3728,0,3725,0,3720l0,3704c0,3700,4,3696,8,3696c13,3696,16,3700,16,3704xm16,3752l16,3768c16,3773,13,3776,8,3776c4,3776,0,3773,0,3768l0,3752c0,3748,4,3744,8,3744c13,3744,16,3748,16,3752xm16,3800l16,3816c16,3821,13,3824,8,3824c4,3824,0,3821,0,3816l0,3800c0,3796,4,3792,8,3792c13,3792,16,3796,16,3800xm16,3848l16,3864c16,3869,13,3872,8,3872c4,3872,0,3869,0,3864l0,3848c0,3844,4,3840,8,3840c13,3840,16,3844,16,3848xm16,3896l16,3912c16,3917,13,3920,8,3920c4,3920,0,3917,0,3912l0,3896c0,3892,4,3888,8,3888c13,3888,16,3892,16,3896xm16,3944l16,3960c16,3965,13,3968,8,3968c4,3968,0,3965,0,3960l0,3944c0,3940,4,3936,8,3936c13,3936,16,3940,16,3944xm16,3992l16,4008c16,4013,13,4016,8,4016c4,4016,0,4013,0,4008l0,3992c0,3988,4,3984,8,3984c13,3984,16,3988,16,3992xm16,4040l16,4056c16,4061,13,4064,8,4064c4,4064,0,4061,0,4056l0,4040c0,4036,4,4032,8,4032c13,4032,16,4036,16,4040xm16,4088l16,4104c16,4109,13,4112,8,4112c4,4112,0,4109,0,4104l0,4088c0,4084,4,4080,8,4080c13,4080,16,4084,16,4088xm16,4136l16,4152c16,4157,13,4160,8,4160c4,4160,0,4157,0,4152l0,4136c0,4132,4,4128,8,4128c13,4128,16,4132,16,4136xm16,4184l16,4200c16,4205,13,4208,8,4208c4,4208,0,4205,0,4200l0,4184c0,4180,4,4176,8,4176c13,4176,16,4180,16,4184xm16,4232l16,4248c16,4253,13,4256,8,4256c4,4256,0,4253,0,4248l0,4232c0,4228,4,4224,8,4224c13,4224,16,4228,16,4232xm16,4280l16,4296c16,4301,13,4304,8,4304c4,4304,0,4301,0,4296l0,4280c0,4276,4,4272,8,4272c13,4272,16,4276,16,4280xm16,4328l16,4344c16,4349,13,4352,8,4352c4,4352,0,4349,0,4344l0,4328c0,4324,4,4320,8,4320c13,4320,16,4324,16,4328xm16,4376l16,4392c16,4397,13,4400,8,4400c4,4400,0,4397,0,4392l0,4376c0,4372,4,4368,8,4368c13,4368,16,4372,16,4376xm16,4424l16,4440c16,4445,13,4448,8,4448c4,4448,0,4445,0,4440l0,4424c0,4420,4,4416,8,4416c13,4416,16,4420,16,4424xm16,4472l16,4488c16,4493,13,4496,8,4496c4,4496,0,4493,0,4488l0,4472c0,4468,4,4464,8,4464c13,4464,16,4468,16,4472xm16,4520l16,4536c16,4541,13,4544,8,4544c4,4544,0,4541,0,4536l0,4520c0,4516,4,4512,8,4512c13,4512,16,4516,16,4520xm16,4568l16,4584c16,4589,13,4592,8,4592c4,4592,0,4589,0,4584l0,4568c0,4564,4,4560,8,4560c13,4560,16,4564,16,4568xm16,4616l16,4632c16,4637,13,4640,8,4640c4,4640,0,4637,0,4632l0,4616c0,4612,4,4608,8,4608c13,4608,16,4612,16,4616xm16,4664l16,4680c16,4685,13,4688,8,4688c4,4688,0,4685,0,4680l0,4664c0,4660,4,4656,8,4656c13,4656,16,4660,16,4664xm16,4712l16,4728c16,4733,13,4736,8,4736c4,4736,0,4733,0,4728l0,4712c0,4708,4,4704,8,4704c13,4704,16,4708,16,4712xm16,4760l16,4776c16,4781,13,4784,8,4784c4,4784,0,4781,0,4776l0,4760c0,4756,4,4752,8,4752c13,4752,16,4756,16,4760xm16,4808l16,4824c16,4829,13,4832,8,4832c4,4832,0,4829,0,4824l0,4808c0,4804,4,4800,8,4800c13,4800,16,4804,16,4808xm16,4856l16,4872c16,4877,13,4880,8,4880c4,4880,0,4877,0,4872l0,4856c0,4852,4,4848,8,4848c13,4848,16,4852,16,4856xm16,4904l16,4920c16,4925,13,4928,8,4928c4,4928,0,4925,0,4920l0,4904c0,4900,4,4896,8,4896c13,4896,16,4900,16,4904xm16,4952l16,4968c16,4973,13,4976,8,4976c4,4976,0,4973,0,4968l0,4952c0,4948,4,4944,8,4944c13,4944,16,4948,16,4952xm16,5000l16,5016c16,5021,13,5024,8,5024c4,5024,0,5021,0,5016l0,5000c0,4996,4,4992,8,4992c13,4992,16,4996,16,5000xm16,5048l16,5064c16,5069,13,5072,8,5072c4,5072,0,5069,0,5064l0,5048c0,5044,4,5040,8,5040c13,5040,16,5044,16,5048xm16,5096l16,5112c16,5117,13,5120,8,5120c4,5120,0,5117,0,5112l0,5096c0,5092,4,5088,8,5088c13,5088,16,5092,16,5096xm16,5144l16,5160c16,5165,13,5168,8,5168c4,5168,0,5165,0,5160l0,5144c0,5140,4,5136,8,5136c13,5136,16,5140,16,5144xm16,5192l16,5208c16,5213,13,5216,8,5216c4,5216,0,5213,0,5208l0,5192c0,5188,4,5184,8,5184c13,5184,16,5188,16,5192xm16,5240l16,5256c16,5261,13,5264,8,5264c4,5264,0,5261,0,5256l0,5240c0,5236,4,5232,8,5232c13,5232,16,5236,16,5240xm16,5288l16,5304c16,5309,13,5312,8,5312c4,5312,0,5309,0,5304l0,5288c0,5284,4,5280,8,5280c13,5280,16,5284,16,5288xm16,5336l16,5352c16,5357,13,5360,8,5360c4,5360,0,5357,0,5352l0,5336c0,5332,4,5328,8,5328c13,5328,16,5332,16,5336xm16,5384l16,5400c16,5405,13,5408,8,5408c4,5408,0,5405,0,5400l0,5384c0,5380,4,5376,8,5376c13,5376,16,5380,16,5384xm16,5432l16,5448c16,5453,13,5456,8,5456c4,5456,0,5453,0,5448l0,5432c0,5428,4,5424,8,5424c13,5424,16,5428,16,5432xm16,5480l16,5496c16,5501,13,5504,8,5504c4,5504,0,5501,0,5496l0,5480c0,5476,4,5472,8,5472c13,5472,16,5476,16,5480xm16,5528l16,5544c16,5549,13,5552,8,5552c4,5552,0,5549,0,5544l0,5528c0,5524,4,5520,8,5520c13,5520,16,5524,16,5528xm16,5576l16,5592c16,5597,13,5600,8,5600c4,5600,0,5597,0,5592l0,5576c0,5572,4,5568,8,5568c13,5568,16,5572,16,5576xm16,5624l16,5640c16,5645,13,5648,8,5648c4,5648,0,5645,0,5640l0,5624c0,5620,4,5616,8,5616c13,5616,16,5620,16,5624xm16,5672l16,5688c16,5693,13,5696,8,5696c4,5696,0,5693,0,5688l0,5672c0,5668,4,5664,8,5664c13,5664,16,5668,16,5672xm16,5720l16,5736c16,5741,13,5744,8,5744c4,5744,0,5741,0,5736l0,5720c0,5716,4,5712,8,5712c13,5712,16,5716,16,5720xm16,5768l16,5784c16,5789,13,5792,8,5792c4,5792,0,5789,0,5784l0,5768c0,5764,4,5760,8,5760c13,5760,16,5764,16,5768xm16,5816l16,5832c16,5837,13,5840,8,5840c4,5840,0,5837,0,5832l0,5816c0,5812,4,5808,8,5808c13,5808,16,5812,16,5816xm16,5864l16,5880c16,5885,13,5888,8,5888c4,5888,0,5885,0,5880l0,5864c0,5860,4,5856,8,5856c13,5856,16,5860,16,5864xm16,5912l16,5928c16,5933,13,5936,8,5936c4,5936,0,5933,0,5928l0,5912c0,5908,4,5904,8,5904c13,5904,16,5908,16,5912xm16,5960l16,5976c16,5981,13,5984,8,5984c4,5984,0,5981,0,5976l0,5960c0,5956,4,5952,8,5952c13,5952,16,5956,16,5960xm16,6008l16,6024c16,6029,13,6032,8,6032c4,6032,0,6029,0,6024l0,6008c0,6004,4,6000,8,6000c13,6000,16,6004,16,6008xe" fillcolor="#8c8c8c" stroked="t" o:allowincell="f" style="position:absolute;left:5237;top:534;width:11;height:4527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16,6032" path="m16,8l16,24c16,29,12,32,8,32c3,32,0,29,0,24l0,8c0,4,3,0,8,0c12,0,16,4,16,8xm16,56l16,72c16,77,12,80,8,80c3,80,0,77,0,72l0,56c0,52,3,48,8,48c12,48,16,52,16,56xm16,104l16,120c16,125,12,128,8,128c3,128,0,125,0,120l0,104c0,100,3,96,8,96c12,96,16,100,16,104xm16,152l16,168c16,173,12,176,8,176c3,176,0,173,0,168l0,152c0,148,3,144,8,144c12,144,16,148,16,152xm16,200l16,216c16,221,12,224,8,224c3,224,0,221,0,216l0,200c0,196,3,192,8,192c12,192,16,196,16,200xm16,248l16,264c16,269,12,272,8,272c3,272,0,269,0,264l0,248c0,244,3,240,8,240c12,240,16,244,16,248xm16,296l16,312c16,317,12,320,8,320c3,320,0,317,0,312l0,296c0,292,3,288,8,288c12,288,16,292,16,296xm16,344l16,360c16,365,12,368,8,368c3,368,0,365,0,360l0,344c0,340,3,336,8,336c12,336,16,340,16,344xm16,392l16,408c16,413,12,416,8,416c3,416,0,413,0,408l0,392c0,388,3,384,8,384c12,384,16,388,16,392xm16,440l16,456c16,461,12,464,8,464c3,464,0,461,0,456l0,440c0,436,3,432,8,432c12,432,16,436,16,440xm16,488l16,504c16,509,12,512,8,512c3,512,0,509,0,504l0,488c0,484,3,480,8,480c12,480,16,484,16,488xm16,536l16,552c16,557,12,560,8,560c3,560,0,557,0,552l0,536c0,532,3,528,8,528c12,528,16,532,16,536xm16,584l16,600c16,605,12,608,8,608c3,608,0,605,0,600l0,584c0,580,3,576,8,576c12,576,16,580,16,584xm16,632l16,648c16,653,12,656,8,656c3,656,0,653,0,648l0,632c0,628,3,624,8,624c12,624,16,628,16,632xm16,680l16,696c16,701,12,704,8,704c3,704,0,701,0,696l0,680c0,676,3,672,8,672c12,672,16,676,16,680xm16,728l16,744c16,749,12,752,8,752c3,752,0,749,0,744l0,728c0,724,3,720,8,720c12,720,16,724,16,728xm16,776l16,792c16,797,12,800,8,800c3,800,0,797,0,792l0,776c0,772,3,768,8,768c12,768,16,772,16,776xm16,824l16,840c16,845,12,848,8,848c3,848,0,845,0,840l0,824c0,820,3,816,8,816c12,816,16,820,16,824xm16,872l16,888c16,893,12,896,8,896c3,896,0,893,0,888l0,872c0,868,3,864,8,864c12,864,16,868,16,872xm16,920l16,936c16,941,12,944,8,944c3,944,0,941,0,936l0,920c0,916,3,912,8,912c12,912,16,916,16,920xm16,968l16,984c16,989,12,992,8,992c3,992,0,989,0,984l0,968c0,964,3,960,8,960c12,960,16,964,16,968xm16,1016l16,1032c16,1037,12,1040,8,1040c3,1040,0,1037,0,1032l0,1016c0,1012,3,1008,8,1008c12,1008,16,1012,16,1016xm16,1064l16,1080c16,1085,12,1088,8,1088c3,1088,0,1085,0,1080l0,1064c0,1060,3,1056,8,1056c12,1056,16,1060,16,1064xm16,1112l16,1128c16,1133,12,1136,8,1136c3,1136,0,1133,0,1128l0,1112c0,1108,3,1104,8,1104c12,1104,16,1108,16,1112xm16,1160l16,1176c16,1181,12,1184,8,1184c3,1184,0,1181,0,1176l0,1160c0,1156,3,1152,8,1152c12,1152,16,1156,16,1160xm16,1208l16,1224c16,1229,12,1232,8,1232c3,1232,0,1229,0,1224l0,1208c0,1204,3,1200,8,1200c12,1200,16,1204,16,1208xm16,1256l16,1272c16,1277,12,1280,8,1280c3,1280,0,1277,0,1272l0,1256c0,1252,3,1248,8,1248c12,1248,16,1252,16,1256xm16,1304l16,1320c16,1325,12,1328,8,1328c3,1328,0,1325,0,1320l0,1304c0,1300,3,1296,8,1296c12,1296,16,1300,16,1304xm16,1352l16,1368c16,1373,12,1376,8,1376c3,1376,0,1373,0,1368l0,1352c0,1348,3,1344,8,1344c12,1344,16,1348,16,1352xm16,1400l16,1416c16,1421,12,1424,8,1424c3,1424,0,1421,0,1416l0,1400c0,1396,3,1392,8,1392c12,1392,16,1396,16,1400xm16,1448l16,1464c16,1469,12,1472,8,1472c3,1472,0,1469,0,1464l0,1448c0,1444,3,1440,8,1440c12,1440,16,1444,16,1448xm16,1496l16,1512c16,1517,12,1520,8,1520c3,1520,0,1517,0,1512l0,1496c0,1492,3,1488,8,1488c12,1488,16,1492,16,1496xm16,1544l16,1560c16,1565,12,1568,8,1568c3,1568,0,1565,0,1560l0,1544c0,1540,3,1536,8,1536c12,1536,16,1540,16,1544xm16,1592l16,1608c16,1613,12,1616,8,1616c3,1616,0,1613,0,1608l0,1592c0,1588,3,1584,8,1584c12,1584,16,1588,16,1592xm16,1640l16,1656c16,1661,12,1664,8,1664c3,1664,0,1661,0,1656l0,1640c0,1636,3,1632,8,1632c12,1632,16,1636,16,1640xm16,1688l16,1704c16,1709,12,1712,8,1712c3,1712,0,1709,0,1704l0,1688c0,1684,3,1680,8,1680c12,1680,16,1684,16,1688xm16,1736l16,1752c16,1757,12,1760,8,1760c3,1760,0,1757,0,1752l0,1736c0,1732,3,1728,8,1728c12,1728,16,1732,16,1736xm16,1784l16,1800c16,1805,12,1808,8,1808c3,1808,0,1805,0,1800l0,1784c0,1780,3,1776,8,1776c12,1776,16,1780,16,1784xm16,1832l16,1848c16,1853,12,1856,8,1856c3,1856,0,1853,0,1848l0,1832c0,1828,3,1824,8,1824c12,1824,16,1828,16,1832xm16,1880l16,1896c16,1901,12,1904,8,1904c3,1904,0,1901,0,1896l0,1880c0,1876,3,1872,8,1872c12,1872,16,1876,16,1880xm16,1928l16,1944c16,1949,12,1952,8,1952c3,1952,0,1949,0,1944l0,1928c0,1924,3,1920,8,1920c12,1920,16,1924,16,1928xm16,1976l16,1992c16,1997,12,2000,8,2000c3,2000,0,1997,0,1992l0,1976c0,1972,3,1968,8,1968c12,1968,16,1972,16,1976xm16,2024l16,2040c16,2045,12,2048,8,2048c3,2048,0,2045,0,2040l0,2024c0,2020,3,2016,8,2016c12,2016,16,2020,16,2024xm16,2072l16,2088c16,2093,12,2096,8,2096c3,2096,0,2093,0,2088l0,2072c0,2068,3,2064,8,2064c12,2064,16,2068,16,2072xm16,2120l16,2136c16,2141,12,2144,8,2144c3,2144,0,2141,0,2136l0,2120c0,2116,3,2112,8,2112c12,2112,16,2116,16,2120xm16,2168l16,2184c16,2189,12,2192,8,2192c3,2192,0,2189,0,2184l0,2168c0,2164,3,2160,8,2160c12,2160,16,2164,16,2168xm16,2216l16,2232c16,2237,12,2240,8,2240c3,2240,0,2237,0,2232l0,2216c0,2212,3,2208,8,2208c12,2208,16,2212,16,2216xm16,2264l16,2280c16,2285,12,2288,8,2288c3,2288,0,2285,0,2280l0,2264c0,2260,3,2256,8,2256c12,2256,16,2260,16,2264xm16,2312l16,2328c16,2333,12,2336,8,2336c3,2336,0,2333,0,2328l0,2312c0,2308,3,2304,8,2304c12,2304,16,2308,16,2312xm16,2360l16,2376c16,2381,12,2384,8,2384c3,2384,0,2381,0,2376l0,2360c0,2356,3,2352,8,2352c12,2352,16,2356,16,2360xm16,2408l16,2424c16,2429,12,2432,8,2432c3,2432,0,2429,0,2424l0,2408c0,2404,3,2400,8,2400c12,2400,16,2404,16,2408xm16,2456l16,2472c16,2477,12,2480,8,2480c3,2480,0,2477,0,2472l0,2456c0,2452,3,2448,8,2448c12,2448,16,2452,16,2456xm16,2504l16,2520c16,2525,12,2528,8,2528c3,2528,0,2525,0,2520l0,2504c0,2500,3,2496,8,2496c12,2496,16,2500,16,2504xm16,2552l16,2568c16,2573,12,2576,8,2576c3,2576,0,2573,0,2568l0,2552c0,2548,3,2544,8,2544c12,2544,16,2548,16,2552xm16,2600l16,2616c16,2621,12,2624,8,2624c3,2624,0,2621,0,2616l0,2600c0,2596,3,2592,8,2592c12,2592,16,2596,16,2600xm16,2648l16,2664c16,2669,12,2672,8,2672c3,2672,0,2669,0,2664l0,2648c0,2644,3,2640,8,2640c12,2640,16,2644,16,2648xm16,2696l16,2712c16,2717,12,2720,8,2720c3,2720,0,2717,0,2712l0,2696c0,2692,3,2688,8,2688c12,2688,16,2692,16,2696xm16,2744l16,2760c16,2765,12,2768,8,2768c3,2768,0,2765,0,2760l0,2744c0,2740,3,2736,8,2736c12,2736,16,2740,16,2744xm16,2792l16,2808c16,2813,12,2816,8,2816c3,2816,0,2813,0,2808l0,2792c0,2788,3,2784,8,2784c12,2784,16,2788,16,2792xm16,2840l16,2856c16,2861,12,2864,8,2864c3,2864,0,2861,0,2856l0,2840c0,2836,3,2832,8,2832c12,2832,16,2836,16,2840xm16,2888l16,2904c16,2909,12,2912,8,2912c3,2912,0,2909,0,2904l0,2888c0,2884,3,2880,8,2880c12,2880,16,2884,16,2888xm16,2936l16,2952c16,2957,12,2960,8,2960c3,2960,0,2957,0,2952l0,2936c0,2932,3,2928,8,2928c12,2928,16,2932,16,2936xm16,2984l16,3000c16,3005,12,3008,8,3008c3,3008,0,3005,0,3000l0,2984c0,2980,3,2976,8,2976c12,2976,16,2980,16,2984xm16,3032l16,3048c16,3053,12,3056,8,3056c3,3056,0,3053,0,3048l0,3032c0,3028,3,3024,8,3024c12,3024,16,3028,16,3032xm16,3080l16,3096c16,3101,12,3104,8,3104c3,3104,0,3101,0,3096l0,3080c0,3076,3,3072,8,3072c12,3072,16,3076,16,3080xm16,3128l16,3144c16,3149,12,3152,8,3152c3,3152,0,3149,0,3144l0,3128c0,3124,3,3120,8,3120c12,3120,16,3124,16,3128xm16,3176l16,3192c16,3197,12,3200,8,3200c3,3200,0,3197,0,3192l0,3176c0,3172,3,3168,8,3168c12,3168,16,3172,16,3176xm16,3224l16,3240c16,3245,12,3248,8,3248c3,3248,0,3245,0,3240l0,3224c0,3220,3,3216,8,3216c12,3216,16,3220,16,3224xm16,3272l16,3288c16,3293,12,3296,8,3296c3,3296,0,3293,0,3288l0,3272c0,3268,3,3264,8,3264c12,3264,16,3268,16,3272xm16,3320l16,3336c16,3341,12,3344,8,3344c3,3344,0,3341,0,3336l0,3320c0,3316,3,3312,8,3312c12,3312,16,3316,16,3320xm16,3368l16,3384c16,3389,12,3392,8,3392c3,3392,0,3389,0,3384l0,3368c0,3364,3,3360,8,3360c12,3360,16,3364,16,3368xm16,3416l16,3432c16,3437,12,3440,8,3440c3,3440,0,3437,0,3432l0,3416c0,3412,3,3408,8,3408c12,3408,16,3412,16,3416xm16,3464l16,3480c16,3485,12,3488,8,3488c3,3488,0,3485,0,3480l0,3464c0,3460,3,3456,8,3456c12,3456,16,3460,16,3464xm16,3512l16,3528c16,3533,12,3536,8,3536c3,3536,0,3533,0,3528l0,3512c0,3508,3,3504,8,3504c12,3504,16,3508,16,3512xm16,3560l16,3576c16,3581,12,3584,8,3584c3,3584,0,3581,0,3576l0,3560c0,3556,3,3552,8,3552c12,3552,16,3556,16,3560xm16,3608l16,3624c16,3629,12,3632,8,3632c3,3632,0,3629,0,3624l0,3608c0,3604,3,3600,8,3600c12,3600,16,3604,16,3608xm16,3656l16,3672c16,3677,12,3680,8,3680c3,3680,0,3677,0,3672l0,3656c0,3652,3,3648,8,3648c12,3648,16,3652,16,3656xm16,3704l16,3720c16,3725,12,3728,8,3728c3,3728,0,3725,0,3720l0,3704c0,3700,3,3696,8,3696c12,3696,16,3700,16,3704xm16,3752l16,3768c16,3773,12,3776,8,3776c3,3776,0,3773,0,3768l0,3752c0,3748,3,3744,8,3744c12,3744,16,3748,16,3752xm16,3800l16,3816c16,3821,12,3824,8,3824c3,3824,0,3821,0,3816l0,3800c0,3796,3,3792,8,3792c12,3792,16,3796,16,3800xm16,3848l16,3864c16,3869,12,3872,8,3872c3,3872,0,3869,0,3864l0,3848c0,3844,3,3840,8,3840c12,3840,16,3844,16,3848xm16,3896l16,3912c16,3917,12,3920,8,3920c3,3920,0,3917,0,3912l0,3896c0,3892,3,3888,8,3888c12,3888,16,3892,16,3896xm16,3944l16,3960c16,3965,12,3968,8,3968c3,3968,0,3965,0,3960l0,3944c0,3940,3,3936,8,3936c12,3936,16,3940,16,3944xm16,3992l16,4008c16,4013,12,4016,8,4016c3,4016,0,4013,0,4008l0,3992c0,3988,3,3984,8,3984c12,3984,16,3988,16,3992xm16,4040l16,4056c16,4061,12,4064,8,4064c3,4064,0,4061,0,4056l0,4040c0,4036,3,4032,8,4032c12,4032,16,4036,16,4040xm16,4088l16,4104c16,4109,12,4112,8,4112c3,4112,0,4109,0,4104l0,4088c0,4084,3,4080,8,4080c12,4080,16,4084,16,4088xm16,4136l16,4152c16,4157,12,4160,8,4160c3,4160,0,4157,0,4152l0,4136c0,4132,3,4128,8,4128c12,4128,16,4132,16,4136xm16,4184l16,4200c16,4205,12,4208,8,4208c3,4208,0,4205,0,4200l0,4184c0,4180,3,4176,8,4176c12,4176,16,4180,16,4184xm16,4232l16,4248c16,4253,12,4256,8,4256c3,4256,0,4253,0,4248l0,4232c0,4228,3,4224,8,4224c12,4224,16,4228,16,4232xm16,4280l16,4296c16,4301,12,4304,8,4304c3,4304,0,4301,0,4296l0,4280c0,4276,3,4272,8,4272c12,4272,16,4276,16,4280xm16,4328l16,4344c16,4349,12,4352,8,4352c3,4352,0,4349,0,4344l0,4328c0,4324,3,4320,8,4320c12,4320,16,4324,16,4328xm16,4376l16,4392c16,4397,12,4400,8,4400c3,4400,0,4397,0,4392l0,4376c0,4372,3,4368,8,4368c12,4368,16,4372,16,4376xm16,4424l16,4440c16,4445,12,4448,8,4448c3,4448,0,4445,0,4440l0,4424c0,4420,3,4416,8,4416c12,4416,16,4420,16,4424xm16,4472l16,4488c16,4493,12,4496,8,4496c3,4496,0,4493,0,4488l0,4472c0,4468,3,4464,8,4464c12,4464,16,4468,16,4472xm16,4520l16,4536c16,4541,12,4544,8,4544c3,4544,0,4541,0,4536l0,4520c0,4516,3,4512,8,4512c12,4512,16,4516,16,4520xm16,4568l16,4584c16,4589,12,4592,8,4592c3,4592,0,4589,0,4584l0,4568c0,4564,3,4560,8,4560c12,4560,16,4564,16,4568xm16,4616l16,4632c16,4637,12,4640,8,4640c3,4640,0,4637,0,4632l0,4616c0,4612,3,4608,8,4608c12,4608,16,4612,16,4616xm16,4664l16,4680c16,4685,12,4688,8,4688c3,4688,0,4685,0,4680l0,4664c0,4660,3,4656,8,4656c12,4656,16,4660,16,4664xm16,4712l16,4728c16,4733,12,4736,8,4736c3,4736,0,4733,0,4728l0,4712c0,4708,3,4704,8,4704c12,4704,16,4708,16,4712xm16,4760l16,4776c16,4781,12,4784,8,4784c3,4784,0,4781,0,4776l0,4760c0,4756,3,4752,8,4752c12,4752,16,4756,16,4760xm16,4808l16,4824c16,4829,12,4832,8,4832c3,4832,0,4829,0,4824l0,4808c0,4804,3,4800,8,4800c12,4800,16,4804,16,4808xm16,4856l16,4872c16,4877,12,4880,8,4880c3,4880,0,4877,0,4872l0,4856c0,4852,3,4848,8,4848c12,4848,16,4852,16,4856xm16,4904l16,4920c16,4925,12,4928,8,4928c3,4928,0,4925,0,4920l0,4904c0,4900,3,4896,8,4896c12,4896,16,4900,16,4904xm16,4952l16,4968c16,4973,12,4976,8,4976c3,4976,0,4973,0,4968l0,4952c0,4948,3,4944,8,4944c12,4944,16,4948,16,4952xm16,5000l16,5016c16,5021,12,5024,8,5024c3,5024,0,5021,0,5016l0,5000c0,4996,3,4992,8,4992c12,4992,16,4996,16,5000xm16,5048l16,5064c16,5069,12,5072,8,5072c3,5072,0,5069,0,5064l0,5048c0,5044,3,5040,8,5040c12,5040,16,5044,16,5048xm16,5096l16,5112c16,5117,12,5120,8,5120c3,5120,0,5117,0,5112l0,5096c0,5092,3,5088,8,5088c12,5088,16,5092,16,5096xm16,5144l16,5160c16,5165,12,5168,8,5168c3,5168,0,5165,0,5160l0,5144c0,5140,3,5136,8,5136c12,5136,16,5140,16,5144xm16,5192l16,5208c16,5213,12,5216,8,5216c3,5216,0,5213,0,5208l0,5192c0,5188,3,5184,8,5184c12,5184,16,5188,16,5192xm16,5240l16,5256c16,5261,12,5264,8,5264c3,5264,0,5261,0,5256l0,5240c0,5236,3,5232,8,5232c12,5232,16,5236,16,5240xm16,5288l16,5304c16,5309,12,5312,8,5312c3,5312,0,5309,0,5304l0,5288c0,5284,3,5280,8,5280c12,5280,16,5284,16,5288xm16,5336l16,5352c16,5357,12,5360,8,5360c3,5360,0,5357,0,5352l0,5336c0,5332,3,5328,8,5328c12,5328,16,5332,16,5336xm16,5384l16,5400c16,5405,12,5408,8,5408c3,5408,0,5405,0,5400l0,5384c0,5380,3,5376,8,5376c12,5376,16,5380,16,5384xm16,5432l16,5448c16,5453,12,5456,8,5456c3,5456,0,5453,0,5448l0,5432c0,5428,3,5424,8,5424c12,5424,16,5428,16,5432xm16,5480l16,5496c16,5501,12,5504,8,5504c3,5504,0,5501,0,5496l0,5480c0,5476,3,5472,8,5472c12,5472,16,5476,16,5480xm16,5528l16,5544c16,5549,12,5552,8,5552c3,5552,0,5549,0,5544l0,5528c0,5524,3,5520,8,5520c12,5520,16,5524,16,5528xm16,5576l16,5592c16,5597,12,5600,8,5600c3,5600,0,5597,0,5592l0,5576c0,5572,3,5568,8,5568c12,5568,16,5572,16,5576xm16,5624l16,5640c16,5645,12,5648,8,5648c3,5648,0,5645,0,5640l0,5624c0,5620,3,5616,8,5616c12,5616,16,5620,16,5624xm16,5672l16,5688c16,5693,12,5696,8,5696c3,5696,0,5693,0,5688l0,5672c0,5668,3,5664,8,5664c12,5664,16,5668,16,5672xm16,5720l16,5736c16,5741,12,5744,8,5744c3,5744,0,5741,0,5736l0,5720c0,5716,3,5712,8,5712c12,5712,16,5716,16,5720xm16,5768l16,5784c16,5789,12,5792,8,5792c3,5792,0,5789,0,5784l0,5768c0,5764,3,5760,8,5760c12,5760,16,5764,16,5768xm16,5816l16,5832c16,5837,12,5840,8,5840c3,5840,0,5837,0,5832l0,5816c0,5812,3,5808,8,5808c12,5808,16,5812,16,5816xm16,5864l16,5880c16,5885,12,5888,8,5888c3,5888,0,5885,0,5880l0,5864c0,5860,3,5856,8,5856c12,5856,16,5860,16,5864xm16,5912l16,5928c16,5933,12,5936,8,5936c3,5936,0,5933,0,5928l0,5912c0,5908,3,5904,8,5904c12,5904,16,5908,16,5912xm16,5960l16,5976c16,5981,12,5984,8,5984c3,5984,0,5981,0,5976l0,5960c0,5956,3,5952,8,5952c12,5952,16,5956,16,5960xm16,6008l16,6024c16,6029,12,6032,8,6032c3,6032,0,6029,0,6024l0,6008c0,6004,3,6000,8,6000c12,6000,16,6004,16,6008xe" fillcolor="#8c8c8c" stroked="t" o:allowincell="f" style="position:absolute;left:5464;top:534;width:11;height:4527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16,6032" path="m16,8l16,24c16,29,12,32,8,32c3,32,0,29,0,24l0,8c0,4,3,0,8,0c12,0,16,4,16,8xm16,56l16,72c16,77,12,80,8,80c3,80,0,77,0,72l0,56c0,52,3,48,8,48c12,48,16,52,16,56xm16,104l16,120c16,125,12,128,8,128c3,128,0,125,0,120l0,104c0,100,3,96,8,96c12,96,16,100,16,104xm16,152l16,168c16,173,12,176,8,176c3,176,0,173,0,168l0,152c0,148,3,144,8,144c12,144,16,148,16,152xm16,200l16,216c16,221,12,224,8,224c3,224,0,221,0,216l0,200c0,196,3,192,8,192c12,192,16,196,16,200xm16,248l16,264c16,269,12,272,8,272c3,272,0,269,0,264l0,248c0,244,3,240,8,240c12,240,16,244,16,248xm16,296l16,312c16,317,12,320,8,320c3,320,0,317,0,312l0,296c0,292,3,288,8,288c12,288,16,292,16,296xm16,344l16,360c16,365,12,368,8,368c3,368,0,365,0,360l0,344c0,340,3,336,8,336c12,336,16,340,16,344xm16,392l16,408c16,413,12,416,8,416c3,416,0,413,0,408l0,392c0,388,3,384,8,384c12,384,16,388,16,392xm16,440l16,456c16,461,12,464,8,464c3,464,0,461,0,456l0,440c0,436,3,432,8,432c12,432,16,436,16,440xm16,488l16,504c16,509,12,512,8,512c3,512,0,509,0,504l0,488c0,484,3,480,8,480c12,480,16,484,16,488xm16,536l16,552c16,557,12,560,8,560c3,560,0,557,0,552l0,536c0,532,3,528,8,528c12,528,16,532,16,536xm16,584l16,600c16,605,12,608,8,608c3,608,0,605,0,600l0,584c0,580,3,576,8,576c12,576,16,580,16,584xm16,632l16,648c16,653,12,656,8,656c3,656,0,653,0,648l0,632c0,628,3,624,8,624c12,624,16,628,16,632xm16,680l16,696c16,701,12,704,8,704c3,704,0,701,0,696l0,680c0,676,3,672,8,672c12,672,16,676,16,680xm16,728l16,744c16,749,12,752,8,752c3,752,0,749,0,744l0,728c0,724,3,720,8,720c12,720,16,724,16,728xm16,776l16,792c16,797,12,800,8,800c3,800,0,797,0,792l0,776c0,772,3,768,8,768c12,768,16,772,16,776xm16,824l16,840c16,845,12,848,8,848c3,848,0,845,0,840l0,824c0,820,3,816,8,816c12,816,16,820,16,824xm16,872l16,888c16,893,12,896,8,896c3,896,0,893,0,888l0,872c0,868,3,864,8,864c12,864,16,868,16,872xm16,920l16,936c16,941,12,944,8,944c3,944,0,941,0,936l0,920c0,916,3,912,8,912c12,912,16,916,16,920xm16,968l16,984c16,989,12,992,8,992c3,992,0,989,0,984l0,968c0,964,3,960,8,960c12,960,16,964,16,968xm16,1016l16,1032c16,1037,12,1040,8,1040c3,1040,0,1037,0,1032l0,1016c0,1012,3,1008,8,1008c12,1008,16,1012,16,1016xm16,1064l16,1080c16,1085,12,1088,8,1088c3,1088,0,1085,0,1080l0,1064c0,1060,3,1056,8,1056c12,1056,16,1060,16,1064xm16,1112l16,1128c16,1133,12,1136,8,1136c3,1136,0,1133,0,1128l0,1112c0,1108,3,1104,8,1104c12,1104,16,1108,16,1112xm16,1160l16,1176c16,1181,12,1184,8,1184c3,1184,0,1181,0,1176l0,1160c0,1156,3,1152,8,1152c12,1152,16,1156,16,1160xm16,1208l16,1224c16,1229,12,1232,8,1232c3,1232,0,1229,0,1224l0,1208c0,1204,3,1200,8,1200c12,1200,16,1204,16,1208xm16,1256l16,1272c16,1277,12,1280,8,1280c3,1280,0,1277,0,1272l0,1256c0,1252,3,1248,8,1248c12,1248,16,1252,16,1256xm16,1304l16,1320c16,1325,12,1328,8,1328c3,1328,0,1325,0,1320l0,1304c0,1300,3,1296,8,1296c12,1296,16,1300,16,1304xm16,1352l16,1368c16,1373,12,1376,8,1376c3,1376,0,1373,0,1368l0,1352c0,1348,3,1344,8,1344c12,1344,16,1348,16,1352xm16,1400l16,1416c16,1421,12,1424,8,1424c3,1424,0,1421,0,1416l0,1400c0,1396,3,1392,8,1392c12,1392,16,1396,16,1400xm16,1448l16,1464c16,1469,12,1472,8,1472c3,1472,0,1469,0,1464l0,1448c0,1444,3,1440,8,1440c12,1440,16,1444,16,1448xm16,1496l16,1512c16,1517,12,1520,8,1520c3,1520,0,1517,0,1512l0,1496c0,1492,3,1488,8,1488c12,1488,16,1492,16,1496xm16,1544l16,1560c16,1565,12,1568,8,1568c3,1568,0,1565,0,1560l0,1544c0,1540,3,1536,8,1536c12,1536,16,1540,16,1544xm16,1592l16,1608c16,1613,12,1616,8,1616c3,1616,0,1613,0,1608l0,1592c0,1588,3,1584,8,1584c12,1584,16,1588,16,1592xm16,1640l16,1656c16,1661,12,1664,8,1664c3,1664,0,1661,0,1656l0,1640c0,1636,3,1632,8,1632c12,1632,16,1636,16,1640xm16,1688l16,1704c16,1709,12,1712,8,1712c3,1712,0,1709,0,1704l0,1688c0,1684,3,1680,8,1680c12,1680,16,1684,16,1688xm16,1736l16,1752c16,1757,12,1760,8,1760c3,1760,0,1757,0,1752l0,1736c0,1732,3,1728,8,1728c12,1728,16,1732,16,1736xm16,1784l16,1800c16,1805,12,1808,8,1808c3,1808,0,1805,0,1800l0,1784c0,1780,3,1776,8,1776c12,1776,16,1780,16,1784xm16,1832l16,1848c16,1853,12,1856,8,1856c3,1856,0,1853,0,1848l0,1832c0,1828,3,1824,8,1824c12,1824,16,1828,16,1832xm16,1880l16,1896c16,1901,12,1904,8,1904c3,1904,0,1901,0,1896l0,1880c0,1876,3,1872,8,1872c12,1872,16,1876,16,1880xm16,1928l16,1944c16,1949,12,1952,8,1952c3,1952,0,1949,0,1944l0,1928c0,1924,3,1920,8,1920c12,1920,16,1924,16,1928xm16,1976l16,1992c16,1997,12,2000,8,2000c3,2000,0,1997,0,1992l0,1976c0,1972,3,1968,8,1968c12,1968,16,1972,16,1976xm16,2024l16,2040c16,2045,12,2048,8,2048c3,2048,0,2045,0,2040l0,2024c0,2020,3,2016,8,2016c12,2016,16,2020,16,2024xm16,2072l16,2088c16,2093,12,2096,8,2096c3,2096,0,2093,0,2088l0,2072c0,2068,3,2064,8,2064c12,2064,16,2068,16,2072xm16,2120l16,2136c16,2141,12,2144,8,2144c3,2144,0,2141,0,2136l0,2120c0,2116,3,2112,8,2112c12,2112,16,2116,16,2120xm16,2168l16,2184c16,2189,12,2192,8,2192c3,2192,0,2189,0,2184l0,2168c0,2164,3,2160,8,2160c12,2160,16,2164,16,2168xm16,2216l16,2232c16,2237,12,2240,8,2240c3,2240,0,2237,0,2232l0,2216c0,2212,3,2208,8,2208c12,2208,16,2212,16,2216xm16,2264l16,2280c16,2285,12,2288,8,2288c3,2288,0,2285,0,2280l0,2264c0,2260,3,2256,8,2256c12,2256,16,2260,16,2264xm16,2312l16,2328c16,2333,12,2336,8,2336c3,2336,0,2333,0,2328l0,2312c0,2308,3,2304,8,2304c12,2304,16,2308,16,2312xm16,2360l16,2376c16,2381,12,2384,8,2384c3,2384,0,2381,0,2376l0,2360c0,2356,3,2352,8,2352c12,2352,16,2356,16,2360xm16,2408l16,2424c16,2429,12,2432,8,2432c3,2432,0,2429,0,2424l0,2408c0,2404,3,2400,8,2400c12,2400,16,2404,16,2408xm16,2456l16,2472c16,2477,12,2480,8,2480c3,2480,0,2477,0,2472l0,2456c0,2452,3,2448,8,2448c12,2448,16,2452,16,2456xm16,2504l16,2520c16,2525,12,2528,8,2528c3,2528,0,2525,0,2520l0,2504c0,2500,3,2496,8,2496c12,2496,16,2500,16,2504xm16,2552l16,2568c16,2573,12,2576,8,2576c3,2576,0,2573,0,2568l0,2552c0,2548,3,2544,8,2544c12,2544,16,2548,16,2552xm16,2600l16,2616c16,2621,12,2624,8,2624c3,2624,0,2621,0,2616l0,2600c0,2596,3,2592,8,2592c12,2592,16,2596,16,2600xm16,2648l16,2664c16,2669,12,2672,8,2672c3,2672,0,2669,0,2664l0,2648c0,2644,3,2640,8,2640c12,2640,16,2644,16,2648xm16,2696l16,2712c16,2717,12,2720,8,2720c3,2720,0,2717,0,2712l0,2696c0,2692,3,2688,8,2688c12,2688,16,2692,16,2696xm16,2744l16,2760c16,2765,12,2768,8,2768c3,2768,0,2765,0,2760l0,2744c0,2740,3,2736,8,2736c12,2736,16,2740,16,2744xm16,2792l16,2808c16,2813,12,2816,8,2816c3,2816,0,2813,0,2808l0,2792c0,2788,3,2784,8,2784c12,2784,16,2788,16,2792xm16,2840l16,2856c16,2861,12,2864,8,2864c3,2864,0,2861,0,2856l0,2840c0,2836,3,2832,8,2832c12,2832,16,2836,16,2840xm16,2888l16,2904c16,2909,12,2912,8,2912c3,2912,0,2909,0,2904l0,2888c0,2884,3,2880,8,2880c12,2880,16,2884,16,2888xm16,2936l16,2952c16,2957,12,2960,8,2960c3,2960,0,2957,0,2952l0,2936c0,2932,3,2928,8,2928c12,2928,16,2932,16,2936xm16,2984l16,3000c16,3005,12,3008,8,3008c3,3008,0,3005,0,3000l0,2984c0,2980,3,2976,8,2976c12,2976,16,2980,16,2984xm16,3032l16,3048c16,3053,12,3056,8,3056c3,3056,0,3053,0,3048l0,3032c0,3028,3,3024,8,3024c12,3024,16,3028,16,3032xm16,3080l16,3096c16,3101,12,3104,8,3104c3,3104,0,3101,0,3096l0,3080c0,3076,3,3072,8,3072c12,3072,16,3076,16,3080xm16,3128l16,3144c16,3149,12,3152,8,3152c3,3152,0,3149,0,3144l0,3128c0,3124,3,3120,8,3120c12,3120,16,3124,16,3128xm16,3176l16,3192c16,3197,12,3200,8,3200c3,3200,0,3197,0,3192l0,3176c0,3172,3,3168,8,3168c12,3168,16,3172,16,3176xm16,3224l16,3240c16,3245,12,3248,8,3248c3,3248,0,3245,0,3240l0,3224c0,3220,3,3216,8,3216c12,3216,16,3220,16,3224xm16,3272l16,3288c16,3293,12,3296,8,3296c3,3296,0,3293,0,3288l0,3272c0,3268,3,3264,8,3264c12,3264,16,3268,16,3272xm16,3320l16,3336c16,3341,12,3344,8,3344c3,3344,0,3341,0,3336l0,3320c0,3316,3,3312,8,3312c12,3312,16,3316,16,3320xm16,3368l16,3384c16,3389,12,3392,8,3392c3,3392,0,3389,0,3384l0,3368c0,3364,3,3360,8,3360c12,3360,16,3364,16,3368xm16,3416l16,3432c16,3437,12,3440,8,3440c3,3440,0,3437,0,3432l0,3416c0,3412,3,3408,8,3408c12,3408,16,3412,16,3416xm16,3464l16,3480c16,3485,12,3488,8,3488c3,3488,0,3485,0,3480l0,3464c0,3460,3,3456,8,3456c12,3456,16,3460,16,3464xm16,3512l16,3528c16,3533,12,3536,8,3536c3,3536,0,3533,0,3528l0,3512c0,3508,3,3504,8,3504c12,3504,16,3508,16,3512xm16,3560l16,3576c16,3581,12,3584,8,3584c3,3584,0,3581,0,3576l0,3560c0,3556,3,3552,8,3552c12,3552,16,3556,16,3560xm16,3608l16,3624c16,3629,12,3632,8,3632c3,3632,0,3629,0,3624l0,3608c0,3604,3,3600,8,3600c12,3600,16,3604,16,3608xm16,3656l16,3672c16,3677,12,3680,8,3680c3,3680,0,3677,0,3672l0,3656c0,3652,3,3648,8,3648c12,3648,16,3652,16,3656xm16,3704l16,3720c16,3725,12,3728,8,3728c3,3728,0,3725,0,3720l0,3704c0,3700,3,3696,8,3696c12,3696,16,3700,16,3704xm16,3752l16,3768c16,3773,12,3776,8,3776c3,3776,0,3773,0,3768l0,3752c0,3748,3,3744,8,3744c12,3744,16,3748,16,3752xm16,3800l16,3816c16,3821,12,3824,8,3824c3,3824,0,3821,0,3816l0,3800c0,3796,3,3792,8,3792c12,3792,16,3796,16,3800xm16,3848l16,3864c16,3869,12,3872,8,3872c3,3872,0,3869,0,3864l0,3848c0,3844,3,3840,8,3840c12,3840,16,3844,16,3848xm16,3896l16,3912c16,3917,12,3920,8,3920c3,3920,0,3917,0,3912l0,3896c0,3892,3,3888,8,3888c12,3888,16,3892,16,3896xm16,3944l16,3960c16,3965,12,3968,8,3968c3,3968,0,3965,0,3960l0,3944c0,3940,3,3936,8,3936c12,3936,16,3940,16,3944xm16,3992l16,4008c16,4013,12,4016,8,4016c3,4016,0,4013,0,4008l0,3992c0,3988,3,3984,8,3984c12,3984,16,3988,16,3992xm16,4040l16,4056c16,4061,12,4064,8,4064c3,4064,0,4061,0,4056l0,4040c0,4036,3,4032,8,4032c12,4032,16,4036,16,4040xm16,4088l16,4104c16,4109,12,4112,8,4112c3,4112,0,4109,0,4104l0,4088c0,4084,3,4080,8,4080c12,4080,16,4084,16,4088xm16,4136l16,4152c16,4157,12,4160,8,4160c3,4160,0,4157,0,4152l0,4136c0,4132,3,4128,8,4128c12,4128,16,4132,16,4136xm16,4184l16,4200c16,4205,12,4208,8,4208c3,4208,0,4205,0,4200l0,4184c0,4180,3,4176,8,4176c12,4176,16,4180,16,4184xm16,4232l16,4248c16,4253,12,4256,8,4256c3,4256,0,4253,0,4248l0,4232c0,4228,3,4224,8,4224c12,4224,16,4228,16,4232xm16,4280l16,4296c16,4301,12,4304,8,4304c3,4304,0,4301,0,4296l0,4280c0,4276,3,4272,8,4272c12,4272,16,4276,16,4280xm16,4328l16,4344c16,4349,12,4352,8,4352c3,4352,0,4349,0,4344l0,4328c0,4324,3,4320,8,4320c12,4320,16,4324,16,4328xm16,4376l16,4392c16,4397,12,4400,8,4400c3,4400,0,4397,0,4392l0,4376c0,4372,3,4368,8,4368c12,4368,16,4372,16,4376xm16,4424l16,4440c16,4445,12,4448,8,4448c3,4448,0,4445,0,4440l0,4424c0,4420,3,4416,8,4416c12,4416,16,4420,16,4424xm16,4472l16,4488c16,4493,12,4496,8,4496c3,4496,0,4493,0,4488l0,4472c0,4468,3,4464,8,4464c12,4464,16,4468,16,4472xm16,4520l16,4536c16,4541,12,4544,8,4544c3,4544,0,4541,0,4536l0,4520c0,4516,3,4512,8,4512c12,4512,16,4516,16,4520xm16,4568l16,4584c16,4589,12,4592,8,4592c3,4592,0,4589,0,4584l0,4568c0,4564,3,4560,8,4560c12,4560,16,4564,16,4568xm16,4616l16,4632c16,4637,12,4640,8,4640c3,4640,0,4637,0,4632l0,4616c0,4612,3,4608,8,4608c12,4608,16,4612,16,4616xm16,4664l16,4680c16,4685,12,4688,8,4688c3,4688,0,4685,0,4680l0,4664c0,4660,3,4656,8,4656c12,4656,16,4660,16,4664xm16,4712l16,4728c16,4733,12,4736,8,4736c3,4736,0,4733,0,4728l0,4712c0,4708,3,4704,8,4704c12,4704,16,4708,16,4712xm16,4760l16,4776c16,4781,12,4784,8,4784c3,4784,0,4781,0,4776l0,4760c0,4756,3,4752,8,4752c12,4752,16,4756,16,4760xm16,4808l16,4824c16,4829,12,4832,8,4832c3,4832,0,4829,0,4824l0,4808c0,4804,3,4800,8,4800c12,4800,16,4804,16,4808xm16,4856l16,4872c16,4877,12,4880,8,4880c3,4880,0,4877,0,4872l0,4856c0,4852,3,4848,8,4848c12,4848,16,4852,16,4856xm16,4904l16,4920c16,4925,12,4928,8,4928c3,4928,0,4925,0,4920l0,4904c0,4900,3,4896,8,4896c12,4896,16,4900,16,4904xm16,4952l16,4968c16,4973,12,4976,8,4976c3,4976,0,4973,0,4968l0,4952c0,4948,3,4944,8,4944c12,4944,16,4948,16,4952xm16,5000l16,5016c16,5021,12,5024,8,5024c3,5024,0,5021,0,5016l0,5000c0,4996,3,4992,8,4992c12,4992,16,4996,16,5000xm16,5048l16,5064c16,5069,12,5072,8,5072c3,5072,0,5069,0,5064l0,5048c0,5044,3,5040,8,5040c12,5040,16,5044,16,5048xm16,5096l16,5112c16,5117,12,5120,8,5120c3,5120,0,5117,0,5112l0,5096c0,5092,3,5088,8,5088c12,5088,16,5092,16,5096xm16,5144l16,5160c16,5165,12,5168,8,5168c3,5168,0,5165,0,5160l0,5144c0,5140,3,5136,8,5136c12,5136,16,5140,16,5144xm16,5192l16,5208c16,5213,12,5216,8,5216c3,5216,0,5213,0,5208l0,5192c0,5188,3,5184,8,5184c12,5184,16,5188,16,5192xm16,5240l16,5256c16,5261,12,5264,8,5264c3,5264,0,5261,0,5256l0,5240c0,5236,3,5232,8,5232c12,5232,16,5236,16,5240xm16,5288l16,5304c16,5309,12,5312,8,5312c3,5312,0,5309,0,5304l0,5288c0,5284,3,5280,8,5280c12,5280,16,5284,16,5288xm16,5336l16,5352c16,5357,12,5360,8,5360c3,5360,0,5357,0,5352l0,5336c0,5332,3,5328,8,5328c12,5328,16,5332,16,5336xm16,5384l16,5400c16,5405,12,5408,8,5408c3,5408,0,5405,0,5400l0,5384c0,5380,3,5376,8,5376c12,5376,16,5380,16,5384xm16,5432l16,5448c16,5453,12,5456,8,5456c3,5456,0,5453,0,5448l0,5432c0,5428,3,5424,8,5424c12,5424,16,5428,16,5432xm16,5480l16,5496c16,5501,12,5504,8,5504c3,5504,0,5501,0,5496l0,5480c0,5476,3,5472,8,5472c12,5472,16,5476,16,5480xm16,5528l16,5544c16,5549,12,5552,8,5552c3,5552,0,5549,0,5544l0,5528c0,5524,3,5520,8,5520c12,5520,16,5524,16,5528xm16,5576l16,5592c16,5597,12,5600,8,5600c3,5600,0,5597,0,5592l0,5576c0,5572,3,5568,8,5568c12,5568,16,5572,16,5576xm16,5624l16,5640c16,5645,12,5648,8,5648c3,5648,0,5645,0,5640l0,5624c0,5620,3,5616,8,5616c12,5616,16,5620,16,5624xm16,5672l16,5688c16,5693,12,5696,8,5696c3,5696,0,5693,0,5688l0,5672c0,5668,3,5664,8,5664c12,5664,16,5668,16,5672xm16,5720l16,5736c16,5741,12,5744,8,5744c3,5744,0,5741,0,5736l0,5720c0,5716,3,5712,8,5712c12,5712,16,5716,16,5720xm16,5768l16,5784c16,5789,12,5792,8,5792c3,5792,0,5789,0,5784l0,5768c0,5764,3,5760,8,5760c12,5760,16,5764,16,5768xm16,5816l16,5832c16,5837,12,5840,8,5840c3,5840,0,5837,0,5832l0,5816c0,5812,3,5808,8,5808c12,5808,16,5812,16,5816xm16,5864l16,5880c16,5885,12,5888,8,5888c3,5888,0,5885,0,5880l0,5864c0,5860,3,5856,8,5856c12,5856,16,5860,16,5864xm16,5912l16,5928c16,5933,12,5936,8,5936c3,5936,0,5933,0,5928l0,5912c0,5908,3,5904,8,5904c12,5904,16,5908,16,5912xm16,5960l16,5976c16,5981,12,5984,8,5984c3,5984,0,5981,0,5976l0,5960c0,5956,3,5952,8,5952c12,5952,16,5956,16,5960xm16,6008l16,6024c16,6029,12,6032,8,6032c3,6032,0,6029,0,6024l0,6008c0,6004,3,6000,8,6000c12,6000,16,6004,16,6008xe" fillcolor="#8c8c8c" stroked="t" o:allowincell="f" style="position:absolute;left:5690;top:534;width:11;height:4527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16,6032" path="m16,8l16,24c16,29,13,32,8,32c4,32,0,29,0,24l0,8c0,4,4,0,8,0c13,0,16,4,16,8xm16,56l16,72c16,77,13,80,8,80c4,80,0,77,0,72l0,56c0,52,4,48,8,48c13,48,16,52,16,56xm16,104l16,120c16,125,13,128,8,128c4,128,0,125,0,120l0,104c0,100,4,96,8,96c13,96,16,100,16,104xm16,152l16,168c16,173,13,176,8,176c4,176,0,173,0,168l0,152c0,148,4,144,8,144c13,144,16,148,16,152xm16,200l16,216c16,221,13,224,8,224c4,224,0,221,0,216l0,200c0,196,4,192,8,192c13,192,16,196,16,200xm16,248l16,264c16,269,13,272,8,272c4,272,0,269,0,264l0,248c0,244,4,240,8,240c13,240,16,244,16,248xm16,296l16,312c16,317,13,320,8,320c4,320,0,317,0,312l0,296c0,292,4,288,8,288c13,288,16,292,16,296xm16,344l16,360c16,365,13,368,8,368c4,368,0,365,0,360l0,344c0,340,4,336,8,336c13,336,16,340,16,344xm16,392l16,408c16,413,13,416,8,416c4,416,0,413,0,408l0,392c0,388,4,384,8,384c13,384,16,388,16,392xm16,440l16,456c16,461,13,464,8,464c4,464,0,461,0,456l0,440c0,436,4,432,8,432c13,432,16,436,16,440xm16,488l16,504c16,509,13,512,8,512c4,512,0,509,0,504l0,488c0,484,4,480,8,480c13,480,16,484,16,488xm16,536l16,552c16,557,13,560,8,560c4,560,0,557,0,552l0,536c0,532,4,528,8,528c13,528,16,532,16,536xm16,584l16,600c16,605,13,608,8,608c4,608,0,605,0,600l0,584c0,580,4,576,8,576c13,576,16,580,16,584xm16,632l16,648c16,653,13,656,8,656c4,656,0,653,0,648l0,632c0,628,4,624,8,624c13,624,16,628,16,632xm16,680l16,696c16,701,13,704,8,704c4,704,0,701,0,696l0,680c0,676,4,672,8,672c13,672,16,676,16,680xm16,728l16,744c16,749,13,752,8,752c4,752,0,749,0,744l0,728c0,724,4,720,8,720c13,720,16,724,16,728xm16,776l16,792c16,797,13,800,8,800c4,800,0,797,0,792l0,776c0,772,4,768,8,768c13,768,16,772,16,776xm16,824l16,840c16,845,13,848,8,848c4,848,0,845,0,840l0,824c0,820,4,816,8,816c13,816,16,820,16,824xm16,872l16,888c16,893,13,896,8,896c4,896,0,893,0,888l0,872c0,868,4,864,8,864c13,864,16,868,16,872xm16,920l16,936c16,941,13,944,8,944c4,944,0,941,0,936l0,920c0,916,4,912,8,912c13,912,16,916,16,920xm16,968l16,984c16,989,13,992,8,992c4,992,0,989,0,984l0,968c0,964,4,960,8,960c13,960,16,964,16,968xm16,1016l16,1032c16,1037,13,1040,8,1040c4,1040,0,1037,0,1032l0,1016c0,1012,4,1008,8,1008c13,1008,16,1012,16,1016xm16,1064l16,1080c16,1085,13,1088,8,1088c4,1088,0,1085,0,1080l0,1064c0,1060,4,1056,8,1056c13,1056,16,1060,16,1064xm16,1112l16,1128c16,1133,13,1136,8,1136c4,1136,0,1133,0,1128l0,1112c0,1108,4,1104,8,1104c13,1104,16,1108,16,1112xm16,1160l16,1176c16,1181,13,1184,8,1184c4,1184,0,1181,0,1176l0,1160c0,1156,4,1152,8,1152c13,1152,16,1156,16,1160xm16,1208l16,1224c16,1229,13,1232,8,1232c4,1232,0,1229,0,1224l0,1208c0,1204,4,1200,8,1200c13,1200,16,1204,16,1208xm16,1256l16,1272c16,1277,13,1280,8,1280c4,1280,0,1277,0,1272l0,1256c0,1252,4,1248,8,1248c13,1248,16,1252,16,1256xm16,1304l16,1320c16,1325,13,1328,8,1328c4,1328,0,1325,0,1320l0,1304c0,1300,4,1296,8,1296c13,1296,16,1300,16,1304xm16,1352l16,1368c16,1373,13,1376,8,1376c4,1376,0,1373,0,1368l0,1352c0,1348,4,1344,8,1344c13,1344,16,1348,16,1352xm16,1400l16,1416c16,1421,13,1424,8,1424c4,1424,0,1421,0,1416l0,1400c0,1396,4,1392,8,1392c13,1392,16,1396,16,1400xm16,1448l16,1464c16,1469,13,1472,8,1472c4,1472,0,1469,0,1464l0,1448c0,1444,4,1440,8,1440c13,1440,16,1444,16,1448xm16,1496l16,1512c16,1517,13,1520,8,1520c4,1520,0,1517,0,1512l0,1496c0,1492,4,1488,8,1488c13,1488,16,1492,16,1496xm16,1544l16,1560c16,1565,13,1568,8,1568c4,1568,0,1565,0,1560l0,1544c0,1540,4,1536,8,1536c13,1536,16,1540,16,1544xm16,1592l16,1608c16,1613,13,1616,8,1616c4,1616,0,1613,0,1608l0,1592c0,1588,4,1584,8,1584c13,1584,16,1588,16,1592xm16,1640l16,1656c16,1661,13,1664,8,1664c4,1664,0,1661,0,1656l0,1640c0,1636,4,1632,8,1632c13,1632,16,1636,16,1640xm16,1688l16,1704c16,1709,13,1712,8,1712c4,1712,0,1709,0,1704l0,1688c0,1684,4,1680,8,1680c13,1680,16,1684,16,1688xm16,1736l16,1752c16,1757,13,1760,8,1760c4,1760,0,1757,0,1752l0,1736c0,1732,4,1728,8,1728c13,1728,16,1732,16,1736xm16,1784l16,1800c16,1805,13,1808,8,1808c4,1808,0,1805,0,1800l0,1784c0,1780,4,1776,8,1776c13,1776,16,1780,16,1784xm16,1832l16,1848c16,1853,13,1856,8,1856c4,1856,0,1853,0,1848l0,1832c0,1828,4,1824,8,1824c13,1824,16,1828,16,1832xm16,1880l16,1896c16,1901,13,1904,8,1904c4,1904,0,1901,0,1896l0,1880c0,1876,4,1872,8,1872c13,1872,16,1876,16,1880xm16,1928l16,1944c16,1949,13,1952,8,1952c4,1952,0,1949,0,1944l0,1928c0,1924,4,1920,8,1920c13,1920,16,1924,16,1928xm16,1976l16,1992c16,1997,13,2000,8,2000c4,2000,0,1997,0,1992l0,1976c0,1972,4,1968,8,1968c13,1968,16,1972,16,1976xm16,2024l16,2040c16,2045,13,2048,8,2048c4,2048,0,2045,0,2040l0,2024c0,2020,4,2016,8,2016c13,2016,16,2020,16,2024xm16,2072l16,2088c16,2093,13,2096,8,2096c4,2096,0,2093,0,2088l0,2072c0,2068,4,2064,8,2064c13,2064,16,2068,16,2072xm16,2120l16,2136c16,2141,13,2144,8,2144c4,2144,0,2141,0,2136l0,2120c0,2116,4,2112,8,2112c13,2112,16,2116,16,2120xm16,2168l16,2184c16,2189,13,2192,8,2192c4,2192,0,2189,0,2184l0,2168c0,2164,4,2160,8,2160c13,2160,16,2164,16,2168xm16,2216l16,2232c16,2237,13,2240,8,2240c4,2240,0,2237,0,2232l0,2216c0,2212,4,2208,8,2208c13,2208,16,2212,16,2216xm16,2264l16,2280c16,2285,13,2288,8,2288c4,2288,0,2285,0,2280l0,2264c0,2260,4,2256,8,2256c13,2256,16,2260,16,2264xm16,2312l16,2328c16,2333,13,2336,8,2336c4,2336,0,2333,0,2328l0,2312c0,2308,4,2304,8,2304c13,2304,16,2308,16,2312xm16,2360l16,2376c16,2381,13,2384,8,2384c4,2384,0,2381,0,2376l0,2360c0,2356,4,2352,8,2352c13,2352,16,2356,16,2360xm16,2408l16,2424c16,2429,13,2432,8,2432c4,2432,0,2429,0,2424l0,2408c0,2404,4,2400,8,2400c13,2400,16,2404,16,2408xm16,2456l16,2472c16,2477,13,2480,8,2480c4,2480,0,2477,0,2472l0,2456c0,2452,4,2448,8,2448c13,2448,16,2452,16,2456xm16,2504l16,2520c16,2525,13,2528,8,2528c4,2528,0,2525,0,2520l0,2504c0,2500,4,2496,8,2496c13,2496,16,2500,16,2504xm16,2552l16,2568c16,2573,13,2576,8,2576c4,2576,0,2573,0,2568l0,2552c0,2548,4,2544,8,2544c13,2544,16,2548,16,2552xm16,2600l16,2616c16,2621,13,2624,8,2624c4,2624,0,2621,0,2616l0,2600c0,2596,4,2592,8,2592c13,2592,16,2596,16,2600xm16,2648l16,2664c16,2669,13,2672,8,2672c4,2672,0,2669,0,2664l0,2648c0,2644,4,2640,8,2640c13,2640,16,2644,16,2648xm16,2696l16,2712c16,2717,13,2720,8,2720c4,2720,0,2717,0,2712l0,2696c0,2692,4,2688,8,2688c13,2688,16,2692,16,2696xm16,2744l16,2760c16,2765,13,2768,8,2768c4,2768,0,2765,0,2760l0,2744c0,2740,4,2736,8,2736c13,2736,16,2740,16,2744xm16,2792l16,2808c16,2813,13,2816,8,2816c4,2816,0,2813,0,2808l0,2792c0,2788,4,2784,8,2784c13,2784,16,2788,16,2792xm16,2840l16,2856c16,2861,13,2864,8,2864c4,2864,0,2861,0,2856l0,2840c0,2836,4,2832,8,2832c13,2832,16,2836,16,2840xm16,2888l16,2904c16,2909,13,2912,8,2912c4,2912,0,2909,0,2904l0,2888c0,2884,4,2880,8,2880c13,2880,16,2884,16,2888xm16,2936l16,2952c16,2957,13,2960,8,2960c4,2960,0,2957,0,2952l0,2936c0,2932,4,2928,8,2928c13,2928,16,2932,16,2936xm16,2984l16,3000c16,3005,13,3008,8,3008c4,3008,0,3005,0,3000l0,2984c0,2980,4,2976,8,2976c13,2976,16,2980,16,2984xm16,3032l16,3048c16,3053,13,3056,8,3056c4,3056,0,3053,0,3048l0,3032c0,3028,4,3024,8,3024c13,3024,16,3028,16,3032xm16,3080l16,3096c16,3101,13,3104,8,3104c4,3104,0,3101,0,3096l0,3080c0,3076,4,3072,8,3072c13,3072,16,3076,16,3080xm16,3128l16,3144c16,3149,13,3152,8,3152c4,3152,0,3149,0,3144l0,3128c0,3124,4,3120,8,3120c13,3120,16,3124,16,3128xm16,3176l16,3192c16,3197,13,3200,8,3200c4,3200,0,3197,0,3192l0,3176c0,3172,4,3168,8,3168c13,3168,16,3172,16,3176xm16,3224l16,3240c16,3245,13,3248,8,3248c4,3248,0,3245,0,3240l0,3224c0,3220,4,3216,8,3216c13,3216,16,3220,16,3224xm16,3272l16,3288c16,3293,13,3296,8,3296c4,3296,0,3293,0,3288l0,3272c0,3268,4,3264,8,3264c13,3264,16,3268,16,3272xm16,3320l16,3336c16,3341,13,3344,8,3344c4,3344,0,3341,0,3336l0,3320c0,3316,4,3312,8,3312c13,3312,16,3316,16,3320xm16,3368l16,3384c16,3389,13,3392,8,3392c4,3392,0,3389,0,3384l0,3368c0,3364,4,3360,8,3360c13,3360,16,3364,16,3368xm16,3416l16,3432c16,3437,13,3440,8,3440c4,3440,0,3437,0,3432l0,3416c0,3412,4,3408,8,3408c13,3408,16,3412,16,3416xm16,3464l16,3480c16,3485,13,3488,8,3488c4,3488,0,3485,0,3480l0,3464c0,3460,4,3456,8,3456c13,3456,16,3460,16,3464xm16,3512l16,3528c16,3533,13,3536,8,3536c4,3536,0,3533,0,3528l0,3512c0,3508,4,3504,8,3504c13,3504,16,3508,16,3512xm16,3560l16,3576c16,3581,13,3584,8,3584c4,3584,0,3581,0,3576l0,3560c0,3556,4,3552,8,3552c13,3552,16,3556,16,3560xm16,3608l16,3624c16,3629,13,3632,8,3632c4,3632,0,3629,0,3624l0,3608c0,3604,4,3600,8,3600c13,3600,16,3604,16,3608xm16,3656l16,3672c16,3677,13,3680,8,3680c4,3680,0,3677,0,3672l0,3656c0,3652,4,3648,8,3648c13,3648,16,3652,16,3656xm16,3704l16,3720c16,3725,13,3728,8,3728c4,3728,0,3725,0,3720l0,3704c0,3700,4,3696,8,3696c13,3696,16,3700,16,3704xm16,3752l16,3768c16,3773,13,3776,8,3776c4,3776,0,3773,0,3768l0,3752c0,3748,4,3744,8,3744c13,3744,16,3748,16,3752xm16,3800l16,3816c16,3821,13,3824,8,3824c4,3824,0,3821,0,3816l0,3800c0,3796,4,3792,8,3792c13,3792,16,3796,16,3800xm16,3848l16,3864c16,3869,13,3872,8,3872c4,3872,0,3869,0,3864l0,3848c0,3844,4,3840,8,3840c13,3840,16,3844,16,3848xm16,3896l16,3912c16,3917,13,3920,8,3920c4,3920,0,3917,0,3912l0,3896c0,3892,4,3888,8,3888c13,3888,16,3892,16,3896xm16,3944l16,3960c16,3965,13,3968,8,3968c4,3968,0,3965,0,3960l0,3944c0,3940,4,3936,8,3936c13,3936,16,3940,16,3944xm16,3992l16,4008c16,4013,13,4016,8,4016c4,4016,0,4013,0,4008l0,3992c0,3988,4,3984,8,3984c13,3984,16,3988,16,3992xm16,4040l16,4056c16,4061,13,4064,8,4064c4,4064,0,4061,0,4056l0,4040c0,4036,4,4032,8,4032c13,4032,16,4036,16,4040xm16,4088l16,4104c16,4109,13,4112,8,4112c4,4112,0,4109,0,4104l0,4088c0,4084,4,4080,8,4080c13,4080,16,4084,16,4088xm16,4136l16,4152c16,4157,13,4160,8,4160c4,4160,0,4157,0,4152l0,4136c0,4132,4,4128,8,4128c13,4128,16,4132,16,4136xm16,4184l16,4200c16,4205,13,4208,8,4208c4,4208,0,4205,0,4200l0,4184c0,4180,4,4176,8,4176c13,4176,16,4180,16,4184xm16,4232l16,4248c16,4253,13,4256,8,4256c4,4256,0,4253,0,4248l0,4232c0,4228,4,4224,8,4224c13,4224,16,4228,16,4232xm16,4280l16,4296c16,4301,13,4304,8,4304c4,4304,0,4301,0,4296l0,4280c0,4276,4,4272,8,4272c13,4272,16,4276,16,4280xm16,4328l16,4344c16,4349,13,4352,8,4352c4,4352,0,4349,0,4344l0,4328c0,4324,4,4320,8,4320c13,4320,16,4324,16,4328xm16,4376l16,4392c16,4397,13,4400,8,4400c4,4400,0,4397,0,4392l0,4376c0,4372,4,4368,8,4368c13,4368,16,4372,16,4376xm16,4424l16,4440c16,4445,13,4448,8,4448c4,4448,0,4445,0,4440l0,4424c0,4420,4,4416,8,4416c13,4416,16,4420,16,4424xm16,4472l16,4488c16,4493,13,4496,8,4496c4,4496,0,4493,0,4488l0,4472c0,4468,4,4464,8,4464c13,4464,16,4468,16,4472xm16,4520l16,4536c16,4541,13,4544,8,4544c4,4544,0,4541,0,4536l0,4520c0,4516,4,4512,8,4512c13,4512,16,4516,16,4520xm16,4568l16,4584c16,4589,13,4592,8,4592c4,4592,0,4589,0,4584l0,4568c0,4564,4,4560,8,4560c13,4560,16,4564,16,4568xm16,4616l16,4632c16,4637,13,4640,8,4640c4,4640,0,4637,0,4632l0,4616c0,4612,4,4608,8,4608c13,4608,16,4612,16,4616xm16,4664l16,4680c16,4685,13,4688,8,4688c4,4688,0,4685,0,4680l0,4664c0,4660,4,4656,8,4656c13,4656,16,4660,16,4664xm16,4712l16,4728c16,4733,13,4736,8,4736c4,4736,0,4733,0,4728l0,4712c0,4708,4,4704,8,4704c13,4704,16,4708,16,4712xm16,4760l16,4776c16,4781,13,4784,8,4784c4,4784,0,4781,0,4776l0,4760c0,4756,4,4752,8,4752c13,4752,16,4756,16,4760xm16,4808l16,4824c16,4829,13,4832,8,4832c4,4832,0,4829,0,4824l0,4808c0,4804,4,4800,8,4800c13,4800,16,4804,16,4808xm16,4856l16,4872c16,4877,13,4880,8,4880c4,4880,0,4877,0,4872l0,4856c0,4852,4,4848,8,4848c13,4848,16,4852,16,4856xm16,4904l16,4920c16,4925,13,4928,8,4928c4,4928,0,4925,0,4920l0,4904c0,4900,4,4896,8,4896c13,4896,16,4900,16,4904xm16,4952l16,4968c16,4973,13,4976,8,4976c4,4976,0,4973,0,4968l0,4952c0,4948,4,4944,8,4944c13,4944,16,4948,16,4952xm16,5000l16,5016c16,5021,13,5024,8,5024c4,5024,0,5021,0,5016l0,5000c0,4996,4,4992,8,4992c13,4992,16,4996,16,5000xm16,5048l16,5064c16,5069,13,5072,8,5072c4,5072,0,5069,0,5064l0,5048c0,5044,4,5040,8,5040c13,5040,16,5044,16,5048xm16,5096l16,5112c16,5117,13,5120,8,5120c4,5120,0,5117,0,5112l0,5096c0,5092,4,5088,8,5088c13,5088,16,5092,16,5096xm16,5144l16,5160c16,5165,13,5168,8,5168c4,5168,0,5165,0,5160l0,5144c0,5140,4,5136,8,5136c13,5136,16,5140,16,5144xm16,5192l16,5208c16,5213,13,5216,8,5216c4,5216,0,5213,0,5208l0,5192c0,5188,4,5184,8,5184c13,5184,16,5188,16,5192xm16,5240l16,5256c16,5261,13,5264,8,5264c4,5264,0,5261,0,5256l0,5240c0,5236,4,5232,8,5232c13,5232,16,5236,16,5240xm16,5288l16,5304c16,5309,13,5312,8,5312c4,5312,0,5309,0,5304l0,5288c0,5284,4,5280,8,5280c13,5280,16,5284,16,5288xm16,5336l16,5352c16,5357,13,5360,8,5360c4,5360,0,5357,0,5352l0,5336c0,5332,4,5328,8,5328c13,5328,16,5332,16,5336xm16,5384l16,5400c16,5405,13,5408,8,5408c4,5408,0,5405,0,5400l0,5384c0,5380,4,5376,8,5376c13,5376,16,5380,16,5384xm16,5432l16,5448c16,5453,13,5456,8,5456c4,5456,0,5453,0,5448l0,5432c0,5428,4,5424,8,5424c13,5424,16,5428,16,5432xm16,5480l16,5496c16,5501,13,5504,8,5504c4,5504,0,5501,0,5496l0,5480c0,5476,4,5472,8,5472c13,5472,16,5476,16,5480xm16,5528l16,5544c16,5549,13,5552,8,5552c4,5552,0,5549,0,5544l0,5528c0,5524,4,5520,8,5520c13,5520,16,5524,16,5528xm16,5576l16,5592c16,5597,13,5600,8,5600c4,5600,0,5597,0,5592l0,5576c0,5572,4,5568,8,5568c13,5568,16,5572,16,5576xm16,5624l16,5640c16,5645,13,5648,8,5648c4,5648,0,5645,0,5640l0,5624c0,5620,4,5616,8,5616c13,5616,16,5620,16,5624xm16,5672l16,5688c16,5693,13,5696,8,5696c4,5696,0,5693,0,5688l0,5672c0,5668,4,5664,8,5664c13,5664,16,5668,16,5672xm16,5720l16,5736c16,5741,13,5744,8,5744c4,5744,0,5741,0,5736l0,5720c0,5716,4,5712,8,5712c13,5712,16,5716,16,5720xm16,5768l16,5784c16,5789,13,5792,8,5792c4,5792,0,5789,0,5784l0,5768c0,5764,4,5760,8,5760c13,5760,16,5764,16,5768xm16,5816l16,5832c16,5837,13,5840,8,5840c4,5840,0,5837,0,5832l0,5816c0,5812,4,5808,8,5808c13,5808,16,5812,16,5816xm16,5864l16,5880c16,5885,13,5888,8,5888c4,5888,0,5885,0,5880l0,5864c0,5860,4,5856,8,5856c13,5856,16,5860,16,5864xm16,5912l16,5928c16,5933,13,5936,8,5936c4,5936,0,5933,0,5928l0,5912c0,5908,4,5904,8,5904c13,5904,16,5908,16,5912xm16,5960l16,5976c16,5981,13,5984,8,5984c4,5984,0,5981,0,5976l0,5960c0,5956,4,5952,8,5952c13,5952,16,5956,16,5960xm16,6008l16,6024c16,6029,13,6032,8,6032c4,6032,0,6029,0,6024l0,6008c0,6004,4,6000,8,6000c13,6000,16,6004,16,6008xe" fillcolor="#8c8c8c" stroked="t" o:allowincell="f" style="position:absolute;left:5917;top:534;width:11;height:4527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16,6032" path="m16,8l16,24c16,29,12,32,8,32c3,32,0,29,0,24l0,8c0,4,3,0,8,0c12,0,16,4,16,8xm16,56l16,72c16,77,12,80,8,80c3,80,0,77,0,72l0,56c0,52,3,48,8,48c12,48,16,52,16,56xm16,104l16,120c16,125,12,128,8,128c3,128,0,125,0,120l0,104c0,100,3,96,8,96c12,96,16,100,16,104xm16,152l16,168c16,173,12,176,8,176c3,176,0,173,0,168l0,152c0,148,3,144,8,144c12,144,16,148,16,152xm16,200l16,216c16,221,12,224,8,224c3,224,0,221,0,216l0,200c0,196,3,192,8,192c12,192,16,196,16,200xm16,248l16,264c16,269,12,272,8,272c3,272,0,269,0,264l0,248c0,244,3,240,8,240c12,240,16,244,16,248xm16,296l16,312c16,317,12,320,8,320c3,320,0,317,0,312l0,296c0,292,3,288,8,288c12,288,16,292,16,296xm16,344l16,360c16,365,12,368,8,368c3,368,0,365,0,360l0,344c0,340,3,336,8,336c12,336,16,340,16,344xm16,392l16,408c16,413,12,416,8,416c3,416,0,413,0,408l0,392c0,388,3,384,8,384c12,384,16,388,16,392xm16,440l16,456c16,461,12,464,8,464c3,464,0,461,0,456l0,440c0,436,3,432,8,432c12,432,16,436,16,440xm16,488l16,504c16,509,12,512,8,512c3,512,0,509,0,504l0,488c0,484,3,480,8,480c12,480,16,484,16,488xm16,536l16,552c16,557,12,560,8,560c3,560,0,557,0,552l0,536c0,532,3,528,8,528c12,528,16,532,16,536xm16,584l16,600c16,605,12,608,8,608c3,608,0,605,0,600l0,584c0,580,3,576,8,576c12,576,16,580,16,584xm16,632l16,648c16,653,12,656,8,656c3,656,0,653,0,648l0,632c0,628,3,624,8,624c12,624,16,628,16,632xm16,680l16,696c16,701,12,704,8,704c3,704,0,701,0,696l0,680c0,676,3,672,8,672c12,672,16,676,16,680xm16,728l16,744c16,749,12,752,8,752c3,752,0,749,0,744l0,728c0,724,3,720,8,720c12,720,16,724,16,728xm16,776l16,792c16,797,12,800,8,800c3,800,0,797,0,792l0,776c0,772,3,768,8,768c12,768,16,772,16,776xm16,824l16,840c16,845,12,848,8,848c3,848,0,845,0,840l0,824c0,820,3,816,8,816c12,816,16,820,16,824xm16,872l16,888c16,893,12,896,8,896c3,896,0,893,0,888l0,872c0,868,3,864,8,864c12,864,16,868,16,872xm16,920l16,936c16,941,12,944,8,944c3,944,0,941,0,936l0,920c0,916,3,912,8,912c12,912,16,916,16,920xm16,968l16,984c16,989,12,992,8,992c3,992,0,989,0,984l0,968c0,964,3,960,8,960c12,960,16,964,16,968xm16,1016l16,1032c16,1037,12,1040,8,1040c3,1040,0,1037,0,1032l0,1016c0,1012,3,1008,8,1008c12,1008,16,1012,16,1016xm16,1064l16,1080c16,1085,12,1088,8,1088c3,1088,0,1085,0,1080l0,1064c0,1060,3,1056,8,1056c12,1056,16,1060,16,1064xm16,1112l16,1128c16,1133,12,1136,8,1136c3,1136,0,1133,0,1128l0,1112c0,1108,3,1104,8,1104c12,1104,16,1108,16,1112xm16,1160l16,1176c16,1181,12,1184,8,1184c3,1184,0,1181,0,1176l0,1160c0,1156,3,1152,8,1152c12,1152,16,1156,16,1160xm16,1208l16,1224c16,1229,12,1232,8,1232c3,1232,0,1229,0,1224l0,1208c0,1204,3,1200,8,1200c12,1200,16,1204,16,1208xm16,1256l16,1272c16,1277,12,1280,8,1280c3,1280,0,1277,0,1272l0,1256c0,1252,3,1248,8,1248c12,1248,16,1252,16,1256xm16,1304l16,1320c16,1325,12,1328,8,1328c3,1328,0,1325,0,1320l0,1304c0,1300,3,1296,8,1296c12,1296,16,1300,16,1304xm16,1352l16,1368c16,1373,12,1376,8,1376c3,1376,0,1373,0,1368l0,1352c0,1348,3,1344,8,1344c12,1344,16,1348,16,1352xm16,1400l16,1416c16,1421,12,1424,8,1424c3,1424,0,1421,0,1416l0,1400c0,1396,3,1392,8,1392c12,1392,16,1396,16,1400xm16,1448l16,1464c16,1469,12,1472,8,1472c3,1472,0,1469,0,1464l0,1448c0,1444,3,1440,8,1440c12,1440,16,1444,16,1448xm16,1496l16,1512c16,1517,12,1520,8,1520c3,1520,0,1517,0,1512l0,1496c0,1492,3,1488,8,1488c12,1488,16,1492,16,1496xm16,1544l16,1560c16,1565,12,1568,8,1568c3,1568,0,1565,0,1560l0,1544c0,1540,3,1536,8,1536c12,1536,16,1540,16,1544xm16,1592l16,1608c16,1613,12,1616,8,1616c3,1616,0,1613,0,1608l0,1592c0,1588,3,1584,8,1584c12,1584,16,1588,16,1592xm16,1640l16,1656c16,1661,12,1664,8,1664c3,1664,0,1661,0,1656l0,1640c0,1636,3,1632,8,1632c12,1632,16,1636,16,1640xm16,1688l16,1704c16,1709,12,1712,8,1712c3,1712,0,1709,0,1704l0,1688c0,1684,3,1680,8,1680c12,1680,16,1684,16,1688xm16,1736l16,1752c16,1757,12,1760,8,1760c3,1760,0,1757,0,1752l0,1736c0,1732,3,1728,8,1728c12,1728,16,1732,16,1736xm16,1784l16,1800c16,1805,12,1808,8,1808c3,1808,0,1805,0,1800l0,1784c0,1780,3,1776,8,1776c12,1776,16,1780,16,1784xm16,1832l16,1848c16,1853,12,1856,8,1856c3,1856,0,1853,0,1848l0,1832c0,1828,3,1824,8,1824c12,1824,16,1828,16,1832xm16,1880l16,1896c16,1901,12,1904,8,1904c3,1904,0,1901,0,1896l0,1880c0,1876,3,1872,8,1872c12,1872,16,1876,16,1880xm16,1928l16,1944c16,1949,12,1952,8,1952c3,1952,0,1949,0,1944l0,1928c0,1924,3,1920,8,1920c12,1920,16,1924,16,1928xm16,1976l16,1992c16,1997,12,2000,8,2000c3,2000,0,1997,0,1992l0,1976c0,1972,3,1968,8,1968c12,1968,16,1972,16,1976xm16,2024l16,2040c16,2045,12,2048,8,2048c3,2048,0,2045,0,2040l0,2024c0,2020,3,2016,8,2016c12,2016,16,2020,16,2024xm16,2072l16,2088c16,2093,12,2096,8,2096c3,2096,0,2093,0,2088l0,2072c0,2068,3,2064,8,2064c12,2064,16,2068,16,2072xm16,2120l16,2136c16,2141,12,2144,8,2144c3,2144,0,2141,0,2136l0,2120c0,2116,3,2112,8,2112c12,2112,16,2116,16,2120xm16,2168l16,2184c16,2189,12,2192,8,2192c3,2192,0,2189,0,2184l0,2168c0,2164,3,2160,8,2160c12,2160,16,2164,16,2168xm16,2216l16,2232c16,2237,12,2240,8,2240c3,2240,0,2237,0,2232l0,2216c0,2212,3,2208,8,2208c12,2208,16,2212,16,2216xm16,2264l16,2280c16,2285,12,2288,8,2288c3,2288,0,2285,0,2280l0,2264c0,2260,3,2256,8,2256c12,2256,16,2260,16,2264xm16,2312l16,2328c16,2333,12,2336,8,2336c3,2336,0,2333,0,2328l0,2312c0,2308,3,2304,8,2304c12,2304,16,2308,16,2312xm16,2360l16,2376c16,2381,12,2384,8,2384c3,2384,0,2381,0,2376l0,2360c0,2356,3,2352,8,2352c12,2352,16,2356,16,2360xm16,2408l16,2424c16,2429,12,2432,8,2432c3,2432,0,2429,0,2424l0,2408c0,2404,3,2400,8,2400c12,2400,16,2404,16,2408xm16,2456l16,2472c16,2477,12,2480,8,2480c3,2480,0,2477,0,2472l0,2456c0,2452,3,2448,8,2448c12,2448,16,2452,16,2456xm16,2504l16,2520c16,2525,12,2528,8,2528c3,2528,0,2525,0,2520l0,2504c0,2500,3,2496,8,2496c12,2496,16,2500,16,2504xm16,2552l16,2568c16,2573,12,2576,8,2576c3,2576,0,2573,0,2568l0,2552c0,2548,3,2544,8,2544c12,2544,16,2548,16,2552xm16,2600l16,2616c16,2621,12,2624,8,2624c3,2624,0,2621,0,2616l0,2600c0,2596,3,2592,8,2592c12,2592,16,2596,16,2600xm16,2648l16,2664c16,2669,12,2672,8,2672c3,2672,0,2669,0,2664l0,2648c0,2644,3,2640,8,2640c12,2640,16,2644,16,2648xm16,2696l16,2712c16,2717,12,2720,8,2720c3,2720,0,2717,0,2712l0,2696c0,2692,3,2688,8,2688c12,2688,16,2692,16,2696xm16,2744l16,2760c16,2765,12,2768,8,2768c3,2768,0,2765,0,2760l0,2744c0,2740,3,2736,8,2736c12,2736,16,2740,16,2744xm16,2792l16,2808c16,2813,12,2816,8,2816c3,2816,0,2813,0,2808l0,2792c0,2788,3,2784,8,2784c12,2784,16,2788,16,2792xm16,2840l16,2856c16,2861,12,2864,8,2864c3,2864,0,2861,0,2856l0,2840c0,2836,3,2832,8,2832c12,2832,16,2836,16,2840xm16,2888l16,2904c16,2909,12,2912,8,2912c3,2912,0,2909,0,2904l0,2888c0,2884,3,2880,8,2880c12,2880,16,2884,16,2888xm16,2936l16,2952c16,2957,12,2960,8,2960c3,2960,0,2957,0,2952l0,2936c0,2932,3,2928,8,2928c12,2928,16,2932,16,2936xm16,2984l16,3000c16,3005,12,3008,8,3008c3,3008,0,3005,0,3000l0,2984c0,2980,3,2976,8,2976c12,2976,16,2980,16,2984xm16,3032l16,3048c16,3053,12,3056,8,3056c3,3056,0,3053,0,3048l0,3032c0,3028,3,3024,8,3024c12,3024,16,3028,16,3032xm16,3080l16,3096c16,3101,12,3104,8,3104c3,3104,0,3101,0,3096l0,3080c0,3076,3,3072,8,3072c12,3072,16,3076,16,3080xm16,3128l16,3144c16,3149,12,3152,8,3152c3,3152,0,3149,0,3144l0,3128c0,3124,3,3120,8,3120c12,3120,16,3124,16,3128xm16,3176l16,3192c16,3197,12,3200,8,3200c3,3200,0,3197,0,3192l0,3176c0,3172,3,3168,8,3168c12,3168,16,3172,16,3176xm16,3224l16,3240c16,3245,12,3248,8,3248c3,3248,0,3245,0,3240l0,3224c0,3220,3,3216,8,3216c12,3216,16,3220,16,3224xm16,3272l16,3288c16,3293,12,3296,8,3296c3,3296,0,3293,0,3288l0,3272c0,3268,3,3264,8,3264c12,3264,16,3268,16,3272xm16,3320l16,3336c16,3341,12,3344,8,3344c3,3344,0,3341,0,3336l0,3320c0,3316,3,3312,8,3312c12,3312,16,3316,16,3320xm16,3368l16,3384c16,3389,12,3392,8,3392c3,3392,0,3389,0,3384l0,3368c0,3364,3,3360,8,3360c12,3360,16,3364,16,3368xm16,3416l16,3432c16,3437,12,3440,8,3440c3,3440,0,3437,0,3432l0,3416c0,3412,3,3408,8,3408c12,3408,16,3412,16,3416xm16,3464l16,3480c16,3485,12,3488,8,3488c3,3488,0,3485,0,3480l0,3464c0,3460,3,3456,8,3456c12,3456,16,3460,16,3464xm16,3512l16,3528c16,3533,12,3536,8,3536c3,3536,0,3533,0,3528l0,3512c0,3508,3,3504,8,3504c12,3504,16,3508,16,3512xm16,3560l16,3576c16,3581,12,3584,8,3584c3,3584,0,3581,0,3576l0,3560c0,3556,3,3552,8,3552c12,3552,16,3556,16,3560xm16,3608l16,3624c16,3629,12,3632,8,3632c3,3632,0,3629,0,3624l0,3608c0,3604,3,3600,8,3600c12,3600,16,3604,16,3608xm16,3656l16,3672c16,3677,12,3680,8,3680c3,3680,0,3677,0,3672l0,3656c0,3652,3,3648,8,3648c12,3648,16,3652,16,3656xm16,3704l16,3720c16,3725,12,3728,8,3728c3,3728,0,3725,0,3720l0,3704c0,3700,3,3696,8,3696c12,3696,16,3700,16,3704xm16,3752l16,3768c16,3773,12,3776,8,3776c3,3776,0,3773,0,3768l0,3752c0,3748,3,3744,8,3744c12,3744,16,3748,16,3752xm16,3800l16,3816c16,3821,12,3824,8,3824c3,3824,0,3821,0,3816l0,3800c0,3796,3,3792,8,3792c12,3792,16,3796,16,3800xm16,3848l16,3864c16,3869,12,3872,8,3872c3,3872,0,3869,0,3864l0,3848c0,3844,3,3840,8,3840c12,3840,16,3844,16,3848xm16,3896l16,3912c16,3917,12,3920,8,3920c3,3920,0,3917,0,3912l0,3896c0,3892,3,3888,8,3888c12,3888,16,3892,16,3896xm16,3944l16,3960c16,3965,12,3968,8,3968c3,3968,0,3965,0,3960l0,3944c0,3940,3,3936,8,3936c12,3936,16,3940,16,3944xm16,3992l16,4008c16,4013,12,4016,8,4016c3,4016,0,4013,0,4008l0,3992c0,3988,3,3984,8,3984c12,3984,16,3988,16,3992xm16,4040l16,4056c16,4061,12,4064,8,4064c3,4064,0,4061,0,4056l0,4040c0,4036,3,4032,8,4032c12,4032,16,4036,16,4040xm16,4088l16,4104c16,4109,12,4112,8,4112c3,4112,0,4109,0,4104l0,4088c0,4084,3,4080,8,4080c12,4080,16,4084,16,4088xm16,4136l16,4152c16,4157,12,4160,8,4160c3,4160,0,4157,0,4152l0,4136c0,4132,3,4128,8,4128c12,4128,16,4132,16,4136xm16,4184l16,4200c16,4205,12,4208,8,4208c3,4208,0,4205,0,4200l0,4184c0,4180,3,4176,8,4176c12,4176,16,4180,16,4184xm16,4232l16,4248c16,4253,12,4256,8,4256c3,4256,0,4253,0,4248l0,4232c0,4228,3,4224,8,4224c12,4224,16,4228,16,4232xm16,4280l16,4296c16,4301,12,4304,8,4304c3,4304,0,4301,0,4296l0,4280c0,4276,3,4272,8,4272c12,4272,16,4276,16,4280xm16,4328l16,4344c16,4349,12,4352,8,4352c3,4352,0,4349,0,4344l0,4328c0,4324,3,4320,8,4320c12,4320,16,4324,16,4328xm16,4376l16,4392c16,4397,12,4400,8,4400c3,4400,0,4397,0,4392l0,4376c0,4372,3,4368,8,4368c12,4368,16,4372,16,4376xm16,4424l16,4440c16,4445,12,4448,8,4448c3,4448,0,4445,0,4440l0,4424c0,4420,3,4416,8,4416c12,4416,16,4420,16,4424xm16,4472l16,4488c16,4493,12,4496,8,4496c3,4496,0,4493,0,4488l0,4472c0,4468,3,4464,8,4464c12,4464,16,4468,16,4472xm16,4520l16,4536c16,4541,12,4544,8,4544c3,4544,0,4541,0,4536l0,4520c0,4516,3,4512,8,4512c12,4512,16,4516,16,4520xm16,4568l16,4584c16,4589,12,4592,8,4592c3,4592,0,4589,0,4584l0,4568c0,4564,3,4560,8,4560c12,4560,16,4564,16,4568xm16,4616l16,4632c16,4637,12,4640,8,4640c3,4640,0,4637,0,4632l0,4616c0,4612,3,4608,8,4608c12,4608,16,4612,16,4616xm16,4664l16,4680c16,4685,12,4688,8,4688c3,4688,0,4685,0,4680l0,4664c0,4660,3,4656,8,4656c12,4656,16,4660,16,4664xm16,4712l16,4728c16,4733,12,4736,8,4736c3,4736,0,4733,0,4728l0,4712c0,4708,3,4704,8,4704c12,4704,16,4708,16,4712xm16,4760l16,4776c16,4781,12,4784,8,4784c3,4784,0,4781,0,4776l0,4760c0,4756,3,4752,8,4752c12,4752,16,4756,16,4760xm16,4808l16,4824c16,4829,12,4832,8,4832c3,4832,0,4829,0,4824l0,4808c0,4804,3,4800,8,4800c12,4800,16,4804,16,4808xm16,4856l16,4872c16,4877,12,4880,8,4880c3,4880,0,4877,0,4872l0,4856c0,4852,3,4848,8,4848c12,4848,16,4852,16,4856xm16,4904l16,4920c16,4925,12,4928,8,4928c3,4928,0,4925,0,4920l0,4904c0,4900,3,4896,8,4896c12,4896,16,4900,16,4904xm16,4952l16,4968c16,4973,12,4976,8,4976c3,4976,0,4973,0,4968l0,4952c0,4948,3,4944,8,4944c12,4944,16,4948,16,4952xm16,5000l16,5016c16,5021,12,5024,8,5024c3,5024,0,5021,0,5016l0,5000c0,4996,3,4992,8,4992c12,4992,16,4996,16,5000xm16,5048l16,5064c16,5069,12,5072,8,5072c3,5072,0,5069,0,5064l0,5048c0,5044,3,5040,8,5040c12,5040,16,5044,16,5048xm16,5096l16,5112c16,5117,12,5120,8,5120c3,5120,0,5117,0,5112l0,5096c0,5092,3,5088,8,5088c12,5088,16,5092,16,5096xm16,5144l16,5160c16,5165,12,5168,8,5168c3,5168,0,5165,0,5160l0,5144c0,5140,3,5136,8,5136c12,5136,16,5140,16,5144xm16,5192l16,5208c16,5213,12,5216,8,5216c3,5216,0,5213,0,5208l0,5192c0,5188,3,5184,8,5184c12,5184,16,5188,16,5192xm16,5240l16,5256c16,5261,12,5264,8,5264c3,5264,0,5261,0,5256l0,5240c0,5236,3,5232,8,5232c12,5232,16,5236,16,5240xm16,5288l16,5304c16,5309,12,5312,8,5312c3,5312,0,5309,0,5304l0,5288c0,5284,3,5280,8,5280c12,5280,16,5284,16,5288xm16,5336l16,5352c16,5357,12,5360,8,5360c3,5360,0,5357,0,5352l0,5336c0,5332,3,5328,8,5328c12,5328,16,5332,16,5336xm16,5384l16,5400c16,5405,12,5408,8,5408c3,5408,0,5405,0,5400l0,5384c0,5380,3,5376,8,5376c12,5376,16,5380,16,5384xm16,5432l16,5448c16,5453,12,5456,8,5456c3,5456,0,5453,0,5448l0,5432c0,5428,3,5424,8,5424c12,5424,16,5428,16,5432xm16,5480l16,5496c16,5501,12,5504,8,5504c3,5504,0,5501,0,5496l0,5480c0,5476,3,5472,8,5472c12,5472,16,5476,16,5480xm16,5528l16,5544c16,5549,12,5552,8,5552c3,5552,0,5549,0,5544l0,5528c0,5524,3,5520,8,5520c12,5520,16,5524,16,5528xm16,5576l16,5592c16,5597,12,5600,8,5600c3,5600,0,5597,0,5592l0,5576c0,5572,3,5568,8,5568c12,5568,16,5572,16,5576xm16,5624l16,5640c16,5645,12,5648,8,5648c3,5648,0,5645,0,5640l0,5624c0,5620,3,5616,8,5616c12,5616,16,5620,16,5624xm16,5672l16,5688c16,5693,12,5696,8,5696c3,5696,0,5693,0,5688l0,5672c0,5668,3,5664,8,5664c12,5664,16,5668,16,5672xm16,5720l16,5736c16,5741,12,5744,8,5744c3,5744,0,5741,0,5736l0,5720c0,5716,3,5712,8,5712c12,5712,16,5716,16,5720xm16,5768l16,5784c16,5789,12,5792,8,5792c3,5792,0,5789,0,5784l0,5768c0,5764,3,5760,8,5760c12,5760,16,5764,16,5768xm16,5816l16,5832c16,5837,12,5840,8,5840c3,5840,0,5837,0,5832l0,5816c0,5812,3,5808,8,5808c12,5808,16,5812,16,5816xm16,5864l16,5880c16,5885,12,5888,8,5888c3,5888,0,5885,0,5880l0,5864c0,5860,3,5856,8,5856c12,5856,16,5860,16,5864xm16,5912l16,5928c16,5933,12,5936,8,5936c3,5936,0,5933,0,5928l0,5912c0,5908,3,5904,8,5904c12,5904,16,5908,16,5912xm16,5960l16,5976c16,5981,12,5984,8,5984c3,5984,0,5981,0,5976l0,5960c0,5956,3,5952,8,5952c12,5952,16,5956,16,5960xm16,6008l16,6024c16,6029,12,6032,8,6032c3,6032,0,6029,0,6024l0,6008c0,6004,3,6000,8,6000c12,6000,16,6004,16,6008xe" fillcolor="#8c8c8c" stroked="t" o:allowincell="f" style="position:absolute;left:6144;top:534;width:11;height:4527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16,6032" path="m16,8l16,24c16,29,12,32,8,32c4,32,0,29,0,24l0,8c0,4,4,0,8,0c12,0,16,4,16,8xm16,56l16,72c16,77,12,80,8,80c4,80,0,77,0,72l0,56c0,52,4,48,8,48c12,48,16,52,16,56xm16,104l16,120c16,125,12,128,8,128c4,128,0,125,0,120l0,104c0,100,4,96,8,96c12,96,16,100,16,104xm16,152l16,168c16,173,12,176,8,176c4,176,0,173,0,168l0,152c0,148,4,144,8,144c12,144,16,148,16,152xm16,200l16,216c16,221,12,224,8,224c4,224,0,221,0,216l0,200c0,196,4,192,8,192c12,192,16,196,16,200xm16,248l16,264c16,269,12,272,8,272c4,272,0,269,0,264l0,248c0,244,4,240,8,240c12,240,16,244,16,248xm16,296l16,312c16,317,12,320,8,320c4,320,0,317,0,312l0,296c0,292,4,288,8,288c12,288,16,292,16,296xm16,344l16,360c16,365,12,368,8,368c4,368,0,365,0,360l0,344c0,340,4,336,8,336c12,336,16,340,16,344xm16,392l16,408c16,413,12,416,8,416c4,416,0,413,0,408l0,392c0,388,4,384,8,384c12,384,16,388,16,392xm16,440l16,456c16,461,12,464,8,464c4,464,0,461,0,456l0,440c0,436,4,432,8,432c12,432,16,436,16,440xm16,488l16,504c16,509,12,512,8,512c4,512,0,509,0,504l0,488c0,484,4,480,8,480c12,480,16,484,16,488xm16,536l16,552c16,557,12,560,8,560c4,560,0,557,0,552l0,536c0,532,4,528,8,528c12,528,16,532,16,536xm16,584l16,600c16,605,12,608,8,608c4,608,0,605,0,600l0,584c0,580,4,576,8,576c12,576,16,580,16,584xm16,632l16,648c16,653,12,656,8,656c4,656,0,653,0,648l0,632c0,628,4,624,8,624c12,624,16,628,16,632xm16,680l16,696c16,701,12,704,8,704c4,704,0,701,0,696l0,680c0,676,4,672,8,672c12,672,16,676,16,680xm16,728l16,744c16,749,12,752,8,752c4,752,0,749,0,744l0,728c0,724,4,720,8,720c12,720,16,724,16,728xm16,776l16,792c16,797,12,800,8,800c4,800,0,797,0,792l0,776c0,772,4,768,8,768c12,768,16,772,16,776xm16,824l16,840c16,845,12,848,8,848c4,848,0,845,0,840l0,824c0,820,4,816,8,816c12,816,16,820,16,824xm16,872l16,888c16,893,12,896,8,896c4,896,0,893,0,888l0,872c0,868,4,864,8,864c12,864,16,868,16,872xm16,920l16,936c16,941,12,944,8,944c4,944,0,941,0,936l0,920c0,916,4,912,8,912c12,912,16,916,16,920xm16,968l16,984c16,989,12,992,8,992c4,992,0,989,0,984l0,968c0,964,4,960,8,960c12,960,16,964,16,968xm16,1016l16,1032c16,1037,12,1040,8,1040c4,1040,0,1037,0,1032l0,1016c0,1012,4,1008,8,1008c12,1008,16,1012,16,1016xm16,1064l16,1080c16,1085,12,1088,8,1088c4,1088,0,1085,0,1080l0,1064c0,1060,4,1056,8,1056c12,1056,16,1060,16,1064xm16,1112l16,1128c16,1133,12,1136,8,1136c4,1136,0,1133,0,1128l0,1112c0,1108,4,1104,8,1104c12,1104,16,1108,16,1112xm16,1160l16,1176c16,1181,12,1184,8,1184c4,1184,0,1181,0,1176l0,1160c0,1156,4,1152,8,1152c12,1152,16,1156,16,1160xm16,1208l16,1224c16,1229,12,1232,8,1232c4,1232,0,1229,0,1224l0,1208c0,1204,4,1200,8,1200c12,1200,16,1204,16,1208xm16,1256l16,1272c16,1277,12,1280,8,1280c4,1280,0,1277,0,1272l0,1256c0,1252,4,1248,8,1248c12,1248,16,1252,16,1256xm16,1304l16,1320c16,1325,12,1328,8,1328c4,1328,0,1325,0,1320l0,1304c0,1300,4,1296,8,1296c12,1296,16,1300,16,1304xm16,1352l16,1368c16,1373,12,1376,8,1376c4,1376,0,1373,0,1368l0,1352c0,1348,4,1344,8,1344c12,1344,16,1348,16,1352xm16,1400l16,1416c16,1421,12,1424,8,1424c4,1424,0,1421,0,1416l0,1400c0,1396,4,1392,8,1392c12,1392,16,1396,16,1400xm16,1448l16,1464c16,1469,12,1472,8,1472c4,1472,0,1469,0,1464l0,1448c0,1444,4,1440,8,1440c12,1440,16,1444,16,1448xm16,1496l16,1512c16,1517,12,1520,8,1520c4,1520,0,1517,0,1512l0,1496c0,1492,4,1488,8,1488c12,1488,16,1492,16,1496xm16,1544l16,1560c16,1565,12,1568,8,1568c4,1568,0,1565,0,1560l0,1544c0,1540,4,1536,8,1536c12,1536,16,1540,16,1544xm16,1592l16,1608c16,1613,12,1616,8,1616c4,1616,0,1613,0,1608l0,1592c0,1588,4,1584,8,1584c12,1584,16,1588,16,1592xm16,1640l16,1656c16,1661,12,1664,8,1664c4,1664,0,1661,0,1656l0,1640c0,1636,4,1632,8,1632c12,1632,16,1636,16,1640xm16,1688l16,1704c16,1709,12,1712,8,1712c4,1712,0,1709,0,1704l0,1688c0,1684,4,1680,8,1680c12,1680,16,1684,16,1688xm16,1736l16,1752c16,1757,12,1760,8,1760c4,1760,0,1757,0,1752l0,1736c0,1732,4,1728,8,1728c12,1728,16,1732,16,1736xm16,1784l16,1800c16,1805,12,1808,8,1808c4,1808,0,1805,0,1800l0,1784c0,1780,4,1776,8,1776c12,1776,16,1780,16,1784xm16,1832l16,1848c16,1853,12,1856,8,1856c4,1856,0,1853,0,1848l0,1832c0,1828,4,1824,8,1824c12,1824,16,1828,16,1832xm16,1880l16,1896c16,1901,12,1904,8,1904c4,1904,0,1901,0,1896l0,1880c0,1876,4,1872,8,1872c12,1872,16,1876,16,1880xm16,1928l16,1944c16,1949,12,1952,8,1952c4,1952,0,1949,0,1944l0,1928c0,1924,4,1920,8,1920c12,1920,16,1924,16,1928xm16,1976l16,1992c16,1997,12,2000,8,2000c4,2000,0,1997,0,1992l0,1976c0,1972,4,1968,8,1968c12,1968,16,1972,16,1976xm16,2024l16,2040c16,2045,12,2048,8,2048c4,2048,0,2045,0,2040l0,2024c0,2020,4,2016,8,2016c12,2016,16,2020,16,2024xm16,2072l16,2088c16,2093,12,2096,8,2096c4,2096,0,2093,0,2088l0,2072c0,2068,4,2064,8,2064c12,2064,16,2068,16,2072xm16,2120l16,2136c16,2141,12,2144,8,2144c4,2144,0,2141,0,2136l0,2120c0,2116,4,2112,8,2112c12,2112,16,2116,16,2120xm16,2168l16,2184c16,2189,12,2192,8,2192c4,2192,0,2189,0,2184l0,2168c0,2164,4,2160,8,2160c12,2160,16,2164,16,2168xm16,2216l16,2232c16,2237,12,2240,8,2240c4,2240,0,2237,0,2232l0,2216c0,2212,4,2208,8,2208c12,2208,16,2212,16,2216xm16,2264l16,2280c16,2285,12,2288,8,2288c4,2288,0,2285,0,2280l0,2264c0,2260,4,2256,8,2256c12,2256,16,2260,16,2264xm16,2312l16,2328c16,2333,12,2336,8,2336c4,2336,0,2333,0,2328l0,2312c0,2308,4,2304,8,2304c12,2304,16,2308,16,2312xm16,2360l16,2376c16,2381,12,2384,8,2384c4,2384,0,2381,0,2376l0,2360c0,2356,4,2352,8,2352c12,2352,16,2356,16,2360xm16,2408l16,2424c16,2429,12,2432,8,2432c4,2432,0,2429,0,2424l0,2408c0,2404,4,2400,8,2400c12,2400,16,2404,16,2408xm16,2456l16,2472c16,2477,12,2480,8,2480c4,2480,0,2477,0,2472l0,2456c0,2452,4,2448,8,2448c12,2448,16,2452,16,2456xm16,2504l16,2520c16,2525,12,2528,8,2528c4,2528,0,2525,0,2520l0,2504c0,2500,4,2496,8,2496c12,2496,16,2500,16,2504xm16,2552l16,2568c16,2573,12,2576,8,2576c4,2576,0,2573,0,2568l0,2552c0,2548,4,2544,8,2544c12,2544,16,2548,16,2552xm16,2600l16,2616c16,2621,12,2624,8,2624c4,2624,0,2621,0,2616l0,2600c0,2596,4,2592,8,2592c12,2592,16,2596,16,2600xm16,2648l16,2664c16,2669,12,2672,8,2672c4,2672,0,2669,0,2664l0,2648c0,2644,4,2640,8,2640c12,2640,16,2644,16,2648xm16,2696l16,2712c16,2717,12,2720,8,2720c4,2720,0,2717,0,2712l0,2696c0,2692,4,2688,8,2688c12,2688,16,2692,16,2696xm16,2744l16,2760c16,2765,12,2768,8,2768c4,2768,0,2765,0,2760l0,2744c0,2740,4,2736,8,2736c12,2736,16,2740,16,2744xm16,2792l16,2808c16,2813,12,2816,8,2816c4,2816,0,2813,0,2808l0,2792c0,2788,4,2784,8,2784c12,2784,16,2788,16,2792xm16,2840l16,2856c16,2861,12,2864,8,2864c4,2864,0,2861,0,2856l0,2840c0,2836,4,2832,8,2832c12,2832,16,2836,16,2840xm16,2888l16,2904c16,2909,12,2912,8,2912c4,2912,0,2909,0,2904l0,2888c0,2884,4,2880,8,2880c12,2880,16,2884,16,2888xm16,2936l16,2952c16,2957,12,2960,8,2960c4,2960,0,2957,0,2952l0,2936c0,2932,4,2928,8,2928c12,2928,16,2932,16,2936xm16,2984l16,3000c16,3005,12,3008,8,3008c4,3008,0,3005,0,3000l0,2984c0,2980,4,2976,8,2976c12,2976,16,2980,16,2984xm16,3032l16,3048c16,3053,12,3056,8,3056c4,3056,0,3053,0,3048l0,3032c0,3028,4,3024,8,3024c12,3024,16,3028,16,3032xm16,3080l16,3096c16,3101,12,3104,8,3104c4,3104,0,3101,0,3096l0,3080c0,3076,4,3072,8,3072c12,3072,16,3076,16,3080xm16,3128l16,3144c16,3149,12,3152,8,3152c4,3152,0,3149,0,3144l0,3128c0,3124,4,3120,8,3120c12,3120,16,3124,16,3128xm16,3176l16,3192c16,3197,12,3200,8,3200c4,3200,0,3197,0,3192l0,3176c0,3172,4,3168,8,3168c12,3168,16,3172,16,3176xm16,3224l16,3240c16,3245,12,3248,8,3248c4,3248,0,3245,0,3240l0,3224c0,3220,4,3216,8,3216c12,3216,16,3220,16,3224xm16,3272l16,3288c16,3293,12,3296,8,3296c4,3296,0,3293,0,3288l0,3272c0,3268,4,3264,8,3264c12,3264,16,3268,16,3272xm16,3320l16,3336c16,3341,12,3344,8,3344c4,3344,0,3341,0,3336l0,3320c0,3316,4,3312,8,3312c12,3312,16,3316,16,3320xm16,3368l16,3384c16,3389,12,3392,8,3392c4,3392,0,3389,0,3384l0,3368c0,3364,4,3360,8,3360c12,3360,16,3364,16,3368xm16,3416l16,3432c16,3437,12,3440,8,3440c4,3440,0,3437,0,3432l0,3416c0,3412,4,3408,8,3408c12,3408,16,3412,16,3416xm16,3464l16,3480c16,3485,12,3488,8,3488c4,3488,0,3485,0,3480l0,3464c0,3460,4,3456,8,3456c12,3456,16,3460,16,3464xm16,3512l16,3528c16,3533,12,3536,8,3536c4,3536,0,3533,0,3528l0,3512c0,3508,4,3504,8,3504c12,3504,16,3508,16,3512xm16,3560l16,3576c16,3581,12,3584,8,3584c4,3584,0,3581,0,3576l0,3560c0,3556,4,3552,8,3552c12,3552,16,3556,16,3560xm16,3608l16,3624c16,3629,12,3632,8,3632c4,3632,0,3629,0,3624l0,3608c0,3604,4,3600,8,3600c12,3600,16,3604,16,3608xm16,3656l16,3672c16,3677,12,3680,8,3680c4,3680,0,3677,0,3672l0,3656c0,3652,4,3648,8,3648c12,3648,16,3652,16,3656xm16,3704l16,3720c16,3725,12,3728,8,3728c4,3728,0,3725,0,3720l0,3704c0,3700,4,3696,8,3696c12,3696,16,3700,16,3704xm16,3752l16,3768c16,3773,12,3776,8,3776c4,3776,0,3773,0,3768l0,3752c0,3748,4,3744,8,3744c12,3744,16,3748,16,3752xm16,3800l16,3816c16,3821,12,3824,8,3824c4,3824,0,3821,0,3816l0,3800c0,3796,4,3792,8,3792c12,3792,16,3796,16,3800xm16,3848l16,3864c16,3869,12,3872,8,3872c4,3872,0,3869,0,3864l0,3848c0,3844,4,3840,8,3840c12,3840,16,3844,16,3848xm16,3896l16,3912c16,3917,12,3920,8,3920c4,3920,0,3917,0,3912l0,3896c0,3892,4,3888,8,3888c12,3888,16,3892,16,3896xm16,3944l16,3960c16,3965,12,3968,8,3968c4,3968,0,3965,0,3960l0,3944c0,3940,4,3936,8,3936c12,3936,16,3940,16,3944xm16,3992l16,4008c16,4013,12,4016,8,4016c4,4016,0,4013,0,4008l0,3992c0,3988,4,3984,8,3984c12,3984,16,3988,16,3992xm16,4040l16,4056c16,4061,12,4064,8,4064c4,4064,0,4061,0,4056l0,4040c0,4036,4,4032,8,4032c12,4032,16,4036,16,4040xm16,4088l16,4104c16,4109,12,4112,8,4112c4,4112,0,4109,0,4104l0,4088c0,4084,4,4080,8,4080c12,4080,16,4084,16,4088xm16,4136l16,4152c16,4157,12,4160,8,4160c4,4160,0,4157,0,4152l0,4136c0,4132,4,4128,8,4128c12,4128,16,4132,16,4136xm16,4184l16,4200c16,4205,12,4208,8,4208c4,4208,0,4205,0,4200l0,4184c0,4180,4,4176,8,4176c12,4176,16,4180,16,4184xm16,4232l16,4248c16,4253,12,4256,8,4256c4,4256,0,4253,0,4248l0,4232c0,4228,4,4224,8,4224c12,4224,16,4228,16,4232xm16,4280l16,4296c16,4301,12,4304,8,4304c4,4304,0,4301,0,4296l0,4280c0,4276,4,4272,8,4272c12,4272,16,4276,16,4280xm16,4328l16,4344c16,4349,12,4352,8,4352c4,4352,0,4349,0,4344l0,4328c0,4324,4,4320,8,4320c12,4320,16,4324,16,4328xm16,4376l16,4392c16,4397,12,4400,8,4400c4,4400,0,4397,0,4392l0,4376c0,4372,4,4368,8,4368c12,4368,16,4372,16,4376xm16,4424l16,4440c16,4445,12,4448,8,4448c4,4448,0,4445,0,4440l0,4424c0,4420,4,4416,8,4416c12,4416,16,4420,16,4424xm16,4472l16,4488c16,4493,12,4496,8,4496c4,4496,0,4493,0,4488l0,4472c0,4468,4,4464,8,4464c12,4464,16,4468,16,4472xm16,4520l16,4536c16,4541,12,4544,8,4544c4,4544,0,4541,0,4536l0,4520c0,4516,4,4512,8,4512c12,4512,16,4516,16,4520xm16,4568l16,4584c16,4589,12,4592,8,4592c4,4592,0,4589,0,4584l0,4568c0,4564,4,4560,8,4560c12,4560,16,4564,16,4568xm16,4616l16,4632c16,4637,12,4640,8,4640c4,4640,0,4637,0,4632l0,4616c0,4612,4,4608,8,4608c12,4608,16,4612,16,4616xm16,4664l16,4680c16,4685,12,4688,8,4688c4,4688,0,4685,0,4680l0,4664c0,4660,4,4656,8,4656c12,4656,16,4660,16,4664xm16,4712l16,4728c16,4733,12,4736,8,4736c4,4736,0,4733,0,4728l0,4712c0,4708,4,4704,8,4704c12,4704,16,4708,16,4712xm16,4760l16,4776c16,4781,12,4784,8,4784c4,4784,0,4781,0,4776l0,4760c0,4756,4,4752,8,4752c12,4752,16,4756,16,4760xm16,4808l16,4824c16,4829,12,4832,8,4832c4,4832,0,4829,0,4824l0,4808c0,4804,4,4800,8,4800c12,4800,16,4804,16,4808xm16,4856l16,4872c16,4877,12,4880,8,4880c4,4880,0,4877,0,4872l0,4856c0,4852,4,4848,8,4848c12,4848,16,4852,16,4856xm16,4904l16,4920c16,4925,12,4928,8,4928c4,4928,0,4925,0,4920l0,4904c0,4900,4,4896,8,4896c12,4896,16,4900,16,4904xm16,4952l16,4968c16,4973,12,4976,8,4976c4,4976,0,4973,0,4968l0,4952c0,4948,4,4944,8,4944c12,4944,16,4948,16,4952xm16,5000l16,5016c16,5021,12,5024,8,5024c4,5024,0,5021,0,5016l0,5000c0,4996,4,4992,8,4992c12,4992,16,4996,16,5000xm16,5048l16,5064c16,5069,12,5072,8,5072c4,5072,0,5069,0,5064l0,5048c0,5044,4,5040,8,5040c12,5040,16,5044,16,5048xm16,5096l16,5112c16,5117,12,5120,8,5120c4,5120,0,5117,0,5112l0,5096c0,5092,4,5088,8,5088c12,5088,16,5092,16,5096xm16,5144l16,5160c16,5165,12,5168,8,5168c4,5168,0,5165,0,5160l0,5144c0,5140,4,5136,8,5136c12,5136,16,5140,16,5144xm16,5192l16,5208c16,5213,12,5216,8,5216c4,5216,0,5213,0,5208l0,5192c0,5188,4,5184,8,5184c12,5184,16,5188,16,5192xm16,5240l16,5256c16,5261,12,5264,8,5264c4,5264,0,5261,0,5256l0,5240c0,5236,4,5232,8,5232c12,5232,16,5236,16,5240xm16,5288l16,5304c16,5309,12,5312,8,5312c4,5312,0,5309,0,5304l0,5288c0,5284,4,5280,8,5280c12,5280,16,5284,16,5288xm16,5336l16,5352c16,5357,12,5360,8,5360c4,5360,0,5357,0,5352l0,5336c0,5332,4,5328,8,5328c12,5328,16,5332,16,5336xm16,5384l16,5400c16,5405,12,5408,8,5408c4,5408,0,5405,0,5400l0,5384c0,5380,4,5376,8,5376c12,5376,16,5380,16,5384xm16,5432l16,5448c16,5453,12,5456,8,5456c4,5456,0,5453,0,5448l0,5432c0,5428,4,5424,8,5424c12,5424,16,5428,16,5432xm16,5480l16,5496c16,5501,12,5504,8,5504c4,5504,0,5501,0,5496l0,5480c0,5476,4,5472,8,5472c12,5472,16,5476,16,5480xm16,5528l16,5544c16,5549,12,5552,8,5552c4,5552,0,5549,0,5544l0,5528c0,5524,4,5520,8,5520c12,5520,16,5524,16,5528xm16,5576l16,5592c16,5597,12,5600,8,5600c4,5600,0,5597,0,5592l0,5576c0,5572,4,5568,8,5568c12,5568,16,5572,16,5576xm16,5624l16,5640c16,5645,12,5648,8,5648c4,5648,0,5645,0,5640l0,5624c0,5620,4,5616,8,5616c12,5616,16,5620,16,5624xm16,5672l16,5688c16,5693,12,5696,8,5696c4,5696,0,5693,0,5688l0,5672c0,5668,4,5664,8,5664c12,5664,16,5668,16,5672xm16,5720l16,5736c16,5741,12,5744,8,5744c4,5744,0,5741,0,5736l0,5720c0,5716,4,5712,8,5712c12,5712,16,5716,16,5720xm16,5768l16,5784c16,5789,12,5792,8,5792c4,5792,0,5789,0,5784l0,5768c0,5764,4,5760,8,5760c12,5760,16,5764,16,5768xm16,5816l16,5832c16,5837,12,5840,8,5840c4,5840,0,5837,0,5832l0,5816c0,5812,4,5808,8,5808c12,5808,16,5812,16,5816xm16,5864l16,5880c16,5885,12,5888,8,5888c4,5888,0,5885,0,5880l0,5864c0,5860,4,5856,8,5856c12,5856,16,5860,16,5864xm16,5912l16,5928c16,5933,12,5936,8,5936c4,5936,0,5933,0,5928l0,5912c0,5908,4,5904,8,5904c12,5904,16,5908,16,5912xm16,5960l16,5976c16,5981,12,5984,8,5984c4,5984,0,5981,0,5976l0,5960c0,5956,4,5952,8,5952c12,5952,16,5956,16,5960xm16,6008l16,6024c16,6029,12,6032,8,6032c4,6032,0,6029,0,6024l0,6008c0,6004,4,6000,8,6000c12,6000,16,6004,16,6008xe" fillcolor="#8c8c8c" stroked="t" o:allowincell="f" style="position:absolute;left:6370;top:534;width:11;height:4527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16,6032" path="m16,8l16,24c16,29,13,32,8,32c4,32,0,29,0,24l0,8c0,4,4,0,8,0c13,0,16,4,16,8xm16,56l16,72c16,77,13,80,8,80c4,80,0,77,0,72l0,56c0,52,4,48,8,48c13,48,16,52,16,56xm16,104l16,120c16,125,13,128,8,128c4,128,0,125,0,120l0,104c0,100,4,96,8,96c13,96,16,100,16,104xm16,152l16,168c16,173,13,176,8,176c4,176,0,173,0,168l0,152c0,148,4,144,8,144c13,144,16,148,16,152xm16,200l16,216c16,221,13,224,8,224c4,224,0,221,0,216l0,200c0,196,4,192,8,192c13,192,16,196,16,200xm16,248l16,264c16,269,13,272,8,272c4,272,0,269,0,264l0,248c0,244,4,240,8,240c13,240,16,244,16,248xm16,296l16,312c16,317,13,320,8,320c4,320,0,317,0,312l0,296c0,292,4,288,8,288c13,288,16,292,16,296xm16,344l16,360c16,365,13,368,8,368c4,368,0,365,0,360l0,344c0,340,4,336,8,336c13,336,16,340,16,344xm16,392l16,408c16,413,13,416,8,416c4,416,0,413,0,408l0,392c0,388,4,384,8,384c13,384,16,388,16,392xm16,440l16,456c16,461,13,464,8,464c4,464,0,461,0,456l0,440c0,436,4,432,8,432c13,432,16,436,16,440xm16,488l16,504c16,509,13,512,8,512c4,512,0,509,0,504l0,488c0,484,4,480,8,480c13,480,16,484,16,488xm16,536l16,552c16,557,13,560,8,560c4,560,0,557,0,552l0,536c0,532,4,528,8,528c13,528,16,532,16,536xm16,584l16,600c16,605,13,608,8,608c4,608,0,605,0,600l0,584c0,580,4,576,8,576c13,576,16,580,16,584xm16,632l16,648c16,653,13,656,8,656c4,656,0,653,0,648l0,632c0,628,4,624,8,624c13,624,16,628,16,632xm16,680l16,696c16,701,13,704,8,704c4,704,0,701,0,696l0,680c0,676,4,672,8,672c13,672,16,676,16,680xm16,728l16,744c16,749,13,752,8,752c4,752,0,749,0,744l0,728c0,724,4,720,8,720c13,720,16,724,16,728xm16,776l16,792c16,797,13,800,8,800c4,800,0,797,0,792l0,776c0,772,4,768,8,768c13,768,16,772,16,776xm16,824l16,840c16,845,13,848,8,848c4,848,0,845,0,840l0,824c0,820,4,816,8,816c13,816,16,820,16,824xm16,872l16,888c16,893,13,896,8,896c4,896,0,893,0,888l0,872c0,868,4,864,8,864c13,864,16,868,16,872xm16,920l16,936c16,941,13,944,8,944c4,944,0,941,0,936l0,920c0,916,4,912,8,912c13,912,16,916,16,920xm16,968l16,984c16,989,13,992,8,992c4,992,0,989,0,984l0,968c0,964,4,960,8,960c13,960,16,964,16,968xm16,1016l16,1032c16,1037,13,1040,8,1040c4,1040,0,1037,0,1032l0,1016c0,1012,4,1008,8,1008c13,1008,16,1012,16,1016xm16,1064l16,1080c16,1085,13,1088,8,1088c4,1088,0,1085,0,1080l0,1064c0,1060,4,1056,8,1056c13,1056,16,1060,16,1064xm16,1112l16,1128c16,1133,13,1136,8,1136c4,1136,0,1133,0,1128l0,1112c0,1108,4,1104,8,1104c13,1104,16,1108,16,1112xm16,1160l16,1176c16,1181,13,1184,8,1184c4,1184,0,1181,0,1176l0,1160c0,1156,4,1152,8,1152c13,1152,16,1156,16,1160xm16,1208l16,1224c16,1229,13,1232,8,1232c4,1232,0,1229,0,1224l0,1208c0,1204,4,1200,8,1200c13,1200,16,1204,16,1208xm16,1256l16,1272c16,1277,13,1280,8,1280c4,1280,0,1277,0,1272l0,1256c0,1252,4,1248,8,1248c13,1248,16,1252,16,1256xm16,1304l16,1320c16,1325,13,1328,8,1328c4,1328,0,1325,0,1320l0,1304c0,1300,4,1296,8,1296c13,1296,16,1300,16,1304xm16,1352l16,1368c16,1373,13,1376,8,1376c4,1376,0,1373,0,1368l0,1352c0,1348,4,1344,8,1344c13,1344,16,1348,16,1352xm16,1400l16,1416c16,1421,13,1424,8,1424c4,1424,0,1421,0,1416l0,1400c0,1396,4,1392,8,1392c13,1392,16,1396,16,1400xm16,1448l16,1464c16,1469,13,1472,8,1472c4,1472,0,1469,0,1464l0,1448c0,1444,4,1440,8,1440c13,1440,16,1444,16,1448xm16,1496l16,1512c16,1517,13,1520,8,1520c4,1520,0,1517,0,1512l0,1496c0,1492,4,1488,8,1488c13,1488,16,1492,16,1496xm16,1544l16,1560c16,1565,13,1568,8,1568c4,1568,0,1565,0,1560l0,1544c0,1540,4,1536,8,1536c13,1536,16,1540,16,1544xm16,1592l16,1608c16,1613,13,1616,8,1616c4,1616,0,1613,0,1608l0,1592c0,1588,4,1584,8,1584c13,1584,16,1588,16,1592xm16,1640l16,1656c16,1661,13,1664,8,1664c4,1664,0,1661,0,1656l0,1640c0,1636,4,1632,8,1632c13,1632,16,1636,16,1640xm16,1688l16,1704c16,1709,13,1712,8,1712c4,1712,0,1709,0,1704l0,1688c0,1684,4,1680,8,1680c13,1680,16,1684,16,1688xm16,1736l16,1752c16,1757,13,1760,8,1760c4,1760,0,1757,0,1752l0,1736c0,1732,4,1728,8,1728c13,1728,16,1732,16,1736xm16,1784l16,1800c16,1805,13,1808,8,1808c4,1808,0,1805,0,1800l0,1784c0,1780,4,1776,8,1776c13,1776,16,1780,16,1784xm16,1832l16,1848c16,1853,13,1856,8,1856c4,1856,0,1853,0,1848l0,1832c0,1828,4,1824,8,1824c13,1824,16,1828,16,1832xm16,1880l16,1896c16,1901,13,1904,8,1904c4,1904,0,1901,0,1896l0,1880c0,1876,4,1872,8,1872c13,1872,16,1876,16,1880xm16,1928l16,1944c16,1949,13,1952,8,1952c4,1952,0,1949,0,1944l0,1928c0,1924,4,1920,8,1920c13,1920,16,1924,16,1928xm16,1976l16,1992c16,1997,13,2000,8,2000c4,2000,0,1997,0,1992l0,1976c0,1972,4,1968,8,1968c13,1968,16,1972,16,1976xm16,2024l16,2040c16,2045,13,2048,8,2048c4,2048,0,2045,0,2040l0,2024c0,2020,4,2016,8,2016c13,2016,16,2020,16,2024xm16,2072l16,2088c16,2093,13,2096,8,2096c4,2096,0,2093,0,2088l0,2072c0,2068,4,2064,8,2064c13,2064,16,2068,16,2072xm16,2120l16,2136c16,2141,13,2144,8,2144c4,2144,0,2141,0,2136l0,2120c0,2116,4,2112,8,2112c13,2112,16,2116,16,2120xm16,2168l16,2184c16,2189,13,2192,8,2192c4,2192,0,2189,0,2184l0,2168c0,2164,4,2160,8,2160c13,2160,16,2164,16,2168xm16,2216l16,2232c16,2237,13,2240,8,2240c4,2240,0,2237,0,2232l0,2216c0,2212,4,2208,8,2208c13,2208,16,2212,16,2216xm16,2264l16,2280c16,2285,13,2288,8,2288c4,2288,0,2285,0,2280l0,2264c0,2260,4,2256,8,2256c13,2256,16,2260,16,2264xm16,2312l16,2328c16,2333,13,2336,8,2336c4,2336,0,2333,0,2328l0,2312c0,2308,4,2304,8,2304c13,2304,16,2308,16,2312xm16,2360l16,2376c16,2381,13,2384,8,2384c4,2384,0,2381,0,2376l0,2360c0,2356,4,2352,8,2352c13,2352,16,2356,16,2360xm16,2408l16,2424c16,2429,13,2432,8,2432c4,2432,0,2429,0,2424l0,2408c0,2404,4,2400,8,2400c13,2400,16,2404,16,2408xm16,2456l16,2472c16,2477,13,2480,8,2480c4,2480,0,2477,0,2472l0,2456c0,2452,4,2448,8,2448c13,2448,16,2452,16,2456xm16,2504l16,2520c16,2525,13,2528,8,2528c4,2528,0,2525,0,2520l0,2504c0,2500,4,2496,8,2496c13,2496,16,2500,16,2504xm16,2552l16,2568c16,2573,13,2576,8,2576c4,2576,0,2573,0,2568l0,2552c0,2548,4,2544,8,2544c13,2544,16,2548,16,2552xm16,2600l16,2616c16,2621,13,2624,8,2624c4,2624,0,2621,0,2616l0,2600c0,2596,4,2592,8,2592c13,2592,16,2596,16,2600xm16,2648l16,2664c16,2669,13,2672,8,2672c4,2672,0,2669,0,2664l0,2648c0,2644,4,2640,8,2640c13,2640,16,2644,16,2648xm16,2696l16,2712c16,2717,13,2720,8,2720c4,2720,0,2717,0,2712l0,2696c0,2692,4,2688,8,2688c13,2688,16,2692,16,2696xm16,2744l16,2760c16,2765,13,2768,8,2768c4,2768,0,2765,0,2760l0,2744c0,2740,4,2736,8,2736c13,2736,16,2740,16,2744xm16,2792l16,2808c16,2813,13,2816,8,2816c4,2816,0,2813,0,2808l0,2792c0,2788,4,2784,8,2784c13,2784,16,2788,16,2792xm16,2840l16,2856c16,2861,13,2864,8,2864c4,2864,0,2861,0,2856l0,2840c0,2836,4,2832,8,2832c13,2832,16,2836,16,2840xm16,2888l16,2904c16,2909,13,2912,8,2912c4,2912,0,2909,0,2904l0,2888c0,2884,4,2880,8,2880c13,2880,16,2884,16,2888xm16,2936l16,2952c16,2957,13,2960,8,2960c4,2960,0,2957,0,2952l0,2936c0,2932,4,2928,8,2928c13,2928,16,2932,16,2936xm16,2984l16,3000c16,3005,13,3008,8,3008c4,3008,0,3005,0,3000l0,2984c0,2980,4,2976,8,2976c13,2976,16,2980,16,2984xm16,3032l16,3048c16,3053,13,3056,8,3056c4,3056,0,3053,0,3048l0,3032c0,3028,4,3024,8,3024c13,3024,16,3028,16,3032xm16,3080l16,3096c16,3101,13,3104,8,3104c4,3104,0,3101,0,3096l0,3080c0,3076,4,3072,8,3072c13,3072,16,3076,16,3080xm16,3128l16,3144c16,3149,13,3152,8,3152c4,3152,0,3149,0,3144l0,3128c0,3124,4,3120,8,3120c13,3120,16,3124,16,3128xm16,3176l16,3192c16,3197,13,3200,8,3200c4,3200,0,3197,0,3192l0,3176c0,3172,4,3168,8,3168c13,3168,16,3172,16,3176xm16,3224l16,3240c16,3245,13,3248,8,3248c4,3248,0,3245,0,3240l0,3224c0,3220,4,3216,8,3216c13,3216,16,3220,16,3224xm16,3272l16,3288c16,3293,13,3296,8,3296c4,3296,0,3293,0,3288l0,3272c0,3268,4,3264,8,3264c13,3264,16,3268,16,3272xm16,3320l16,3336c16,3341,13,3344,8,3344c4,3344,0,3341,0,3336l0,3320c0,3316,4,3312,8,3312c13,3312,16,3316,16,3320xm16,3368l16,3384c16,3389,13,3392,8,3392c4,3392,0,3389,0,3384l0,3368c0,3364,4,3360,8,3360c13,3360,16,3364,16,3368xm16,3416l16,3432c16,3437,13,3440,8,3440c4,3440,0,3437,0,3432l0,3416c0,3412,4,3408,8,3408c13,3408,16,3412,16,3416xm16,3464l16,3480c16,3485,13,3488,8,3488c4,3488,0,3485,0,3480l0,3464c0,3460,4,3456,8,3456c13,3456,16,3460,16,3464xm16,3512l16,3528c16,3533,13,3536,8,3536c4,3536,0,3533,0,3528l0,3512c0,3508,4,3504,8,3504c13,3504,16,3508,16,3512xm16,3560l16,3576c16,3581,13,3584,8,3584c4,3584,0,3581,0,3576l0,3560c0,3556,4,3552,8,3552c13,3552,16,3556,16,3560xm16,3608l16,3624c16,3629,13,3632,8,3632c4,3632,0,3629,0,3624l0,3608c0,3604,4,3600,8,3600c13,3600,16,3604,16,3608xm16,3656l16,3672c16,3677,13,3680,8,3680c4,3680,0,3677,0,3672l0,3656c0,3652,4,3648,8,3648c13,3648,16,3652,16,3656xm16,3704l16,3720c16,3725,13,3728,8,3728c4,3728,0,3725,0,3720l0,3704c0,3700,4,3696,8,3696c13,3696,16,3700,16,3704xm16,3752l16,3768c16,3773,13,3776,8,3776c4,3776,0,3773,0,3768l0,3752c0,3748,4,3744,8,3744c13,3744,16,3748,16,3752xm16,3800l16,3816c16,3821,13,3824,8,3824c4,3824,0,3821,0,3816l0,3800c0,3796,4,3792,8,3792c13,3792,16,3796,16,3800xm16,3848l16,3864c16,3869,13,3872,8,3872c4,3872,0,3869,0,3864l0,3848c0,3844,4,3840,8,3840c13,3840,16,3844,16,3848xm16,3896l16,3912c16,3917,13,3920,8,3920c4,3920,0,3917,0,3912l0,3896c0,3892,4,3888,8,3888c13,3888,16,3892,16,3896xm16,3944l16,3960c16,3965,13,3968,8,3968c4,3968,0,3965,0,3960l0,3944c0,3940,4,3936,8,3936c13,3936,16,3940,16,3944xm16,3992l16,4008c16,4013,13,4016,8,4016c4,4016,0,4013,0,4008l0,3992c0,3988,4,3984,8,3984c13,3984,16,3988,16,3992xm16,4040l16,4056c16,4061,13,4064,8,4064c4,4064,0,4061,0,4056l0,4040c0,4036,4,4032,8,4032c13,4032,16,4036,16,4040xm16,4088l16,4104c16,4109,13,4112,8,4112c4,4112,0,4109,0,4104l0,4088c0,4084,4,4080,8,4080c13,4080,16,4084,16,4088xm16,4136l16,4152c16,4157,13,4160,8,4160c4,4160,0,4157,0,4152l0,4136c0,4132,4,4128,8,4128c13,4128,16,4132,16,4136xm16,4184l16,4200c16,4205,13,4208,8,4208c4,4208,0,4205,0,4200l0,4184c0,4180,4,4176,8,4176c13,4176,16,4180,16,4184xm16,4232l16,4248c16,4253,13,4256,8,4256c4,4256,0,4253,0,4248l0,4232c0,4228,4,4224,8,4224c13,4224,16,4228,16,4232xm16,4280l16,4296c16,4301,13,4304,8,4304c4,4304,0,4301,0,4296l0,4280c0,4276,4,4272,8,4272c13,4272,16,4276,16,4280xm16,4328l16,4344c16,4349,13,4352,8,4352c4,4352,0,4349,0,4344l0,4328c0,4324,4,4320,8,4320c13,4320,16,4324,16,4328xm16,4376l16,4392c16,4397,13,4400,8,4400c4,4400,0,4397,0,4392l0,4376c0,4372,4,4368,8,4368c13,4368,16,4372,16,4376xm16,4424l16,4440c16,4445,13,4448,8,4448c4,4448,0,4445,0,4440l0,4424c0,4420,4,4416,8,4416c13,4416,16,4420,16,4424xm16,4472l16,4488c16,4493,13,4496,8,4496c4,4496,0,4493,0,4488l0,4472c0,4468,4,4464,8,4464c13,4464,16,4468,16,4472xm16,4520l16,4536c16,4541,13,4544,8,4544c4,4544,0,4541,0,4536l0,4520c0,4516,4,4512,8,4512c13,4512,16,4516,16,4520xm16,4568l16,4584c16,4589,13,4592,8,4592c4,4592,0,4589,0,4584l0,4568c0,4564,4,4560,8,4560c13,4560,16,4564,16,4568xm16,4616l16,4632c16,4637,13,4640,8,4640c4,4640,0,4637,0,4632l0,4616c0,4612,4,4608,8,4608c13,4608,16,4612,16,4616xm16,4664l16,4680c16,4685,13,4688,8,4688c4,4688,0,4685,0,4680l0,4664c0,4660,4,4656,8,4656c13,4656,16,4660,16,4664xm16,4712l16,4728c16,4733,13,4736,8,4736c4,4736,0,4733,0,4728l0,4712c0,4708,4,4704,8,4704c13,4704,16,4708,16,4712xm16,4760l16,4776c16,4781,13,4784,8,4784c4,4784,0,4781,0,4776l0,4760c0,4756,4,4752,8,4752c13,4752,16,4756,16,4760xm16,4808l16,4824c16,4829,13,4832,8,4832c4,4832,0,4829,0,4824l0,4808c0,4804,4,4800,8,4800c13,4800,16,4804,16,4808xm16,4856l16,4872c16,4877,13,4880,8,4880c4,4880,0,4877,0,4872l0,4856c0,4852,4,4848,8,4848c13,4848,16,4852,16,4856xm16,4904l16,4920c16,4925,13,4928,8,4928c4,4928,0,4925,0,4920l0,4904c0,4900,4,4896,8,4896c13,4896,16,4900,16,4904xm16,4952l16,4968c16,4973,13,4976,8,4976c4,4976,0,4973,0,4968l0,4952c0,4948,4,4944,8,4944c13,4944,16,4948,16,4952xm16,5000l16,5016c16,5021,13,5024,8,5024c4,5024,0,5021,0,5016l0,5000c0,4996,4,4992,8,4992c13,4992,16,4996,16,5000xm16,5048l16,5064c16,5069,13,5072,8,5072c4,5072,0,5069,0,5064l0,5048c0,5044,4,5040,8,5040c13,5040,16,5044,16,5048xm16,5096l16,5112c16,5117,13,5120,8,5120c4,5120,0,5117,0,5112l0,5096c0,5092,4,5088,8,5088c13,5088,16,5092,16,5096xm16,5144l16,5160c16,5165,13,5168,8,5168c4,5168,0,5165,0,5160l0,5144c0,5140,4,5136,8,5136c13,5136,16,5140,16,5144xm16,5192l16,5208c16,5213,13,5216,8,5216c4,5216,0,5213,0,5208l0,5192c0,5188,4,5184,8,5184c13,5184,16,5188,16,5192xm16,5240l16,5256c16,5261,13,5264,8,5264c4,5264,0,5261,0,5256l0,5240c0,5236,4,5232,8,5232c13,5232,16,5236,16,5240xm16,5288l16,5304c16,5309,13,5312,8,5312c4,5312,0,5309,0,5304l0,5288c0,5284,4,5280,8,5280c13,5280,16,5284,16,5288xm16,5336l16,5352c16,5357,13,5360,8,5360c4,5360,0,5357,0,5352l0,5336c0,5332,4,5328,8,5328c13,5328,16,5332,16,5336xm16,5384l16,5400c16,5405,13,5408,8,5408c4,5408,0,5405,0,5400l0,5384c0,5380,4,5376,8,5376c13,5376,16,5380,16,5384xm16,5432l16,5448c16,5453,13,5456,8,5456c4,5456,0,5453,0,5448l0,5432c0,5428,4,5424,8,5424c13,5424,16,5428,16,5432xm16,5480l16,5496c16,5501,13,5504,8,5504c4,5504,0,5501,0,5496l0,5480c0,5476,4,5472,8,5472c13,5472,16,5476,16,5480xm16,5528l16,5544c16,5549,13,5552,8,5552c4,5552,0,5549,0,5544l0,5528c0,5524,4,5520,8,5520c13,5520,16,5524,16,5528xm16,5576l16,5592c16,5597,13,5600,8,5600c4,5600,0,5597,0,5592l0,5576c0,5572,4,5568,8,5568c13,5568,16,5572,16,5576xm16,5624l16,5640c16,5645,13,5648,8,5648c4,5648,0,5645,0,5640l0,5624c0,5620,4,5616,8,5616c13,5616,16,5620,16,5624xm16,5672l16,5688c16,5693,13,5696,8,5696c4,5696,0,5693,0,5688l0,5672c0,5668,4,5664,8,5664c13,5664,16,5668,16,5672xm16,5720l16,5736c16,5741,13,5744,8,5744c4,5744,0,5741,0,5736l0,5720c0,5716,4,5712,8,5712c13,5712,16,5716,16,5720xm16,5768l16,5784c16,5789,13,5792,8,5792c4,5792,0,5789,0,5784l0,5768c0,5764,4,5760,8,5760c13,5760,16,5764,16,5768xm16,5816l16,5832c16,5837,13,5840,8,5840c4,5840,0,5837,0,5832l0,5816c0,5812,4,5808,8,5808c13,5808,16,5812,16,5816xm16,5864l16,5880c16,5885,13,5888,8,5888c4,5888,0,5885,0,5880l0,5864c0,5860,4,5856,8,5856c13,5856,16,5860,16,5864xm16,5912l16,5928c16,5933,13,5936,8,5936c4,5936,0,5933,0,5928l0,5912c0,5908,4,5904,8,5904c13,5904,16,5908,16,5912xm16,5960l16,5976c16,5981,13,5984,8,5984c4,5984,0,5981,0,5976l0,5960c0,5956,4,5952,8,5952c13,5952,16,5956,16,5960xm16,6008l16,6024c16,6029,13,6032,8,6032c4,6032,0,6029,0,6024l0,6008c0,6004,4,6000,8,6000c13,6000,16,6004,16,6008xe" fillcolor="#8c8c8c" stroked="t" o:allowincell="f" style="position:absolute;left:6596;top:534;width:11;height:4527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shape id="shape_0" coordsize="16,6032" path="m16,8l16,24c16,29,12,32,8,32c3,32,0,29,0,24l0,8c0,4,3,0,8,0c12,0,16,4,16,8xm16,56l16,72c16,77,12,80,8,80c3,80,0,77,0,72l0,56c0,52,3,48,8,48c12,48,16,52,16,56xm16,104l16,120c16,125,12,128,8,128c3,128,0,125,0,120l0,104c0,100,3,96,8,96c12,96,16,100,16,104xm16,152l16,168c16,173,12,176,8,176c3,176,0,173,0,168l0,152c0,148,3,144,8,144c12,144,16,148,16,152xm16,200l16,216c16,221,12,224,8,224c3,224,0,221,0,216l0,200c0,196,3,192,8,192c12,192,16,196,16,200xm16,248l16,264c16,269,12,272,8,272c3,272,0,269,0,264l0,248c0,244,3,240,8,240c12,240,16,244,16,248xm16,296l16,312c16,317,12,320,8,320c3,320,0,317,0,312l0,296c0,292,3,288,8,288c12,288,16,292,16,296xm16,344l16,360c16,365,12,368,8,368c3,368,0,365,0,360l0,344c0,340,3,336,8,336c12,336,16,340,16,344xm16,392l16,408c16,413,12,416,8,416c3,416,0,413,0,408l0,392c0,388,3,384,8,384c12,384,16,388,16,392xm16,440l16,456c16,461,12,464,8,464c3,464,0,461,0,456l0,440c0,436,3,432,8,432c12,432,16,436,16,440xm16,488l16,504c16,509,12,512,8,512c3,512,0,509,0,504l0,488c0,484,3,480,8,480c12,480,16,484,16,488xm16,536l16,552c16,557,12,560,8,560c3,560,0,557,0,552l0,536c0,532,3,528,8,528c12,528,16,532,16,536xm16,584l16,600c16,605,12,608,8,608c3,608,0,605,0,600l0,584c0,580,3,576,8,576c12,576,16,580,16,584xm16,632l16,648c16,653,12,656,8,656c3,656,0,653,0,648l0,632c0,628,3,624,8,624c12,624,16,628,16,632xm16,680l16,696c16,701,12,704,8,704c3,704,0,701,0,696l0,680c0,676,3,672,8,672c12,672,16,676,16,680xm16,728l16,744c16,749,12,752,8,752c3,752,0,749,0,744l0,728c0,724,3,720,8,720c12,720,16,724,16,728xm16,776l16,792c16,797,12,800,8,800c3,800,0,797,0,792l0,776c0,772,3,768,8,768c12,768,16,772,16,776xm16,824l16,840c16,845,12,848,8,848c3,848,0,845,0,840l0,824c0,820,3,816,8,816c12,816,16,820,16,824xm16,872l16,888c16,893,12,896,8,896c3,896,0,893,0,888l0,872c0,868,3,864,8,864c12,864,16,868,16,872xm16,920l16,936c16,941,12,944,8,944c3,944,0,941,0,936l0,920c0,916,3,912,8,912c12,912,16,916,16,920xm16,968l16,984c16,989,12,992,8,992c3,992,0,989,0,984l0,968c0,964,3,960,8,960c12,960,16,964,16,968xm16,1016l16,1032c16,1037,12,1040,8,1040c3,1040,0,1037,0,1032l0,1016c0,1012,3,1008,8,1008c12,1008,16,1012,16,1016xm16,1064l16,1080c16,1085,12,1088,8,1088c3,1088,0,1085,0,1080l0,1064c0,1060,3,1056,8,1056c12,1056,16,1060,16,1064xm16,1112l16,1128c16,1133,12,1136,8,1136c3,1136,0,1133,0,1128l0,1112c0,1108,3,1104,8,1104c12,1104,16,1108,16,1112xm16,1160l16,1176c16,1181,12,1184,8,1184c3,1184,0,1181,0,1176l0,1160c0,1156,3,1152,8,1152c12,1152,16,1156,16,1160xm16,1208l16,1224c16,1229,12,1232,8,1232c3,1232,0,1229,0,1224l0,1208c0,1204,3,1200,8,1200c12,1200,16,1204,16,1208xm16,1256l16,1272c16,1277,12,1280,8,1280c3,1280,0,1277,0,1272l0,1256c0,1252,3,1248,8,1248c12,1248,16,1252,16,1256xm16,1304l16,1320c16,1325,12,1328,8,1328c3,1328,0,1325,0,1320l0,1304c0,1300,3,1296,8,1296c12,1296,16,1300,16,1304xm16,1352l16,1368c16,1373,12,1376,8,1376c3,1376,0,1373,0,1368l0,1352c0,1348,3,1344,8,1344c12,1344,16,1348,16,1352xm16,1400l16,1416c16,1421,12,1424,8,1424c3,1424,0,1421,0,1416l0,1400c0,1396,3,1392,8,1392c12,1392,16,1396,16,1400xm16,1448l16,1464c16,1469,12,1472,8,1472c3,1472,0,1469,0,1464l0,1448c0,1444,3,1440,8,1440c12,1440,16,1444,16,1448xm16,1496l16,1512c16,1517,12,1520,8,1520c3,1520,0,1517,0,1512l0,1496c0,1492,3,1488,8,1488c12,1488,16,1492,16,1496xm16,1544l16,1560c16,1565,12,1568,8,1568c3,1568,0,1565,0,1560l0,1544c0,1540,3,1536,8,1536c12,1536,16,1540,16,1544xm16,1592l16,1608c16,1613,12,1616,8,1616c3,1616,0,1613,0,1608l0,1592c0,1588,3,1584,8,1584c12,1584,16,1588,16,1592xm16,1640l16,1656c16,1661,12,1664,8,1664c3,1664,0,1661,0,1656l0,1640c0,1636,3,1632,8,1632c12,1632,16,1636,16,1640xm16,1688l16,1704c16,1709,12,1712,8,1712c3,1712,0,1709,0,1704l0,1688c0,1684,3,1680,8,1680c12,1680,16,1684,16,1688xm16,1736l16,1752c16,1757,12,1760,8,1760c3,1760,0,1757,0,1752l0,1736c0,1732,3,1728,8,1728c12,1728,16,1732,16,1736xm16,1784l16,1800c16,1805,12,1808,8,1808c3,1808,0,1805,0,1800l0,1784c0,1780,3,1776,8,1776c12,1776,16,1780,16,1784xm16,1832l16,1848c16,1853,12,1856,8,1856c3,1856,0,1853,0,1848l0,1832c0,1828,3,1824,8,1824c12,1824,16,1828,16,1832xm16,1880l16,1896c16,1901,12,1904,8,1904c3,1904,0,1901,0,1896l0,1880c0,1876,3,1872,8,1872c12,1872,16,1876,16,1880xm16,1928l16,1944c16,1949,12,1952,8,1952c3,1952,0,1949,0,1944l0,1928c0,1924,3,1920,8,1920c12,1920,16,1924,16,1928xm16,1976l16,1992c16,1997,12,2000,8,2000c3,2000,0,1997,0,1992l0,1976c0,1972,3,1968,8,1968c12,1968,16,1972,16,1976xm16,2024l16,2040c16,2045,12,2048,8,2048c3,2048,0,2045,0,2040l0,2024c0,2020,3,2016,8,2016c12,2016,16,2020,16,2024xm16,2072l16,2088c16,2093,12,2096,8,2096c3,2096,0,2093,0,2088l0,2072c0,2068,3,2064,8,2064c12,2064,16,2068,16,2072xm16,2120l16,2136c16,2141,12,2144,8,2144c3,2144,0,2141,0,2136l0,2120c0,2116,3,2112,8,2112c12,2112,16,2116,16,2120xm16,2168l16,2184c16,2189,12,2192,8,2192c3,2192,0,2189,0,2184l0,2168c0,2164,3,2160,8,2160c12,2160,16,2164,16,2168xm16,2216l16,2232c16,2237,12,2240,8,2240c3,2240,0,2237,0,2232l0,2216c0,2212,3,2208,8,2208c12,2208,16,2212,16,2216xm16,2264l16,2280c16,2285,12,2288,8,2288c3,2288,0,2285,0,2280l0,2264c0,2260,3,2256,8,2256c12,2256,16,2260,16,2264xm16,2312l16,2328c16,2333,12,2336,8,2336c3,2336,0,2333,0,2328l0,2312c0,2308,3,2304,8,2304c12,2304,16,2308,16,2312xm16,2360l16,2376c16,2381,12,2384,8,2384c3,2384,0,2381,0,2376l0,2360c0,2356,3,2352,8,2352c12,2352,16,2356,16,2360xm16,2408l16,2424c16,2429,12,2432,8,2432c3,2432,0,2429,0,2424l0,2408c0,2404,3,2400,8,2400c12,2400,16,2404,16,2408xm16,2456l16,2472c16,2477,12,2480,8,2480c3,2480,0,2477,0,2472l0,2456c0,2452,3,2448,8,2448c12,2448,16,2452,16,2456xm16,2504l16,2520c16,2525,12,2528,8,2528c3,2528,0,2525,0,2520l0,2504c0,2500,3,2496,8,2496c12,2496,16,2500,16,2504xm16,2552l16,2568c16,2573,12,2576,8,2576c3,2576,0,2573,0,2568l0,2552c0,2548,3,2544,8,2544c12,2544,16,2548,16,2552xm16,2600l16,2616c16,2621,12,2624,8,2624c3,2624,0,2621,0,2616l0,2600c0,2596,3,2592,8,2592c12,2592,16,2596,16,2600xm16,2648l16,2664c16,2669,12,2672,8,2672c3,2672,0,2669,0,2664l0,2648c0,2644,3,2640,8,2640c12,2640,16,2644,16,2648xm16,2696l16,2712c16,2717,12,2720,8,2720c3,2720,0,2717,0,2712l0,2696c0,2692,3,2688,8,2688c12,2688,16,2692,16,2696xm16,2744l16,2760c16,2765,12,2768,8,2768c3,2768,0,2765,0,2760l0,2744c0,2740,3,2736,8,2736c12,2736,16,2740,16,2744xm16,2792l16,2808c16,2813,12,2816,8,2816c3,2816,0,2813,0,2808l0,2792c0,2788,3,2784,8,2784c12,2784,16,2788,16,2792xm16,2840l16,2856c16,2861,12,2864,8,2864c3,2864,0,2861,0,2856l0,2840c0,2836,3,2832,8,2832c12,2832,16,2836,16,2840xm16,2888l16,2904c16,2909,12,2912,8,2912c3,2912,0,2909,0,2904l0,2888c0,2884,3,2880,8,2880c12,2880,16,2884,16,2888xm16,2936l16,2952c16,2957,12,2960,8,2960c3,2960,0,2957,0,2952l0,2936c0,2932,3,2928,8,2928c12,2928,16,2932,16,2936xm16,2984l16,3000c16,3005,12,3008,8,3008c3,3008,0,3005,0,3000l0,2984c0,2980,3,2976,8,2976c12,2976,16,2980,16,2984xm16,3032l16,3048c16,3053,12,3056,8,3056c3,3056,0,3053,0,3048l0,3032c0,3028,3,3024,8,3024c12,3024,16,3028,16,3032xm16,3080l16,3096c16,3101,12,3104,8,3104c3,3104,0,3101,0,3096l0,3080c0,3076,3,3072,8,3072c12,3072,16,3076,16,3080xm16,3128l16,3144c16,3149,12,3152,8,3152c3,3152,0,3149,0,3144l0,3128c0,3124,3,3120,8,3120c12,3120,16,3124,16,3128xm16,3176l16,3192c16,3197,12,3200,8,3200c3,3200,0,3197,0,3192l0,3176c0,3172,3,3168,8,3168c12,3168,16,3172,16,3176xm16,3224l16,3240c16,3245,12,3248,8,3248c3,3248,0,3245,0,3240l0,3224c0,3220,3,3216,8,3216c12,3216,16,3220,16,3224xm16,3272l16,3288c16,3293,12,3296,8,3296c3,3296,0,3293,0,3288l0,3272c0,3268,3,3264,8,3264c12,3264,16,3268,16,3272xm16,3320l16,3336c16,3341,12,3344,8,3344c3,3344,0,3341,0,3336l0,3320c0,3316,3,3312,8,3312c12,3312,16,3316,16,3320xm16,3368l16,3384c16,3389,12,3392,8,3392c3,3392,0,3389,0,3384l0,3368c0,3364,3,3360,8,3360c12,3360,16,3364,16,3368xm16,3416l16,3432c16,3437,12,3440,8,3440c3,3440,0,3437,0,3432l0,3416c0,3412,3,3408,8,3408c12,3408,16,3412,16,3416xm16,3464l16,3480c16,3485,12,3488,8,3488c3,3488,0,3485,0,3480l0,3464c0,3460,3,3456,8,3456c12,3456,16,3460,16,3464xm16,3512l16,3528c16,3533,12,3536,8,3536c3,3536,0,3533,0,3528l0,3512c0,3508,3,3504,8,3504c12,3504,16,3508,16,3512xm16,3560l16,3576c16,3581,12,3584,8,3584c3,3584,0,3581,0,3576l0,3560c0,3556,3,3552,8,3552c12,3552,16,3556,16,3560xm16,3608l16,3624c16,3629,12,3632,8,3632c3,3632,0,3629,0,3624l0,3608c0,3604,3,3600,8,3600c12,3600,16,3604,16,3608xm16,3656l16,3672c16,3677,12,3680,8,3680c3,3680,0,3677,0,3672l0,3656c0,3652,3,3648,8,3648c12,3648,16,3652,16,3656xm16,3704l16,3720c16,3725,12,3728,8,3728c3,3728,0,3725,0,3720l0,3704c0,3700,3,3696,8,3696c12,3696,16,3700,16,3704xm16,3752l16,3768c16,3773,12,3776,8,3776c3,3776,0,3773,0,3768l0,3752c0,3748,3,3744,8,3744c12,3744,16,3748,16,3752xm16,3800l16,3816c16,3821,12,3824,8,3824c3,3824,0,3821,0,3816l0,3800c0,3796,3,3792,8,3792c12,3792,16,3796,16,3800xm16,3848l16,3864c16,3869,12,3872,8,3872c3,3872,0,3869,0,3864l0,3848c0,3844,3,3840,8,3840c12,3840,16,3844,16,3848xm16,3896l16,3912c16,3917,12,3920,8,3920c3,3920,0,3917,0,3912l0,3896c0,3892,3,3888,8,3888c12,3888,16,3892,16,3896xm16,3944l16,3960c16,3965,12,3968,8,3968c3,3968,0,3965,0,3960l0,3944c0,3940,3,3936,8,3936c12,3936,16,3940,16,3944xm16,3992l16,4008c16,4013,12,4016,8,4016c3,4016,0,4013,0,4008l0,3992c0,3988,3,3984,8,3984c12,3984,16,3988,16,3992xm16,4040l16,4056c16,4061,12,4064,8,4064c3,4064,0,4061,0,4056l0,4040c0,4036,3,4032,8,4032c12,4032,16,4036,16,4040xm16,4088l16,4104c16,4109,12,4112,8,4112c3,4112,0,4109,0,4104l0,4088c0,4084,3,4080,8,4080c12,4080,16,4084,16,4088xm16,4136l16,4152c16,4157,12,4160,8,4160c3,4160,0,4157,0,4152l0,4136c0,4132,3,4128,8,4128c12,4128,16,4132,16,4136xm16,4184l16,4200c16,4205,12,4208,8,4208c3,4208,0,4205,0,4200l0,4184c0,4180,3,4176,8,4176c12,4176,16,4180,16,4184xm16,4232l16,4248c16,4253,12,4256,8,4256c3,4256,0,4253,0,4248l0,4232c0,4228,3,4224,8,4224c12,4224,16,4228,16,4232xm16,4280l16,4296c16,4301,12,4304,8,4304c3,4304,0,4301,0,4296l0,4280c0,4276,3,4272,8,4272c12,4272,16,4276,16,4280xm16,4328l16,4344c16,4349,12,4352,8,4352c3,4352,0,4349,0,4344l0,4328c0,4324,3,4320,8,4320c12,4320,16,4324,16,4328xm16,4376l16,4392c16,4397,12,4400,8,4400c3,4400,0,4397,0,4392l0,4376c0,4372,3,4368,8,4368c12,4368,16,4372,16,4376xm16,4424l16,4440c16,4445,12,4448,8,4448c3,4448,0,4445,0,4440l0,4424c0,4420,3,4416,8,4416c12,4416,16,4420,16,4424xm16,4472l16,4488c16,4493,12,4496,8,4496c3,4496,0,4493,0,4488l0,4472c0,4468,3,4464,8,4464c12,4464,16,4468,16,4472xm16,4520l16,4536c16,4541,12,4544,8,4544c3,4544,0,4541,0,4536l0,4520c0,4516,3,4512,8,4512c12,4512,16,4516,16,4520xm16,4568l16,4584c16,4589,12,4592,8,4592c3,4592,0,4589,0,4584l0,4568c0,4564,3,4560,8,4560c12,4560,16,4564,16,4568xm16,4616l16,4632c16,4637,12,4640,8,4640c3,4640,0,4637,0,4632l0,4616c0,4612,3,4608,8,4608c12,4608,16,4612,16,4616xm16,4664l16,4680c16,4685,12,4688,8,4688c3,4688,0,4685,0,4680l0,4664c0,4660,3,4656,8,4656c12,4656,16,4660,16,4664xm16,4712l16,4728c16,4733,12,4736,8,4736c3,4736,0,4733,0,4728l0,4712c0,4708,3,4704,8,4704c12,4704,16,4708,16,4712xm16,4760l16,4776c16,4781,12,4784,8,4784c3,4784,0,4781,0,4776l0,4760c0,4756,3,4752,8,4752c12,4752,16,4756,16,4760xm16,4808l16,4824c16,4829,12,4832,8,4832c3,4832,0,4829,0,4824l0,4808c0,4804,3,4800,8,4800c12,4800,16,4804,16,4808xm16,4856l16,4872c16,4877,12,4880,8,4880c3,4880,0,4877,0,4872l0,4856c0,4852,3,4848,8,4848c12,4848,16,4852,16,4856xm16,4904l16,4920c16,4925,12,4928,8,4928c3,4928,0,4925,0,4920l0,4904c0,4900,3,4896,8,4896c12,4896,16,4900,16,4904xm16,4952l16,4968c16,4973,12,4976,8,4976c3,4976,0,4973,0,4968l0,4952c0,4948,3,4944,8,4944c12,4944,16,4948,16,4952xm16,5000l16,5016c16,5021,12,5024,8,5024c3,5024,0,5021,0,5016l0,5000c0,4996,3,4992,8,4992c12,4992,16,4996,16,5000xm16,5048l16,5064c16,5069,12,5072,8,5072c3,5072,0,5069,0,5064l0,5048c0,5044,3,5040,8,5040c12,5040,16,5044,16,5048xm16,5096l16,5112c16,5117,12,5120,8,5120c3,5120,0,5117,0,5112l0,5096c0,5092,3,5088,8,5088c12,5088,16,5092,16,5096xm16,5144l16,5160c16,5165,12,5168,8,5168c3,5168,0,5165,0,5160l0,5144c0,5140,3,5136,8,5136c12,5136,16,5140,16,5144xm16,5192l16,5208c16,5213,12,5216,8,5216c3,5216,0,5213,0,5208l0,5192c0,5188,3,5184,8,5184c12,5184,16,5188,16,5192xm16,5240l16,5256c16,5261,12,5264,8,5264c3,5264,0,5261,0,5256l0,5240c0,5236,3,5232,8,5232c12,5232,16,5236,16,5240xm16,5288l16,5304c16,5309,12,5312,8,5312c3,5312,0,5309,0,5304l0,5288c0,5284,3,5280,8,5280c12,5280,16,5284,16,5288xm16,5336l16,5352c16,5357,12,5360,8,5360c3,5360,0,5357,0,5352l0,5336c0,5332,3,5328,8,5328c12,5328,16,5332,16,5336xm16,5384l16,5400c16,5405,12,5408,8,5408c3,5408,0,5405,0,5400l0,5384c0,5380,3,5376,8,5376c12,5376,16,5380,16,5384xm16,5432l16,5448c16,5453,12,5456,8,5456c3,5456,0,5453,0,5448l0,5432c0,5428,3,5424,8,5424c12,5424,16,5428,16,5432xm16,5480l16,5496c16,5501,12,5504,8,5504c3,5504,0,5501,0,5496l0,5480c0,5476,3,5472,8,5472c12,5472,16,5476,16,5480xm16,5528l16,5544c16,5549,12,5552,8,5552c3,5552,0,5549,0,5544l0,5528c0,5524,3,5520,8,5520c12,5520,16,5524,16,5528xm16,5576l16,5592c16,5597,12,5600,8,5600c3,5600,0,5597,0,5592l0,5576c0,5572,3,5568,8,5568c12,5568,16,5572,16,5576xm16,5624l16,5640c16,5645,12,5648,8,5648c3,5648,0,5645,0,5640l0,5624c0,5620,3,5616,8,5616c12,5616,16,5620,16,5624xm16,5672l16,5688c16,5693,12,5696,8,5696c3,5696,0,5693,0,5688l0,5672c0,5668,3,5664,8,5664c12,5664,16,5668,16,5672xm16,5720l16,5736c16,5741,12,5744,8,5744c3,5744,0,5741,0,5736l0,5720c0,5716,3,5712,8,5712c12,5712,16,5716,16,5720xm16,5768l16,5784c16,5789,12,5792,8,5792c3,5792,0,5789,0,5784l0,5768c0,5764,3,5760,8,5760c12,5760,16,5764,16,5768xm16,5816l16,5832c16,5837,12,5840,8,5840c3,5840,0,5837,0,5832l0,5816c0,5812,3,5808,8,5808c12,5808,16,5812,16,5816xm16,5864l16,5880c16,5885,12,5888,8,5888c3,5888,0,5885,0,5880l0,5864c0,5860,3,5856,8,5856c12,5856,16,5860,16,5864xm16,5912l16,5928c16,5933,12,5936,8,5936c3,5936,0,5933,0,5928l0,5912c0,5908,3,5904,8,5904c12,5904,16,5908,16,5912xm16,5960l16,5976c16,5981,12,5984,8,5984c3,5984,0,5981,0,5976l0,5960c0,5956,3,5952,8,5952c12,5952,16,5956,16,5960xm16,6008l16,6024c16,6029,12,6032,8,6032c3,6032,0,6029,0,6024l0,6008c0,6004,3,6000,8,6000c12,6000,16,6004,16,6008xe" fillcolor="#8c8c8c" stroked="t" o:allowincell="f" style="position:absolute;left:6824;top:534;width:11;height:4527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  <v:line id="shape_0" from="7056,540" to="7056,5078" stroked="t" o:allowincell="f" style="position:absolute;mso-position-horizontal-relative:char">
                  <v:stroke color="black" weight="6840" joinstyle="miter" endcap="round"/>
                  <v:fill o:detectmouseclick="t" on="false"/>
                  <w10:wrap type="none"/>
                </v:line>
                <v:shape id="shape_0" coordsize="16,6032" path="m16,8l16,24c16,29,13,32,8,32c4,32,0,29,0,24l0,8c0,4,4,0,8,0c13,0,16,4,16,8xm16,56l16,72c16,77,13,80,8,80c4,80,0,77,0,72l0,56c0,52,4,48,8,48c13,48,16,52,16,56xm16,104l16,120c16,125,13,128,8,128c4,128,0,125,0,120l0,104c0,100,4,96,8,96c13,96,16,100,16,104xm16,152l16,168c16,173,13,176,8,176c4,176,0,173,0,168l0,152c0,148,4,144,8,144c13,144,16,148,16,152xm16,200l16,216c16,221,13,224,8,224c4,224,0,221,0,216l0,200c0,196,4,192,8,192c13,192,16,196,16,200xm16,248l16,264c16,269,13,272,8,272c4,272,0,269,0,264l0,248c0,244,4,240,8,240c13,240,16,244,16,248xm16,296l16,312c16,317,13,320,8,320c4,320,0,317,0,312l0,296c0,292,4,288,8,288c13,288,16,292,16,296xm16,344l16,360c16,365,13,368,8,368c4,368,0,365,0,360l0,344c0,340,4,336,8,336c13,336,16,340,16,344xm16,392l16,408c16,413,13,416,8,416c4,416,0,413,0,408l0,392c0,388,4,384,8,384c13,384,16,388,16,392xm16,440l16,456c16,461,13,464,8,464c4,464,0,461,0,456l0,440c0,436,4,432,8,432c13,432,16,436,16,440xm16,488l16,504c16,509,13,512,8,512c4,512,0,509,0,504l0,488c0,484,4,480,8,480c13,480,16,484,16,488xm16,536l16,552c16,557,13,560,8,560c4,560,0,557,0,552l0,536c0,532,4,528,8,528c13,528,16,532,16,536xm16,584l16,600c16,605,13,608,8,608c4,608,0,605,0,600l0,584c0,580,4,576,8,576c13,576,16,580,16,584xm16,632l16,648c16,653,13,656,8,656c4,656,0,653,0,648l0,632c0,628,4,624,8,624c13,624,16,628,16,632xm16,680l16,696c16,701,13,704,8,704c4,704,0,701,0,696l0,680c0,676,4,672,8,672c13,672,16,676,16,680xm16,728l16,744c16,749,13,752,8,752c4,752,0,749,0,744l0,728c0,724,4,720,8,720c13,720,16,724,16,728xm16,776l16,792c16,797,13,800,8,800c4,800,0,797,0,792l0,776c0,772,4,768,8,768c13,768,16,772,16,776xm16,824l16,840c16,845,13,848,8,848c4,848,0,845,0,840l0,824c0,820,4,816,8,816c13,816,16,820,16,824xm16,872l16,888c16,893,13,896,8,896c4,896,0,893,0,888l0,872c0,868,4,864,8,864c13,864,16,868,16,872xm16,920l16,936c16,941,13,944,8,944c4,944,0,941,0,936l0,920c0,916,4,912,8,912c13,912,16,916,16,920xm16,968l16,984c16,989,13,992,8,992c4,992,0,989,0,984l0,968c0,964,4,960,8,960c13,960,16,964,16,968xm16,1016l16,1032c16,1037,13,1040,8,1040c4,1040,0,1037,0,1032l0,1016c0,1012,4,1008,8,1008c13,1008,16,1012,16,1016xm16,1064l16,1080c16,1085,13,1088,8,1088c4,1088,0,1085,0,1080l0,1064c0,1060,4,1056,8,1056c13,1056,16,1060,16,1064xm16,1112l16,1128c16,1133,13,1136,8,1136c4,1136,0,1133,0,1128l0,1112c0,1108,4,1104,8,1104c13,1104,16,1108,16,1112xm16,1160l16,1176c16,1181,13,1184,8,1184c4,1184,0,1181,0,1176l0,1160c0,1156,4,1152,8,1152c13,1152,16,1156,16,1160xm16,1208l16,1224c16,1229,13,1232,8,1232c4,1232,0,1229,0,1224l0,1208c0,1204,4,1200,8,1200c13,1200,16,1204,16,1208xm16,1256l16,1272c16,1277,13,1280,8,1280c4,1280,0,1277,0,1272l0,1256c0,1252,4,1248,8,1248c13,1248,16,1252,16,1256xm16,1304l16,1320c16,1325,13,1328,8,1328c4,1328,0,1325,0,1320l0,1304c0,1300,4,1296,8,1296c13,1296,16,1300,16,1304xm16,1352l16,1368c16,1373,13,1376,8,1376c4,1376,0,1373,0,1368l0,1352c0,1348,4,1344,8,1344c13,1344,16,1348,16,1352xm16,1400l16,1416c16,1421,13,1424,8,1424c4,1424,0,1421,0,1416l0,1400c0,1396,4,1392,8,1392c13,1392,16,1396,16,1400xm16,1448l16,1464c16,1469,13,1472,8,1472c4,1472,0,1469,0,1464l0,1448c0,1444,4,1440,8,1440c13,1440,16,1444,16,1448xm16,1496l16,1512c16,1517,13,1520,8,1520c4,1520,0,1517,0,1512l0,1496c0,1492,4,1488,8,1488c13,1488,16,1492,16,1496xm16,1544l16,1560c16,1565,13,1568,8,1568c4,1568,0,1565,0,1560l0,1544c0,1540,4,1536,8,1536c13,1536,16,1540,16,1544xm16,1592l16,1608c16,1613,13,1616,8,1616c4,1616,0,1613,0,1608l0,1592c0,1588,4,1584,8,1584c13,1584,16,1588,16,1592xm16,1640l16,1656c16,1661,13,1664,8,1664c4,1664,0,1661,0,1656l0,1640c0,1636,4,1632,8,1632c13,1632,16,1636,16,1640xm16,1688l16,1704c16,1709,13,1712,8,1712c4,1712,0,1709,0,1704l0,1688c0,1684,4,1680,8,1680c13,1680,16,1684,16,1688xm16,1736l16,1752c16,1757,13,1760,8,1760c4,1760,0,1757,0,1752l0,1736c0,1732,4,1728,8,1728c13,1728,16,1732,16,1736xm16,1784l16,1800c16,1805,13,1808,8,1808c4,1808,0,1805,0,1800l0,1784c0,1780,4,1776,8,1776c13,1776,16,1780,16,1784xm16,1832l16,1848c16,1853,13,1856,8,1856c4,1856,0,1853,0,1848l0,1832c0,1828,4,1824,8,1824c13,1824,16,1828,16,1832xm16,1880l16,1896c16,1901,13,1904,8,1904c4,1904,0,1901,0,1896l0,1880c0,1876,4,1872,8,1872c13,1872,16,1876,16,1880xm16,1928l16,1944c16,1949,13,1952,8,1952c4,1952,0,1949,0,1944l0,1928c0,1924,4,1920,8,1920c13,1920,16,1924,16,1928xm16,1976l16,1992c16,1997,13,2000,8,2000c4,2000,0,1997,0,1992l0,1976c0,1972,4,1968,8,1968c13,1968,16,1972,16,1976xm16,2024l16,2040c16,2045,13,2048,8,2048c4,2048,0,2045,0,2040l0,2024c0,2020,4,2016,8,2016c13,2016,16,2020,16,2024xm16,2072l16,2088c16,2093,13,2096,8,2096c4,2096,0,2093,0,2088l0,2072c0,2068,4,2064,8,2064c13,2064,16,2068,16,2072xm16,2120l16,2136c16,2141,13,2144,8,2144c4,2144,0,2141,0,2136l0,2120c0,2116,4,2112,8,2112c13,2112,16,2116,16,2120xm16,2168l16,2184c16,2189,13,2192,8,2192c4,2192,0,2189,0,2184l0,2168c0,2164,4,2160,8,2160c13,2160,16,2164,16,2168xm16,2216l16,2232c16,2237,13,2240,8,2240c4,2240,0,2237,0,2232l0,2216c0,2212,4,2208,8,2208c13,2208,16,2212,16,2216xm16,2264l16,2280c16,2285,13,2288,8,2288c4,2288,0,2285,0,2280l0,2264c0,2260,4,2256,8,2256c13,2256,16,2260,16,2264xm16,2312l16,2328c16,2333,13,2336,8,2336c4,2336,0,2333,0,2328l0,2312c0,2308,4,2304,8,2304c13,2304,16,2308,16,2312xm16,2360l16,2376c16,2381,13,2384,8,2384c4,2384,0,2381,0,2376l0,2360c0,2356,4,2352,8,2352c13,2352,16,2356,16,2360xm16,2408l16,2424c16,2429,13,2432,8,2432c4,2432,0,2429,0,2424l0,2408c0,2404,4,2400,8,2400c13,2400,16,2404,16,2408xm16,2456l16,2472c16,2477,13,2480,8,2480c4,2480,0,2477,0,2472l0,2456c0,2452,4,2448,8,2448c13,2448,16,2452,16,2456xm16,2504l16,2520c16,2525,13,2528,8,2528c4,2528,0,2525,0,2520l0,2504c0,2500,4,2496,8,2496c13,2496,16,2500,16,2504xm16,2552l16,2568c16,2573,13,2576,8,2576c4,2576,0,2573,0,2568l0,2552c0,2548,4,2544,8,2544c13,2544,16,2548,16,2552xm16,2600l16,2616c16,2621,13,2624,8,2624c4,2624,0,2621,0,2616l0,2600c0,2596,4,2592,8,2592c13,2592,16,2596,16,2600xm16,2648l16,2664c16,2669,13,2672,8,2672c4,2672,0,2669,0,2664l0,2648c0,2644,4,2640,8,2640c13,2640,16,2644,16,2648xm16,2696l16,2712c16,2717,13,2720,8,2720c4,2720,0,2717,0,2712l0,2696c0,2692,4,2688,8,2688c13,2688,16,2692,16,2696xm16,2744l16,2760c16,2765,13,2768,8,2768c4,2768,0,2765,0,2760l0,2744c0,2740,4,2736,8,2736c13,2736,16,2740,16,2744xm16,2792l16,2808c16,2813,13,2816,8,2816c4,2816,0,2813,0,2808l0,2792c0,2788,4,2784,8,2784c13,2784,16,2788,16,2792xm16,2840l16,2856c16,2861,13,2864,8,2864c4,2864,0,2861,0,2856l0,2840c0,2836,4,2832,8,2832c13,2832,16,2836,16,2840xm16,2888l16,2904c16,2909,13,2912,8,2912c4,2912,0,2909,0,2904l0,2888c0,2884,4,2880,8,2880c13,2880,16,2884,16,2888xm16,2936l16,2952c16,2957,13,2960,8,2960c4,2960,0,2957,0,2952l0,2936c0,2932,4,2928,8,2928c13,2928,16,2932,16,2936xm16,2984l16,3000c16,3005,13,3008,8,3008c4,3008,0,3005,0,3000l0,2984c0,2980,4,2976,8,2976c13,2976,16,2980,16,2984xm16,3032l16,3048c16,3053,13,3056,8,3056c4,3056,0,3053,0,3048l0,3032c0,3028,4,3024,8,3024c13,3024,16,3028,16,3032xm16,3080l16,3096c16,3101,13,3104,8,3104c4,3104,0,3101,0,3096l0,3080c0,3076,4,3072,8,3072c13,3072,16,3076,16,3080xm16,3128l16,3144c16,3149,13,3152,8,3152c4,3152,0,3149,0,3144l0,3128c0,3124,4,3120,8,3120c13,3120,16,3124,16,3128xm16,3176l16,3192c16,3197,13,3200,8,3200c4,3200,0,3197,0,3192l0,3176c0,3172,4,3168,8,3168c13,3168,16,3172,16,3176xm16,3224l16,3240c16,3245,13,3248,8,3248c4,3248,0,3245,0,3240l0,3224c0,3220,4,3216,8,3216c13,3216,16,3220,16,3224xm16,3272l16,3288c16,3293,13,3296,8,3296c4,3296,0,3293,0,3288l0,3272c0,3268,4,3264,8,3264c13,3264,16,3268,16,3272xm16,3320l16,3336c16,3341,13,3344,8,3344c4,3344,0,3341,0,3336l0,3320c0,3316,4,3312,8,3312c13,3312,16,3316,16,3320xm16,3368l16,3384c16,3389,13,3392,8,3392c4,3392,0,3389,0,3384l0,3368c0,3364,4,3360,8,3360c13,3360,16,3364,16,3368xm16,3416l16,3432c16,3437,13,3440,8,3440c4,3440,0,3437,0,3432l0,3416c0,3412,4,3408,8,3408c13,3408,16,3412,16,3416xm16,3464l16,3480c16,3485,13,3488,8,3488c4,3488,0,3485,0,3480l0,3464c0,3460,4,3456,8,3456c13,3456,16,3460,16,3464xm16,3512l16,3528c16,3533,13,3536,8,3536c4,3536,0,3533,0,3528l0,3512c0,3508,4,3504,8,3504c13,3504,16,3508,16,3512xm16,3560l16,3576c16,3581,13,3584,8,3584c4,3584,0,3581,0,3576l0,3560c0,3556,4,3552,8,3552c13,3552,16,3556,16,3560xm16,3608l16,3624c16,3629,13,3632,8,3632c4,3632,0,3629,0,3624l0,3608c0,3604,4,3600,8,3600c13,3600,16,3604,16,3608xm16,3656l16,3672c16,3677,13,3680,8,3680c4,3680,0,3677,0,3672l0,3656c0,3652,4,3648,8,3648c13,3648,16,3652,16,3656xm16,3704l16,3720c16,3725,13,3728,8,3728c4,3728,0,3725,0,3720l0,3704c0,3700,4,3696,8,3696c13,3696,16,3700,16,3704xm16,3752l16,3768c16,3773,13,3776,8,3776c4,3776,0,3773,0,3768l0,3752c0,3748,4,3744,8,3744c13,3744,16,3748,16,3752xm16,3800l16,3816c16,3821,13,3824,8,3824c4,3824,0,3821,0,3816l0,3800c0,3796,4,3792,8,3792c13,3792,16,3796,16,3800xm16,3848l16,3864c16,3869,13,3872,8,3872c4,3872,0,3869,0,3864l0,3848c0,3844,4,3840,8,3840c13,3840,16,3844,16,3848xm16,3896l16,3912c16,3917,13,3920,8,3920c4,3920,0,3917,0,3912l0,3896c0,3892,4,3888,8,3888c13,3888,16,3892,16,3896xm16,3944l16,3960c16,3965,13,3968,8,3968c4,3968,0,3965,0,3960l0,3944c0,3940,4,3936,8,3936c13,3936,16,3940,16,3944xm16,3992l16,4008c16,4013,13,4016,8,4016c4,4016,0,4013,0,4008l0,3992c0,3988,4,3984,8,3984c13,3984,16,3988,16,3992xm16,4040l16,4056c16,4061,13,4064,8,4064c4,4064,0,4061,0,4056l0,4040c0,4036,4,4032,8,4032c13,4032,16,4036,16,4040xm16,4088l16,4104c16,4109,13,4112,8,4112c4,4112,0,4109,0,4104l0,4088c0,4084,4,4080,8,4080c13,4080,16,4084,16,4088xm16,4136l16,4152c16,4157,13,4160,8,4160c4,4160,0,4157,0,4152l0,4136c0,4132,4,4128,8,4128c13,4128,16,4132,16,4136xm16,4184l16,4200c16,4205,13,4208,8,4208c4,4208,0,4205,0,4200l0,4184c0,4180,4,4176,8,4176c13,4176,16,4180,16,4184xm16,4232l16,4248c16,4253,13,4256,8,4256c4,4256,0,4253,0,4248l0,4232c0,4228,4,4224,8,4224c13,4224,16,4228,16,4232xm16,4280l16,4296c16,4301,13,4304,8,4304c4,4304,0,4301,0,4296l0,4280c0,4276,4,4272,8,4272c13,4272,16,4276,16,4280xm16,4328l16,4344c16,4349,13,4352,8,4352c4,4352,0,4349,0,4344l0,4328c0,4324,4,4320,8,4320c13,4320,16,4324,16,4328xm16,4376l16,4392c16,4397,13,4400,8,4400c4,4400,0,4397,0,4392l0,4376c0,4372,4,4368,8,4368c13,4368,16,4372,16,4376xm16,4424l16,4440c16,4445,13,4448,8,4448c4,4448,0,4445,0,4440l0,4424c0,4420,4,4416,8,4416c13,4416,16,4420,16,4424xm16,4472l16,4488c16,4493,13,4496,8,4496c4,4496,0,4493,0,4488l0,4472c0,4468,4,4464,8,4464c13,4464,16,4468,16,4472xm16,4520l16,4536c16,4541,13,4544,8,4544c4,4544,0,4541,0,4536l0,4520c0,4516,4,4512,8,4512c13,4512,16,4516,16,4520xm16,4568l16,4584c16,4589,13,4592,8,4592c4,4592,0,4589,0,4584l0,4568c0,4564,4,4560,8,4560c13,4560,16,4564,16,4568xm16,4616l16,4632c16,4637,13,4640,8,4640c4,4640,0,4637,0,4632l0,4616c0,4612,4,4608,8,4608c13,4608,16,4612,16,4616xm16,4664l16,4680c16,4685,13,4688,8,4688c4,4688,0,4685,0,4680l0,4664c0,4660,4,4656,8,4656c13,4656,16,4660,16,4664xm16,4712l16,4728c16,4733,13,4736,8,4736c4,4736,0,4733,0,4728l0,4712c0,4708,4,4704,8,4704c13,4704,16,4708,16,4712xm16,4760l16,4776c16,4781,13,4784,8,4784c4,4784,0,4781,0,4776l0,4760c0,4756,4,4752,8,4752c13,4752,16,4756,16,4760xm16,4808l16,4824c16,4829,13,4832,8,4832c4,4832,0,4829,0,4824l0,4808c0,4804,4,4800,8,4800c13,4800,16,4804,16,4808xm16,4856l16,4872c16,4877,13,4880,8,4880c4,4880,0,4877,0,4872l0,4856c0,4852,4,4848,8,4848c13,4848,16,4852,16,4856xm16,4904l16,4920c16,4925,13,4928,8,4928c4,4928,0,4925,0,4920l0,4904c0,4900,4,4896,8,4896c13,4896,16,4900,16,4904xm16,4952l16,4968c16,4973,13,4976,8,4976c4,4976,0,4973,0,4968l0,4952c0,4948,4,4944,8,4944c13,4944,16,4948,16,4952xm16,5000l16,5016c16,5021,13,5024,8,5024c4,5024,0,5021,0,5016l0,5000c0,4996,4,4992,8,4992c13,4992,16,4996,16,5000xm16,5048l16,5064c16,5069,13,5072,8,5072c4,5072,0,5069,0,5064l0,5048c0,5044,4,5040,8,5040c13,5040,16,5044,16,5048xm16,5096l16,5112c16,5117,13,5120,8,5120c4,5120,0,5117,0,5112l0,5096c0,5092,4,5088,8,5088c13,5088,16,5092,16,5096xm16,5144l16,5160c16,5165,13,5168,8,5168c4,5168,0,5165,0,5160l0,5144c0,5140,4,5136,8,5136c13,5136,16,5140,16,5144xm16,5192l16,5208c16,5213,13,5216,8,5216c4,5216,0,5213,0,5208l0,5192c0,5188,4,5184,8,5184c13,5184,16,5188,16,5192xm16,5240l16,5256c16,5261,13,5264,8,5264c4,5264,0,5261,0,5256l0,5240c0,5236,4,5232,8,5232c13,5232,16,5236,16,5240xm16,5288l16,5304c16,5309,13,5312,8,5312c4,5312,0,5309,0,5304l0,5288c0,5284,4,5280,8,5280c13,5280,16,5284,16,5288xm16,5336l16,5352c16,5357,13,5360,8,5360c4,5360,0,5357,0,5352l0,5336c0,5332,4,5328,8,5328c13,5328,16,5332,16,5336xm16,5384l16,5400c16,5405,13,5408,8,5408c4,5408,0,5405,0,5400l0,5384c0,5380,4,5376,8,5376c13,5376,16,5380,16,5384xm16,5432l16,5448c16,5453,13,5456,8,5456c4,5456,0,5453,0,5448l0,5432c0,5428,4,5424,8,5424c13,5424,16,5428,16,5432xm16,5480l16,5496c16,5501,13,5504,8,5504c4,5504,0,5501,0,5496l0,5480c0,5476,4,5472,8,5472c13,5472,16,5476,16,5480xm16,5528l16,5544c16,5549,13,5552,8,5552c4,5552,0,5549,0,5544l0,5528c0,5524,4,5520,8,5520c13,5520,16,5524,16,5528xm16,5576l16,5592c16,5597,13,5600,8,5600c4,5600,0,5597,0,5592l0,5576c0,5572,4,5568,8,5568c13,5568,16,5572,16,5576xm16,5624l16,5640c16,5645,13,5648,8,5648c4,5648,0,5645,0,5640l0,5624c0,5620,4,5616,8,5616c13,5616,16,5620,16,5624xm16,5672l16,5688c16,5693,13,5696,8,5696c4,5696,0,5693,0,5688l0,5672c0,5668,4,5664,8,5664c13,5664,16,5668,16,5672xm16,5720l16,5736c16,5741,13,5744,8,5744c4,5744,0,5741,0,5736l0,5720c0,5716,4,5712,8,5712c13,5712,16,5716,16,5720xm16,5768l16,5784c16,5789,13,5792,8,5792c4,5792,0,5789,0,5784l0,5768c0,5764,4,5760,8,5760c13,5760,16,5764,16,5768xm16,5816l16,5832c16,5837,13,5840,8,5840c4,5840,0,5837,0,5832l0,5816c0,5812,4,5808,8,5808c13,5808,16,5812,16,5816xm16,5864l16,5880c16,5885,13,5888,8,5888c4,5888,0,5885,0,5880l0,5864c0,5860,4,5856,8,5856c13,5856,16,5860,16,5864xm16,5912l16,5928c16,5933,13,5936,8,5936c4,5936,0,5933,0,5928l0,5912c0,5908,4,5904,8,5904c13,5904,16,5908,16,5912xm16,5960l16,5976c16,5981,13,5984,8,5984c4,5984,0,5981,0,5976l0,5960c0,5956,4,5952,8,5952c13,5952,16,5956,16,5960xm16,6008l16,6024c16,6029,13,6032,8,6032c4,6032,0,6029,0,6024l0,6008c0,6004,4,6000,8,6000c13,6000,16,6004,16,6008xe" fillcolor="#8c8c8c" stroked="t" o:allowincell="f" style="position:absolute;left:7276;top:534;width:11;height:4527;mso-wrap-style:none;v-text-anchor:middle;mso-position-horizontal-relative:char">
                  <v:fill o:detectmouseclick="t" type="solid" color2="#737373"/>
                  <v:stroke color="#8c8c8c" weight="7560" joinstyle="bevel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Le déplacement en charge se décompose en deux paliers de vitesse </w:t>
      </w:r>
      <w:r>
        <w:rPr>
          <w:b/>
          <w:bCs/>
          <w:sz w:val="20"/>
          <w:szCs w:val="20"/>
        </w:rPr>
        <w:t>(petite vitesse et moyenne vitesse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 – SCHEMAS ELECTRIQUES.</w:t>
      </w:r>
    </w:p>
    <w:p>
      <w:pPr>
        <w:pStyle w:val="Normal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206490</wp:posOffset>
                </wp:positionH>
                <wp:positionV relativeFrom="page">
                  <wp:posOffset>550545</wp:posOffset>
                </wp:positionV>
                <wp:extent cx="720090" cy="36004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T 4/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35pt;mso-wrap-distance-left:9.05pt;mso-wrap-distance-right:9.05pt;mso-wrap-distance-top:0pt;mso-wrap-distance-bottom:0pt;margin-top:43.35pt;mso-position-vertical-relative:page;margin-left:48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T 4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0"/>
          <w:szCs w:val="20"/>
        </w:rPr>
        <w:t>Schéma de puissance « Sous-système translation 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91860" cy="865378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865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62220</wp:posOffset>
                </wp:positionH>
                <wp:positionV relativeFrom="paragraph">
                  <wp:posOffset>8183880</wp:posOffset>
                </wp:positionV>
                <wp:extent cx="847725" cy="14287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1.25pt;mso-wrap-distance-left:9.05pt;mso-wrap-distance-right:9.05pt;mso-wrap-distance-top:0pt;mso-wrap-distance-bottom:0pt;margin-top:644.4pt;mso-position-vertical-relative:text;margin-left:39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chéma de commande « Sous-système translation 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101715</wp:posOffset>
                </wp:positionH>
                <wp:positionV relativeFrom="page">
                  <wp:posOffset>531495</wp:posOffset>
                </wp:positionV>
                <wp:extent cx="720090" cy="36004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T 5/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35pt;mso-wrap-distance-left:9.05pt;mso-wrap-distance-right:9.05pt;mso-wrap-distance-top:0pt;mso-wrap-distance-bottom:0pt;margin-top:41.85pt;mso-position-vertical-relative:page;margin-left:48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T 5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266180" cy="862584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862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52160</wp:posOffset>
                </wp:positionH>
                <wp:positionV relativeFrom="paragraph">
                  <wp:posOffset>82550</wp:posOffset>
                </wp:positionV>
                <wp:extent cx="198755" cy="8572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67.5pt;mso-wrap-distance-left:9.05pt;mso-wrap-distance-right:9.05pt;mso-wrap-distance-top:0pt;mso-wrap-distance-bottom:0pt;margin-top:6.5pt;mso-position-vertical-relative:text;margin-left:46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0"/>
          <w:szCs w:val="20"/>
        </w:rPr>
        <w:t>Schéma variateur « Sous-système translation »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216015</wp:posOffset>
                </wp:positionH>
                <wp:positionV relativeFrom="page">
                  <wp:posOffset>502920</wp:posOffset>
                </wp:positionV>
                <wp:extent cx="720090" cy="36004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T 6/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35pt;mso-wrap-distance-left:9.05pt;mso-wrap-distance-right:9.05pt;mso-wrap-distance-top:0pt;mso-wrap-distance-bottom:0pt;margin-top:39.6pt;mso-position-vertical-relative:page;margin-left:489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T 6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6123940" cy="849693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849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8810</wp:posOffset>
                </wp:positionH>
                <wp:positionV relativeFrom="paragraph">
                  <wp:posOffset>82550</wp:posOffset>
                </wp:positionV>
                <wp:extent cx="198755" cy="85725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67.5pt;mso-wrap-distance-left:9.05pt;mso-wrap-distance-right:9.05pt;mso-wrap-distance-top:0pt;mso-wrap-distance-bottom:0pt;margin-top:6.5pt;mso-position-vertical-relative:text;margin-left:4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111"/>
        <w:ind w:left="0" w:hanging="0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073140</wp:posOffset>
                </wp:positionH>
                <wp:positionV relativeFrom="page">
                  <wp:posOffset>426720</wp:posOffset>
                </wp:positionV>
                <wp:extent cx="720090" cy="36004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T 7/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35pt;mso-wrap-distance-left:9.05pt;mso-wrap-distance-right:9.05pt;mso-wrap-distance-top:0pt;mso-wrap-distance-bottom:0pt;margin-top:33.6pt;mso-position-vertical-relative:page;margin-left:478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T 7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111"/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OCUMENTATION TECHNIQUE MOTOREDUCTEUR TRANSLATION</w:t>
      </w:r>
    </w:p>
    <w:p>
      <w:pPr>
        <w:pStyle w:val="PARA111"/>
        <w:ind w:lef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PARA111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111"/>
        <w:ind w:left="0" w:hanging="0"/>
        <w:jc w:val="center"/>
        <w:rPr/>
      </w:pPr>
      <w:r>
        <w:rPr>
          <w:sz w:val="32"/>
          <w:szCs w:val="32"/>
          <w:u w:val="single"/>
        </w:rPr>
        <w:t>Motoréducteur triphasé MUB 2402 LS112 4 kW 230 V</w:t>
      </w:r>
    </w:p>
    <w:p>
      <w:pPr>
        <w:pStyle w:val="PARA111"/>
        <w:ind w:lef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PARA11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111"/>
        <w:ind w:left="567" w:hanging="0"/>
        <w:rPr/>
      </w:pPr>
      <w:r>
        <w:rPr/>
        <w:t xml:space="preserve">Puissance moteur : </w:t>
        <w:tab/>
        <w:tab/>
        <w:tab/>
        <w:t>4 kW</w:t>
      </w:r>
    </w:p>
    <w:p>
      <w:pPr>
        <w:pStyle w:val="PARA111"/>
        <w:ind w:left="567" w:hanging="0"/>
        <w:rPr/>
      </w:pPr>
      <w:r>
        <w:rPr/>
        <w:t>Vitesse de sortie :</w:t>
        <w:tab/>
        <w:tab/>
        <w:tab/>
        <w:tab/>
        <w:t>47,8 tr.min</w:t>
      </w:r>
      <w:r>
        <w:rPr>
          <w:vertAlign w:val="superscript"/>
        </w:rPr>
        <w:t>-1</w:t>
      </w:r>
    </w:p>
    <w:p>
      <w:pPr>
        <w:pStyle w:val="PARA111"/>
        <w:ind w:left="567" w:hanging="0"/>
        <w:rPr/>
      </w:pPr>
      <w:r>
        <w:rPr/>
        <w:t>Rapport de réduction :</w:t>
        <w:tab/>
        <w:tab/>
        <w:tab/>
        <w:t>30,1</w:t>
      </w:r>
    </w:p>
    <w:p>
      <w:pPr>
        <w:pStyle w:val="PARA111"/>
        <w:ind w:left="567" w:hanging="0"/>
        <w:rPr/>
      </w:pPr>
      <w:r>
        <w:rPr/>
        <w:t>Couple de sortie :</w:t>
        <w:tab/>
        <w:tab/>
        <w:tab/>
        <w:tab/>
        <w:t>800 Nm</w:t>
      </w:r>
    </w:p>
    <w:p>
      <w:pPr>
        <w:pStyle w:val="PARA111"/>
        <w:ind w:left="567" w:hanging="0"/>
        <w:rPr/>
      </w:pPr>
      <w:r>
        <w:rPr/>
        <w:t>Tension nominale d’un enroulement :</w:t>
        <w:tab/>
        <w:t>230 V, 50 Hz</w:t>
      </w:r>
    </w:p>
    <w:p>
      <w:pPr>
        <w:pStyle w:val="PARA111"/>
        <w:ind w:left="567" w:hanging="0"/>
        <w:rPr/>
      </w:pPr>
      <w:r>
        <w:rPr/>
        <w:t>Nombre de pôles :</w:t>
        <w:tab/>
        <w:tab/>
        <w:tab/>
        <w:tab/>
        <w:t>4</w:t>
      </w:r>
    </w:p>
    <w:p>
      <w:pPr>
        <w:pStyle w:val="PARA111"/>
        <w:ind w:left="567" w:hanging="0"/>
        <w:rPr/>
      </w:pPr>
      <w:r>
        <w:rPr/>
        <w:t>Courant nominal du moteur :</w:t>
        <w:tab/>
        <w:tab/>
        <w:t>8,3 A</w:t>
      </w:r>
    </w:p>
    <w:p>
      <w:pPr>
        <w:pStyle w:val="PARA111"/>
        <w:ind w:left="567" w:hanging="0"/>
        <w:rPr/>
      </w:pPr>
      <w:r>
        <w:rPr/>
        <w:t>Cos φ :</w:t>
        <w:tab/>
        <w:tab/>
        <w:tab/>
        <w:tab/>
        <w:tab/>
        <w:t>0,83</w:t>
      </w:r>
    </w:p>
    <w:p>
      <w:pPr>
        <w:pStyle w:val="PARA111"/>
        <w:ind w:left="567" w:hanging="0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1</w:t>
      </w:r>
      <w:r>
        <w:rPr/>
        <w:t> : rendement  moteur :</w:t>
        <w:tab/>
        <w:tab/>
        <w:tab/>
        <w:t>88 %</w:t>
      </w:r>
    </w:p>
    <w:p>
      <w:pPr>
        <w:pStyle w:val="PARA111"/>
        <w:ind w:left="567" w:hanging="0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2</w:t>
      </w:r>
      <w:r>
        <w:rPr/>
        <w:t> : rendement réducteur :</w:t>
        <w:tab/>
        <w:tab/>
        <w:tab/>
        <w:t>96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656965" cy="3401695"/>
            <wp:effectExtent l="0" t="0" r="0" b="0"/>
            <wp:docPr id="30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851" w:leader="none"/>
          <w:tab w:val="left" w:pos="1418" w:leader="none"/>
          <w:tab w:val="left" w:pos="1701" w:leader="none"/>
          <w:tab w:val="left" w:pos="340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851" w:leader="none"/>
          <w:tab w:val="left" w:pos="1418" w:leader="none"/>
          <w:tab w:val="left" w:pos="1701" w:leader="none"/>
          <w:tab w:val="left" w:pos="340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851" w:leader="none"/>
          <w:tab w:val="left" w:pos="1418" w:leader="none"/>
          <w:tab w:val="left" w:pos="1701" w:leader="none"/>
          <w:tab w:val="left" w:pos="3402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left" w:pos="851" w:leader="none"/>
          <w:tab w:val="left" w:pos="1418" w:leader="none"/>
          <w:tab w:val="left" w:pos="1701" w:leader="none"/>
          <w:tab w:val="left" w:pos="340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111"/>
        <w:ind w:left="0" w:hanging="0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ETUDE DU BALANCEMENT</w:t>
      </w:r>
    </w:p>
    <w:p>
      <w:pPr>
        <w:pStyle w:val="PARA111"/>
        <w:ind w:left="0" w:hanging="0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PARA111"/>
        <w:ind w:left="0" w:hanging="0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left" w:pos="851" w:leader="none"/>
          <w:tab w:val="left" w:pos="1418" w:leader="none"/>
          <w:tab w:val="left" w:pos="1701" w:leader="none"/>
          <w:tab w:val="left" w:pos="3402" w:leader="none"/>
        </w:tabs>
        <w:jc w:val="center"/>
        <w:rPr/>
      </w:pPr>
      <w:r>
        <w:rPr/>
        <w:drawing>
          <wp:inline distT="0" distB="0" distL="0" distR="0">
            <wp:extent cx="5714365" cy="245554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425565</wp:posOffset>
                </wp:positionH>
                <wp:positionV relativeFrom="page">
                  <wp:posOffset>340995</wp:posOffset>
                </wp:positionV>
                <wp:extent cx="720090" cy="36004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T 8/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35pt;mso-wrap-distance-left:9.05pt;mso-wrap-distance-right:9.05pt;mso-wrap-distance-top:0pt;mso-wrap-distance-bottom:0pt;margin-top:26.85pt;mso-position-vertical-relative:page;margin-left:50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T 8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851" w:leader="none"/>
          <w:tab w:val="left" w:pos="1418" w:leader="none"/>
          <w:tab w:val="left" w:pos="170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left" w:pos="851" w:leader="none"/>
          <w:tab w:val="left" w:pos="1418" w:leader="none"/>
          <w:tab w:val="left" w:pos="170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left" w:pos="851" w:leader="none"/>
          <w:tab w:val="left" w:pos="1418" w:leader="none"/>
          <w:tab w:val="left" w:pos="170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left" w:pos="851" w:leader="none"/>
          <w:tab w:val="left" w:pos="1418" w:leader="none"/>
          <w:tab w:val="left" w:pos="170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left" w:pos="851" w:leader="none"/>
          <w:tab w:val="left" w:pos="1418" w:leader="none"/>
          <w:tab w:val="left" w:pos="170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left" w:pos="851" w:leader="none"/>
          <w:tab w:val="left" w:pos="1418" w:leader="none"/>
          <w:tab w:val="left" w:pos="170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left" w:pos="851" w:leader="none"/>
          <w:tab w:val="left" w:pos="1418" w:leader="none"/>
          <w:tab w:val="left" w:pos="170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left" w:pos="851" w:leader="none"/>
          <w:tab w:val="left" w:pos="1418" w:leader="none"/>
          <w:tab w:val="left" w:pos="1701" w:leader="none"/>
          <w:tab w:val="left" w:pos="3402" w:leader="none"/>
        </w:tabs>
        <w:rPr/>
      </w:pPr>
      <w:r>
        <w:rPr/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RelEVE DU SPECTRE DES HARMONIQUES</w:t>
        <w:br/>
        <w:t>AVEC UN APPAREIL INDUSTRIEL</w:t>
      </w:r>
    </w:p>
    <w:p>
      <w:pPr>
        <w:pStyle w:val="Normal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587750" cy="3615690"/>
            <wp:effectExtent l="0" t="0" r="0" b="0"/>
            <wp:docPr id="33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0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851" w:leader="none"/>
          <w:tab w:val="left" w:pos="1418" w:leader="none"/>
          <w:tab w:val="left" w:pos="1701" w:leader="none"/>
          <w:tab w:val="left" w:pos="3402" w:leader="none"/>
        </w:tabs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  <w:u w:val="single"/>
        </w:rPr>
        <w:t>Relation fondamentale de la dynamique</w:t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des systèmes en rotation</w:t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/>
        <w:drawing>
          <wp:inline distT="0" distB="0" distL="0" distR="0">
            <wp:extent cx="1857375" cy="333375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ListParagraph"/>
        <w:numPr>
          <w:ilvl w:val="0"/>
          <w:numId w:val="5"/>
        </w:numPr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Ω</w:t>
      </w:r>
      <w:r>
        <w:rPr>
          <w:sz w:val="20"/>
          <w:szCs w:val="20"/>
        </w:rPr>
        <w:t>mot : vitesse du moteur en rad.s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.</w:t>
      </w:r>
    </w:p>
    <w:p>
      <w:pPr>
        <w:pStyle w:val="ListParagraph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J : inertie équivalente à l’ensemble du système ramenée sur l’arbre du moteur + inertie propre du moteur. </w:t>
      </w:r>
      <w:r>
        <w:rPr>
          <w:b/>
          <w:bCs/>
          <w:sz w:val="20"/>
          <w:szCs w:val="20"/>
        </w:rPr>
        <w:t>J = 2,8 kg.m</w:t>
      </w:r>
      <w:r>
        <w:rPr>
          <w:b/>
          <w:bCs/>
          <w:sz w:val="20"/>
          <w:szCs w:val="20"/>
          <w:vertAlign w:val="superscript"/>
        </w:rPr>
        <w:t>2</w:t>
      </w:r>
      <w:r>
        <w:rPr>
          <w:b/>
          <w:bCs/>
          <w:sz w:val="20"/>
          <w:szCs w:val="20"/>
        </w:rPr>
        <w:t>.</w:t>
      </w:r>
    </w:p>
    <w:p>
      <w:pPr>
        <w:pStyle w:val="ListParagraph"/>
        <w:numPr>
          <w:ilvl w:val="0"/>
          <w:numId w:val="5"/>
        </w:numPr>
        <w:rPr/>
      </w:pPr>
      <w:r>
        <w:rPr>
          <w:sz w:val="20"/>
          <w:szCs w:val="20"/>
        </w:rPr>
        <w:t>Cemtot : couple électromagnétique total fourni par les deux moteurs.</w:t>
      </w:r>
    </w:p>
    <w:p>
      <w:pPr>
        <w:pStyle w:val="ListParagraph"/>
        <w:numPr>
          <w:ilvl w:val="0"/>
          <w:numId w:val="5"/>
        </w:numPr>
        <w:rPr/>
      </w:pPr>
      <w:r>
        <w:rPr>
          <w:sz w:val="20"/>
          <w:szCs w:val="20"/>
        </w:rPr>
        <w:t>Crtot : couple résistant total s’exerçant sur les deux moteur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n peut réécrire cette relation en fonction </w:t>
      </w:r>
      <w:r>
        <w:rPr>
          <w:b/>
          <w:bCs/>
          <w:sz w:val="22"/>
          <w:szCs w:val="22"/>
          <w:u w:val="single"/>
        </w:rPr>
        <w:t>d’un seul moteur et du couple utile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2466975" cy="314325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Ω</w:t>
      </w:r>
      <w:r>
        <w:rPr>
          <w:sz w:val="20"/>
          <w:szCs w:val="20"/>
        </w:rPr>
        <w:t>mot : vitesse du moteur en rad.s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.</w:t>
      </w:r>
    </w:p>
    <w:p>
      <w:pPr>
        <w:pStyle w:val="ListParagraph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J : inertie équivalente à l’ensemble du système ramenée sur l’arbre du moteur + inertie propre du moteur.</w:t>
      </w:r>
      <w:r>
        <w:rPr>
          <w:b/>
          <w:bCs/>
          <w:sz w:val="20"/>
          <w:szCs w:val="20"/>
        </w:rPr>
        <w:t xml:space="preserve"> J = 2,8 kg.m</w:t>
      </w:r>
      <w:r>
        <w:rPr>
          <w:b/>
          <w:bCs/>
          <w:sz w:val="20"/>
          <w:szCs w:val="20"/>
          <w:vertAlign w:val="superscript"/>
        </w:rPr>
        <w:t>2</w:t>
      </w:r>
      <w:r>
        <w:rPr>
          <w:b/>
          <w:bCs/>
          <w:sz w:val="20"/>
          <w:szCs w:val="20"/>
        </w:rPr>
        <w:t>.</w:t>
      </w:r>
    </w:p>
    <w:p>
      <w:pPr>
        <w:pStyle w:val="ListParagraph"/>
        <w:numPr>
          <w:ilvl w:val="0"/>
          <w:numId w:val="5"/>
        </w:numPr>
        <w:rPr/>
      </w:pPr>
      <w:r>
        <w:rPr>
          <w:sz w:val="20"/>
          <w:szCs w:val="20"/>
        </w:rPr>
        <w:t>Cumoteur : couple utile que doit fournir un moteur.</w:t>
      </w:r>
    </w:p>
    <w:p>
      <w:pPr>
        <w:pStyle w:val="ListParagraph"/>
        <w:numPr>
          <w:ilvl w:val="0"/>
          <w:numId w:val="5"/>
        </w:numPr>
        <w:rPr/>
      </w:pPr>
      <w:r>
        <w:rPr>
          <w:sz w:val="20"/>
          <w:szCs w:val="20"/>
        </w:rPr>
        <w:t xml:space="preserve">Crésistant : couple résistant exercé par le pont roulant sur un moteur.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Energie cinétique emmagasinée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4"/>
          <w:szCs w:val="24"/>
        </w:rPr>
        <w:t>par une masse en mouvement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23950" cy="333375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</w:r>
    </w:p>
    <w:p>
      <w:pPr>
        <w:pStyle w:val="ListParagraph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v : vitesse de déplacement en m.s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.</w:t>
      </w:r>
    </w:p>
    <w:p>
      <w:pPr>
        <w:pStyle w:val="ListParagraph"/>
        <w:numPr>
          <w:ilvl w:val="0"/>
          <w:numId w:val="5"/>
        </w:numPr>
        <w:rPr/>
      </w:pPr>
      <w:r>
        <w:rPr>
          <w:sz w:val="20"/>
          <w:szCs w:val="20"/>
        </w:rPr>
        <w:t>m : masse totale en kg.</w:t>
      </w:r>
    </w:p>
    <w:p>
      <w:pPr>
        <w:pStyle w:val="ListParagraph"/>
        <w:numPr>
          <w:ilvl w:val="0"/>
          <w:numId w:val="5"/>
        </w:numPr>
        <w:rPr/>
      </w:pPr>
      <w:r>
        <w:rPr>
          <w:sz w:val="20"/>
          <w:szCs w:val="20"/>
        </w:rPr>
        <w:t xml:space="preserve">Ec : énergie cinétique en joules.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Relation énergie-puissance :</w:t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bCs/>
          <w:sz w:val="24"/>
          <w:szCs w:val="24"/>
          <w:lang w:val="en-GB"/>
        </w:rPr>
        <w:t></w:t>
      </w:r>
      <w:r>
        <w:rPr>
          <w:b/>
          <w:bCs/>
          <w:sz w:val="24"/>
          <w:szCs w:val="24"/>
        </w:rPr>
        <w:t xml:space="preserve">Ec = Ec (final) – Ec (initial) = P x </w:t>
      </w:r>
      <w:r>
        <w:rPr>
          <w:rFonts w:eastAsia="Symbol" w:cs="Symbol" w:ascii="Symbol" w:hAnsi="Symbol"/>
          <w:b/>
          <w:bCs/>
          <w:sz w:val="24"/>
          <w:szCs w:val="24"/>
          <w:lang w:val="en-GB"/>
        </w:rPr>
        <w:t></w:t>
      </w:r>
      <w:r>
        <w:rPr>
          <w:b/>
          <w:bCs/>
          <w:sz w:val="24"/>
          <w:szCs w:val="24"/>
        </w:rPr>
        <w:t>t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Ec : variation de l’énergie cinétique.</w:t>
      </w:r>
    </w:p>
    <w:p>
      <w:pPr>
        <w:pStyle w:val="ListParagraph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Ec (final) : énergie cinétique à l’instant final.</w:t>
      </w:r>
    </w:p>
    <w:p>
      <w:pPr>
        <w:pStyle w:val="ListParagraph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Ec (initial) : énergie cinétique à l’instant initial.</w:t>
      </w:r>
    </w:p>
    <w:p>
      <w:pPr>
        <w:pStyle w:val="ListParagraph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 : puissance moyenne, en watts, consommée ou fournie durant la variation d’énergie.</w:t>
      </w:r>
    </w:p>
    <w:p>
      <w:pPr>
        <w:pStyle w:val="ListParagraph"/>
        <w:numPr>
          <w:ilvl w:val="0"/>
          <w:numId w:val="5"/>
        </w:numPr>
        <w:rPr/>
      </w:pP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t : durée, en secondes,  pendant  laquelle cette variation se produit</w:t>
      </w:r>
      <w:r>
        <w:rPr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81175</wp:posOffset>
                </wp:positionH>
                <wp:positionV relativeFrom="paragraph">
                  <wp:posOffset>77470</wp:posOffset>
                </wp:positionV>
                <wp:extent cx="520700" cy="40386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pt;height:31.8pt;mso-wrap-distance-left:9.05pt;mso-wrap-distance-right:9.05pt;mso-wrap-distance-top:0pt;mso-wrap-distance-bottom:0pt;margin-top:6.1pt;mso-position-vertical-relative:text;margin-left:-140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720090" cy="36004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T 9/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35pt;mso-wrap-distance-left:9.05pt;mso-wrap-distance-right:9.05pt;mso-wrap-distance-top:0pt;mso-wrap-distance-bottom:0pt;margin-top:28.35pt;mso-position-vertical-relative:page;margin-left:48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T 9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5"/>
        </w:numPr>
        <w:rPr/>
      </w:pPr>
      <w:r>
        <w:rPr>
          <w:b/>
          <w:bCs/>
          <w:sz w:val="20"/>
          <w:szCs w:val="20"/>
        </w:rPr>
        <w:t xml:space="preserve">Si </w:t>
      </w:r>
      <w:r>
        <w:rPr>
          <w:rFonts w:eastAsia="Symbol" w:cs="Symbol" w:ascii="Symbol" w:hAnsi="Symbol"/>
          <w:b/>
          <w:bCs/>
          <w:sz w:val="20"/>
          <w:szCs w:val="20"/>
        </w:rPr>
        <w:t></w:t>
      </w:r>
      <w:r>
        <w:rPr>
          <w:b/>
          <w:bCs/>
          <w:sz w:val="20"/>
          <w:szCs w:val="20"/>
        </w:rPr>
        <w:t>Ec &gt; 0 alors P &gt; 0 </w:t>
      </w:r>
      <w:r>
        <w:rPr>
          <w:sz w:val="20"/>
          <w:szCs w:val="20"/>
        </w:rPr>
        <w:t>: le moteur reçoit cette énergie.</w:t>
      </w:r>
    </w:p>
    <w:p>
      <w:pPr>
        <w:pStyle w:val="ListParagraph"/>
        <w:numPr>
          <w:ilvl w:val="0"/>
          <w:numId w:val="5"/>
        </w:numPr>
        <w:rPr/>
      </w:pPr>
      <w:r>
        <w:rPr>
          <w:b/>
          <w:bCs/>
          <w:sz w:val="20"/>
          <w:szCs w:val="20"/>
        </w:rPr>
        <w:t xml:space="preserve">Si </w:t>
      </w:r>
      <w:r>
        <w:rPr>
          <w:rFonts w:eastAsia="Symbol" w:cs="Symbol" w:ascii="Symbol" w:hAnsi="Symbol"/>
          <w:b/>
          <w:bCs/>
          <w:sz w:val="20"/>
          <w:szCs w:val="20"/>
        </w:rPr>
        <w:t></w:t>
      </w:r>
      <w:r>
        <w:rPr>
          <w:b/>
          <w:bCs/>
          <w:sz w:val="20"/>
          <w:szCs w:val="20"/>
        </w:rPr>
        <w:t xml:space="preserve">Ec &lt; 0 alors P &lt; 0 : </w:t>
      </w:r>
      <w:r>
        <w:rPr>
          <w:b/>
          <w:bCs/>
          <w:sz w:val="20"/>
          <w:szCs w:val="20"/>
          <w:u w:val="single"/>
        </w:rPr>
        <w:t>le variateur</w:t>
      </w:r>
      <w:r>
        <w:rPr>
          <w:sz w:val="20"/>
          <w:szCs w:val="20"/>
        </w:rPr>
        <w:t xml:space="preserve"> reçoit cette énergie qu’il devra dissiper à travers la résistance de freinag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348615</wp:posOffset>
            </wp:positionH>
            <wp:positionV relativeFrom="paragraph">
              <wp:posOffset>-158115</wp:posOffset>
            </wp:positionV>
            <wp:extent cx="6487795" cy="9420860"/>
            <wp:effectExtent l="0" t="0" r="0" b="0"/>
            <wp:wrapNone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942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425565</wp:posOffset>
                </wp:positionH>
                <wp:positionV relativeFrom="page">
                  <wp:posOffset>379095</wp:posOffset>
                </wp:positionV>
                <wp:extent cx="720090" cy="36004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T 10/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35pt;mso-wrap-distance-left:9.05pt;mso-wrap-distance-right:9.05pt;mso-wrap-distance-top:0pt;mso-wrap-distance-bottom:0pt;margin-top:29.85pt;mso-position-vertical-relative:page;margin-left:50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T 10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51"/>
          <w:tab w:val="right" w:pos="9639" w:leader="none"/>
        </w:tabs>
        <w:ind w:left="113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DEURS ROTATIFS ABSOL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273165</wp:posOffset>
                </wp:positionH>
                <wp:positionV relativeFrom="page">
                  <wp:posOffset>512445</wp:posOffset>
                </wp:positionV>
                <wp:extent cx="720090" cy="36004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T 11/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35pt;mso-wrap-distance-left:9.05pt;mso-wrap-distance-right:9.05pt;mso-wrap-distance-top:0pt;mso-wrap-distance-bottom:0pt;margin-top:40.35pt;mso-position-vertical-relative:page;margin-left:493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T 11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right" w:pos="9639" w:leader="none"/>
        </w:tabs>
        <w:ind w:left="113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851"/>
          <w:tab w:val="right" w:pos="9639" w:leader="none"/>
        </w:tabs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right" w:pos="9639" w:leader="none"/>
        </w:tabs>
        <w:ind w:left="11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51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>(1) Tous ces appareils sont prévus pour une transmission par liaison parallèle</w:t>
      </w:r>
    </w:p>
    <w:p>
      <w:pPr>
        <w:pStyle w:val="Normal"/>
        <w:ind w:left="1134" w:hanging="0"/>
        <w:rPr/>
      </w:pPr>
      <w:r>
        <w:rPr/>
        <w:t>(2) Limites de tension d’emploi : +5% - 10%</w:t>
      </w:r>
    </w:p>
    <w:tbl>
      <w:tblPr>
        <w:tblW w:w="8613" w:type="dxa"/>
        <w:jc w:val="left"/>
        <w:tblInd w:w="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952"/>
        <w:gridCol w:w="857"/>
        <w:gridCol w:w="703"/>
        <w:gridCol w:w="992"/>
        <w:gridCol w:w="742"/>
        <w:gridCol w:w="35"/>
        <w:gridCol w:w="1066"/>
        <w:gridCol w:w="33"/>
        <w:gridCol w:w="1598"/>
        <w:gridCol w:w="778"/>
      </w:tblGrid>
      <w:tr>
        <w:trPr>
          <w:trHeight w:val="454" w:hRule="atLeast"/>
        </w:trPr>
        <w:tc>
          <w:tcPr>
            <w:tcW w:w="8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imple tour à axe plein (1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ombr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e</w:t>
            </w:r>
          </w:p>
          <w:p>
            <w:pPr>
              <w:pStyle w:val="Normal"/>
              <w:rPr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-1612900</wp:posOffset>
                  </wp:positionH>
                  <wp:positionV relativeFrom="paragraph">
                    <wp:posOffset>161925</wp:posOffset>
                  </wp:positionV>
                  <wp:extent cx="1514475" cy="762000"/>
                  <wp:effectExtent l="0" t="0" r="0" b="0"/>
                  <wp:wrapNone/>
                  <wp:docPr id="42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68222" b="74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en-US"/>
              </w:rPr>
              <w:t>points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itess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axi en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onction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ement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Nombre de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ours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Etage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de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ort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ension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’alimen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ation (2)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d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egré d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otection</w:t>
            </w:r>
          </w:p>
          <w:p>
            <w:pPr>
              <w:pStyle w:val="Normal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Référence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asse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tr/min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V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kg</w:t>
            </w:r>
          </w:p>
        </w:tc>
      </w:tr>
      <w:tr>
        <w:trPr/>
        <w:tc>
          <w:tcPr>
            <w:tcW w:w="8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Ø 44, taille 18</w:t>
            </w:r>
          </w:p>
        </w:tc>
      </w:tr>
      <w:tr>
        <w:trPr>
          <w:trHeight w:val="39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NP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4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ray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IP 64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XCC-AD0G0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140</w:t>
            </w:r>
          </w:p>
        </w:tc>
      </w:tr>
      <w:tr>
        <w:trPr>
          <w:trHeight w:val="39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116965</wp:posOffset>
                      </wp:positionH>
                      <wp:positionV relativeFrom="paragraph">
                        <wp:posOffset>22860</wp:posOffset>
                      </wp:positionV>
                      <wp:extent cx="826770" cy="32385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770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CC-AD…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1pt;height:25.5pt;mso-wrap-distance-left:9.05pt;mso-wrap-distance-right:9.05pt;mso-wrap-distance-top:0pt;mso-wrap-distance-bottom:0pt;margin-top:1.8pt;mso-position-vertical-relative:text;margin-left:-87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CC-AD…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116965</wp:posOffset>
                      </wp:positionH>
                      <wp:positionV relativeFrom="paragraph">
                        <wp:posOffset>1435735</wp:posOffset>
                      </wp:positionV>
                      <wp:extent cx="826770" cy="32385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770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CC-AE…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1pt;height:25.5pt;mso-wrap-distance-left:9.05pt;mso-wrap-distance-right:9.05pt;mso-wrap-distance-top:0pt;mso-wrap-distance-bottom:0pt;margin-top:113.05pt;mso-position-vertical-relative:text;margin-left:-87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XCC-AE…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NP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4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ray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IP 6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XCC-AD6G0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140</w:t>
            </w:r>
          </w:p>
        </w:tc>
      </w:tr>
      <w:tr>
        <w:trPr/>
        <w:tc>
          <w:tcPr>
            <w:tcW w:w="8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Ø 58, taille 23</w:t>
            </w:r>
          </w:p>
        </w:tc>
      </w:tr>
      <w:tr>
        <w:trPr>
          <w:trHeight w:val="39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1458595</wp:posOffset>
                  </wp:positionH>
                  <wp:positionV relativeFrom="paragraph">
                    <wp:posOffset>160020</wp:posOffset>
                  </wp:positionV>
                  <wp:extent cx="1343025" cy="876300"/>
                  <wp:effectExtent l="0" t="0" r="0" b="0"/>
                  <wp:wrapNone/>
                  <wp:docPr id="45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152" t="-9" r="68753" b="685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en-US"/>
              </w:rPr>
              <w:t>512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PNP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4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Gray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IP 64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XCC-AE1G0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200</w:t>
            </w:r>
          </w:p>
        </w:tc>
      </w:tr>
      <w:tr>
        <w:trPr>
          <w:trHeight w:val="39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048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5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PNP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4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Gray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IP 64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XCC-AE1G1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200</w:t>
            </w:r>
          </w:p>
        </w:tc>
      </w:tr>
      <w:tr>
        <w:trPr>
          <w:trHeight w:val="39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024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NP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4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Gray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IP 6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XCC-AE7G1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200</w:t>
            </w:r>
          </w:p>
        </w:tc>
      </w:tr>
      <w:tr>
        <w:trPr>
          <w:trHeight w:val="39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024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NP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4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Gray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IP 64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XCC-AE1C1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200</w:t>
            </w:r>
          </w:p>
        </w:tc>
      </w:tr>
      <w:tr>
        <w:trPr>
          <w:trHeight w:val="39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8192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NP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4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Gray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IP 6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XCC-AE6C1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200</w:t>
            </w:r>
          </w:p>
        </w:tc>
      </w:tr>
      <w:tr>
        <w:trPr>
          <w:trHeight w:val="39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-1029970</wp:posOffset>
                  </wp:positionH>
                  <wp:positionV relativeFrom="paragraph">
                    <wp:posOffset>131445</wp:posOffset>
                  </wp:positionV>
                  <wp:extent cx="752475" cy="1266825"/>
                  <wp:effectExtent l="0" t="0" r="0" b="0"/>
                  <wp:wrapNone/>
                  <wp:docPr id="46" name="Imag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9" r="84923" b="59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en-US"/>
              </w:rPr>
              <w:t>8192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PNP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4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Binair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IP 6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XCC-AE7H1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8647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200</w:t>
            </w:r>
          </w:p>
        </w:tc>
      </w:tr>
      <w:tr>
        <w:trPr>
          <w:trHeight w:val="454" w:hRule="atLeast"/>
        </w:trPr>
        <w:tc>
          <w:tcPr>
            <w:tcW w:w="8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imple tour à axe creux (1)</w:t>
            </w:r>
          </w:p>
        </w:tc>
      </w:tr>
      <w:tr>
        <w:trPr/>
        <w:tc>
          <w:tcPr>
            <w:tcW w:w="8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Ø 44, taille 18</w:t>
            </w:r>
          </w:p>
        </w:tc>
      </w:tr>
      <w:tr>
        <w:trPr>
          <w:trHeight w:val="39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P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ray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IP 5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XCC-AN2B0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130</w:t>
            </w:r>
          </w:p>
        </w:tc>
      </w:tr>
      <w:tr>
        <w:trPr>
          <w:trHeight w:val="454" w:hRule="atLeast"/>
        </w:trPr>
        <w:tc>
          <w:tcPr>
            <w:tcW w:w="8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ultitours à axe plein (1)</w:t>
            </w:r>
          </w:p>
        </w:tc>
      </w:tr>
      <w:tr>
        <w:trPr/>
        <w:tc>
          <w:tcPr>
            <w:tcW w:w="8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Ø 65, taille 25</w:t>
            </w:r>
          </w:p>
        </w:tc>
      </w:tr>
      <w:tr>
        <w:trPr>
          <w:trHeight w:val="39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096010</wp:posOffset>
                      </wp:positionH>
                      <wp:positionV relativeFrom="paragraph">
                        <wp:posOffset>29845</wp:posOffset>
                      </wp:positionV>
                      <wp:extent cx="942340" cy="323850"/>
                      <wp:effectExtent l="0" t="0" r="0" b="0"/>
                      <wp:wrapNone/>
                      <wp:docPr id="4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CC-AN2B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25.5pt;mso-wrap-distance-left:9.05pt;mso-wrap-distance-right:9.05pt;mso-wrap-distance-top:0pt;mso-wrap-distance-bottom:0pt;margin-top:2.35pt;mso-position-vertical-relative:text;margin-left:-8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CC-AN2B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172210</wp:posOffset>
                      </wp:positionH>
                      <wp:positionV relativeFrom="paragraph">
                        <wp:posOffset>1125855</wp:posOffset>
                      </wp:positionV>
                      <wp:extent cx="942340" cy="323850"/>
                      <wp:effectExtent l="0" t="0" r="0" b="0"/>
                      <wp:wrapNone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CC-MG…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pt;height:25.5pt;mso-wrap-distance-left:9.05pt;mso-wrap-distance-right:9.05pt;mso-wrap-distance-top:0pt;mso-wrap-distance-bottom:0pt;margin-top:88.65pt;mso-position-vertical-relative:text;margin-left:-9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CC-MG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NP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4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ray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IP 6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XCC-MG6G060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650</w:t>
            </w:r>
          </w:p>
        </w:tc>
      </w:tr>
      <w:tr>
        <w:trPr>
          <w:trHeight w:val="39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-1461135</wp:posOffset>
                  </wp:positionH>
                  <wp:positionV relativeFrom="paragraph">
                    <wp:posOffset>72390</wp:posOffset>
                  </wp:positionV>
                  <wp:extent cx="1238250" cy="704850"/>
                  <wp:effectExtent l="0" t="0" r="0" b="0"/>
                  <wp:wrapNone/>
                  <wp:docPr id="49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9" r="63934" b="67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en-US"/>
              </w:rPr>
              <w:t>512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P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4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ray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IP 6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XCC-MG7C090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650</w:t>
            </w:r>
          </w:p>
        </w:tc>
      </w:tr>
      <w:tr>
        <w:trPr>
          <w:trHeight w:val="39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12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NP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4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ray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IP 6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XCC-MG6G090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650</w:t>
            </w:r>
          </w:p>
        </w:tc>
      </w:tr>
      <w:tr>
        <w:trPr>
          <w:trHeight w:val="39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12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NP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4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inair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IP 6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XCC-MG6H090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650</w:t>
            </w:r>
          </w:p>
        </w:tc>
      </w:tr>
      <w:tr>
        <w:trPr>
          <w:trHeight w:val="39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24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NP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4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ray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IP 6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XCC-MG7G100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65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1"/>
      <w:type w:val="nextPage"/>
      <w:pgSz w:w="11906" w:h="16838"/>
      <w:pgMar w:left="1418" w:right="1418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CPE4M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851" w:leader="none"/>
        <w:tab w:val="left" w:pos="1418" w:leader="none"/>
        <w:tab w:val="left" w:pos="1701" w:leader="none"/>
        <w:tab w:val="left" w:pos="3402" w:leader="none"/>
      </w:tabs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i/>
      <w:iC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2"/>
      <w:szCs w:val="22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sz w:val="22"/>
      <w:szCs w:val="22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cs="Cambria"/>
      <w:b/>
      <w:bCs/>
      <w:kern w:val="2"/>
      <w:sz w:val="32"/>
      <w:szCs w:val="32"/>
    </w:rPr>
  </w:style>
  <w:style w:type="character" w:styleId="Titre2Car">
    <w:name w:val="Titre 2 Car"/>
    <w:basedOn w:val="Policepardfaut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re3Car">
    <w:name w:val="Titre 3 Car"/>
    <w:basedOn w:val="Policepardfaut"/>
    <w:qFormat/>
    <w:rPr>
      <w:rFonts w:ascii="Cambria" w:hAnsi="Cambria" w:cs="Cambria"/>
      <w:b/>
      <w:bCs/>
      <w:sz w:val="26"/>
      <w:szCs w:val="26"/>
    </w:rPr>
  </w:style>
  <w:style w:type="character" w:styleId="Titre4Car">
    <w:name w:val="Titre 4 Car"/>
    <w:basedOn w:val="Policepardfaut"/>
    <w:qFormat/>
    <w:rPr>
      <w:rFonts w:ascii="Calibri" w:hAnsi="Calibri" w:cs="Calibri"/>
      <w:b/>
      <w:bCs/>
      <w:sz w:val="28"/>
      <w:szCs w:val="28"/>
    </w:rPr>
  </w:style>
  <w:style w:type="character" w:styleId="Titre5Car">
    <w:name w:val="Titre 5 Car"/>
    <w:basedOn w:val="Policepardfaut"/>
    <w:qFormat/>
    <w:rPr>
      <w:rFonts w:ascii="Calibri" w:hAnsi="Calibri" w:cs="Calibri"/>
      <w:b/>
      <w:bCs/>
      <w:i/>
      <w:iCs/>
      <w:sz w:val="26"/>
      <w:szCs w:val="26"/>
    </w:rPr>
  </w:style>
  <w:style w:type="character" w:styleId="EntteCar">
    <w:name w:val="En-tête Car"/>
    <w:basedOn w:val="Policepardfaut"/>
    <w:qFormat/>
    <w:rPr>
      <w:rFonts w:ascii="Arial" w:hAnsi="Arial" w:cs="Arial"/>
      <w:sz w:val="18"/>
      <w:szCs w:val="18"/>
    </w:rPr>
  </w:style>
  <w:style w:type="character" w:styleId="PieddepageCar">
    <w:name w:val="Pied de page Car"/>
    <w:basedOn w:val="Policepardfaut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rpsdetexteCar">
    <w:name w:val="Corps de texte Car"/>
    <w:basedOn w:val="Policepardfaut"/>
    <w:qFormat/>
    <w:rPr>
      <w:rFonts w:ascii="Arial" w:hAnsi="Arial" w:cs="Arial"/>
      <w:sz w:val="18"/>
      <w:szCs w:val="18"/>
    </w:rPr>
  </w:style>
  <w:style w:type="character" w:styleId="Corpsdetexte2Car">
    <w:name w:val="Corps de texte 2 Car"/>
    <w:basedOn w:val="Policepardfaut"/>
    <w:qFormat/>
    <w:rPr>
      <w:rFonts w:ascii="Arial" w:hAnsi="Arial" w:cs="Arial"/>
      <w:sz w:val="18"/>
      <w:szCs w:val="18"/>
    </w:rPr>
  </w:style>
  <w:style w:type="character" w:styleId="Corpsdetexte3Car">
    <w:name w:val="Corps de texte 3 Car"/>
    <w:basedOn w:val="Policepardfaut"/>
    <w:qFormat/>
    <w:rPr>
      <w:rFonts w:ascii="Arial" w:hAnsi="Arial" w:cs="Arial"/>
      <w:sz w:val="16"/>
      <w:szCs w:val="16"/>
    </w:rPr>
  </w:style>
  <w:style w:type="character" w:styleId="RetraitcorpsdetexteCar">
    <w:name w:val="Retrait corps de texte Car"/>
    <w:basedOn w:val="Policepardfaut"/>
    <w:qFormat/>
    <w:rPr>
      <w:rFonts w:ascii="Arial" w:hAnsi="Arial" w:cs="Arial"/>
      <w:sz w:val="18"/>
      <w:szCs w:val="18"/>
    </w:rPr>
  </w:style>
  <w:style w:type="character" w:styleId="TitreCar">
    <w:name w:val="Titre Car"/>
    <w:basedOn w:val="Policepardfaut"/>
    <w:qFormat/>
    <w:rPr>
      <w:rFonts w:ascii="Cambria" w:hAnsi="Cambria" w:cs="Cambria"/>
      <w:b/>
      <w:bCs/>
      <w:kern w:val="2"/>
      <w:sz w:val="32"/>
      <w:szCs w:val="32"/>
    </w:rPr>
  </w:style>
  <w:style w:type="character" w:styleId="Retraitcorpsdetexte2Car">
    <w:name w:val="Retrait corps de texte 2 Car"/>
    <w:basedOn w:val="Policepardfaut"/>
    <w:qFormat/>
    <w:rPr>
      <w:rFonts w:ascii="Arial" w:hAnsi="Arial" w:cs="Arial"/>
      <w:sz w:val="18"/>
      <w:szCs w:val="18"/>
    </w:rPr>
  </w:style>
  <w:style w:type="character" w:styleId="Retraitcorpsdetexte3Car">
    <w:name w:val="Retrait corps de texte 3 Car"/>
    <w:basedOn w:val="Policepardfaut"/>
    <w:qFormat/>
    <w:rPr>
      <w:rFonts w:ascii="Arial" w:hAnsi="Arial" w:cs="Arial"/>
      <w:sz w:val="16"/>
      <w:szCs w:val="16"/>
    </w:rPr>
  </w:style>
  <w:style w:type="character" w:styleId="PlaceholderText">
    <w:name w:val="Placeholder Text"/>
    <w:basedOn w:val="Policepardfaut"/>
    <w:qFormat/>
    <w:rPr>
      <w:rFonts w:cs="Times New Roman"/>
      <w:color w:val="80808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2"/>
      <w:szCs w:val="22"/>
    </w:rPr>
  </w:style>
  <w:style w:type="paragraph" w:styleId="Corpsdetexte3">
    <w:name w:val="Corps de texte 3"/>
    <w:basedOn w:val="Normal"/>
    <w:qFormat/>
    <w:pPr>
      <w:autoSpaceDE w:val="false"/>
      <w:jc w:val="center"/>
    </w:pPr>
    <w:rPr>
      <w:color w:val="FF33CC"/>
      <w:sz w:val="28"/>
      <w:szCs w:val="28"/>
    </w:rPr>
  </w:style>
  <w:style w:type="paragraph" w:styleId="TextBodyIndent">
    <w:name w:val="Body Text Indent"/>
    <w:basedOn w:val="Normal"/>
    <w:pPr>
      <w:tabs>
        <w:tab w:val="left" w:pos="851" w:leader="none"/>
        <w:tab w:val="left" w:pos="1418" w:leader="none"/>
        <w:tab w:val="left" w:pos="1701" w:leader="none"/>
        <w:tab w:val="left" w:pos="3402" w:leader="none"/>
      </w:tabs>
      <w:ind w:left="1361" w:hanging="0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tabs>
        <w:tab w:val="left" w:pos="851" w:leader="none"/>
        <w:tab w:val="left" w:pos="1418" w:leader="none"/>
        <w:tab w:val="left" w:pos="1701" w:leader="none"/>
        <w:tab w:val="left" w:pos="3402" w:leader="none"/>
      </w:tabs>
      <w:ind w:firstLine="851"/>
    </w:pPr>
    <w:rPr>
      <w:sz w:val="20"/>
      <w:szCs w:val="20"/>
    </w:rPr>
  </w:style>
  <w:style w:type="paragraph" w:styleId="Retraitcorpsdetexte3">
    <w:name w:val="Retrait corps de texte 3"/>
    <w:basedOn w:val="Normal"/>
    <w:qFormat/>
    <w:pPr>
      <w:tabs>
        <w:tab w:val="left" w:pos="851" w:leader="none"/>
        <w:tab w:val="left" w:pos="1418" w:leader="none"/>
        <w:tab w:val="left" w:pos="1701" w:leader="none"/>
        <w:tab w:val="left" w:pos="3402" w:leader="none"/>
      </w:tabs>
      <w:ind w:left="1785" w:hanging="0"/>
    </w:pPr>
    <w:rPr>
      <w:sz w:val="20"/>
      <w:szCs w:val="20"/>
    </w:rPr>
  </w:style>
  <w:style w:type="paragraph" w:styleId="PARA11">
    <w:name w:val="PARA11"/>
    <w:basedOn w:val="Normal"/>
    <w:qFormat/>
    <w:pPr>
      <w:ind w:left="1134" w:hanging="0"/>
    </w:pPr>
    <w:rPr>
      <w:sz w:val="24"/>
      <w:szCs w:val="24"/>
    </w:rPr>
  </w:style>
  <w:style w:type="paragraph" w:styleId="PARA111">
    <w:name w:val="PARA111"/>
    <w:basedOn w:val="Normal"/>
    <w:qFormat/>
    <w:pPr>
      <w:ind w:left="1985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04:00Z</dcterms:created>
  <dc:creator>RIGAUD REGIS</dc:creator>
  <dc:description/>
  <dc:language>en-US</dc:language>
  <cp:lastModifiedBy>pyoung</cp:lastModifiedBy>
  <cp:lastPrinted>2009-09-28T15:13:00Z</cp:lastPrinted>
  <dcterms:modified xsi:type="dcterms:W3CDTF">2010-09-28T16:04:00Z</dcterms:modified>
  <cp:revision>2</cp:revision>
  <dc:subject/>
  <dc:title>ETUDE D’UN SYSTEME ET/OU D’UN PROCESSUS TECHNIQUE</dc:title>
</cp:coreProperties>
</file>