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0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RAVAI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ARBRE ELECTRIQUE D’UN PONT ROULA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Ce dossier comporte 5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Temps conseillé :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LECTURE DU SUJET : 20 minutes envir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tude de la motorisation : 60 minut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tude de l’arbre électrique : 80 minu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tude de la synchronisation des galets moteurs : 20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 xml:space="preserve">      </w:t>
    </w:r>
    <w:r>
      <w:rPr>
        <w:rFonts w:cs="Arial" w:ascii="Arial" w:hAnsi="Arial"/>
        <w:b/>
      </w:rPr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4:00Z</dcterms:created>
  <dc:creator>Lycée Jean FAVARD</dc:creator>
  <dc:description/>
  <dc:language>en-US</dc:language>
  <cp:lastModifiedBy>pyoung</cp:lastModifiedBy>
  <dcterms:modified xsi:type="dcterms:W3CDTF">2010-09-28T16:04:00Z</dcterms:modified>
  <cp:revision>2</cp:revision>
  <dc:subject/>
  <dc:title/>
</cp:coreProperties>
</file>